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6"/>
          <w:szCs w:val="36"/>
        </w:rPr>
      </w:pPr>
      <w:r>
        <w:rPr>
          <w:sz w:val="36"/>
          <w:szCs w:val="36"/>
        </w:rPr>
        <w:t>Honlap létesítése</w:t>
      </w:r>
    </w:p>
    <w:p>
      <w:pPr>
        <w:pStyle w:val="Normal"/>
        <w:rPr>
          <w:sz w:val="36"/>
          <w:szCs w:val="36"/>
        </w:rPr>
      </w:pPr>
      <w:r>
        <w:rPr>
          <w:sz w:val="36"/>
          <w:szCs w:val="36"/>
        </w:rPr>
      </w:r>
    </w:p>
    <w:p>
      <w:pPr>
        <w:pStyle w:val="Normal"/>
        <w:rPr/>
      </w:pPr>
      <w:r>
        <w:rPr/>
        <w:t>A digitálistechnika térhódításával, az Internet világméretű elterjedésével a tömegkommunikáció egyre jobban átterelődik a világhálóra. A magas papír- és energiaárak miatt sorra szűnnek meg a nyomtatott újságok, folyóiratok, és felköltöznek az online elérhető térbe. Ehhez azonban jól megválasztott, honlap, weblap szükséges. A honlap azonban önmagában működésképtelen, szükség van egy szolgáltatóra, amely tárhelyet biztosít számára, és domain címmel ellátva felküldi a kibertérbe. Ott aztán az ügyfelek, látogatók könnyen megtalálják számítógépük böngészőjével. Csupán a do</w:t>
        <w:softHyphen/>
        <w:t xml:space="preserve">main címet kell beírniuk a Címsávba, és máris megnyílik a kívánt honlap. Aztán a linkekre kattintva eljuthatnak a keresett műhöz, termékhez.  </w:t>
      </w:r>
    </w:p>
    <w:p>
      <w:pPr>
        <w:pStyle w:val="Normal"/>
        <w:rPr/>
      </w:pPr>
      <w:r>
        <w:rPr/>
        <w:t xml:space="preserve">Honlapra vagy legalább egy weblapra azonban ma már a magánszemélyeknek is egyre nagyobb szükségük van. Eleinte úgy próbálják nyilvánosság elé tárni alkotásukat, hogy felkéredzkednek egy ismert honlapra. Egy idő után azonban rájönnek, hogy ez nem szerencsés megoldás. Egy működő </w:t>
      </w:r>
      <w:r>
        <w:rPr>
          <w:spacing w:val="-2"/>
        </w:rPr>
        <w:t>honlap eldugott sarkában csak úgy lehet rájuk találni, hogy a látogatónak előbb be kell gépelni a hon</w:t>
        <w:softHyphen/>
      </w:r>
      <w:r>
        <w:rPr>
          <w:spacing w:val="-4"/>
        </w:rPr>
        <w:t>lap címét, majd egy perjel után a mi címünket. Az internetezők közül nem mindenki vállalja ezt a több</w:t>
      </w:r>
      <w:r>
        <w:rPr/>
        <w:softHyphen/>
        <w:t xml:space="preserve">letmunkát. Inkább keresnek maguknak egy könnyebben elérhető honlapot. A Google kereső programja sem szeret eldugott webhelyek után kutakodni, ezért kicsi az esélye annak, hogy alkotásunkra belátható időn belül felhívják a nagyközönség figyelmét. (Jelenleg </w:t>
      </w:r>
      <w:r>
        <w:rPr>
          <w:spacing w:val="-2"/>
        </w:rPr>
        <w:t xml:space="preserve">2 milliárd honlap található az Interneten, és számuk évente több millióval nő. Ezért a kereső robotok nem tudnak egy honlappal hosszú ideig pepecselni.) </w:t>
      </w:r>
      <w:r>
        <w:rPr/>
        <w:t xml:space="preserve">Ezért aki komolyan foglalkozik alkotó tevékenységgel, pl. könyveket ír, </w:t>
      </w:r>
      <w:r>
        <w:rPr>
          <w:spacing w:val="-2"/>
        </w:rPr>
        <w:t xml:space="preserve">találmányokat alkot vagy akár csak egy blogot indít, előbb-utóbb önállósítja magát. Rájön arra, hogy </w:t>
      </w:r>
      <w:r>
        <w:rPr/>
        <w:t xml:space="preserve">a komoly munkához saját honlapra van szükség. </w:t>
      </w:r>
    </w:p>
    <w:p>
      <w:pPr>
        <w:pStyle w:val="Normal"/>
        <w:rPr>
          <w:spacing w:val="-2"/>
        </w:rPr>
      </w:pPr>
      <w:r>
        <w:rPr/>
        <w:t>Ehhez először is tárhely kell. Ennek megszerzése nem nehéz feladat, mert több mint 5000 tár</w:t>
        <w:softHyphen/>
      </w:r>
      <w:r>
        <w:rPr>
          <w:spacing w:val="-4"/>
        </w:rPr>
        <w:t>hely</w:t>
        <w:softHyphen/>
        <w:t>szol</w:t>
        <w:softHyphen/>
        <w:t>gáltató található a világon. Nálunk is több tucatnyi működik. Nem mindegy azonban, hogy me</w:t>
        <w:softHyphen/>
      </w:r>
      <w:r>
        <w:rPr>
          <w:spacing w:val="-2"/>
        </w:rPr>
        <w:t>lyiket választ</w:t>
      </w:r>
      <w:r>
        <w:rPr/>
        <w:softHyphen/>
        <w:t>juk. A régóta működő tárhelyszolgáltatók még mindig a korábbi http protokollt használják, ami tit</w:t>
        <w:softHyphen/>
        <w:t>kosí</w:t>
        <w:softHyphen/>
        <w:t>tat</w:t>
        <w:softHyphen/>
        <w:t xml:space="preserve">lan kapcsolatot teremt a honlap tulajdonosával és a felhasználóval is. Ez azt jelenti, hogy sem a feltöltés, sem a letöltés nincs védve. Ezért a hackerek előszeretettel támadják ezeket a honlapokat. </w:t>
      </w:r>
      <w:r>
        <w:rPr>
          <w:spacing w:val="-2"/>
        </w:rPr>
        <w:t>Vírusokat, kémprogramokat ültetnek a letöltött fájlba, amelyek megfertőzik a számítógépünket, vagy</w:t>
      </w:r>
      <w:r>
        <w:rPr/>
        <w:t xml:space="preserve"> kikémlelik bankszámlánk azonosító címét és jelszavát. Utána kirabolnak bennünket. Ennek elkerülésére csak olyan tárhelyre szabad költözni, amely SSL tanúsítvánnyal ellátott https protokollt </w:t>
      </w:r>
      <w:r>
        <w:rPr>
          <w:spacing w:val="-2"/>
        </w:rPr>
        <w:t xml:space="preserve">használ. </w:t>
      </w:r>
    </w:p>
    <w:p>
      <w:pPr>
        <w:pStyle w:val="Normal"/>
        <w:rPr/>
      </w:pPr>
      <w:r>
        <w:rPr>
          <w:spacing w:val="-2"/>
        </w:rPr>
        <w:t>A nagy tárhelyszolgáltatók már mind átálltak a titkosított https vonalra. Két évvel ezelőtt a You</w:t>
        <w:softHyphen/>
        <w:t>T</w:t>
      </w:r>
      <w:r>
        <w:rPr/>
        <w:t xml:space="preserve">ube pl. még titkosítatlan (http) vonalon továbbította a lekért dalokat. Emiatt a Windows naponta </w:t>
      </w:r>
      <w:r>
        <w:rPr>
          <w:spacing w:val="-2"/>
        </w:rPr>
        <w:t>kétszer lefagyott, kékhalállal próbálta kivédeni a vírusok betelepülését. A panaszok láttán a You</w:t>
        <w:softHyphen/>
        <w:t>Tube</w:t>
      </w:r>
      <w:r>
        <w:rPr/>
        <w:t xml:space="preserve"> átállt a titkosított (https) kommunikációra. Azóta egyetlen lefagyás sem fordult elő. Ha honlapunk nem rendelkezik SSL tanúsítvánnyal, akkor a Google keresője is hátrább sorolja a találatok között. A felhasználok sem szívesen kattintanak rá, mert a http előtagú domain címek előtt megjelenik a </w:t>
      </w:r>
      <w:r>
        <w:rPr>
          <w:b/>
          <w:bCs/>
        </w:rPr>
        <w:t>Nem biztonságos</w:t>
      </w:r>
      <w:r>
        <w:rPr/>
        <w:t xml:space="preserve"> felirat a böngésző címsávjában. Ezért inkább továbblépnek, és a következő találatot nézik meg.  </w:t>
      </w:r>
    </w:p>
    <w:p>
      <w:pPr>
        <w:pStyle w:val="Normal"/>
        <w:rPr/>
      </w:pPr>
      <w:r>
        <w:rPr>
          <w:rFonts w:eastAsia="Times New Roman"/>
        </w:rPr>
        <w:t xml:space="preserve"> </w:t>
      </w:r>
      <w:r>
        <w:rPr/>
        <w:t xml:space="preserve">A széles kínálat miatt a tárhelyválasztás nem könnyű. Szerencsére a szakértők nem hagynak magunkra bennünket. Egy lelkes tesztelő kiválogatta a 11 legjobb tárhelyszolgáltatót. Az eredmény a </w:t>
      </w:r>
      <w:hyperlink r:id="rId2">
        <w:r>
          <w:rPr>
            <w:rStyle w:val="InternetLink"/>
          </w:rPr>
          <w:t>https://www.websiteplanet.com/hu/web-hosting/</w:t>
        </w:r>
      </w:hyperlink>
      <w:r>
        <w:rPr/>
        <w:t xml:space="preserve"> címen érhető el. Nálunk a tárhelyek átlagos bérleti díja évente 18 000 Ft, domain fenntartási díjjal együtt. Az itt felsorolt tárhelyek némelyike ennél olcsóbb, de vannak drágábbak is. A többletárért azonban többletszolgáltatást kínálnak. Érdemes alaposan szemügyre venni őket. (Kattintsunk a rövid ismertető alatti többletinformációt kínáló linkre.) </w:t>
      </w:r>
      <w:r>
        <w:rPr>
          <w:spacing w:val="-2"/>
        </w:rPr>
        <w:t xml:space="preserve">Az itt található szolgáltatók mindegyike SSL tanúsítvánnyal ellátott titkosított vonalon tevékenykedik. </w:t>
      </w:r>
    </w:p>
    <w:p>
      <w:pPr>
        <w:pStyle w:val="Normal"/>
        <w:rPr/>
      </w:pPr>
      <w:r>
        <w:rPr/>
        <w:t>Nem mindegy a tárhelyek rendelkezési ideje sem. A 99%-os rendelkezési időtől ne ájuljunk el. Ez azt jelenti, hogy hétvégeken nem érhetők el. A sokak által használt Websupport Kft. 5 országban (Finnország, Svédország, Csehország, Szlovákia és Magyarország) működteti a szervereit. Havonta 1000 domaint értékesítenek. A rendelkezési idő azonban náluk csupán 99%. Ez azt jelenti, hogy csak hétköznap dolgoznak, reggel 8 órától 16 óráig. Hétvégén pedig nincs ügyfélszolgálat. Így ha pénteken délután vírustámadás vagy túlterheléses támadás éri a honlapunkat, hiába írunk a szolgáltatónak e-mail levelet, intézkedés csak hétfőn délelőtt történik. Telefonálni sem érdemes, mert nincs aki felvegye a kagylót. Ennek elkerülése érdekében célszerű olyan szolgáltatót keresni, ahol a rendelkezési idő 99,9%. Itt már éjjel-nappali és hétvégi ügyfélszolgálatra számíthatunk. Ilyen szolgáltatók nálunk is vannak már néhányan.</w:t>
      </w:r>
    </w:p>
    <w:p>
      <w:pPr>
        <w:pStyle w:val="Normal"/>
        <w:rPr/>
      </w:pPr>
      <w:r>
        <w:rPr/>
        <w:t xml:space="preserve">Ha számunkra nem az ár, hanem a személyre szabott támogatás, és a szünetmentes elérhetőség a legfontosabb, akkor ki kell emelni az előbbi listából a </w:t>
      </w:r>
      <w:r>
        <w:rPr>
          <w:b/>
          <w:bCs/>
        </w:rPr>
        <w:t>Rackhost</w:t>
      </w:r>
      <w:r>
        <w:rPr/>
        <w:t xml:space="preserve"> Zrt-t. Éjjel-nappal és hétvégén is elérhető munkatársai rendkívül segítőkészek. Olyanoknak is adnak részletes tanácsot, akiknek nincs náluk tárhelyük. Hatalmas tudástárral rendelkeznek, és csapatukat a szakma kiválóságaiból válogatták össze. Hasonlóan készséges ügyfélszolgálattal rendelkezik a </w:t>
      </w:r>
      <w:r>
        <w:rPr>
          <w:b/>
          <w:bCs/>
        </w:rPr>
        <w:t>Nethely</w:t>
      </w:r>
      <w:r>
        <w:rPr/>
        <w:t xml:space="preserve"> Kft. Ők ráadásul a legolcsóbbak. Hasznos tanácsokat kaphatunk a </w:t>
      </w:r>
      <w:r>
        <w:rPr>
          <w:b/>
          <w:bCs/>
        </w:rPr>
        <w:t>MediaCenter</w:t>
      </w:r>
      <w:r>
        <w:rPr/>
        <w:t xml:space="preserve"> Kft-től is. A rendelkezési idő itt is 24 órás, és hétvégeken is dolgoznak. Az </w:t>
      </w:r>
      <w:r>
        <w:rPr>
          <w:b/>
          <w:bCs/>
        </w:rPr>
        <w:t>Elin.hu</w:t>
      </w:r>
      <w:r>
        <w:rPr/>
        <w:t xml:space="preserve"> Kft. ügyfélszolgálata sem hagy bennünket pácban, ha bajba kerülünk. Egyedi megoldásokban is segítenek bennünket. Szerverei hihetetlen sebességgel dolgoznak. Az Elin.hu az egyik legrégebbi magyar tárhelyszolgáltató a piacon, ezért óriási tapasztalattal rendelkeznek. Speciális szolgáltatásuk az egykattintásos WordPress telepítés. </w:t>
      </w:r>
    </w:p>
    <w:p>
      <w:pPr>
        <w:pStyle w:val="Normal"/>
        <w:rPr/>
      </w:pPr>
      <w:r>
        <w:rPr/>
        <w:t>A WordPress egy rendívül egyszerűen kezelhető ingyenes honlapkészítő program. Letöltését követően 5 perc alatt elkészíthető vele egy saját weboldal. Számtalan funkciót magába foglaló, modulárisan felépített publikációs platform. Könnyű kezelhetősége annak köszönhető, hogy szövegdobo</w:t>
      </w:r>
      <w:r>
        <w:rPr>
          <w:spacing w:val="-2"/>
        </w:rPr>
        <w:t>zokat használ. Nekünk csak bele kell írni a tartalmát, és egérkurzorral a kívánt helyre húzva automati</w:t>
      </w:r>
      <w:r>
        <w:rPr/>
        <w:softHyphen/>
        <w:t xml:space="preserve">kusan beilleszkedik a </w:t>
      </w:r>
      <w:r>
        <w:rPr>
          <w:spacing w:val="2"/>
        </w:rPr>
        <w:t>nyitó oldalunkra. Többek között ennek a modularitásnak köszönheti a nép</w:t>
        <w:softHyphen/>
      </w:r>
      <w:r>
        <w:rPr>
          <w:spacing w:val="-2"/>
        </w:rPr>
        <w:t>szerűségét. Számos grafika közül válogathatunk az adminisztrációs felületen. Jelenleg több mint 1600</w:t>
      </w:r>
      <w:r>
        <w:rPr>
          <w:spacing w:val="2"/>
        </w:rPr>
        <w:t xml:space="preserve"> </w:t>
      </w:r>
      <w:r>
        <w:rPr>
          <w:spacing w:val="-2"/>
        </w:rPr>
        <w:t>tölthető le ingyen a WordPress alkotóinak hivatalos oldaláról. Bárki könnyedén fej</w:t>
        <w:softHyphen/>
        <w:t>leszthet hoz</w:t>
        <w:softHyphen/>
        <w:t xml:space="preserve">zá </w:t>
      </w:r>
      <w:r>
        <w:rPr>
          <w:spacing w:val="-4"/>
        </w:rPr>
        <w:t>bővítményeket, kiegészítőket. A készen kínált bővítmények száma több mint 22 000. A világ top 1 mil</w:t>
        <w:softHyphen/>
        <w:softHyphen/>
        <w:t>l</w:t>
      </w:r>
      <w:r>
        <w:rPr/>
        <w:t xml:space="preserve">ió weboldalából 16,7% WordPress alapú, és az új weboldalak 22%-a készül WordPress-el. Jelenleg a WordPress a legnépszerűbb tartalomkezelő rendszer az Interneten! </w:t>
      </w:r>
    </w:p>
    <w:p>
      <w:pPr>
        <w:pStyle w:val="Normal"/>
        <w:rPr/>
      </w:pPr>
      <w:r>
        <w:rPr>
          <w:spacing w:val="-2"/>
        </w:rPr>
        <w:t>Bár a magyar tárhelyszolgáltatók is kiválóan teljesítenek, a teszt első helyezettje egy brit szolgálta</w:t>
      </w:r>
      <w:r>
        <w:rPr>
          <w:spacing w:val="-4"/>
        </w:rPr>
        <w:t xml:space="preserve">tó, a </w:t>
      </w:r>
      <w:r>
        <w:rPr>
          <w:b/>
          <w:bCs/>
          <w:spacing w:val="-4"/>
        </w:rPr>
        <w:t>Hostinger</w:t>
      </w:r>
      <w:r>
        <w:rPr>
          <w:spacing w:val="-4"/>
        </w:rPr>
        <w:t>. Jóval drágább, mint a magyar szolgáltatás, de most 75% árengedménnyel bérelhetünk náluk tárhelyet. Így nem kerül többe a hazainál. 48 havi, vagyis négyévi megrendelés esetén még</w:t>
      </w:r>
      <w:r>
        <w:rPr/>
        <w:t xml:space="preserve"> olcsóbbak is. További kiadástól mentesítenek bennünket azzal, hogy ők az SSL tanúsítványt ingyen </w:t>
      </w:r>
      <w:r>
        <w:rPr>
          <w:spacing w:val="-2"/>
        </w:rPr>
        <w:t>adják. Az első évre a domain bérlés is ingyenes. Szervereik nem winchestereket, hanem SSD tárolókat</w:t>
      </w:r>
      <w:r>
        <w:rPr/>
        <w:t xml:space="preserve"> használnak, ezért villámgyorsan működnek. Honlapjaikat ők is a </w:t>
      </w:r>
      <w:r>
        <w:rPr>
          <w:spacing w:val="-2"/>
        </w:rPr>
        <w:t xml:space="preserve">WordPress használatára optimalizálták. (Ettől függetlenül más programokkal szerkesztett honlapok is üzemeltethetők rajta.) </w:t>
      </w:r>
      <w:r>
        <w:rPr/>
        <w:t>A Hostin</w:t>
        <w:softHyphen/>
        <w:t xml:space="preserve">ger a világ egyik legnagyobb </w:t>
      </w:r>
      <w:r>
        <w:rPr>
          <w:spacing w:val="-4"/>
        </w:rPr>
        <w:t>tárhelyszolgáltatója. Több mint 29 millió ügyféllel rendelkezik világszerte, és ez a szám naponta 15 000 fővel gyarapszik. A Hostinger használhatóságáról ezen a címen is rész</w:t>
      </w:r>
      <w:r>
        <w:rPr/>
        <w:softHyphen/>
      </w:r>
      <w:r>
        <w:rPr>
          <w:spacing w:val="-4"/>
        </w:rPr>
        <w:t xml:space="preserve">letes élménybeszámolót találhatunk: </w:t>
      </w:r>
      <w:r>
        <w:fldChar w:fldCharType="begin"/>
      </w:r>
      <w:r>
        <w:rPr>
          <w:rStyle w:val="InternetLink"/>
          <w:spacing w:val="-4"/>
        </w:rPr>
        <w:instrText xml:space="preserve"> HYPERLINK "https://www.websiteplanet.com/hu/web-hosting/hostinger/" \l "support"</w:instrText>
      </w:r>
      <w:r>
        <w:rPr>
          <w:rStyle w:val="InternetLink"/>
          <w:spacing w:val="-4"/>
        </w:rPr>
        <w:fldChar w:fldCharType="separate"/>
      </w:r>
      <w:r>
        <w:rPr>
          <w:rStyle w:val="InternetLink"/>
          <w:spacing w:val="-4"/>
        </w:rPr>
        <w:t>https://www.websiteplanet.com/hu/web-hosting/hostinger/#support</w:t>
      </w:r>
      <w:r>
        <w:rPr>
          <w:rStyle w:val="InternetLink"/>
          <w:spacing w:val="-4"/>
        </w:rPr>
        <w:fldChar w:fldCharType="end"/>
      </w:r>
      <w:r>
        <w:rPr/>
        <w:t xml:space="preserve"> </w:t>
      </w:r>
    </w:p>
    <w:p>
      <w:pPr>
        <w:pStyle w:val="Normal"/>
        <w:rPr/>
      </w:pPr>
      <w:r>
        <w:rPr/>
        <w:t xml:space="preserve">A Hostinger Ltd. egyetlen hátránya, hogy nem lehet velük magyarul kommunikálni. Mivel ez egy brit szolgáltató, csak angolul lehet velük kapcsolatba lépni. Ez azonban nem olyan nagy baj. Ha </w:t>
      </w:r>
      <w:r>
        <w:rPr>
          <w:spacing w:val="-2"/>
        </w:rPr>
        <w:t>nem beszélünk angolul, a telefonos kapcsolattartást mellőznünk kell. Az éjjel-nappal működő élő cse</w:t>
        <w:softHyphen/>
      </w:r>
      <w:r>
        <w:rPr/>
        <w:t>vegő</w:t>
        <w:softHyphen/>
        <w:t xml:space="preserve">felületen azonban azonnali intézkedést kérhetünk az üzemzavar elhárítására. A chat ablakon át is csak angolul kommunikálhatunk, de ez nem jelent gondot. Nyissunk egy üres Word dokumentumot. Írjuk le a problémánkat, majd jelöljük ki, és másoljuk a Google vagy a Bing fordító programjába. (A Google gépi fordító a </w:t>
      </w:r>
      <w:hyperlink r:id="rId3">
        <w:r>
          <w:rPr>
            <w:rStyle w:val="InternetLink"/>
          </w:rPr>
          <w:t>https://translate.google.com/?ucbcb=1&amp;sl=en&amp;tl=hu&amp;op=translate</w:t>
        </w:r>
      </w:hyperlink>
      <w:r>
        <w:rPr/>
        <w:t>, a Microsoft Bing fordító prog</w:t>
      </w:r>
      <w:r>
        <w:rPr>
          <w:spacing w:val="-2"/>
        </w:rPr>
        <w:t xml:space="preserve">ram pedig a </w:t>
      </w:r>
      <w:hyperlink r:id="rId4">
        <w:r>
          <w:rPr>
            <w:rStyle w:val="InternetLink"/>
            <w:spacing w:val="-2"/>
          </w:rPr>
          <w:t>https://www.bing.com/translator</w:t>
        </w:r>
      </w:hyperlink>
      <w:r>
        <w:rPr>
          <w:spacing w:val="-2"/>
        </w:rPr>
        <w:t xml:space="preserve"> címen érhető el. Ezek a gépi translator programok egy</w:t>
        <w:softHyphen/>
        <w:t>s</w:t>
      </w:r>
      <w:r>
        <w:rPr/>
        <w:t xml:space="preserve">zerre csak 1000 karaktert fordítanak le. Ha a szöveg hosszabb, darabolni kell. A Deepl fordító program azonban 5000 oldalig fordít. Cím: </w:t>
      </w:r>
      <w:hyperlink r:id="rId5">
        <w:r>
          <w:rPr>
            <w:rStyle w:val="InternetLink"/>
          </w:rPr>
          <w:t>https://www.deepl.com/translator</w:t>
        </w:r>
      </w:hyperlink>
      <w:r>
        <w:rPr/>
        <w:t xml:space="preserve"> Fizetős változata korlátlan terjedelmű fordítást biztosít.) </w:t>
      </w:r>
    </w:p>
    <w:p>
      <w:pPr>
        <w:pStyle w:val="Normal"/>
        <w:rPr/>
      </w:pPr>
      <w:r>
        <w:rPr/>
        <w:t xml:space="preserve">10 évvel ezelőtt még nevetség tárgya volt a gépi fordítás. A mesterséges intelligencia alkalmazásával azonban már nagyon jó fordítást adnak. Nem tökéletes, de érthető. A válasszal is ugyanúgy kell eljárni. Másoljuk ki chat ablakból, töltsük valamelyik fordító program felületére, és egy pillanat alatt megkapjuk a magyar fordítást. (Csupán át kell fordítani az ablakokat.) A garantáltan 99,99 százalékos rendelkezésre állásnak köszönhetően a Hostinger chat szolgáltatása éjjel-nappal működik. Hétvégén és ünnepnapokon is. Az általuk kínált csomagok világosak és egyértelműek. Regisztráláskor a Hostinger mindössze a nevünket és e-mail címünket kéri a jelszó megadása mellett. Más tárhelyektől eltérően nem firtatják a további személyes adatainkat. Ennélfogva a hackerek sem férhetnek hozzá. Kérésre honlapunk migrációját ingyen elvégzik. Ügyfélszolgálatuk csúcsteljesítményt nyújt. (Nem csoda. A közel 30 millió ügyfél kiszolgáláshoz már egy hadseregnyi szakemberre van szükség. Ha közülük egy-kettő megbetegedik, helyettesítésük nem okoz gondot.) </w:t>
      </w:r>
    </w:p>
    <w:p>
      <w:pPr>
        <w:pStyle w:val="Normal"/>
        <w:rPr/>
      </w:pPr>
      <w:r>
        <w:rPr/>
        <w:t xml:space="preserve">Második helyen is egy külföldi tárhelyszolgáltató áll, az </w:t>
      </w:r>
      <w:r>
        <w:rPr>
          <w:b/>
          <w:bCs/>
        </w:rPr>
        <w:t>1&amp;1 IONOS</w:t>
      </w:r>
      <w:r>
        <w:rPr/>
        <w:t xml:space="preserve">. Legfőbb előnyük, hogy rendkívül olcsón lehet tőlük tárhelyet bérelni. Az első évre csupán 4300 forintot kérnek. (Ne örüljünk neki nagyon, mert a következő évi hosszabbítás többe fog kerülni.) Az 1&amp;1 IONOS részvénytársaság egy jól ismert európai tárhelycég, 8 milliós felhasználói bázissal. Olcsó szolgáltatásaik ellenére a cég prémium funkciókat is kínál, mint például a napi mentés lehetőségét és a dedikált személyes tanácsadói szolgáltatást. Ügyfélszolgálatuk azonban lassú, sokszor fél órát kell várni a válaszra. (A Hostingernél ez 10 perc.) Az oldalbetöltési idő is hosszabb náluk. Sajnos ennek a szolgáltatásnak az igénybevételéhez is szükséges az angol nyelvtudás. (Itt is van Chat ablak. Az angolra fordított e-mail levélre a válasz gyakran csak másnap érkezik meg.) Nem árt tudni, hogy a </w:t>
      </w:r>
      <w:r>
        <w:rPr>
          <w:b/>
          <w:bCs/>
        </w:rPr>
        <w:t xml:space="preserve">.hu </w:t>
      </w:r>
      <w:r>
        <w:rPr/>
        <w:t>végződést egyik külföldi tárhely sem regisztrálhatja. Ha más tárhelyek után kutatunk, fogadjunk meg egy jó tanácsot. Óvakodjunk a nagyon olcsó tárhelyektől, mert ezekkel előbb-utóbb baj lesz. Az ingyenes tárhelyeket pedig messze kerüljük el, mert ha valami probléma merül fel a honlapunkkal kapcsolatban, ezeken nem számíthatunk semmilyen segítségre.</w:t>
      </w:r>
    </w:p>
    <w:p>
      <w:pPr>
        <w:pStyle w:val="Normal"/>
        <w:rPr/>
      </w:pPr>
      <w:r>
        <w:rPr>
          <w:spacing w:val="-2"/>
        </w:rPr>
        <w:t>Tárhelyszolgáltatónk kiválasztása után még ne regisztráljunk. Honlapunkhoz szükség van egy jól meg</w:t>
      </w:r>
      <w:r>
        <w:rPr/>
        <w:softHyphen/>
        <w:t xml:space="preserve">fontolt, frappáns domain címre is. Ennek megválasztása nem egyszerű. Ha könyveket írunk, akkor </w:t>
      </w:r>
      <w:r>
        <w:rPr>
          <w:spacing w:val="-2"/>
        </w:rPr>
        <w:t>elektronikus könyvtárt kell működtetnünk. Ez esetben a domain címünk a vezetéknevünk, és a könyv</w:t>
        <w:softHyphen/>
      </w:r>
      <w:r>
        <w:rPr/>
        <w:t xml:space="preserve">tár legyen. Például: Kun Elektronikus Könyvtár. (Az elektronikus szó elhagyható, mert az Interneten minden könyvtár elektronikus.) Ily módon a domain nevünk kunkönyvtár lehetne, ami több szempontból sem célravezető. Ha azt akarjuk, hogy műveinket külföldön is olvassák, akkor angol címet kell választanunk. Az angol ugyanis világnyelv. 1,5 milliárd ember beszéli anyanyelvi szinten, és 3 milliárd ember érti valamilyen szinten ezt a nyelvet. Az értelmiségi fiatalok szinte mindegyike beszél angolul, mert a főiskolákon és az egyetemeken az angol nyelv felvétele kötelező. Nem egy </w:t>
      </w:r>
      <w:r>
        <w:rPr>
          <w:spacing w:val="-2"/>
        </w:rPr>
        <w:t>országban a diploma megszerzésének előfeltétele a nyelvvizsga, ami többnyire angol nyelven történik</w:t>
      </w:r>
      <w:r>
        <w:rPr/>
        <w:t xml:space="preserve">. </w:t>
      </w:r>
    </w:p>
    <w:p>
      <w:pPr>
        <w:pStyle w:val="Normal"/>
        <w:rPr/>
      </w:pPr>
      <w:r>
        <w:rPr/>
        <w:t xml:space="preserve">Azért is célszerű angol nyelvű domain címet kialakítani, mert a digitálistechnika nyelve az angol. Bármely fórumon, webhelyen regisztrálunk, mindenütt angol ábécére épülő jelszót kérnek. Nálunk egyes szolgáltatók elfogadják a magyar ékezetes betűket tartalmazó jelszavakat is, de ezeket nem ajánlott használni. Ha külföldre megyünk, ezeket a weblapokat nem tudjuk megnyitni. A külföldi számítógépek klaviatúrái ugyanis nem tartalmaznak magyar ékezetes betűket. Ezeket a Word program Szimbólumok táblájából kell egyenként kibányászni, ami meglehetősen fárasztó művelet. Jelen estben a könyvtár szó azért sem használható, mert a 26 karakteres angol nyelv az „ö” és az „ü” betűket sem ismeri. Ezért is kénytelenek leszünk angol domain címet használni.  </w:t>
      </w:r>
    </w:p>
    <w:p>
      <w:pPr>
        <w:pStyle w:val="Normal"/>
        <w:rPr/>
      </w:pPr>
      <w:r>
        <w:rPr/>
        <w:t xml:space="preserve">A könyvtár angol megfelelője a library. Ha ehhez hozzáillesztjük a családnevünket, akkor ez már egy jól használható domain név lesz. Pl: kunlibrary. Ehhez szükség van egy végződésre is. Ez a felső szintű domain-nek is nevezett URL arra utal, hogy milyen jellegű honlappal van dolgunk. Az URL-ek másik része a honlap működtetési helyére, országára utal (pl: </w:t>
      </w:r>
      <w:r>
        <w:rPr>
          <w:b/>
          <w:bCs/>
        </w:rPr>
        <w:t>.eu</w:t>
      </w:r>
      <w:r>
        <w:rPr/>
        <w:t xml:space="preserve"> vagy </w:t>
      </w:r>
      <w:r>
        <w:rPr>
          <w:b/>
          <w:bCs/>
        </w:rPr>
        <w:t>.hu</w:t>
      </w:r>
      <w:r>
        <w:rPr/>
        <w:t xml:space="preserve">). Ha meghatároztuk domain nevünk végződését is, akkor </w:t>
      </w:r>
      <w:r>
        <w:rPr>
          <w:spacing w:val="-4"/>
        </w:rPr>
        <w:t>ellenőrizzük, hogy korábban nem foglalta-e le valaki ezt a nevet. Nyissuk meg valamelyik tárhely</w:t>
        <w:softHyphen/>
        <w:t>szol</w:t>
        <w:softHyphen/>
        <w:t>g</w:t>
      </w:r>
      <w:r>
        <w:rPr>
          <w:spacing w:val="-2"/>
        </w:rPr>
        <w:t xml:space="preserve">áltató, pl. a Websupport Kft. weblapját. Az </w:t>
      </w:r>
      <w:r>
        <w:rPr>
          <w:b/>
          <w:bCs/>
          <w:spacing w:val="-2"/>
        </w:rPr>
        <w:t>Ellenőrizd szabad</w:t>
      </w:r>
      <w:r>
        <w:rPr>
          <w:spacing w:val="-2"/>
        </w:rPr>
        <w:t>-</w:t>
      </w:r>
      <w:r>
        <w:rPr>
          <w:b/>
          <w:bCs/>
          <w:spacing w:val="-2"/>
        </w:rPr>
        <w:t xml:space="preserve">e a domain </w:t>
      </w:r>
      <w:r>
        <w:rPr>
          <w:spacing w:val="-2"/>
        </w:rPr>
        <w:t xml:space="preserve">beviteli sávba írjuk be az általunk kreált domain nevet (pl. </w:t>
      </w:r>
      <w:r>
        <w:rPr>
          <w:b/>
          <w:bCs/>
          <w:spacing w:val="-2"/>
        </w:rPr>
        <w:t>kunlibrary.com</w:t>
      </w:r>
      <w:r>
        <w:rPr>
          <w:spacing w:val="-2"/>
        </w:rPr>
        <w:t>).</w:t>
      </w:r>
      <w:r>
        <w:rPr/>
        <w:t xml:space="preserve"> Kattintsunk a </w:t>
      </w:r>
      <w:r>
        <w:rPr>
          <w:b/>
          <w:bCs/>
        </w:rPr>
        <w:t>Keresés</w:t>
      </w:r>
      <w:r>
        <w:rPr/>
        <w:t xml:space="preserve"> ikonra. </w:t>
      </w:r>
    </w:p>
    <w:p>
      <w:pPr>
        <w:pStyle w:val="Normal"/>
        <w:rPr/>
      </w:pPr>
      <w:r>
        <w:rPr/>
        <w:t xml:space="preserve">A tovább nyíló ablakban közlik velünk, hogy szabad-e vagy foglalt. Ha foglalt, az alatta lenyíló listában választhatunk mellé más végződést. Ez egy többméteres lista lesz, meglehetősen groteszk ajánlatokkal. A </w:t>
      </w:r>
      <w:r>
        <w:rPr>
          <w:b/>
          <w:bCs/>
        </w:rPr>
        <w:t xml:space="preserve">.travel </w:t>
      </w:r>
      <w:r>
        <w:rPr/>
        <w:t xml:space="preserve">végződésű változat éves bérleti díja pl. 40 000 Ft. A </w:t>
      </w:r>
      <w:r>
        <w:rPr>
          <w:b/>
          <w:bCs/>
        </w:rPr>
        <w:t>.ceo</w:t>
      </w:r>
      <w:r>
        <w:rPr/>
        <w:t xml:space="preserve"> végződés sem sokkal olcsóbb. Ezért a domain névért évente 32 000 forint fenntartási díjat kell fizetni. Aki a </w:t>
      </w:r>
      <w:r>
        <w:rPr>
          <w:b/>
          <w:bCs/>
        </w:rPr>
        <w:t>.game</w:t>
      </w:r>
      <w:r>
        <w:rPr/>
        <w:t xml:space="preserve"> </w:t>
      </w:r>
      <w:r>
        <w:rPr>
          <w:spacing w:val="-2"/>
        </w:rPr>
        <w:t>végződést választja, annak évente már 162 000 forinttal lesz könnyebb a zsebe. Csúcstartó a</w:t>
      </w:r>
      <w:r>
        <w:rPr>
          <w:b/>
          <w:bCs/>
          <w:spacing w:val="-2"/>
        </w:rPr>
        <w:t xml:space="preserve"> .tm </w:t>
      </w:r>
      <w:r>
        <w:rPr>
          <w:spacing w:val="-2"/>
        </w:rPr>
        <w:t>vég</w:t>
      </w:r>
      <w:r>
        <w:rPr/>
        <w:softHyphen/>
        <w:t xml:space="preserve">ződés. Ezért évente 500 000 forintot kérnek. Épeszű ember nyilván nem választ ilyen végződéseket a domain neve mellé. </w:t>
      </w:r>
    </w:p>
    <w:p>
      <w:pPr>
        <w:pStyle w:val="Normal"/>
        <w:rPr/>
      </w:pPr>
      <w:r>
        <w:rPr>
          <w:spacing w:val="-4"/>
        </w:rPr>
        <w:t xml:space="preserve">Szerencsére a legtöbbet használt végződések viszonylag olcsók. A világcégek többsége a </w:t>
      </w:r>
      <w:r>
        <w:rPr>
          <w:b/>
          <w:bCs/>
          <w:spacing w:val="-4"/>
        </w:rPr>
        <w:t xml:space="preserve">.com </w:t>
      </w:r>
      <w:r>
        <w:rPr>
          <w:spacing w:val="-4"/>
        </w:rPr>
        <w:t>vég</w:t>
      </w:r>
      <w:r>
        <w:rPr/>
        <w:softHyphen/>
        <w:t xml:space="preserve">ződést használja pl. google.com, www.youtube.com, microsoft.com. (A </w:t>
      </w:r>
      <w:r>
        <w:rPr>
          <w:b/>
          <w:bCs/>
        </w:rPr>
        <w:t>www</w:t>
      </w:r>
      <w:r>
        <w:rPr/>
        <w:t xml:space="preserve"> előtag a world wide web rövidítése. Eleinte minden domain cím így kezdődött. Aztán rájöttek, hogy ha mindegyik cím így kezdődik, akkor felesleges feltüntetni. Ezért eltörölték. Ma már nem alkalmazható, de a régi címekben még megmaradt.) Annak ellenére, hogy ez a leggyakoribb végződés, éves bérleti díja csupán 5000 Ft. A kormányzati szervek mindenütt a világon a </w:t>
      </w:r>
      <w:r>
        <w:rPr>
          <w:b/>
          <w:bCs/>
        </w:rPr>
        <w:t>.gov</w:t>
      </w:r>
      <w:r>
        <w:rPr/>
        <w:t xml:space="preserve"> kiterjesztést használják. A </w:t>
      </w:r>
      <w:r>
        <w:rPr>
          <w:b/>
          <w:bCs/>
        </w:rPr>
        <w:t>.gov</w:t>
      </w:r>
      <w:r>
        <w:rPr/>
        <w:t xml:space="preserve"> vég</w:t>
      </w:r>
      <w:r>
        <w:rPr>
          <w:spacing w:val="-2"/>
        </w:rPr>
        <w:t>ződés ugyanannyiba kerül, mint a .com. Közkedvelt még a</w:t>
      </w:r>
      <w:r>
        <w:rPr>
          <w:b/>
          <w:bCs/>
          <w:spacing w:val="-2"/>
        </w:rPr>
        <w:t xml:space="preserve"> .net </w:t>
      </w:r>
      <w:r>
        <w:rPr>
          <w:spacing w:val="-2"/>
        </w:rPr>
        <w:t xml:space="preserve">végződés. Kb. 1000 forinttal drágább, </w:t>
      </w:r>
      <w:r>
        <w:rPr/>
        <w:t>mint a .com, ennek ellenére világszerte használják. Azért is jó választás, mert a Google kereső robotja ezeket a honlapokat szereti legjobban. Európában előszeretettel regisztrálják a</w:t>
      </w:r>
      <w:r>
        <w:rPr>
          <w:b/>
          <w:bCs/>
        </w:rPr>
        <w:t xml:space="preserve"> .eu </w:t>
      </w:r>
      <w:r>
        <w:rPr/>
        <w:t xml:space="preserve">végződést. </w:t>
      </w:r>
      <w:r>
        <w:rPr>
          <w:spacing w:val="-4"/>
        </w:rPr>
        <w:t xml:space="preserve">Éves fenntartási költsége 2500 Ft. Legolcsóbb a </w:t>
      </w:r>
      <w:r>
        <w:rPr>
          <w:b/>
          <w:bCs/>
          <w:spacing w:val="-4"/>
        </w:rPr>
        <w:t xml:space="preserve">.hu </w:t>
      </w:r>
      <w:r>
        <w:rPr>
          <w:spacing w:val="-4"/>
        </w:rPr>
        <w:t>végződés. Éves bérleti díja csupán 2000 Ft. (Egyes</w:t>
      </w:r>
      <w:r>
        <w:rPr/>
        <w:t xml:space="preserve"> szolgáltatóknál 1500 Ft.) </w:t>
      </w:r>
    </w:p>
    <w:p>
      <w:pPr>
        <w:pStyle w:val="Normal"/>
        <w:rPr/>
      </w:pPr>
      <w:r>
        <w:rPr/>
        <w:t xml:space="preserve">Ha sikerült minden szempontból előnyös domain nevet alkotnunk, akkor rendeljük meg a számunkra megfelelő tárhelycsomagot a kiválasztott szolgáltatótól. Ne a legolcsóbbat válasszuk, mert annak használata minden téren korlátozott. Lépjünk eggyel magasabb szintre, mert ott már nincs terjedelemkorlátozás, és ingyen domain nevet is kaphatunk. Az alapváltozattal ellentétben itt nem egy, </w:t>
      </w:r>
      <w:r>
        <w:rPr>
          <w:spacing w:val="-2"/>
        </w:rPr>
        <w:t>hanem több e-mail címünk is lehet, amit átadhatunk családtagjainknak, munkatársainknak. A do</w:t>
        <w:softHyphen/>
        <w:t>main</w:t>
      </w:r>
      <w:r>
        <w:rPr/>
        <w:t xml:space="preserve"> cím regisztrálását a szolgáltató végzi, ezért ezt a megrendeléskor közölni kell velük. (Ehhez nincs szükség személyes megjelenésre. Az online térben minden ügyintézés e-mail postán vagy te</w:t>
      </w:r>
      <w:r>
        <w:rPr>
          <w:spacing w:val="-2"/>
        </w:rPr>
        <w:t>lefonon történik. Az ügyfelek sohasem találkoznak a szolgáltató munkatársaival, mert erre nincs szük</w:t>
      </w:r>
      <w:r>
        <w:rPr/>
        <w:softHyphen/>
        <w:t xml:space="preserve">ség.) Tárhelyünk kialakítása, és domain címünk regisztrálása gyorsan megy. Már másnap birtokba vehetjük a honlapunkat. A további munkálatok azonban ránk várnak. </w:t>
      </w:r>
    </w:p>
    <w:p>
      <w:pPr>
        <w:pStyle w:val="Normal"/>
        <w:rPr/>
      </w:pPr>
      <w:r>
        <w:rPr>
          <w:spacing w:val="-2"/>
        </w:rPr>
        <w:t>Fel kell tölteni a tárhelyünket. Fájljainkat, WinZip-el tömörített mappáinkat be kell helyezni a hon</w:t>
      </w:r>
      <w:r>
        <w:rPr/>
        <w:softHyphen/>
        <w:t>lapunkba. Ehhez FTP feltöltőre van szükség. Erre a célra a legtöbb szolgáltató a Total Comman</w:t>
        <w:softHyphen/>
        <w:t xml:space="preserve">dert </w:t>
      </w:r>
      <w:r>
        <w:rPr>
          <w:spacing w:val="-2"/>
        </w:rPr>
        <w:t>és a FileZilla feltöltőt javasolja. A Total Commander sajnos fizetős. Létezik azonban egy magyar fej</w:t>
        <w:softHyphen/>
        <w:t>lesztésű változata az Unreal Commander, ami ugyanolyan és ingyen használható. A File Zilla szin</w:t>
      </w:r>
      <w:r>
        <w:rPr/>
        <w:softHyphen/>
        <w:t xml:space="preserve">tén ingyenes program, és nagyon biztonságos. A feltöltés előtt azonban fel kell mennünk a szolgáltató Admin felületére, és meg kell nyitnunk honlapunk beállító ablakait. Többek között jelszóval kell ellátni az FTP fiókot, majd az e-mail címeinket, és el kell végeznünk honlapunk finomhangolását. </w:t>
      </w:r>
    </w:p>
    <w:p>
      <w:pPr>
        <w:pStyle w:val="Normal"/>
        <w:rPr/>
      </w:pPr>
      <w:r>
        <w:rPr/>
        <w:t>Szolgáltatónk admin felületére csak jelszóval tudunk belépni. Ezt a regisztráció során kell megadni, amit még a megrendelés előtt meg kell tenni. Jelszavunk kialakításánál ügyeljünk arra, hogy minél erősebb legyen. A gyenge jelszót ugyanis könnyű feltörni, és ha a hacker bejut honla</w:t>
      </w:r>
      <w:r>
        <w:rPr>
          <w:spacing w:val="-2"/>
        </w:rPr>
        <w:t>punk beállító felületére, ott borzasztó pusztítást végezhet. Semmiképpen ne használjunk értelmes sza</w:t>
      </w:r>
      <w:r>
        <w:rPr/>
        <w:softHyphen/>
        <w:t xml:space="preserve">vakat, neveket, mert ezeket a könnyen megjegyezhető jelszavakat a dictionary-hack módszerrel, vagyis egy szótár szavainak futtatásával percek alatt feltörik. Jelszavunk kisbetűk, nagybetűk, számok és írásjelek véletlen halmazából álljon, s minimum 30 karakteres legyen. A komolyabb szolgáltatók 50 karakterig engedik jelszavak kialakítását. Használjuk ki a lehetőséget. Mivel nem nekünk kell begépelnünk a jelszavainkat, készítsünk 50 karaktereseket, illetve annyit, amennyit a szolgáltató maximálisan engedélyez. Egy ilyen jelszót már nem lehet megjegyezni, de nincs is rá szükség. Aki évek óta internetezik, webáruázakban vásárol, hivatalos ügyeit online intézi, kormányablakkal rendelkezik, bankszámláit az internetbankban egyenlíti ki, annak már több tucat jelszava van. Ennyi jelszót képtelenség fejben tartani. Ehhez jelszókezelőre, vagy más néven jelszómenedzserre van szükség. </w:t>
      </w:r>
    </w:p>
    <w:p>
      <w:pPr>
        <w:pStyle w:val="Normal"/>
        <w:rPr/>
      </w:pPr>
      <w:r>
        <w:rPr/>
        <w:t>Ilyen program rengeteg van, de többségük fizetős. (Pl. a nagy népszerűségnek örvendő LastPass.) Nem érdemes megvásárolni őket, mert az in</w:t>
      </w:r>
      <w:r>
        <w:rPr>
          <w:spacing w:val="-4"/>
        </w:rPr>
        <w:t>gyenes programok között is vannak nagyon jók. Ilyen pl. a Bitwarden és a KeePassXC. (A KeePass ma</w:t>
        <w:softHyphen/>
      </w:r>
      <w:r>
        <w:rPr>
          <w:spacing w:val="-2"/>
        </w:rPr>
        <w:t>gyar nyelven, magyar menürendszerrel is használható. Jelszavainkat nem küldi a felhőbe, mint a Bit</w:t>
        <w:softHyphen/>
      </w:r>
      <w:r>
        <w:rPr/>
        <w:t>warden, hanem lokáli</w:t>
      </w:r>
      <w:r>
        <w:rPr>
          <w:spacing w:val="-2"/>
        </w:rPr>
        <w:t>san tárolja. Így illetéktelenek nem juthatnak hozzá.) Fordítsunk fokozott gondot a mesterjelszó kiala</w:t>
      </w:r>
      <w:r>
        <w:rPr/>
        <w:softHyphen/>
        <w:t>kítására is. Igyekezzünk egy összetett, de még megjegyezhető mesterjelszót kita</w:t>
      </w:r>
      <w:r>
        <w:rPr>
          <w:spacing w:val="-2"/>
        </w:rPr>
        <w:t>lálni. Minél hosszabb legyen. Lehet egy mondóka, vagy dalidézet, melynek minden szavát nagy kez</w:t>
        <w:softHyphen/>
        <w:t>dő</w:t>
        <w:softHyphen/>
        <w:t>betűvel és szóközmentesen írjuk. Utána nyomkodjuk végig klaviatúránk valamely sorát elejétől végig. A kétlépcsős azo</w:t>
        <w:softHyphen/>
      </w:r>
      <w:r>
        <w:rPr/>
        <w:t xml:space="preserve">nosítás lehetőségét feltétlenül használjuk ki. </w:t>
      </w:r>
    </w:p>
    <w:p>
      <w:pPr>
        <w:pStyle w:val="Normal"/>
        <w:rPr/>
      </w:pPr>
      <w:r>
        <w:rPr/>
        <w:t xml:space="preserve">A jelszómenedzser feltöltése nagyon egyszerű. Válasszunk egy mappát, ahová be akarjuk tölteni (pl. Általános, Internet, Pénzügyek). Kattintsunk rá. A megnyíló mappában adjunk sorszámot a beírt jelszavaknak. Ezt oly módon tehetjük meg, hogy megnyitjuk a </w:t>
      </w:r>
      <w:r>
        <w:rPr>
          <w:b/>
          <w:bCs/>
        </w:rPr>
        <w:t>Szerkesztés</w:t>
      </w:r>
      <w:r>
        <w:rPr/>
        <w:t xml:space="preserve"> menüt, és rákattintunk a </w:t>
      </w:r>
      <w:r>
        <w:rPr>
          <w:b/>
          <w:bCs/>
        </w:rPr>
        <w:t>Bejegyzés hozzáadása</w:t>
      </w:r>
      <w:r>
        <w:rPr/>
        <w:t xml:space="preserve"> parancsra. A feltáruló táblában töltsük ki az üres mezőket A </w:t>
      </w:r>
      <w:r>
        <w:rPr>
          <w:b/>
          <w:bCs/>
        </w:rPr>
        <w:t>Cím</w:t>
      </w:r>
      <w:r>
        <w:rPr/>
        <w:t xml:space="preserve"> sávba írjuk be az </w:t>
      </w:r>
      <w:r>
        <w:rPr>
          <w:b/>
          <w:bCs/>
        </w:rPr>
        <w:t>1.</w:t>
      </w:r>
      <w:r>
        <w:rPr/>
        <w:t xml:space="preserve"> sorszámot. A </w:t>
      </w:r>
      <w:r>
        <w:rPr>
          <w:b/>
          <w:bCs/>
        </w:rPr>
        <w:t>User name</w:t>
      </w:r>
      <w:r>
        <w:rPr/>
        <w:t xml:space="preserve"> mezőbe a </w:t>
      </w:r>
      <w:r>
        <w:rPr>
          <w:b/>
          <w:bCs/>
        </w:rPr>
        <w:t>Felhasználónév</w:t>
      </w:r>
      <w:r>
        <w:rPr/>
        <w:t xml:space="preserve"> kerüljön. A </w:t>
      </w:r>
      <w:r>
        <w:rPr>
          <w:b/>
          <w:bCs/>
        </w:rPr>
        <w:t>jelszó</w:t>
      </w:r>
      <w:r>
        <w:rPr/>
        <w:t xml:space="preserve"> mezőbe nem érdemes azon spekulálni, hogy milyen karakterek kerüljenek bele. A kellően erős jelszó kialakítását bízzuk a </w:t>
      </w:r>
      <w:r>
        <w:rPr>
          <w:spacing w:val="-2"/>
        </w:rPr>
        <w:t xml:space="preserve">programra. Kattintsunk a jobb szélén található ikonra. Megnyílik a jelszógeneráló. A </w:t>
      </w:r>
      <w:r>
        <w:rPr>
          <w:b/>
          <w:bCs/>
          <w:spacing w:val="-2"/>
        </w:rPr>
        <w:t>Length of gene</w:t>
        <w:softHyphen/>
        <w:t>r</w:t>
      </w:r>
      <w:r>
        <w:rPr>
          <w:b/>
          <w:bCs/>
        </w:rPr>
        <w:t xml:space="preserve">ated password </w:t>
      </w:r>
      <w:r>
        <w:rPr/>
        <w:t xml:space="preserve">mezőbe állítsuk be az </w:t>
      </w:r>
      <w:r>
        <w:rPr>
          <w:b/>
          <w:bCs/>
        </w:rPr>
        <w:t>50</w:t>
      </w:r>
      <w:r>
        <w:rPr/>
        <w:t xml:space="preserve">-et, illetve az a számot, amit a szolgáltató maximálisa engedélyez. Aztán aktiváljuk a </w:t>
      </w:r>
      <w:r>
        <w:rPr>
          <w:b/>
          <w:bCs/>
        </w:rPr>
        <w:t>Nagybetű</w:t>
      </w:r>
      <w:r>
        <w:rPr/>
        <w:t xml:space="preserve">, </w:t>
      </w:r>
      <w:r>
        <w:rPr>
          <w:b/>
          <w:bCs/>
        </w:rPr>
        <w:t>Kisbetű</w:t>
      </w:r>
      <w:r>
        <w:rPr/>
        <w:t xml:space="preserve">, </w:t>
      </w:r>
      <w:r>
        <w:rPr>
          <w:b/>
          <w:bCs/>
        </w:rPr>
        <w:t>Számok</w:t>
      </w:r>
      <w:r>
        <w:rPr/>
        <w:t xml:space="preserve"> és </w:t>
      </w:r>
      <w:r>
        <w:rPr>
          <w:b/>
          <w:bCs/>
        </w:rPr>
        <w:t>Speciális</w:t>
      </w:r>
      <w:r>
        <w:rPr/>
        <w:t xml:space="preserve"> mezőket. (A többi mezőt hagyjuk üresen, mert nem minden szolgáltató szereti, ha a jelszót szóköz szakítja meg. Az alsó kötőjel </w:t>
      </w:r>
      <w:r>
        <w:rPr>
          <w:spacing w:val="-2"/>
        </w:rPr>
        <w:t>pedig a programozásban általánosan használatos karakter, ami a felhasználásnál zavart okozhat.) Ezt</w:t>
      </w:r>
      <w:r>
        <w:rPr/>
        <w:t xml:space="preserve"> követően kattintsunk a </w:t>
      </w:r>
      <w:r>
        <w:rPr>
          <w:b/>
          <w:bCs/>
        </w:rPr>
        <w:t>Generálás</w:t>
      </w:r>
      <w:r>
        <w:rPr/>
        <w:t xml:space="preserve"> gombra. A </w:t>
      </w:r>
      <w:r>
        <w:rPr>
          <w:b/>
          <w:bCs/>
        </w:rPr>
        <w:t>Generated password</w:t>
      </w:r>
      <w:r>
        <w:rPr/>
        <w:t xml:space="preserve"> mezőben megjelenik a jelszavunk. Ha valamelyik karakter nem tetszik nekünk, írjuk át. Végül kattintsunk az </w:t>
      </w:r>
      <w:r>
        <w:rPr>
          <w:b/>
          <w:bCs/>
        </w:rPr>
        <w:t>Elfogadom</w:t>
      </w:r>
      <w:r>
        <w:rPr/>
        <w:t xml:space="preserve"> gombra. Jelszavunk megjelenik mindkét Jelszó sávban. </w:t>
      </w:r>
    </w:p>
    <w:p>
      <w:pPr>
        <w:pStyle w:val="Normal"/>
        <w:rPr/>
      </w:pPr>
      <w:r>
        <w:rPr/>
        <w:t xml:space="preserve">Használata nagyon egyszerű. Kattintással jelöljük ki a kívánt sorszámú jelszót, majd a Fogd és vidd módszerrel húzzuk a Felhasználó oszlop alatti karaktereket a szolgáltató Felhasználónév beviteli </w:t>
      </w:r>
      <w:r>
        <w:rPr>
          <w:spacing w:val="-2"/>
        </w:rPr>
        <w:t>sávjába. Aztán a Jelszó oszlop alatti karaktereket húzzuk a Jelszó beviteli sávba. Sajnos nem minden szol</w:t>
        <w:softHyphen/>
        <w:t xml:space="preserve">gáltató engedi ily módon a feltöltést. Ez esetben kattintsunk a menüsáv </w:t>
      </w:r>
      <w:r>
        <w:rPr>
          <w:b/>
          <w:bCs/>
          <w:spacing w:val="-2"/>
        </w:rPr>
        <w:t xml:space="preserve">Copy Password to Clipboard </w:t>
      </w:r>
      <w:r>
        <w:rPr/>
        <w:t xml:space="preserve">ikonjára. Ekkor a jelszó a Windows Vágólapjára kerül, ahonnan a </w:t>
      </w:r>
      <w:r>
        <w:rPr>
          <w:b/>
          <w:bCs/>
        </w:rPr>
        <w:t>Ctrl</w:t>
      </w:r>
      <w:r>
        <w:rPr/>
        <w:t xml:space="preserve"> + </w:t>
      </w:r>
      <w:r>
        <w:rPr>
          <w:b/>
          <w:bCs/>
        </w:rPr>
        <w:t>V</w:t>
      </w:r>
      <w:r>
        <w:rPr/>
        <w:t xml:space="preserve"> </w:t>
      </w:r>
      <w:r>
        <w:rPr>
          <w:spacing w:val="2"/>
        </w:rPr>
        <w:t xml:space="preserve">billentyűparanccsal másolhatjuk be. (Ne késlekedjünk vele, mert a biztonság érdekében a program </w:t>
      </w:r>
      <w:r>
        <w:rPr>
          <w:spacing w:val="-2"/>
        </w:rPr>
        <w:t>5 má</w:t>
        <w:softHyphen/>
        <w:t>sod</w:t>
        <w:softHyphen/>
        <w:t>perc múlva törli a Vágólapról. Ez jelentősen megnehezíti a hackerek dolgát, mert itt a billen</w:t>
        <w:softHyphen/>
        <w:t>tyűfi</w:t>
        <w:softHyphen/>
        <w:t>gyelő kémprogrammal nem mennek semmire. A Vágólapot pedig nem figyelik állandóan, és ki</w:t>
      </w:r>
      <w:r>
        <w:rPr/>
        <w:t xml:space="preserve">csi a valószínűsége, hogy éppen abban az 5 másodpercben kapcsolódnak rá.) A felhasználónevünket is így másolhatjuk be. Ez esetben a </w:t>
      </w:r>
      <w:r>
        <w:rPr>
          <w:b/>
          <w:bCs/>
          <w:spacing w:val="-2"/>
        </w:rPr>
        <w:t xml:space="preserve">Copy User name to Clipboard </w:t>
      </w:r>
      <w:r>
        <w:rPr/>
        <w:t>ikonra kattintsunk. Tovább növelhetjük a biztonságunkat, ha a jelszókezelőt nem a számítógépünkön tároljuk, hanem a pendráj</w:t>
        <w:softHyphen/>
        <w:t xml:space="preserve">vunkra telepítjük, és csak arra az időre csatlakoztatjuk a számítógépünkhöz, amíg a felhasználónevünket és a jelszavunkat beírjuk.    </w:t>
      </w:r>
    </w:p>
    <w:p>
      <w:pPr>
        <w:pStyle w:val="Normal"/>
        <w:rPr/>
      </w:pPr>
      <w:r>
        <w:rPr/>
        <w:t>Nagyon fontos, hogy jelszókezelőnkről készítsünk biztonsági mentést. A rajta található felhasználó neveket és jelszavakat másoljuk ki egy Word dokumentumba, és tegyük ki CD-lemezre. Ennél praktikusabb megoldás, ha a feltöltött jelszómendzser programot tartalmazó mappát másoljuk a CD lemezre vagy egy tartalék pendrájvra. A CD-lemezt, illetve a penrájvot ne tároljuk abban a helyiségben, amelyben a számítógépünk van. Betörés vagy lakástűz ese</w:t>
      </w:r>
      <w:r>
        <w:rPr>
          <w:spacing w:val="-2"/>
        </w:rPr>
        <w:t>tén ezek is megsemmisülnek. Ennél gyakoribb eset, hogy elveszítjük a jelszómenedzsert tar</w:t>
      </w:r>
      <w:r>
        <w:rPr/>
        <w:softHyphen/>
        <w:t xml:space="preserve">talmazó pendrájvunkat. Ekkor nagy bajban leszünk, mert emlékezetből nem tudjuk rekonstruálni </w:t>
      </w:r>
      <w:r>
        <w:rPr>
          <w:spacing w:val="-2"/>
        </w:rPr>
        <w:t>egyetlen jelszavunkat sem. Így még az e-mail postánkat sem tudjuk megnézni. (Legjobb, ha egy idő</w:t>
        <w:softHyphen/>
        <w:t>sebb családtagunk, rokonunk lakásában he</w:t>
      </w:r>
      <w:r>
        <w:rPr>
          <w:spacing w:val="-4"/>
        </w:rPr>
        <w:t>lyezzük le. Ne adjuk át a barátunknak, barátnőnknek, mert ha összeveszünk vele, ki fogja dobni.) Nem</w:t>
      </w:r>
      <w:r>
        <w:rPr/>
        <w:t xml:space="preserve"> árt, ha könyveinkről, találmányaikról is készítünk egy biztonsági mentést, és a DVD lemezt is másik lakásban tároljuk. (A lezárt DVD-lemez azért biztonságos, mert nem lehet törölni.)</w:t>
      </w:r>
    </w:p>
    <w:p>
      <w:pPr>
        <w:pStyle w:val="Normal"/>
        <w:rPr/>
      </w:pPr>
      <w:r>
        <w:rPr/>
        <w:t xml:space="preserve">Jelszómendzser programunk feltöltése után elvileg bejuthatnánk a tárhelyünkre, ehhez azonban meg kell adnunk a szolgáltató </w:t>
      </w:r>
      <w:r>
        <w:rPr>
          <w:b/>
          <w:bCs/>
        </w:rPr>
        <w:t>Host</w:t>
      </w:r>
      <w:r>
        <w:rPr/>
        <w:t xml:space="preserve"> nevét, a pontos </w:t>
      </w:r>
      <w:r>
        <w:rPr>
          <w:b/>
          <w:bCs/>
        </w:rPr>
        <w:t>User</w:t>
      </w:r>
      <w:r>
        <w:rPr/>
        <w:t xml:space="preserve"> nevünket és a </w:t>
      </w:r>
      <w:r>
        <w:rPr>
          <w:b/>
          <w:bCs/>
        </w:rPr>
        <w:t>Port</w:t>
      </w:r>
      <w:r>
        <w:rPr/>
        <w:t xml:space="preserve"> számát. Ezt az üzemeltetőtől kell kikérni. Ha megérkezik, hívjuk elő a korábban feltelepített FTP feltöltő programot, és töltsük be. Az Unreal Commandernél kattintsunk az </w:t>
      </w:r>
      <w:r>
        <w:rPr>
          <w:b/>
          <w:bCs/>
        </w:rPr>
        <w:t>Új kapcsolat</w:t>
      </w:r>
      <w:r>
        <w:rPr/>
        <w:t xml:space="preserve"> parancsra, és töltsük ki a mezőket. </w:t>
      </w:r>
      <w:r>
        <w:rPr>
          <w:spacing w:val="-4"/>
        </w:rPr>
        <w:t xml:space="preserve">A kapcsolat neve legyen a </w:t>
      </w:r>
      <w:r>
        <w:rPr>
          <w:b/>
          <w:bCs/>
          <w:spacing w:val="-4"/>
        </w:rPr>
        <w:t>domain</w:t>
      </w:r>
      <w:r>
        <w:rPr>
          <w:spacing w:val="-4"/>
        </w:rPr>
        <w:t xml:space="preserve"> nevünk. Ha végeztünk vele, kattintsunk az </w:t>
      </w:r>
      <w:r>
        <w:rPr>
          <w:b/>
          <w:bCs/>
          <w:spacing w:val="-4"/>
        </w:rPr>
        <w:t>OK</w:t>
      </w:r>
      <w:r>
        <w:rPr>
          <w:spacing w:val="-4"/>
        </w:rPr>
        <w:t xml:space="preserve"> gombra, majd nyom</w:t>
        <w:softHyphen/>
      </w:r>
      <w:r>
        <w:rPr/>
        <w:t xml:space="preserve">juk meg a </w:t>
      </w:r>
      <w:r>
        <w:rPr>
          <w:b/>
          <w:bCs/>
        </w:rPr>
        <w:t>Kapcsolódás</w:t>
      </w:r>
      <w:r>
        <w:rPr/>
        <w:t xml:space="preserve"> gombot. A FileZilla beállítása is hasonló. A különbség köztük az, hogy bezárása után a FileZilla törli az összes mezőt, ami megnehezíti a hackerek dolgát, mert ahhoz hogy feltörjék a honlapunkat, nem csak a jelszót kell kitalálniuk, hanem a host nevet és a user nevet is. </w:t>
      </w:r>
    </w:p>
    <w:p>
      <w:pPr>
        <w:pStyle w:val="Normal"/>
        <w:rPr/>
      </w:pPr>
      <w:r>
        <w:rPr/>
        <w:t xml:space="preserve">Ez nekünk is okoz némi gondot, mert a következő feltöltésnél nem biztos, hogy emlékszünk az összes </w:t>
      </w:r>
      <w:r>
        <w:rPr>
          <w:spacing w:val="-2"/>
        </w:rPr>
        <w:t>névre. Ez a probléma azonban könnyen megoldható. Kattintsunk a jelszómenedzser jelszavára, majd</w:t>
      </w:r>
      <w:r>
        <w:rPr/>
        <w:t xml:space="preserve"> a </w:t>
      </w:r>
      <w:r>
        <w:rPr>
          <w:b/>
          <w:bCs/>
        </w:rPr>
        <w:t>Szerkesztés</w:t>
      </w:r>
      <w:r>
        <w:rPr/>
        <w:t xml:space="preserve"> menüből hívjuk elő a </w:t>
      </w:r>
      <w:r>
        <w:rPr>
          <w:b/>
          <w:bCs/>
        </w:rPr>
        <w:t>Bejegyzés szerkesztése</w:t>
      </w:r>
      <w:r>
        <w:rPr>
          <w:rFonts w:cs="Arial" w:ascii="Arial" w:hAnsi="Arial"/>
          <w:b/>
          <w:bCs/>
        </w:rPr>
        <w:t>/</w:t>
      </w:r>
      <w:r>
        <w:rPr>
          <w:b/>
          <w:bCs/>
        </w:rPr>
        <w:t>megtekintése</w:t>
      </w:r>
      <w:r>
        <w:rPr/>
        <w:t xml:space="preserve"> táblát. Ott a </w:t>
      </w:r>
      <w:r>
        <w:rPr>
          <w:b/>
          <w:bCs/>
        </w:rPr>
        <w:t>User name</w:t>
      </w:r>
      <w:r>
        <w:rPr/>
        <w:t xml:space="preserve"> mellé írjuk be a </w:t>
      </w:r>
      <w:r>
        <w:rPr>
          <w:b/>
          <w:bCs/>
        </w:rPr>
        <w:t>host</w:t>
      </w:r>
      <w:r>
        <w:rPr/>
        <w:t xml:space="preserve"> nevet és a </w:t>
      </w:r>
      <w:r>
        <w:rPr>
          <w:b/>
          <w:bCs/>
        </w:rPr>
        <w:t>port</w:t>
      </w:r>
      <w:r>
        <w:rPr/>
        <w:t xml:space="preserve"> számát is. A következő feltöltésnél ismét nyissuk meg ezt </w:t>
      </w:r>
      <w:r>
        <w:rPr>
          <w:spacing w:val="-2"/>
        </w:rPr>
        <w:t>a táblát, és egyenként másoljuk ki belőle a bejegyzéseket a FileZilla üres rubrikáiba. Az Unreal Com</w:t>
      </w:r>
      <w:r>
        <w:rPr/>
        <w:softHyphen/>
        <w:t xml:space="preserve">mander bezáráskor csak a jelszót törli. A FileZilla-t a </w:t>
      </w:r>
      <w:r>
        <w:rPr>
          <w:b/>
          <w:bCs/>
        </w:rPr>
        <w:t>Csatlakozás</w:t>
      </w:r>
      <w:r>
        <w:rPr/>
        <w:t xml:space="preserve"> gombra kattintva indíthatjuk el. Erre az FTP feltöltő megnyitja a tárhelyünket. Ez azonban csak akkor megy végbe, ha elvégeztük honlapunk beállítását. Sajnos a szolgáltató ezt a feladatot is ránk testálja. (Azt mondják, hogy ha nem vagyunk rá képesek, bízzunk meg vele egy webfejlesztőt.)  </w:t>
      </w:r>
    </w:p>
    <w:p>
      <w:pPr>
        <w:pStyle w:val="Normal"/>
        <w:rPr/>
      </w:pPr>
      <w:r>
        <w:rPr/>
        <w:t xml:space="preserve">Honlapunk szolgáltatásainak beállítása azonban nem ördöngös dolog. Először menjünk fel a szolgáltató admin felületére. Ez többnyire az </w:t>
      </w:r>
      <w:r>
        <w:rPr>
          <w:b/>
          <w:bCs/>
        </w:rPr>
        <w:t>Ügyfélkapu</w:t>
      </w:r>
      <w:r>
        <w:rPr/>
        <w:t xml:space="preserve">n keresztül lehetséges. Más szolgáltatóknál kattintsunk a </w:t>
      </w:r>
      <w:r>
        <w:rPr>
          <w:b/>
          <w:bCs/>
        </w:rPr>
        <w:t xml:space="preserve">WebAdmin </w:t>
      </w:r>
      <w:r>
        <w:rPr/>
        <w:t xml:space="preserve">ikonra. A megnyíló ablakba írjuk be a </w:t>
      </w:r>
      <w:r>
        <w:rPr>
          <w:b/>
          <w:bCs/>
        </w:rPr>
        <w:t>Felhasználónev</w:t>
      </w:r>
      <w:r>
        <w:rPr/>
        <w:t xml:space="preserve">ünket. (A fenti példát folytatva ez most: kunlibrary.) A tovább nyíló ablakba töltsük be jelszómenedzserünkkel a </w:t>
      </w:r>
      <w:r>
        <w:rPr>
          <w:b/>
          <w:bCs/>
        </w:rPr>
        <w:t>jelszavunk</w:t>
      </w:r>
      <w:r>
        <w:rPr/>
        <w:t xml:space="preserve">at. A </w:t>
      </w:r>
      <w:r>
        <w:rPr>
          <w:b/>
          <w:bCs/>
        </w:rPr>
        <w:t>Folytatás</w:t>
      </w:r>
      <w:r>
        <w:rPr/>
        <w:t xml:space="preserve"> gombra kattintva, belépünk honlapunk kezelőfelületére. Először a Számlák ablak tűnik fel. Futólag ellenőrizzük, hogy van-e tartozásunk. Miután megállapítottuk, hogy minden számla rendezve van, lépjünk tovább. A </w:t>
      </w:r>
      <w:r>
        <w:rPr>
          <w:b/>
          <w:bCs/>
        </w:rPr>
        <w:t>Szolgáltatások</w:t>
      </w:r>
      <w:r>
        <w:rPr/>
        <w:t xml:space="preserve"> mezőben kattintsunk a </w:t>
      </w:r>
      <w:r>
        <w:rPr>
          <w:b/>
          <w:bCs/>
        </w:rPr>
        <w:t>domain</w:t>
      </w:r>
      <w:r>
        <w:rPr/>
        <w:t xml:space="preserve"> nevünkre. A tovább nyíló ablakban ismét ellenőrizhetjük számláinkat, tárhely- és domainbérletünk lejárati idejét, valamint tárhelyünk foglaltsági szintjét. </w:t>
      </w:r>
    </w:p>
    <w:p>
      <w:pPr>
        <w:pStyle w:val="Normal"/>
        <w:rPr/>
      </w:pPr>
      <w:r>
        <w:rPr/>
        <w:t xml:space="preserve">Egy pillantást vetve rájuk, térjünk a lényegre. Kattintsunk a </w:t>
      </w:r>
      <w:r>
        <w:rPr>
          <w:b/>
          <w:bCs/>
        </w:rPr>
        <w:t>Domain kezelő</w:t>
      </w:r>
      <w:r>
        <w:rPr/>
        <w:t xml:space="preserve"> elnevezés alatti </w:t>
      </w:r>
      <w:r>
        <w:rPr>
          <w:b/>
          <w:bCs/>
        </w:rPr>
        <w:t>Válasszon egy domaint</w:t>
      </w:r>
      <w:r>
        <w:rPr/>
        <w:t xml:space="preserve"> linkre. (Miután egyelőre csak egy domain címmel rendelkezünk, nem lesz nehéz a választás.) Kattintsunk rá. Végre feltárul a Vezérlőablak, ahol elvégezhetjük honlapunk beállítását. Itt sok beállításra van lehetőségünk. A DNS beállítások linkre nem érdemes kattintani, ha csak nem vagyunk informatikusok. Ugyancsak kerüljük a Névszerver, a Web, az Adatbázisok, a Cron feliratok és a Shell webkapcsokat. Ha baj van a honlapunkkal, a helyreállítást bízzuk a rendszergazdára. Szolgáltatónk informatikusai ehhez jobban értenek. A </w:t>
      </w:r>
      <w:r>
        <w:rPr>
          <w:b/>
          <w:bCs/>
        </w:rPr>
        <w:t>CMS</w:t>
      </w:r>
      <w:r>
        <w:rPr/>
        <w:t xml:space="preserve"> linknek azonban hasznát vehetjük. Itt tartalomkezelő programokat kínálnak nekünk. (Pl: WordPress, Joomla!, Drupal, PrestaShop.) Ha megtetszik valamelyik, pl. a legkönnyebben kezelhető WordPress, kattintsunk a </w:t>
      </w:r>
      <w:r>
        <w:rPr>
          <w:b/>
          <w:bCs/>
        </w:rPr>
        <w:t>Telepítés</w:t>
      </w:r>
      <w:r>
        <w:rPr/>
        <w:t xml:space="preserve"> gombra, és tervezzük meg honlapunk nyitó oldalát. </w:t>
      </w:r>
    </w:p>
    <w:p>
      <w:pPr>
        <w:pStyle w:val="Normal"/>
        <w:rPr/>
      </w:pPr>
      <w:r>
        <w:rPr/>
        <w:t>Visszatérve a beállításokhoz, nekünk most az FTP feltöltő finomhangolására van leginkább szük</w:t>
      </w:r>
      <w:r>
        <w:rPr>
          <w:spacing w:val="-2"/>
        </w:rPr>
        <w:t xml:space="preserve">ségünk. Ehhez kattintsunk az </w:t>
      </w:r>
      <w:r>
        <w:rPr>
          <w:b/>
          <w:bCs/>
          <w:spacing w:val="-2"/>
        </w:rPr>
        <w:t>FTP fiókok</w:t>
      </w:r>
      <w:r>
        <w:rPr>
          <w:spacing w:val="-2"/>
        </w:rPr>
        <w:t xml:space="preserve"> linkre. (Más szolgáltatóknál az </w:t>
      </w:r>
      <w:r>
        <w:rPr>
          <w:b/>
          <w:bCs/>
          <w:spacing w:val="-2"/>
        </w:rPr>
        <w:t>FTP fiókok</w:t>
      </w:r>
      <w:r>
        <w:rPr>
          <w:spacing w:val="-2"/>
        </w:rPr>
        <w:t xml:space="preserve"> fülre.) A to</w:t>
      </w:r>
      <w:r>
        <w:rPr/>
        <w:t>vább nyíló ablakban a domain nevünk helyett már a User nevünk látható. A menüsáv</w:t>
      </w:r>
      <w:r>
        <w:rPr>
          <w:b/>
          <w:bCs/>
        </w:rPr>
        <w:t xml:space="preserve"> FTP </w:t>
      </w:r>
      <w:r>
        <w:rPr>
          <w:rFonts w:cs="Arial" w:ascii="Arial" w:hAnsi="Arial"/>
          <w:b/>
          <w:bCs/>
        </w:rPr>
        <w:t>/</w:t>
      </w:r>
      <w:r>
        <w:rPr>
          <w:b/>
          <w:bCs/>
        </w:rPr>
        <w:t xml:space="preserve"> SFTP </w:t>
      </w:r>
      <w:r>
        <w:rPr/>
        <w:t xml:space="preserve">ikonja alatt két pipát látunk. Ez azt jelenti, hogy honlapunkat titkosítatlan és tikosított vonalon egyaránt lehet használni. (A korábbi szervereknél, pl. a YouTube-nál ez nagyon fontos, mert ha valaki régebben letöltött http linkre kattint, a most már https címeket használó YouTube akkor is küldi a kért dalt, videót.) Ha az SFTP ikont nem látjuk a beállító panelünkön, akkor reklamáljunk a szolgáltatónál, mert honlapunkat csak tanúsítvánnyal ellátott SFTP vonalon tudjuk biztonságosan feltölteni. </w:t>
      </w:r>
    </w:p>
    <w:p>
      <w:pPr>
        <w:pStyle w:val="Normal"/>
        <w:rPr/>
      </w:pPr>
      <w:r>
        <w:rPr/>
        <w:t xml:space="preserve">A következő ikon a </w:t>
      </w:r>
      <w:r>
        <w:rPr>
          <w:b/>
          <w:bCs/>
        </w:rPr>
        <w:t>Tiltások</w:t>
      </w:r>
      <w:r>
        <w:rPr/>
        <w:t xml:space="preserve">. Ha az alatta látható </w:t>
      </w:r>
      <w:r>
        <w:rPr>
          <w:b/>
          <w:bCs/>
        </w:rPr>
        <w:t>GEO</w:t>
      </w:r>
      <w:r>
        <w:rPr/>
        <w:t xml:space="preserve"> felirat mellett nem látunk pipát, ez gondot okozhat nekünk. Hiánya azt jelenti, hogy nincs országkorlátozás. Külföldi hackerek is megtámadhatják az FTP feltöltőnket. Ha nem járunk gyakran külföldre, akkor kattintsunk a </w:t>
      </w:r>
      <w:r>
        <w:rPr>
          <w:b/>
          <w:bCs/>
        </w:rPr>
        <w:t xml:space="preserve">Belépési adatok </w:t>
      </w:r>
      <w:r>
        <w:rPr/>
        <w:t xml:space="preserve">linkre, majd a megnyíló ablakban, az </w:t>
      </w:r>
      <w:r>
        <w:rPr>
          <w:b/>
          <w:bCs/>
        </w:rPr>
        <w:t>országkorlátozó</w:t>
      </w:r>
      <w:r>
        <w:rPr/>
        <w:t xml:space="preserve"> sávban aktiváljuk a </w:t>
      </w:r>
      <w:r>
        <w:rPr>
          <w:b/>
          <w:bCs/>
        </w:rPr>
        <w:t>Módosítható az FTP kontó beállításainál</w:t>
      </w:r>
      <w:r>
        <w:rPr/>
        <w:t xml:space="preserve"> linket. A tovább nyíló ablakban ezt még nem tehetjük meg, mert a </w:t>
      </w:r>
      <w:r>
        <w:rPr>
          <w:b/>
          <w:bCs/>
        </w:rPr>
        <w:t>Jelszó</w:t>
      </w:r>
      <w:r>
        <w:rPr/>
        <w:t xml:space="preserve"> ablak nyílik meg. Itt be kell töltenünk, az FTP feltöltő jelszavát, amit korábban már kialakítottunk a Jelszómenedzser programunkban. (Erre azért van szükség, mert ha a szolgáltató nem tudja beazonosítani az FTP feltöltőnket, akkor nem engedi be a szerverükbe.) Az esetleges jelszócserét is itt hajthatjuk végre. </w:t>
      </w:r>
    </w:p>
    <w:p>
      <w:pPr>
        <w:pStyle w:val="Normal"/>
        <w:rPr/>
      </w:pPr>
      <w:r>
        <w:rPr/>
        <w:t xml:space="preserve">Az országbeállításokhoz kattintsunk a </w:t>
      </w:r>
      <w:r>
        <w:rPr>
          <w:b/>
          <w:bCs/>
        </w:rPr>
        <w:t>Haladó beállítások</w:t>
      </w:r>
      <w:r>
        <w:rPr/>
        <w:t xml:space="preserve"> linkre. A tovább nyíló ablakban végre eljutunk a tiltásokhoz. A legfelső sávban az látható, hogy jelenleg az FTP feltöltőnk titkosított és </w:t>
      </w:r>
      <w:r>
        <w:rPr>
          <w:spacing w:val="-2"/>
        </w:rPr>
        <w:t>titkosítatlan vonalon egyaránt használható. Ehhez ne nyúljunk, mert ha lehetséges, akkor az FTP fel</w:t>
        <w:softHyphen/>
        <w:t>t</w:t>
      </w:r>
      <w:r>
        <w:rPr/>
        <w:t>öltőnk a titkosított vonalat fogja használni. Ha abszolút biztonságra vágyunk, honlapunk feltöltése után állítsuk be az</w:t>
      </w:r>
      <w:r>
        <w:rPr>
          <w:b/>
          <w:bCs/>
        </w:rPr>
        <w:t xml:space="preserve"> Elutasítva </w:t>
      </w:r>
      <w:r>
        <w:rPr/>
        <w:t>-</w:t>
      </w:r>
      <w:r>
        <w:rPr>
          <w:b/>
          <w:bCs/>
        </w:rPr>
        <w:t xml:space="preserve"> belépés az FTP</w:t>
      </w:r>
      <w:r>
        <w:rPr/>
        <w:t>-</w:t>
      </w:r>
      <w:r>
        <w:rPr>
          <w:b/>
          <w:bCs/>
        </w:rPr>
        <w:t>re nem lehetséges</w:t>
      </w:r>
      <w:r>
        <w:rPr/>
        <w:t xml:space="preserve"> utasítást. Egyes szolgáltatók ezt a funkciót időzárral oldják meg. Az FTP fiókban le kell nyitni egy kis ablakot, és ott beállítani, hogy mennyi időre legyen nyitva a tárhelyünk, (1 óra vagy 4 óra). Addig szabadon dolgozhatunk. A beállított időtartam lejárta után a szer</w:t>
        <w:softHyphen/>
        <w:t xml:space="preserve">ver automatikusan lezárja a tárhelyünket. Oda FTP feltöltővel még itthon sem jut be senki. Ha hamarabb végzünk, az időzítő melletti lakatra kattintva az időzár azonnal működésbe lép.   </w:t>
      </w:r>
    </w:p>
    <w:p>
      <w:pPr>
        <w:pStyle w:val="Normal"/>
        <w:rPr/>
      </w:pPr>
      <w:r>
        <w:rPr/>
        <w:t xml:space="preserve">Az alatta látható sávban az engedélyezett IP címeket állíthatjuk be. Mivel nem akarunk senkit kizárni könyvtárunk látogatói közül, hagyjuk benne a </w:t>
      </w:r>
      <w:r>
        <w:rPr>
          <w:b/>
          <w:bCs/>
        </w:rPr>
        <w:t>Belépés bármilyen IP címről engedélyezett</w:t>
      </w:r>
      <w:r>
        <w:rPr/>
        <w:t xml:space="preserve"> utasítást. Alatta található az </w:t>
      </w:r>
      <w:r>
        <w:rPr>
          <w:b/>
          <w:bCs/>
        </w:rPr>
        <w:t>országkorlátozás</w:t>
      </w:r>
      <w:r>
        <w:rPr/>
        <w:t xml:space="preserve">. Ez alapbeállításban engedélyezi a külföldről történő feltöltést is. Ezt állítsuk át </w:t>
      </w:r>
      <w:r>
        <w:rPr>
          <w:b/>
          <w:bCs/>
        </w:rPr>
        <w:t>Belépés csak kiválasztott országokból lehetséges</w:t>
      </w:r>
      <w:r>
        <w:rPr/>
        <w:t xml:space="preserve"> utasításra. Az alatta levő sávban állítsuk be a </w:t>
      </w:r>
      <w:r>
        <w:rPr>
          <w:b/>
          <w:bCs/>
        </w:rPr>
        <w:t>Magyarország</w:t>
      </w:r>
      <w:r>
        <w:rPr/>
        <w:t xml:space="preserve"> utasítást. Ha időközben külföldre költöznénk, pl. Németországba, akkor se engedélyezzük az összes országból való hozzáférést. Ez esetben írjuk be a </w:t>
      </w:r>
      <w:r>
        <w:rPr>
          <w:b/>
          <w:bCs/>
        </w:rPr>
        <w:t>Németország</w:t>
      </w:r>
      <w:r>
        <w:rPr/>
        <w:t xml:space="preserve"> utasítást. Miközben a különböző ablakok között szlalomozunk, megtaláljuk a </w:t>
      </w:r>
      <w:r>
        <w:rPr>
          <w:b/>
          <w:bCs/>
        </w:rPr>
        <w:t>Login</w:t>
      </w:r>
      <w:r>
        <w:rPr/>
        <w:t xml:space="preserve">t, vagyis a </w:t>
      </w:r>
      <w:r>
        <w:rPr>
          <w:b/>
          <w:bCs/>
        </w:rPr>
        <w:t>User</w:t>
      </w:r>
      <w:r>
        <w:rPr/>
        <w:t xml:space="preserve"> nevünket, az </w:t>
      </w:r>
      <w:r>
        <w:rPr>
          <w:b/>
          <w:bCs/>
        </w:rPr>
        <w:t>FTP szerver</w:t>
      </w:r>
      <w:r>
        <w:rPr/>
        <w:t xml:space="preserve">t, vagyis a </w:t>
      </w:r>
      <w:r>
        <w:rPr>
          <w:b/>
          <w:bCs/>
        </w:rPr>
        <w:t>Felhasználó</w:t>
      </w:r>
      <w:r>
        <w:rPr/>
        <w:t xml:space="preserve"> nevünket, sőt a </w:t>
      </w:r>
      <w:r>
        <w:rPr>
          <w:b/>
          <w:bCs/>
        </w:rPr>
        <w:t>Port</w:t>
      </w:r>
      <w:r>
        <w:rPr/>
        <w:t xml:space="preserve"> számát is. Innen is beírhatjuk a fájlmenedzser programunkba, így nem kell az ügyfélszolgálattól elkérni. Most már kiléphetünk a Vezérlőablakból, és akadálytalanul elkezdhetjük tárhelyünk feltöltését. </w:t>
      </w:r>
    </w:p>
    <w:p>
      <w:pPr>
        <w:pStyle w:val="Normal"/>
        <w:rPr/>
      </w:pPr>
      <w:r>
        <w:rPr/>
        <w:t xml:space="preserve">Ennek végeztével még nem használható a honlapunk, mert nincs ami vezérelje. Hiányzik a nyitó oldal. Enélkül a látogatóink csak egy fájlhalmazt találnának a tárhelyünkön, ami nem lenne számukra túl vonzó. A fájlok, tömörített mappák osztályozásához szükség van egy nyitó oldalra, amely tetszetősen megmutatja, hogy mi található a honlapunkon. Itt a látogató kiválasztja, hogy melyik téma érdekli őt, és rákattint a linkre, ekkor a weblap megnyitja a böngészőjében a HTM fájlt, vagy letölti a gépére a tömörített fájlt. </w:t>
      </w:r>
    </w:p>
    <w:p>
      <w:pPr>
        <w:pStyle w:val="Normal"/>
        <w:rPr/>
      </w:pPr>
      <w:r>
        <w:rPr/>
        <w:t xml:space="preserve">Minden könyvünkhöz, találmányukhoz készítsünk HTM fájlt, mert a kereső robotok ezt figyelik, és ennek tartamát indexelik be az internetes keresőkbe. A WinZip-el becsomagolt mappákat nem csomagolják ki. Azért sem, mert a kereső robotok nem tudják olvasni a Word és PDF dokumentumokat. A HTM fájl tartalmazza a dokumentum teljes terjedelmét, képek nélkül. A képeket törölni kell belőle, mert a robotok ezzel sem tudnak mit kezdeni. Azért sem célszerű képekkel terhelni a HTM fájlt, mert ez jelentősen lassítaná megnyílását a böngészőben. A kereső robotok nem indexelik be a HTM fájl teljes tartalmát. Kulcsszavakat keresnek, és ha találnak közérdeklődésre igényt </w:t>
      </w:r>
      <w:r>
        <w:rPr>
          <w:spacing w:val="-2"/>
        </w:rPr>
        <w:t>tartó kifejezést, akkor a szövegkörnyezetét töltik le. Ezt berakják a kereső programjukba (pl. a Goog</w:t>
      </w:r>
      <w:r>
        <w:rPr/>
        <w:softHyphen/>
        <w:t>le Speciális keresés oldalra), és ha valaki érdeklődik a téma iránt, akkor lehetőségként felkínálja neki a honlapunkat. Így jutnak el hozzánk az olvasóink.</w:t>
      </w:r>
    </w:p>
    <w:p>
      <w:pPr>
        <w:pStyle w:val="Normal"/>
        <w:rPr/>
      </w:pPr>
      <w:r>
        <w:rPr/>
        <w:t xml:space="preserve">Honlapunk nyitó oldalára tehát elengedhetetlenül szükség van. Ezt mi is meg tudjuk tervezni az előzőekben említett WordPress programmal. Aki a digitálistechnika alapjaival sincs tisztában, bízzon meg vele egy webfejlesztőt. Az elkészült weblap adatbázisát az </w:t>
      </w:r>
      <w:r>
        <w:rPr>
          <w:b/>
          <w:bCs/>
        </w:rPr>
        <w:t>index.html</w:t>
      </w:r>
      <w:r>
        <w:rPr/>
        <w:t xml:space="preserve"> fájl tartalmazza. Ezt kell betöltenünk a tárhelyünkre. Most már végre működőképes lesz a könyvtárunk. A feltöltéshez </w:t>
      </w:r>
      <w:r>
        <w:rPr>
          <w:spacing w:val="-2"/>
        </w:rPr>
        <w:t>hasonlóan a fájlok, mappák frissítése is egyszerű. Total Commander vagy Unreal Commander hasz</w:t>
      </w:r>
      <w:r>
        <w:rPr/>
        <w:softHyphen/>
        <w:t>ná</w:t>
        <w:softHyphen/>
      </w:r>
      <w:r>
        <w:rPr>
          <w:spacing w:val="-2"/>
        </w:rPr>
        <w:t xml:space="preserve">lata esetén nyissuk meg a fájlmenedzselő programot, és kattintsunk a menüsáv </w:t>
      </w:r>
      <w:r>
        <w:rPr>
          <w:b/>
          <w:bCs/>
          <w:spacing w:val="-2"/>
        </w:rPr>
        <w:t>FTP</w:t>
      </w:r>
      <w:r>
        <w:rPr>
          <w:spacing w:val="-2"/>
        </w:rPr>
        <w:t xml:space="preserve"> ikonjára. A meg</w:t>
      </w:r>
      <w:r>
        <w:rPr/>
        <w:softHyphen/>
      </w:r>
      <w:r>
        <w:rPr>
          <w:spacing w:val="-2"/>
        </w:rPr>
        <w:t xml:space="preserve">jelenő </w:t>
      </w:r>
      <w:r>
        <w:rPr>
          <w:b/>
          <w:bCs/>
          <w:spacing w:val="-2"/>
        </w:rPr>
        <w:t xml:space="preserve">Kapcsolódás az FTP szerverhez </w:t>
      </w:r>
      <w:r>
        <w:rPr>
          <w:spacing w:val="-2"/>
        </w:rPr>
        <w:t xml:space="preserve">ablakban kattintsunk a </w:t>
      </w:r>
      <w:r>
        <w:rPr>
          <w:b/>
          <w:bCs/>
          <w:spacing w:val="-2"/>
        </w:rPr>
        <w:t>Kapcsolódás</w:t>
      </w:r>
      <w:r>
        <w:rPr>
          <w:spacing w:val="-2"/>
        </w:rPr>
        <w:t xml:space="preserve"> gombra. Mivel az elő</w:t>
        <w:softHyphen/>
      </w:r>
      <w:r>
        <w:rPr/>
        <w:t xml:space="preserve">ző használat után a jelszó törlődött, a </w:t>
      </w:r>
      <w:r>
        <w:rPr>
          <w:b/>
          <w:bCs/>
        </w:rPr>
        <w:t xml:space="preserve">Jelszó bevitel </w:t>
      </w:r>
      <w:r>
        <w:rPr/>
        <w:t xml:space="preserve">táblán újra be kell írni. Itt a Fogd és vidd módszer nem használható. Ezért a fájlmenedzselő programon kattintsunk a </w:t>
      </w:r>
      <w:r>
        <w:rPr>
          <w:b/>
          <w:bCs/>
        </w:rPr>
        <w:t>Copy Password to Clipboard</w:t>
      </w:r>
      <w:r>
        <w:rPr/>
        <w:t xml:space="preserve"> ikonra, majd a Vágólapról </w:t>
      </w:r>
      <w:r>
        <w:rPr>
          <w:b/>
          <w:bCs/>
        </w:rPr>
        <w:t>Ctrl</w:t>
      </w:r>
      <w:r>
        <w:rPr/>
        <w:t xml:space="preserve"> + </w:t>
      </w:r>
      <w:r>
        <w:rPr>
          <w:b/>
          <w:bCs/>
        </w:rPr>
        <w:t>V</w:t>
      </w:r>
      <w:r>
        <w:rPr/>
        <w:t xml:space="preserve"> billentyűkombinációval másoljuk be a jelszót. Végül nyomjuk meg a </w:t>
      </w:r>
      <w:r>
        <w:rPr>
          <w:b/>
          <w:bCs/>
        </w:rPr>
        <w:t>Kapcsolódás</w:t>
      </w:r>
      <w:r>
        <w:rPr/>
        <w:t xml:space="preserve"> gombot. Mivel most titkosított vonalon történik a feltöltés, megjelenik egy fi</w:t>
      </w:r>
      <w:r>
        <w:rPr>
          <w:spacing w:val="-2"/>
        </w:rPr>
        <w:t xml:space="preserve">gyelmeztető tábla is, amely megkérdezi, hogy </w:t>
      </w:r>
      <w:r>
        <w:rPr>
          <w:b/>
          <w:bCs/>
          <w:spacing w:val="-2"/>
        </w:rPr>
        <w:t>Bízik a tanúsítványban?</w:t>
      </w:r>
      <w:r>
        <w:rPr>
          <w:spacing w:val="-2"/>
        </w:rPr>
        <w:t xml:space="preserve"> Kattintsunk az </w:t>
      </w:r>
      <w:r>
        <w:rPr>
          <w:b/>
          <w:bCs/>
          <w:spacing w:val="-2"/>
        </w:rPr>
        <w:t>Igen</w:t>
      </w:r>
      <w:r>
        <w:rPr>
          <w:spacing w:val="-2"/>
        </w:rPr>
        <w:t xml:space="preserve"> gombra.</w:t>
      </w:r>
      <w:r>
        <w:rPr/>
        <w:t xml:space="preserve"> </w:t>
      </w:r>
    </w:p>
    <w:p>
      <w:pPr>
        <w:pStyle w:val="Normal"/>
        <w:rPr/>
      </w:pPr>
      <w:r>
        <w:rPr/>
        <w:t xml:space="preserve">Bejutottunk a tárhelyünkre. Kattintsunk a </w:t>
      </w:r>
      <w:r>
        <w:rPr>
          <w:b/>
          <w:bCs/>
        </w:rPr>
        <w:t>web</w:t>
      </w:r>
      <w:r>
        <w:rPr/>
        <w:t xml:space="preserve"> mappára. Erre feltárulnak a fájljaink és a mappáink. Elkezdhetjük a frissítést. Amennyiben HTM fájlokat is kívánunk frissíteni, vigyázzunk a hozzá kapcsolódó kép mappával. Mint már szó volt róla a kép mappából törölni kell az összes képet, fotót, mert az indexelő robot nem igényli, és lassítják a megnyílást a böngészőben. Ennek során töröljük a </w:t>
      </w:r>
      <w:r>
        <w:rPr>
          <w:spacing w:val="-2"/>
        </w:rPr>
        <w:t xml:space="preserve">Word által készített </w:t>
      </w:r>
      <w:r>
        <w:rPr>
          <w:b/>
          <w:bCs/>
          <w:spacing w:val="-2"/>
        </w:rPr>
        <w:t>editdata.mso</w:t>
      </w:r>
      <w:r>
        <w:rPr>
          <w:spacing w:val="-2"/>
        </w:rPr>
        <w:t xml:space="preserve"> mappát is, mert semmi szükség sincs rá. Sok kép esetén ennek ter</w:t>
      </w:r>
      <w:r>
        <w:rPr/>
        <w:softHyphen/>
        <w:t xml:space="preserve">jedelme a 100 MB-ot is elérheti. Az egyes fejezeteket elválasztó ClipArtokat, apró grafikákat azonban érdemes benne hagyni, mert ez javítja a szöveg olvashatóságát. Maradjon benne az aláírásunk is, és a hivatalos levelek címere, pecsétje, mert ez fokozza a hitelességüket. </w:t>
      </w:r>
    </w:p>
    <w:p>
      <w:pPr>
        <w:pStyle w:val="Normal"/>
        <w:rPr/>
      </w:pPr>
      <w:r>
        <w:rPr>
          <w:spacing w:val="-2"/>
        </w:rPr>
        <w:t>Ha úgy döntünk, hogy a HTM fájlokban egyáltalán nincs szükség kép mappára, akkor nehéz meg</w:t>
        <w:softHyphen/>
      </w:r>
      <w:r>
        <w:rPr/>
        <w:t xml:space="preserve">szabadulni tőle. A Word ugyanis szorosan összeköti őket, ha a HTM fájlt töröljük, viszi magával a kép mappát is. Ha a kép mappát töröljük, akkor a HTM fájl is törlődik. A kép mappától csak úgy tudunk megszabadulni, hogy leküldjük a Lomtárba, majd onnan visszahúzzuk a HTM fájlt. Ekkor már nem tudja magával hozni a Kép mappát. Amennyiben bemásoljuk a megtisztított képmappát a tárhelyünkre, vigyázzunk a frissítésével. Ha kiegészítettük új képekkel vagy a meglevőket frissítettük, az FTP feltöltő nem képes szabályosan frissíteni a kép mappát. Összekeveri a régit az újjal, ami megzavarja a HTM fájlban való megjelenésüket. Ezért a frissítést mindig a régi képmappák törlésével kezdjük, és utána töltsük fel az újakat. Jelöljük ki őket, és az ablak alján kattintsunk a </w:t>
      </w:r>
      <w:r>
        <w:rPr>
          <w:b/>
          <w:bCs/>
        </w:rPr>
        <w:t>Törlés</w:t>
      </w:r>
      <w:r>
        <w:rPr/>
        <w:t xml:space="preserve"> utasításra. </w:t>
      </w:r>
    </w:p>
    <w:p>
      <w:pPr>
        <w:pStyle w:val="Normal"/>
        <w:rPr/>
      </w:pPr>
      <w:r>
        <w:rPr/>
        <w:t>Ezt követően semmi mást nem kell tenni, mint a Feltöltő mappában kijelölni az összes fájlt, map</w:t>
        <w:softHyphen/>
      </w:r>
      <w:r>
        <w:rPr>
          <w:spacing w:val="-2"/>
        </w:rPr>
        <w:t xml:space="preserve">pát, és beküldeni a tárhelyünkre. </w:t>
      </w:r>
      <w:r>
        <w:rPr>
          <w:b/>
          <w:bCs/>
          <w:spacing w:val="-2"/>
        </w:rPr>
        <w:t>Ctrl</w:t>
      </w:r>
      <w:r>
        <w:rPr>
          <w:spacing w:val="-2"/>
        </w:rPr>
        <w:t xml:space="preserve"> + </w:t>
      </w:r>
      <w:r>
        <w:rPr>
          <w:b/>
          <w:bCs/>
          <w:spacing w:val="-2"/>
        </w:rPr>
        <w:t>A</w:t>
      </w:r>
      <w:r>
        <w:rPr>
          <w:spacing w:val="-2"/>
        </w:rPr>
        <w:t xml:space="preserve"> billentyűkombinációval jelöljük ki mind, majd az FTP fel</w:t>
        <w:softHyphen/>
        <w:t>t</w:t>
      </w:r>
      <w:r>
        <w:rPr/>
        <w:t xml:space="preserve">öltő alján kattintsunk a </w:t>
      </w:r>
      <w:r>
        <w:rPr>
          <w:b/>
          <w:bCs/>
        </w:rPr>
        <w:t>Másolás</w:t>
      </w:r>
      <w:r>
        <w:rPr/>
        <w:t xml:space="preserve"> gombra. A tömörített fájlok méretétől függően a frissítés percekig is eltarthat. Utána a feltöltő megkérdezi, hogy felülírhatja-e a meglevő fájlokat. Ha több is van, ér</w:t>
      </w:r>
      <w:r>
        <w:rPr>
          <w:spacing w:val="-2"/>
        </w:rPr>
        <w:t xml:space="preserve">vényesítsük a </w:t>
      </w:r>
      <w:r>
        <w:rPr>
          <w:b/>
          <w:bCs/>
          <w:spacing w:val="-2"/>
        </w:rPr>
        <w:t>Mindre</w:t>
      </w:r>
      <w:r>
        <w:rPr>
          <w:spacing w:val="-2"/>
        </w:rPr>
        <w:t xml:space="preserve"> </w:t>
      </w:r>
      <w:r>
        <w:rPr>
          <w:b/>
          <w:bCs/>
          <w:spacing w:val="-2"/>
        </w:rPr>
        <w:t>vonatkozik</w:t>
      </w:r>
      <w:r>
        <w:rPr>
          <w:spacing w:val="-2"/>
        </w:rPr>
        <w:t xml:space="preserve"> utasítást, majd kattintsunk a </w:t>
      </w:r>
      <w:r>
        <w:rPr>
          <w:b/>
          <w:bCs/>
          <w:spacing w:val="-2"/>
        </w:rPr>
        <w:t>Felülírás</w:t>
      </w:r>
      <w:r>
        <w:rPr>
          <w:spacing w:val="-2"/>
        </w:rPr>
        <w:t xml:space="preserve"> gombra. Miután megtörtént</w:t>
      </w:r>
      <w:r>
        <w:rPr/>
        <w:t xml:space="preserve"> </w:t>
      </w:r>
      <w:r>
        <w:rPr>
          <w:spacing w:val="-2"/>
        </w:rPr>
        <w:t>a frissítés, érdemes a tárhelyünkön ellenőrizni a dátumukat. Ha aznapit találunk, akkor rendben ment minden. Ezt követően már csak az ellenőrzés van hátra. Nyissuk meg a honlapunkat úgy, mint</w:t>
        <w:softHyphen/>
      </w:r>
      <w:r>
        <w:rPr/>
        <w:t xml:space="preserve">ha mi is látogatók lennénk. Kattintsunk a </w:t>
      </w:r>
      <w:r>
        <w:rPr>
          <w:b/>
          <w:bCs/>
        </w:rPr>
        <w:t>HTM</w:t>
      </w:r>
      <w:r>
        <w:rPr/>
        <w:t xml:space="preserve"> fájlokra, és ellenőrizzük a frissítés dátumát rajtuk. Ha megegyezik a feltöltött fájlok dátumával, akkor rendbe megtörtént a frissítés. Utána töltsük le a tömörített mappákat, WinZip-el csomagoljuk ki őket, majd nyissuk meg a </w:t>
      </w:r>
      <w:r>
        <w:rPr>
          <w:b/>
          <w:bCs/>
        </w:rPr>
        <w:t>Word</w:t>
      </w:r>
      <w:r>
        <w:rPr/>
        <w:t xml:space="preserve"> és a </w:t>
      </w:r>
      <w:r>
        <w:rPr>
          <w:b/>
          <w:bCs/>
        </w:rPr>
        <w:t>PDF</w:t>
      </w:r>
      <w:r>
        <w:rPr/>
        <w:t xml:space="preserve"> fájlokat. Ha </w:t>
      </w:r>
      <w:r>
        <w:rPr>
          <w:spacing w:val="-2"/>
        </w:rPr>
        <w:t>itt is friss dátumokat látunk a dokumentum elején, megnyugodhatunk. Jó munkát végeztünk. Erre az ellenőrzésre azért van</w:t>
      </w:r>
      <w:r>
        <w:rPr/>
        <w:t xml:space="preserve"> szükség, mert néha sérülten megy fel a fájl, mappa. Ilyenkor letöltve nem nyílik meg. Munkánk végeztével a </w:t>
      </w:r>
      <w:r>
        <w:rPr>
          <w:b/>
          <w:bCs/>
        </w:rPr>
        <w:t>Kapcsolat bontása</w:t>
      </w:r>
      <w:r>
        <w:rPr/>
        <w:t xml:space="preserve"> ikonra kattintva zárjuk be az FTP feltöltőt.</w:t>
      </w:r>
    </w:p>
    <w:p>
      <w:pPr>
        <w:pStyle w:val="Normal"/>
        <w:rPr/>
      </w:pPr>
      <w:r>
        <w:rPr/>
        <w:t xml:space="preserve">A FileZillával történő frissítés sem tér el lényegesen ettől. A fájlmenedzserből töltsük be a megfelelő neveket </w:t>
      </w:r>
      <w:r>
        <w:rPr>
          <w:b/>
          <w:bCs/>
        </w:rPr>
        <w:t>Cím</w:t>
      </w:r>
      <w:r>
        <w:rPr/>
        <w:t xml:space="preserve">, </w:t>
      </w:r>
      <w:r>
        <w:rPr>
          <w:b/>
          <w:bCs/>
        </w:rPr>
        <w:t>Felhasználónév</w:t>
      </w:r>
      <w:r>
        <w:rPr/>
        <w:t xml:space="preserve">, </w:t>
      </w:r>
      <w:r>
        <w:rPr>
          <w:b/>
          <w:bCs/>
        </w:rPr>
        <w:t>Jelszó</w:t>
      </w:r>
      <w:r>
        <w:rPr/>
        <w:t xml:space="preserve"> és </w:t>
      </w:r>
      <w:r>
        <w:rPr>
          <w:b/>
          <w:bCs/>
        </w:rPr>
        <w:t>Port</w:t>
      </w:r>
      <w:r>
        <w:rPr/>
        <w:t xml:space="preserve"> rubrikákba. Utána kattintsunk a </w:t>
      </w:r>
      <w:r>
        <w:rPr>
          <w:b/>
          <w:bCs/>
        </w:rPr>
        <w:t>Csatlakozás</w:t>
      </w:r>
      <w:r>
        <w:rPr/>
        <w:t xml:space="preserve"> gombra. A FileZilla is megkérdezi, hogy elfogadjuk-e a tanúsítványt. Mivel semmi lehetőségünk sincs valódiságának ellenőrzésére, itt is fogadjuk el. Miután megnyílt a tárhelyünk, először itt is töröljük a HTM fájlok régi képmappáit. (Kat</w:t>
      </w:r>
      <w:r>
        <w:rPr>
          <w:spacing w:val="-2"/>
        </w:rPr>
        <w:t xml:space="preserve">tintsunk rájuk a </w:t>
      </w:r>
      <w:r>
        <w:rPr>
          <w:b/>
          <w:bCs/>
          <w:spacing w:val="-2"/>
        </w:rPr>
        <w:t>jobb</w:t>
      </w:r>
      <w:r>
        <w:rPr>
          <w:spacing w:val="-2"/>
        </w:rPr>
        <w:t xml:space="preserve"> egérgombbal, és a lenyíló táblán adjuk ki a </w:t>
      </w:r>
      <w:r>
        <w:rPr>
          <w:b/>
          <w:bCs/>
          <w:spacing w:val="-2"/>
        </w:rPr>
        <w:t>Törlés</w:t>
      </w:r>
      <w:r>
        <w:rPr>
          <w:spacing w:val="-2"/>
        </w:rPr>
        <w:t xml:space="preserve"> utasítást.) Utána a bal oldali ablakban jelöljük ki az</w:t>
      </w:r>
      <w:r>
        <w:rPr/>
        <w:t xml:space="preserve"> új fájlokat, mappákat, kattintsunk rájuk a </w:t>
      </w:r>
      <w:r>
        <w:rPr>
          <w:b/>
          <w:bCs/>
          <w:spacing w:val="-2"/>
        </w:rPr>
        <w:t>jobb</w:t>
      </w:r>
      <w:r>
        <w:rPr>
          <w:spacing w:val="-2"/>
        </w:rPr>
        <w:t xml:space="preserve"> egérgombbal, és a lenyíló táblán adjuk ki a </w:t>
      </w:r>
      <w:r>
        <w:rPr>
          <w:b/>
          <w:bCs/>
          <w:spacing w:val="-2"/>
        </w:rPr>
        <w:t>Feltöltés</w:t>
      </w:r>
      <w:r>
        <w:rPr>
          <w:spacing w:val="-2"/>
        </w:rPr>
        <w:t xml:space="preserve"> utasítást. Itt is megjelenik egy tábla, amely megerősítést kér. Kattintsunk az </w:t>
      </w:r>
      <w:r>
        <w:rPr>
          <w:b/>
          <w:bCs/>
          <w:spacing w:val="-2"/>
        </w:rPr>
        <w:t>OK</w:t>
      </w:r>
      <w:r>
        <w:rPr>
          <w:spacing w:val="-2"/>
        </w:rPr>
        <w:t xml:space="preserve"> gombra. Sajnos ezt minden egyes tételnél megteszi. Itt sem árt ellenőrizni a dátumokat. A HTM fájlok megnyitására és a tömörített mappák letöltésére most is szükség van, hogy ellenőrizzük a sérülésmentes feltöltődésüket.</w:t>
      </w:r>
      <w:r>
        <w:rPr/>
        <w:t xml:space="preserve"> </w:t>
      </w:r>
    </w:p>
    <w:p>
      <w:pPr>
        <w:pStyle w:val="Normal"/>
        <w:rPr/>
      </w:pPr>
      <w:r>
        <w:rPr/>
        <w:t xml:space="preserve">Ha a feltöltést képmappák nélkül végezzük, akkor legalább félévente töröljük ki a </w:t>
      </w:r>
      <w:r>
        <w:rPr>
          <w:b/>
          <w:bCs/>
        </w:rPr>
        <w:t>log</w:t>
      </w:r>
      <w:r>
        <w:rPr/>
        <w:t xml:space="preserve"> mappánkat. (A tárhelyünkön a web mappa felett van.) A szerver ugyanis oda gyűjti a letöltési és feltöltési hibákat. Ha látogatóink rákattintanak valamelyik HTM fájlra, a szerver keresi a hozzá tartozó kép mappát. Miután nem találja, hibaként jelzi. A kép mappa ugyan nem hiányzik sem a Google robotnak, sem a böngészőnek, de a szerver hiányolni fogja. Olvasóink sem hiányolják, mert tudomásul veszik, hogy a HTM fájl a Google-nek készült, indexelésre. Olvasni, szerkeszteni a tömörített mappában található Word, nyomtatásra pedig a PDF fájl szolgál. A képeket is a Word változatból érdemes átemelni, mert ebbe teljes terjedelemben beágyazódik. A PDF a képekből csak annyit vesz át, ami az oldalon látható kép képernyőfotónként történő megjelenítéséhez szükséges. Ha innen másoljuk ki a képeket, akkor a 72 dpi felbontású fotók felnagyítva raszteressé, homályossá válnak. </w:t>
      </w:r>
    </w:p>
    <w:p>
      <w:pPr>
        <w:pStyle w:val="Normal"/>
        <w:rPr/>
      </w:pPr>
      <w:r>
        <w:rPr/>
        <w:t>A Word változatot azért nem lehet kinyomtatni, mert ahány Word, annyiféleképpen nyitja meg a dokumentumot. Ha Word 2003-ban készítettük a fájljainkat, és a látogatóink Word 2016-ot használnak, akkor a szövegmező szét fog esni. A fejlettebb Word programoknak ugyanis jobb az elválasztó programjuk, melynek következtében a szöveg zsugorodik fog. (Ennek mértéke egy 500 oldalas dokumentum esetén elérheti az 5 oldalt is.) Emiatt a szövegbe ágyazott képek letolódnak az oldal aljá</w:t>
      </w:r>
      <w:r>
        <w:rPr>
          <w:spacing w:val="-2"/>
        </w:rPr>
        <w:t>ra, és olvashatatlanná teszik a szövegmezőt. A PDF fájl azonban a világ minden számítógépén ugyan</w:t>
      </w:r>
      <w:r>
        <w:rPr/>
        <w:softHyphen/>
        <w:t>úgy jelenik meg, ahogy mi kiszerkesztettük. A log mappa rendszeres törlése különösen akkor ajánlatos, ha korlátozott a tárhelyünk. Ez esetben hamar átlépjük a limitet, és a szolgáltatónk emiatt drá</w:t>
      </w:r>
      <w:r>
        <w:rPr>
          <w:spacing w:val="-2"/>
        </w:rPr>
        <w:t>gább csomagba sorol bennünket. Ezáltal megnő az éves tárhelybérleti díjunk. Nem kezdenek el nyo</w:t>
        <w:softHyphen/>
      </w:r>
      <w:r>
        <w:rPr/>
        <w:t xml:space="preserve">mozni, mi az oka a túllépésnek, egyszerűen kiküldenek egy pótszámlát. (Ha a szerver nem engedi törölni, kérjük meg rá a szolgáltatónkat.)      </w:t>
      </w:r>
    </w:p>
    <w:p>
      <w:pPr>
        <w:pStyle w:val="Normal"/>
        <w:rPr/>
      </w:pPr>
      <w:r>
        <w:rPr>
          <w:rFonts w:eastAsia="Times New Roman"/>
        </w:rPr>
        <w:t xml:space="preserve">  </w:t>
      </w:r>
      <w:r>
        <w:rPr>
          <w:spacing w:val="-4"/>
        </w:rPr>
        <w:t>Honlapunk létesítése során adódhatnak nem várt hibák is. Egyik ilyen, hogy használata során meg</w:t>
        <w:softHyphen/>
        <w:t>l</w:t>
      </w:r>
      <w:r>
        <w:rPr/>
        <w:t>epődve észleljük, hogy a letöltés nem titkosított https, hanem titkosítatlan http vonalon zajlik. En</w:t>
      </w:r>
      <w:r>
        <w:rPr>
          <w:spacing w:val="-2"/>
        </w:rPr>
        <w:t>nek oka, hogy a szolgáltató még nem rakott SSL tanúsítványt a honlapunkra. Ennek igénylése ugyan</w:t>
      </w:r>
      <w:r>
        <w:rPr/>
        <w:softHyphen/>
        <w:t xml:space="preserve">is napokig is eltarthat. (Költsége elenyésző. Az 1&amp;1 IONOS tárhelyszolgáltató akciósan 350 </w:t>
      </w:r>
      <w:r>
        <w:rPr>
          <w:spacing w:val="-4"/>
        </w:rPr>
        <w:t>forintért adja, 1 évre. Máshol drágább, de nem sokkal. Egyébként SSL tanúsítványt ingyen is lehet sze</w:t>
      </w:r>
      <w:r>
        <w:rPr/>
        <w:softHyphen/>
        <w:t xml:space="preserve">rezni. Ennek módja ezen a videón látható: </w:t>
      </w:r>
      <w:hyperlink r:id="rId6">
        <w:r>
          <w:rPr>
            <w:rStyle w:val="InternetLink"/>
          </w:rPr>
          <w:t>https://netjet.hu/ingyen-ssl/</w:t>
        </w:r>
      </w:hyperlink>
      <w:r>
        <w:rPr/>
        <w:t xml:space="preserve"> ) Ezzel a régi http weblapunkat mi is átalakíthatjuk https vonalon kommunikálóra. A módszer kivitelezése nem könnyű. Alkalmazásához némi számítástechnikai ismeretre van szükség.   </w:t>
      </w:r>
    </w:p>
    <w:p>
      <w:pPr>
        <w:pStyle w:val="Normal"/>
        <w:rPr/>
      </w:pPr>
      <w:r>
        <w:rPr/>
        <w:t>Ha az SSL tanúsítvány meglétéről viták származnának, könnyen ellenőrizhetjük a hiányát vagy meglétét. Az Interneten több olyan szolgáltató is van, akik profi módon vizsgálják a honlapokat, fáj</w:t>
      </w:r>
      <w:r>
        <w:rPr>
          <w:spacing w:val="-2"/>
        </w:rPr>
        <w:t>lokat. Ezek egyike a</w:t>
      </w:r>
      <w:r>
        <w:rPr>
          <w:spacing w:val="-4"/>
        </w:rPr>
        <w:t xml:space="preserve"> </w:t>
      </w:r>
      <w:r>
        <w:fldChar w:fldCharType="begin"/>
      </w:r>
      <w:r>
        <w:rPr>
          <w:rStyle w:val="InternetLink"/>
          <w:spacing w:val="-4"/>
        </w:rPr>
        <w:instrText xml:space="preserve"> HYPERLINK "https://www.sslshopper.com/ssl-checker.html" \l "hostname"</w:instrText>
      </w:r>
      <w:r>
        <w:rPr>
          <w:rStyle w:val="InternetLink"/>
          <w:spacing w:val="-4"/>
        </w:rPr>
        <w:fldChar w:fldCharType="separate"/>
      </w:r>
      <w:r>
        <w:rPr>
          <w:rStyle w:val="InternetLink"/>
          <w:spacing w:val="-4"/>
        </w:rPr>
        <w:t>https://www.sslshopper.com/ssl-checker.html#hostname</w:t>
      </w:r>
      <w:r>
        <w:rPr>
          <w:rStyle w:val="InternetLink"/>
          <w:spacing w:val="-4"/>
        </w:rPr>
        <w:fldChar w:fldCharType="end"/>
      </w:r>
      <w:r>
        <w:rPr>
          <w:spacing w:val="-2"/>
        </w:rPr>
        <w:t>= Írjuk utána a honla</w:t>
        <w:softHyphen/>
        <w:t>punk</w:t>
      </w:r>
      <w:r>
        <w:rPr/>
        <w:t xml:space="preserve"> címét: </w:t>
      </w:r>
      <w:r>
        <w:fldChar w:fldCharType="begin"/>
      </w:r>
      <w:r>
        <w:rPr>
          <w:rStyle w:val="InternetLink"/>
        </w:rPr>
        <w:instrText xml:space="preserve"> HYPERLINK "https://www.sslshopper.com/ssl-checker.html" \l "hostname=https://kunlibrary.net"</w:instrText>
      </w:r>
      <w:r>
        <w:rPr>
          <w:rStyle w:val="InternetLink"/>
        </w:rPr>
        <w:fldChar w:fldCharType="separate"/>
      </w:r>
      <w:r>
        <w:rPr>
          <w:rStyle w:val="InternetLink"/>
        </w:rPr>
        <w:t>https://www.sslshopper.com/ssl-checker.html#hostname=https://kunlibrary.net</w:t>
      </w:r>
      <w:r>
        <w:rPr>
          <w:rStyle w:val="InternetLink"/>
        </w:rPr>
        <w:fldChar w:fldCharType="end"/>
      </w:r>
      <w:r>
        <w:rPr/>
        <w:t xml:space="preserve"> majd nyomjuk </w:t>
      </w:r>
      <w:r>
        <w:rPr>
          <w:spacing w:val="-4"/>
        </w:rPr>
        <w:t xml:space="preserve">le az </w:t>
      </w:r>
      <w:r>
        <w:rPr>
          <w:b/>
          <w:bCs/>
          <w:spacing w:val="-4"/>
        </w:rPr>
        <w:t>Enter</w:t>
      </w:r>
      <w:r>
        <w:rPr>
          <w:spacing w:val="-4"/>
        </w:rPr>
        <w:t xml:space="preserve"> billentyűt. A részletes vizsgálati eredményben ez olvasható: „The hostname (kunlibrary.net) </w:t>
      </w:r>
      <w:r>
        <w:rPr/>
        <w:t xml:space="preserve">is correctly listed in the certificate.” Rendszergazdák számára szolgáló, több tanúsítvánnyal </w:t>
      </w:r>
      <w:r>
        <w:rPr>
          <w:spacing w:val="-2"/>
        </w:rPr>
        <w:t xml:space="preserve">ellenőrzött eredményt kapunk ezen a címen: </w:t>
      </w:r>
      <w:hyperlink r:id="rId7">
        <w:r>
          <w:rPr>
            <w:rStyle w:val="InternetLink"/>
            <w:spacing w:val="-2"/>
            <w:lang w:eastAsia="hu-HU"/>
          </w:rPr>
          <w:t>https://www.ssllabs.com/ssltest/</w:t>
        </w:r>
      </w:hyperlink>
      <w:r>
        <w:rPr>
          <w:spacing w:val="-2"/>
        </w:rPr>
        <w:t xml:space="preserve"> Kattintsunk rá, és a meg</w:t>
      </w:r>
      <w:r>
        <w:rPr/>
        <w:softHyphen/>
        <w:t xml:space="preserve">nyíló ablak </w:t>
      </w:r>
      <w:r>
        <w:rPr>
          <w:b/>
          <w:bCs/>
        </w:rPr>
        <w:t>Hostname</w:t>
      </w:r>
      <w:r>
        <w:rPr/>
        <w:t xml:space="preserve"> beviteli sávjába írjuk be honlapunk címét: </w:t>
      </w:r>
      <w:hyperlink r:id="rId8">
        <w:r>
          <w:rPr>
            <w:rStyle w:val="InternetLink"/>
          </w:rPr>
          <w:t>https://kunlibrary.net</w:t>
        </w:r>
      </w:hyperlink>
      <w:r>
        <w:rPr/>
        <w:t xml:space="preserve"> Ez a vizsgálat nagyon alapos, ezért hosszú percekig fog tartani.  </w:t>
      </w:r>
    </w:p>
    <w:p>
      <w:pPr>
        <w:pStyle w:val="Normal"/>
        <w:rPr/>
      </w:pPr>
      <w:r>
        <w:rPr>
          <w:spacing w:val="-6"/>
        </w:rPr>
        <w:t>Ha valamelyik fájllal van baj, akkor ezen a webcímen tesztelhetjük:</w:t>
      </w:r>
      <w:r>
        <w:rPr>
          <w:spacing w:val="-6"/>
          <w:lang w:eastAsia="hu-HU"/>
        </w:rPr>
        <w:t xml:space="preserve"> </w:t>
      </w:r>
      <w:hyperlink r:id="rId9">
        <w:r>
          <w:rPr>
            <w:rStyle w:val="InternetLink"/>
            <w:spacing w:val="-6"/>
            <w:lang w:eastAsia="hu-HU"/>
          </w:rPr>
          <w:t>https://www.whynopadlock.com/</w:t>
        </w:r>
      </w:hyperlink>
      <w:r>
        <w:rPr>
          <w:lang w:eastAsia="hu-HU"/>
        </w:rPr>
        <w:t xml:space="preserve"> </w:t>
      </w:r>
      <w:r>
        <w:rPr/>
        <w:t xml:space="preserve"> Kattintsunk rá, és a </w:t>
      </w:r>
      <w:r>
        <w:rPr>
          <w:b/>
          <w:bCs/>
        </w:rPr>
        <w:t xml:space="preserve">Source Address </w:t>
      </w:r>
      <w:r>
        <w:rPr/>
        <w:t xml:space="preserve">beviteli sávba írjuk be a vizsgálandó HTM fájl teljes nevét. Pl: </w:t>
      </w:r>
      <w:hyperlink r:id="rId10">
        <w:r>
          <w:rPr>
            <w:rStyle w:val="InternetLink"/>
            <w:lang w:eastAsia="hu-HU"/>
          </w:rPr>
          <w:t>https://kunlibrary.net/esoteric.world.gb.htm</w:t>
        </w:r>
      </w:hyperlink>
      <w:r>
        <w:rPr/>
        <w:t xml:space="preserve"> Közöljük vele, hogy </w:t>
      </w:r>
      <w:r>
        <w:rPr>
          <w:b/>
          <w:bCs/>
        </w:rPr>
        <w:t>nem vagyok robot</w:t>
      </w:r>
      <w:r>
        <w:rPr/>
        <w:t xml:space="preserve">, majd nyomjuk meg a </w:t>
      </w:r>
      <w:r>
        <w:rPr>
          <w:b/>
          <w:bCs/>
        </w:rPr>
        <w:t>TestPage</w:t>
      </w:r>
      <w:r>
        <w:rPr/>
        <w:t xml:space="preserve"> gombot. A részletes vizsgálati eredmény szerint: „Valid Certificate. Your SSL Cer</w:t>
        <w:softHyphen/>
        <w:t>ti</w:t>
        <w:softHyphen/>
        <w:t xml:space="preserve">ficate is installed correctly. (A titkosítással tehát nincs baj, ennek ellenére a fájl tartama fertőzötten érkezik meg a látogatóhoz. Ennek okát több informatikus sem tudja. Valószínűleg a kibertérben lecserélik a Word kódlapját.) Ugyanez a HTM fájl magyar névvel elmentve már nem fertőződik meg:                </w:t>
      </w:r>
    </w:p>
    <w:p>
      <w:pPr>
        <w:pStyle w:val="Normal"/>
        <w:ind w:hanging="0"/>
        <w:rPr/>
      </w:pPr>
      <w:hyperlink r:id="rId11">
        <w:r>
          <w:rPr>
            <w:rStyle w:val="InternetLink"/>
          </w:rPr>
          <w:t>https://kunlibrary.net/angol.ezoterikus.vilag.htm</w:t>
        </w:r>
      </w:hyperlink>
      <w:r>
        <w:rPr/>
        <w:t xml:space="preserve"> Teszteredménye ugyanaz. Ezen a fórumon más típusú, pl. PDF fájlokat is ellenőrizhetünk: </w:t>
      </w:r>
      <w:hyperlink r:id="rId12">
        <w:r>
          <w:rPr>
            <w:rStyle w:val="InternetLink"/>
          </w:rPr>
          <w:t>https://kunlibrary.net/frissites.pdf</w:t>
        </w:r>
      </w:hyperlink>
      <w:r>
        <w:rPr/>
        <w:t xml:space="preserve">  A teszteredmény itt is kifogástalan, a tartalmát azonban nem tudják vizsgálni, mert csak a HTM típusú fájlokba látnak bele. </w:t>
      </w:r>
    </w:p>
    <w:p>
      <w:pPr>
        <w:pStyle w:val="Normal"/>
        <w:rPr/>
      </w:pPr>
      <w:r>
        <w:rPr/>
        <w:t xml:space="preserve">Miután honlapunk megkapta a titkosítást végző SSL tanúsítványt, és a HTM fájlok is rendben </w:t>
      </w:r>
      <w:r>
        <w:rPr>
          <w:spacing w:val="-2"/>
        </w:rPr>
        <w:t>to</w:t>
        <w:softHyphen/>
        <w:t>vábbítódnak, készítsük el az e-mail címünket. Ehhez ismét be kell mennünk a vezérlő ablakba a fen</w:t>
      </w:r>
      <w:r>
        <w:rPr/>
        <w:softHyphen/>
        <w:t>tiekben ismertetett módon. Mielőtt ezt megtennénk, alkossuk meg az e-mail címünket. Ezt többféleképpen is megtehetjük. Próbáljuk ki mindegyiket, mert kapcsolataink mennyiségét nagyban befo</w:t>
      </w:r>
      <w:r>
        <w:rPr>
          <w:spacing w:val="-2"/>
        </w:rPr>
        <w:t>lyásolja az e-mail címünk. Tekintélyünk is függ tőle. Sokan nagy levelezőrendszereket használnak er</w:t>
        <w:softHyphen/>
        <w:t xml:space="preserve">re a célra (pl. Gmail, Indamail, Freemail). Hivatalos helyen ezeket nem veszik komolyan. A Freemail </w:t>
      </w:r>
      <w:r>
        <w:rPr/>
        <w:t xml:space="preserve">levelek többsége olvasatlanul a Kukában végzi. Közülük a Gmail az egyetlen, amit a hivatalos szervek is elfogadnak. Ezeknél a domain név adva van (pl: @gmail.com). Nekünk csak az egyedi, megkülönböztető előtagot kell kitalálni. </w:t>
      </w:r>
    </w:p>
    <w:p>
      <w:pPr>
        <w:pStyle w:val="Normal"/>
        <w:rPr/>
      </w:pPr>
      <w:r>
        <w:rPr/>
        <w:t xml:space="preserve">Ez többnyire a nevünk lesz. Ez könnyen megy, ha nevünk leírásához elegendő az angol ábécé 26 betűje. Ilyenkor így alakul az e-mail címünk: </w:t>
      </w:r>
      <w:hyperlink r:id="rId13">
        <w:r>
          <w:rPr>
            <w:rStyle w:val="InternetLink"/>
          </w:rPr>
          <w:t>erdei.rudolf@gmail.com</w:t>
        </w:r>
      </w:hyperlink>
      <w:r>
        <w:rPr/>
        <w:t xml:space="preserve"> Ha többnyire külföldi partnerekkel levelezünk, akkor fordítsuk meg a nevünket, így: </w:t>
      </w:r>
      <w:hyperlink r:id="rId14">
        <w:r>
          <w:rPr>
            <w:rStyle w:val="InternetLink"/>
          </w:rPr>
          <w:t>rudolf.erdei@gmail.com</w:t>
        </w:r>
      </w:hyperlink>
      <w:r>
        <w:rPr/>
        <w:t xml:space="preserve"> Ha ékezetes magyar betűket is tartalmaz a nevünk, akkor már bajban leszünk. Mivel ezeket nem szabad használni, Csíkszentmihályi Kálmán kénytelen lesz átírni a nevét erre: </w:t>
      </w:r>
      <w:hyperlink r:id="rId15">
        <w:r>
          <w:rPr>
            <w:rStyle w:val="InternetLink"/>
          </w:rPr>
          <w:t>csikszentmihalyi.kalman@gmail.com</w:t>
        </w:r>
      </w:hyperlink>
      <w:r>
        <w:rPr/>
        <w:t xml:space="preserve"> Aztán amikor elkérik az e-mail címét, hozzáteszi, hogy ékezetek nélkül. Az ékezetfosztás az internetezők többségénél már nem okoz gondot. Ennél is nagyobb bajban vannak azok, akiknek a nevé</w:t>
      </w:r>
      <w:r>
        <w:rPr>
          <w:spacing w:val="-2"/>
        </w:rPr>
        <w:t>ben „ö” és „ü” betű is van. Mivel az angol ábécéből ezek a betűk hiányoznak „o” és „u” betűkkel kel</w:t>
      </w:r>
      <w:r>
        <w:rPr/>
        <w:t xml:space="preserve">l helyettesíteni őket. Ennélfogva Kürtösi Gyöngyvérnek az e-mail címe megadásakor nem elég azt mondani, hogy ékezetek nélkül. A </w:t>
      </w:r>
      <w:hyperlink r:id="rId16">
        <w:r>
          <w:rPr>
            <w:rStyle w:val="InternetLink"/>
          </w:rPr>
          <w:t>kurtosi.gyongyver@gmail.com</w:t>
        </w:r>
      </w:hyperlink>
      <w:r>
        <w:rPr/>
        <w:t xml:space="preserve"> e-mail címét már csak betűzve tudja megadni. Aztán ha valaki elkéri az elektronikus postacímét, nagyon kell vigyáznia a beírásakor. Ha csak egyetlen karaktert eltéveszt, az e-mail levelek továbbítását végző Mailer Daemon szerver ezt üzeni: „Levelét nem sikerült kézbesíteni. A host vagy a domain név nem található”.</w:t>
      </w:r>
    </w:p>
    <w:p>
      <w:pPr>
        <w:pStyle w:val="Normal"/>
        <w:rPr/>
      </w:pPr>
      <w:r>
        <w:rPr/>
        <w:t xml:space="preserve">A profik nem használnak nyilvános levelezőrendszert. Ők a cégekhez hasonlóan a honlapjukról </w:t>
      </w:r>
      <w:r>
        <w:rPr>
          <w:spacing w:val="-2"/>
        </w:rPr>
        <w:t>leveleznek. Ha sikerült egy jól hangzó domain nevet kitalálniuk, akkor postacímük kialakításánál már</w:t>
      </w:r>
      <w:r>
        <w:rPr/>
        <w:t xml:space="preserve"> nem kényszerülnek nyelvtörő mutatványokra. Ha a tulajdonnevük nem írható le az angol ábécé betűivel, akkor az info előtaggal helyettesítik, pl. így: </w:t>
      </w:r>
      <w:hyperlink r:id="rId17">
        <w:r>
          <w:rPr>
            <w:rStyle w:val="InternetLink"/>
          </w:rPr>
          <w:t>info@kunlibrary.net</w:t>
        </w:r>
      </w:hyperlink>
      <w:r>
        <w:rPr/>
        <w:t xml:space="preserve"> Az informatikában tevékenykedő cégek, pl. a tárhelyszolgáltatók gyakran használják a support előnevet is. Ez esetben így alakul az e-mail címük: </w:t>
      </w:r>
      <w:hyperlink r:id="rId18">
        <w:r>
          <w:rPr>
            <w:rStyle w:val="InternetLink"/>
          </w:rPr>
          <w:t>support@websupport.hu</w:t>
        </w:r>
      </w:hyperlink>
      <w:r>
        <w:rPr/>
        <w:t xml:space="preserve"> Gyakori a domain név előtagként történő használata is, pl: </w:t>
      </w:r>
      <w:hyperlink r:id="rId19">
        <w:r>
          <w:rPr>
            <w:rStyle w:val="InternetLink"/>
          </w:rPr>
          <w:t>kunlibrary@kunlibrary.net</w:t>
        </w:r>
      </w:hyperlink>
      <w:r>
        <w:rPr/>
        <w:t xml:space="preserve"> A domain név kialakításánál sem erőltetik a tulajdonnevüket. Ha nem elég rövid, vagy ékezetes betűket is tartalmaz, akkor fantázianevet használnak. Aki hazai és külföldi sporteseményekről ír könyveket, ezt a nevet is adhatja honlapjának: Olimpiai </w:t>
      </w:r>
      <w:r>
        <w:rPr>
          <w:spacing w:val="-2"/>
        </w:rPr>
        <w:t xml:space="preserve">Elektronikus Könyvtár. Ennek domain címe így alakul: </w:t>
      </w:r>
      <w:r>
        <w:rPr>
          <w:b/>
          <w:bCs/>
          <w:spacing w:val="-2"/>
        </w:rPr>
        <w:t xml:space="preserve">olympiclibrary.com </w:t>
      </w:r>
      <w:r>
        <w:rPr>
          <w:spacing w:val="-2"/>
        </w:rPr>
        <w:t>Az ezotériával foglako</w:t>
        <w:softHyphen/>
      </w:r>
      <w:r>
        <w:rPr/>
        <w:t xml:space="preserve">zók így is nevezhetik a könyvtárukat: Ezotéria Elektronikus könyvtár. Ehhez domain címként a külföldön is érthető </w:t>
      </w:r>
      <w:r>
        <w:rPr>
          <w:b/>
          <w:bCs/>
        </w:rPr>
        <w:t>esotericlibrary.net</w:t>
      </w:r>
      <w:r>
        <w:rPr/>
        <w:t xml:space="preserve"> illik. (Ha két szóból tevődik össze a domain név, nem szabad pontot tenni közéjük. A Namecheap Inc. csak egyszavas domain neveket hajlandó regisztrálni.) </w:t>
      </w:r>
    </w:p>
    <w:p>
      <w:pPr>
        <w:pStyle w:val="Normal"/>
        <w:rPr/>
      </w:pPr>
      <w:r>
        <w:rPr/>
        <w:t xml:space="preserve">Korlátozottan alkalmazható megoldás a rövidítés. A Magyar Elektronikus Könyvtár oly módon alakította ki a domain címét, hogy lerövidítette a nevét </w:t>
      </w:r>
      <w:r>
        <w:rPr>
          <w:b/>
          <w:bCs/>
        </w:rPr>
        <w:t>mek</w:t>
      </w:r>
      <w:r>
        <w:rPr/>
        <w:t xml:space="preserve">-re. A rövidítésekkel azonban nem megyünk sokra, mert szinte mindegyik foglalt. A mek is. Ezért meghosszabbították a fenntartójuk rövidített nevével. Az Országos Széchenyi Könyvtár rövidített neve: oszk. Ezt utána írták. Így lett belőle </w:t>
      </w:r>
      <w:r>
        <w:rPr>
          <w:b/>
          <w:bCs/>
        </w:rPr>
        <w:t>mek.oszk</w:t>
      </w:r>
      <w:r>
        <w:rPr/>
        <w:t xml:space="preserve">. Ez már biztosan nem foglalt. Regisztráltatni azonban nem tudták, mert a Namecheap nem fogad el többtagú neveket. A magyar domain név regisztráló cég azonban igen. Ezért náluk regisztrálták, melynek következtében a honlapcímük </w:t>
      </w:r>
      <w:hyperlink r:id="rId20">
        <w:r>
          <w:rPr>
            <w:rStyle w:val="InternetLink"/>
          </w:rPr>
          <w:t>https://mek.oszk.hu</w:t>
        </w:r>
      </w:hyperlink>
      <w:r>
        <w:rPr/>
        <w:t xml:space="preserve"> lett. Ha rákattintunk meg</w:t>
        <w:softHyphen/>
        <w:t xml:space="preserve">nyílik a Magyar Elektronikus Könyvtár több mint 23 ezer kötettel, melyet ingyen letölthetünk, olvashatunk.  </w:t>
      </w:r>
    </w:p>
    <w:p>
      <w:pPr>
        <w:pStyle w:val="Normal"/>
        <w:rPr/>
      </w:pPr>
      <w:r>
        <w:rPr>
          <w:rFonts w:eastAsia="Times New Roman"/>
        </w:rPr>
        <w:t xml:space="preserve"> </w:t>
      </w:r>
      <w:r>
        <w:rPr/>
        <w:t xml:space="preserve">Jelszavunk kialakítása után a vezérlő ablakban kattintsunk az </w:t>
      </w:r>
      <w:r>
        <w:rPr>
          <w:b/>
          <w:bCs/>
        </w:rPr>
        <w:t>e</w:t>
      </w:r>
      <w:r>
        <w:rPr/>
        <w:t>-</w:t>
      </w:r>
      <w:r>
        <w:rPr>
          <w:b/>
          <w:bCs/>
        </w:rPr>
        <w:t xml:space="preserve">mail címek </w:t>
      </w:r>
      <w:r>
        <w:rPr/>
        <w:t xml:space="preserve">linkre. Látható válnak az </w:t>
      </w:r>
      <w:r>
        <w:rPr>
          <w:b/>
          <w:bCs/>
        </w:rPr>
        <w:t>E</w:t>
      </w:r>
      <w:r>
        <w:rPr/>
        <w:t>-</w:t>
      </w:r>
      <w:r>
        <w:rPr>
          <w:b/>
          <w:bCs/>
        </w:rPr>
        <w:t>mail fiókok</w:t>
      </w:r>
      <w:r>
        <w:rPr/>
        <w:t xml:space="preserve">. Egyelőre egy cím sincs benne. Kattintsunk az </w:t>
      </w:r>
      <w:r>
        <w:rPr>
          <w:b/>
          <w:bCs/>
        </w:rPr>
        <w:t>E</w:t>
      </w:r>
      <w:r>
        <w:rPr/>
        <w:t>-</w:t>
      </w:r>
      <w:r>
        <w:rPr>
          <w:b/>
          <w:bCs/>
        </w:rPr>
        <w:t>mail cím létrehozása</w:t>
      </w:r>
      <w:r>
        <w:rPr/>
        <w:t xml:space="preserve"> ikonra. Megnyílik az erre a célra szolgáló ablak. A </w:t>
      </w:r>
      <w:r>
        <w:rPr>
          <w:spacing w:val="-2"/>
        </w:rPr>
        <w:t>fájlmenedzselő programból másoljuk be az előzőleg kialakított e</w:t>
      </w:r>
      <w:r>
        <w:rPr/>
        <w:t xml:space="preserve">-mail címünket. (Ha a beviteli sávban az utótag fel van tüntetve, akkor csak az előtagot (a nevünket) kell beírni. Utána kétszer másoljuk be az e-mail címünkhöz tartozó jelszavunkat is, majd kattintsunk a </w:t>
      </w:r>
      <w:r>
        <w:rPr>
          <w:b/>
          <w:bCs/>
        </w:rPr>
        <w:t>Létrehozás</w:t>
      </w:r>
      <w:r>
        <w:rPr/>
        <w:t xml:space="preserve"> gombra. Ha mindent jól csináltunk, a szerver visszavált az előző oldalra, ahol láthatóvá válik az e-mail címünk. </w:t>
      </w:r>
    </w:p>
    <w:p>
      <w:pPr>
        <w:pStyle w:val="Normal"/>
        <w:rPr/>
      </w:pPr>
      <w:r>
        <w:rPr/>
        <w:t xml:space="preserve">Most következik a finomhangolás. A menüsor </w:t>
      </w:r>
      <w:r>
        <w:rPr>
          <w:b/>
          <w:bCs/>
        </w:rPr>
        <w:t>Tiltások</w:t>
      </w:r>
      <w:r>
        <w:rPr/>
        <w:t xml:space="preserve"> oszlopában a </w:t>
      </w:r>
      <w:r>
        <w:rPr>
          <w:b/>
          <w:bCs/>
        </w:rPr>
        <w:t>GEO</w:t>
      </w:r>
      <w:r>
        <w:rPr/>
        <w:t xml:space="preserve"> felirat mellett pipát </w:t>
      </w:r>
      <w:r>
        <w:rPr>
          <w:spacing w:val="-4"/>
        </w:rPr>
        <w:t xml:space="preserve">látunk. Ez azt jelenti, hogy a hozzáférés csak az engedélyezett országokból lehetséges. Ez nem jó, mert </w:t>
      </w:r>
      <w:r>
        <w:rPr/>
        <w:t xml:space="preserve">ha külföldre utazunk, nem tudjuk használni az e-mai fiókunkat. Szüntessük meg ezt a korlátozást. Kattintsunk az e-mail címünk melletti </w:t>
      </w:r>
      <w:r>
        <w:rPr>
          <w:b/>
          <w:bCs/>
        </w:rPr>
        <w:t>Belépési adatok</w:t>
      </w:r>
      <w:r>
        <w:rPr/>
        <w:t xml:space="preserve"> feliratra. A tovább nyíló ablakban kattintsunk a </w:t>
      </w:r>
      <w:r>
        <w:rPr>
          <w:b/>
          <w:bCs/>
        </w:rPr>
        <w:t>Beállítások módosítása</w:t>
      </w:r>
      <w:r>
        <w:rPr/>
        <w:t xml:space="preserve"> linkre. Az újra nyíló ablakban nyomjuk meg a </w:t>
      </w:r>
      <w:r>
        <w:rPr>
          <w:b/>
          <w:bCs/>
        </w:rPr>
        <w:t>Haladó beállítások</w:t>
      </w:r>
      <w:r>
        <w:rPr/>
        <w:t xml:space="preserve"> gombot. Itt a </w:t>
      </w:r>
      <w:r>
        <w:rPr>
          <w:b/>
          <w:bCs/>
        </w:rPr>
        <w:t>POPP3</w:t>
      </w:r>
      <w:r>
        <w:rPr/>
        <w:t xml:space="preserve"> és </w:t>
      </w:r>
      <w:r>
        <w:rPr>
          <w:b/>
          <w:bCs/>
        </w:rPr>
        <w:t>IMAP</w:t>
      </w:r>
      <w:r>
        <w:rPr/>
        <w:t xml:space="preserve"> sorokhoz ne nyúljunk. Ha ezeket letiltjuk, akkor az okostelefo</w:t>
        <w:softHyphen/>
        <w:t>nunk</w:t>
        <w:softHyphen/>
        <w:t xml:space="preserve">kal nem tudjuk elérni a postafiókunkat. Ez a két protokoll teszi lehetővé, hogy bárhol, bármilyen eszközön (okostelefon, táblagép, vagy Mac számítógépen) is elérhetők lesznek a leveleink. </w:t>
      </w:r>
    </w:p>
    <w:p>
      <w:pPr>
        <w:pStyle w:val="Normal"/>
        <w:rPr/>
      </w:pPr>
      <w:r>
        <w:rPr/>
        <w:t xml:space="preserve">Ne nyúljunk az alattuk látható IP-cím beállításhoz sem. Ha azt akarjuk, hogy bárki levelet írhasson nekünk, akkor ne tiltsunk ki senkit se. Amennyiben zaklatásnak vagyunk kitéve, akkor beállíthatjuk </w:t>
      </w:r>
      <w:r>
        <w:rPr>
          <w:b/>
          <w:bCs/>
        </w:rPr>
        <w:t>A belépés csak kiválasztott IP</w:t>
      </w:r>
      <w:r>
        <w:rPr/>
        <w:t>-</w:t>
      </w:r>
      <w:r>
        <w:rPr>
          <w:b/>
          <w:bCs/>
        </w:rPr>
        <w:t>címekről lehetséges</w:t>
      </w:r>
      <w:r>
        <w:rPr/>
        <w:t xml:space="preserve"> utasítást. Levelező partnereink számá</w:t>
      </w:r>
      <w:r>
        <w:rPr>
          <w:spacing w:val="-2"/>
        </w:rPr>
        <w:t xml:space="preserve">nak leszűkítésével azonban meggátoljuk karrierünk kibontakozását. Ha egy külföldi könyvkiadó </w:t>
      </w:r>
      <w:r>
        <w:rPr/>
        <w:t xml:space="preserve">megjelentetné valamelyik könyvünket, vagy egy vállalkozó szeretné gyártani az egyik találmányunkat, nem tud eljutni hozzánk.  A legalsó beviteli sávban található az </w:t>
      </w:r>
      <w:r>
        <w:rPr>
          <w:spacing w:val="-2"/>
        </w:rPr>
        <w:t>országkorláto</w:t>
        <w:softHyphen/>
        <w:t>zás. Ha itt különböző országokat látunk, ez azt jelenti, hogy csak ezekben az államok</w:t>
        <w:softHyphen/>
      </w:r>
      <w:r>
        <w:rPr/>
        <w:t xml:space="preserve">ban lehet használni az e-mail fiókunkat. A mellettük található </w:t>
      </w:r>
      <w:r>
        <w:rPr>
          <w:b/>
          <w:bCs/>
        </w:rPr>
        <w:t>X</w:t>
      </w:r>
      <w:r>
        <w:rPr/>
        <w:t xml:space="preserve"> ikonnal töröljük mindegyiket. Így bárhová utazunk, minden országban meg tudjuk nyitni a postafiókunkat. Ha nem utazunk sehová, csak itthon használjuk a postafiókunkat, akkor hagyjuk meg a </w:t>
      </w:r>
      <w:r>
        <w:rPr>
          <w:b/>
          <w:bCs/>
        </w:rPr>
        <w:t>Magyarország</w:t>
      </w:r>
      <w:r>
        <w:rPr/>
        <w:t xml:space="preserve"> bejegyzést. Amennyiben külföldre utazunk, és tartósan ott élünk, írjuk alá pl. a </w:t>
      </w:r>
      <w:r>
        <w:rPr>
          <w:b/>
          <w:bCs/>
        </w:rPr>
        <w:t>Németország</w:t>
      </w:r>
      <w:r>
        <w:rPr/>
        <w:t xml:space="preserve"> bejegyzést. </w:t>
      </w:r>
      <w:r>
        <w:rPr>
          <w:spacing w:val="-2"/>
        </w:rPr>
        <w:t xml:space="preserve">Végük kattintsunk a </w:t>
      </w:r>
      <w:r>
        <w:rPr>
          <w:b/>
          <w:bCs/>
          <w:spacing w:val="-2"/>
        </w:rPr>
        <w:t>Mentés</w:t>
      </w:r>
      <w:r>
        <w:rPr>
          <w:spacing w:val="-2"/>
        </w:rPr>
        <w:t xml:space="preserve"> gombra. (Ez a kor</w:t>
        <w:softHyphen/>
        <w:t>l</w:t>
      </w:r>
      <w:r>
        <w:rPr/>
        <w:t xml:space="preserve">átozás csak postafiókunk megnyitását tiltja meg. Levelek továbbra is érkezhetnek hozzánk a világ bármely országából.)  </w:t>
      </w:r>
    </w:p>
    <w:p>
      <w:pPr>
        <w:pStyle w:val="Normal"/>
        <w:rPr/>
      </w:pPr>
      <w:r>
        <w:rPr/>
        <w:t xml:space="preserve">Akinek több e-mail címe is van, annak előnyös szolgáltatás a beérkező levelek egy postafiókba </w:t>
      </w:r>
      <w:r>
        <w:rPr>
          <w:spacing w:val="-2"/>
        </w:rPr>
        <w:t>irányítása. Így nem kell naponta több postafiókot megnyitni. Központi postafiókként a rendkívül biz</w:t>
      </w:r>
      <w:r>
        <w:rPr/>
        <w:softHyphen/>
        <w:t xml:space="preserve">tonságos Gmail levelezőrendszert szokták használni. Ha még nincs gmail.com postacímünk, hozzunk létre egyet. Előtagként írjuk be a nevünket, de nekünk honlapunk van, így inkább azt használjuk. (Egy profi módon megválasztott domain cím nagyobb megbecsülésnek örvend.) Az előző példánál maradva legyen az e-mail címünk pl. </w:t>
      </w:r>
      <w:hyperlink r:id="rId21">
        <w:r>
          <w:rPr>
            <w:rStyle w:val="InternetLink"/>
          </w:rPr>
          <w:t>kunlibrary@gmail.com</w:t>
        </w:r>
      </w:hyperlink>
      <w:r>
        <w:rPr/>
        <w:t xml:space="preserve"> Ha gyakori tulajdonnevet használunk, szinte biztos, hogy valaki már lefoglalta. Ez esetben a Gmail szerver egy véletlenszerű sorszámot dob utána, pl. </w:t>
      </w:r>
      <w:hyperlink r:id="rId22">
        <w:r>
          <w:rPr>
            <w:rStyle w:val="InternetLink"/>
          </w:rPr>
          <w:t>erdei.rudolf 58@gmail.com</w:t>
        </w:r>
      </w:hyperlink>
      <w:r>
        <w:rPr/>
        <w:t xml:space="preserve"> Ne fogadjuk el. Töröljük az 58-at, és írjuk helyébe az 1-et. Ha azt sem fogadja el, írjunk 2-öt, vagy 3-at vagy 4-et. Valamelyiket elfogadja. Ne legyünk utolsók a sorban. </w:t>
      </w:r>
    </w:p>
    <w:p>
      <w:pPr>
        <w:pStyle w:val="Normal"/>
        <w:rPr/>
      </w:pPr>
      <w:r>
        <w:rPr/>
        <w:t xml:space="preserve">Ne kövessük el azt a hibát, hogy minden e-mail címünkhöz ugyanazt a jelszót használjuk. A jelszómenedzser programban bármilyen erős jelszót létrehozhatunk. Készítsünk 50 karakteres jelszót. (Ha nem akarunk nevetségessé válni, </w:t>
      </w:r>
      <w:r>
        <w:rPr>
          <w:spacing w:val="-4"/>
        </w:rPr>
        <w:t>mellőzzük a „jelszo”, illetve az „12345” jelszavak használatát. A hackerek a „password” és az „12345”</w:t>
      </w:r>
      <w:r>
        <w:rPr/>
        <w:t xml:space="preserve"> karaktersorral kezdik a jelszófeltörést. Ezekkel egy pillanat alatt bejutnak a postafiókunkba. Ezért komoly szolgáltatok ezeket már el sem fogadják. Előírják, hogy minimum 8 karakteres legyen a jelszó, kisbetűkkel, nagybetűkkel és számokkal vegyesen.)</w:t>
      </w:r>
    </w:p>
    <w:p>
      <w:pPr>
        <w:pStyle w:val="Normal"/>
        <w:rPr/>
      </w:pPr>
      <w:r>
        <w:rPr/>
        <w:t>Ha ezzel készen vagyunk, már két e-mail címünk van, ami akkor is jól fog jönni, ha a tárhely</w:t>
        <w:softHyphen/>
        <w:t xml:space="preserve">szolgáltatónknál üzemzavar lép fel. Most már csak át kell irányítani a leveleinket a Gmail postafiókunkba. Kattintsunk a vezérlőablak </w:t>
      </w:r>
      <w:r>
        <w:rPr>
          <w:b/>
          <w:bCs/>
        </w:rPr>
        <w:t>E</w:t>
      </w:r>
      <w:r>
        <w:rPr/>
        <w:t>-</w:t>
      </w:r>
      <w:r>
        <w:rPr>
          <w:b/>
          <w:bCs/>
        </w:rPr>
        <w:t>mailek</w:t>
      </w:r>
      <w:r>
        <w:rPr/>
        <w:t xml:space="preserve"> linkje mellett látható, lefelé mutató kis nyílra. A megjelenő </w:t>
      </w:r>
      <w:r>
        <w:rPr>
          <w:b/>
          <w:bCs/>
        </w:rPr>
        <w:t>Lista</w:t>
      </w:r>
      <w:r>
        <w:rPr/>
        <w:t xml:space="preserve"> szektorban kattintsunk az </w:t>
      </w:r>
      <w:r>
        <w:rPr>
          <w:b/>
          <w:bCs/>
        </w:rPr>
        <w:t>Aliasok és átirányítások</w:t>
      </w:r>
      <w:r>
        <w:rPr/>
        <w:t xml:space="preserve"> linkre. Ott kattintsunk az </w:t>
      </w:r>
      <w:r>
        <w:rPr>
          <w:b/>
          <w:bCs/>
        </w:rPr>
        <w:t>Új alias</w:t>
      </w:r>
      <w:r>
        <w:rPr>
          <w:rFonts w:cs="Arial" w:ascii="Arial" w:hAnsi="Arial"/>
          <w:b/>
          <w:bCs/>
        </w:rPr>
        <w:t>/</w:t>
      </w:r>
      <w:r>
        <w:rPr>
          <w:b/>
          <w:bCs/>
        </w:rPr>
        <w:t xml:space="preserve">átirányítás létrehozása </w:t>
      </w:r>
      <w:r>
        <w:rPr/>
        <w:t xml:space="preserve">feliratra. A tovább nyíló ablakban az </w:t>
      </w:r>
      <w:r>
        <w:rPr>
          <w:b/>
          <w:bCs/>
        </w:rPr>
        <w:t xml:space="preserve">Eredeti cím </w:t>
      </w:r>
      <w:r>
        <w:rPr/>
        <w:t xml:space="preserve">beviteli sávba írjuk be a honlapunkhoz tartozó e-mail címünk előtagját. A </w:t>
      </w:r>
      <w:r>
        <w:rPr>
          <w:b/>
          <w:bCs/>
        </w:rPr>
        <w:t>Rendeltetési cím</w:t>
      </w:r>
      <w:r>
        <w:rPr/>
        <w:t xml:space="preserve"> beviteli sávban azt a központi e-mail címet tüntessük fel, ahová küldjük innen a leveleinket.  Ha két címre is el akarjuk küldeni a Gmail cím beírása után nyomjuk le az </w:t>
      </w:r>
      <w:r>
        <w:rPr>
          <w:b/>
          <w:bCs/>
        </w:rPr>
        <w:t>Enter</w:t>
      </w:r>
      <w:r>
        <w:rPr/>
        <w:t xml:space="preserve"> billentyűt, és írjuk alá a másik címet. Végül kattintsunk a </w:t>
      </w:r>
      <w:r>
        <w:rPr>
          <w:b/>
          <w:bCs/>
        </w:rPr>
        <w:t>Létrehozás</w:t>
      </w:r>
      <w:r>
        <w:rPr/>
        <w:t xml:space="preserve"> gombra</w:t>
      </w:r>
      <w:r>
        <w:rPr>
          <w:color w:val="000000"/>
        </w:rPr>
        <w:t>.</w:t>
      </w:r>
      <w:r>
        <w:rPr>
          <w:spacing w:val="-2"/>
        </w:rPr>
        <w:t xml:space="preserve"> </w:t>
      </w:r>
      <w:r>
        <w:rPr/>
        <w:t xml:space="preserve"> </w:t>
      </w:r>
    </w:p>
    <w:p>
      <w:pPr>
        <w:pStyle w:val="Normal"/>
        <w:rPr>
          <w:spacing w:val="-2"/>
        </w:rPr>
      </w:pPr>
      <w:r>
        <w:rPr/>
        <w:t xml:space="preserve">A levelezőrendszerek rendelkeznek egy üzenethagyó szolgáltatással is. Ha szabadságra megyünk, vagy hosszabb kórházi ápolásra szorulunk, a hozzánk érkező levelekre küldhetünk egy automatikus választ. Ebbe beleírhatjuk, hogy mikor tudunk újra leveleket fogadni. Kattintsunk megint az elkészített e-mail címünk melletti </w:t>
      </w:r>
      <w:r>
        <w:rPr>
          <w:b/>
          <w:bCs/>
        </w:rPr>
        <w:t>Belépési adatok</w:t>
      </w:r>
      <w:r>
        <w:rPr/>
        <w:t xml:space="preserve"> linkre. A megnyíló ablakban kattintsunk az </w:t>
      </w:r>
      <w:r>
        <w:rPr>
          <w:b/>
          <w:bCs/>
        </w:rPr>
        <w:t>Automatikus válasz</w:t>
      </w:r>
      <w:r>
        <w:rPr/>
        <w:t xml:space="preserve"> feliratra. A tovább nyíló ablakban élesítsük az </w:t>
      </w:r>
      <w:r>
        <w:rPr>
          <w:b/>
          <w:bCs/>
        </w:rPr>
        <w:t>Aktív</w:t>
      </w:r>
      <w:r>
        <w:rPr/>
        <w:t xml:space="preserve"> parancsot. A megnyíló ablak </w:t>
      </w:r>
      <w:r>
        <w:rPr>
          <w:b/>
          <w:bCs/>
          <w:spacing w:val="-2"/>
        </w:rPr>
        <w:t>Kezdő nap</w:t>
      </w:r>
      <w:r>
        <w:rPr>
          <w:spacing w:val="-2"/>
        </w:rPr>
        <w:t xml:space="preserve"> és </w:t>
      </w:r>
      <w:r>
        <w:rPr>
          <w:b/>
          <w:bCs/>
          <w:spacing w:val="-2"/>
        </w:rPr>
        <w:t>Végnap</w:t>
      </w:r>
      <w:r>
        <w:rPr>
          <w:spacing w:val="-2"/>
        </w:rPr>
        <w:t xml:space="preserve"> beviteli mezejében feltüntethetjük, hogy a szerver milyen időtartamban küld</w:t>
        <w:softHyphen/>
      </w:r>
      <w:r>
        <w:rPr/>
        <w:t xml:space="preserve">je az automatikus választ. Alatta a válasz gyakoriságát is meghatározhatjuk, de csekély levélforgalom </w:t>
      </w:r>
      <w:r>
        <w:rPr>
          <w:spacing w:val="-2"/>
        </w:rPr>
        <w:t xml:space="preserve">esetén ennek nincs értelme. A </w:t>
      </w:r>
      <w:r>
        <w:rPr>
          <w:b/>
          <w:bCs/>
          <w:spacing w:val="-2"/>
        </w:rPr>
        <w:t>Válaszmező</w:t>
      </w:r>
      <w:r>
        <w:rPr>
          <w:spacing w:val="-2"/>
        </w:rPr>
        <w:t xml:space="preserve">be megszólítást írhatunk. A </w:t>
      </w:r>
      <w:r>
        <w:rPr>
          <w:b/>
          <w:bCs/>
          <w:spacing w:val="-2"/>
        </w:rPr>
        <w:t>Válasz szövege</w:t>
      </w:r>
      <w:r>
        <w:rPr>
          <w:spacing w:val="-2"/>
        </w:rPr>
        <w:t xml:space="preserve"> mezőben meg</w:t>
        <w:softHyphen/>
        <w:t>i</w:t>
      </w:r>
      <w:r>
        <w:rPr/>
        <w:t xml:space="preserve">ndokolhatjuk, hogy miért nem tudunk a levelekre válaszolni. Végül kattintsunk a </w:t>
      </w:r>
      <w:r>
        <w:rPr>
          <w:b/>
          <w:bCs/>
        </w:rPr>
        <w:t>Mentés</w:t>
      </w:r>
      <w:r>
        <w:rPr/>
        <w:t xml:space="preserve"> gombra, és zárjuk be a vezérlő ablakot. Postafiókunk használata során már nem kell felmenni szolgáltatónk admin felületére. Ha csak a leveleinket akarjuk megnézni, vagy e-mail levelet szeretnénk írni, elég a szolgáltató honlapján a </w:t>
      </w:r>
      <w:r>
        <w:rPr>
          <w:b/>
          <w:bCs/>
        </w:rPr>
        <w:t>WebMail</w:t>
      </w:r>
      <w:r>
        <w:rPr/>
        <w:t xml:space="preserve"> ikonra kattintani. Miután megnyílt, másoljuk ki a webcímét böngészőnk címsávjából, és mentsük el </w:t>
      </w:r>
      <w:r>
        <w:rPr>
          <w:spacing w:val="-2"/>
        </w:rPr>
        <w:t xml:space="preserve">fájlmenedzselő programunk </w:t>
      </w:r>
      <w:r>
        <w:rPr>
          <w:b/>
          <w:bCs/>
          <w:spacing w:val="-2"/>
        </w:rPr>
        <w:t>User name</w:t>
      </w:r>
      <w:r>
        <w:rPr>
          <w:spacing w:val="-2"/>
        </w:rPr>
        <w:t xml:space="preserve"> beviteli sávjába.</w:t>
      </w:r>
    </w:p>
    <w:p>
      <w:pPr>
        <w:pStyle w:val="Normal"/>
        <w:rPr>
          <w:spacing w:val="-2"/>
        </w:rPr>
      </w:pPr>
      <w:r>
        <w:rPr>
          <w:spacing w:val="-2"/>
        </w:rPr>
        <w:t xml:space="preserve">Most már minden levelünk a Gmail postafiókunkba érkezik. El tudjuk olvasni őket, de válaszolni csak a Gmail címünkkel tudunk. Ez esetben nem sok értelme volt komoly domain címes e-mail címet létrehozni. Erről a megkülönböztető lehetőségről nem szívesen mondanánk le. Nem is kell. A komoly levelezőrendszereknek van egy olyan szolgáltatása, hogy felületükön más levélcímekről is lehet levelet írni. Ennélfogva a Gmail fiókunkból is küldhetünk úgy levelet, mintha azt honlapunk e-mail fiókjából tennénk. Ehhez azonban a Gmail levelezőrendszernek meg kell győződnie arról, hogy jogosan használunk más feladót. (Ennek hiányában bárki bárkinek a nevében küldözhetne leveleket bárhová.) Ez a bizonyító eljárás kissé bonyolult, de kivitelezése nem igényel informatikai szaktudást. </w:t>
      </w:r>
    </w:p>
    <w:p>
      <w:pPr>
        <w:pStyle w:val="Normal"/>
        <w:rPr/>
      </w:pPr>
      <w:r>
        <w:rPr/>
        <w:t xml:space="preserve">Nyissuk meg a Gmail postafiókunkat, és a bal oldalán kattintsunk a fogaskerék alakú </w:t>
      </w:r>
      <w:r>
        <w:rPr>
          <w:b/>
          <w:bCs/>
        </w:rPr>
        <w:t>Beállítás</w:t>
      </w:r>
      <w:r>
        <w:rPr/>
        <w:t xml:space="preserve"> ikonra. A megnyíló </w:t>
      </w:r>
      <w:r>
        <w:rPr>
          <w:b/>
          <w:bCs/>
        </w:rPr>
        <w:t>Beállítások</w:t>
      </w:r>
      <w:r>
        <w:rPr/>
        <w:t xml:space="preserve"> ablakban nyissuk le a </w:t>
      </w:r>
      <w:r>
        <w:rPr>
          <w:b/>
          <w:bCs/>
        </w:rPr>
        <w:t>Fiókok és importálás</w:t>
      </w:r>
      <w:r>
        <w:rPr/>
        <w:t xml:space="preserve"> fület.</w:t>
      </w:r>
      <w:r>
        <w:rPr>
          <w:b/>
          <w:bCs/>
        </w:rPr>
        <w:t xml:space="preserve"> Az E</w:t>
      </w:r>
      <w:r>
        <w:rPr/>
        <w:t>-</w:t>
      </w:r>
      <w:r>
        <w:rPr>
          <w:b/>
          <w:bCs/>
        </w:rPr>
        <w:t>mail küldése erről a címről</w:t>
      </w:r>
      <w:r>
        <w:rPr/>
        <w:t xml:space="preserve"> szektorban kattintsunk az </w:t>
      </w:r>
      <w:r>
        <w:rPr>
          <w:b/>
          <w:bCs/>
        </w:rPr>
        <w:t>Újabb e</w:t>
      </w:r>
      <w:r>
        <w:rPr/>
        <w:t>-</w:t>
      </w:r>
      <w:r>
        <w:rPr>
          <w:b/>
          <w:bCs/>
        </w:rPr>
        <w:t>mail</w:t>
      </w:r>
      <w:r>
        <w:rPr/>
        <w:t>-</w:t>
      </w:r>
      <w:r>
        <w:rPr>
          <w:b/>
          <w:bCs/>
        </w:rPr>
        <w:t>cím hozzáadása</w:t>
      </w:r>
      <w:r>
        <w:rPr/>
        <w:t xml:space="preserve"> linkre. Megjelenik a </w:t>
      </w:r>
      <w:r>
        <w:rPr>
          <w:b/>
          <w:bCs/>
        </w:rPr>
        <w:t>További saját e</w:t>
      </w:r>
      <w:r>
        <w:rPr/>
        <w:t>-</w:t>
      </w:r>
      <w:r>
        <w:rPr>
          <w:b/>
          <w:bCs/>
        </w:rPr>
        <w:t>mail cím hozzáadása</w:t>
      </w:r>
      <w:r>
        <w:rPr/>
        <w:t xml:space="preserve"> tábla. Írjuk be azt a címünket, amelyről itt levelezni szeretnénk, pl. </w:t>
      </w:r>
      <w:hyperlink r:id="rId23">
        <w:r>
          <w:rPr>
            <w:rStyle w:val="InternetLink"/>
          </w:rPr>
          <w:t>info@kunlibrary.net</w:t>
        </w:r>
      </w:hyperlink>
      <w:r>
        <w:rPr/>
        <w:t xml:space="preserve"> és kattintsunk a </w:t>
      </w:r>
      <w:r>
        <w:rPr>
          <w:b/>
          <w:bCs/>
        </w:rPr>
        <w:t>Következő lépés</w:t>
      </w:r>
      <w:r>
        <w:rPr/>
        <w:t xml:space="preserve"> utasításra. Erre a Gmail levelezőrendszer felveszi a kapcsolatot a tárhelyszolgáltatónkkal, és ha létezik náluk ez az e-mail cím, akkor feltünteti az elérhetőségét. Ezzel egyidejűleg bekéri az importálandó e-mail cím jelszavát. Töltsük be, és nyomjuk meg a </w:t>
      </w:r>
      <w:r>
        <w:rPr>
          <w:b/>
          <w:bCs/>
        </w:rPr>
        <w:t>Fiók hozzáadása</w:t>
      </w:r>
      <w:r>
        <w:rPr/>
        <w:t xml:space="preserve"> gombot. Ne számítsunk sikerre. A program visszautasítja az importálást. </w:t>
      </w:r>
    </w:p>
    <w:p>
      <w:pPr>
        <w:pStyle w:val="Normal"/>
        <w:rPr/>
      </w:pPr>
      <w:r>
        <w:rPr/>
        <w:t xml:space="preserve">Ennek oka, hogy a táblán rosszul van feltüntetve szolgáltatónk SMPT-szerverének címe és portja. Ezeket át kell írni. Ha szerencsénk van, akkor szolgáltatónk </w:t>
      </w:r>
      <w:r>
        <w:rPr>
          <w:b/>
          <w:bCs/>
        </w:rPr>
        <w:t xml:space="preserve">Gyakori kérdések </w:t>
      </w:r>
      <w:r>
        <w:rPr/>
        <w:t xml:space="preserve">rovatában válaszként megtalálhatók a helyes adatok. Ha nem, el kell kérni az ügyfélszolgálattól. Az adatok helyesbítése után megjelenik egy megerősítő tábla. Ebben közlik, hogy elküldték a megerősítő kódot honlapunk e-mai címére. Ha korábban átirányítottuk domain neves leveleinket a Gmail postafiókunkba, akkor nem kell messze mennünk. Kattintsunk a </w:t>
      </w:r>
      <w:r>
        <w:rPr>
          <w:b/>
          <w:bCs/>
        </w:rPr>
        <w:t>Beérkező levelek</w:t>
      </w:r>
      <w:r>
        <w:rPr/>
        <w:t xml:space="preserve"> linkre, és nyissuk meg a visszaigazoló levelet. Ebben ne keresgéljük, és ne másoljuk át a hitelesítő kódot. Kattintsunk a hitelesítő linkre. Utána még egy megerősítő tábla következik. (A G-mail levelezőrendszer minden téren kínosan ügyel a biztonságra.) Itt is kattintsunk a </w:t>
      </w:r>
      <w:r>
        <w:rPr>
          <w:b/>
          <w:bCs/>
        </w:rPr>
        <w:t>Megerősítés</w:t>
      </w:r>
      <w:r>
        <w:rPr/>
        <w:t xml:space="preserve"> gombra, majd a Gmail-fiókhoz való visszatérést lehetővé tevő linkre. Na végre, befejeződött ez a procedúra. Kattintsunk a </w:t>
      </w:r>
      <w:r>
        <w:rPr>
          <w:b/>
          <w:bCs/>
        </w:rPr>
        <w:t>Levélírás</w:t>
      </w:r>
      <w:r>
        <w:rPr/>
        <w:t xml:space="preserve"> kinkre. Nyissuk le a </w:t>
      </w:r>
      <w:r>
        <w:rPr>
          <w:b/>
          <w:bCs/>
        </w:rPr>
        <w:t>Feladó</w:t>
      </w:r>
      <w:r>
        <w:rPr/>
        <w:t xml:space="preserve"> listát. Ott látható a domain neves e-mail címünk. Rákattintva ez jelenik meg feladóként az elküldött levelünkben.</w:t>
      </w:r>
    </w:p>
    <w:p>
      <w:pPr>
        <w:pStyle w:val="Normal"/>
        <w:rPr/>
      </w:pPr>
      <w:r>
        <w:rPr>
          <w:rFonts w:eastAsia="Times New Roman"/>
        </w:rPr>
        <w:t xml:space="preserve"> </w:t>
      </w:r>
      <w:r>
        <w:rPr/>
        <w:t>Üzenethagyó szolgáltatással minden levelezőrendszer rendelkezik. Az Aláírás lehetősége azon</w:t>
      </w:r>
      <w:r>
        <w:rPr>
          <w:spacing w:val="-2"/>
        </w:rPr>
        <w:t>ban ritka. Ez a funkció arra szolgál, hogy helyettünk befejezze a levelünket, utána írja az üdvözlő sza</w:t>
        <w:softHyphen/>
      </w:r>
      <w:r>
        <w:rPr/>
        <w:t>vainkat, és az aláírásunkat. Kevesen használják erre a célra. Arra azonban kiválóan alkalmas, hogy reklámozza a műveinket. Ha van olyan alkotásunk, amely világszerte közérdeklődésre tarthat igényt (pl. egy kiemelkedően színvonalas képalbum, vagy egy paradigmaváltást előidéző találmány), ak</w:t>
      </w:r>
      <w:r>
        <w:rPr>
          <w:spacing w:val="-2"/>
        </w:rPr>
        <w:t>kor írjunk róla egy rövid ismertetést, és másoljuk be ebbe a szövegdobozva. Elküldésekor a rendszer</w:t>
      </w:r>
      <w:r>
        <w:rPr/>
        <w:t xml:space="preserve"> levelünk végéhez csatolja ezt az ismertetőt, így akit érdekel ez a téma, megkeresi a honlapunkon, és elolvassa, letölti. </w:t>
      </w:r>
    </w:p>
    <w:p>
      <w:pPr>
        <w:pStyle w:val="Normal"/>
        <w:rPr/>
      </w:pPr>
      <w:r>
        <w:rPr/>
        <w:t xml:space="preserve">Használata nagyon egyszerű. A Gmail levelezőrendszerben kattintsunk a fogaskereket szimbolizáló </w:t>
      </w:r>
      <w:r>
        <w:rPr>
          <w:b/>
          <w:bCs/>
        </w:rPr>
        <w:t>Beállítások</w:t>
      </w:r>
      <w:r>
        <w:rPr/>
        <w:t xml:space="preserve"> ikonra. A megjelenő ablakban aktiváljuk </w:t>
      </w:r>
      <w:r>
        <w:rPr>
          <w:b/>
          <w:bCs/>
        </w:rPr>
        <w:t>Az összes beállítás megtekintése</w:t>
      </w:r>
      <w:r>
        <w:rPr/>
        <w:t xml:space="preserve"> utasítást. A tovább nyíló ablakban lehetőségünk van postafiókunk finomhangolására. A beszélgetés megjelenítése mezőt állítsuk át </w:t>
      </w:r>
      <w:r>
        <w:rPr>
          <w:b/>
          <w:bCs/>
        </w:rPr>
        <w:t>100</w:t>
      </w:r>
      <w:r>
        <w:rPr/>
        <w:t xml:space="preserve">-ra. A küldés visszavonására rendelkezésre álló időt állítsuk </w:t>
      </w:r>
      <w:r>
        <w:rPr>
          <w:b/>
          <w:bCs/>
        </w:rPr>
        <w:t>30</w:t>
      </w:r>
      <w:r>
        <w:rPr/>
        <w:t xml:space="preserve"> másodpercre. H ennyi idő alatt sem jut eszünkbe, hogy valami lemaradt róla, akkor már nem is fog. A mestersége intelligenciára alapuló okos funkciókat ne aktiváljuk. Ne egy robot írja a leveleinket. </w:t>
      </w:r>
      <w:r>
        <w:rPr>
          <w:spacing w:val="-2"/>
        </w:rPr>
        <w:t xml:space="preserve">Sok felesleges javaslattal áll elő, amit nem győzünk törölgetni. A beállító lista alján található az </w:t>
      </w:r>
      <w:r>
        <w:rPr>
          <w:b/>
          <w:bCs/>
          <w:spacing w:val="-2"/>
        </w:rPr>
        <w:t>Aláírás</w:t>
      </w:r>
      <w:r>
        <w:rPr>
          <w:spacing w:val="-2"/>
        </w:rPr>
        <w:t xml:space="preserve"> </w:t>
      </w:r>
      <w:r>
        <w:rPr/>
        <w:t xml:space="preserve">szektor. A </w:t>
      </w:r>
      <w:r>
        <w:rPr>
          <w:b/>
          <w:bCs/>
        </w:rPr>
        <w:t xml:space="preserve">Saját aláírás </w:t>
      </w:r>
      <w:r>
        <w:rPr/>
        <w:t xml:space="preserve">szövegdobozba töltsük be a reklámszövegünket, majd a lista legalján kattintsunk a </w:t>
      </w:r>
      <w:r>
        <w:rPr>
          <w:b/>
          <w:bCs/>
        </w:rPr>
        <w:t>Változások mentése</w:t>
      </w:r>
      <w:r>
        <w:rPr/>
        <w:t xml:space="preserve"> gombra.   </w:t>
      </w:r>
    </w:p>
    <w:p>
      <w:pPr>
        <w:pStyle w:val="Normal"/>
        <w:rPr/>
      </w:pPr>
      <w:r>
        <w:rPr/>
        <w:t>Ha mindezen beállításokon túl vagyunk, akkor már olajozottan használhatjuk a honlapunkat, de még nem dőlhetünk hátra elégedetten. Hiányzik a webstatisztika. Egyetlen honlap sem lehet meg webstatisztika nélkül. Főleg nem egy könyvtár. Nem lehet hatékonyan üzemeltetni egy könyvtárat úgy, hogy nem tudjuk naponta hány látogatónk volt, mit töltöttek le, és milyen terjedelemben. Azt is szeretnénk tudni, hogy honnan, melyik országból érkeztek a látogatóink. Az sem mindegy, hogy milyen eszközről történt a lekérés. Hányan olvasták a HTM fájlokat az okostelefonjukon, és hányan vették maguknak a fáradságot a tömörített mappa letöltésére. A műveinkbe beágyazott képek, karikatúrák ugyanis csak Word és a PDF változatokban találhatók meg. Ha valaki szeretné kinyomtatni valamelyik művünket, ezt csak a PDF változattal teheti meg.</w:t>
      </w:r>
    </w:p>
    <w:p>
      <w:pPr>
        <w:pStyle w:val="Normal"/>
        <w:rPr>
          <w:spacing w:val="-2"/>
        </w:rPr>
      </w:pPr>
      <w:r>
        <w:rPr/>
        <w:t xml:space="preserve">Webstatisztika program sok van a világon, de igazán jó csak egy. Ráadásul ez ingyen használható. A neve </w:t>
      </w:r>
      <w:r>
        <w:rPr>
          <w:b/>
          <w:bCs/>
        </w:rPr>
        <w:t>AWstats</w:t>
      </w:r>
      <w:r>
        <w:rPr/>
        <w:t>. A statisztika fájl létesítése nem kötelező a tárhelyszolgáltatók számára. A Web</w:t>
        <w:softHyphen/>
      </w:r>
      <w:r>
        <w:rPr>
          <w:spacing w:val="-2"/>
        </w:rPr>
        <w:t>support Kft. például így utasítja el a kérésünket: „Cégcsoporton belül nem végzünk ilyen jellegű szol</w:t>
        <w:softHyphen/>
      </w:r>
      <w:r>
        <w:rPr/>
        <w:t>gáltatást, ebbe nem tudunk segíteni.” Pénzért sem vállalják egyetlen statisztika program feltelepíté</w:t>
        <w:softHyphen/>
        <w:t>sét sem. Azt javasolják, hogy forduljunk webfejlesztőkhöz. Webfejlesztő sok van, de velük sem me</w:t>
        <w:softHyphen/>
        <w:t xml:space="preserve">gyünk semmire. </w:t>
      </w:r>
      <w:r>
        <w:rPr>
          <w:spacing w:val="-4"/>
        </w:rPr>
        <w:t>Néhány napos vizsgálódás után közlik velünk, hogy: „Az AWstats szerver logokat igé</w:t>
        <w:softHyphen/>
        <w:t>nyel. Idegen szol</w:t>
        <w:softHyphen/>
      </w:r>
      <w:r>
        <w:rPr/>
        <w:t>gáltató szervereire nem tudunk felrakni ilyen szoftvereket, mert abban a formában, ahogy nálunk mű</w:t>
        <w:softHyphen/>
        <w:t>ködik, a szerverhez root rendszergazdai hozzáférés szükséges. A websupport szerverein ezt a Web</w:t>
        <w:softHyphen/>
        <w:t>support rendszergazdáinak kell megoldani, mi nem tudunk benne segíteni.” Koráb</w:t>
      </w:r>
      <w:r>
        <w:rPr>
          <w:spacing w:val="-2"/>
        </w:rPr>
        <w:t>ban a Web-Server Kft. kérés nélkül, ingyen feltelepítette minden ügyfele honlapjára az AWstats prog</w:t>
      </w:r>
      <w:r>
        <w:rPr/>
        <w:softHyphen/>
        <w:t xml:space="preserve">ramot. Hozzájuk </w:t>
      </w:r>
      <w:r>
        <w:rPr>
          <w:spacing w:val="-2"/>
        </w:rPr>
        <w:t>azonban már nem lehet fordulni, mert</w:t>
      </w:r>
      <w:r>
        <w:rPr>
          <w:spacing w:val="-4"/>
        </w:rPr>
        <w:t xml:space="preserve"> a DotRoll Kft. </w:t>
      </w:r>
      <w:r>
        <w:rPr>
          <w:spacing w:val="-2"/>
        </w:rPr>
        <w:t>lenyúlta a szerverparkjukat, el</w:t>
        <w:softHyphen/>
        <w:t>vitte az ügyfelei</w:t>
        <w:softHyphen/>
        <w:softHyphen/>
        <w:t>ket.</w:t>
      </w:r>
    </w:p>
    <w:p>
      <w:pPr>
        <w:pStyle w:val="Normal"/>
        <w:rPr/>
      </w:pPr>
      <w:r>
        <w:rPr>
          <w:spacing w:val="-4"/>
        </w:rPr>
        <w:t xml:space="preserve">Az AWstats programnak csak a feltelepítése nehéz. Használata nagyon könnyű. Első megnyitása után böngészőnk címsorából másoljuk ki a webcímét, és mentsük el egy Word dokumentumba, amit naponta megnyitunk. Ezt követően csak rá kell kattintani, máris feltárul honlapunk látogatottságának részletes elemzése. (Ezt az URL-t ne adjuk ki senkinek. Ne tegyük nyilvánossá, mert visszaélhetnek vele. Ez a statisztika ugyanis annyira részletes, hogy elvezet a letöltők lakhelyéhez, közli az IP címüket, és azt is. hogy mikor, mit töltöttek le.) A bal oldali </w:t>
      </w:r>
      <w:r>
        <w:rPr>
          <w:b/>
          <w:bCs/>
          <w:spacing w:val="-4"/>
        </w:rPr>
        <w:t>Összesítés</w:t>
      </w:r>
      <w:r>
        <w:rPr>
          <w:spacing w:val="-4"/>
        </w:rPr>
        <w:t xml:space="preserve"> linkre kattintva évekre visszamenően megtekinthetjük könyvtárunk látogatottságának alakulását. Az aktuális hónapot beállítva naponkénti bontásban közli </w:t>
      </w:r>
      <w:r>
        <w:rPr>
          <w:spacing w:val="-6"/>
        </w:rPr>
        <w:t>velünk a Látogatások számát, a meglátogatott Oldalak számát, a Találatok számát és a letöltött Adatmenn</w:t>
      </w:r>
      <w:r>
        <w:rPr>
          <w:spacing w:val="-4"/>
        </w:rPr>
        <w:t xml:space="preserve">yiséget. </w:t>
      </w:r>
    </w:p>
    <w:p>
      <w:pPr>
        <w:pStyle w:val="Normal"/>
        <w:rPr>
          <w:spacing w:val="-4"/>
        </w:rPr>
      </w:pPr>
      <w:r>
        <w:rPr>
          <w:spacing w:val="-4"/>
        </w:rPr>
        <w:t xml:space="preserve">Az </w:t>
      </w:r>
      <w:r>
        <w:rPr>
          <w:b/>
          <w:bCs/>
          <w:spacing w:val="-4"/>
        </w:rPr>
        <w:t>Országok</w:t>
      </w:r>
      <w:r>
        <w:rPr>
          <w:spacing w:val="-4"/>
        </w:rPr>
        <w:t xml:space="preserve"> - </w:t>
      </w:r>
      <w:r>
        <w:rPr>
          <w:b/>
          <w:bCs/>
          <w:spacing w:val="-4"/>
        </w:rPr>
        <w:t>Teljes lista</w:t>
      </w:r>
      <w:r>
        <w:rPr>
          <w:spacing w:val="-4"/>
        </w:rPr>
        <w:t xml:space="preserve"> linkekre kattintva megtudhatjuk, hogy mely országokból érkeztek látogatóink, és együttesen hány </w:t>
      </w:r>
      <w:r>
        <w:rPr>
          <w:b/>
          <w:bCs/>
          <w:spacing w:val="-4"/>
        </w:rPr>
        <w:t>Oldalt</w:t>
      </w:r>
      <w:r>
        <w:rPr>
          <w:spacing w:val="-4"/>
        </w:rPr>
        <w:t xml:space="preserve"> néztek meg, mennyi </w:t>
      </w:r>
      <w:r>
        <w:rPr>
          <w:b/>
          <w:bCs/>
          <w:spacing w:val="-4"/>
        </w:rPr>
        <w:t>Találatot</w:t>
      </w:r>
      <w:r>
        <w:rPr>
          <w:spacing w:val="-4"/>
        </w:rPr>
        <w:t xml:space="preserve"> értek el, és mennyi </w:t>
      </w:r>
      <w:r>
        <w:rPr>
          <w:b/>
          <w:bCs/>
          <w:spacing w:val="-4"/>
        </w:rPr>
        <w:t>Adatot</w:t>
      </w:r>
      <w:r>
        <w:rPr>
          <w:spacing w:val="-4"/>
        </w:rPr>
        <w:t xml:space="preserve"> töltöttek le. A lista alján található az </w:t>
      </w:r>
      <w:r>
        <w:rPr>
          <w:b/>
          <w:bCs/>
          <w:spacing w:val="-4"/>
        </w:rPr>
        <w:t>Egyebek</w:t>
      </w:r>
      <w:r>
        <w:rPr>
          <w:spacing w:val="-4"/>
        </w:rPr>
        <w:t xml:space="preserve"> kategória. Ide azokat a letöltőket sorolja a statisztika program, akik meghatározhatatlan helyről érkeztek. A világon minden országnak van egy rövidített neve (pl. us, ca, hu, de, ru). Ezek a rövidítések elengedhetetlenül követik az ott élők összes internetes tevékenységét, anélkül, hogy tudnának róla. Ha ez elmarad, akkor lehet találgatni, hogy honnan érkezett a lekérés. Az ezoteriku</w:t>
        <w:softHyphen/>
        <w:t xml:space="preserve">sok szerint a kéreg alatti és a földönkívüli civilizációk állandó megfigyelés alatt tartják a civilizációnkat, nézik, hallgatják a tévé- és rádióadásainkat, intenzíven kutatják az Internetünket. Ha valami megtetszik nekik, azt le is töltik. Úgy, hogy nem hagyják hátra a névjegyüket. Nem csak a technikai fejlődésünk érdekli őket, hanem a kulturális értékeink, sőt a gasztronómiánk is. Van olyan hónap, hogy az általuk letöltött adatmennyiség meghaladja a 30 GB-ot. </w:t>
      </w:r>
    </w:p>
    <w:p>
      <w:pPr>
        <w:pStyle w:val="Normal"/>
        <w:rPr>
          <w:spacing w:val="-4"/>
        </w:rPr>
      </w:pPr>
      <w:r>
        <w:rPr>
          <w:spacing w:val="-4"/>
        </w:rPr>
        <w:t xml:space="preserve">Egyébként a titkosszolgálatok és a háttérhatalmak is ezt csinálják. Ők azonban nem tudják eltitkolni a telephelyüket, ezért nem a nyitó oldalról töltenek le, hanem a hátsó kapun mennek be. Úgy ahogy a kereső robotok (az amerikai Google, az orosz Yandex, az amerikai Yahoo! és a szintén amerikai Bing) Az általuk letöltött anyagmennyiség az Összesítés szektorban tekinthető meg a </w:t>
      </w:r>
      <w:r>
        <w:rPr>
          <w:b/>
          <w:bCs/>
          <w:spacing w:val="-4"/>
        </w:rPr>
        <w:t xml:space="preserve">Nem nézett forgalom </w:t>
      </w:r>
      <w:r>
        <w:rPr>
          <w:spacing w:val="-4"/>
        </w:rPr>
        <w:t xml:space="preserve">sorban. Ezek a rejtőzködő intézmények nem töltenek le rendszeresen hónapró hónapra, Amikor felfedeznek egy stratégiailag, hadászati szempontból fontosnak vélt honlapot, akkor szinte mindent letöltenek róla. Ilyenkor a Nem nézett forgalom elérheti a 60 GB-ot is. A letöltött anyagot aztán alaposan megvizsgálják, elemzik. Utána hónapokig, sőt évekig nem töltenek le jelentős mennyiségű anyagot. Havi forgalmuk néhányszor tíz megabájt. Csak azt nézik meg, hogy van-e új anyag, számukra érdekes dokumentum, találmány. </w:t>
      </w:r>
    </w:p>
    <w:p>
      <w:pPr>
        <w:pStyle w:val="Normal"/>
        <w:rPr>
          <w:spacing w:val="-4"/>
        </w:rPr>
      </w:pPr>
      <w:r>
        <w:rPr>
          <w:spacing w:val="-4"/>
        </w:rPr>
        <w:t xml:space="preserve">A </w:t>
      </w:r>
      <w:r>
        <w:rPr>
          <w:b/>
          <w:bCs/>
          <w:spacing w:val="-4"/>
        </w:rPr>
        <w:t>Host</w:t>
      </w:r>
      <w:r>
        <w:rPr>
          <w:spacing w:val="-4"/>
        </w:rPr>
        <w:t>-</w:t>
      </w:r>
      <w:r>
        <w:rPr>
          <w:b/>
          <w:bCs/>
          <w:spacing w:val="-4"/>
        </w:rPr>
        <w:t>ok</w:t>
      </w:r>
      <w:r>
        <w:rPr>
          <w:spacing w:val="-4"/>
        </w:rPr>
        <w:t xml:space="preserve"> lista is nagyon érdekes. Ez árulja el nekünk, hogy milyen IP-címről, percre pontosan mikor, hány oldalt nézett meg, hány találatot ért el, és mennyi adatot töltött le az illető. Ha ismerjük fájljaink, mappáink terjedelmét, ebből kideríthetjük, hogy melyik művünk tetszett meg neki. A letöltő nevét nem árulja el, de ha bűncselekmény történt, (pl. túlterheléses támadás), az IP címe alapján a hatóságok könnyen kideríthetik a kilétét és a tartózkodási helyét. Ez utóbbit mi is hamar megtudhatjuk. Másoljuk be ezt a webcímet böngészőnk címsorába, és indítsuk el: </w:t>
      </w:r>
      <w:hyperlink r:id="rId24">
        <w:r>
          <w:rPr>
            <w:rStyle w:val="InternetLink"/>
          </w:rPr>
          <w:t>http://whatismyipaddress.com</w:t>
        </w:r>
      </w:hyperlink>
      <w:r>
        <w:rPr>
          <w:spacing w:val="-4"/>
        </w:rPr>
        <w:t xml:space="preserve"> Ez egy IP-címkereső. Másoljuk ki a keresett személy </w:t>
      </w:r>
      <w:r>
        <w:rPr>
          <w:b/>
          <w:bCs/>
          <w:spacing w:val="-4"/>
        </w:rPr>
        <w:t>IP</w:t>
      </w:r>
      <w:r>
        <w:rPr>
          <w:spacing w:val="-4"/>
        </w:rPr>
        <w:t>-</w:t>
      </w:r>
      <w:r>
        <w:rPr>
          <w:b/>
          <w:bCs/>
          <w:spacing w:val="-4"/>
        </w:rPr>
        <w:t>cím</w:t>
      </w:r>
      <w:r>
        <w:rPr>
          <w:spacing w:val="-4"/>
        </w:rPr>
        <w:t xml:space="preserve">ét a </w:t>
      </w:r>
      <w:r>
        <w:rPr>
          <w:b/>
          <w:bCs/>
          <w:spacing w:val="-4"/>
        </w:rPr>
        <w:t>Host</w:t>
      </w:r>
      <w:r>
        <w:rPr>
          <w:spacing w:val="-4"/>
        </w:rPr>
        <w:t>-</w:t>
      </w:r>
      <w:r>
        <w:rPr>
          <w:b/>
          <w:bCs/>
          <w:spacing w:val="-4"/>
        </w:rPr>
        <w:t>ok</w:t>
      </w:r>
      <w:r>
        <w:rPr>
          <w:spacing w:val="-4"/>
        </w:rPr>
        <w:t xml:space="preserve"> listából, kattintsunk az </w:t>
      </w:r>
      <w:r>
        <w:rPr>
          <w:b/>
          <w:bCs/>
          <w:spacing w:val="-4"/>
        </w:rPr>
        <w:t>IP LOOKUP</w:t>
      </w:r>
      <w:r>
        <w:rPr>
          <w:spacing w:val="-4"/>
        </w:rPr>
        <w:t xml:space="preserve"> fülre, és töltsük be az </w:t>
      </w:r>
      <w:r>
        <w:rPr>
          <w:b/>
          <w:bCs/>
          <w:spacing w:val="-4"/>
        </w:rPr>
        <w:t>Enter IP Address</w:t>
      </w:r>
      <w:r>
        <w:rPr>
          <w:spacing w:val="-4"/>
        </w:rPr>
        <w:t xml:space="preserve"> beviteli sávba (pl. </w:t>
      </w:r>
      <w:r>
        <w:rPr>
          <w:b/>
          <w:bCs/>
          <w:spacing w:val="-4"/>
        </w:rPr>
        <w:t>66.249.66.156</w:t>
      </w:r>
      <w:r>
        <w:rPr/>
        <w:t>)</w:t>
      </w:r>
      <w:r>
        <w:rPr>
          <w:spacing w:val="-4"/>
        </w:rPr>
        <w:t xml:space="preserve">. Kattintsunk a mellette álló </w:t>
      </w:r>
      <w:r>
        <w:rPr>
          <w:b/>
          <w:bCs/>
          <w:spacing w:val="-6"/>
        </w:rPr>
        <w:t>GET IP DETAILS</w:t>
      </w:r>
      <w:r>
        <w:rPr>
          <w:spacing w:val="-6"/>
        </w:rPr>
        <w:t xml:space="preserve"> gombra. A tovább nyíló ablakban láthatjuk, hogy ezt a letöltést a kaliforniai Moun</w:t>
        <w:softHyphen/>
        <w:t>tain</w:t>
      </w:r>
      <w:r>
        <w:rPr>
          <w:spacing w:val="-4"/>
        </w:rPr>
        <w:t xml:space="preserve"> View városából indították. Hostname: crawl-66-249-66-156.googlebot.com.  </w:t>
      </w:r>
    </w:p>
    <w:p>
      <w:pPr>
        <w:pStyle w:val="Normal"/>
        <w:rPr/>
      </w:pPr>
      <w:r>
        <w:rPr>
          <w:spacing w:val="-4"/>
        </w:rPr>
        <w:t xml:space="preserve">A </w:t>
      </w:r>
      <w:r>
        <w:rPr>
          <w:b/>
          <w:bCs/>
          <w:spacing w:val="-4"/>
        </w:rPr>
        <w:t>Host</w:t>
      </w:r>
      <w:r>
        <w:rPr>
          <w:spacing w:val="-4"/>
        </w:rPr>
        <w:t>-</w:t>
      </w:r>
      <w:r>
        <w:rPr>
          <w:b/>
          <w:bCs/>
          <w:spacing w:val="-4"/>
        </w:rPr>
        <w:t>ok</w:t>
      </w:r>
      <w:r>
        <w:rPr>
          <w:spacing w:val="-4"/>
        </w:rPr>
        <w:t xml:space="preserve"> lista alatt található a </w:t>
      </w:r>
      <w:r>
        <w:rPr>
          <w:b/>
          <w:bCs/>
          <w:spacing w:val="-4"/>
        </w:rPr>
        <w:t>Robot</w:t>
      </w:r>
      <w:r>
        <w:rPr>
          <w:rFonts w:cs="Arial" w:ascii="Arial" w:hAnsi="Arial"/>
          <w:b/>
          <w:bCs/>
          <w:spacing w:val="-4"/>
        </w:rPr>
        <w:t>/</w:t>
      </w:r>
      <w:r>
        <w:rPr>
          <w:b/>
          <w:bCs/>
          <w:spacing w:val="-4"/>
        </w:rPr>
        <w:t>Spider</w:t>
      </w:r>
      <w:r>
        <w:rPr>
          <w:spacing w:val="-4"/>
        </w:rPr>
        <w:t xml:space="preserve"> látogatók lista. Ezek a „bot”-ok pásztázzák végig a fájljainkat, frissítéseket keresve. Az </w:t>
      </w:r>
      <w:r>
        <w:rPr>
          <w:b/>
          <w:bCs/>
          <w:spacing w:val="-4"/>
        </w:rPr>
        <w:t xml:space="preserve">Unknow robot </w:t>
      </w:r>
      <w:r>
        <w:rPr>
          <w:spacing w:val="-4"/>
        </w:rPr>
        <w:t xml:space="preserve">név arra utal, hogy a titkosszolgálatok, a hadseregnek dolgozó fegyverfejlesztők élénken érdeklődnek a munkánk iránt. Legfontosabb a </w:t>
      </w:r>
      <w:r>
        <w:rPr>
          <w:b/>
          <w:bCs/>
          <w:spacing w:val="-4"/>
        </w:rPr>
        <w:t>Dowloads</w:t>
      </w:r>
      <w:r>
        <w:rPr>
          <w:spacing w:val="-4"/>
        </w:rPr>
        <w:t xml:space="preserve"> lista. A </w:t>
      </w:r>
      <w:r>
        <w:rPr>
          <w:b/>
          <w:bCs/>
          <w:spacing w:val="-4"/>
        </w:rPr>
        <w:t>Teljes listában</w:t>
      </w:r>
      <w:r>
        <w:rPr>
          <w:spacing w:val="-4"/>
        </w:rPr>
        <w:t xml:space="preserve"> látható, hogy a tömörített mappáinkat, vagyis a teljes dokumentációt hányan töltötték le. A </w:t>
      </w:r>
      <w:r>
        <w:rPr>
          <w:b/>
          <w:bCs/>
          <w:spacing w:val="-4"/>
        </w:rPr>
        <w:t>letöltött oldalak</w:t>
      </w:r>
      <w:r>
        <w:rPr>
          <w:spacing w:val="-4"/>
        </w:rPr>
        <w:t xml:space="preserve"> </w:t>
      </w:r>
      <w:r>
        <w:rPr>
          <w:b/>
          <w:bCs/>
          <w:spacing w:val="-4"/>
        </w:rPr>
        <w:t>Teljes listá</w:t>
      </w:r>
      <w:r>
        <w:rPr>
          <w:spacing w:val="-4"/>
        </w:rPr>
        <w:t xml:space="preserve">ján a megnyitott HTM fájlok láthatok. Itt lesz a legtöbb találat. Világszerte 5,3 milliárd ember maszatolja nap mint nap, órákon át az okostelefonját, és időnként betévednek a mi honlapunkba is. Nem különösen érdekes az </w:t>
      </w:r>
      <w:r>
        <w:rPr>
          <w:b/>
          <w:bCs/>
          <w:spacing w:val="-4"/>
        </w:rPr>
        <w:t xml:space="preserve">Operációs rendszerek </w:t>
      </w:r>
      <w:r>
        <w:rPr>
          <w:spacing w:val="-4"/>
        </w:rPr>
        <w:t>és a</w:t>
      </w:r>
      <w:r>
        <w:rPr>
          <w:b/>
          <w:bCs/>
          <w:spacing w:val="-4"/>
        </w:rPr>
        <w:t xml:space="preserve"> Böngészők </w:t>
      </w:r>
      <w:r>
        <w:rPr>
          <w:spacing w:val="-4"/>
        </w:rPr>
        <w:t xml:space="preserve">listája. Itt azt látható, hogy látogatóink milyen operációs rendszert használnak. (A Crome összes változata magasan vezeti a listát. Meglepő, hogy a Microsoft böngészői közül a 21 éves Explorer 6.0-át még mindig sokan használják. A biztonsági résekkel teli Explorer 6.0 a szintén ezer sebtől vérző Windows XP operációs rendszer böngészője.) </w:t>
      </w:r>
    </w:p>
    <w:p>
      <w:pPr>
        <w:pStyle w:val="Normal"/>
        <w:rPr/>
      </w:pPr>
      <w:r>
        <w:rPr>
          <w:spacing w:val="-4"/>
        </w:rPr>
        <w:t xml:space="preserve">A </w:t>
      </w:r>
      <w:r>
        <w:rPr>
          <w:b/>
          <w:bCs/>
          <w:spacing w:val="-4"/>
        </w:rPr>
        <w:t>Származási hely</w:t>
      </w:r>
      <w:r>
        <w:rPr>
          <w:spacing w:val="-4"/>
        </w:rPr>
        <w:t xml:space="preserve"> lista arról tájékoztat, hogy látogatóink mely külső oldalakról jutottak el hozzánk. Ennél érdekesebbek az alatta látható </w:t>
      </w:r>
      <w:r>
        <w:rPr>
          <w:b/>
          <w:bCs/>
          <w:spacing w:val="-4"/>
        </w:rPr>
        <w:t>Kifejezések keresése</w:t>
      </w:r>
      <w:r>
        <w:rPr>
          <w:spacing w:val="-4"/>
        </w:rPr>
        <w:t xml:space="preserve"> és a </w:t>
      </w:r>
      <w:r>
        <w:rPr>
          <w:b/>
          <w:bCs/>
          <w:spacing w:val="-4"/>
        </w:rPr>
        <w:t>Kulcsszavak keresése</w:t>
      </w:r>
      <w:r>
        <w:rPr>
          <w:spacing w:val="-4"/>
        </w:rPr>
        <w:t xml:space="preserve"> listák. Ezek arról árulkodnak, hogy látogatóink milyen kulcsszavakra kattintva érték el a honlapunkat. A </w:t>
      </w:r>
      <w:r>
        <w:rPr>
          <w:b/>
          <w:bCs/>
          <w:spacing w:val="-4"/>
        </w:rPr>
        <w:t xml:space="preserve">Nem talált oldalak </w:t>
      </w:r>
      <w:r>
        <w:rPr>
          <w:spacing w:val="-4"/>
        </w:rPr>
        <w:t xml:space="preserve">listája a mi esetünkben meglehetősen hosszú és unalmas lesz. Nem csak szolgáltatónk log mappája tárolja be a HTM fájlok hiányzó képmappáit, hanem a statisztika program is belistázza őket. Ez a lista számunkra nem mond semmi újat, mert jól tudjuk, hogy mely HTM fájlok képmappáit küldtük a Lomtárba, mondván, hogy nincs rájuk szükség.  </w:t>
      </w:r>
    </w:p>
    <w:p>
      <w:pPr>
        <w:pStyle w:val="Normal"/>
        <w:rPr>
          <w:spacing w:val="-2"/>
        </w:rPr>
      </w:pPr>
      <w:r>
        <w:rPr>
          <w:spacing w:val="-4"/>
        </w:rPr>
        <w:t xml:space="preserve">Ha honlapunkat több mint 100 országból látogatják, napi látogatóink száma meghaladja a 3500-at, és a letöltött havi adatmennyiség eléri a 60-80 GB-ot, akkor már sikeresnek mondhatjuk magunkat. Ezek a számok persze eltörpülnek a világsztárokra, celebekre zúdított lájkok, és a követők számától, de ez más kategória. </w:t>
      </w:r>
      <w:r>
        <w:rPr>
          <w:spacing w:val="-2"/>
        </w:rPr>
        <w:t>Mivel feltétlenül szükségünk van webstatisztika programra, tárhelyszolgáltatónk kiválasztá</w:t>
      </w:r>
      <w:r>
        <w:rPr>
          <w:spacing w:val="-4"/>
        </w:rPr>
        <w:t>sánál ne az olcsóság legyen a legfontosabb szempont. Mielőtt regisztrálunk náluk, kérdezzük meg, hogy</w:t>
      </w:r>
      <w:r>
        <w:rPr>
          <w:spacing w:val="-2"/>
        </w:rPr>
        <w:t xml:space="preserve"> jár-e hozzá webstatisztika, ha nem, pénzért hajlandók-e feltelepíteni. A két külföldi tárhelyszol</w:t>
        <w:softHyphen/>
        <w:t>gáltató</w:t>
        <w:softHyphen/>
        <w:t>nál is érdeklődjünk. Ha senki sem vállalja a</w:t>
      </w:r>
      <w:r>
        <w:rPr/>
        <w:t>z AWstats feltelepítését, a</w:t>
      </w:r>
      <w:r>
        <w:rPr>
          <w:spacing w:val="-2"/>
        </w:rPr>
        <w:t xml:space="preserve"> szakértők a </w:t>
      </w:r>
      <w:r>
        <w:rPr>
          <w:b/>
          <w:bCs/>
          <w:spacing w:val="-2"/>
        </w:rPr>
        <w:t>Google Analytics</w:t>
      </w:r>
      <w:r>
        <w:rPr>
          <w:spacing w:val="-2"/>
        </w:rPr>
        <w:t xml:space="preserve"> programot javasolják erre a célra. Ennek feltelepítése sem egyszerű, szakértő kell hozzá. Alapváltozata ingyenes. </w:t>
      </w:r>
    </w:p>
    <w:p>
      <w:pPr>
        <w:pStyle w:val="Normal"/>
        <w:rPr/>
      </w:pPr>
      <w:r>
        <w:rPr>
          <w:spacing w:val="-2"/>
        </w:rPr>
        <w:t xml:space="preserve">Ha nincs rá pénzünk, próbálkozzunk az ingyenes </w:t>
      </w:r>
      <w:r>
        <w:rPr>
          <w:b/>
          <w:bCs/>
          <w:spacing w:val="-2"/>
        </w:rPr>
        <w:t xml:space="preserve">StatCounter </w:t>
      </w:r>
      <w:r>
        <w:rPr>
          <w:spacing w:val="-2"/>
        </w:rPr>
        <w:t>programmal. Szkriptjének beágyazása nagyon egyszerű, és egy fiók létrehozása sem jelent gondot a StatCounternél. Használatának legjelentősebb előnye a pontos találatszámláló. Nagyon konfigurálható webkövető, amely lehetővé teszi a felhasználók számára, hogy valós időben részletes webstatisztikára tegyen szert.</w:t>
      </w:r>
      <w:r>
        <w:rPr/>
        <w:t xml:space="preserve"> Könnyű elkezdeni a munkát vele, mert csak háromlépcsős telepítést igényel. Először hozzunk létre egy fiókot, szabjuk testre, vagy válasszuk a láthatatlan követést, majd illesszük be a kódot a webhelyére. Közvetlenül a rendszer telepítése után azonnal megtekinthetjük látogatóink minden statisztikáját. Az összes webhely statisztika valós idejű lesz, és egyáltalán nem késik. (Nem kell másnapig várni az összegzésre.)</w:t>
      </w:r>
    </w:p>
    <w:p>
      <w:pPr>
        <w:pStyle w:val="Normal"/>
        <w:rPr/>
      </w:pPr>
      <w:r>
        <w:rPr/>
        <w:t>Ha az előző években akadálytalanul gördülő és egyre magasabb letöltési értékeket mutató honla</w:t>
      </w:r>
      <w:r>
        <w:rPr>
          <w:spacing w:val="-2"/>
        </w:rPr>
        <w:t>punk mostanában gyengélkedik, egyre laposabb statisztikai értékeket produkál, elkezdünk töprengeni en</w:t>
        <w:softHyphen/>
      </w:r>
      <w:r>
        <w:rPr/>
        <w:t xml:space="preserve">nek okáról. A szakirodalmat tanulmányozva egy idő után rájövünk, hogy a problémát honlapunk </w:t>
      </w:r>
      <w:r>
        <w:rPr>
          <w:spacing w:val="-2"/>
        </w:rPr>
        <w:t>tit</w:t>
        <w:softHyphen/>
        <w:t>kosítatlan vonalon történő üzemeltetése okozza. A hackerek egyre aktívabbak. Naponta már 1 mil</w:t>
      </w:r>
      <w:r>
        <w:rPr/>
        <w:softHyphen/>
        <w:t>lió vírust és kémprogramot engednek az Internetre. Ebből nekünk is jut jó néhány. A multinacionális vállalatok és a nagy szolgáltatók ez ellen úgy védekeznek, hogy titkosított (https) vonalon kommunikálnak. Szervereik fel- és letöltését SSL tanúsítvánnyal védik. Mivel a látogatók is félnek a vírusoktól, ezért igyekeznek elkerülni a titkosítatlan (http) vonalon üzemelő honlapokat. Az internetes kereső robotok, főleg a google bot is kerüli ezeket a szervereket, mely által az általa kezelt honlapok egyre lejjebb sorolódnak. Az érdektelenség, a teljes leépülés elkerülése érdekében már a magánsze</w:t>
        <w:softHyphen/>
        <w:t xml:space="preserve">mélyek is úgy döntenek, hogy honlapjukat átviszik másik tárhelyre, amely titkosított vonalat biztosít. Ez a művelet nem mindig jár sikerrel, sőt néha szakmai öngyilkossághoz vezet. </w:t>
      </w:r>
    </w:p>
    <w:p>
      <w:pPr>
        <w:pStyle w:val="Normal"/>
        <w:rPr/>
      </w:pPr>
      <w:r>
        <w:rPr>
          <w:rFonts w:eastAsia="Times New Roman"/>
        </w:rPr>
        <w:t xml:space="preserve"> </w:t>
      </w:r>
      <w:r>
        <w:rPr/>
        <w:t>Átmigrálás előtt megkérdezik a szolgáltatójukat, hogy tervezik-e a titkosított vonalra való átál</w:t>
      </w:r>
      <w:r>
        <w:rPr>
          <w:spacing w:val="-2"/>
        </w:rPr>
        <w:t>lást. Közlik, hogy nem. Költséges, és sok munkával jár. Erre keresnek olyan szolgáltatót, amely SSL</w:t>
      </w:r>
      <w:r>
        <w:rPr/>
        <w:t xml:space="preserve"> tanúsítvánnyal ellátott honlapot kínál. Mint a fentiekben ilyet már nem nehéz találni. Erre közöljük a szolgáltatónkkal, hogy elhagyjuk a szerverét, és átmigrálunk egy biztonságos szerverre. Ekkor két eset lehetséges, Ha becsületes szolgáltatóval van dolgunk hagyja, hogy megtegyük. Ha nem, akkor </w:t>
      </w:r>
      <w:r>
        <w:rPr>
          <w:spacing w:val="-2"/>
        </w:rPr>
        <w:t>dühében lekapcsolja a honlapunkat az Internetről. Ekkor elkezdődik egy kálvária, amibe bele is őszül</w:t>
        <w:softHyphen/>
      </w:r>
      <w:r>
        <w:rPr/>
        <w:t xml:space="preserve">hetünk. </w:t>
      </w:r>
    </w:p>
    <w:p>
      <w:pPr>
        <w:pStyle w:val="Normal"/>
        <w:rPr/>
      </w:pPr>
      <w:r>
        <w:rPr/>
        <w:t>Regisztrálás után az új tárhelyünk rendszergazdája közli, hogy tisztában vannak vele, hogy a korábbi tárhelyünk üzemeltetője nem fizeti vissza az éves bérleti díjat, ezért az első évi bérleti díjat el</w:t>
      </w:r>
      <w:r>
        <w:rPr>
          <w:spacing w:val="-4"/>
        </w:rPr>
        <w:t>engedik. Ennek előfeltétele, hogy mutassuk be a számlát. Mivel manapság már nem küldenek papír alap</w:t>
      </w:r>
      <w:r>
        <w:rPr/>
        <w:t>ú számlát, küldjük el a PDF formátumba mentett számlánkat. Ha nem mentettük le a honlapunk</w:t>
        <w:softHyphen/>
        <w:t xml:space="preserve">ról, akkor lázas keresésbe kezdünk. Kiderül, hogy volt szolgáltatónk törölte a számláinkat is, </w:t>
      </w:r>
      <w:r>
        <w:rPr>
          <w:spacing w:val="-2"/>
        </w:rPr>
        <w:t>nem férhetünk hozzá. Erre új szolgáltatónknak elküldjük a banki elismervényt, ami igazolja, hogy</w:t>
      </w:r>
      <w:r>
        <w:rPr/>
        <w:t xml:space="preserve"> átutaltuk nekik a bérleti díjat. Erre ők közlik, hogy nagyon sajnálják, de ezt nem fogadják el, nekik számla kell. Mivel más lehetőségünk nincs, nekik is kifizetjük az éves bérleti díjat. </w:t>
      </w:r>
    </w:p>
    <w:p>
      <w:pPr>
        <w:pStyle w:val="Normal"/>
        <w:rPr/>
      </w:pPr>
      <w:r>
        <w:rPr/>
        <w:t>Ezt követően bekérik domain címünk AUTH</w:t>
      </w:r>
      <w:r>
        <w:rPr>
          <w:rFonts w:cs="Arial" w:ascii="Arial" w:hAnsi="Arial"/>
        </w:rPr>
        <w:t>/</w:t>
      </w:r>
      <w:r>
        <w:rPr/>
        <w:t xml:space="preserve">EPP kódját, hogy üzemeltetését átregisztráltathassák a saját szerverükre. Felmegyünk a régi tárhelyünkre, hogy megkeressük, de sehol sem találjuk. Erre elkérjük a volt szolgáltatónktól. Ezt sem adja ki. Már válaszra sem méltat bennünket. Új szolgáltatónk azt mondja, hogy kötelesek lennének kiadni. Szorult helyzetünkben a domain címek amerikai </w:t>
      </w:r>
      <w:r>
        <w:rPr>
          <w:spacing w:val="-4"/>
        </w:rPr>
        <w:t xml:space="preserve">kiosztójához, a Namecheap Inc-hez fordulunk. E-mail levelünkben feltárjuk előttük kétségbeejtő </w:t>
      </w:r>
      <w:r>
        <w:rPr>
          <w:spacing w:val="-2"/>
        </w:rPr>
        <w:t>hely</w:t>
        <w:softHyphen/>
        <w:t xml:space="preserve">zetünket, mire ők bekérik a felhasználónevet és a támogatási PIN-kódot. Mivel nem mi vagyunk </w:t>
      </w:r>
      <w:r>
        <w:rPr/>
        <w:t xml:space="preserve">a tulajdonosok ezek az adatok nincsenek meg nekünk. </w:t>
      </w:r>
    </w:p>
    <w:p>
      <w:pPr>
        <w:pStyle w:val="Normal"/>
        <w:rPr/>
      </w:pPr>
      <w:r>
        <w:rPr/>
        <w:t xml:space="preserve">Ismét volt szolgáltatónkhoz fordulunk, hogy közölje velünk ezeket az adatokat. Nem adja ki, erre a levelünkre sem válaszol. Ha tovább bombázzuk a Namecheap-et a leveleinkkel, akkor </w:t>
      </w:r>
      <w:r>
        <w:rPr>
          <w:spacing w:val="-2"/>
        </w:rPr>
        <w:t>továbbítják ügyünket a kockázatkezelő (Risk Manage</w:t>
        <w:softHyphen/>
        <w:t>ment Team) részlegükhöz. Ők ala</w:t>
        <w:softHyphen/>
      </w:r>
      <w:r>
        <w:rPr/>
        <w:t>po</w:t>
        <w:softHyphen/>
        <w:t>san meghányják-vetik a problémát, majd egy hosszú levélben ők is elutasítják a kérésünket. Azt javasolják, hogy forduljunk bírósághoz. Érvényes bírói végzés ellenében szívesen segítenek. Ez az út azonban zsákutca. Egy per évekig elhúzódhat, és sokba kerül. Ha az alperes fogad egy sztárügyvédet, megnyerheti a pert. Ez esetben ránk verik a perköltséget, és a több milliós ügyvédi munkadíjat. A kör bezárult. A domain tulajdo</w:t>
      </w:r>
      <w:r>
        <w:rPr>
          <w:spacing w:val="-4"/>
        </w:rPr>
        <w:t>nosa nélkül semmit sem lehet tenn</w:t>
      </w:r>
      <w:r>
        <w:rPr>
          <w:spacing w:val="2"/>
        </w:rPr>
        <w:t>i. Hiába fizettük mi ki a fenntartási díját, jo</w:t>
      </w:r>
      <w:r>
        <w:rPr>
          <w:spacing w:val="-4"/>
        </w:rPr>
        <w:t xml:space="preserve">gilag semmi közünk hozzá. </w:t>
      </w:r>
      <w:r>
        <w:rPr/>
        <w:t xml:space="preserve"> </w:t>
      </w:r>
    </w:p>
    <w:p>
      <w:pPr>
        <w:pStyle w:val="Normal"/>
        <w:rPr/>
      </w:pPr>
      <w:r>
        <w:rPr/>
        <w:t xml:space="preserve">Ebben a helyzetben nem tehetünk mást, mint új domain címet bérelünk. Ehhez csupán a végződését kell lecserélni. Közöljük az új szolgáltatónkkal az átalakított domain címüket, és megbízzuk a regisztrálásával. Most már a domain címünket is kétszer kell kifizetnünk. Miután megtörtént a beregisztrálás elkezdődik a migrálás. Ezt minden szolgáltató ingyen végzi. Megadjuk nekik az Ügyfélkapu és az FTP feltöltő jelszavát. Másnap közli az új szolgáltatónk informatikusa, hogy nem tudja letölteni a fájljainkat és tömörített mappánkat a régi tárhelyünkről, mert az FTP fiókunk le van tiltva. Már nem is érdemes reklamálni a régi szolgáltatónknál, mert tudjuk, hogy erre a levelünkre sem válaszol. Újra elvégezzük fájljaink HTM kódolását, tömörítjük a mappáinkat, és rekonstruált tárhelyünket elküldjük migrálásra. Ezt követően új szolgáltatónk megkérdezi, hogy a postafiókunkat is átvigye. Természetesen igen, hiszen évekre visszamenőleg benne vannak a leveleink. Informatikusuk most e-mail címünk jelszavát kéri el, majd jelzi, hogy ezt sem tudja átmigrálni, mert ez is le van tiltva.  </w:t>
      </w:r>
    </w:p>
    <w:p>
      <w:pPr>
        <w:pStyle w:val="Normal"/>
        <w:rPr/>
      </w:pPr>
      <w:r>
        <w:rPr>
          <w:rFonts w:eastAsia="Times New Roman"/>
        </w:rPr>
        <w:t xml:space="preserve"> </w:t>
      </w:r>
      <w:r>
        <w:rPr/>
        <w:t xml:space="preserve">Levelezésünk elsiratása után létrehozunk egy új e-mail címet. Mivel ennek telepítéséhez nincs </w:t>
      </w:r>
      <w:r>
        <w:rPr>
          <w:spacing w:val="-2"/>
        </w:rPr>
        <w:t>szükség különösebb szakértelemre szolgáltatónk ezt ránk testálja. Ezt a feladatot a fentiekben ismer</w:t>
        <w:softHyphen/>
        <w:t>t</w:t>
      </w:r>
      <w:r>
        <w:rPr/>
        <w:t>etett módon haladéktalanul elvégezzük, mert honlapunk lekapcsolásával működésképtelenné vált a postafiókunk is. Nem tudunk levelet írni, és a műveink után érdeklődők levelei sem érkeznek meg hozzánk. A finomhangolás után végre működőképessé válik az új könyvtárunk. Ekkor döbbe</w:t>
      </w:r>
      <w:r>
        <w:rPr>
          <w:spacing w:val="-2"/>
        </w:rPr>
        <w:t>nünk rá, hogy mekkora kelepcébe kerültünk. Új honlapunknak hónapokon át egyetlen látogatója sem</w:t>
      </w:r>
      <w:r>
        <w:rPr/>
        <w:t xml:space="preserve"> lesz. A </w:t>
      </w:r>
      <w:r>
        <w:rPr>
          <w:spacing w:val="-4"/>
        </w:rPr>
        <w:t>Google nem vesz tudomást erről a könyvtárról. Nem indexeli be a tartalmát. Mindenkinek a régi könyv</w:t>
        <w:softHyphen/>
      </w:r>
      <w:r>
        <w:rPr/>
        <w:t xml:space="preserve">tárunkat ajánlja, de az meg nem nyílik meg. </w:t>
      </w:r>
    </w:p>
    <w:p>
      <w:pPr>
        <w:pStyle w:val="Normal"/>
        <w:rPr/>
      </w:pPr>
      <w:r>
        <w:rPr/>
        <w:t xml:space="preserve">Ebben a reménytelen helyzetben nekünk kell valahogy felhívni az emberek figyelmét rekonstruált könyvtárunkra. A Google figyelmébe nem tudjuk ajánlani, mert ez a lehetőség több mint egy évtizede megszűnt. (2 milliárd honlap esetén képtelenek voltak feldolgozni a beérkezett ajánlatokat.) Reklámozás céljára a Facebookon történő posztolás tűnik a leghatékonyabbnak. Írjunk egy részletes ismertetőt könyvtárunk tartalmáról, és töltsük fel az oldalunkra. Utána meghívással szerezzünk ismerősöket. Küldjünk meghívókat. Pár nap múlva kiderül, hogy hányan reagáltak a meghívásra. Ha elég sokan, jelöljük őket ismerősnek. Közülük valószínűleg többen megnyitják a könyvtárunkat, és </w:t>
      </w:r>
      <w:r>
        <w:rPr>
          <w:spacing w:val="-2"/>
        </w:rPr>
        <w:t>ha tetszik nekik a tartama, továbbajánlják a saját ismerőseiknek. Ezen az úton könyvtárunk híre előbb</w:t>
      </w:r>
      <w:r>
        <w:rPr/>
        <w:t>-</w:t>
      </w:r>
      <w:r>
        <w:rPr>
          <w:spacing w:val="-2"/>
        </w:rPr>
        <w:t>utóbb eljut a szakemberekhez is. Az élénk forgalomra felfigyel a Google is, és elkezdi indexelni mű</w:t>
        <w:softHyphen/>
      </w:r>
      <w:r>
        <w:rPr/>
        <w:t xml:space="preserve">veink tartalmát. Hogy ez mikor következik be, azt nem tudni. Lehet, hogy évek kellenek hozzá. </w:t>
      </w:r>
    </w:p>
    <w:p>
      <w:pPr>
        <w:pStyle w:val="Normal"/>
        <w:rPr/>
      </w:pPr>
      <w:r>
        <w:rPr/>
        <w:t xml:space="preserve">Könyvtárunk balul sikerült átköltöztetése </w:t>
      </w:r>
      <w:r>
        <w:rPr>
          <w:spacing w:val="-2"/>
        </w:rPr>
        <w:t xml:space="preserve">tanulságul szolgálhat azok számára, akik </w:t>
      </w:r>
      <w:r>
        <w:rPr/>
        <w:t>ezután kíván</w:t>
      </w:r>
      <w:r>
        <w:rPr>
          <w:spacing w:val="-2"/>
        </w:rPr>
        <w:t>nak honlapot, weblapot létrehozni, vagy a régi tárhelyükről új, biztonságos tárhelyre költözni. Ha eze</w:t>
      </w:r>
      <w:r>
        <w:rPr>
          <w:spacing w:val="2"/>
        </w:rPr>
        <w:t>ket a buktatókat el akar</w:t>
        <w:softHyphen/>
        <w:t xml:space="preserve">juk kerülni, ne bízzuk a domain címünk igénylését a tárhelyszolgáltatóra. </w:t>
      </w:r>
      <w:r>
        <w:rPr>
          <w:spacing w:val="-2"/>
        </w:rPr>
        <w:t xml:space="preserve">Nyissuk meg a </w:t>
      </w:r>
      <w:r>
        <w:rPr>
          <w:b/>
          <w:bCs/>
          <w:spacing w:val="-2"/>
        </w:rPr>
        <w:t>Namecheap Inc.</w:t>
      </w:r>
      <w:r>
        <w:rPr>
          <w:spacing w:val="-2"/>
        </w:rPr>
        <w:t xml:space="preserve"> honlapját, és saját nevünkre regisztráljuk a domain címünket. Web</w:t>
      </w:r>
      <w:r>
        <w:rPr/>
        <w:softHyphen/>
      </w:r>
      <w:r>
        <w:rPr>
          <w:spacing w:val="-4"/>
        </w:rPr>
        <w:t xml:space="preserve">cím: </w:t>
      </w:r>
      <w:hyperlink r:id="rId25">
        <w:r>
          <w:rPr>
            <w:rStyle w:val="InternetLink"/>
            <w:spacing w:val="-4"/>
          </w:rPr>
          <w:t>https://www.namecheap.com</w:t>
        </w:r>
      </w:hyperlink>
      <w:r>
        <w:rPr>
          <w:spacing w:val="-4"/>
        </w:rPr>
        <w:t xml:space="preserve"> Az éves fenntartási díjat is nekik fizessük be. Így szükség esetén aka</w:t>
      </w:r>
      <w:r>
        <w:rPr>
          <w:spacing w:val="-2"/>
        </w:rPr>
        <w:softHyphen/>
        <w:t>dálytalanul átvihetjük a honlapunkat egy</w:t>
      </w:r>
      <w:r>
        <w:rPr/>
        <w:t xml:space="preserve"> másik szolgáltatóhoz. Az AUTH</w:t>
      </w:r>
      <w:r>
        <w:rPr>
          <w:rFonts w:cs="Arial" w:ascii="Arial" w:hAnsi="Arial"/>
        </w:rPr>
        <w:t>/</w:t>
      </w:r>
      <w:r>
        <w:rPr/>
        <w:t xml:space="preserve">EPP kód birtokában az új szolgáltató a Namecheap-nél átregisztráltatja honlapunk működtetését a saját szerverére, és könyvtárunk működése akadálytalanul megy tovább. Őket nem fogja zavarni, hogy nem válnak tulajdonossá, domain címünket külső domainként fogják kezelni.    </w:t>
      </w:r>
    </w:p>
    <w:p>
      <w:pPr>
        <w:pStyle w:val="Normal"/>
        <w:rPr/>
      </w:pPr>
      <w:r>
        <w:rPr/>
        <w:t>Átmigrálás esetén is fokozott gonddal kell eljárni. Még mielőtt jeleznénk szándékunkat régi szol</w:t>
        <w:softHyphen/>
        <w:t>gáltatónknak, töltsük le a szerveréről a számláinkat. Ennek birtokában béreljünk új tárhelyet, és kérjünk ingyenes átmigrálást. A PDF formátumban elmentett számla birtokában valószínűleg el fogják engedni az első évi bérleti díjat. Tárhelyünk és postafiókunk átmigrálása nem fog gyanút kelteni a régi szolgáltatónknál, mert minden marad a helyén. Csak másolás történik. Miután mindent áttelepítettünk, már csak a domain címünk átvitele van hátra. Ha megkapjuk az AUTH</w:t>
      </w:r>
      <w:r>
        <w:rPr>
          <w:rFonts w:cs="Arial" w:ascii="Arial" w:hAnsi="Arial"/>
        </w:rPr>
        <w:t>/</w:t>
      </w:r>
      <w:r>
        <w:rPr/>
        <w:t xml:space="preserve">EPP kódot, akkor ezért sem kell fizetnünk. Ha nem, akkor kénytelenek leszünk új domain címet bérelni. Ezt tegyük meg mi, hogy saját birtokunkba kerüljön. Miután működőképesé vált az új honlapunk, és átestünk </w:t>
      </w:r>
      <w:r>
        <w:rPr>
          <w:spacing w:val="-4"/>
        </w:rPr>
        <w:t>az első sokkon, hogy a kutya se törődik vele, próbáljunk meg látogatókat szerezni a Facebook-on. Köz</w:t>
        <w:softHyphen/>
      </w:r>
      <w:r>
        <w:rPr/>
        <w:t xml:space="preserve">ben gyakorta nézegessük a Namecheap weblapján, hogy felszabadult-e a korábbi domain címünk.  </w:t>
      </w:r>
    </w:p>
    <w:p>
      <w:pPr>
        <w:pStyle w:val="Normal"/>
        <w:rPr/>
      </w:pPr>
      <w:r>
        <w:rPr/>
        <w:t>Ha lejárt a 90 napos parkolási idő, akkor se reménykedjünk a sikeres visszaszerzésében. A doma</w:t>
        <w:softHyphen/>
        <w:t>in nepperek ugyanis ugrásra készen állnak, és vadásznak az elhagyott domain nevekre. Feliratkoz</w:t>
      </w:r>
      <w:r>
        <w:rPr>
          <w:spacing w:val="-2"/>
        </w:rPr>
        <w:t>nak egy várólistára, és a Namecheap Inc. elsőként nekik ajánlja fel a megvásárlását. Abban a remény</w:t>
        <w:softHyphen/>
        <w:t>ben veszik meg, hogy a tulajdonosa elfeledkezett a bérleti idő lejártáról, ezért mindenáron vissza akar</w:t>
      </w:r>
      <w:r>
        <w:rPr/>
        <w:softHyphen/>
        <w:t xml:space="preserve">ja szerezni az évek óta használt, jól bejáratott domain nevét. Ilyenkor több ezer dollárt is elkérhetnek érte. Ha a </w:t>
      </w:r>
      <w:r>
        <w:rPr>
          <w:spacing w:val="-2"/>
        </w:rPr>
        <w:t>volt tulajdonos nem fizet, akkor 1 év után lemondnak róla, nem fizetik tovább a fenntartási díjat. Ek</w:t>
        <w:softHyphen/>
      </w:r>
      <w:r>
        <w:rPr/>
        <w:t>kor már olcsón, néhány dollárért megvásárolhatjuk, de nem sokra megyünk vele. A kereső programok ugyanis azokat a találatokat, amelyek nem létező honlapokra mutatnak, folyama</w:t>
      </w:r>
      <w:r>
        <w:rPr>
          <w:spacing w:val="-2"/>
        </w:rPr>
        <w:t>tosan törlik. Több mint 1 év után már korábbi látogatóink is elfeledkeznek erről a honlapról, így eset</w:t>
        <w:softHyphen/>
        <w:t>l</w:t>
      </w:r>
      <w:r>
        <w:rPr/>
        <w:t>eges rekonstruálása után senki sem fogja keresni.</w:t>
      </w:r>
    </w:p>
    <w:p>
      <w:pPr>
        <w:pStyle w:val="Normal"/>
        <w:rPr/>
      </w:pPr>
      <w:r>
        <w:rPr/>
        <w:t xml:space="preserve">Amennyiben a parkolási idő lejárta után sikerül visszavásárolnunk az elvesztett domain címünket, két dolgot tehetünk. Az egyik, hogy megkérjük a szolgáltatónkat, hogy aldomain-ként csatolja be az új tárhelyünkre. Ennek technikailag semmi akadálya. Ilyenkor a kereső programok korábbi találatai az új domain címünkre fognak mutatni, ami a webstatisztikánkban nagyságrendnyi javulást fog eredményezni. Korábbi látogatóink visszatérnek hozzánk. Az aldomain-re bejegyezhetjük a korábbi e-mail címünket is, így levelezni is tudnak velünk. Ennek a vegyes rendszernek a kezelése a szervernek nem okoz problémát. </w:t>
      </w:r>
    </w:p>
    <w:p>
      <w:pPr>
        <w:pStyle w:val="Normal"/>
        <w:rPr/>
      </w:pPr>
      <w:r>
        <w:rPr/>
        <w:t>A másik megoldás, hogy a visszaszerzett domain címünket átvisszük másik tárhelyszolgáltatóhoz. Így ez a honlapunk tartalékként szolgál. Ha az egyiket vírustámadás érné, a másik tovább használható. A tartalék honlapunknál ne számítsunk nagy forgalomra. A kereső robotok ugyanis nem végeznek felesleges munkát. Ha azt észlelik, hogy a másik honlap ugyanolyan, mint amit már indexeltek, akkor nem keresik fel, nem vesznek róla tudomást. Ha azt akarjuk, hogy valamennyi forgalom legyen rajta, ezt csak személyes kapcsolataink révén érhetjük el. (Közöljük barátainkkal, kollegá</w:t>
      </w:r>
      <w:r>
        <w:rPr>
          <w:spacing w:val="-2"/>
        </w:rPr>
        <w:t>inkkal a címét, hogy ők onnan töltsenek le dokumentumokat. A levelink végéhez automatikusan csa</w:t>
        <w:softHyphen/>
        <w:t>t</w:t>
      </w:r>
      <w:r>
        <w:rPr/>
        <w:t xml:space="preserve">olódó reklámszövegben is ezt a címet tüntessük fel. Ha névjegyet nyomtatunk arra is ezt a címet írjuk.) </w:t>
      </w:r>
    </w:p>
    <w:p>
      <w:pPr>
        <w:pStyle w:val="Normal"/>
        <w:rPr/>
      </w:pPr>
      <w:r>
        <w:rPr/>
        <w:t>A tartalék honlapot célszerű külföldi tárhelyszolgáltatónál elhelyezni. Ha politikailag kényes témával foglalkozunk, könnyen előfordulhat, hogy a hatalom lekapcsoltatja honlapunkat az Internet</w:t>
      </w:r>
      <w:r>
        <w:rPr>
          <w:spacing w:val="-2"/>
        </w:rPr>
        <w:t>ről. Egy évtizeddel ezelőtt így járt a szélsőjobboldali nézeteket valló kuruc.info is. Ezzel azonban nem</w:t>
      </w:r>
      <w:r>
        <w:rPr/>
        <w:t xml:space="preserve"> tudták beszüntetni a tevékenységüket. Honlapjukat átvitték egy amerikai szerverre, ahol óriási népszerűségre tettek szert. Fórumuk látogatottsága veri a Magyar Nemzet, a HírTV és az InfoRádió internetes oldalait, így továbbra is a Kuruc.info a legolvasottabb jobboldali hírportál. Egy hónapban átlagosan 900 000 embert érnek el. Ennek ellenére itthon nem dőlt meg a rendszer. A jelenlegi kor</w:t>
      </w:r>
      <w:r>
        <w:rPr>
          <w:spacing w:val="-2"/>
        </w:rPr>
        <w:t xml:space="preserve">mány széke nem inog, sőt stabilabb, mint valaha. A szólásszabadság korlátozása, megszüntetése csak </w:t>
      </w:r>
      <w:r>
        <w:rPr/>
        <w:t xml:space="preserve">a diktatúrák létét fenyegeti. Ha mi is hasonlóan kényes témával foglalkozunk, tartalék honlapunkat helyezzük el a brit Hostingernél. Nagy-Britanniában komolyan veszik a szólásszabadságot. </w:t>
      </w:r>
      <w:r>
        <w:rPr>
          <w:spacing w:val="-2"/>
        </w:rPr>
        <w:t>Ott elképzelhetetlen, hogy politikai okok miatt, érvényes bírói végzés nélkül, lekapcsoljanak egy hon</w:t>
        <w:softHyphen/>
      </w:r>
      <w:r>
        <w:rPr/>
        <w:t xml:space="preserve">lapot. </w:t>
      </w:r>
    </w:p>
    <w:p>
      <w:pPr>
        <w:pStyle w:val="Normal"/>
        <w:rPr/>
      </w:pPr>
      <w:r>
        <w:rPr>
          <w:rFonts w:eastAsia="Times New Roman"/>
        </w:rPr>
        <w:t xml:space="preserve"> </w:t>
      </w:r>
      <w:r>
        <w:rPr/>
        <w:t>Ha beindul az új honlapunk, akkor idővel a levelezésünk is felélénkül. Mivel most több e-mail címünk is lesz, leveleinket irányítsuk át mi is a megbízható Gmail levelezőrendszerbe. Aztán szortírozzuk őket. Ez nem lesz könnyű, mert a Gmail rendszert is utolérte a túlfejlesztés divatja. Ezt a folyamatot a Microsoft indította el azzal, hogy agyonbonyolította a Windows-t és az Office programcsomagot. Sokak szerint a Microsoft utolsó használható, könnyen kezelhető operációs rendszere a Windows 7. Nem véletlen, hogy még mindig sokan használják. Utána fejlesztői rémségek sorozatát követték el ezeken a programokon. A továbbfejlesztett operációs rendszerükben megszüntették a Start menüt, majd bevezették a csempés ikonokat, melyek kezeléséhez érintőképernyős monitort kellett beszerezni. Arra nem gondoltak, hogy aki napi 10-12 órát dolgozik a szá</w:t>
        <w:softHyphen/>
        <w:t xml:space="preserve">mítógépen, annak meglehetősen fárasztó lesz a monitor előtt hadonászni. Arról nem is szólva, hogy összemaszatolja a képernyőt. Aztán háromdimenzióssá alakították a közkedvelt Paint képszerkesztőt, ami a kutyának sem kellett. </w:t>
      </w:r>
    </w:p>
    <w:p>
      <w:pPr>
        <w:pStyle w:val="Normal"/>
        <w:rPr/>
      </w:pPr>
      <w:r>
        <w:rPr/>
        <w:t xml:space="preserve">A Windows 10-hez kifejlesztették a Siri beszédfelismerő programot, ami játéknak jó volt, da hamar ráuntak a felhasználók. A sok felesleges segédprogram miatt a Windows olyan bonyolult lett, hogy belezavarodik saját magába. Emiatt különféle hibák lépnek fel a használatában. Frissítésekor </w:t>
      </w:r>
      <w:r>
        <w:rPr>
          <w:spacing w:val="-2"/>
        </w:rPr>
        <w:t>pedig letörli a felhasználók fájljait. A Windows 11-et sikerült annyira bonyolulttá tenni, hogy a jelenleg használt számítógépek 90 százalékára fel sem telepíthető. Erőforrásigénye kielégíthetetlen. Ez a prog</w:t>
        <w:softHyphen/>
      </w:r>
      <w:r>
        <w:rPr/>
        <w:t>ramváltozat csak egy valamire jó, hogy bizonyítsa fejlesztői szakmai kiválóságát. Az Office programokat a szalagos menüvel tették tönkre. Darabokra tördelték az Office 2003 egységes menürend</w:t>
      </w:r>
      <w:r>
        <w:rPr>
          <w:spacing w:val="-4"/>
        </w:rPr>
        <w:t>szerét, és fülekkel előhívható táblákra rakták. Emiatt sokszor fél óráig kell keresni egy parancsot, vagy</w:t>
      </w:r>
      <w:r>
        <w:rPr/>
        <w:t xml:space="preserve"> utasítást mire megtaláljuk.   </w:t>
      </w:r>
    </w:p>
    <w:p>
      <w:pPr>
        <w:pStyle w:val="Normal"/>
        <w:rPr/>
      </w:pPr>
      <w:r>
        <w:rPr/>
        <w:t xml:space="preserve">A Gmail levelezőrendszer is tele van felesleges funkciókkal. (Jó lenne, ha megnéznék a Freemail levelezőrendszert. Ennen a letisztult felületén csak az van, ami a levelezéshez szükséges.) Visszatérve az ésszerű szétválogatásához, nyissuk meg a Gmail postafiókunkat, és a bal oldalán kattintsunk a fogaskerék alakú </w:t>
      </w:r>
      <w:r>
        <w:rPr>
          <w:b/>
          <w:bCs/>
        </w:rPr>
        <w:t>Beállítás</w:t>
      </w:r>
      <w:r>
        <w:rPr/>
        <w:t xml:space="preserve"> ikonra. A megnyíló </w:t>
      </w:r>
      <w:r>
        <w:rPr>
          <w:b/>
          <w:bCs/>
        </w:rPr>
        <w:t>Beállítások</w:t>
      </w:r>
      <w:r>
        <w:rPr/>
        <w:t xml:space="preserve"> ablakban kattintsunk </w:t>
      </w:r>
      <w:r>
        <w:rPr>
          <w:b/>
          <w:bCs/>
        </w:rPr>
        <w:t>Az összes beállítás megtekintése</w:t>
      </w:r>
      <w:r>
        <w:rPr/>
        <w:t xml:space="preserve"> utasításra. A megjelenő ablakban nyissuk le a </w:t>
      </w:r>
      <w:r>
        <w:rPr>
          <w:b/>
          <w:bCs/>
        </w:rPr>
        <w:t>Címkék</w:t>
      </w:r>
      <w:r>
        <w:rPr/>
        <w:t xml:space="preserve"> fület. Itt egyben látható, hogy mennyi felesleges funkciót (Csillagozott, Elhalasztott, Fontos, Ütemezve, Piszkozatok, Összes levél) zsúfoltak bele ebbe a rendszerbe. Akár az összeset törölni lehetne. </w:t>
      </w:r>
    </w:p>
    <w:p>
      <w:pPr>
        <w:pStyle w:val="Normal"/>
        <w:rPr/>
      </w:pPr>
      <w:r>
        <w:rPr>
          <w:spacing w:val="-4"/>
        </w:rPr>
        <w:t>Sajnos nem tehetjük, mert a levelezőrendszerek is tévednek. Gyakran előfordul, hogy máshová rak</w:t>
        <w:softHyphen/>
        <w:t>j</w:t>
      </w:r>
      <w:r>
        <w:rPr/>
        <w:t xml:space="preserve">ák a levelet, mint kellene. A fontos leveleink gyakran landolnak a Spam mappában. (Miután az ördög nem alszik, mindig a legfontosabb levelünk kerül oda.) Ennélfogva meg kell hagynunk az összes mappát, hogy időnként megnézhessük, hogy mi ragadt bennük. Szemünk elől azonban eltüntethetjük őket. A levelező felületen kattintsunk a </w:t>
      </w:r>
      <w:r>
        <w:rPr>
          <w:b/>
          <w:bCs/>
        </w:rPr>
        <w:t>Kevesebb</w:t>
      </w:r>
      <w:r>
        <w:rPr/>
        <w:t xml:space="preserve"> linkre. Erre bezáródnak ezek a haszontalan funkciók. Marad azonban néhány, melyeket nem lehet elrejteni (pl. Közösségi, Frissítések, Fórumok, Promóciók). A </w:t>
      </w:r>
      <w:r>
        <w:rPr>
          <w:b/>
          <w:bCs/>
        </w:rPr>
        <w:t>Címkék</w:t>
      </w:r>
      <w:r>
        <w:rPr/>
        <w:t xml:space="preserve"> ablak alján található az Új címkék létrehozása utasítás. Kattintsunk rá. Megjelenik az </w:t>
      </w:r>
      <w:r>
        <w:rPr>
          <w:b/>
          <w:bCs/>
        </w:rPr>
        <w:t>Új címke</w:t>
      </w:r>
      <w:r>
        <w:rPr/>
        <w:t xml:space="preserve"> tábla. Írjuk bele az </w:t>
      </w:r>
      <w:r>
        <w:rPr>
          <w:b/>
          <w:bCs/>
        </w:rPr>
        <w:t>Archívum</w:t>
      </w:r>
      <w:r>
        <w:rPr/>
        <w:t xml:space="preserve"> kifejezést, és kattintsunk a </w:t>
      </w:r>
      <w:r>
        <w:rPr>
          <w:b/>
          <w:bCs/>
        </w:rPr>
        <w:t>Létrehozás</w:t>
      </w:r>
      <w:r>
        <w:rPr/>
        <w:t xml:space="preserve"> gombra. Ezt követően az </w:t>
      </w:r>
      <w:r>
        <w:rPr>
          <w:b/>
          <w:bCs/>
        </w:rPr>
        <w:t xml:space="preserve">Archívum </w:t>
      </w:r>
      <w:r>
        <w:rPr/>
        <w:t xml:space="preserve">mappa megjelenik a többi link alatt. </w:t>
      </w:r>
    </w:p>
    <w:p>
      <w:pPr>
        <w:pStyle w:val="Normal"/>
        <w:rPr/>
      </w:pPr>
      <w:r>
        <w:rPr/>
        <w:t xml:space="preserve">Most válogassuk szét a leveleinket. Az általunk írt levelekkel nincs probléma, mert ezek automatikusan az </w:t>
      </w:r>
      <w:r>
        <w:rPr>
          <w:b/>
          <w:bCs/>
        </w:rPr>
        <w:t>Elküldött</w:t>
      </w:r>
      <w:r>
        <w:rPr/>
        <w:t xml:space="preserve"> mappába kerülnek. A beérkező levelek között azonban nagy a zűrzavar. Egy idő után oly sok lesz belőlük, hogy nem találjuk meg az új leveleket. Szüntessük meg a káoszt. Nézzük át őket, és a jelentéktelen leveleket küldjük le a Kukába. A többit jelöljük ki a legfelső akti</w:t>
      </w:r>
      <w:r>
        <w:rPr>
          <w:spacing w:val="-2"/>
        </w:rPr>
        <w:t xml:space="preserve">váló négyzettel, majd kattintsunk az </w:t>
      </w:r>
      <w:r>
        <w:rPr>
          <w:b/>
          <w:bCs/>
          <w:spacing w:val="-2"/>
        </w:rPr>
        <w:t>Áthelyezés ide</w:t>
      </w:r>
      <w:r>
        <w:rPr>
          <w:spacing w:val="-2"/>
        </w:rPr>
        <w:t xml:space="preserve"> ikonra, és küldjük az </w:t>
      </w:r>
      <w:r>
        <w:rPr>
          <w:b/>
          <w:bCs/>
          <w:spacing w:val="-2"/>
        </w:rPr>
        <w:t>Archívum</w:t>
      </w:r>
      <w:r>
        <w:rPr>
          <w:spacing w:val="-2"/>
        </w:rPr>
        <w:t xml:space="preserve"> mappába. Most</w:t>
      </w:r>
      <w:r>
        <w:rPr/>
        <w:t xml:space="preserve"> már kitisztult a Beérkező levelek mappa, akadálytalanul jöhetnek az új levelek. Nem kell a korábbi levelek dátumát silabizálni, hogy vajon érkezett-e új levél. Ha üres a mappa, már be is zárhatjuk a postafiókunkat. Ha szükségünk van egy levélre, tudjuk, hol keressük. Ha mi írtuk, az Elküldött mappában kell keresni. Ha kaptuk, az Archívum levelei között van. Nem kell kutatni a Csillagozott, Fontos, Elhalasztott mappákban, hogy hol lehet.</w:t>
      </w:r>
    </w:p>
    <w:p>
      <w:pPr>
        <w:pStyle w:val="Normal"/>
        <w:rPr/>
      </w:pPr>
      <w:r>
        <w:rPr>
          <w:rFonts w:eastAsia="Times New Roman"/>
        </w:rPr>
        <w:t xml:space="preserve"> </w:t>
      </w:r>
      <w:r>
        <w:rPr>
          <w:spacing w:val="-2"/>
        </w:rPr>
        <w:t>Mivel egy vírustámadás következtében bármely levelezőrendszer bármikor összeomolhat, ne bíz</w:t>
        <w:softHyphen/>
        <w:t>z</w:t>
      </w:r>
      <w:r>
        <w:rPr/>
        <w:t xml:space="preserve">unk meg egyikben sem. Készítsünk a számítógépünkön is egy </w:t>
      </w:r>
      <w:r>
        <w:rPr>
          <w:b/>
          <w:bCs/>
        </w:rPr>
        <w:t>Elküldött</w:t>
      </w:r>
      <w:r>
        <w:rPr/>
        <w:t xml:space="preserve"> és egy </w:t>
      </w:r>
      <w:r>
        <w:rPr>
          <w:b/>
          <w:bCs/>
        </w:rPr>
        <w:t xml:space="preserve">Archívum </w:t>
      </w:r>
      <w:r>
        <w:rPr/>
        <w:t xml:space="preserve">mappát, és rakjuk bele a legfontosabb leveleink másolatát. Kimentésük nem lesz könnyű. A levelezőrendszerek ugyanis saját formátumába mentik a ki- és bemenő leveleket. Ezek a .pst vagy .ost vagy .eml, illetve .mht kiterjesztésű fájlok csak a saját levelező programukban nyílnak meg, és válnak olvashatóvá. Az .eml kiterjesztésű fájlok pl. a Microsoft Outlook levelezőrendszerében nyílnak meg. Csak ott olvashatók. Ha átvisszük egy olyan gépre, amelyen nincs levelező program, vagy elküldjük valakinek, aki nem használ ilyen programokat, nem tud vele mit kezdeni. Ezeket a leveleket ugyanis sem a Word, sem a különböző ingyenes szövegszerkesztő programok (pl. LibreOffice) nem tudják megnyitni.       </w:t>
      </w:r>
    </w:p>
    <w:p>
      <w:pPr>
        <w:pStyle w:val="Normal"/>
        <w:rPr/>
      </w:pPr>
      <w:r>
        <w:rPr>
          <w:rFonts w:eastAsia="Times New Roman"/>
        </w:rPr>
        <w:t xml:space="preserve"> </w:t>
      </w:r>
      <w:r>
        <w:rPr/>
        <w:t>A profi levelezőrendszerek PDF formátumba mentik a leveleket. Ezzel sem megyünk sokra. A mentést ugyanis a böngésző végzi, amely titkosítja a PDF fájlokat. Ennek megvan az az előnye, hogy a bíróságok bizonyítékként elfogadják ezeket a fájlokat, de nem lehet őket kijelölni. Ennél</w:t>
      </w:r>
      <w:r>
        <w:rPr>
          <w:spacing w:val="-2"/>
        </w:rPr>
        <w:t>fogva a tartalmukat sem lehet kimásolni. Csupán olvasni tudjuk őket, felhasználni nem. A több száz</w:t>
      </w:r>
      <w:r>
        <w:rPr/>
        <w:softHyphen/>
        <w:t xml:space="preserve">ezer forintba kerülő PDF szerkesztő program, az Adobe Acrobat sem tud velük mit kezdeni. Közli velünk, hogy nem tudja megnyitni, mert titkosítva van, és a jelszót nem ismeri. Kéri, hogy adjuk meg. Ezt mi sem tudjuk megtenni, mert ez a böngésző programok birtokában van, és ők nem adják ki. </w:t>
      </w:r>
    </w:p>
    <w:p>
      <w:pPr>
        <w:pStyle w:val="Normal"/>
        <w:rPr/>
      </w:pPr>
      <w:r>
        <w:rPr/>
        <w:t>Mindezen nehézségek elkerülése érdekében mindkét esetben egy harmadik mentési módot kell alkalmazni, a legegyszerűbbet. Elejétől végig jelöljük ki a levelet, és a Vágólapon keresztül másol</w:t>
      </w:r>
      <w:r>
        <w:rPr>
          <w:spacing w:val="-2"/>
        </w:rPr>
        <w:t xml:space="preserve">juk be egy üres Word dokumentumba. Ne alkalmazzunk formázás nélküli irányított beillesztést, mert </w:t>
      </w:r>
      <w:r>
        <w:rPr/>
        <w:t xml:space="preserve">ez esetben összetömörödik a levél, és egy betűzagyvalék lesz belőle. Simán, formázottan másoljuk át. Ez a változat már nem tekinthető hitelesnek, mert másolható, átírható, törölhető, de nekünk erre van szükségünk. Egy kötöttség nélkül szerkeszthető változatra, amit könnyen felhasználhatunk a munkánkhoz. </w:t>
      </w:r>
    </w:p>
    <w:p>
      <w:pPr>
        <w:pStyle w:val="Normal"/>
        <w:rPr/>
      </w:pPr>
      <w:r>
        <w:rPr/>
        <w:t xml:space="preserve">Ennek kimentése sem egyszerű, igényel némi figyelmet. Különösen archiválás céljára leveleink csak két nap után menthetők ki. A levelezőrendszereknek ugyanis van egy rossz szokásuk. A friss levelekre nem írnak dátumot. Azt írják rá, hogy 8 órával ezelőtt, vagy 1 nappal ezelőtt érkezett. Ha </w:t>
      </w:r>
      <w:r>
        <w:rPr>
          <w:spacing w:val="-2"/>
        </w:rPr>
        <w:t>így mentjük le őket, akkor 3 év múlva honnan tudjuk meg, hogy mely dátum előtt érkezett meg</w:t>
      </w:r>
      <w:r>
        <w:rPr/>
        <w:t xml:space="preserve"> 1 nap</w:t>
        <w:softHyphen/>
      </w:r>
      <w:r>
        <w:rPr>
          <w:spacing w:val="-2"/>
        </w:rPr>
        <w:t>pal. Ebből még az sem tudjuk meg, hogy melyik évben kaptuk ezt a levelet. A beérkezési időpont sajátos megadását még napokig folytatják, de a második naptól megjelenik mellette a pontos dátum is. Érdekes, hogy ha nyom</w:t>
      </w:r>
      <w:r>
        <w:rPr/>
        <w:softHyphen/>
        <w:t xml:space="preserve">tatóra küldjük, már aznap megjelenik rajta a pontos dátum. Ha reklamálunk emiatt, nem történik semmi. A multinacionális cégek annyira arrogánsak, hogy még a jó tanácsot sem fogadják el. Azzal sem törődnek, ha ezzel önmaguknak ártanak. A pórnéppel való érintkezés elkerülése érdekében nem lehet velük kapcsolatba lépni. Nem adják meg az e-mail címüket, és ha valaki valamilyen módon a közelükbe férkőzik, lerázzák a nyakukról.       </w:t>
      </w:r>
    </w:p>
    <w:p>
      <w:pPr>
        <w:pStyle w:val="Normal"/>
        <w:rPr/>
      </w:pPr>
      <w:r>
        <w:rPr/>
      </w:r>
    </w:p>
    <w:p>
      <w:pPr>
        <w:pStyle w:val="Normal"/>
        <w:rPr/>
      </w:pPr>
      <w:r>
        <w:rPr>
          <w:rFonts w:eastAsia="Times New Roman"/>
        </w:rPr>
        <w:t xml:space="preserve">                                                                                                                               </w:t>
      </w:r>
      <w:r>
        <w:rPr/>
        <w:t>Kun Ákos</w:t>
      </w:r>
    </w:p>
    <w:p>
      <w:pPr>
        <w:pStyle w:val="Normal"/>
        <w:rPr/>
      </w:pPr>
      <w:r>
        <w:rPr>
          <w:rFonts w:eastAsia="Times New Roman"/>
        </w:rPr>
        <w:t xml:space="preserve">                                                                                                                     </w:t>
      </w:r>
      <w:hyperlink r:id="rId26">
        <w:r>
          <w:rPr>
            <w:rStyle w:val="InternetLink"/>
          </w:rPr>
          <w:t>https://kunlibrary.net</w:t>
        </w:r>
      </w:hyperlink>
      <w:r>
        <w:rPr/>
        <w:t xml:space="preserve"> </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siteplanet.com/hu/web-hosting/" TargetMode="External"/><Relationship Id="rId3" Type="http://schemas.openxmlformats.org/officeDocument/2006/relationships/hyperlink" Target="https://translate.google.com/?ucbcb=1&amp;sl=en&amp;tl=hu&amp;op=translate" TargetMode="External"/><Relationship Id="rId4" Type="http://schemas.openxmlformats.org/officeDocument/2006/relationships/hyperlink" Target="https://www.bing.com/translator" TargetMode="External"/><Relationship Id="rId5" Type="http://schemas.openxmlformats.org/officeDocument/2006/relationships/hyperlink" Target="https://www.deepl.com/translator" TargetMode="External"/><Relationship Id="rId6" Type="http://schemas.openxmlformats.org/officeDocument/2006/relationships/hyperlink" Target="https://netjet.hu/ingyen-ssl/" TargetMode="External"/><Relationship Id="rId7" Type="http://schemas.openxmlformats.org/officeDocument/2006/relationships/hyperlink" Target="https://www.ssllabs.com/ssltest/" TargetMode="External"/><Relationship Id="rId8" Type="http://schemas.openxmlformats.org/officeDocument/2006/relationships/hyperlink" Target="https://kunlibrary.net/" TargetMode="External"/><Relationship Id="rId9" Type="http://schemas.openxmlformats.org/officeDocument/2006/relationships/hyperlink" Target="https://www.whynopadlock.com/" TargetMode="External"/><Relationship Id="rId10" Type="http://schemas.openxmlformats.org/officeDocument/2006/relationships/hyperlink" Target="https://kunlibrary.net/esoteric.world.gb.htm" TargetMode="External"/><Relationship Id="rId11" Type="http://schemas.openxmlformats.org/officeDocument/2006/relationships/hyperlink" Target="https://kunlibrary.net/angol.ezoterikus.vilag.htm" TargetMode="External"/><Relationship Id="rId12" Type="http://schemas.openxmlformats.org/officeDocument/2006/relationships/hyperlink" Target="https://kunlibrary.net/frissites.pdf" TargetMode="External"/><Relationship Id="rId13" Type="http://schemas.openxmlformats.org/officeDocument/2006/relationships/hyperlink" Target="mailto:erdei.rudolf@gmail.com" TargetMode="External"/><Relationship Id="rId14" Type="http://schemas.openxmlformats.org/officeDocument/2006/relationships/hyperlink" Target="mailto:rudolf.erdei@gmail.com" TargetMode="External"/><Relationship Id="rId15" Type="http://schemas.openxmlformats.org/officeDocument/2006/relationships/hyperlink" Target="mailto:csikszentmihalyi.kalman@gmail.com" TargetMode="External"/><Relationship Id="rId16" Type="http://schemas.openxmlformats.org/officeDocument/2006/relationships/hyperlink" Target="mailto:kurtosi.gyongyver@gmail.com" TargetMode="External"/><Relationship Id="rId17" Type="http://schemas.openxmlformats.org/officeDocument/2006/relationships/hyperlink" Target="mailto:info@kunlibrary.net" TargetMode="External"/><Relationship Id="rId18" Type="http://schemas.openxmlformats.org/officeDocument/2006/relationships/hyperlink" Target="mailto:support@websupport.hu" TargetMode="External"/><Relationship Id="rId19" Type="http://schemas.openxmlformats.org/officeDocument/2006/relationships/hyperlink" Target="mailto:kunlibrary@kunlibrary.net" TargetMode="External"/><Relationship Id="rId20" Type="http://schemas.openxmlformats.org/officeDocument/2006/relationships/hyperlink" Target="https://mek.oszk.hu/" TargetMode="External"/><Relationship Id="rId21" Type="http://schemas.openxmlformats.org/officeDocument/2006/relationships/hyperlink" Target="mailto:kunlibrary@gmail.com" TargetMode="External"/><Relationship Id="rId22" Type="http://schemas.openxmlformats.org/officeDocument/2006/relationships/hyperlink" Target="mailto:erdei.rudolf 58@gmail.com" TargetMode="External"/><Relationship Id="rId23" Type="http://schemas.openxmlformats.org/officeDocument/2006/relationships/hyperlink" Target="mailto:info@kunlibrary.net" TargetMode="External"/><Relationship Id="rId24" Type="http://schemas.openxmlformats.org/officeDocument/2006/relationships/hyperlink" Target="http://whatismyipaddress.com/" TargetMode="External"/><Relationship Id="rId25" Type="http://schemas.openxmlformats.org/officeDocument/2006/relationships/hyperlink" Target="https://www.namecheap.com/" TargetMode="External"/><Relationship Id="rId26" Type="http://schemas.openxmlformats.org/officeDocument/2006/relationships/hyperlink" Target="https://kunlibrary.ne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6:54:00Z</dcterms:created>
  <dc:creator>próba</dc:creator>
  <dc:description/>
  <cp:keywords/>
  <dc:language>en-US</dc:language>
  <cp:lastModifiedBy>próba</cp:lastModifiedBy>
  <dcterms:modified xsi:type="dcterms:W3CDTF">2022-11-05T16:54:00Z</dcterms:modified>
  <cp:revision>2</cp:revision>
  <dc:subject/>
  <dc:title>Honlap létrehozása</dc:title>
</cp:coreProperties>
</file>