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mográfiai katasztróf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22. július 6-án az Egyesült Államokban ismeretlen személyek megsemmisítették az Új világrend szimbólumát. Ez egy hatalmas gránitemlékmű volt, amire 10 különböző nyelven ráírták azokat az instrukciókat, melyeket a katasztrófát túlélő keveseknek ajánlatos betartani. A Georgiai Tanúköveket Richard C. Christian építette. A 6 méter magas komplexum 22 000 kilogrammot nyomott, és az évek során turisztikai zarándokhellyé vált. Felrobbantása után a romokat buldózerrel széttolták. Az emlékmű létezése sokaknak nem tetszett, mert az ÚJ Világrend megteremtésének szándékát </w:t>
      </w:r>
      <w:r>
        <w:rPr>
          <w:spacing w:val="-2"/>
        </w:rPr>
        <w:t>látták benne, amit csak úgy lehet létrehozni, ha a jelenlegit összeomlasztják. Az apokalipszis utáni vi</w:t>
      </w:r>
      <w:r>
        <w:rPr/>
        <w:softHyphen/>
        <w:t>lág tízparancsolatát a titkosszolgálatok és a háttérhatalmak magukénak tekintették, és az általuk létreho</w:t>
        <w:softHyphen/>
        <w:t>zandó új világkormány alapeszméjeként kezelték. Ezek az iránymutatások a következők voltak:</w:t>
      </w:r>
    </w:p>
    <w:p>
      <w:pPr>
        <w:pStyle w:val="Sorszmozsbehzssal"/>
        <w:numPr>
          <w:ilvl w:val="0"/>
          <w:numId w:val="2"/>
        </w:numPr>
        <w:rPr/>
      </w:pPr>
      <w:r>
        <w:rPr/>
        <w:t xml:space="preserve">Tartsd az emberiség létszámát 500 millió alatt, a természettel állandó egyensúlyban. </w:t>
      </w:r>
    </w:p>
    <w:p>
      <w:pPr>
        <w:pStyle w:val="Sorszmozsbehzssal"/>
        <w:numPr>
          <w:ilvl w:val="0"/>
          <w:numId w:val="2"/>
        </w:numPr>
        <w:rPr/>
      </w:pPr>
      <w:r>
        <w:rPr/>
        <w:t xml:space="preserve">Bölcsen irányítsd a szaporodást az állóképesség és a sokszínűség javításával. </w:t>
      </w:r>
    </w:p>
    <w:p>
      <w:pPr>
        <w:pStyle w:val="Sorszmozsbehzssal"/>
        <w:numPr>
          <w:ilvl w:val="0"/>
          <w:numId w:val="2"/>
        </w:numPr>
        <w:rPr/>
      </w:pPr>
      <w:r>
        <w:rPr/>
        <w:t xml:space="preserve">Egyesítsd az emberiséget egy élő, új nyelv segítségével. </w:t>
      </w:r>
    </w:p>
    <w:p>
      <w:pPr>
        <w:pStyle w:val="Sorszmozsbehzssal"/>
        <w:numPr>
          <w:ilvl w:val="0"/>
          <w:numId w:val="2"/>
        </w:numPr>
        <w:rPr/>
      </w:pPr>
      <w:r>
        <w:rPr/>
        <w:t xml:space="preserve">Urald józan értelemmel a szenvedélyt, a hitet, a hagyományt és minden más dolgot. </w:t>
      </w:r>
    </w:p>
    <w:p>
      <w:pPr>
        <w:pStyle w:val="Sorszmozsbehzssal"/>
        <w:numPr>
          <w:ilvl w:val="0"/>
          <w:numId w:val="2"/>
        </w:numPr>
        <w:rPr/>
      </w:pPr>
      <w:r>
        <w:rPr/>
        <w:t xml:space="preserve">Óvd az embereket, a nemzeteket igazságos törvényekkel és bíróságokkal. </w:t>
      </w:r>
    </w:p>
    <w:p>
      <w:pPr>
        <w:pStyle w:val="Sorszmozsbehzssal"/>
        <w:numPr>
          <w:ilvl w:val="0"/>
          <w:numId w:val="2"/>
        </w:numPr>
        <w:rPr/>
      </w:pPr>
      <w:r>
        <w:rPr/>
        <w:t>Engedd, hogy a nemzetek belügyeiket saját maguk intézzék, míg külső viták fölött egy világbíróság ítélkezzen.</w:t>
      </w:r>
    </w:p>
    <w:p>
      <w:pPr>
        <w:pStyle w:val="Sorszmozsbehzssal"/>
        <w:numPr>
          <w:ilvl w:val="0"/>
          <w:numId w:val="2"/>
        </w:numPr>
        <w:rPr/>
      </w:pPr>
      <w:r>
        <w:rPr/>
        <w:t>Kerüld az álnok törvényeket és a haszontalan hivatalnokokat.</w:t>
      </w:r>
    </w:p>
    <w:p>
      <w:pPr>
        <w:pStyle w:val="Sorszmozsbehzssal"/>
        <w:numPr>
          <w:ilvl w:val="0"/>
          <w:numId w:val="2"/>
        </w:numPr>
        <w:rPr/>
      </w:pPr>
      <w:r>
        <w:rPr/>
        <w:t xml:space="preserve">A személyes jogok és társadalmi kötelezettségek között tarts egyensúlyt. </w:t>
      </w:r>
    </w:p>
    <w:p>
      <w:pPr>
        <w:pStyle w:val="Sorszmozsbehzssal"/>
        <w:numPr>
          <w:ilvl w:val="0"/>
          <w:numId w:val="2"/>
        </w:numPr>
        <w:rPr/>
      </w:pPr>
      <w:r>
        <w:rPr/>
        <w:t>Értékeld az igazságot, a szépséget, a szeretetet, és törekedj a végtelennel való összhangra.</w:t>
      </w:r>
    </w:p>
    <w:p>
      <w:pPr>
        <w:pStyle w:val="Sorszmozsbehzssal"/>
        <w:numPr>
          <w:ilvl w:val="0"/>
          <w:numId w:val="2"/>
        </w:numPr>
        <w:rPr/>
      </w:pPr>
      <w:r>
        <w:rPr/>
        <w:t>Ne légy a Föld rákfenéje, hagyj teret a természetnek.</w:t>
      </w:r>
    </w:p>
    <w:p>
      <w:pPr>
        <w:pStyle w:val="Sorszmozsbehzssal"/>
        <w:numPr>
          <w:ilvl w:val="0"/>
          <w:numId w:val="0"/>
        </w:numPr>
        <w:ind w:left="0" w:hanging="0"/>
        <w:rPr/>
      </w:pPr>
      <w:r>
        <w:rPr/>
        <w:t>Nem valószínű, hogy ezek az intelmek bárkiben is visszatetszést váltottak ki. A biblia tízparancsolatban Isten sokkal vaskosabb törvényeket fogalmazott meg számunkra. A tömegek ellenérzését és a szoborrombolást nagy valószínűséggel az első parancsolat váltotta ki, mely szerint: „Tartsd az em</w:t>
      </w:r>
      <w:r>
        <w:rPr>
          <w:spacing w:val="-2"/>
        </w:rPr>
        <w:t xml:space="preserve">beriség létszámát 500 millió alatt”. Ez azt jelenti, hogy a háttérhatalmaknak törekedni kell arra, hogy </w:t>
      </w:r>
      <w:r>
        <w:rPr/>
        <w:t xml:space="preserve">az emberiség jelenlegi 8 milliárdos létszámát lecsökkentsék 500 millióra. A rombolást előidéző reakció érthető, mert senki sem szeretne meghalni, idő előtt távozni ebből a világból, már pedig az egyelőre rejtőzködő világkormány ezt akarja. </w:t>
      </w:r>
    </w:p>
    <w:p>
      <w:pPr>
        <w:pStyle w:val="Sorszmozsbehzssal"/>
        <w:numPr>
          <w:ilvl w:val="0"/>
          <w:numId w:val="0"/>
        </w:numPr>
        <w:ind w:left="0" w:firstLine="284"/>
        <w:rPr/>
      </w:pPr>
      <w:r>
        <w:rPr/>
        <w:t>Mentségükre szolgáljon, hogy civilizációnk valóban túlszaporodott. A föl</w:t>
        <w:softHyphen/>
        <w:t>dön</w:t>
        <w:softHyphen/>
        <w:t xml:space="preserve">kívüli civilizációk </w:t>
      </w:r>
      <w:r>
        <w:rPr>
          <w:spacing w:val="-2"/>
        </w:rPr>
        <w:t>szerint bolygónk max. 700 millió embert tud úgy eltartani, hogy folyamatosan megújuljon. A statisz</w:t>
        <w:softHyphen/>
        <w:t>t</w:t>
      </w:r>
      <w:r>
        <w:rPr/>
        <w:t xml:space="preserve">ikai számítások szerint a Föld lakossága 2050-re 10 milliárd lesz, és ennyi embert ez a bolygó képtelen lesz etetni, vízzel és különféle anyagi javakkal ellátni. Ennélfogva rohamosan lelakjuk, tönkretesszük a környezetünket. A globális felmelegedés megállíthatatlanná válik, a klímaösszeomlás elkerülhetetlen lesz. Ezután már 500 millió ember számára sem lesz élettér. Földünk a Marshoz hasonló kopár sivataggá válik, ahol a megmaradóknak esélyük sem lesz az elpusztult természet újraindítására. </w:t>
      </w:r>
    </w:p>
    <w:p>
      <w:pPr>
        <w:pStyle w:val="Sorszmozsbehzssal"/>
        <w:numPr>
          <w:ilvl w:val="0"/>
          <w:numId w:val="0"/>
        </w:numPr>
        <w:ind w:left="0" w:firstLine="284"/>
        <w:rPr/>
      </w:pPr>
      <w:r>
        <w:rPr/>
      </w:r>
    </w:p>
    <w:p>
      <w:pPr>
        <w:pStyle w:val="Sorszmozsbehzssal"/>
        <w:numPr>
          <w:ilvl w:val="0"/>
          <w:numId w:val="0"/>
        </w:numPr>
        <w:ind w:left="0" w:firstLine="284"/>
        <w:rPr/>
      </w:pPr>
      <w:r>
        <w:rPr/>
        <w:t xml:space="preserve">A háttérhatalmak természetesen nem piszkolják be a kezüket. A nagyságrendi létszámcsökkentést nem népirtással, tömeggyilkossággal akarják elérni. Csupán teret engednek az apokalipszis pusztító törekvésének. Hagyják, hogy a jelenlegi csapások (éhínség, fagyhalál, háborúk) minél nagyobb mértékben ritkítsák a lakosságot. Ehhez járulnak még a világméretű földrengések, árvizek, földcsuszamlások, amelyek több százmillió ember életét fogják kioltani. A természeti csapások ellen lehetne védekezni. Az energiaárak egekbe emelkedését pl. ingyenáramot előállító készülékekkel lehetne kivédeni. Az aszályt esőfakasztó berendezéssel lehet megszüntetni. (Ezek a készülékek évtizedekkel ezelőtt már léteztek, csak rekonstruálni kellene őket.) A magvak mágneses besugárzásával nagymértékben lehetne növelni a terméshozamot. Raymond Rife rezonanciafrekvenciás készülékével el tudnánk pusztítani az összes mikrobát, melynek következtében káros vírusok, baktériumok, penészgombák és rovarok nem tizedelnék a termést. Ez az eljárás a romlástól is megvédené az élelmiszereket, ami önmagában harmadával növelné a világ élelmiszerkészletét. Ezzel a készülékkel megszüntethető lennének  a fertőző betegségek, és korunk rettegett betegsége a rák is.    </w:t>
      </w:r>
    </w:p>
    <w:p>
      <w:pPr>
        <w:pStyle w:val="Normal"/>
        <w:rPr/>
      </w:pPr>
      <w:r>
        <w:rPr/>
        <w:t xml:space="preserve">  </w:t>
      </w:r>
      <w:r>
        <w:rPr/>
        <w:t xml:space="preserve">Ezek a tudomány által el nem ismert, kuruzslásnak nyilvánított eljárások azonban meggátolnák civilizációnk ritkítását, ezért a titkosszolgálatok és háttérhatalmak mindent megtesznek, hogy az ilyen irányú törekvéseket elfojtsák. Aki ilyesmire vetemedik, azt minden eszközzel elszigetelik </w:t>
      </w:r>
      <w:r>
        <w:rPr>
          <w:spacing w:val="-2"/>
        </w:rPr>
        <w:t>a társadalomtól, a nyilvánosságtól. Meggátolják, hogy eszméi, ötletei nyilvánosságra, gyakorlati meg</w:t>
      </w:r>
      <w:r>
        <w:rPr/>
        <w:softHyphen/>
        <w:t xml:space="preserve">valósításra kerüljenek. A szerkesztőségekben lehetetlenné teszik a publikációikat, tönkreteszik, lekapcsolják a honlapjaikat, és attól sem riadnak vissza, hogy likvidálják őket. A tudomány peremén </w:t>
      </w:r>
      <w:r>
        <w:rPr>
          <w:spacing w:val="-2"/>
        </w:rPr>
        <w:t xml:space="preserve">tevékenykedők közül ily módon több száz szakember lelte már gyanús körülmények között a halálát. </w:t>
      </w:r>
    </w:p>
    <w:p>
      <w:pPr>
        <w:pStyle w:val="Normal"/>
        <w:rPr/>
      </w:pPr>
      <w:r>
        <w:rPr/>
        <w:t xml:space="preserve">Amerikában Hamel is így járt, amikor kifejlesztette a róla elnevezett antigravitációs hajtóművet. </w:t>
      </w:r>
      <w:r>
        <w:rPr>
          <w:spacing w:val="2"/>
        </w:rPr>
        <w:t>Honlapján összehozott egy több ezer fős szakértői csoportot, akik blogbejegyzéseikkel tanácsokat osz</w:t>
      </w:r>
      <w:r>
        <w:rPr/>
        <w:softHyphen/>
        <w:t xml:space="preserve">togattak egymásnak. Amikor megjelent egy olyan tanács, ami rávilágított arra, hogy a Hamel-hajtómű generátorként ingyenáram előállítására is alkalmas, Hamel honlapját lekapcsolták az Internetről. Többévnyi munkáját egyik napról a másikra tönkretették. Mára már ennek a készüléknek a </w:t>
      </w:r>
      <w:r>
        <w:rPr>
          <w:spacing w:val="2"/>
        </w:rPr>
        <w:t>nyomát is eltüntették az emberek tudatából. Ez a küzdelem a háttérben zajlik. Elkövetői gondosan</w:t>
      </w:r>
      <w:r>
        <w:rPr/>
        <w:t xml:space="preserve"> ügyel</w:t>
      </w:r>
      <w:r>
        <w:rPr>
          <w:spacing w:val="-2"/>
        </w:rPr>
        <w:t>nek arra, hogy személyük kideríthetetlen legyen. Miután senki sem tudja, hogy kik hajtják végre eze</w:t>
        <w:softHyphen/>
      </w:r>
      <w:r>
        <w:rPr/>
        <w:t>ket a piszkos üzelmeket, szervezetük felszámolhatatlan. Ebben a helyzetben e</w:t>
      </w:r>
      <w:r>
        <w:rPr>
          <w:spacing w:val="-2"/>
          <w:kern w:val="2"/>
        </w:rPr>
        <w:t>z nagy harc lesz. Az emberek élni akarnak, ők viszont azt akarják, hogy az emberiség létszáma tizedére csökkenjen. (Természetesen ők a megmenekülők közé fognak tartozni.)</w:t>
      </w:r>
      <w:r>
        <w:rPr/>
        <w:t xml:space="preserve"> </w:t>
      </w:r>
    </w:p>
    <w:p>
      <w:pPr>
        <w:pStyle w:val="Normal"/>
        <w:rPr/>
      </w:pPr>
      <w:r>
        <w:rPr/>
        <w:t xml:space="preserve">Erre a harcra azonban semmi szükség sincs. Az emberiség létszámát humánus módszerekkel is csökkenteni lehet. Ha bajban vagyunk, a legcélravezetőbb módszer, kérjünk tanácsot a nálunk jóval fejlettebb földönkívüli civilizációktól. Ők is átmentek azokon a fejlődési lépcsőkön, melyeken most mi állunk. Minden civilizáció életében végbemegy a paradigmaváltás időszaka, </w:t>
      </w:r>
      <w:r>
        <w:rPr>
          <w:spacing w:val="-2"/>
        </w:rPr>
        <w:t>ami nagy felfordulással jár. Ezen átjutva, a tapasztalatokat leszűrve ők már tudják, hogyan lehet eze</w:t>
        <w:softHyphen/>
        <w:t>k</w:t>
      </w:r>
      <w:r>
        <w:rPr/>
        <w:t>et a nehézségeket leküzdeni. Vannak köztük olyanok is, akik hajlandóak tanácsokkal ellátni bennünket. A „kis szürkék” pl. elárulták, hogyan kell megállítani civilizációnk szaporodását a leghumá</w:t>
        <w:softHyphen/>
        <w:t xml:space="preserve">nusabb módon. Erről az eljárásról még bemutatót is tartottak nekünk. </w:t>
      </w:r>
    </w:p>
    <w:p>
      <w:pPr>
        <w:pStyle w:val="Normal"/>
        <w:rPr/>
      </w:pPr>
      <w:r>
        <w:rPr/>
        <w:t>Ez egy apró műtét, ami percek alatt elvégezhető, és semmi komplikációval sem jár. A fogamzásgátló tablettákkal ellentétben káros mellékhatása sincs. A gyermektelen házaspárok és a nőgyó</w:t>
        <w:softHyphen/>
        <w:t>gyá</w:t>
        <w:softHyphen/>
        <w:t xml:space="preserve">szok tisztában vannak vele, hogy a kívánt teherbeesés gyakori oka a petevezeték elzáródása. Ezért sok nő több alkalommal is befekszik a kórházba, ahol sűrített levegővel átfújják mindkét petevezetékét. Ha szerencséje van, a szabaddá vált nyílásokon bejut a spermium a petevezetékbe, és szabaddá válik az útja a petesejtig. Létrejön a kívánt terhesség. </w:t>
      </w:r>
    </w:p>
    <w:p>
      <w:pPr>
        <w:pStyle w:val="Normal"/>
        <w:rPr/>
      </w:pPr>
      <w:r>
        <w:rPr/>
        <w:t>Ennélfogva a nem kívánt terhesség legegyszerűbb módja, hogy el kell zárni mindkét petevezetéket. Ezt a földönkívüli civilizációk úgy csinálják, hogy bőrbarát hártyával lezárják a petevezetékek nyílását. Ez a módszer nálunk is könnyen megvalósítható lenne, mivel már mi is elő tudunk állítani olyan mesterséges bőrt, amit nem vet ki a szervezet. A világ minden országában kötelezően elő kellene írni, hogy minden 14 éves lányt alá kell vetni ennek a pár perces műtétnek. A hártyákat csak a lány férjhezmenetele után távolítanák el. Egy gyermek után aztán ismét lezárnák, megakadályozva a túlnépesedést.</w:t>
      </w:r>
      <w:r>
        <w:rPr>
          <w:rStyle w:val="FootnoteCharacters"/>
          <w:rStyle w:val="FootnoteAnchor"/>
          <w:rFonts w:eastAsia="SimSun;宋体"/>
          <w:b/>
          <w:bCs/>
        </w:rPr>
        <w:footnoteReference w:id="2"/>
      </w:r>
      <w:r>
        <w:rPr>
          <w:b/>
          <w:bCs/>
        </w:rPr>
        <w:t xml:space="preserve"> </w:t>
      </w:r>
      <w:r>
        <w:rPr/>
        <w:t>Ennek a módszernek a világméretű elterjesztésével már egyetlen generáció alatt felére lehetne csök</w:t>
        <w:softHyphen/>
        <w:t xml:space="preserve">kenteni a népszaporulat. Ez az eljárás számos járulékos előnnyel is járna. Nemi erőszak következtében többé egy nő sem esne teherbe. További előnye lenne ennek a módszernek, hogy a nőknek nem kellene terhességmegelőző tablettákat szedni, ami nagymértékben kímélné a szervezetüket, és elmaradnának a tabletta beszerzésével járó kiadások. </w:t>
      </w:r>
    </w:p>
    <w:p>
      <w:pPr>
        <w:pStyle w:val="Normal"/>
        <w:rPr/>
      </w:pPr>
      <w:r>
        <w:rPr/>
        <w:t>A férfiak egészségét is jelentősen kímélné ez a módszer, mert a nők vizeletéből nem kerülne ösztrogén hormon a folyóvizekbe. Ez a víz ivóvízként vagy főzővízként a szervezetbe kerülve a férfiak elnőiesedését és terméketlenségét váltja ki. (A hormonokat és gyógyszermaradványokat jelenleg semmilyen tisztító eljárással nem lehet kivonni a csapvízből.) Biztosan lesznek olyanok, akik ezt a módszert is antihumánusnak tartják. Az egyházak is tiltakozni fognak ellene, mert szerintük ezzel beavatkoznánk a természet rendjébe. Isten dolga, hogy eldöntse, ki szülessen erre a világra, és ki ne. Isten azonban nem akarja, hogy egész civilizációnk elpusztuljon, már pedig túlszaporodásunkkal a saját sírunkat ássuk meg. Ezt Isten nem fogja megakadályozni. Mindenki szabadon rendelkezik az életével. Ahogy az egyénnek joga van megölni magát, a kollektív öngyilkosság sem tilos. Ha ezt akarjuk, tegyük ezt. Az istenek pedig betelepítenek a helyünkre egy életképesebb civilizációt, amely várhatóan felelős döntést hoz majd a sorsáról.</w:t>
      </w:r>
    </w:p>
    <w:p>
      <w:pPr>
        <w:pStyle w:val="Normal"/>
        <w:rPr/>
      </w:pPr>
      <w:r>
        <w:rPr/>
        <w:t xml:space="preserve">Amennyiben az emberiség nem hajlandó ennek a humánus módszernek az alkalmazására, a népességcsökkenés akkor is bekövetkezik. Ennek oka az egyre intenzívebbé váló meddőség. Klinikai vizsgálatok alapján az utóbbi években ugyanis a spermiumok életképessége drasztikus romlásnak indult. A kutatók szerint a jó minőségű, megtermékenyítésre alkalmas spermiumok száma évről évre csökken. A férfi meddőség hátterében több dolog is állhat, az egészségtelen életmódtól és a stressztől kezdve egészen a káros környezeti hatásokig. Egy 2017-ben megjelent kutatás eredményei szerint 2011-ben az ejakulátumban előforduló spermiumok száma 1973-hoz képest a felére csökkent. Ha ez a trend így folytatódik, akkor 2045-re egy átlagos férfi ondójában szinte egy spermium sem lesz. </w:t>
      </w:r>
    </w:p>
    <w:p>
      <w:pPr>
        <w:pStyle w:val="Normal"/>
        <w:rPr/>
      </w:pPr>
      <w:r>
        <w:rPr/>
        <w:t xml:space="preserve">A probléma elsőszámú oka az emberi szervezet működését károsan befolyásoló vegyületek. A </w:t>
      </w:r>
      <w:r>
        <w:rPr>
          <w:spacing w:val="-2"/>
        </w:rPr>
        <w:t>legproblémásabbnak azok a vegyületek, amelyek a nemi hormonok, a tesztoszteron és az ösztro</w:t>
        <w:softHyphen/>
        <w:t>gén</w:t>
      </w:r>
      <w:r>
        <w:rPr/>
        <w:t xml:space="preserve"> termelését befolyásolják. Ezek a vegyületek ugyanis elhitetik a szervezettel, hogy az adott hormonból nincs szüksége többre, így annak koncentrációja fokozatosan csökken. Veszélyesnek tűnnek ezenkívül az úgynevezett ftalátok is, amelyeket műanyagok lágyítójaként használunk. Szakértők szerint ezek a vegyületek gyorsan lecsökkenthetik a férfiak tesztoszteron szintjét, ami végül a spermiumok keletkezésére is kihat. Nők esetében pedig csökkentik a libidót, illetve növelik a spontán vetélés és a koraszülés esélyét. </w:t>
      </w:r>
    </w:p>
    <w:p>
      <w:pPr>
        <w:pStyle w:val="Normal"/>
        <w:rPr/>
      </w:pPr>
      <w:r>
        <w:rPr/>
        <w:t xml:space="preserve">A meddőséget okozó vegyületek listájára a biszfenol A is felkerült, amit elsősorban műanyagok gyártásakor használunk. Ez a vegyület az emberi szervezeten belül az ösztrogénhez hasonlóan viselkedik, és elsősorban a nők termékenységét csökkenti. Férfiak esetében a vegyület merevedési zavarokat és csökkent libidót okozhat. Szakértők szerint ezeken kívül a brómozott égésgátlók (BFR-ek), valamint különféle rovarirtó- és növényvédő szerek is károsak lehetnek. Az ondó és a spermiumok minőségét ezenkívül az életstílusunk is befolyásolhatja. Nem tesz jót a dohányzás, és az alkoholfogyasztás sem. A kihalás veszélye a nálunk több százezer évvel fejlettebb földönkívüli civilizációkat is veszélyezteti. Náluk nem a környezetszennyezés váltja ki az elmúlást, fizikai létük megszűnését. Egyszer egy kontakt megkérdezte az egyik földönkívüli civilizáció képviselőjét, hogy meddig marad fenn egy civilizáció. A válasz így szólt: „Ameddig a nők hajlandók lesznek szülni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Kun Ákos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hyperlink r:id="rId2">
        <w:r>
          <w:rPr>
            <w:rStyle w:val="InternetLink"/>
            <w:szCs w:val="20"/>
          </w:rPr>
          <w:t>https://kunlibrary.com</w:t>
        </w:r>
      </w:hyperlink>
      <w:r>
        <w:rPr/>
        <w:t xml:space="preserve"> 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Schoolbook">
    <w:charset w:val="ee"/>
    <w:family w:val="roman"/>
    <w:pitch w:val="variable"/>
  </w:font>
  <w:font w:name="PFL-Arabi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lőfordulhat, hogy egyes orvosok kellő fizetség ellenében eltávolítják a bőrbarát a dugókat, hogy egy-egy házaspárnak több gyermeke születhessen. Ezeket az orvosokat el kell tiltani a további praktizálástól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113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</w:rPr>
    </w:lvl>
    <w:lvl w:ilvl="1">
      <w:start w:val="1"/>
      <w:numFmt w:val="lowerLetter"/>
      <w:lvlText w:val="%2%1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284"/>
        </w:tabs>
        <w:ind w:left="284" w:hanging="114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Zero"/>
      <w:lvlText w:val="%1)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</w:rPr>
    </w:lvl>
    <w:lvl w:ilvl="1">
      <w:start w:val="1"/>
      <w:numFmt w:val="lowerLetter"/>
      <w:lvlText w:val="%2%1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−"/>
      <w:lvlJc w:val="left"/>
      <w:pPr>
        <w:tabs>
          <w:tab w:val="num" w:pos="340"/>
        </w:tabs>
        <w:ind w:left="227" w:hanging="227"/>
      </w:pPr>
      <w:rPr>
        <w:rFonts w:ascii="Arial" w:hAnsi="Arial" w:cs="Arial" w:hint="default"/>
        <w:position w:val="-4"/>
        <w:sz w:val="28"/>
        <w:kern w:val="2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680"/>
        </w:tabs>
        <w:ind w:left="510" w:hanging="226"/>
      </w:pPr>
      <w:rPr>
        <w:rFonts w:ascii="Arial" w:hAnsi="Arial" w:cs="Arial" w:hint="default"/>
        <w:position w:val="-4"/>
        <w:sz w:val="28"/>
        <w:spacing w:val="0"/>
        <w:i w:val="false"/>
        <w:b w:val="false"/>
        <w:kern w:val="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hu-H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jc w:val="center"/>
      <w:outlineLvl w:val="0"/>
    </w:pPr>
    <w:rPr>
      <w:rFonts w:ascii="Century Schoolbook" w:hAnsi="Century Schoolbook" w:eastAsia="SimSun;宋体" w:cs="Century Schoolbook"/>
      <w:b/>
      <w:bCs/>
      <w:color w:val="auto"/>
      <w:kern w:val="2"/>
      <w:sz w:val="32"/>
      <w:szCs w:val="32"/>
      <w:lang w:val="hu-H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Century Schoolbook" w:hAnsi="Century Schoolbook" w:eastAsia="SimSun;宋体" w:cs="Century Schoolbook"/>
      <w:b/>
      <w:bCs/>
      <w:color w:val="auto"/>
      <w:spacing w:val="20"/>
      <w:kern w:val="2"/>
      <w:sz w:val="36"/>
      <w:szCs w:val="36"/>
      <w:lang w:val="hu-HU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jc w:val="center"/>
      <w:outlineLvl w:val="2"/>
    </w:pPr>
    <w:rPr>
      <w:rFonts w:ascii="Century Schoolbook" w:hAnsi="Century Schoolbook" w:eastAsia="SimSun;宋体" w:cs="Century Schoolbook"/>
      <w:b/>
      <w:bCs/>
      <w:color w:val="auto"/>
      <w:kern w:val="2"/>
      <w:sz w:val="40"/>
      <w:szCs w:val="40"/>
      <w:lang w:val="hu-HU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jc w:val="center"/>
      <w:outlineLvl w:val="3"/>
    </w:pPr>
    <w:rPr>
      <w:rFonts w:ascii="PFL-Arabia" w:hAnsi="PFL-Arabia" w:eastAsia="SimSun;宋体" w:cs="PFL-Arabia"/>
      <w:color w:val="auto"/>
      <w:kern w:val="2"/>
      <w:sz w:val="36"/>
      <w:szCs w:val="36"/>
      <w:lang w:val="hu-H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jc w:val="center"/>
      <w:outlineLvl w:val="4"/>
    </w:pPr>
    <w:rPr>
      <w:rFonts w:ascii="PFL-Arabia" w:hAnsi="PFL-Arabia" w:eastAsia="SimSun;宋体" w:cs="PFL-Arabia"/>
      <w:color w:val="auto"/>
      <w:kern w:val="2"/>
      <w:sz w:val="44"/>
      <w:szCs w:val="44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pacing w:val="0"/>
      <w:w w:val="100"/>
      <w:position w:val="0"/>
      <w:sz w:val="24"/>
      <w:sz w:val="24"/>
      <w:vertAlign w:val="baseline"/>
    </w:rPr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pacing w:val="0"/>
      <w:w w:val="100"/>
      <w:position w:val="0"/>
      <w:sz w:val="24"/>
      <w:sz w:val="24"/>
      <w:vertAlign w:val="baseline"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kern w:val="2"/>
      <w:sz w:val="28"/>
      <w:vertAlign w:val="subscript"/>
    </w:rPr>
  </w:style>
  <w:style w:type="character" w:styleId="WW8Num11z0">
    <w:name w:val="WW8Num11z0"/>
    <w:qFormat/>
    <w:rPr>
      <w:rFonts w:ascii="Arial" w:hAnsi="Arial" w:cs="Arial"/>
      <w:b w:val="false"/>
      <w:i w:val="false"/>
      <w:spacing w:val="0"/>
      <w:kern w:val="2"/>
      <w:sz w:val="28"/>
      <w:vertAlign w:val="subscript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rFonts w:ascii="Times New Roman" w:hAnsi="Times New Roman" w:cs="Times New Roman"/>
      <w:color w:val="0000FF"/>
      <w:sz w:val="24"/>
      <w:szCs w:val="24"/>
      <w:u w:val="single"/>
      <w:lang w:val="hu-HU"/>
    </w:rPr>
  </w:style>
  <w:style w:type="character" w:styleId="CharChar">
    <w:name w:val=" Char Char"/>
    <w:basedOn w:val="Bekezdsalapbettpusa"/>
    <w:qFormat/>
    <w:rPr>
      <w:kern w:val="2"/>
      <w:lang w:val="hu-HU" w:bidi="ar-SA"/>
    </w:rPr>
  </w:style>
  <w:style w:type="character" w:styleId="FootnoteCharacters">
    <w:name w:val="Footnote Characters"/>
    <w:basedOn w:val="Bekezdsalapbettpusa"/>
    <w:qFormat/>
    <w:rPr>
      <w:sz w:val="24"/>
      <w:szCs w:val="24"/>
      <w:vertAlign w:val="superscript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beszdbehzssal">
    <w:name w:val="Párbeszéd behúzással"/>
    <w:qFormat/>
    <w:pPr>
      <w:widowControl/>
      <w:numPr>
        <w:ilvl w:val="0"/>
        <w:numId w:val="11"/>
      </w:numPr>
      <w:tabs>
        <w:tab w:val="clear" w:pos="708"/>
        <w:tab w:val="left" w:pos="510" w:leader="none"/>
      </w:tabs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Prbeszdnorml">
    <w:name w:val="Párbeszéd normál"/>
    <w:qFormat/>
    <w:pPr>
      <w:widowControl/>
      <w:numPr>
        <w:ilvl w:val="0"/>
        <w:numId w:val="10"/>
      </w:numPr>
      <w:tabs>
        <w:tab w:val="clear" w:pos="708"/>
        <w:tab w:val="left" w:pos="227" w:leader="none"/>
      </w:tabs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Rovatcm">
    <w:name w:val="Rovatcím"/>
    <w:next w:val="Normal"/>
    <w:qFormat/>
    <w:pPr>
      <w:widowControl/>
      <w:bidi w:val="0"/>
      <w:jc w:val="center"/>
    </w:pPr>
    <w:rPr>
      <w:rFonts w:ascii="Century Schoolbook" w:hAnsi="Century Schoolbook" w:eastAsia="SimSun;宋体" w:cs="Century Schoolbook"/>
      <w:b/>
      <w:bCs/>
      <w:color w:val="auto"/>
      <w:kern w:val="2"/>
      <w:sz w:val="28"/>
      <w:szCs w:val="28"/>
      <w:lang w:val="hu-HU" w:bidi="ar-SA" w:eastAsia="zh-CN"/>
    </w:rPr>
  </w:style>
  <w:style w:type="paragraph" w:styleId="Rugalmaspontsor">
    <w:name w:val="Rugalmas pontsor"/>
    <w:next w:val="Normal"/>
    <w:qFormat/>
    <w:pPr>
      <w:widowControl/>
      <w:tabs>
        <w:tab w:val="clear" w:pos="708"/>
        <w:tab w:val="right" w:pos="9639" w:leader="dot"/>
      </w:tabs>
      <w:bidi w:val="0"/>
      <w:jc w:val="both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hu-HU" w:bidi="ar-SA" w:eastAsia="zh-CN"/>
    </w:rPr>
  </w:style>
  <w:style w:type="paragraph" w:styleId="Trgymutat10mmbehzssal">
    <w:name w:val="Tárgymutató 10 mm behúzással"/>
    <w:next w:val="Normal"/>
    <w:qFormat/>
    <w:pPr>
      <w:widowControl/>
      <w:bidi w:val="0"/>
      <w:ind w:right="56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Trgymutat4mmbehzssal">
    <w:name w:val="Tárgymutató 4 mm behúzással"/>
    <w:next w:val="Normal"/>
    <w:qFormat/>
    <w:pPr>
      <w:widowControl/>
      <w:bidi w:val="0"/>
      <w:ind w:right="22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Trgymutat7mmbehzssal">
    <w:name w:val="Tárgymutató 7 mm behúzással"/>
    <w:qFormat/>
    <w:pPr>
      <w:widowControl/>
      <w:bidi w:val="0"/>
      <w:ind w:right="39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BehzottFelsorols">
    <w:name w:val="Behúzott Felsorolás"/>
    <w:qFormat/>
    <w:pPr>
      <w:widowControl/>
      <w:numPr>
        <w:ilvl w:val="0"/>
        <w:numId w:val="7"/>
      </w:numPr>
      <w:bidi w:val="0"/>
      <w:ind w:left="397" w:hanging="397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Behzottfelsorols1">
    <w:name w:val="behúzott felsorolás"/>
    <w:qFormat/>
    <w:pPr>
      <w:widowControl/>
      <w:numPr>
        <w:ilvl w:val="0"/>
        <w:numId w:val="3"/>
      </w:numPr>
      <w:bidi w:val="0"/>
      <w:ind w:left="397" w:hanging="397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maelvlaszt">
    <w:name w:val="Témaelválasztó"/>
    <w:next w:val="Normal"/>
    <w:qFormat/>
    <w:pPr>
      <w:widowControl/>
      <w:bidi w:val="0"/>
      <w:jc w:val="center"/>
    </w:pPr>
    <w:rPr>
      <w:rFonts w:ascii="Times New Roman" w:hAnsi="Times New Roman" w:eastAsia="SimSun;宋体" w:cs="Times New Roman"/>
      <w:color w:val="000000"/>
      <w:kern w:val="2"/>
      <w:sz w:val="28"/>
      <w:szCs w:val="28"/>
      <w:lang w:val="hu-HU" w:bidi="ar-SA" w:eastAsia="zh-CN"/>
    </w:rPr>
  </w:style>
  <w:style w:type="paragraph" w:styleId="Ttelezsbehzssal">
    <w:name w:val="Tételezés behúzással"/>
    <w:qFormat/>
    <w:pPr>
      <w:widowControl/>
      <w:numPr>
        <w:ilvl w:val="0"/>
        <w:numId w:val="6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norml">
    <w:name w:val="Tételezés normál"/>
    <w:qFormat/>
    <w:pPr>
      <w:widowControl/>
      <w:numPr>
        <w:ilvl w:val="0"/>
        <w:numId w:val="4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behzssalpont">
    <w:name w:val="Tételezés behúzással pont"/>
    <w:qFormat/>
    <w:pPr>
      <w:widowControl/>
      <w:numPr>
        <w:ilvl w:val="0"/>
        <w:numId w:val="8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normlpont">
    <w:name w:val="Tételezés normál pont"/>
    <w:qFormat/>
    <w:pPr>
      <w:widowControl/>
      <w:numPr>
        <w:ilvl w:val="0"/>
        <w:numId w:val="9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Sorszmozsbehzssal">
    <w:name w:val="Sorszámozás behúzással"/>
    <w:qFormat/>
    <w:pPr>
      <w:widowControl/>
      <w:numPr>
        <w:ilvl w:val="0"/>
        <w:numId w:val="2"/>
      </w:numPr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ZnakZnakZnakZnakZnakZnakZnakZnakZnakZnakZnakZnakZnakZnak1ZnakCarCharChar">
    <w:name w:val="Znak Znak Znak Znak Znak Znak Znak Znak Znak Znak Znak Znak Znak Znak1 Znak Car Char Char"/>
    <w:basedOn w:val="Normal"/>
    <w:qFormat/>
    <w:pPr>
      <w:ind w:hanging="0"/>
      <w:jc w:val="left"/>
    </w:pPr>
    <w:rPr>
      <w:kern w:val="0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Sorszmozsnorml">
    <w:name w:val="Sorszámozás normál"/>
    <w:qFormat/>
    <w:pPr>
      <w:widowControl/>
      <w:numPr>
        <w:ilvl w:val="0"/>
        <w:numId w:val="5"/>
      </w:numPr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unlibrary.com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17:33:00Z</dcterms:created>
  <dc:creator>próba</dc:creator>
  <dc:description/>
  <cp:keywords/>
  <dc:language>en-US</dc:language>
  <cp:lastModifiedBy>próba</cp:lastModifiedBy>
  <dcterms:modified xsi:type="dcterms:W3CDTF">2022-11-05T17:33:00Z</dcterms:modified>
  <cp:revision>2</cp:revision>
  <dc:subject/>
  <dc:title>Demográfiai katasztrófa</dc:title>
</cp:coreProperties>
</file>