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hyperlink r:id="rId2">
        <w:r>
          <w:rPr>
            <w:rStyle w:val="InternetLink"/>
          </w:rPr>
          <w:t>nemethp@nepszava.hu</w:t>
        </w:r>
      </w:hyperlink>
      <w:r>
        <w:rPr/>
        <w:t xml:space="preserve"> </w:t>
      </w:r>
    </w:p>
    <w:p>
      <w:pPr>
        <w:pStyle w:val="Normal"/>
        <w:ind w:hanging="0"/>
        <w:rPr/>
      </w:pPr>
      <w:hyperlink r:id="rId3">
        <w:r>
          <w:rPr>
            <w:rStyle w:val="InternetLink"/>
          </w:rPr>
          <w:t>horvath.gabor@nepszava.hu</w:t>
        </w:r>
      </w:hyperlink>
      <w:r>
        <w:rPr/>
        <w:t xml:space="preserve"> </w:t>
      </w:r>
    </w:p>
    <w:p>
      <w:pPr>
        <w:pStyle w:val="Normal"/>
        <w:rPr/>
      </w:pPr>
      <w:r>
        <w:rPr/>
      </w:r>
    </w:p>
    <w:p>
      <w:pPr>
        <w:pStyle w:val="Normal"/>
        <w:rPr/>
      </w:pPr>
      <w:r>
        <w:rPr/>
      </w:r>
    </w:p>
    <w:p>
      <w:pPr>
        <w:pStyle w:val="Normal"/>
        <w:ind w:hanging="0"/>
        <w:rPr/>
      </w:pPr>
      <w:r>
        <w:rPr/>
        <w:t>Tisztelt Szerkesztőség!</w:t>
      </w:r>
    </w:p>
    <w:p>
      <w:pPr>
        <w:pStyle w:val="Normal"/>
        <w:ind w:hanging="0"/>
        <w:rPr/>
      </w:pPr>
      <w:r>
        <w:rPr/>
        <w:t xml:space="preserve">Mostanában az európai sajtó hangos az illegális bevándorlással kapcsolatos vitától. Mi magyarok vezető helyet foglalunk el ebben a kötélhúzásban. Az eurobürokraták főként azzal indokolják a bevándorlók felső korlát nélküli beengedését, hogy szükség lesz a munkaerejükre. Ennek azonban éppen ellenkezője igaz. Semmi szükség sem lesz rájuk, mert civilizációnk olyan gazdasági változások előtt áll, melynek következtében az egész világon óriási lesz a munkanélküliség. Jó lenne erre felhívni a nyilvánosság figyelmét. Kérem, olvassák el az alábbi cikkemet erről a témáról, és tegyék közzé a lapjukban. Ha hazai politikusaink is elolvassák a benne foglaltakat, talán elgondolkodnak rajta, és más irányba tolják az ország szekerét. </w:t>
      </w:r>
    </w:p>
    <w:p>
      <w:pPr>
        <w:pStyle w:val="Normal"/>
        <w:ind w:hanging="0"/>
        <w:rPr/>
      </w:pPr>
      <w:r>
        <w:rPr/>
        <w:t xml:space="preserve">Köszönettel: Kun Ákos </w:t>
      </w:r>
    </w:p>
    <w:p>
      <w:pPr>
        <w:pStyle w:val="Normal"/>
        <w:ind w:hanging="0"/>
        <w:rPr/>
      </w:pPr>
      <w:r>
        <w:rPr/>
      </w:r>
    </w:p>
    <w:p>
      <w:pPr>
        <w:pStyle w:val="Normal"/>
        <w:rPr/>
      </w:pPr>
      <w:r>
        <w:rPr/>
        <w:t>Az illegális bevándorlók beengedése, és tömeges letelepítése a Sátán által sugallt neoliberális nézetek terjedésének tudható be. A Nobel-díjas Kertész Imrét senki nem vádolhatja azzal, hogy ne volna messzemenőkig humanista gondolkodó. Mégis hasonló aggodalmakat fogalmaz meg, amikor azt írja: „A multikultura</w:t>
        <w:softHyphen/>
        <w:t>liz</w:t>
        <w:softHyphen/>
        <w:t>mus csődöt mondott, vagy talán sosem működött, sosem létezett.” Európát pedig „öngyilkos liberalizmussal” vádolja, azt állítva: „A demokráciát olyan szinten félreértelmezi, hogy az végül a demokrácia pusztulásához vezet. Mindig ez a vége: a civilizáció eléri azt a túltenyésztett állapotot, amikor többé már nemcsak hogy képtelen rá, de már nem is akarja megvédeni magát, amikor látszólag értelmetlen mádon, a saját ellenségeit imádja. Ráadásul mindez nem mondható el nyilvánosan.”</w:t>
      </w:r>
    </w:p>
    <w:p>
      <w:pPr>
        <w:pStyle w:val="Normal"/>
        <w:rPr/>
      </w:pPr>
      <w:r>
        <w:rPr/>
        <w:t xml:space="preserve">Az Európai Unió politikusai azzal indokolják a menekültek parttalan beengedését, hogy az elöregedő kontinensnek szüksége lesz a bevándorlók munkaerejére. Ez azonban tévhit. Sőt, ennek épp ellenkezője várható. A jövőben egyre kevesebb élőmunkára lesz szükség. A gyárakból már most is egyre nagyobb számban szorítják ki az emberi munkaerőt a robotok. Néhány évtized múlva mi is elérünk arra a szintre, ahol jelenleg a földönkívüliek állnak. Elmondásuk szerint, üzemeik teljesen automatikusan működnek. Nem engednek embert a gyáraikba, mert lassítja a munkamentet. A selejtarány is növekedne, mert az ember néha téved, a számítógépvezérelt robot viszont soha. Ugyanez a helyzet a mezőgazdaságban. Ott is minden munkát programozott gépekkel végeznek. Ezáltal civilizációjuk mentesült a lélekölő futószalagmunkától. Náluk már nincsenek betanított munkások, illetve ahogy a multinacionális vállalatainknál mostanában nevezek őket: operátorok.   </w:t>
      </w:r>
    </w:p>
    <w:p>
      <w:pPr>
        <w:pStyle w:val="Normal"/>
        <w:rPr/>
      </w:pPr>
      <w:r>
        <w:rPr/>
        <w:t xml:space="preserve">A robotizáció terjedése azonban csak kis részben járul hozzá a világméretű munkanélküliséghez. Civilizációnk most egy olyan küszöb előtt áll, melynek átlépése határtalan távlatokat nyit meg a fejlődésünkben. A közelgő paradigmaváltás után soha nem látott jólét köszönt a világra. Az éter által kínált lehetőségek kihasználásával, a mindent betöltő univerzális energia munkára fogásával semmiben sem szenvedünk hiányt. Az élelembőség következtében megszűnik az éhínség, a szegénység, mindenki megélhetése biztosítva lesz. Rövidlátó politikusaink mit sem sejtenek ebből az egészből, ezért nyakra-főre hozzák ostoba döntéseiket. Néhányat kiragadva közülük, tovább szorgalmazzák az atomerőművek építését. Ezt azzal indokolják, hogy az atomerőmű szennyezi legkevésbé a környezetet. Ez valóban így van. A jövőben azonban az elektromos energiát a fogyasztó termeli magának, otthon, ingyen. Nem lesz szükség semmilyen erőműre, nagyfeszültségű távvezetékre, áramszolgáltatóra, villamosenergia-elosztó intézményekre. </w:t>
      </w:r>
    </w:p>
    <w:p>
      <w:pPr>
        <w:pStyle w:val="Normal"/>
        <w:rPr/>
      </w:pPr>
      <w:r>
        <w:rPr/>
        <w:t>A másik átgondolatlan döntésük, hogy az egészségügyi ellátás javítása érdekében tucatjával építenek új kórházakat. Hatalmas összegeket fektetnek jól felszerelt kórházkomplexumok építésébe akkor, amikor a meglevőkre sem lesz szükség. Küszöbön áll ugyanis Royal Raymond Rife frekven</w:t>
        <w:softHyphen/>
        <w:t>c</w:t>
      </w:r>
      <w:r>
        <w:rPr>
          <w:spacing w:val="-2"/>
        </w:rPr>
        <w:t xml:space="preserve">iaspecifikus csíraölő módszerének a rekonstruálása, melynek következtében megszűnnek a fertőző betegségek a Földön. (Ezt nemrég az amerikai elnök is bejelentette.) Ezzel az eljárással nem csak a vírusos és bakteriális betegségek lesznek gyógyíthatók, hanem a rák is. Egyszer s mindenkorra megszabadulunk ettől az évente 3 millió ember életét követelő betegségtől. Ennélfogva a jövőben már csak a balesetet szenvedtek igényelnek kórházi kezelést. Erre a célra pedig elég lesz egyetlen kórház is. </w:t>
      </w:r>
    </w:p>
    <w:p>
      <w:pPr>
        <w:pStyle w:val="Normal"/>
        <w:rPr/>
      </w:pPr>
      <w:r>
        <w:rPr/>
        <w:t xml:space="preserve">Megbetegedések sem lesznek, mert a Tesla által feltalált 28 kHz-es szolitonhullámokat kibocsátó meridiánharmonizáló oszcillátorral a kialakuló betegségek is megszüntethetők lesznek. Az emiatt felszabaduló orvosok, ápolók, mentősök és egyéb segédszemélyzet fogja leginkább növelni a munkanélküliek számát. A felfutóban levő építőipar egy részüket fel tudná szívni, de problémás lesz a sebészorvosok kőművessé, áccsá, burkolóvá vagy vízvezeték-szerelővé való átképzése. Gyógyszergyárakra sem lesz szükség, mert a jövőben a betegségeket nem vegyszerekkel, hanem energetikai úton fogják gyógyítani. A megváltozott munkaerőpiaci helyzetben a zsírosabb konc reményében hazájukat elhagyó „szökevények” is hazakullognak. Sokan közülük szívesen maradnának új hazájukban, de nem lesz rájuk szükség. Az óriási munkanélküliség miatt a vendégmunkásokat minden országból hazaküldik. Munkájuk itthon sem lesz, de innen legalább nem zavarják el őket.        </w:t>
      </w:r>
    </w:p>
    <w:p>
      <w:pPr>
        <w:pStyle w:val="Normal"/>
        <w:rPr/>
      </w:pPr>
      <w:r>
        <w:rPr/>
        <w:t xml:space="preserve">Az általános jólét beköszöntéig azonban nagy zűrzavar lesz a világunkban. A megváltozott helyzetben a neoliberalista nézeteket valló országokban szeretnének megszabadulni a több millió befogadott bevándorlótól. Ez azonban nem fog sikerülni. A jobb élet reményében idejött illegális bevándorlóknak ugyanis eszük ágában sem lesz hazamenni. Dolgozni nem szeretnek, jól élni viszont annál inkább, ezért ellepték Európa leggazdagabb országait, hogy luxus szinte eltartsák őket. Dolgozni, nyelvet tanulni nem akarnak és a kulturális beilleszkedésre sem mutatnak hajlandóságot. Sőt ők akarják ráerőltetni saját kultúrájukat, vallásukat Európa népeire. Ennek érdekében nem riadnak vissza az erőszaktól, a terrorcselekményektől sem. </w:t>
      </w:r>
    </w:p>
    <w:p>
      <w:pPr>
        <w:pStyle w:val="Normal"/>
        <w:rPr/>
      </w:pPr>
      <w:r>
        <w:rPr/>
        <w:t xml:space="preserve">Ennek a helyzetnek a felismerése után már a gazdag nyugati országok is szeretnék visszaküldeni a bevándorlókat. Úgy gondolják, hogy teherhajókra és hadihajókra terelésükkel tömegesen vissza lehetne telepíteni őket oda, ahonnan jöttek. Addig is zárt táborokban kell tartani őket. A szervezett visszatelepítés azonban nem oldható meg, mert a döntésképtelen politikusok nem akarnak határozott intézkedéseket hozni. Különböző szintekre tologatják az ügyeket abban a reményben, hátha maguktól megoldódnak. De nem fognak megoldódni. Ezt látva a lakosság saját kezébe veszi az egyre égetőbb helyzet megoldását. Egymást érik az erőszakos összecsapások, a fegyveres leszámolások. Végül egész Európa lövöldözésektől és robbanásoktól hangos csatatérré válik.      </w:t>
      </w:r>
    </w:p>
    <w:p>
      <w:pPr>
        <w:pStyle w:val="Normal"/>
        <w:rPr/>
      </w:pPr>
      <w:r>
        <w:rPr/>
        <w:t xml:space="preserve">A fenyegető veszélyre való tekintettel az európai országok politikusainak népszavazást kellene kiírni arról, hogy akarja-e a nép idegenek nagyszámú beengedését az országba. A politikusokat a nép választotta, és a nép nevében irányítják az országot, egyes képviselőik pedig az Európai Uniót. Amikor megválasztották őket ezekre a tisztségekre, még nem indult meg az illegális bevándorlás Európába. A megváltozott helyzetre való tekintettel szükséges lenne megismerni a népakaratot. Ha erről a sorsdöntő kérdésről nem hajlandók elrendelni a népszavazást, az nyílt beismerése annak, hogy a nép, a lakosság ellenében irányítják az országot. Ez pedig nem más, mint diktatúra. Jelenlegi </w:t>
      </w:r>
      <w:r>
        <w:rPr>
          <w:spacing w:val="-2"/>
        </w:rPr>
        <w:t>politikusaink nemzetrontó politikájukkal sírba viszik országukat, és szétszaggatják az Európai Uniót.</w:t>
      </w:r>
    </w:p>
    <w:p>
      <w:pPr>
        <w:pStyle w:val="Normal"/>
        <w:rPr/>
      </w:pPr>
      <w:r>
        <w:rPr>
          <w:spacing w:val="-2"/>
        </w:rPr>
        <w:t xml:space="preserve">A felső korlát nélküli bevándorlás legvehemensebb támogatóit, pedig egy új törvénnyel lehetne jobb belátásra téríteni. Ebben köteleznék őket, hogy fogadjanak be egy többgyermekes bevándorló családod az otthonukba. Mutassák meg, hogyan lehet velük együtt élni. Ne mások kárára, a lakosság nyakára telepítsenek be idegeneket, hanem a saját otthonukba. Kezdjék magukon a bevándorló szétosztását. Egyúttal kötelezni kellene őket, hogy ha elköltöznek hazulról, magukkal kellene vinniük a menekült családot. Így nem bújhatnának ki a törvény hatálya alól. Nem költözhetnének ki a nyaralójukba, nem bérelhetnének másik lakást maguknak vagy a nyakukra küldött családnak. Ennek a határozatnak nem büntető jellege lenne, hanem egy kísérlet részét alkotná. Amennyiben sikerül bebizonyítaniuk, hogy együtt lehet élni velük, be lehet őket illeszteni a társadalomba, akkor tapasztalataikat, javaslataikat széleskörűen alkalmazni lehetne. Liberális politikusaink ne csak a parlamenti pulpituson szónokoljanak a bevándorlás mellett, hanem tettekkel is bizonyítsák ennek a politikának az életképességét. Beszélni könnyű, cselekedni, tettekkel bizonyítani annál nehezebb. </w:t>
      </w:r>
      <w:r>
        <w:rPr>
          <w:kern w:val="2"/>
        </w:rPr>
        <w:t>A civil szervezetek vezetőit és tagjait pedig a „No go” zónákba kell költöztetni, hogy a saját bőrükön érezzék a bevándorlók többségi társadalomra gyakorolt hatását.</w:t>
      </w:r>
    </w:p>
    <w:p>
      <w:pPr>
        <w:pStyle w:val="Normal"/>
        <w:rPr/>
      </w:pPr>
      <w:r>
        <w:rPr/>
        <w:t>Ezek az intézkedések nem migráció ellenesek, hanem a jelenlegi kaotikus állapotok megszüntetését segítik elő. Az illegális bevándorlás megszüntetése érdekében sürgősen be kell vezetni a kék kártya intézményét. Ezt követően a bevándorolni szándékozók csak hazájuk uniós országának nagykövetségén kérhetnek letelepedési engedélyt. Így a célország ügyintézői ellenőrizni tudják, a kérvényező személyét, és el tudják dönteni, hogy szükségük van-e rá. Ennek az ügymenetnek a szigorú betartása érdekében törvénybe kell foglalni, hogy aki illegálisan érkezik az Európai Unió bármely államába, az soha semmikor nem kaphat letelepedési engedélyt. A kék kártya kiadását pedig saját hatáskörbe kell utalni, hogy az egyes uniós országok maguk dönthessék el, hogy kikkel akarnak együtt éln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methp@nepszava.hu" TargetMode="External"/><Relationship Id="rId3" Type="http://schemas.openxmlformats.org/officeDocument/2006/relationships/hyperlink" Target="mailto:horvath.gabor@nepszava.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42:00Z</dcterms:created>
  <dc:creator>próba</dc:creator>
  <dc:description/>
  <cp:keywords/>
  <dc:language>en-US</dc:language>
  <cp:lastModifiedBy>próba</cp:lastModifiedBy>
  <dcterms:modified xsi:type="dcterms:W3CDTF">2017-12-18T12:42:00Z</dcterms:modified>
  <cp:revision>2</cp:revision>
  <dc:subject/>
  <dc:title>gazdasag@magyarhirlap</dc:title>
</cp:coreProperties>
</file>