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Internetes értékszelektálás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>Az információtúltengés ma már nem csak a szakembereknek okoz gondot. Az átlagember számára is megoldhatatlan feladatot jelent a szükséges ismeretek megszerzése, a leghasznosabb tanácsok felkutatása. Ha valaki elmegy egy könyvtárba, a több tízezer könyv láttán tanácstalanul áll, hogy melyiket vegye le a polcról. A könyvtárosok meg tudják ugyan mondani, hogy az egyes témakörök hol találhatók, de a különböző művek tartalmát ők sem ismerik. Több tízezer, vagy nagy, nemzeti könyvtárak esetén több százezer könyvet senki sem tud kiolvasni. A könyvtárak katalógustára jelenleg csak az állomány címét, témáját, és a szerzők nevét tartja nyilván. A tartalmi kereséshez digitalizálni kellene az egész könyvállományt. Ez nagyon sokba kerül, és sokáig tart. A digitalizálásban élen járó Egyesült Államokban is csak az elején járnak ennek a munkának. Eddig 130 millió</w:t>
      </w:r>
      <w:r>
        <w:rPr>
          <w:spacing w:val="-2"/>
        </w:rPr>
        <w:t xml:space="preserve"> könyvet jelentettek meg világszerte, de a digitális könyvek száma csupán 1 millió. Még nagyobb bajban vannak azok, akik az Interneten próbálják a szükséges információt megszerezni. Jelenleg kb. 2 milliárd weblap található az Interneten. Ahhoz, hogy valaki mind átnézze, napi 10 órás munkaidővel és óránként 10 weblappal számolva 15 millió évig kellene élnie, hogy a végére érjen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>A világ legnagyobb keresője, a Google jelentősen lerövidítette ugyan a keresési időt, de a leghasznosabb információk megtalálásának lehetősége még így is meglehetősen csekély. Ennek oka a rendszerezés hiányosságában rejlik. Mint minden kereső program, a Google is a keresés gyakorisága szerint állítja sorba a weblapokat. Abból indul ki, hogy az a honlap, amelyet sokan felkeresnek, hasz</w:t>
        <w:softHyphen/>
        <w:t xml:space="preserve">nosabb információt tartalmaz a többinél. Ez valóban így van, de a rendszer nem számol a csalókkal. Önmagukat letöltés-optimalizálóknak nevező „szakemberek” ezrei foglakoznak azzal, hogy álletöltésekkel feltornásszák azoknak a honlapoknak a statisztikai mutatóit, akiknek a tulajdonosai hajlandóak ezért fizetni. A honlapra történő gyakori kattintgatásokat természetesen nem ők végzik, hanem a fejlődő országok éhbérért robotoló munkásait bízzák meg ezzel. Indiában sok olyan számítógéppark működik, ahol alkalmazottak százai 1-2 dolláros napibérért kattintgatnak. Felváltva nyitják meg az adott honlapokat, így növelve a letöltési mutatókat. A kereső programok már képesek kiszűrni a gyors egymás utáni megnyitásokat, így aki otthon, a saját számítógépén próbálkozik ezzel, nem sokra megy. A különböző számítógépekkel végzett, eltérő IP címekről érkező kereséseket azonban nem tudják megkülönböztetni a legális érdeklődőktől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>Így hamar fel be lehet kerülni az élmezőnybe. Az internetezők csalódottságát növelik a régi honlapok is. Akik még az internetezés kezdetén helyezték fel honlapjukat a világhálóra, azok mindjárt az élmezőnybe kerültek. Aztán ott is maradtak. A netezők többsége ugyanis sorba nyitja meg a web</w:t>
        <w:softHyphen/>
        <w:t xml:space="preserve">lapokat. Aztán ha az elsők között nem találja meg a keresett információt, továbbmegy. A színvonaltalan, elavult honlapokra történő kattintgatás viszont meggátolja, hogy a lejjebb sorolódásukat. Szinte bebetonozódnak az élmezőnybe. Emiatt az új, hasznos információkat tartalmazó honlapok nem tudnak az élre törni. Az újonnan felhelyezett honlapok ugyanis a sor végére kerülnek, és onnan araszolhatnak felfelé, ha tudnak. De nem tudnak, mivel az emberek többsége a felhozott találatok közül jó, ha az első százat megtekinti. A többire nincs ideje, vagy nincs hozzá türelme. Így egy népszerű téma feldolgozása esetén a szerzőnek semmi esélye, hogy művéről tudomást szerezzen a világ. Az „UFO” keresőszóra pl. a Google 235 000 000 találatot jelez. Nyilvánvaló, hogy ennyi weblapot senki sem néz át. Ha akarná, sem tudná, mert ebből a Google technikai okok miatt csak 500-at kínál fel. Aki több információra vágyik, végezzen összetett keresést. Ehhez azonban szükség lenne a szerző nevére vagy a könyv címére, ezt azonban nem ismerik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>Ezért hiába talál fel valaki olyan UFO-hajtóművet, ami végre lehetővé tenné a világűrbe való kijutást, a kozmikus utazásokat, a róla szóló leírás soha nem jut el sem a szakemberekhez, sem a nagyközönséghez. Manapság másról sem hallani a médiában, mint környezetszennyezésről, energiaválságról, az erőszak megfékezhetetlen terjedéséről. Ezeknek a problémáknak a felszámolására szintén van megoldás. Az erről szóló iránymutatás azonban az információhegyek legalján lapul, kiáshatatlanul. Sokszor csak a szerzőjük tud róla, de nekik nincs pénzük ahhoz, hogy ötleteiket meg</w:t>
        <w:softHyphen/>
        <w:t xml:space="preserve">valósítsák, sőt még arra sem, hogy művük letöltési mutatóját feljebb tornásztassák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 xml:space="preserve">Ha sikerül is az első száz találat közé bejutniuk, hamar elveszítik a lassú araszolással elért eredményt. A jelenlegi rendszerben ugyanis kifejezetten rosszul járnak azok, akik igyekeznek naprakésszé tenni a művüket, mivel a gyakori frissítéssel egyre lejjebb sorolják magukat. A Google és a többi kereső program úgy működik, hogy naponta kereső robotokat küldenek a honlapokba, s ha egy fájl dátuma megváltozik, letöltik, és a tartalmát betöltik az adattárukba. Ha a bővítés mértéke megjelenik a címben is, a régi dokumentumot teljes egészében törlik, mely által megszűnnek a rá mutató linkek. Aztán elkezdik betárolni az új dokumentumot. A rendszer azonban annyira túlterhelt, hogy egyszerre csupán néhány tucat oldal tartalmát képesek indexálni. Így mire egy 700 oldalas könyvvel végeznek, hónapok telnek el. A szorgalmas szerző műve pedig a sor végére kerül, és onnan kell neki újból felfelé araszolni. A letöltési mutató csak ezt követően kezd el növekedni, és hosszú hónapok telnek el, mire a korábbi szintet eléri. A jelenlegi indexelési módszer tehát a lustáknak és a csalóknak kedvez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>Ez a helyzet felmérhetetlen károkat okoz a világnak, és akár a pusztulásunkat is előidézheti. A stratégiai fontosságú művek élvonalba emelésének azonban van egy hatékony módja, amit leginkább a Google fejlesztői tudnának megvalósítani. Létre kellene hozni egy adatbázist „</w:t>
      </w:r>
      <w:r>
        <w:rPr>
          <w:b/>
          <w:bCs/>
        </w:rPr>
        <w:t>TOP SITES</w:t>
      </w:r>
      <w:r>
        <w:rPr/>
        <w:t>” címmel, ahol a világ leghasznosabb, legtökéletesebb műveit gyűjtenék össze. Nem csak a könnyűzenében lehetnek toplisták, hanem az oktató, ismereterjesztő irodalmi művekben, a tájékoztató webla</w:t>
        <w:softHyphen/>
        <w:t>pokban is. Ha ez a gyűjtemény létrejönne, mindenki itt kezdené a keresést, és valószínűleg hamar rá is találna a számára szükséges információra. Ebbe a gyűjteménybe bárki bármilyen honlapot, web</w:t>
        <w:softHyphen/>
        <w:t xml:space="preserve">lapot, elektronikus könyvet, folyóiratcikket ajánlhatna. Maga a szerző is, mert a legújabb ismeretekkel eleinte csak ő rendelkezik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>
          <w:spacing w:val="-2"/>
        </w:rPr>
      </w:pPr>
      <w:r>
        <w:rPr/>
        <w:t>Az elbírálást egy világhírű szakemberekből álló, minden elfogultságtól mentes bizottság végezné, és ha a mű tényleg világszínvonalú, bekerülne a legfelső kategóriás művek közé. A végső ítéletet azonban maguk az olvasók hoznák meg, akik egy erre a célra létrehozott fórumon (bárki által olvasható blogon) elmondanák, hogy a letöltött mű valóban méltó helyre került, vagy van nála jobb is. Így nem kellene évekig, évtizedekig várni, amíg valaki véletle</w:t>
      </w:r>
      <w:r>
        <w:rPr>
          <w:spacing w:val="-2"/>
        </w:rPr>
        <w:t xml:space="preserve">nül rábukkan az aranyat érő szellemi alkotásokra, és felhívja az emberek figyelmét rá. Civilizációnkat nem fenyegetné az a veszély, hogy mire ráeszmélünk tarthatatlan helyzetünkre, és megtaláljuk a megoldást, túl kevés idő marad a cselekvésre.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/>
        <w:t xml:space="preserve">Nagyon fontos, hogy a TOP SITES bárki számára hozzáférhető legyen, anyagi helyzetétől függetlenül. Aki tehát ide felhelyezteti a művét, nem kérhet pénzt a letöltéséért. A felkerült művek nem tartalmazhatnak semmilyen fizetett hirdetést, nem képezhetik haszonszerzés tárgyát. Így elkerülhető, hogy a pályázók üzleti megfontolásokból próbáljanak bekerülni ebbe a gyűjteménybe. Az alkotók ezen a fórumon csupán erkölcsi haszonra számíthatnak. A nonprofit alapon történő működtetés a szolgáltató számára is kötelező lenne. A teljesen tiszta, elfogultságmentes elbírálás biztosítása érdekében a Google sem fogadhat el pénzt a felhelyezésért. </w:t>
      </w:r>
      <w:r>
        <w:rPr>
          <w:spacing w:val="-2"/>
        </w:rPr>
        <w:t xml:space="preserve">Az üzemeltetőnek arra is gondot kellene fordítani, hogy ezek az értékek ne vesszenek el. A </w:t>
      </w:r>
      <w:r>
        <w:rPr>
          <w:b/>
          <w:bCs/>
          <w:spacing w:val="-2"/>
        </w:rPr>
        <w:t>TOP SITES</w:t>
      </w:r>
      <w:r>
        <w:rPr>
          <w:spacing w:val="-2"/>
        </w:rPr>
        <w:t>-ra felkerült dokumentumokat archiválni kell, hogy ha a forrásként használt honlappal valami baj történik, vagy megszűnik, az utolsó változat megmaradjon.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>
          <w:spacing w:val="-2"/>
        </w:rPr>
        <w:t xml:space="preserve">Az igazán jelentős alkotásokat tehát sürgősen ki kell emelni az adattengerből, hogy ne süllyedjenek a mélyére. A </w:t>
      </w:r>
      <w:r>
        <w:rPr>
          <w:b/>
          <w:bCs/>
          <w:spacing w:val="-2"/>
        </w:rPr>
        <w:t xml:space="preserve">TOP SITES </w:t>
      </w:r>
      <w:r>
        <w:rPr>
          <w:spacing w:val="-2"/>
        </w:rPr>
        <w:t xml:space="preserve">vagy </w:t>
      </w:r>
      <w:r>
        <w:rPr>
          <w:b/>
          <w:bCs/>
          <w:spacing w:val="-2"/>
        </w:rPr>
        <w:t xml:space="preserve">GOLDEN SITES  </w:t>
      </w:r>
      <w:r>
        <w:rPr>
          <w:spacing w:val="-2"/>
        </w:rPr>
        <w:t>kialakítása során nagyon fontos, hogy ne vál</w:t>
        <w:softHyphen/>
        <w:t>jo</w:t>
      </w:r>
      <w:r>
        <w:rPr/>
        <w:t>n a szerencselovagok, a percemberek megnyilvánulásainak tárházává. Ne azok a művek, honlapok kerüljenek bele, amelyeket a legtöbben töltik le, keresik fel. A valódi értékeket kell kiemelni az adat</w:t>
      </w:r>
      <w:r>
        <w:rPr>
          <w:spacing w:val="-2"/>
        </w:rPr>
        <w:t xml:space="preserve">tengerből. </w:t>
      </w:r>
      <w:r>
        <w:rPr>
          <w:color w:val="000000"/>
          <w:spacing w:val="-2"/>
        </w:rPr>
        <w:t>A brit énekesnő, Britney Spears köldökpiercingjéről készült fotót pl. 1 hónap alatt 17 mil</w:t>
        <w:softHyphen/>
        <w:t xml:space="preserve">lióan </w:t>
      </w:r>
      <w:r>
        <w:rPr>
          <w:color w:val="000000"/>
        </w:rPr>
        <w:t xml:space="preserve">töltötték le az Internetről. Ez a fokozott érdeklődés azonban csak átmeneti, és nem az értékkeresés, hanem a divathullám befolyásolja. Sajnos manapság a sztárok magánélete jobban érdekli az embereket, mint a tartalmas olvasnivaló. Ezen azonban változtatni kell, amit csak oly módon lehet megtenni, hogy fel kell kínálni az embereknek a valódi értéket képviselő, időálló műveket. Segíteni kell őket, hogy rátaláljanak az igaz értékre, idejüket, figyelmüket, ne a könnyen elérhető álértékek kössék le. A médiasztárok regisztráltassák magukat a FACEBOOK-on. A </w:t>
      </w:r>
      <w:r>
        <w:rPr>
          <w:b/>
          <w:bCs/>
          <w:color w:val="000000"/>
        </w:rPr>
        <w:t>GOLDEN SITES</w:t>
      </w:r>
      <w:r>
        <w:rPr>
          <w:color w:val="000000"/>
        </w:rPr>
        <w:t xml:space="preserve"> a halhatatlanok fóruma legyen. A kereskedelmi tévécsatornák színvonaltalan, lélekmérgező műsorai elől mind több ember menekül az Internet világába. Ne hagyjuk, hogy egy újabb szellemi posványba süllyedjenek. A maradandó értékek tanulmányozása során sokan rá fognak döbbenni arra, hogy eddigi szabadidejüket hiábavalóságokra, ostobaságokra pazarolták, amiből semmi hasznuk sem származott. Az élet rövid, ezért meg kell tanulnunk jól gazdálkodni vele. 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Kun Ákos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ind w:firstLine="28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Forrás: Kun Elektronikus Könyvtár  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30"/>
        <w:rPr>
          <w:color w:val="000000"/>
        </w:rPr>
      </w:pPr>
      <w:r>
        <w:rPr/>
        <w:tab/>
        <w:t xml:space="preserve">                                                                                                            </w:t>
      </w:r>
      <w:hyperlink r:id="rId2">
        <w:r>
          <w:rPr>
            <w:rStyle w:val="InternetLink"/>
          </w:rPr>
          <w:t>http://kunlibrary.co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1ZnakCarCharChar">
    <w:name w:val="Znak Znak Znak Znak Znak Znak Znak Znak Znak Znak Znak Znak Znak Znak1 Znak Car Char Char"/>
    <w:basedOn w:val="Normal"/>
    <w:qFormat/>
    <w:pPr>
      <w:jc w:val="left"/>
    </w:pPr>
    <w:rPr>
      <w:szCs w:val="24"/>
      <w:lang w:val="pl-PL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libra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20:43:00Z</dcterms:created>
  <dc:creator>Kun Ákos</dc:creator>
  <dc:description/>
  <cp:keywords/>
  <dc:language>en-US</dc:language>
  <cp:lastModifiedBy>próba</cp:lastModifiedBy>
  <dcterms:modified xsi:type="dcterms:W3CDTF">2022-10-28T20:43:00Z</dcterms:modified>
  <cp:revision>2</cp:revision>
  <dc:subject/>
  <dc:title>Internetes értékszelektálás</dc:title>
</cp:coreProperties>
</file>