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Az idő értelmezése</w:t>
      </w:r>
    </w:p>
    <w:p>
      <w:pPr>
        <w:pStyle w:val="Normal"/>
        <w:tabs>
          <w:tab w:val="clear" w:pos="708"/>
          <w:tab w:val="left" w:pos="-2160" w:leader="none"/>
        </w:tabs>
        <w:ind w:firstLine="283"/>
        <w:rPr/>
      </w:pPr>
      <w:r>
        <w:rPr/>
      </w:r>
    </w:p>
    <w:p>
      <w:pPr>
        <w:pStyle w:val="Normal"/>
        <w:tabs>
          <w:tab w:val="clear" w:pos="708"/>
          <w:tab w:val="left" w:pos="-2160" w:leader="none"/>
        </w:tabs>
        <w:ind w:firstLine="283"/>
        <w:rPr/>
      </w:pPr>
      <w:r>
        <w:rPr/>
        <w:t>Az univerzum kialakulásának van egy rejtélyes és nehezen megközelíthető kísérőjelensége, az idő. Sokan külön dimen</w:t>
        <w:softHyphen/>
        <w:t>ziónak tekintik az időt, és úgy vélik, hogy az univerzum egészének szerves összetevője. Ez azonban nem így van, az idő létezése ugyanis csak a világmindenség egy meghatáro</w:t>
        <w:softHyphen/>
        <w:t>zott részére jellemző, az univerzum ettől elhatárolható régió</w:t>
        <w:softHyphen/>
        <w:t>jában, az abszolút világban az idő ismeretlen fogalom. Az idő tulajdonképpen az anyagi folyamatok lezaj</w:t>
        <w:softHyphen/>
        <w:t>lásának visszatük</w:t>
        <w:softHyphen/>
        <w:t xml:space="preserve">röződése egy kényszerűen létrejött dimenzióban. </w:t>
        <w:softHyphen/>
        <w:t>Ennélfogva idő csak ott létezik, ahol anyag van. A valóságban az idő nem különálló dimenzió, hanem az anyagi világ következménye; az anyag mozgásának, változásának kényszerű velejárója.</w:t>
      </w:r>
    </w:p>
    <w:p>
      <w:pPr>
        <w:pStyle w:val="Normal"/>
        <w:tabs>
          <w:tab w:val="clear" w:pos="708"/>
          <w:tab w:val="left" w:pos="-2160" w:leader="none"/>
        </w:tabs>
        <w:ind w:firstLine="283"/>
        <w:rPr/>
      </w:pPr>
      <w:r>
        <w:rPr/>
        <w:t>Az anyagi világban lezajló események egymástól való leszármazottságát, egymás utáni sorrendjét hívjuk időnek. Ezt úgy is megfogalmazhatnánk, hogy az anyagi világ történé</w:t>
        <w:softHyphen/>
        <w:t>sei, az egyes fázisok elkülöníthetősége az eseményeket bele</w:t>
        <w:softHyphen/>
        <w:t>kényszerítik egy látszólagos dimenzióba, amit időnek neve</w:t>
        <w:softHyphen/>
        <w:t>zünk. A fizikusok szerint az idő az események láncolatának szerveződési útja. Az anyag konkrét mozgásjelenségei és a sorrendi</w:t>
        <w:softHyphen/>
        <w:t>séget kifejező idő csak gondolatban különülnek el egymástól, a valóságban elválaszthatatlan egységet képeznek. Az idő tehát az anyagi világ eseményeinek csak formai oldala, nem a lényege. Az időt a térben végbemenő mozgással mérjük. Minél nagyobb tömegű egy anyaghalmaz, annál több, annál időigényesebb folyamatok játszódnak le az erőterében. Az események szaporodása azonban nem a mozgások felgyorsulása, hanem az élet ritmusának növekedése által megy végbe. Másképpen fogal</w:t>
        <w:softHyphen/>
        <w:t>mazva az idő gyorsulásával egyre több esemény mehet végbe a szóban forgó objektumon. Egy kisebb bolygón élő megfigyelő szemszögéből nézve, ha a másik bolygón egy nagyságrenddel gyorsul az idő, akkor ott egységnyi időtartam alatt tízszer annyi esemény történik. A tízszer annyi eseményhez azonban tízszer annyi idő kötő</w:t>
        <w:softHyphen/>
        <w:t>dik, ami azt jelenti, hogy az ott élők tízszer gyorsabban öreg</w:t>
        <w:softHyphen/>
        <w:t>szenek a megfigyelőhöz képest. Ez a tágulási folyamat, az események lezajlásának idődimenzióba való belekényszerítése minden valószínűség szerint a gravi</w:t>
        <w:softHyphen/>
        <w:t xml:space="preserve">tációs kisugárzásnak tudható be. Ha az okát tekintjük, akkor úgy is fogalmazhatnánk, hogy </w:t>
      </w:r>
      <w:r>
        <w:rPr>
          <w:b/>
        </w:rPr>
        <w:t>az idő</w:t>
      </w:r>
      <w:r>
        <w:rPr/>
        <w:t xml:space="preserve"> nem más, mint </w:t>
      </w:r>
      <w:r>
        <w:rPr>
          <w:b/>
        </w:rPr>
        <w:t>az anyag negatív energiakisugárzásának kényszerű kísérő jelensége, amely az anyag erőterében lejátszódó folyamatok egymásutániságára utal.</w:t>
      </w:r>
    </w:p>
    <w:p>
      <w:pPr>
        <w:pStyle w:val="Normal"/>
        <w:tabs>
          <w:tab w:val="clear" w:pos="708"/>
          <w:tab w:val="left" w:pos="-2160" w:leader="none"/>
        </w:tabs>
        <w:ind w:firstLine="283"/>
        <w:rPr/>
      </w:pPr>
      <w:r>
        <w:rPr/>
        <w:t>Alapvetően más a helyzet azonban az abszolút világban. Ebben a régióban az események lezajlásához, az egyes fázisok egymásutániságához nem képes kötődni az idő. A szubatomi energiarészecske (éterion) olyan kicsi, hogy gyakorlatilag nincs, vagy legalábbis nem számottevő a tömege, így tömegvonzás sincs az egyes energiakvantumok között. Tömegvonzás, vagyis gravitációs kisugárzás hiányában pedig nem lép fel eseménygyorsulás sem, vagyis itt nem jut sze</w:t>
        <w:softHyphen/>
        <w:t>rephez az időtényező. A szubatomi energia világában tehát ismeretlen fogalom az idő. Az energia összesűrűsödése, anyaggá válása esetén azonban már egyre nagyobb lesz az objektum negatív energiakisugárzása, ami élén</w:t>
        <w:softHyphen/>
        <w:t>kítőleg hat a rajta, illetve a körülötte lejátszódó esemé</w:t>
        <w:softHyphen/>
        <w:t>nyekre. Nem az események sebessége gyorsul fel, hanem azok menete. Az idő tehát a tömegtől függ. Minél nagyobb tömegű egy test, annál több időt igényelnek az erőterében végbemenő ese</w:t>
        <w:softHyphen/>
        <w:t>mények. Ennek alapján nem zárható ki, hogy a Földnél két és félszer nagyobb tömegvonzású Jupiter bolygón intenzívebben érvényesül az idő, gyorsabban járnak az órák. Ez a valóságban úgy nyilvánul meg, hogy 1 földi nap alatt ott több mindent lehet elvégezni, mint nálunk.</w:t>
      </w:r>
    </w:p>
    <w:p>
      <w:pPr>
        <w:pStyle w:val="Normal"/>
        <w:tabs>
          <w:tab w:val="clear" w:pos="708"/>
          <w:tab w:val="left" w:pos="-2160" w:leader="none"/>
        </w:tabs>
        <w:ind w:firstLine="283"/>
        <w:rPr/>
      </w:pPr>
      <w:r>
        <w:rPr/>
        <w:t>Egyébként a földönkívüliek jóvoltából egy alkalommal már mi is megtapasztalhattuk ezt a sajátos jelenséget. Az eset Chilében történt 1977. április 25-én. Egy nyolctagú katonai járőr fényes objektumot látott leereszkedni a talajra. Ahogy megközelítették egyértelművé vált, hogy a kissé ovális szerke</w:t>
        <w:softHyphen/>
        <w:t>zet nem földi eredetű. Ekkor a parancsnok előre ment, majd hirtelen eltűnt a jármű által keltett fényburokban. Kb. 15 perc múlva került elő. A sor végén állt több napos szakállal, holott aznap reggel borotválkozott. A karórájába épített naptár április 30-át mutatott. Teljesen meg volt zavarodva, csak arra emlé</w:t>
        <w:softHyphen/>
        <w:t>kezett, hogy a fényburokba érve elálmosodott. Ezért utólag már nem állapítható meg, hogy elrepültek-e vele egy nagyobb bolygóra, vagy itt a Földön idézték elő az időtágulást a gravitációs kisugárzás mesterséges megnövelésével.</w:t>
      </w:r>
    </w:p>
    <w:p>
      <w:pPr>
        <w:pStyle w:val="Normal"/>
        <w:tabs>
          <w:tab w:val="clear" w:pos="708"/>
          <w:tab w:val="left" w:pos="-2160" w:leader="none"/>
        </w:tabs>
        <w:ind w:firstLine="283"/>
        <w:rPr/>
      </w:pPr>
      <w:r>
        <w:rPr/>
        <w:t xml:space="preserve">Megállapíthatjuk tehát, hogy </w:t>
      </w:r>
      <w:r>
        <w:rPr>
          <w:b/>
        </w:rPr>
        <w:t>az idő</w:t>
      </w:r>
      <w:r>
        <w:rPr/>
        <w:t xml:space="preserve"> egy olyan faktor, amely a tömegvonzás következtében lép fel az anyagi világ</w:t>
        <w:softHyphen/>
        <w:t xml:space="preserve">ban, és tulajdonképpen </w:t>
      </w:r>
      <w:r>
        <w:rPr>
          <w:b/>
        </w:rPr>
        <w:t>nem más, mint egy objektum gravi</w:t>
        <w:softHyphen/>
        <w:t>tációs erőterében lejátszódó események ritmusának fokmérője.</w:t>
      </w:r>
      <w:r>
        <w:rPr/>
        <w:t xml:space="preserve"> Az anyagi világgal ellentétben az abszolút világot a tér sem kénysze</w:t>
        <w:softHyphen/>
        <w:t>ríti korlátok közé. Mint tudjuk, köznapi értelemben a tér egy fizikailag körülhatárolható háromdi</w:t>
        <w:softHyphen/>
        <w:t>menziós űr, vagy gáz halmazállapotú közeg. A mi fogalmaink szerint határokat azonban csak anyag képezhet, a szubatomi részecskék számára viszont az anyag akadálytalanul átjárható. Az abszolút világ tehát egy tér és idő nélküli korlátlan tarto</w:t>
        <w:softHyphen/>
        <w:t>mány, míg az anyagi világ lehetőségeit mind a tér, mind pedig az idő áthághatatlan korlátok közé szorítja.</w:t>
      </w:r>
    </w:p>
    <w:p>
      <w:pPr>
        <w:pStyle w:val="Normal"/>
        <w:tabs>
          <w:tab w:val="clear" w:pos="708"/>
          <w:tab w:val="left" w:pos="-2160" w:leader="none"/>
        </w:tabs>
        <w:ind w:firstLine="283"/>
        <w:rPr/>
      </w:pPr>
      <w:r>
        <w:rPr/>
        <w:t xml:space="preserve">Einstein megállapítása szerint az idő ugyanúgy relatív, mint a mozgás. </w:t>
        <w:softHyphen/>
        <w:t xml:space="preserve">Ahogy nem létezik abszolút vonatkoztatási rendszer, amelyhez viszonyítva a mozgás mérhető, úgy nem létezik abszolút </w:t>
      </w:r>
      <w:r>
        <w:rPr>
          <w:spacing w:val="-2"/>
        </w:rPr>
        <w:t>idő sem. Az idő függ az anyaghalmaz tömegétől, így az anyagi világban az univerzum minden egyes</w:t>
      </w:r>
      <w:r>
        <w:rPr/>
        <w:t xml:space="preserve"> pontján más és más az idő. Az idő azonban nem csupán az egyes égitestek közötti viszonylatban térhet el, hanem ugyanazon az égitesten is létezhet a normálistól eltérő idő, mert mozgásban levő anyaghalmaz esetén az idő múlásának mértéke a gravi</w:t>
        <w:softHyphen/>
        <w:t>tációs kisugárzás intenzitásán kívül, annak sebességétől is függ. Ezt a tényt Einstein híres relativitás</w:t>
        <w:softHyphen/>
        <w:t>elmélete tárta fel, amely az időeltolódást, az idők különböző</w:t>
        <w:softHyphen/>
        <w:t>ségét a sebesség függvényében vizsgálta. Einstein megállapí</w:t>
        <w:softHyphen/>
        <w:t>tása szerint az anyagi részecskék sebességének növekedésével ezeknek a részecs</w:t>
        <w:softHyphen/>
        <w:t>kéknek az órája lassabban jár. Minél na</w:t>
      </w:r>
      <w:r>
        <w:rPr>
          <w:spacing w:val="-2"/>
        </w:rPr>
        <w:t>gyobb tehát az anyaghalmaz sebessége, annál kevésbé múlik rajta az idő. Jelentős időtágulás azon</w:t>
        <w:softHyphen/>
        <w:t>b</w:t>
      </w:r>
      <w:r>
        <w:rPr/>
        <w:t xml:space="preserve">an csak igen nagy, a fényt megközelítő sebesség esetén lép fel. </w:t>
      </w:r>
    </w:p>
    <w:p>
      <w:pPr>
        <w:pStyle w:val="Normal"/>
        <w:tabs>
          <w:tab w:val="clear" w:pos="708"/>
          <w:tab w:val="left" w:pos="-2160" w:leader="none"/>
        </w:tabs>
        <w:ind w:firstLine="283"/>
        <w:rPr/>
      </w:pPr>
      <w:r>
        <w:rPr/>
        <w:t xml:space="preserve">Az Einstein által sugallt okfejtés alapján sokan arra a következtetésre jutottak, hogy felfedeztük </w:t>
      </w:r>
      <w:r>
        <w:rPr>
          <w:spacing w:val="-2"/>
        </w:rPr>
        <w:t>az örök élet titkát. Csak be kell ülnünk egy minden kényelemmel ellátott űrhajóba, amely közel fény</w:t>
      </w:r>
      <w:r>
        <w:rPr/>
        <w:softHyphen/>
        <w:t>sebességgel száguld a világűrben, és soha nem fogunk meghalni. (Tudósaink számításai szerint, ha az űrhajó sebessége eléri a fénysebessége 99%-át, a személyzete mindössze 14 évet és 5 hetet öregedne, miközben a Földön 100 esztendő telik el.) Erre a megállapításra alapozva sokan azt hiszik, hogy a közel fénysebességgel haladó űrhajókkal megva</w:t>
        <w:softHyphen/>
        <w:t xml:space="preserve">lósítható a csillagközi utazás is. Eddig azért tartottuk lehetetlennek a hosszú távú utazásokat a kozmoszban, mert a legközelebbi űrszomszédaink is több tíz-, illetve száz fényévnyire vannak tőlünk, így mire odaérnénk, véget érne az életünk. A relativitáselmélet megszületése után már nem láttuk reménytelennek a kozmosz megismerését. Az általánosan elterjedt nézet szerint az idő zsugorodásával ennek a távolságnak az áthidalása életünknek csak töredéknyi részét veszi igénybe. </w:t>
      </w:r>
    </w:p>
    <w:p>
      <w:pPr>
        <w:pStyle w:val="Normal"/>
        <w:tabs>
          <w:tab w:val="clear" w:pos="708"/>
          <w:tab w:val="left" w:pos="-2160" w:leader="none"/>
        </w:tabs>
        <w:ind w:firstLine="283"/>
        <w:rPr/>
      </w:pPr>
      <w:r>
        <w:rPr/>
        <w:t xml:space="preserve">Arra azonban nem gondoltak, hogy a fénysebesség megközelítéséhez irdatlan mennyiségű üzemanyagra lenne szükség. A számítások szerint a Föld összes energiakészlete sem lenne elég ahhoz, hogy egyetlen űrhajót közel fénysebességre gyorsítsunk. A fénysebesség elérése pedig lehetetlen. Bármely anyag fénysebességre történő gyorsításához végtelen mennyiségű energiára van szükség. Végtelen energia pedig még az univerzumban sincs. Arról nem is szólva, hogy a közel fénysebességgel való utazáshoz szükséges tengernyi üzemanyagot mivel szállítanánk el, mi hozná utánunk? Jelenlegi technikai fejlődési szintünkön ez olyan próbálkozás lenne, mintha lovas szekérrel akarnánk eljutni Amerikába, a sivatagon keresztül. Ehhez annyi szénát és vizet kellene magunkkal vinni, amit a lovak megmozdítani sem tudnának. Ekkora rakománnyal elindulni sem tudnánk. Csillagközi utazásokat csak olyan járművel lehet tenni, amely az anyagba zárt szubatomi energiát, vagy az univerzumban mindenütt jelen levő éteri energiát használja üzemanyagként.  </w:t>
      </w:r>
    </w:p>
    <w:p>
      <w:pPr>
        <w:pStyle w:val="Normal"/>
        <w:tabs>
          <w:tab w:val="clear" w:pos="708"/>
          <w:tab w:val="left" w:pos="-2160" w:leader="none"/>
        </w:tabs>
        <w:ind w:firstLine="283"/>
        <w:rPr/>
      </w:pPr>
      <w:r>
        <w:rPr/>
        <w:t>Űrkutatóinkat az is aggasztja, hogy fénysebességgel történő utazáskor nem tudnánk kikerülni a kozmoszban szá</w:t>
        <w:softHyphen/>
        <w:t>guldó meteoritokat. Az előttünk álló akadály képe ugyanis szintén fénysebességgel érkezik a szemünkbe, emiatt nem maradna időnk a kikerülésére. Az észlelést követően már neki is csapódnánk az objektumnak. Az ily módon előálló kataszt</w:t>
        <w:softHyphen/>
        <w:t>rófa ellen a legkeményebb anyagból készült védőpajzs sem óvná meg az űrhajónkat, mivel fénysebesség esetén már akkora tehetetlenségi erő lép fel, hogy egy porszem is ágyúgolyóként hat a járműre. Az űrtörmelék nagyságrendekkel kisebb sebesség esetén is komoly gondokat okoz. Már a Föld kerületi sebességével megegyező sebességgel haladó műholdjainkban is nagy kárt tehet. Egy 1 mm átmérőjű űrtörmelék pl. olyan átütő erővel rendelkezik az űrben, mint egy puskagolyó, egy mogyoró nagyságú vasmeteorit pedig képes átütni űrhajóink falát. A teniszlabda nagyságú törmelék pedig katasztrofális hatású. Ez akkora kárt okoz az űrjárműben, mint 25 dinamitrúd felrobbantása. Ez ellen csak az UFO-kat körülvevő plazmaburok védene, de mi egyelőre nem tudjuk koncentrált energiasugárzással körülvenni a rakétáinkat. Ez a burok pozitív jellegénél fogva félretolja, eltaszítja magától a negatív kisugárzással rendelkező anyagi részecskéket, a nehezen észlelhető űrtörmeléket. A nagyobb objektumok (csillagok, bolygók, üstökösök) pedig már messziről is érzékelhetők, így azokat ki lehet kerülni.</w:t>
      </w:r>
    </w:p>
    <w:p>
      <w:pPr>
        <w:pStyle w:val="Normal"/>
        <w:tabs>
          <w:tab w:val="clear" w:pos="708"/>
          <w:tab w:val="left" w:pos="-2160" w:leader="none"/>
        </w:tabs>
        <w:ind w:firstLine="283"/>
        <w:rPr/>
      </w:pPr>
      <w:r>
        <w:rPr/>
        <w:t>Ha azt akarjuk, hogy az általunk érzékelt idő lassabban teljen, akkor egy kis tömegű égitestre kell költöznünk, mert ezen az alacsony tömegvonzás miatt zsugorodik az idő, vagyis az események zajlásához jóval kevesebb idő kötődik. Sokra azonban nem megyünk ezzel, mert ha annyi mindent szeret</w:t>
        <w:softHyphen/>
        <w:t>nénk elvé</w:t>
        <w:softHyphen/>
        <w:t>gezni itt, mint amennyit a tízszer nagyobb tömegű Földön, ehhez tízszer annyi időre van szükség. Amennyiben beérjük annyi eseménnyel, ami az itt rendelkezésünkre álló időbe belefér, akkor számunkra valóban lerövidül az idő. A célunkat azonban így sem érjük el, mivel csak a Földön maradt családtagjainkhoz képest, relatíve élnénk tovább, önmagunkhoz képest az életünk nem hosszabbodna meg. Testünk és tudatunk ugyanis továbbra is normális tempóban öregedne, mert a múló idő relatív eltolódásával egyidejűleg nem tolódik el a biológiai óránk. A kis tömegű objektumokon tehát csak a földi megfigyelő szempontjából élnénk tovább, mivel az életidőnk mindig, mindenütt ugyanannyi. A relatív időnek annyira nincs szerepe az életünkben, hogy észre sem vesszük, hogy más idősíkon élünk. Bárhol vagyunk is, ugyanúgy éljük az életünket, ugyanolyan tempóban öregszünk, mint a Földön. Az időtágulás (tudományos nevén az idődilatáció) csak azzal a következménnyel járna, hogy ha közben meggondolnánk magunkat és visszatérnénk a Földre, akkor egy egészen más korba kerülnénk, mivel korábbi életterünkben hozzánk képest relatíve gyorsabban múlt az idő, és lehet, hogy amikor visszatérünk, már egyetlen hozzátartozónkat sem találjuk az élők sorában.</w:t>
      </w:r>
    </w:p>
    <w:p>
      <w:pPr>
        <w:pStyle w:val="Normal"/>
        <w:tabs>
          <w:tab w:val="clear" w:pos="708"/>
          <w:tab w:val="left" w:pos="-2160" w:leader="none"/>
        </w:tabs>
        <w:ind w:firstLine="283"/>
        <w:rPr/>
      </w:pPr>
      <w:r>
        <w:rPr/>
        <w:t>Az idő befolyásolhatóságára jellemző, hogy nem csak növelni lehet relatív tömegnöveléssel, hanem ugyanazon a rendszeren belül le is rövidíthető a múlása. Ennek módja, hogy pozitív szubatomi energiasugárzással semlegesíteni kell az égitest gravitációs kisugárzását, vagyis relatíve csökken</w:t>
        <w:softHyphen/>
        <w:t>teni kell a tömegét. Ez a jelenség már nálunk is előfordult. A szakirodalom beszámolt róla, hogy egy UFO-baleset során az egyik szemtanú bemászott a jármű belsejébe körülnézni. Amikor kijött a társai rátámadtak:</w:t>
      </w:r>
    </w:p>
    <w:p>
      <w:pPr>
        <w:pStyle w:val="Normal"/>
        <w:tabs>
          <w:tab w:val="clear" w:pos="708"/>
          <w:tab w:val="left" w:pos="-2160" w:leader="none"/>
        </w:tabs>
        <w:ind w:firstLine="283"/>
        <w:rPr/>
      </w:pPr>
      <w:r>
        <w:rPr>
          <w:rFonts w:cs="Arial" w:ascii="Arial" w:hAnsi="Arial"/>
        </w:rPr>
        <w:t>–</w:t>
      </w:r>
      <w:r>
        <w:rPr/>
        <w:t xml:space="preserve"> </w:t>
      </w:r>
      <w:r>
        <w:rPr/>
        <w:t>Hol voltál ilyen sokáig?</w:t>
      </w:r>
    </w:p>
    <w:p>
      <w:pPr>
        <w:pStyle w:val="Normal"/>
        <w:tabs>
          <w:tab w:val="clear" w:pos="708"/>
          <w:tab w:val="left" w:pos="-2160" w:leader="none"/>
        </w:tabs>
        <w:ind w:firstLine="283"/>
        <w:rPr/>
      </w:pPr>
      <w:r>
        <w:rPr>
          <w:rFonts w:cs="Arial" w:ascii="Arial" w:hAnsi="Arial"/>
        </w:rPr>
        <w:t>–</w:t>
      </w:r>
      <w:r>
        <w:rPr/>
        <w:t xml:space="preserve"> </w:t>
      </w:r>
      <w:r>
        <w:rPr/>
        <w:t>Mi az hogy sokáig, hiszen csak 10 percig voltam bent.</w:t>
      </w:r>
    </w:p>
    <w:p>
      <w:pPr>
        <w:pStyle w:val="Normal"/>
        <w:tabs>
          <w:tab w:val="clear" w:pos="708"/>
          <w:tab w:val="left" w:pos="-2160" w:leader="none"/>
        </w:tabs>
        <w:ind w:firstLine="283"/>
        <w:rPr/>
      </w:pPr>
      <w:r>
        <w:rPr>
          <w:rFonts w:cs="Arial" w:ascii="Arial" w:hAnsi="Arial"/>
        </w:rPr>
        <w:t>–</w:t>
      </w:r>
      <w:r>
        <w:rPr/>
        <w:t xml:space="preserve"> </w:t>
      </w:r>
      <w:r>
        <w:rPr/>
        <w:t>Na ne szórakozz velünk, már két órája várunk rád.</w:t>
      </w:r>
    </w:p>
    <w:p>
      <w:pPr>
        <w:pStyle w:val="Normal"/>
        <w:tabs>
          <w:tab w:val="clear" w:pos="708"/>
          <w:tab w:val="left" w:pos="-2160" w:leader="none"/>
        </w:tabs>
        <w:rPr/>
      </w:pPr>
      <w:r>
        <w:rPr/>
        <w:t>Kiderült, hogy az UFO belső terében uralkodó intenzív pozitív energiasugárzás semlegesítette a külső gravitációs erőt, ami relatív idő</w:t>
        <w:softHyphen/>
        <w:t>zsugorodást hozott létre. Nem lehet szó érzékcsaló</w:t>
        <w:softHyphen/>
        <w:t xml:space="preserve">dásról sem, mert a felderítést végző személy órája is csak 10 perccel mutatott többet. Megállapítható tehát, hogy amíg a gravitáció lassítja, a koncentrált éteri sugárzás gyorsítja az időt. Nem kell tehát jóval kisebb bolygóra utaznunk ahhoz, hogy megtapasztaljuk az idő gyorsulását. Itt a földön is előidézhetjük ezt a jelenséget, ha a tartózkodási helyünket Yang jellegű mágneses sugarakkal árasztjuk el. Minél erősebb a pozitív előjelű sugárzás, annál jobban gyorsul az idő. </w:t>
      </w:r>
    </w:p>
    <w:p>
      <w:pPr>
        <w:pStyle w:val="Normal"/>
        <w:tabs>
          <w:tab w:val="clear" w:pos="708"/>
          <w:tab w:val="left" w:pos="-2160" w:leader="none"/>
        </w:tabs>
        <w:ind w:firstLine="283"/>
        <w:rPr/>
      </w:pPr>
      <w:r>
        <w:rPr/>
        <w:t xml:space="preserve">Összegzésként megállapítható, hogy </w:t>
      </w:r>
      <w:r>
        <w:rPr>
          <w:b/>
        </w:rPr>
        <w:t>az idő nem a mozgás sebességére, hanem az élettartamunkba sűríthető esemé</w:t>
        <w:softHyphen/>
        <w:t>nyek lezajlásának ütemére gyakorol hatást.</w:t>
      </w:r>
      <w:r>
        <w:rPr/>
        <w:t xml:space="preserve"> Egy kívülálló szemszögéből nézve minél nagyobb egy égitest, annál intenzívebben zajlik rajta az élet. Az előzőekben használt „gyor</w:t>
        <w:softHyphen/>
        <w:t>sulás, lassulás” fogalmakra csak azért volt szükség, hogy megértsük ennek a folyamatnak a végbemenetelét. A lényeget azonban az időtágulás fogalma fejezi ki legtalálóbban. A gravitációs kisugárzás növekedésével az idő mind jobban kitágul, csökkenésével pedig zsugorodik, fokozatosan elveszti jelentőségét. Az időtágulás tulajdonképpen azt fejezi ki, hogy az univerzum egy adott térségben egy adott feladat elvégzésére relatíve mennyi időt kell fordítani más térsé</w:t>
        <w:softHyphen/>
        <w:t>gekhez képest. Bárhol vagyunk is az univerzumban egy meghatározott mennyi</w:t>
        <w:softHyphen/>
        <w:t xml:space="preserve">ségű teendő elvégzéséhez életünknek ugyanannyiad részét kell fordítanunk, függetlenül attól, hogy más térségekben eközben milyen szaporán halad az idő. Ebből az következik, hogy az idő tulajdonképpen semmi szerepet sem játszik az életünkben. Jelentősége csupán fizikai értelemben van. Megmutatja, hogy az univerzum különböző pontjain egymáshoz képest milyen intenzitással folynak az események. Úgy is fogalmazhatnánk, hogy </w:t>
      </w:r>
      <w:r>
        <w:rPr>
          <w:b/>
        </w:rPr>
        <w:t xml:space="preserve">az idő nem más, mint a változás mértéke. </w:t>
      </w:r>
      <w:r>
        <w:rPr/>
        <w:t>Csupán látszólagos fogalom, de szá</w:t>
        <w:softHyphen/>
        <w:t>munkra valós jelenségként nyilvánul meg.</w:t>
      </w:r>
    </w:p>
    <w:p>
      <w:pPr>
        <w:pStyle w:val="Normal"/>
        <w:tabs>
          <w:tab w:val="clear" w:pos="708"/>
          <w:tab w:val="left" w:pos="-2160" w:leader="none"/>
        </w:tabs>
        <w:ind w:firstLine="283"/>
        <w:rPr/>
      </w:pPr>
      <w:r>
        <w:rPr/>
        <w:t>Ez a megállapítás egybevág Einstein relativitáselméletével. Einstein szerint nincs se tér, se idő, amely mindenki számára egyformán múlna. Minden mozgó test magával viszi a teret és az időt. A gravitációs idő nem más, mint mozgás és téridő. Ha egy tömeg megváltoztatja a gravitációs mező struktúráját, akkor maga a téridő is megváltozik. A téridő megszabja a tömegnek, hogyan mozogjon, a tömeg pedig a téridőnek, hogy miként alakuljon. Kölcsönösen szabályozzák egymást. Egyik a másik nélkül nem létezik. Téridő csak ott van, ahol tömeg van. Einstein ezt a jelenséget a téridő gör</w:t>
        <w:softHyphen/>
        <w:t xml:space="preserve">bülésének nevezte. Kétségtelen, hogy ez a képzettársítás igen szemléletessé teszi a téridő és tömeg egymáshoz való viszonyát, de lehetőséget teremtett téveszmék létrejöttéhez is. Ennek legismertebb vadhajtása a „galaktikus féregjárat elmélet”, amit nem csak a fizikusok tettek magukévá, hanem alaposan meglovagolták a sci-fi szerzők is. Ezért ez a képzettársítás többet ártott, mint használt. Féreglyukak ugyanis nincsenek. A téridőt nem lehet annyira meggörbíteni, hogy a „két szélük összeérjen”. </w:t>
      </w:r>
    </w:p>
    <w:p>
      <w:pPr>
        <w:pStyle w:val="Normal"/>
        <w:tabs>
          <w:tab w:val="clear" w:pos="708"/>
          <w:tab w:val="left" w:pos="-2160" w:leader="none"/>
        </w:tabs>
        <w:ind w:firstLine="283"/>
        <w:rPr/>
      </w:pPr>
      <w:r>
        <w:rPr/>
        <w:t xml:space="preserve">Ezt ma már a fizikusok is belátják, de nem tudnak tőle szabadulni. Képtelenek beletörődni, hogy a szinte végtelen univerzumban az utazási sebesség maximuma a fénysebesség. Ezzel a sebességgel ugyanis nemhogy galaxisunk másik végébe, hanem a szomszédos csillagokra sem juthatunk el belátható időn belül. Azt el sem tudják képzelni, hogy utazni nem csak fizikai testben lehet. A nálunk fejlettebb civilizációk nem fizikai testben, hanem étertestben teszik meg a csillagászati távolságokat. Így jutottak el hozzánk is. A fizikai test átmeneti dematerializálása és újramaterializálása azonban ezoterikus ismereteket igényel, az ezotéria kifejezés emlegetése pedig „vörös posztó” a fizikusok szemében. Mivel a hivatalos tudomány az ezotériát kuruzslásnak tekinti, így most egy helyben topognak. Saját korlátoltságuk akadályozza őket az előbbre jutásban.   </w:t>
      </w:r>
    </w:p>
    <w:p>
      <w:pPr>
        <w:pStyle w:val="Normal"/>
        <w:tabs>
          <w:tab w:val="clear" w:pos="708"/>
          <w:tab w:val="left" w:pos="-2160" w:leader="none"/>
        </w:tabs>
        <w:ind w:firstLine="283"/>
        <w:rPr/>
      </w:pPr>
      <w:r>
        <w:rPr/>
        <w:t>Végezetül érdemes filozófiai szempontból is megköze</w:t>
        <w:softHyphen/>
        <w:t>líteni ezt a témát. Az ezoterikus szakirodalomból tudjuk, hogy Brahma isten 1 napja 4 320 000 000 földi évnek felel meg. Ebből könnyen kiszámíthatjuk, hogy az istenek világának egyetlen másod</w:t>
        <w:softHyphen/>
        <w:t>perce alatt a földi világban éppen 50 ezer év telik el. A lélek eredeti, természetes közegében tehát meglehetősen összezsugorodik az idő, jócskán leszű</w:t>
        <w:softHyphen/>
        <w:t>kítve az eseményeket. Az idő kitágításával azonban folyamatosan bővül léte</w:t>
        <w:softHyphen/>
        <w:t>zésünk cselek</w:t>
        <w:softHyphen/>
        <w:t>vési köre. Ennek alapján anyagi világunk úgy is fel</w:t>
        <w:softHyphen/>
        <w:t>fogható, mint a Teremtő ajándéka a fejletlen lelkeknek, hogy minél nagyobb mértékben fejlőd</w:t>
        <w:softHyphen/>
        <w:t>hessenek. Azáltal, hogy létrehozta az anyagot és a fizikai testet, nem csak a lelki fejlődést tette hatékonyabbá, hanem a bolygók átlagát tekintve 1,58</w:t>
      </w:r>
      <w:r>
        <w:rPr>
          <w:rFonts w:cs="Arial" w:ascii="Arial" w:hAnsi="Arial"/>
          <w:kern w:val="2"/>
          <w:position w:val="-2"/>
          <w:sz w:val="26"/>
        </w:rPr>
        <w:t>×</w:t>
      </w:r>
      <w:r>
        <w:rPr/>
        <w:t>10</w:t>
      </w:r>
      <w:r>
        <w:rPr>
          <w:b/>
          <w:vertAlign w:val="superscript"/>
        </w:rPr>
        <w:t>12</w:t>
      </w:r>
      <w:r>
        <w:rPr/>
        <w:t>-szeresére növelte az univerzum teljes élettartamát. Ez a csodának is tekint</w:t>
        <w:softHyphen/>
        <w:t>hető kegy a Mindenható aján</w:t>
        <w:softHyphen/>
        <w:t>déka a kis lelkeknek, hogy legyen elég idejük ahhoz, hogy naggyá váljanak, mielőtt még az univer</w:t>
        <w:softHyphen/>
        <w:t>zum megsemmisülne. A lélek persze ekkor sem semmisül meg, de a következő periódusba már kellően kifej</w:t>
        <w:softHyphen/>
        <w:t>lődve, fénylényként lép be, akinek az a feladata, hogy segítse a fejlődést, nem pedig az, hogy ő maga is fejlődjön. Így nagyságrendek</w:t>
        <w:softHyphen/>
        <w:t>kel megnövekedik Isten segí</w:t>
        <w:softHyphen/>
        <w:t>tőinek tábora, és ezáltal perió</w:t>
        <w:softHyphen/>
        <w:t>dusról periódusra mind tökéletesebb világokat tudnak létrehozni.</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jc w:val="left"/>
    </w:pPr>
    <w:rPr>
      <w:szCs w:val="24"/>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14:00:00Z</dcterms:created>
  <dc:creator>próba</dc:creator>
  <dc:description/>
  <cp:keywords/>
  <dc:language>en-US</dc:language>
  <cp:lastModifiedBy>próba</cp:lastModifiedBy>
  <dcterms:modified xsi:type="dcterms:W3CDTF">2022-10-09T14:14:00Z</dcterms:modified>
  <cp:revision>1</cp:revision>
  <dc:subject/>
  <dc:title>Az idő értelmezése</dc:title>
</cp:coreProperties>
</file>