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spacing w:val="-2"/>
          <w:kern w:val="2"/>
        </w:rPr>
      </w:pPr>
      <w:hyperlink r:id="rId2">
        <w:r>
          <w:rPr>
            <w:rStyle w:val="InternetLink"/>
          </w:rPr>
          <w:t>hihetetlen.magazin@t-online.hu</w:t>
        </w:r>
      </w:hyperlink>
    </w:p>
    <w:p>
      <w:pPr>
        <w:pStyle w:val="Normal"/>
        <w:ind w:hanging="0"/>
        <w:rPr>
          <w:spacing w:val="-2"/>
          <w:kern w:val="2"/>
        </w:rPr>
      </w:pPr>
      <w:r>
        <w:rPr>
          <w:spacing w:val="-2"/>
          <w:kern w:val="2"/>
        </w:rPr>
      </w:r>
    </w:p>
    <w:p>
      <w:pPr>
        <w:pStyle w:val="Normal"/>
        <w:ind w:hanging="0"/>
        <w:rPr/>
      </w:pPr>
      <w:r>
        <w:rPr/>
        <w:t>Tisztelt Főszerkesztő úr!</w:t>
      </w:r>
    </w:p>
    <w:p>
      <w:pPr>
        <w:pStyle w:val="Normal"/>
        <w:ind w:hanging="0"/>
        <w:rPr/>
      </w:pPr>
      <w:r>
        <w:rPr/>
        <w:t>Manapság mást sem hallani a rádióban és a tévében, mint az orosz-ukrán háború egyre durvábbá válását. A Hihetetlen különszámában Önök is foglalkoztak ezzel a veszéllyel. Sokan attól tartanak, hogy ez a konfliktus világháborúba, sőt atomháborúba torkollik. A kívülről érkező információk szerint ez a veszély nem áll fenn. Földünk nem válhat élettelen kősivataggá. Ezzel kapcsolatban mellékelten küldök Önnek egy cikket. Amennyiben leközölnék, ez megnyugtatóan hatna az olvasókra. A cikkért nem kérek honoráriumot.</w:t>
      </w:r>
    </w:p>
    <w:p>
      <w:pPr>
        <w:pStyle w:val="Normal"/>
        <w:ind w:hanging="0"/>
        <w:rPr/>
      </w:pPr>
      <w:r>
        <w:rPr/>
        <w:t>Üdvözlettel: Kun Ákos</w:t>
      </w:r>
    </w:p>
    <w:p>
      <w:pPr>
        <w:pStyle w:val="Normal"/>
        <w:ind w:hanging="0"/>
        <w:rPr/>
      </w:pPr>
      <w:r>
        <w:rPr/>
      </w:r>
    </w:p>
    <w:p>
      <w:pPr>
        <w:pStyle w:val="Normal"/>
        <w:ind w:hanging="0"/>
        <w:rPr>
          <w:spacing w:val="-2"/>
          <w:kern w:val="2"/>
        </w:rPr>
      </w:pPr>
      <w:r>
        <w:rPr/>
        <w:t xml:space="preserve">Ezt a cikket a hihetetlen magazin főszerkesztőjének, Szűcs Róbertnek írtam. Ezt sem közölte le. Ezúttal arra sem méltatott, hogy egy félsoros elutasító levelet küldjön. Íme a cikk: </w:t>
      </w:r>
    </w:p>
    <w:p>
      <w:pPr>
        <w:pStyle w:val="Normal"/>
        <w:rPr>
          <w:spacing w:val="-2"/>
          <w:kern w:val="2"/>
        </w:rPr>
      </w:pPr>
      <w:r>
        <w:rPr>
          <w:spacing w:val="-2"/>
          <w:kern w:val="2"/>
        </w:rPr>
      </w:r>
    </w:p>
    <w:p>
      <w:pPr>
        <w:pStyle w:val="Normal"/>
        <w:rPr>
          <w:spacing w:val="-2"/>
          <w:kern w:val="2"/>
        </w:rPr>
      </w:pPr>
      <w:r>
        <w:rPr>
          <w:spacing w:val="-2"/>
          <w:kern w:val="2"/>
        </w:rPr>
      </w:r>
    </w:p>
    <w:p>
      <w:pPr>
        <w:pStyle w:val="Normal"/>
        <w:rPr/>
      </w:pPr>
      <w:r>
        <w:rPr>
          <w:spacing w:val="-2"/>
          <w:kern w:val="2"/>
        </w:rPr>
        <w:t xml:space="preserve">Az orosz-ukrán háború miatt sokan aggódnak, hogy ez a konfliktus atomháborúba torkollik, ami véget vet civilizációnknak. Az ezoterikus szakirodalom szerint nincs okunk aggodalomra. 2022. április 20-án az oroszok sikeresen tesztelték az RSZ-28 Szarmat nevű interkontinentális, hiperszonikus rakétájukat, amelyet Vlagyimir Putyin a világ legjobb rakétájának nevezett. Aztán hozzátette, hogy a Szarmat „bármilyen rakétavédelmi rendszert képes leküzdeni”, és „hosszú ideig </w:t>
      </w:r>
      <w:r>
        <w:rPr>
          <w:spacing w:val="-4"/>
          <w:kern w:val="2"/>
        </w:rPr>
        <w:t>nem lesz még párja a világon”. Tömege 220 tonna, és három robbanófej szállítására volt alkalmas. Ha</w:t>
      </w:r>
      <w:r>
        <w:rPr>
          <w:spacing w:val="-2"/>
          <w:kern w:val="2"/>
        </w:rPr>
        <w:softHyphen/>
        <w:t xml:space="preserve">tótávolsága igen nagy. Prototípusát Arhangelszk közeléből lőtték ki, és 6000 kilométerrel arrébb, Kamcsatkában landolt. Ennélfogva műholdakkal nem lehet figyelni a kilövőállomást, mert Oroszország bármely pontjáról indítható. Ez a rakéta nukleáris robbanófejjel is felszerelhető, amit a nyugati szakértők aggályosnak tartanak. Ezzel a rakétával ugyanis könnyen bevethetővé válnak a taktikai nukleáris bombák. Ez kis hatóerejű nukleáris fegyver csak egy-egy város elpusztítására alkalmas, nem szennyezi globálisan a légkört. </w:t>
      </w:r>
    </w:p>
    <w:p>
      <w:pPr>
        <w:pStyle w:val="Normal"/>
        <w:rPr/>
      </w:pPr>
      <w:r>
        <w:rPr>
          <w:spacing w:val="-2"/>
          <w:kern w:val="2"/>
        </w:rPr>
        <w:t xml:space="preserve">Egy 50 kilotonnás nukleáris töltettel szerelt rakéta 700 méteres körzetben mindent miszlikbe aprít. Mind az épületek, mind az emberek teljesen megsemmisülnek. 1600 méteres körzetben már előfordulhat, hogy valaki túléli a támadást, de csak rövid ideig. 3,5 kilométeres körzetben az épületek váza megmarad, de a bomba által keltett magas hősugárzás miatt tűz üt ki, ami elhamvaszt mindent. Az itt lakók már nem halnak meg azonnal, de a sugárbetegség miatt legkésőbb egy hónapon belül ők is életüket vesztik. Ezen a körzeten túl a robbanás lökéshullámai még mindig súlyos károkat, sérüléseket okoznak. 6 kilométer átmérőjű körzetig a legtöbb áldozat súlyos, harmadfokú égési sérüléseket szenved, és később a radioaktív sugárzás áldozatává válik. A robbanás után 20 kilométeres körzeten belül nukleáris gombafelhő és egy erősen radioaktív zóna alakul ki. </w:t>
      </w:r>
    </w:p>
    <w:p>
      <w:pPr>
        <w:pStyle w:val="Normal"/>
        <w:rPr>
          <w:spacing w:val="-2"/>
          <w:kern w:val="2"/>
        </w:rPr>
      </w:pPr>
      <w:r>
        <w:rPr>
          <w:spacing w:val="-2"/>
          <w:kern w:val="2"/>
        </w:rPr>
        <w:t xml:space="preserve">A radioaktív anyagot a szél máshova is elhordhatja. A szélerősségtől is függ, de a robbanás központjától körülbelül 60 kilométerre a sugárzás még mindig olyan erős lesz, mint amilyet manapság a csernobili Vörös erdőben mérnek. Védőfelszerelés nélkül életveszélyes lenne ott tartózkodni, vagyis használhatatlan lenne a terület. Ha egy ilyen bombát Kijevre dobnának le, azt senki sem élné túl, és a városban minden üszkös romhalmazzá válna. Ha nem is halna meg mindenki azonnal, hónapokkal vagy évekkel később belepusztulnának a sugárzásba. A sugárfertőzés hatása még évtizedek múlva sem szűnne meg. Ennek egyik következménye lenne, hogy a visszaköltözők családjában torz testű, nyomorék csecsemők jönnének világra. </w:t>
      </w:r>
    </w:p>
    <w:p>
      <w:pPr>
        <w:pStyle w:val="Normal"/>
        <w:rPr/>
      </w:pPr>
      <w:r>
        <w:rPr>
          <w:spacing w:val="-2"/>
          <w:kern w:val="2"/>
        </w:rPr>
        <w:t xml:space="preserve">Putyin az RS-28 Szarmat rakétával Amerikát és a nyugati országokat is megfenyegette. Ezt üzente nekik: „Ez a valóban egyedülálló fegyver megerősíti fegyveres erőink harci potenciálját, megbízhatóan garantálja Oroszország biztonságát a külső fenyegetésekkel szemben, és elgondolkodtatja azokat, akik a féktelen agresszív retorika hevében megpróbálják fenyegetni országunkat”. A NATO Sátán 2-nek nevezi ezt a szupernehéz, termonukleáris fegyverzetű, interkontinentális hatótávolságú fegyvert. Putyin szerint „ez a rakéta képes áttörni bármelyik rakétavédelmi rendszeren”. </w:t>
      </w:r>
    </w:p>
    <w:p>
      <w:pPr>
        <w:pStyle w:val="Normal"/>
        <w:rPr/>
      </w:pPr>
      <w:r>
        <w:rPr>
          <w:spacing w:val="-2"/>
          <w:kern w:val="2"/>
        </w:rPr>
        <w:t xml:space="preserve">A Pentagon azonban nem esett hasra a fenyegetéstől. Szóvivőjük szerint „az Egyesült Államok nem tekinti ezt a fegyvert fenyegetésnek Washingtonra vagy a szövetségeseire nézve”. Amerika olyan kiterjedt rakétaelhárító rendszerrel (pl. űrből működtethető lézerágyúval) rendelkezik, ami minden interkontinentális rakétát megsemmisít. A rakétafejlesztésben sincsenek lemaradva. Nemrég elhalasztották a Minuteman III interkontinentális ballisztikus rakétájuk tesztelését. A döntéssel azt akarták elérni, hogy Oroszország ne értelmezze félre a tűzerő demonstrációját, vagy ne használja fel azt az ukrajnai ellenségeskedések fokozására. A CIA szerint Putyin fenyegetései aggasztóbbak, mint a rettegett Sátán-2. </w:t>
      </w:r>
    </w:p>
    <w:p>
      <w:pPr>
        <w:pStyle w:val="Normal"/>
        <w:rPr/>
      </w:pPr>
      <w:r>
        <w:rPr>
          <w:spacing w:val="-2"/>
          <w:kern w:val="2"/>
        </w:rPr>
        <w:t xml:space="preserve">Arra azonban nem gondol egyik fél sem, hogy a nukleáris töltettel rendelkező rakétákat nem lehet csak úgy szétrobbantani. Ez a fajta megsemmisítés nagyobb kárt okoz, mint a becsapódásuk. A magas légkörben felrobbanó atombomba gyorsabban szennyezi be a levegőt, mintha a földön robbanna. A radioaktív sugárzást a szél szinte órák alatt eljuttatja minden kontinensre, ahol aztán az eső belemossa a talajba. Ezt követően minden sugárzóvá válik. Mivel semmilyen élőlény sem képez erős a radioaktív sugárzást elviselni, sorra pusztulnának ki a növények, majd az állatok, végül az emberek. Emiatt azonban nem kell aggódnunk. </w:t>
      </w:r>
    </w:p>
    <w:p>
      <w:pPr>
        <w:pStyle w:val="Normal"/>
        <w:rPr/>
      </w:pPr>
      <w:r>
        <w:rPr>
          <w:spacing w:val="-2"/>
          <w:kern w:val="2"/>
        </w:rPr>
        <w:t>A földi világot teremtő és felügyelő magasan fejlett földönkívüli civilizációk kontaktokon keresztül tudatták velünk, hogy nálunk meggátolják az atomháború kirobbanását. Ők nem robbantják szét az atomrakétákat, mert tisztában vannak ennek következményeivel, hanem kiviszik az űrbe, ahol dema</w:t>
        <w:softHyphen/>
        <w:t xml:space="preserve">terializálják. Azért viszik a Földtől távol az űrbe, hogy ha netalántán felrobbanna, az izotópok már </w:t>
      </w:r>
      <w:r>
        <w:rPr>
          <w:spacing w:val="-4"/>
          <w:kern w:val="2"/>
        </w:rPr>
        <w:t>nem jutnak be a légkörünkbe. A kontaktok megkérdezték, hogy miért teszik ezt. A válasz nagyon meg</w:t>
        <w:softHyphen/>
      </w:r>
      <w:r>
        <w:rPr>
          <w:spacing w:val="-2"/>
          <w:kern w:val="2"/>
        </w:rPr>
        <w:t xml:space="preserve">lepő. Számukra mi egy értékes génállomány vagyunk. A földönkívüli civilizációk szinte mindegyike egyetlen fajt alkot. Ráadásul a létszámuk nem haladja meg a néhány milliót. Emiatt egy idő után kialakul náluk a belterjes szaporodás következtében előálló elkorcsosodás. Ennek megakadályozása érdekében minket vérfrissítésre használnak. A Földön évente kb. 60 ezer ember tűnik el nyomtalanul. Ezek egy részét ők rabolják el. A férfiaktól spermiumot veszek, a nőket pedig a saját spermájukkal ejtik </w:t>
      </w:r>
      <w:r>
        <w:rPr>
          <w:spacing w:val="2"/>
          <w:kern w:val="2"/>
        </w:rPr>
        <w:t>teherbe</w:t>
      </w:r>
      <w:r>
        <w:rPr>
          <w:spacing w:val="-2"/>
          <w:kern w:val="2"/>
        </w:rPr>
        <w:t xml:space="preserve">. </w:t>
      </w:r>
      <w:r>
        <w:rPr>
          <w:spacing w:val="2"/>
          <w:kern w:val="2"/>
        </w:rPr>
        <w:t>Bennünket</w:t>
      </w:r>
      <w:r>
        <w:rPr>
          <w:spacing w:val="-2"/>
          <w:kern w:val="2"/>
        </w:rPr>
        <w:t xml:space="preserve"> nem fenyeget az elkorcsosodás, </w:t>
      </w:r>
      <w:r>
        <w:rPr>
          <w:spacing w:val="6"/>
          <w:kern w:val="2"/>
        </w:rPr>
        <w:t>mert</w:t>
      </w:r>
      <w:r>
        <w:rPr>
          <w:spacing w:val="-2"/>
          <w:kern w:val="2"/>
        </w:rPr>
        <w:t xml:space="preserve"> a hozzánk </w:t>
      </w:r>
      <w:r>
        <w:rPr>
          <w:spacing w:val="2"/>
          <w:kern w:val="2"/>
        </w:rPr>
        <w:t>telepített</w:t>
      </w:r>
      <w:r>
        <w:rPr>
          <w:spacing w:val="-2"/>
          <w:kern w:val="2"/>
        </w:rPr>
        <w:t xml:space="preserve"> 6 </w:t>
      </w:r>
      <w:r>
        <w:rPr>
          <w:spacing w:val="2"/>
          <w:kern w:val="2"/>
        </w:rPr>
        <w:t>rassz vérkeveredése</w:t>
      </w:r>
      <w:r>
        <w:rPr>
          <w:spacing w:val="-2"/>
          <w:kern w:val="2"/>
        </w:rPr>
        <w:t xml:space="preserve">, és a </w:t>
      </w:r>
      <w:r>
        <w:rPr>
          <w:spacing w:val="2"/>
          <w:kern w:val="2"/>
        </w:rPr>
        <w:t>közel</w:t>
      </w:r>
      <w:r>
        <w:rPr>
          <w:spacing w:val="-2"/>
          <w:kern w:val="2"/>
        </w:rPr>
        <w:t xml:space="preserve"> 8 milliárdos népesség ezt megakadályozza. </w:t>
      </w:r>
    </w:p>
    <w:p>
      <w:pPr>
        <w:pStyle w:val="Normal"/>
        <w:rPr/>
      </w:pPr>
      <w:r>
        <w:rPr>
          <w:spacing w:val="-2"/>
          <w:kern w:val="2"/>
        </w:rPr>
        <w:t xml:space="preserve">Minket az egész Tejútrendszerben egy rendkívül értékes terráriumként kezelnek, amit nem engednek megsemmisülni. Ez az értékelés sokak önérzetét sértheti, de jobban belegondolva érthető a viselkedésük. Ők több tízezer, illetve több százezer évvel fejlettebbek nálunk. Akkor a különbség köztünk, mint az emberiség és az állatvilág között. Mi a teheneket mesterséges megtermékenyítéssel szaporítjuk, és emiatt még senki sem érzett lelkiismeret-furdalást. Ők is úgy kezelnek bennünket, mint mi a háziállatainkat. Azért sem sértődhetünk meg emiatt, mert közülünk sokan úgy viselkednek, mint az állatok. Sőt rosszabbul. Az állatokat az ösztönök vezérlik, és mi már az ösztöneinkre sem hallgatunk. </w:t>
      </w:r>
    </w:p>
    <w:p>
      <w:pPr>
        <w:pStyle w:val="Normal"/>
        <w:rPr/>
      </w:pPr>
      <w:r>
        <w:rPr>
          <w:spacing w:val="-2"/>
          <w:kern w:val="2"/>
        </w:rPr>
        <w:t xml:space="preserve">Egyébként a földönkívüliek annyira szívükön viselik a sorsunkat, hogy egyikük kifejlesztett egy olyan anyagot (vegyszert vagy gázt), amellyel semlegesíteni lehet a radioaktív szennyezést. Valószínűleg olyan anyagról van szó, amely transzmutációval átalakítja az izotópokat kisebb vagy nagyobb atomsúlyú ártalmatlan anyaggá. Ha gáz halmazállapotú, akkor közvetlenül a robbanás után a levegőbe juttatják. Körbezárják vele a fertőzött területet, hogy a szél ne tudja szétteríti az atmoszférában. (Mellesleg ezt mi is kísérletezhetnénk. Jobban járnánk, ha a tudósaink a szubatomi részecskékkel történő értelmetlen játszadozásaik helyett ezzel foglalkoznának. </w:t>
      </w:r>
    </w:p>
    <w:p>
      <w:pPr>
        <w:pStyle w:val="Normal"/>
        <w:rPr/>
      </w:pPr>
      <w:r>
        <w:rPr>
          <w:spacing w:val="-2"/>
          <w:kern w:val="2"/>
        </w:rPr>
        <w:t xml:space="preserve">Az atombombatámadás megelőzése nemcsak a földönkívüliek számára fontos. Legkevesebb négy civilizáció él a kéreg alatt, buborékvilágokban. Ők a mi elődeink. Mi már az ötödik civilizáció vagyunk a Földön. Számukra is létkérdés, hogy ne szennyezzük el a légkörünket. A fosszilis és szénhidrogén tüzelőanyagok okozta szennyeződést levegőszűrőkkel távol tudják tartani. A radioaktív szennyeződést azonban a légszűrők nem tudják megállítani. Az életterük összeomlása is veszélyezteti őket. </w:t>
      </w:r>
      <w:r>
        <w:rPr>
          <w:spacing w:val="-4"/>
          <w:kern w:val="2"/>
        </w:rPr>
        <w:t>A buburékvilágukat vastag kristály védi a tengervíz behatolásától, vagy a hegyek gyomrában a kőzetom</w:t>
        <w:softHyphen/>
      </w:r>
      <w:r>
        <w:rPr>
          <w:spacing w:val="-2"/>
          <w:kern w:val="2"/>
        </w:rPr>
        <w:softHyphen/>
        <w:t xml:space="preserve">lástól. Ez a kristály a kőzet erős mágneses sugárzással történő megolvasztásából ered. Amikor ezeket a buborékvilágokat kialakították számukra, a kitermelt földet nem hozták a felszínre, hanem megolvasztották, és páncélként védő falat hoztak létre belőle. </w:t>
      </w:r>
    </w:p>
    <w:p>
      <w:pPr>
        <w:pStyle w:val="Normal"/>
        <w:rPr/>
      </w:pPr>
      <w:r>
        <w:rPr>
          <w:spacing w:val="-2"/>
          <w:kern w:val="2"/>
        </w:rPr>
        <w:t xml:space="preserve">Egy nagy hatóerejű interkontinentális atombomba vagy hidrogénbomba azonban akkora lökéshullámot hoz létre a föld kérgében, ami megrepesztheti ezt a vastag falat is. Ekkor a beáramló tengervíztől megfulladnának. A földönkívüli civilizációk is szeretnék ezt elkerülni. Ők eddig kb. 3200 bázist hoztak létre az óceánok mélyén és a nagy hegyek gyomrában. Az ide-oda utazgatások elkerülése érdekében küldöttségeik ott élnek, és figyelnek bennünket. Mivel ezek a telephelyek jóval kisebbek, az őket védő falak is vékonyabbak. Isten sem hagyja, hogy elpusztítsuk a természetet, mert az ezoterikus szakirodalom szerint utánunk még jön két civilizáció. Ha mi olyanná tesszük a Föld felszínét, mint a milyen most a Mars vagy a Vénusz felszíne, akkor hogy indítson el rajta egy új civilizációt? </w:t>
      </w:r>
    </w:p>
    <w:p>
      <w:pPr>
        <w:pStyle w:val="Normal"/>
        <w:rPr/>
      </w:pPr>
      <w:r>
        <w:rPr>
          <w:spacing w:val="-2"/>
          <w:kern w:val="2"/>
        </w:rPr>
        <w:t>Egy állatvilágból elindított civilizáció kozmikus embertípussá válásához min. 22 ezer év szükséges. Mi most félidőnél tartunk. Kb. 10 ezer év múlva fejlődésünk elér arra a szintre, hogy már nem lesz szükségünk Isten által teremtett környezetre. Mesterségesen mi is elő tudunk teremteni hasonló színvonalú természetet. Ezért elődeinkhez hasonlóan leköltözünk a föld alá, és átadjuk helyünket a következő világnak. Az ezoterikus szakirodalom szerint ennek neve Numerika lesz. Őket követi a hetedik civilizáció, Nul</w:t>
        <w:softHyphen/>
        <w:t xml:space="preserve">lantisz. Aztán mindenkinek mennie kell, mert a Nap ereje megnő. Idővel vörös óriássá válik, és beszippantja a belső bolygóit, köztük a Földet is. Ekkor kénytelenek leszünk új bolygót keresni magunknak. </w:t>
      </w:r>
    </w:p>
    <w:p>
      <w:pPr>
        <w:pStyle w:val="Normal"/>
        <w:rPr/>
      </w:pPr>
      <w:r>
        <w:rPr>
          <w:spacing w:val="-2"/>
          <w:kern w:val="2"/>
        </w:rPr>
        <w:t xml:space="preserve">Persze addig el is kell jutni. Hogy sikerül-e túlélnünk az Apokalipszis borzalmait, és megfékezni önpusztító hajlamainkat, az rajtunk is múlik. Legyünk méltók az előző civilizációk bölcseinek jövendöléséhez, akik úgy beszéltek rólunk, hogy mi leszünk a „tökéletes világ”. A következő civilizációt a Kaliforniából kiválasztott emberek fogják alkotni. Ezért egyedülálló faj lesznek, jóval kisebb területen és jóval kisebb létszámban. Életterük valószínűleg Alaszka lesz, ami a Föld tengelyének elfordulása következtében átkerül a mérsékelt égövbe. Elolvadnak rajta a jéghegyek, és egy tiszta, előzmények nélküli természet áll majd a rendelkezésükre. </w:t>
      </w:r>
    </w:p>
    <w:p>
      <w:pPr>
        <w:pStyle w:val="Normal"/>
        <w:rPr/>
      </w:pPr>
      <w:r>
        <w:rPr>
          <w:spacing w:val="-2"/>
          <w:kern w:val="2"/>
        </w:rPr>
        <w:t>Ennek megtörténte nem elképzelhetetlen. Atlantisz egy kisbolygó becsapódása következtében süllyed el. Ez a kisbolygó a Földgolyó tengelyét is elfordította 15°-al. Emiatt szűnt meg a jegesedés Észak-Amerikában, és ez tette élhetővé Skandináviát. (A Föld túloldalán az egykor kontinentális Szibéria pedig átkerült a hideg égövbe. Ezt a tudósok tagadják, de azt elismerik, hogy nálunk hirtelen véget ért a jégkorszak. Hogy miért, azt nem tudják.) Egy hasonló ütközés fogja visszalendíteni a Föld tengelyét vagy továbblendíteni, ami legalább 15° eltolja Alaszkát valamelyik irányba. Ebben az elszigetelt világban fog fejlődni az új civilizáció. Ugyanazokat a hibákat fogják elkövetni, mint mi. Aztán majd náluk is lesz egy Kolom</w:t>
        <w:softHyphen/>
        <w:t>busz, aki felfedezi, hogy rajtuk kívül is léteznek kontinensek. Kiássák civilizációnk maradványait, melynek létezését ugyanúgy fogják tagadni, mint a mi tudósaink az előző civilizációk nyomait. Hozzánk hasonlóan ők is elrejtik majd a raktáraikba ezeket a bizonyítékokat. Aztán náluk is jön majd az iparosítás, a globális felmelegedés és a klí</w:t>
        <w:softHyphen/>
        <w:t xml:space="preserve">maösszeomlás. </w:t>
      </w:r>
    </w:p>
    <w:p>
      <w:pPr>
        <w:pStyle w:val="Normal"/>
        <w:rPr/>
      </w:pPr>
      <w:r>
        <w:rPr>
          <w:spacing w:val="-2"/>
          <w:kern w:val="2"/>
        </w:rPr>
        <w:t xml:space="preserve">Nekik valószínűleg nem lesz olyan szerencséjük, mint nekünk, ezért idő előtt követi őket az utolsó civilizáció. Feltehetően ez is egyedülálló faj lesz, és ők sem kapnak külső segítséget a túléléshez. Egyetlen faj nem alkalmas vérfrissítésre, ezért nem foglalkoznak velük. Egyébként a földönkívüli civilizációk szerint az egész univerzumban ez a helyzet. A Tejútrendszerben 8 millió olyan bolygó van, melyeken értelmes lények élnek. Ezen civilizációk mindegyike hozzánk hasonló gondokkal küszködik. Ugyanúgy van náluk szegénység, különböző betegségek. Járványok tizedelik őket, mint bennünket. Ők is szenvednek a levegőszennyezés, a vízhiány miatt. Őket is tizedeli az éhínség. Viselkedésük, gondolkodásuk sem tér el a miénktől, emiatt nem történik meg náluk a paradigmaváltás. Ezért energiaellátási gondokkal is küszködnek. </w:t>
      </w:r>
    </w:p>
    <w:p>
      <w:pPr>
        <w:pStyle w:val="Normal"/>
        <w:rPr/>
      </w:pPr>
      <w:r>
        <w:rPr>
          <w:spacing w:val="-2"/>
          <w:kern w:val="2"/>
        </w:rPr>
        <w:t xml:space="preserve">Emiatt amikor panaszkodunk nekik, egy kézlegyintéssel jelzik, hogy ez az egész unalmas nekik. Tisztában vannak nehézségeinkkel, mert mindenütt így panaszkodnak nekik. Egyébként ők is átestek ezen a fejlődési lépcsőfokon. A többségük elbukott, ezért a földönkívüliek társadalmuk javát kiválogatták, majd átvitték a saját bolygójukra. A klímakatasztrófa után aztán visszatelepítették őket, és egyetlen fajként, jóval kisebb létszámban fejlődnek tovább. Ekkor korábbi gondjaik már nem lesznek, de lesznek újak. Például az elkorcsosodás veszélye. Kivételezett helyzetünkre való tekintettel jó lenne megemberelni magunkat. Egy tökéletes világban tökéletesen kellene viselkednünk. 6 rassz 8 milliárd emberben történő keveredése rengeteg kiváló, tehetséges embert termel ki. Ennek a szinte határtalan képességnek a maradéktalan kihasználása megérdemelt helyére emelné a civilizációnkat. Ne okozzunk csalódást az elődeinknek.   </w:t>
      </w:r>
    </w:p>
    <w:p>
      <w:pPr>
        <w:pStyle w:val="Normal"/>
        <w:rPr>
          <w:spacing w:val="-2"/>
          <w:kern w:val="2"/>
        </w:rPr>
      </w:pPr>
      <w:r>
        <w:rPr>
          <w:spacing w:val="-2"/>
          <w:kern w:val="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CharCharChar1Char">
    <w:name w:val="Char Char Char1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hetetlen.magazin@t-online.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16:01:00Z</dcterms:created>
  <dc:creator>próba</dc:creator>
  <dc:description/>
  <cp:keywords/>
  <dc:language>en-US</dc:language>
  <cp:lastModifiedBy>próba</cp:lastModifiedBy>
  <dcterms:modified xsi:type="dcterms:W3CDTF">2022-05-07T16:01:00Z</dcterms:modified>
  <cp:revision>2</cp:revision>
  <dc:subject/>
  <dc:title>Az orosz-ukrán háború miatt sokan aggódnak, hogy ez a konfliktus atomháborúba torkollik, ami véget vet civilizációnknak</dc:title>
</cp:coreProperties>
</file>