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0"/>
          <w:szCs w:val="40"/>
        </w:rPr>
      </w:pPr>
      <w:r>
        <w:rPr>
          <w:sz w:val="40"/>
          <w:szCs w:val="40"/>
        </w:rPr>
        <w:t>Civilizációnk jövője</w:t>
      </w:r>
    </w:p>
    <w:p>
      <w:pPr>
        <w:pStyle w:val="Normal"/>
        <w:rPr>
          <w:sz w:val="40"/>
          <w:szCs w:val="40"/>
        </w:rPr>
      </w:pPr>
      <w:r>
        <w:rPr>
          <w:sz w:val="40"/>
          <w:szCs w:val="40"/>
        </w:rPr>
      </w:r>
    </w:p>
    <w:p>
      <w:pPr>
        <w:pStyle w:val="Normal"/>
        <w:rPr/>
      </w:pPr>
      <w:r>
        <w:rPr/>
        <w:t>Mostanában egyre több baj szakad az emberek nyakába. Már nem csak a fejlődő, hanem a nyugati országokat is fenyegeti az éhínség és a fagyhalál réme. Ezt tetézik a globális felmelegedés és a klímaösszeomlás mind nyilvánvalóbbá jelei. A világháború kitörése is Damoklész kardjaként lebeg felettünk. Ebben a helyzetben mind többen teszik fel maguknak a kérdést, hogy mi lesz ennek a vége? Mi lesz az apokalipszis végállomása, a tűzözön? Évezredekkel elöttünk élt bölcseink szerint, igen. Pusztulásunkat a végzet bolygója, a Nibiru fogja kiváltani. A NASA által Planet-X néven nyíl</w:t>
        <w:softHyphen/>
        <w:t xml:space="preserve">vántartott bolygó tényleg létezik. Legutóbbi földközeli tartózkodását korabeli történelmi beszámolók, és kőbe vésett ábrák örökítették meg. Az i. e. 1570 körüli időből származó sumér kőtáblák azonban nem említenek egész világra kiható kataklizmát. A Nibiru földközelsége, a Nappal és a Földdel való együttállása valószínűleg csak a mágneses pólusok néhány száz kilométerrel való odábbtolódását okozta. Az északi pólus Grönlandról átkerült jelenlegi helyére, Kanada északi szigeteire. </w:t>
      </w:r>
    </w:p>
    <w:p>
      <w:pPr>
        <w:pStyle w:val="Normal"/>
        <w:rPr/>
      </w:pPr>
      <w:r>
        <w:rPr/>
        <w:t>Ez persze nem jelenti azt, hogy a mostani látogatása során nem jön közelebb a Földhöz, és nem okoz nagyobb kárt. A pusztítás lehetősége fennáll, mivel feltehetően ez az Ószövetség által is említett égitest törte darabokra korábban a Merkúrnál valamivel nagyobb Phaeton bolygót. Ez a Mars és Jupiter közötti planéta jelenleg romokban, kisbolygóövezet</w:t>
        <w:softHyphen/>
        <w:t xml:space="preserve">ként nyilvántartva kering a Naprendszerben. Ha most közelebb jön hozzánk, vonzóerejénél fogva pólusváltást idéz elő a Földön. Ez minden épületet romba döntő gigantikus erejű földrengéseket, a tengerpartokat több száz kilométeres szélességben végigtaroló hatalmas szökőárt, emberek százmillióinak elpusztulását, és az infrastruktúra teljes összeomlását fogja okozni az egész világban. </w:t>
      </w:r>
    </w:p>
    <w:p>
      <w:pPr>
        <w:pStyle w:val="Normal"/>
        <w:rPr>
          <w:color w:val="000000"/>
          <w:spacing w:val="-2"/>
        </w:rPr>
      </w:pPr>
      <w:r>
        <w:rPr>
          <w:color w:val="000000"/>
        </w:rPr>
        <w:t xml:space="preserve">Az ősi írások alapján a Nibiru újbóli visszatérése 2060 körül várható. A földönkívüliek szerint eddig 4 pólusváltás történt a Földön, és ez 25 ezer évenként előfordul. Ez azt jelenti, hogy a Nibiru minden hetedik látogatása során kerül olyan közel a bolygónkhoz, hogy elferdíti a forgástengelyét. Sajnos ez nem úgy megy végbe, hogy az egész földgolyó forgástengelye megdől. </w:t>
      </w:r>
      <w:r>
        <w:rPr/>
        <w:t xml:space="preserve">A felszíni behatással ellentétben ez esetben nem fordul el a Föld tengelye. A Nibiru által kiváltott rendkívül erős gravitációs erő a nagy sűrűségű belső magra gyakorol hatást. </w:t>
      </w:r>
      <w:r>
        <w:rPr>
          <w:color w:val="000000"/>
        </w:rPr>
        <w:t xml:space="preserve">Elhaladása során megragadja, majd elfordítja a kb. 10 km vastag, vagyis arányaiban csupán tojáshéj vastagságú kéreg alatt. Amennyiben a Föld forgásirányával szemben közelít meg bennünket, akkor meg is állítja a tengely körüli forgását, és továbbhaladva ellenkező irányba indítja el. Ebben az esetben a tehetetlenségi erő is fokozza a </w:t>
      </w:r>
      <w:r>
        <w:rPr>
          <w:color w:val="000000"/>
          <w:spacing w:val="-2"/>
        </w:rPr>
        <w:t xml:space="preserve">földköpeny elcsúszását. </w:t>
      </w:r>
    </w:p>
    <w:p>
      <w:pPr>
        <w:pStyle w:val="Normal"/>
        <w:rPr>
          <w:color w:val="000000"/>
        </w:rPr>
      </w:pPr>
      <w:r>
        <w:rPr>
          <w:color w:val="000000"/>
          <w:spacing w:val="-2"/>
        </w:rPr>
        <w:t>Ez olyan erős rázkódásokat vált ki a felszínen, ami minden elképzelhető mér</w:t>
        <w:softHyphen/>
      </w:r>
      <w:r>
        <w:rPr>
          <w:color w:val="000000"/>
        </w:rPr>
        <w:t xml:space="preserve">téket meghaladó hevességű földrengéseket, megfékezhetetlen magmakitörést, kivédhetetlen hamu- </w:t>
      </w:r>
      <w:r>
        <w:rPr>
          <w:color w:val="000000"/>
          <w:spacing w:val="-2"/>
        </w:rPr>
        <w:t xml:space="preserve">és tűzesőt, valamint áthatolhatatlan füstöt eredményez szerte a világon. </w:t>
      </w:r>
      <w:r>
        <w:rPr>
          <w:spacing w:val="-2"/>
        </w:rPr>
        <w:t>Nagy a valószínűsége annak,</w:t>
      </w:r>
      <w:r>
        <w:rPr/>
        <w:t xml:space="preserve"> hogy az emberek többsége már a vulkánkitörések pillanatában meg fog halni. 1883-ban a Krakatau tűzhányó kitörésekor 20 kilométeres körzetben 200 dB hangnyomást mértek. 160 dB erejű robaj már átszakítja a dobhártyát, a 190 dB-es lökéshullám pedig az ember tüdejét is szétroncsolja, és a levegő véráramba kerülése halálos tüdőembóliát okoz. Több tűzhányó egyidejű kitörése tovább fokozza a hangnyomást, amit már az agy sem bír károsodás nélkül elviselni. Nem is szólva a pokoli hang- és fényeffektus okozta ijedtségről, rémületről, ami sok embernél szívinfarktust vált ki.</w:t>
      </w:r>
    </w:p>
    <w:p>
      <w:pPr>
        <w:pStyle w:val="Normal"/>
        <w:rPr/>
      </w:pPr>
      <w:r>
        <w:rPr>
          <w:color w:val="000000"/>
        </w:rPr>
        <w:t xml:space="preserve">Tovább fokozza a ránk leselkedő veszélyt, hogy a Napot megkerülve a 10. bolygó visszatér, és ekkor szintén földközelben fog mellettünk elhaladni. Ez duplájára növeli a tragédia bekövetkezésének valószínűségét. Az ókori Egyiptomban Manetheon így fogalmazta meg ezt az univerzumban meglehetősen gyakori jelenséget: „Ahogy a vasat magához vonzza a mágnes, úgy hat egyik égitest a másikra. Felülkerekedve rajta tehetetlen vergődésre kényszeríti.” Ezért is nevezték az ókori bölcsek a Nibirut a kereszteződés bolygójának. </w:t>
      </w:r>
    </w:p>
    <w:p>
      <w:pPr>
        <w:pStyle w:val="Normal"/>
        <w:rPr/>
      </w:pPr>
      <w:r>
        <w:rPr>
          <w:color w:val="000000"/>
        </w:rPr>
        <w:t>Ez a mindent megragadó erő olyan intenzív, hogy egész kontinenseket is képes megsemmisíteni. Atlantisz elsüllyedésének okát, idejét már sejtjük, de senki sem ismeri a 150 ezer évvel ezelőtt keletkezett, és 75 ezer évvel ezelőtt fénykorát élt Mukulia vagy más néven Lemúria megsemmisülésének körülményeit. Lehet, hogy i. e. 23 100-ban, a legutolsó pólusváltás okozta a Mu-kontinens elsüllyedését, és 64 mil</w:t>
        <w:softHyphen/>
        <w:t>lió em</w:t>
        <w:softHyphen/>
        <w:t>ber halálát. Ha igen, akkor most mi vagyunk soron. Mivel jelenleg egyetlen kontinens alatt sincs ha</w:t>
        <w:softHyphen/>
        <w:t>talmas gázzárvány, bennünket nem fenyeget az elsüllyedés veszélye, de a sorozatos földrengé</w:t>
      </w:r>
      <w:r>
        <w:rPr>
          <w:color w:val="000000"/>
          <w:spacing w:val="-2"/>
        </w:rPr>
        <w:t>sek így is iszonyatos károkat és veszteséget fognak okozni nekünk.</w:t>
      </w:r>
      <w:r>
        <w:rPr>
          <w:spacing w:val="-2"/>
        </w:rPr>
        <w:t xml:space="preserve"> Hogy ennek során h</w:t>
      </w:r>
      <w:r>
        <w:rPr/>
        <w:t xml:space="preserve">ová kerül az Északi- és a Déli-sark, szinte kiszámíthatatlan, mert ilyenkor gyakori a kontinensvándorlás is. Ez tovább növeli a földrengések intenzitását. Pólusváltás okozta kontinensvándorlásra utal az Andok felgyűrődése, a Titicaca-tó felemelkedése, és a Himalája kialakulása is. Nem kizárt a vízözön veszélye sem. </w:t>
      </w:r>
    </w:p>
    <w:p>
      <w:pPr>
        <w:pStyle w:val="Normal"/>
        <w:rPr/>
      </w:pPr>
      <w:r>
        <w:rPr/>
        <w:t>A Nibiru óriási gravitációs vonzásánál fogva több száz méterre felhúzhatja az óceánok vizét. Miután a Holddal ellentétben nem halad szinkronban a Földdel, nem csak megemeli a vizek szintjét, hanem megfogja, lelassítja, vagy magával húzza. Miután a Föld az egyenlítője mentén 1660 km</w:t>
      </w:r>
      <w:r>
        <w:rPr>
          <w:rFonts w:cs="Arial" w:ascii="Arial" w:hAnsi="Arial"/>
        </w:rPr>
        <w:t>/</w:t>
      </w:r>
      <w:r>
        <w:rPr/>
        <w:t xml:space="preserve">h-ás sebességgel kering a saját tengelye körül, mindkét hatás katasztrofális következményekkel járhat. A lelassuló vagy felgyorsuló vízhegyek valósággal leborotválják a Föld felszínét. Olyan iszonyatos pusztítást végeznek, amelyekhez képest a szökőár csak ártalmatlan vízcsobogás. 2004. karácsonyán a délkelet-ázsiai cunamit egy 9-es erősségű földrengés váltotta ki az Indiai-óceán mélyén. Az általa keltett hullámok magassága csupán 10 méter magas volt, mégis közel 250 ezer ember halt meg 12 ország partvidékén, és 1,5 millió vált hajléktalanná. A nagyfokú pusztítás arra vezethető vissza, hogy a 10. bolygó tömege 23-szor nagyobb a Földnél. Az ebből eredő gravitációs erő könnyen elképzelhető, amikor vonzóerejénél fogva már a Föld tömegének nyolcvanad részét kitevő Hold is több méterrel képes megemelni a világtengerek szintjét. </w:t>
      </w:r>
    </w:p>
    <w:p>
      <w:pPr>
        <w:pStyle w:val="Normal"/>
        <w:rPr/>
      </w:pPr>
      <w:r>
        <w:rPr/>
        <w:t xml:space="preserve">Már csillagászaink is sejtik, hogy Nap és egy közeli csillag, a Nemezis által rendkívül elnyújtott pályára kényszerített 10. bolygó valóban úton van, és néhány évtized múlva belép a Naprendszer belső bolygói közé. Ennek pontos idejét nem ismerjük, de nagy valószínűséggel még a jelenlegi nemzedék életében bekövetkezik a már 2000 évvel ezelőtt megjósolt esemény. A mostani istentagadó világban nem divat a Bibliát forgatni, pedig nagyon hasznos olvasmány. Nem csak az örök emberi értékek megtartására, az erkölcsi értékek megóvására int, hanem utalások formájában megtalálható benne a sorsunk is. Képletes leírások ismertetik az akkori emberekkel, hogy mi vár ránk a XXI. század elején, vagyis a mi nemzedékünkre. A sorok közé rejtett megjegyzések annyira árulkodóak, hogy jelenlegi ismereteink fényében egyértelmű, mi fog történni. Az előbbiek alapján már világos, hogy a megjövendölt végítélet hogyan fog végbemenni. </w:t>
      </w:r>
    </w:p>
    <w:p>
      <w:pPr>
        <w:pStyle w:val="Normal"/>
        <w:rPr/>
      </w:pPr>
      <w:r>
        <w:rPr/>
        <w:t xml:space="preserve">A végítélet említésekor mindenkinek János evangélista látomásai jutnak eszébe a Jelenések könyvéből. Ebben a pusztulást az Apokalipszis lovain érkező angyalok hozzánk ránk, akik égi harsonák rivalgása közepette érkeznek a Földre. Az egymást követő csapások természetét hét pecsét őrizte. Az első öt pecsét a csapást megelőző szenvedések állomásait ismerteti. A misztikus köntösbe öltöztetett allegorikus kifejezésmód azonban sokak számára hihetetlenné teszi a jövendölések megtörténtét. Miután nem történik utalás semmilyen konkrét eseményre, az emberek víziónak, egy próféta rémálmának tekintik az egészet. Pedig a hatodik pecsét által őrzött titok felfedése már sejteti, hogy valójában mi vár ránk: </w:t>
      </w:r>
      <w:r>
        <w:rPr>
          <w:i/>
        </w:rPr>
        <w:t>„És láttam, amikor felbontotta a hatodik pecsétet. Nagy földrengés támadt, és a Nap olyan lett, mint egy fekete szőrcsuha, a Hold pedig olyan, mint a vér. Az ég csillagai lehullottak a Földre, ahogyan a fügefa hullatja éretlen gyümölcsét, amikor a nagy szél rázza. Az ég elhúzódott, mint egy felgöngyölődő tekercs. Minden hegy és sziget elmozdult a helyéről. A Föld királyai, a fejedelmek, a vezérek, a gazdagok, a hatalmasok, a szolgák és a szabadok mind elrejtőztek a barlangokba és a hegyek szikláiba.”</w:t>
      </w:r>
      <w:r>
        <w:rPr/>
        <w:t xml:space="preserve"> (Jelenések könyve, 6. fejezet, 12-15. bekezdés) </w:t>
      </w:r>
    </w:p>
    <w:p>
      <w:pPr>
        <w:pStyle w:val="Normal"/>
        <w:rPr/>
      </w:pPr>
      <w:r>
        <w:rPr/>
        <w:t xml:space="preserve">A különféle betegségek, járványok, háborúk formájában megnyilvánuló megelőző csapások tehát egy világméretű, mindent elpusztító földrengésben fognak kicsúcsosodni. „Az ég elhúzózott, mint egy felgöngyölődő tekercs” megjegyzésből az is kiderül, hogy a földrengést a földkéreg elcsúszása fogja kiváltani. (János evangelista úgy látta, hogy az ég húzódik el tőlünk, de ez érzéki csalódás. Az ég marad a helyén, és mi húzódunk el alatta a földkéreggel.) A kataklizma mértéke a hetedik pecsét felbontása után derül ki: </w:t>
      </w:r>
      <w:r>
        <w:rPr>
          <w:i/>
        </w:rPr>
        <w:t>„A hetedik angyal is kiöntötte a poharát a levegőbe, és hatalmas hang szólalt meg a szentélyből, a királyi szék felől: Megtörtént. Ekkor villámlás, zúgás és mennydörgés támadt, és olyan nagy földrengés, amilyen még nem volt, amióta ember született a Földre. Ekkora földrengés, ilyen nagy! A nagy város három részre esett szét, a népek városai leomlottak...És eltűnt minden sziget, a hegyek sem voltak találhatók sehol.”</w:t>
      </w:r>
      <w:r>
        <w:rPr/>
        <w:t xml:space="preserve"> (16. fejezet, 17-20. bekezdés) </w:t>
      </w:r>
    </w:p>
    <w:p>
      <w:pPr>
        <w:pStyle w:val="Normal"/>
        <w:rPr/>
      </w:pPr>
      <w:r>
        <w:rPr/>
        <w:t xml:space="preserve">Ezekből a kijelentésekből teljesen egyértelmű, hogy a pusztulásunkat nem haragvó égi angyalok fogják kiváltani oly módon, hogy ránk szakítják az eget, vértengerré változtatják a tengereket, és különféle rontásokat hoznak ránk. Ennek semmi értelme sem lenne, mivel a globális pusztítás sokkal egyszerűbben előidézhető. Erre a célra az Úr már a Teremtés kezdetén létrehozott egy bolygót, amely az égimechanikai törvényeket követve kiváltja a kívánt hatást. Az előző rovatban leírtak alapján sejthetjük, hogy ez a hatás sokkal rettenetesebb, mint ami az Apokalipszisben le van írva. A metaforákba rejtett következmények csupán érzékeltetni kívánják azt az iszonyatos csapást, amit át kell élnünk. </w:t>
      </w:r>
    </w:p>
    <w:p>
      <w:pPr>
        <w:pStyle w:val="Normal"/>
        <w:rPr/>
      </w:pPr>
      <w:r>
        <w:rPr/>
        <w:t>A kataklizma pontos lefolyását nem ismertették, mivel az akkori technikai szinten ezt senki sem értette volna meg. Amikor még a középkorban is ott tartottunk, hogy a Föld lapos, és körülötte forog a Nap, hogyan tudták volna megmagyarázni a 2000 évvel ezelőtt élt embereknek, hogy a napnak van egy olyan bolygója is, amely elnyújtott ellipszis pályán kering, ezért évezredekig nem látható. Utána mi értelme lett volna a Nibiru és a Föld gravitációs együtthatóit, és az ebből fakadó égimechanikai behatásokat taglalni. Kellően egyszerűen, és hosszasan magyarázva lehet, hogy a műveltebb emberek megértették volna, hogy miről van szó. Az ilyen jellegű felvilágosítás azonban a fejlődés törvényébe ütközik, ezért szigorúan tilos. Gondoljunk csak arra, hogy ha akkor pontos ismeretek birtokába jutunk, 1500 évvel később Kopernikusz hogyan fedezte volna fel, hogy a Föld gömbölyű, és a Nap körül kering. Ha már akkor tudtuk volna azt, amit most, akkor mi értelme lett volna Galilei és Giordano Bruno megszületésének. Az ő világra jöttük és munkásságuk nélkül pedig hogyan születtek volna meg a személyük köré fűződő kulturális alkotások? Az ilyen közlések teljesen megváltoztatnák a történelmünket, ami tévútra terelné a civilizációnkat. Ezzel a mennyei erők nagyon is tisztában vannak, ezért az egyetlen amit tehettek, hogy egy szép, és sokáig hihető mesét körítettek a várható események köré. A szellemi felvilágosodás, a tudomány fejlődése, a természeti ismeretek szaporodása következtében azonban ezt a mesét egyre kevesebben hitték el. Pedig a vízió va</w:t>
      </w:r>
      <w:r>
        <w:rPr>
          <w:spacing w:val="-2"/>
        </w:rPr>
        <w:t>lós jövendöléseket tartalmaz, csak nem a konkrét tartalmát kellene nézni, hanem a benne rejlő</w:t>
      </w:r>
      <w:r>
        <w:rPr/>
        <w:t xml:space="preserve"> üzenetet. Az ugyanis máig élő, és érvényes. </w:t>
      </w:r>
    </w:p>
    <w:p>
      <w:pPr>
        <w:pStyle w:val="Normal"/>
        <w:rPr/>
      </w:pPr>
      <w:r>
        <w:rPr/>
        <w:t xml:space="preserve">Sőt nem csak érvényes, hanem tele van árulkodó részletekkel. A 16. fejezet 8. bekezdésében pl. ez olvasható: </w:t>
      </w:r>
      <w:r>
        <w:rPr>
          <w:i/>
        </w:rPr>
        <w:t>„A negyedik angyal is kiöntötte poharát a Napra, és megadatott neki, hogy gyötörje az embereket annak tűző sugarával. Az emberek gyötrődtek a nagy hőségben, és káromolták az Istent, akinek hatalma van a csapások fölött.”</w:t>
      </w:r>
      <w:r>
        <w:rPr/>
        <w:t xml:space="preserve"> A napi híradásokat hallgatva nem nehéz kitalálni, hogy itt az aszályos időjárás mind gyakoribbá válásáról van szó. Az aszály következtében a folyóink is ki fognak száradni. Erre szintén „A harag hét poharának kiöntése” című rész utal: </w:t>
      </w:r>
      <w:r>
        <w:rPr>
          <w:i/>
        </w:rPr>
        <w:t>„A hatodik angyal is kiöntötte poharát a folyamra, az Eufráteszre, és kiszáradt a vize.”</w:t>
      </w:r>
      <w:r>
        <w:rPr/>
        <w:t xml:space="preserve"> (16. fejezet, 12. bekezdés) A zsidó nép által jól ismert Eufrátesz helyett nem említhették az elmúlt években kiszáradt folyókat, melyek egyike Kínában, a másik Oroszországban van, sőt az Aral-tó is közel van a teljes kiszáradáshoz. (Nem felejtsük el, hogy Kínát csak Marco Polo fedezte fel Európa számára, és Oroszország akkor még nem is létezett.) A hatodik pecsét feltörése már burkoltan utal a katasztrófa utóhatásaként fellépő egyik fizikai jelenségre is. Pólusváltás esetén megszűnik a Föld mágneses védőköpenye, valamint az ózonréteg. Emiatt a Nap ultraibolya sugarai hosszú éveken át akadálytalanul érkeznek bolygónk felszínére, ami többek között még elviselhetetlenebb hőséget okoz. A jelenlegi helyzet azonban csak a kezdet, mert a katasztrófa után világszerte sorra száradnak ki a folyók.</w:t>
      </w:r>
    </w:p>
    <w:p>
      <w:pPr>
        <w:pStyle w:val="Normal"/>
        <w:rPr/>
      </w:pPr>
      <w:r>
        <w:rPr/>
        <w:t xml:space="preserve">A Bibliában még az is le van írva, hogyan fognak viselkedni az emberek a vészterhes időkben. Pál apostol Timóteushoz írt második levelében ez áll: </w:t>
      </w:r>
      <w:r>
        <w:rPr>
          <w:i/>
        </w:rPr>
        <w:t>„</w:t>
      </w:r>
      <w:r>
        <w:rPr/>
        <w:t>Azt pedig tudd meg, hogy az utolsó napokban nehéz idők jönnek. Az emberek ugyanis önzők, pénzsóvárak lesznek, dicsekvők, gő</w:t>
      </w:r>
      <w:r>
        <w:rPr>
          <w:spacing w:val="-6"/>
        </w:rPr>
        <w:t>gösek, istenkáromlók, szüleikkel szem</w:t>
        <w:softHyphen/>
      </w:r>
      <w:r>
        <w:rPr/>
        <w:t>ben engedetlenek, hálátlanok, szent</w:t>
        <w:softHyphen/>
        <w:t>ségtelenek, szeretetlenek, kérlelhe</w:t>
        <w:softHyphen/>
        <w:t>tetlenek, rágalmazók, mértéktelenek, féktelenek, jóra nem hajlandók, áru</w:t>
        <w:softHyphen/>
      </w:r>
      <w:r>
        <w:rPr>
          <w:spacing w:val="-6"/>
        </w:rPr>
        <w:t>lók, vakmerők, felfuvalkodottak, akik</w:t>
      </w:r>
      <w:r>
        <w:rPr/>
        <w:t xml:space="preserve"> inkább az élvezeteket szeretik, mint Istent. Az ilyenek a kegyesség lát</w:t>
        <w:softHyphen/>
      </w:r>
      <w:r>
        <w:rPr>
          <w:spacing w:val="-2"/>
        </w:rPr>
        <w:t>szatát megtartják ugyan, de annak ere</w:t>
        <w:softHyphen/>
        <w:t>j</w:t>
      </w:r>
      <w:r>
        <w:rPr/>
        <w:t>ét megtagadják.</w:t>
      </w:r>
      <w:r>
        <w:rPr>
          <w:i/>
          <w:spacing w:val="-2"/>
        </w:rPr>
        <w:t>”</w:t>
      </w:r>
      <w:r>
        <w:rPr>
          <w:spacing w:val="-2"/>
        </w:rPr>
        <w:t xml:space="preserve"> (3. fejezet, 1-5. bekezdés). Nos, nem ilyenek vagyunk?</w:t>
      </w:r>
      <w:r>
        <w:rPr/>
        <w:t xml:space="preserve"> Mai szóhasználattal élve azt is mondhatnánk, hogy a jóslat telitalálat. Mintha csak a napilapokat olvasnánk. Egy kortárs író sem jellemezhetne bennünket találóbban. Ne felejtsük el, hogy mindezt 2000 évvel ezelőtt írták rólunk. Ez is növeli a végítélet bekövetkezésének bizonyosságát. Mi emberek meg tudnánk mondani, hogy 2000 év múlva, a negyedik évezred végén hogyan fognak viselkedni az emberek? Nyilván nem. Erre csak Isten képes. Pál apostol sem bocsátkozott jóslásokba. Azt írta le, amit Isten sugallt neki. Már csak azért sem tehette, mert az ilyen hosszú időre szóló jövendölés meglehetősen kockázatos vállalkozás. Ha csak egy évszázadot téved, már nem igaz az egész. A XIX. században mi még meglehetősen istenfélő, erkölcsös emberek voltunk. </w:t>
      </w:r>
    </w:p>
    <w:p>
      <w:pPr>
        <w:pStyle w:val="Normal"/>
        <w:rPr>
          <w:spacing w:val="-2"/>
        </w:rPr>
      </w:pPr>
      <w:r>
        <w:rPr/>
        <w:t xml:space="preserve">Az ókori jövendöléseket tanulmányozva sehol sincs leírva, hogy mindez pontosan mikor következik be. Pedig ezt már akkor is sokan firtatták. A végítélet időpontjáról ez olvasható Máté evangéliumában: </w:t>
      </w:r>
      <w:r>
        <w:rPr>
          <w:i/>
        </w:rPr>
        <w:t>„Azt a napot viszont, vagy azt az órát senki sem ismeri. Sem az ég angyalai, sem a Fiú, hanem csak az Atya egyedül. Ahogyan Noé napjaiban történt, úgy lesz az Emberfia eljövetele is. Mert mint ahogy azokban a napokban, az özönvíz előtt ettek, ittak, nősültek és férjhez mentek egészen addig a napig, amelyen Noé bement a bárkába. Semmit sem sejtettek, míg el nem jött az özönvíz, és mindnyájukat el nem ragadta.”</w:t>
      </w:r>
      <w:r>
        <w:rPr/>
        <w:t xml:space="preserve"> (24. fejezet, 36-39. bekezdés). A csillagászok sem tudnak felvilágosítással szolgálni, mert ezt a kettőscsillag által vezérelt bolygót egyelőre nem látják. A Nemezisnek nevezett másik nap csupán 3 fényévnyire van tőlünk, mégsem látható. Ennek oka, hogy a másik csillag egy törpecsillag. Mivel a belsejében ne indult be a fúziós reakció, láthatatlan. Ráadásul jelenleg egy sűrű kozmikus felhőben tartózkodik, amely teljesen eltakarja. A Nibirut is ez a kozmikus felhő takarja el, ami szintén felénk tart. Így mire áthatol rajta ez a </w:t>
      </w:r>
      <w:r>
        <w:rPr>
          <w:spacing w:val="-2"/>
        </w:rPr>
        <w:t xml:space="preserve">titokzatos planéta, és láthatóvá válik, már túl közel lesz hozzánk ahhoz, hogy bármit tehetnénk ellene. </w:t>
      </w:r>
    </w:p>
    <w:p>
      <w:pPr>
        <w:pStyle w:val="Normal"/>
        <w:rPr>
          <w:spacing w:val="-2"/>
        </w:rPr>
      </w:pPr>
      <w:r>
        <w:rPr>
          <w:spacing w:val="-2"/>
        </w:rPr>
        <w:t xml:space="preserve">Rádiócsillagászati eszközökkel azonban megtalálható, sőt már meg is találtuk. A NASA 1988-ban bejelentette, hogy felfedezték az X bolygót. Ezt a nyilatkozatot azonban később visszavonták. Sokak szerint ezt a pánik elkerülése érdekében tették. 1999-ben egy brit csillagász, John Murray is felfedezte a Nibirut. Az Open University kutatója egy Jupiter nagyságú bolygót talált az OORT felhőben, tőlünk 30 ezer Nap-Föld távolságra. Kollégái azonban lehurrogták, mivel szerintük ilyen távolságban már oly csekély a Nap gravitációs ereje, hogy nem képes megtartani egy ekkora bolygót. Arra azonban nem gondolnak, hogy az elnyújtott pálya oka a Nibiru kettős csillag körüli keringése. Mozgását egy másik csillag, egy barna törpe is befolyásolja. Ennek a gyanúnak az igazolása minden bizonnyal nem okozna gondot a csillagászoknak, mivel a NASA Kepler nevű szondája nemrég felfedezte a Kepler-16b bolygót, amely ugyancsak egyszerre két nap körül kering. Technikai lehetőségünk tehát adott az X bolygó hivatalosan felfedezésére, a kérdés csupán az, hogy valóban meg akarjuk-e találni. </w:t>
      </w:r>
    </w:p>
    <w:p>
      <w:pPr>
        <w:pStyle w:val="Normal"/>
        <w:rPr/>
      </w:pPr>
      <w:r>
        <w:rPr/>
        <w:t xml:space="preserve">A pontos időpont eltitkolásának, a bizonytalanságban tartásnak most is ugyanaz az oka, ami az előző civilizációk pusztulásakor volt: a kiválasztódás elősegítése. A tájékozatlanság elűzi a félelmet, és előhozza az emberekből a valódi énjüket. Így ki-ki aszerint él és cselekszik, amit jónak lát, ami a belső indíttatásából fakad. Ha az emberek pontosan ismernék az ítélet napját, meglennének győződve a bekövetkezéséről, akkor hirtelen „megjavulnának”. Ez érthető, hiszen mindenki félti az életét, senki sem akar elpusztulni, tűzhalált halni. A várható kataklizma fizikai lefolyásának pontos ismerete, természeti törvényekkel alátámasztott magyarázata esetén megértené, hogy milyen nagy veszély leselkedik rá. Arra is hamar rájönne, hogy miután semmit sem tud tenni ellene, megmenekülésének egyetlen esélye, hogy elhiszi, ami a Bibliában áll, és megpróbál erkölcsös életet élni. </w:t>
      </w:r>
    </w:p>
    <w:p>
      <w:pPr>
        <w:pStyle w:val="Normal"/>
        <w:rPr/>
      </w:pPr>
      <w:r>
        <w:rPr/>
        <w:t xml:space="preserve">Az ok-okozati összefüggés tudatosodása után mindenki igyekezne jó útra térni. Csupán önzésből, számításból, saját érdekei által vezérelve istenfélővé válna. Az ily módon történő megjavulás azonban nem megtérés lenne, hanem színjáték. Pusztulásuk elkerülése érdekében az emberek igyekeznének féken tartani állati ösztöneiket, alantas lelki világukat. Így nem lehetne elválasztani a „konkolyt a búzától”. Nem tűnnének ki a jók a gonoszak közül, nem válna egyértelművé, hogy kit érdemes megmenteni. Életképes civilizációt pedig csak életképes egyedekből lehet létrehozni. Világunk továbbviteléhez nem sunyi meghunyászkodókra, hanem tiszta lelkű, makulátlan jellemű emberekre van szükség, hogy ne burjánzon tovább a bűn, az erőszak. A selejt romba dönti, elpusztítja környezetét. Nem képes értékteremtésre, fejlődésre. Az evolúció is csak úgy tudja fenntartani a fejlődést, hogy időről időre kiválogatja a legkiválóbb egyedeket, a selejtet pedig elpusztítja. </w:t>
      </w:r>
    </w:p>
    <w:p>
      <w:pPr>
        <w:pStyle w:val="Normal"/>
        <w:rPr/>
      </w:pPr>
      <w:r>
        <w:rPr/>
        <w:t>Éppen ezért a Mindenható sem nagyon szorgalmazza a jó útra térést. Az utolsó napokban, a válogatás idején, a megmentésre érdemesek nevének „élet könyvébe” való beírásakor már az imádság, sem segít. Az Úr ugyanis meglehetős szigorral és következetességgel ítéli meg az embereket. A Jelenések könyvében ezt üzente nekünk: „Aki gonosz, legyen gonosz ezután is; és aki bűntől szennyes, legyen szennyes ezután is. Aki pedig igaz, cselekedjék igazságot ezután is, és aki szent, legyen szent ezután is. Az átlagembereket sem akarja mindenáron jobb belátásra bírni. Róluk másutt így szólt: „Rátok, akik nem fogadjátok el a tanítást, akik nem ismertétek meg a Sátáni világ mélységeit nem vetek más terhet; de amitek van, azt tartsátok meg, amíg eljövök.” Az üzenet így zárul: „Íme eljövök hamar, velem van az én jutalmam, és megfizetek mindenkinek a cselekedete szerint.” (22. fejezet, 11-12 bekezdés.)</w:t>
      </w:r>
    </w:p>
    <w:p>
      <w:pPr>
        <w:pStyle w:val="Normal"/>
        <w:rPr/>
      </w:pPr>
      <w:r>
        <w:rPr/>
        <w:t xml:space="preserve">Praktikus oka is van a globális kiválasztódás érvényre juttatásának. Isten belelát ugyan a lelkünkbe, így meg tudja ítélni, hogy kiben mi lakozik. 8 milliárd ember jellemének vizsgálata azonban még neki is sokáig tartana, és sok visszás helyzetet teremtene. Hiába az igazságos döntés, ha az érintettek ezt nem látnák be. Mit válaszolna Isten arra a sokak által feltett kérdésre, hogy: Miért vetettél engem a pokol tüzére? Azt, hogy: Mert úgy gondoltam, hogy rászolgálsz. Nem egyszerűbb hagyni, hogy a bűnös lelkek tényleg rászolgáljanak a büntetésre, a kiselejtezésre. Cselekedeteik tudatában már nem fognak kérdezni semmit. Ezért Isten Jánosnak is megtiltotta, hogy részletes magyarázattal szolgáljon az általa látottakról. „Amikor a hét mennydörgés hangján megszólaló angyal részletes felvilágosítással szolgált a kezében tartott könyvből, írni akartam, de hallottam egy hangot az égből: </w:t>
      </w:r>
      <w:r>
        <w:rPr>
          <w:i/>
        </w:rPr>
        <w:t xml:space="preserve">Pecsételd le amit a hét mennydörgés mondott, de ne írd le!” </w:t>
      </w:r>
      <w:r>
        <w:rPr/>
        <w:t xml:space="preserve">(Jelenések könyve 10. fejezet, 1-4. bekezdés) </w:t>
      </w:r>
      <w:r>
        <w:rPr>
          <w:color w:val="000000"/>
        </w:rPr>
        <w:t xml:space="preserve">A Biblia a búza és a konkoly példázatával világítja meg a végítélet szükségességét: </w:t>
      </w:r>
      <w:r>
        <w:rPr>
          <w:i/>
          <w:color w:val="000000"/>
        </w:rPr>
        <w:t>„A búzatáblából nem lehet a gazt egyenként kigyomlálni, mert közben összetaposnánk az értékes növényt. Eljön azonban az aratás ideje, amikor a termés betakarításra kerül. Ekkor már elvé</w:t>
      </w:r>
      <w:r>
        <w:rPr>
          <w:i/>
          <w:color w:val="000000"/>
          <w:spacing w:val="-2"/>
        </w:rPr>
        <w:t>gezhető a válogatás, melynek során a búza a csűrbe kerül, a kirostált konkoly pedig a tűzre vettetik.”</w:t>
      </w:r>
    </w:p>
    <w:p>
      <w:pPr>
        <w:pStyle w:val="Normal"/>
        <w:rPr/>
      </w:pPr>
      <w:r>
        <w:rPr/>
        <w:t xml:space="preserve">A sajtóban olvasható cikkek, az elektronikus média által közzétett események hű képet adnak arról, hogyan zajlik a kirostálódás, miként selejtezzük ki magunkat. Viselkedésünkkel, cselekedeteinkkel, ösztöneink szabadjára engedésével önmagunkat minősítjük. Senki sem kényszerít bennünket a rossz útra. Az emberek többsége „önként és dalolva” masírozik a pokolba. Tömegesen adják el lelküket a Sátánnak, a sok pénz, a luxus életvitel, és az élvezetek mértéktelen habzsolása reményében. Arra azonban nem gondolnak, hogy mindezért az életükkel, lelki üdvösségükkel fognak fizetni. </w:t>
      </w:r>
      <w:r>
        <w:rPr>
          <w:color w:val="000000"/>
        </w:rPr>
        <w:t>Bűnre való hajlamunkra jellemző, hogy valaki már a Miatyánkot is átírta: „És ne vígy minket a kísértésbe, mert megyünk mi magunktól is.”</w:t>
      </w:r>
    </w:p>
    <w:p>
      <w:pPr>
        <w:pStyle w:val="Normal"/>
        <w:rPr/>
      </w:pPr>
      <w:r>
        <w:rPr>
          <w:spacing w:val="-2"/>
        </w:rPr>
        <w:t>Pontos évszámmal Jézus sem szolgált a végítélet bekövetkezésével kapcsolatban, de néhány prak</w:t>
      </w:r>
      <w:r>
        <w:rPr/>
        <w:softHyphen/>
        <w:t xml:space="preserve">tikus, életvédelmi tanáccsal igen. Amikor a tanítványai az olajfák hegyén megkérdezték tőle, hogy mi lesz a jele a világ végének, ezt válaszolta: </w:t>
      </w:r>
      <w:r>
        <w:rPr>
          <w:i/>
        </w:rPr>
        <w:t>„Fogtok hallani háborúkról, és hallotok háborús híre</w:t>
      </w:r>
      <w:r>
        <w:rPr>
          <w:i/>
          <w:spacing w:val="-2"/>
        </w:rPr>
        <w:t>ket. Vigyázzatok meg ne rémüljetek, mert ennek meg kell lennie. De ez még nem a vég. Mert nemzet nemzet ellen, és ország ország ellen támad. Lesznek éhínségek és földrengések mindenfelé. A vajúdás kínjainak kezdete ez...Akkor sokan eltántorodnak, elárulják és meggyűlölik egymást...Amikor meg</w:t>
        <w:softHyphen/>
        <w:t>látjátok a pusztító utálatosságot...meneküljetek a hegyekbe. Aki a ház tetején van, ne szálljon le, hogy kihozzon valamit. Aki a mezőn van, ne térjen vissza, hogy elhozza ruháját. Jaj a terhes és a szop</w:t>
        <w:softHyphen/>
        <w:t>tatós anyáknak azokban a napokban! Imádkozzatok, hogy a menekülésetek ne télen legyen...Mert nagy nyomorúság lesz akkor. Olyan, amilyen a világ kezdete óta nem volt, és nem is lesz.”</w:t>
      </w:r>
      <w:r>
        <w:rPr>
          <w:spacing w:val="-2"/>
        </w:rPr>
        <w:t xml:space="preserve"> (Máté evangéliuma, 24. fejezet, 6-21. bekezdés) Ez az intelem olyan, mint egy katasztrófa-elhárító utasítás földrengések idején. Mit kell tenni, amikor megmozdul a Föld? Azonnal ki kell menekülni az épület</w:t>
        <w:softHyphen/>
        <w:t>ből. Akik földrengésveszélyes körzetekben laknak, ilyenkor fejvesztve hagyják el a házaikat. Ahogy Jézus mondta ilyenkor az is jobb, ha valaki a ház tetején van, és nem alatta. Ha össze is dől az épü</w:t>
        <w:softHyphen/>
        <w:t>let, nem rá dől. Ha már nem tudott elmenekülni a házrengetegből, egy kis szerencsével lerepül a ház</w:t>
        <w:softHyphen/>
        <w:t>te</w:t>
        <w:softHyphen/>
        <w:t xml:space="preserve">tőről. </w:t>
      </w:r>
    </w:p>
    <w:p>
      <w:pPr>
        <w:pStyle w:val="Normal"/>
        <w:rPr/>
      </w:pPr>
      <w:r>
        <w:rPr/>
        <w:t xml:space="preserve">Az is világos, hogy miért jobb, ha a katasztrófa nyáron következik be, és nem télen. Miután minden épület összedől, és megszűnik a fűtés, semmi sem védene meg minket a fagyhaláltól. Persze ne felejtsük el, hogy amikor nálunk nyár van, a déli féltekén éppen tél. Ezért az emberiség földrengéseket túlélt hányadának fele, fagyhalálra ítéltetett. A másik részét pedig </w:t>
      </w:r>
      <w:r>
        <w:rPr>
          <w:rFonts w:cs="Arial" w:ascii="Arial" w:hAnsi="Arial"/>
        </w:rPr>
        <w:t>–</w:t>
      </w:r>
      <w:r>
        <w:rPr/>
        <w:t xml:space="preserve"> a már említett okok miatt </w:t>
      </w:r>
      <w:r>
        <w:rPr>
          <w:rFonts w:cs="Arial" w:ascii="Arial" w:hAnsi="Arial"/>
        </w:rPr>
        <w:t>–</w:t>
      </w:r>
      <w:r>
        <w:rPr/>
        <w:t xml:space="preserve"> az elviselhetetlen hőség fogja tizedelni. Az éhínségről, az állapotos asszonyok, és a kisgyermekes anyák kínjairól, valamint egyéb szörnyűségekről (pl. kannibalizmus) pedig már nem is érdemes beszélni. Ez mindenki számára nyilvánvaló. Az afrikai éhezőkről szóló híradások már adtak némi ízelítőt erről az állapotról. Az éghajlati viszonyokon túlmenően a föld felszínének arculata is átalakul. Edgar Cayce látomásai szerint: „Európa felső része egy szempillantás alatt megváltozik. Amerika nyugati részein a Föld szétdarabolódik, Kalifornia az óceán mélyére süllyed. Japán nagy része is a tenger alá kerül.”</w:t>
      </w:r>
    </w:p>
    <w:p>
      <w:pPr>
        <w:pStyle w:val="Normal"/>
        <w:rPr/>
      </w:pPr>
      <w:r>
        <w:rPr/>
        <w:t xml:space="preserve">Az ősi hindu iratok szerint a közeledő világvége biztos jele az, hogy a birodalmak urai elveszítik józan eszüket. A fejedelmek és a hatalmasságok könyörtelen adókat vetnek ki. Nem védik meg az alattvalóikat, és semmibe veszik spirituális kötelezettségeiket. Az egykori védelmezők lassan fenyegető rémséggé változnak. A hibás politikai döntések, a kirobbanó háborúk miatt éhínségek törnek ki. Hatalmas népvándorlás kezdődik, és az éhezők elözönlik azokat a földeket, ahol még van mit enni. A hétköznapi életet megnehezíti a gyorsan terjedő feszültség, idegesség és gyűlölet. Az emberek már nem tanúsítanak megértést egymás iránt. A legkisebb vélt vagy valós sértés is elegendő egy vad veszekedés vagy éppen verekedés kirobbanásához. A nők ugyanolyan durvák és erőszakosak lesznek, mint amilyenek régen a társadalomból kitaszított férfiak voltak. </w:t>
      </w:r>
    </w:p>
    <w:p>
      <w:pPr>
        <w:pStyle w:val="Normal"/>
        <w:rPr/>
      </w:pPr>
      <w:r>
        <w:rPr/>
        <w:t>Az elme és a bölcsesség már nem szab korlátokat a zsigeri indulatok számára. Az erőszak beköltözik az otthonok falai közé is. Pokollá válik a gyengék, az öregek és a magatehetetlenek élete. Az emberek egy része ragadozóként viselkedik. Aki nem tudja megvédeni magát, attól mindent elvesznek. Vannak birodalmak, ahol az erőskezű urak még egy darabig fenn tudják tartani a rendet, ám az ő világuk is megváltozik. Ami nem hasad szilánkokra, az belülről szétrohad. A leggyávábbak hirdetik magukról, hogy igazi hősök, a valódi hősöket pedig kitaszítják maguk közül. Végül már nekik sem lesz kiben bízniuk. Eljön a családok széthullásának időszaka is. Mindenki magára marad, a túlélésért vívott küzdelemben, még a családtagok is egymás torkának esnek. Idejétmúlttá válik a tudás és a hűség. Helyükbe lép a gyönyörök kergetése, és már semmi sem korlátozza az emberek kéjvágyát. Hamar felnő az a nemzedék, amelyik számára már az erkölcstelenség lesz a természetes. Ahogy minden széthullik, úgy az emberek mind jobban kezdenek hasonlítani az állatokra. Az emberek csupán az ösztöneikre hallgatva cselekszenek. A kéjsóvárság, a paráználkodás időszakait csak a vérontás és az erőszak fellángolásai szakítják félbe.</w:t>
      </w:r>
    </w:p>
    <w:p>
      <w:pPr>
        <w:pStyle w:val="Normal"/>
        <w:rPr/>
      </w:pPr>
      <w:r>
        <w:rPr/>
        <w:t xml:space="preserve">Ekkor már senki sem figyel a bölcs gurukra. Elhallgatnak, vagy erőszakkal elhallgattatják őket. Saját tanítványaik is ellenük fordulnak. A pokoli démonok követői maguk mellé állítják az embertömegeket. Pokollá változtatják a világot, és ennek súlyos következményei lesznek. Az ég nem nézi sokáig tétlenül azt, hogy a Földön eluralkodott a becstelenség és az erkölcstelenség. Az isteni hatalom növekvő haragját jelzik, hogy a káli juga időszakában egyre kiszámíthatatlanabbá válik az időjárás. Már nem lehet megbízni az életet adó monszunesők érkezésében. Mind gyakoribbá válnak a szárazságok és a viharok. A halandók elfordulnak az istenektől. Az emberek elfelejtik a Mindenható igazi nevét, és már nem ajánlanak fel áldozatokat az isteneknek. Nem ismerős? Mintha már térdig járnánk ebben a korban. Még nem merültünk el benne, de nem sok választ el bennünket tőle. </w:t>
      </w:r>
    </w:p>
    <w:p>
      <w:pPr>
        <w:pStyle w:val="Normal"/>
        <w:rPr/>
      </w:pPr>
      <w:r>
        <w:rPr/>
        <w:t xml:space="preserve">Markandéja ókori próféciája szerint a káli jugában terjed az őszintétlenség. Romlik az ember, és eszményei egyre alantasabbak lesznek. Már csak a hírnév kedvéért gyakorolják az adakozást és az áldozatokat. Mind több lesz a bestiális ember. Bűnözők jutnak hatalomra. Egyre kevesebb lesz az erényes ember, és mind több a gonosz. Eluralkodik a hitetlenség, a vallástalanság. Annak érdekében, hogy az emberek ne érezzék maguk körül az általános rothadás szagát, és ne zavarja őket a természet rendjének megbomlása miatt mind silányabbá váló termés rossz íze, az ízlelő- és szaglóképességük csökken, majd megszűnik. A tehenek egyre kevesebb tejet adnak, kevesebb lesz a gyümölcs és a virág is. Ezzel szemben rohamosan szaporodnak a varjak. Csapatostól sötétítik el az eget, miközben kárognak. Jelzik a közelgő véget. Ennek során az emberek tömegesen halnak éhen. A megélhetésüket féltők mindenfelé halomra ölik egymást. Az életben maradtakon állandó fáradtság lesz úrrá, és különféle betegségek pusztítják őket. Mindenütt a káosz és zűrzavar uralkodik. A jóérzésű emberek megundorodnak az élettől, és azt kívánják, hogy bárcsak meghalnának.  </w:t>
      </w:r>
    </w:p>
    <w:p>
      <w:pPr>
        <w:pStyle w:val="Normal"/>
        <w:rPr/>
      </w:pPr>
      <w:r>
        <w:rPr/>
        <w:t xml:space="preserve">Mindezek ismeretében mit lehet mondani? Ez a végzetünk. Semmit sem tehetünk ellene. Úgy tűnik, mintha a Nibiru Isten pallosa, büntető bolygója lenne. Ezt Jézus is tudta. Erre utal az előbb idézett megjegyzése: </w:t>
      </w:r>
      <w:r>
        <w:rPr>
          <w:i/>
        </w:rPr>
        <w:t>„Amikor meglátjátok a pusztító utálatosságot...”</w:t>
      </w:r>
      <w:r>
        <w:rPr/>
        <w:t xml:space="preserve"> Mi más lehetne az a szörnyű</w:t>
        <w:softHyphen/>
        <w:t>ség, ami a nappali égbolton is látható lesz. A halálbolygót azért hozta létre a Teremtő, hogy időn</w:t>
        <w:softHyphen/>
        <w:t>ként megtisztítsa vele Földet. Egy előre megtervezett forgatókönyv szerint minden civilizációt alá</w:t>
        <w:softHyphen/>
        <w:t>vet egy alapos rostálásnak, és csak a javát engedi tovább élni, fejlődni. Most mi kerültünk sorra. Ami azt illeti, valóban ránk férne egy megújulás. A jelenlegi úton haladva ugyanis a teljes rothadás vár ránk. Rászolgáltunk tehát a büntetésre, soraink megritkítására. Csak senki nem szeret a vesztesek közé tartozni. Ami azt illeti, nem is szükségszerű a kataklizma bekövetkezése. A 10. bolygó ugyanis 3600 éven</w:t>
        <w:softHyphen/>
        <w:t>ként meglátogat bennünket. Eddig kétszer járt a közelünkben, és mindegyik találkozást megúsztuk. Tehát nem minden alkalommal pusztítja el az emberiséget. Fizikailag megvan a lehetőség a találkozás végzetessé válásának elkerülésére. Ez csupán időzítés kérdése. Egyébként már a múltban is történtek ilyen beavatkozások. Csillagászati megállapítások szerint a Nibiru keringési ideje 3600 és 3700 év között ingadozik. Az égi-mechanikai törvények szerint azonban a bolygók keringési ideje meglehetősen stabil. Föld keringési idejéből is tudjuk, hogy ez a paraméter nem szokott magától változni. Az eltérés valószínűleg külső befolyásolásnak tudható be.</w:t>
      </w:r>
    </w:p>
    <w:p>
      <w:pPr>
        <w:pStyle w:val="Normal"/>
        <w:rPr/>
      </w:pPr>
      <w:r>
        <w:rPr/>
        <w:t xml:space="preserve">Ha az istenek úgy döntenének, hogy érdemes bennünket megmenteni, most sem kellene mást tenniük, mint lelassítani a halálbolygót. Egy égitest felgyorsítása vagy lelassítása már a földönkívüli civilizációknak sem okoz technikai problémát. Ez esetben a Nibiru akkor lépne be a Naprendszerbe, amikor mi éppen a Nap túlsó oldalán vagyunk. Így semmi sem történne. A nagy távolság miatt csupán egy nappali égbolton is látható érdekes látványban lenne részünk. Visszatérésekor, kb. 7 év múlva sem esne bántódásunk, mert ekkorra bolygónk visszajutna a korábbi helyére, azaz megint a Nibiru keringési pályájának átellenes oldalára kerülnénk. A másik megoldás, hogy koncentrált éteri részecskékből álló energiafallal odébb taszítják a Nibirut. Arra a pályára, amelyen az előző hat alkalommal végigment. Sugárfegyverekkel ellátott űrhajóikkal ennek a feladatnak a végrehajtása sem okozna gondot a földönkívüli civilizációknak. </w:t>
      </w:r>
    </w:p>
    <w:p>
      <w:pPr>
        <w:pStyle w:val="Normal"/>
        <w:rPr/>
      </w:pPr>
      <w:r>
        <w:rPr/>
        <w:t>Ezt a kegyet azonban ki kell érdemelni. Ahhoz hogy Isten megkegyelmezzen nekünk, teljes mértékben, és maradéktalanul meg kellene változnunk. A dolgok jelenlegi állását látva ennek esélye a nullával egyenlő. Mindenesetre a sorsunk rajtunk múlik. Ezt erősítik meg a földönkívüliek is a következő üzenetükkel: „</w:t>
      </w:r>
      <w:r>
        <w:rPr>
          <w:color w:val="000000"/>
        </w:rPr>
        <w:t>A jövő olyan, mint a víz. A jelen egyfajta kompresszorként működik, amely a múlt jegévé fagyasztja a jövő vizét. Minden embernek megvan a lehetősége, hogy jó irányba fordítsa a dolgokat, mielőtt a jövőnk múltunkká válna a jelen iránti közömbösségünk miatt.”</w:t>
      </w:r>
      <w:r>
        <w:rPr/>
        <w:t xml:space="preserve"> </w:t>
      </w:r>
    </w:p>
    <w:p>
      <w:pPr>
        <w:pStyle w:val="Normal"/>
        <w:rPr/>
      </w:pPr>
      <w:r>
        <w:rPr/>
        <w:t xml:space="preserve">A Földön kívüli civilizációk sem tudják, hogy pontosan mi vár ránk. Éppen ezért nincsenek készen kidolgozott ki- és visszatelepítési terveik. A kontaktoktól származó információk szerint: „Az emberek szabad akarata kihat a végkifejletre, és sok változást eredményezhet.” Ez is azt bizonyítja, hogy lényegében tőlünk, a viselkedésünktől függ, hogy valójában mi fog történni velünk. A be nem avatkozás szabálya különben sem teszi lehetővé az interplanetáris segítségnyújtást. A nálunk fejlettebb civilizációk nem téríthetik le pályájáról a 10. bolygót, és nem telepíthetik át a Föld teljes lakosságát más bolygókra. Csupán egy biztonsági tartalékot, a népesség javát viszik el egy időre, hogy ha mindenki elpusztul, legyen aki folytassa a civilizációnkat. Az álláspontjuk az, hogy: </w:t>
      </w:r>
      <w:r>
        <w:rPr>
          <w:i/>
        </w:rPr>
        <w:t xml:space="preserve">„Az élet egy tanulási folyamat a fejlődésben levő lelkeknek. Az emberiségnek fel kell emelkednie arra a szintre, ahol mi állunk. A korábban általunk is átélt katasztrófák kiváló lehetőséget teremtenek arra, hogy az emberek megtanulják segíteni egymást a nehéz időkben.” </w:t>
      </w:r>
      <w:r>
        <w:rPr/>
        <w:t xml:space="preserve">A Földön kívüli civilizációk tehát úgy vélik, hogy ez egy jó lecke lesz számunkra, és nem akarnak megfosztani bennünket a tanulás lehetőségétől. Az igaz, hogy rengeteg tapasztalatra fogunk szert tenni, de milyen áron? </w:t>
      </w:r>
    </w:p>
    <w:p>
      <w:pPr>
        <w:pStyle w:val="Normal"/>
        <w:rPr/>
      </w:pPr>
      <w:r>
        <w:rPr/>
        <w:t>Csupán egyetlen vigaszunk lesz, hogy a katasztrófa lezajlása után a Sátán „megkötöztetik”, és a megmaradók számára elkezdődik egy ezer évig tartó nyugalmas időszak, amikor külső erők nem rongálják ezt a világot. Ebben a korszakban csak mi árthatunk önmagunknak. Tévedéseinkért, hibá</w:t>
        <w:softHyphen/>
        <w:t>inkért, civilizációnk romlásáért nem okolhatunk többé senkit, mi leszünk önmagunk legnagyobb ellensége. Ez lesz a bizonyítás időszaka, hogy érünk-e valamit, képesek vagyunk-e felnőni a kozmikus társadalmak sorába. Ebben az időszakban fognak tömegesen megmutatkozni a föld alatti, és a Földön kívüli civilizációk előttünk, és a viselkedésünk alapján döntik el, hogy befogadnak-e bennünket a galaktikus társdalomba. A „felnőtté váláshoz” minden segítséget megadnak nekünk. A katasztrófa előtt kimentett embertömeg képzésével és visszatelepítésével egy olyan indító lökést kap az erkölcsi és technikai fejlődésünk, ami nagyban elő fogja segíteni a talpra állásunkat, történelmünk megfelelő mederbe terelését.</w:t>
      </w:r>
    </w:p>
    <w:p>
      <w:pPr>
        <w:pStyle w:val="Normal"/>
        <w:rPr>
          <w:spacing w:val="-2"/>
        </w:rPr>
      </w:pPr>
      <w:r>
        <w:rPr/>
        <w:t xml:space="preserve">Az új aranykort azonban kevesen fogják megérni. Az </w:t>
      </w:r>
      <w:r>
        <w:rPr>
          <w:spacing w:val="6"/>
        </w:rPr>
        <w:t>ősi</w:t>
      </w:r>
      <w:r>
        <w:rPr/>
        <w:t xml:space="preserve"> maja </w:t>
      </w:r>
      <w:r>
        <w:rPr>
          <w:spacing w:val="6"/>
        </w:rPr>
        <w:t>kőtáblák</w:t>
      </w:r>
      <w:r>
        <w:rPr/>
        <w:t xml:space="preserve"> 2060-ra </w:t>
      </w:r>
      <w:r>
        <w:rPr>
          <w:spacing w:val="6"/>
        </w:rPr>
        <w:t>teszik</w:t>
      </w:r>
      <w:r>
        <w:rPr/>
        <w:t xml:space="preserve"> az új időszámítás „nulladik” évét. </w:t>
      </w:r>
      <w:r>
        <w:rPr>
          <w:spacing w:val="6"/>
        </w:rPr>
        <w:t>Pakal</w:t>
      </w:r>
      <w:r>
        <w:rPr/>
        <w:t xml:space="preserve"> </w:t>
      </w:r>
      <w:r>
        <w:rPr>
          <w:spacing w:val="6"/>
        </w:rPr>
        <w:t>főpap</w:t>
      </w:r>
      <w:r>
        <w:rPr/>
        <w:t xml:space="preserve"> Palenqe-ben található sírjának fedlapján azt is jelezték, hogy akik túlélik a katasztrófát, azokra nagyon hosszú békés időszak vár. Nem győzik hang</w:t>
        <w:softHyphen/>
        <w:t>súlyozni, hogy a jelenlegi világ nem 2012-ben ér véget, mint azt sokan hiszik. Ez a dátum csak lezárása lesz egy korszaknak. Feltehetően ekkor kezdődött az apokalipszis. A végkifejlet kezdetére fizikai jelek fognak utalni. Az első gyanús jel a Föld „nyöszörgése” lesz, amit az egymáshoz dörzsölődő kontinentális lemezek, és a magma földkéregtől való fokozatos elszakadása okoz. A kétkedőket is meg fogja győzni a halálbolygó érkezésének misztikus árulkodó jele, az időtágulás. Az óriási tömegű égitest közeledésekor, fokozatosan növekedik a gravitációs erőtér a Föld vonzáskörzetében, ami érezhető időtágulást okoz. Ennek következtében mind a digitá</w:t>
      </w:r>
      <w:r>
        <w:rPr>
          <w:spacing w:val="-2"/>
        </w:rPr>
        <w:t xml:space="preserve">lis, mind a mechanikus karórák, valamint az asztali órák és a toronyórák lelassulnak. </w:t>
      </w:r>
    </w:p>
    <w:p>
      <w:pPr>
        <w:pStyle w:val="Normal"/>
        <w:rPr/>
      </w:pPr>
      <w:r>
        <w:rPr>
          <w:spacing w:val="-2"/>
        </w:rPr>
        <w:t>Az idődila</w:t>
        <w:softHyphen/>
        <w:t>tá</w:t>
        <w:softHyphen/>
        <w:t>ció</w:t>
      </w:r>
      <w:r>
        <w:rPr/>
        <w:t xml:space="preserve"> azonban nem okoz túl nagy zavart, mert a Föld forgása is lelassul. Kb. 1 nap alatt annyira lecsökken a saját tengelye körüli keringési sebessége, hogy le is áll, majd újra elindul, de most már valószínűleg ellenkező irányban. Ezt követően az eónokkal ezelőtti helyzethez hasonlóan nem keleten, hanem nyugaton fog felkelni a Nap. A póluseltolódás miatt áthelyeződnek a Sarkok is. Antarktisz ismét a mérsékelt égöv alá kerül, és megolvad rajta a több száz méter vastag jégpáncél. Ezzel egyidejűleg megolvad az Északi-sarkvidék jege is, ami összességében 150-200 méterrel megemeli a világtengerek szintjét. Az atomháborúval ellentétben az országok zömének klímája nem fog túl nagy mértékben megváltozni, nem válnak lakhatatlanná, de azokban az országokban, ahol az új sarkvidékek kialakulnak, beáll az örök tél. Kb. 100-150 év múlva már ugyanolyan lesz a bolygónk, mint most, de alaposan átrendezett klimatikus viszonyokkal. Máshol fog húzódni az egyenlítő, máshol lesz az északi és déli pólus.</w:t>
      </w:r>
    </w:p>
    <w:p>
      <w:pPr>
        <w:pStyle w:val="Normal"/>
        <w:rPr/>
      </w:pPr>
      <w:r>
        <w:rPr>
          <w:color w:val="000000"/>
        </w:rPr>
        <w:t>A geológusok szerint az elmúlt 80 millió év alatt 170-szer változott meg a föld mágneses polaritása. A legtöbbször azonban csak bukfencezett egyet a földgolyó, és a pólusok felcserélődtek. Az északi pólus délivé vált. Most azonban a pólusváltás élővilágra nézve végzetes módja várható, a kéregelcsúszás. Ilyenkor a pólusok, a Föld tengelye a helyén marad, csak a kontinensek vándorolnak el. Ez a látszólagos pólusváltás azért okoz világkatasztrófát, mert felszabadulnak a Föld mélyén feszülő erők, és vulkánkitörések formájában lángtengerbe borítják a világot. A földrengések és a kontinensvándorlás során pedig minden romba dől. A cinikus ellendrukkerek szerint talán jobb is, ha összeomlik ez a világ, legalább meglátjuk, hogy mi terem a romokon.</w:t>
      </w:r>
    </w:p>
    <w:p>
      <w:pPr>
        <w:pStyle w:val="Normal"/>
        <w:rPr/>
      </w:pPr>
      <w:r>
        <w:rPr/>
        <w:t>A pólusváltás lezajlása után a természet átrendeződik. Megváltozik az egyes vidékek flórája és faunája. Ahol eddig szubtrópusi volt a növényzet, ott mérsékelt égövi lesz, és a mérsékelt égövi országok közül sok lekerül a szubtrópusi, illetve forró égöv alá. Az életlehetőségek tehát nem sokat változnak. A Föld továbbra is lakható marad, csak egy kicsit változik a hőmérséklet, a páratartalom</w:t>
      </w:r>
      <w:r>
        <w:rPr>
          <w:spacing w:val="-2"/>
        </w:rPr>
        <w:t>, és átrendeződik a növényzet. Az állatvilágban is megindul egy vándorlás, a korábban m</w:t>
      </w:r>
      <w:r>
        <w:rPr/>
        <w:t>egszokott körülmények közé. Bár a tengerszint-emelkedés miatt a kontinensek parti sávja hosszú időre víz alá kerül, némi szerencsével több lesz a lakható terület. Ha az északi- vagy a déli pólus valamelyik óceán közepére kerül, akkor Grönlandon és Alaszkán kívül felszabadul Szibéria is a hideg ural</w:t>
        <w:softHyphen/>
        <w:t>ma aló</w:t>
      </w:r>
      <w:r>
        <w:rPr>
          <w:spacing w:val="-2"/>
        </w:rPr>
        <w:t>l. Oroszországnak ez a hatalmas távol-keleti területe akkora, hogy önmagában kitesz egy</w:t>
      </w:r>
      <w:r>
        <w:rPr/>
        <w:t xml:space="preserve"> kontinenst. Ráadásul még szűz, érintetlen. Jelenlegi zord klímája miatt nem vettük birtokba, nem tettük tönkre. Nem mérgezett a talaja, a vizei tiszták. Ásványkincsei a később nem sokra használható gyé</w:t>
        <w:softHyphen/>
        <w:t>mánt</w:t>
        <w:softHyphen/>
        <w:t>bányák kivételével szinte hiánytalanok.</w:t>
      </w:r>
    </w:p>
    <w:p>
      <w:pPr>
        <w:pStyle w:val="Normal"/>
        <w:rPr/>
      </w:pPr>
      <w:r>
        <w:rPr>
          <w:rFonts w:eastAsia="Times New Roman"/>
        </w:rPr>
        <w:t xml:space="preserve"> </w:t>
      </w:r>
      <w:r>
        <w:rPr/>
        <w:t>A népesség szempontjából azonban nem lesz ennyire kedvező a helyzet. A földönkívüliek szerint az emberiség létszáma kb. 10%-ára csökken. A túlélők száma nem lesz több 800 milliónál. (Ez a Vízözön utáni állapotokhoz képest nagyon jó arány, mert ezt a kataklizmát csak az akkori emberiség 1%-a, mintegy 5 millió ember élte túl.) Ehhez járul még a katasztrófa elől kimentett 440 ezer ember, akiket idővel visszahoznak a Földre. A Biblia szerint a túlvilági erők által kimentett 144 ezer ember irányító funkciót fog ellátni a bolygónkon, és a Jézus által Föld felszínére lebegtetett inkubátor világban, új Jeruzsálemben fognak élni. Ennek méretéről, és az ott uralkodó életviszonyokról részletes leírással szolgál a Jelenések könyve. De a Földön kívüli civilizációk által visszatelepített emberek sem lesznek magukra hagyva. Ők a Föld legkedvezőbb klímájú övezetében kisebb csopor</w:t>
        <w:softHyphen/>
        <w:t>tokban, faluközösségekben fognak élni, civilizált körülmények között. Lesznek szerszámaik, vetőm</w:t>
      </w:r>
      <w:r>
        <w:rPr>
          <w:spacing w:val="-2"/>
        </w:rPr>
        <w:t>agjuk, és művelik a környező földeket. Beékelődve az éhező, fázó, lerongyolódott túlélők közé les</w:t>
      </w:r>
      <w:r>
        <w:rPr/>
        <w:t>z élelmük, sőt még a villanyáramot sem kell nélkülözniük. Így akár a számítógépeiket is használhatják. Az energiaellátás természetesen nem távvezetékkel történik, mert ezek az erőművekkel együtt megsemmisülnek. Utak, hidak, vasútvonalak sem lesznek, mert szinte minden darabokra sza</w:t>
        <w:softHyphen/>
        <w:t xml:space="preserve">kad, összedől, és használhatatlanná válik a katasztrófa alatt. </w:t>
      </w:r>
    </w:p>
    <w:p>
      <w:pPr>
        <w:pStyle w:val="Normal"/>
        <w:rPr/>
      </w:pPr>
      <w:r>
        <w:rPr/>
        <w:t>A kimentettekkel és visszahozottakkal ellentétben keserves sors vár a kb. 800 millió túlélőre. Nem elég hogy át kellett élniük a különféle borzalmakat, a neheze csak ezután következik. A levegőbe került rengeteg pernye, vulkáni hamu és gáz tovább tizedeli soraikat. Hogy legyen némi fogalmunk a vulkánkitörések okozta globális pusztítás mértékéről, hasonlítsuk össze egyetlen vulkán kitörésének következményeivel. A Krakatau vulkán 1883. augusztus 27-én kelt kitörésekor 20 köbkilométernyi vulkáni hamu és por került a sztratoszférába. Az általa kiváltott szürkület, napfényhiány 1,2 °C-kal csökkentette a Föld átlaghőmérsékletét. A légkör csak 5 év múlva tisztult ki. A vulkán környezetében 165 falu és város vált a földdel egyenlővé. A földkéreg elmozdítása esetén több ezer vulkán fog aktiválódni.</w:t>
      </w:r>
    </w:p>
    <w:p>
      <w:pPr>
        <w:pStyle w:val="Normal"/>
        <w:rPr/>
      </w:pPr>
      <w:r>
        <w:rPr/>
        <w:t xml:space="preserve">A póluseltolódás miatt átmenetileg megszűnik a mágneses védőköpeny is, ami a kozmikus sugarak rákkeltő hatásától véd. Az éhínség, valamint lakások és fűtés híján az éjszakai lehűlés is tömeges elhalálozásokhoz vezet. A mezőgazdasági termelés évekig lehetetlenné válik. Hiába vetik el a magot a földbe, napfény hiányában nem tud kicsírázni. A sok eső, a korommal és vulkáni hamuval szennyezett rengeteg víz pedig megrothasztja. Az emberek rovarokat és csúszómászókat fognak enni, mert ezekből lesz elég. A sok elpusztult állati és emberi tetem bőséges táplálékot kínál a bogarak számára, ezért intenzív szaporodásnak indulnak. A támasz, segítség nélkül maradt emberek megundorodnak az élettől, és irigyelni fogják a holtakat. Nem hallgatnak többé az életben maradt politikusokra, és önjelölt vezetőkre. Sőt valóságos lincshangulat alakul ki ellenük. A túlélők nem bocsátják meg nekik, hogy elhallgatták előlük a várható katasztrófát, így nem tudtak felkészülni rá. Pedig sokat tehettek volna szeretteik megmentése, a rájuk váró primitív életviszonyaik javítása érdekében, ha különféle politikai megfontolások alapján nem hagyták volna tudatlanságban őket. </w:t>
      </w:r>
    </w:p>
    <w:p>
      <w:pPr>
        <w:pStyle w:val="Normal"/>
        <w:rPr/>
      </w:pPr>
      <w:r>
        <w:rPr/>
        <w:t>A kataklizma egy csapásra megváltoztathatja a megmaradók gondolkodásmódját is. Az emberek ebben az időben sokkal többre fognak értékelni egy éles kést, egy körömollót, egy varrótűt és egy spulni cérnát, mint egy tonna aranyat, vagy a világ legdrágább gyémántját. Nem pénz és értékpapí</w:t>
        <w:softHyphen/>
        <w:t>rok után fognak kutatni a romok alatt, hanem olyan szerszámokat keresnek, amelyek primitív életviszonyok között is jól használhatók. A pénz, a részvények teljesen elértéktelenednek, maximum tűzgyújtásra fogják használni őket. Később, az időjárás jobbra fordulásával legértékesebbé a megmaradt, el nem égett vetőmagok válnak, mert az élelmiszertartalékok felélése után ez lesz az egyetlen esélyük a mezőgazdasági termelés újraindítására, az éhhalál elkerülésére. Igazi kincs lesz a gyertya, a gyufa és a tankönyv is, amelyből a gyerekeiket taníthatják a túlélők. Civilizációnk állatvilágba való visszasüllyedését ugyanis csak egy módon kerülhetjük el, ismereteink átadásával. Az özönvíz előtt a papokon és a királyokon kívül senki sem tudott írni, olvasni, így a szülők nem tudták tudásukat átörökíteni, továbbadni az utódoknak. A szájhagyomány útján öröklődött ismeret egyre kopott, végül használhatatlanná vált. Így mindent elölről kellett kezdeni. Ezt elkerülendő mi is jobban járnánk, ha nem hamuvá égő értékpapírokba, műkincsekbe és romhalmazzá váló épületekbe fektetnénk a pénzünket, hanem archiválásba. Ha sikerül megőriznünk gyáraink, gyártóberendezéseink és minden hasznos termékünk dokumentációját, akkor az infrastruktúra helyreállítása után ott folytathatjuk a fejlődésünket, ahol abbamaradt.</w:t>
      </w:r>
    </w:p>
    <w:p>
      <w:pPr>
        <w:pStyle w:val="Normal"/>
        <w:rPr/>
      </w:pPr>
      <w:r>
        <w:rPr/>
        <w:t xml:space="preserve">Mindezek tudatában sokan pánikba esnek majd, és önkezükkel próbálnak véget vetni ennek az életüknek. Ettől azonban még súlyosabbá válik a helyzetük, mert akkor már csak tehetetlen szemlélői lesznek az eseményeknek. Asztráltestben nem lehet beavatkozni a fizikai világba, és eltávozni sem tudnak innen, mert az öngyilkosokat nem engedik be a mennyországba. Kétségbeesésüket fokozza, hogy asztráltestben nem csak a korábbi életterét látja, hanem az egész világot, az összes borzalmával együtt. A földi világ elhagyása sem nyugtatja meg, mert ezzel magányos, céltalan kóborlásra ítéli magát a világűrben, a végtelen univerzumban. Sehol sem állnak vele szóba, sehová sem engedik be. Ha már arra ítéltettünk, hogy életben maradjunk, próbáljunk úrrá lenni a megváltozott életkörülményeken. Tartsunk ki, ameddig csak lehet. </w:t>
      </w:r>
    </w:p>
    <w:p>
      <w:pPr>
        <w:pStyle w:val="Normal"/>
        <w:rPr/>
      </w:pPr>
      <w:r>
        <w:rPr/>
        <w:t xml:space="preserve">Aki képes belátni, hogy csak átutazó a Földön, az jóval könnyebben viseli el ezt a sorsot. Őt már nem rémiszti az elmúlás gondolata, mert tudja, hogy csak a teste pusztul el. A lelke örökké élni fog mivel a lélek elpusztíthatatlan. A „halhatatlan” embert pedig semmi sem rémiszti meg, mert tudatában van annak, hogy a halál csak szabadulás a test börtönéből, ebből a világból. Az egyre elviselhetetlenebb körülmények ellenére nem várja a halált, nem akarja lerövidíteni az életét. Tisztában van vele, hogy az élet nagy kincs, még akkor is, ha nem sok örömünk telik benne. A felvilágosult ember ugyanis már nem az életörömökre koncentrál, nem az a célja, hogy minél többet behabzsoljon a Föld javaiból. </w:t>
      </w:r>
    </w:p>
    <w:p>
      <w:pPr>
        <w:pStyle w:val="Normal"/>
        <w:rPr/>
      </w:pPr>
      <w:r>
        <w:rPr/>
        <w:t>Tudja, hogy az élet, a fizikai világ egy nagy iskola, ahol azért vagyunk, hogy tanuljunk. Tanulni, tapasztalatokat gyűjteni pedig minden élethelyzetben lehet. Ezért használjuk ki az utolsó időket, mert amit itt megtanulunk, azt magunkkal vihetjük a következő életünkbe. A tapasztalat a halállal nem múlik el, hanem halmozódik. Azért is érdemes mindvégig kitartani, mert a legnagyobb tragédiákból lehet a legtöbbet tanulni. Ilyen felfordulás, ami most várható minden civilizáció életében csak egyszer fordul elő, ezért ezt a lehetőséget kár kihagyni. Ha már volt merszünk leszületni ebbe a világba, akkor tartsunk ki, mert nagy kaland vár ránk. A vége ugyan gyászos lesz, de az addig átélt élmény feledhetetlené válik. Mennybéli társaink úgy gondolnak ránk, mint hősökre, akiknek volt merszük vállalni ezt az életet, ezért viselkedjünk ennek megfelelően.</w:t>
      </w:r>
    </w:p>
    <w:p>
      <w:pPr>
        <w:pStyle w:val="Normal"/>
        <w:rPr/>
      </w:pPr>
      <w:r>
        <w:rPr/>
        <w:t xml:space="preserve">Sokan kétségbeesetten kérdezik, hogy valóban elpusztul ez a világ, és vele együtt mi is? Korábbi ezoterikus források szerint pusztulásunk elkerülhetetlen. A ránk váró tűzözönben elevenen el fogunk égi a pénzünkkel, értékpapírjainkkal, vagyontárgyaikkal együtt. Isten így büntet bennünket önző, erkölcstelen magatartásunkért, bűneinkért. Az előttünk élt négy civilizációnak is ez lett a sorsa. Többségük vagy vízözönben, vagy tűzözönben lelte halálát. Csak kis hányadukat mentették ki a katasztrófa elől, akik aztán leköltöztek a föld mélyébe, egy mesterséges világba. Ezek a buborékvilágok kb. 3 kilométer mélyen találhatók a kéreg alatt. Kialakításuk nagyon hasonlít a felszíni világhoz. Kicsiben ott is pompázik a természet. Egy mesterséges nap ragyog felettük, és semmiben nem szenvednek hiányt. A természet romboló erőit és a különböző kártevőket viszont kizárták az életterükből. Eszményi világban élnek, szinte már mennyei állapotok között. Technikai fejlettségi szintjük igen magas, így nem jelent gondot számukra az univerzum többi civilizációjával való kapcsolattartás. Nincsenek röghöz kötve, mint mi. Űrhajóikkal szinte percek alatt fényévnyi távolságokat tehetnek meg. A betegség ismeretlen fogalom náluk, élettartamuk pedig a több ezer évet is elérheti.  </w:t>
      </w:r>
    </w:p>
    <w:p>
      <w:pPr>
        <w:pStyle w:val="Normal"/>
        <w:rPr/>
      </w:pPr>
      <w:r>
        <w:rPr/>
        <w:t>Ezt a szintet azonban csak egy alapos rostálás, népességük drasztikus lecsökkentése után érhették el. A selejtes egyedektől történő szabadulás minden civilizációnak létérdeke. A természet sem tűri a selejtet, mert ez elkorcsosodáshoz vezet. A növény- és állatvilágban az evolúció gondoskodik az életképtelen egyedek, fajták kiselejtezéséről. Az emberi társadalmakban ezt a szerepet a kataklizmák látják el. Elvileg a társadalom is megszabadulhatna a bűnöző elemektől, de egy-egy civilizáció nagy létszáma miatt ezt lehetetlen véghezvinni. Ennek végrehajtását senki sem vállalná. A tömeges vérengzések során ugyanis vérfolyók hömpölyögnének az utcákon, és az elkövetők egy idő után megundorodnának önmaguktól. Ezt a feladatot, még a gonoszságukról ismert démonvilág sem vállalná magára. De nem is kell. Az univerzum megtisztítására, egy bűnben tobzódó civilizáció kiirtására eónok óta létezik egy jól bevált módszer, a kozmikus katasztrófa előidézése. Csupán egy kisbolygót vagy egy üstököst kell nekiirányítani a megtisztítandó bolygónak, és az általa kiváltott vízözön vagy tűzözön kiirtja a hátrahagyottakat.</w:t>
      </w:r>
      <w:r>
        <w:rPr>
          <w:b/>
          <w:bCs/>
        </w:rPr>
        <w:t xml:space="preserve"> (</w:t>
      </w:r>
      <w:r>
        <w:rPr/>
        <w:t>Nálunk sem szokatlan ez a jelenség. A tudósok szerint az évmilliók során többször volt vízözön és tűzözön a Földön, ami az élet teljes kipusztulásával járt. Az elmúlt 1 milliárd év alatt 130 kisbolygó, illetve üstökös ütközött a földgolyónak.)</w:t>
      </w:r>
      <w:r>
        <w:rPr>
          <w:b/>
          <w:bCs/>
        </w:rPr>
        <w:t xml:space="preserve"> </w:t>
      </w:r>
      <w:r>
        <w:rPr/>
        <w:t xml:space="preserve">Köztudott, hogy ez irtotta ki 65 millió évvel ezelőtt a dinoszauruszokat is. </w:t>
      </w:r>
    </w:p>
    <w:p>
      <w:pPr>
        <w:pStyle w:val="Normal"/>
        <w:rPr/>
      </w:pPr>
      <w:r>
        <w:rPr/>
        <w:t xml:space="preserve">Vajon mi is erre a sorsra jutunk? A választ senki sem tudja. Civilizációnkban most a Jó és a Gonosz küzdelme folyik, és sok függ ennek a harcnak a kimenetelétől. Miután nem csak a bűncselekmények, hanem a pozitív törekvések száma is szaporodik, egyelőre a Jóisten sem tudja, hogy mi kezdjen velünk. A túlvilágról érkezett legújabb üzenet azonban tartalmaz némi biztatást: </w:t>
      </w:r>
      <w:r>
        <w:rPr>
          <w:b/>
          <w:bCs/>
        </w:rPr>
        <w:t xml:space="preserve">„Gigantikus átalakulás van küszöbön, ami majd mindent felforgat, amire eddig támaszkodtatok. Most mindent elemeire bontok szét, ami a régi világhoz tartozik, és ez a folyamat mostantól felgyorsul. Egy új teremtés valósul meg úgy, hogy ti is itt lesztek a bolygón. Ez nem szokványos átalakulás, de most így fog történni. Én az atya egy új korszak felé emelem a Földet, és vele benneteket.” </w:t>
      </w:r>
      <w:r>
        <w:rPr/>
        <w:t>Úgy tűnik, hogy az istenek és a fénylények valamilyen kísérletnek tesznek ki minket. Az előző univerzumban, illetve az előző Földön</w:t>
      </w:r>
      <w:r>
        <w:rPr>
          <w:b/>
          <w:bCs/>
        </w:rPr>
        <w:t xml:space="preserve"> </w:t>
      </w:r>
      <w:r>
        <w:rPr/>
        <w:t xml:space="preserve">civilizációnkat valószínűleg elpusztították, de velünk kivételt tesznek. </w:t>
      </w:r>
    </w:p>
    <w:p>
      <w:pPr>
        <w:pStyle w:val="Normal"/>
        <w:rPr/>
      </w:pPr>
      <w:r>
        <w:rPr/>
        <w:t>Most egy olyan átalakulás következik, melynek mindnyájan részesei leszünk, de ez csak összefogással érhető el. Az egyéni vagy kis csoportokban történő próbálkozásokkal nem megyünk semmire.</w:t>
      </w:r>
      <w:r>
        <w:rPr>
          <w:b/>
          <w:bCs/>
        </w:rPr>
        <w:t xml:space="preserve"> </w:t>
      </w:r>
      <w:r>
        <w:rPr/>
        <w:t>Széleskörű összefogásra van szükség, és akkor siker koronázza erőfeszítéseinket. A fe</w:t>
        <w:softHyphen/>
        <w:t>ladat óriási, de nem maradunk segítség nélkül. Nagyon fejlett lelkek fognak leszületni, akik kivezetnek bennünket a jelenlegi kátyúból: „A fénytestvéreitek már tömegesen születnek le hozzátok.”</w:t>
      </w:r>
      <w:r>
        <w:rPr>
          <w:b/>
          <w:bCs/>
        </w:rPr>
        <w:t xml:space="preserve"> (</w:t>
      </w:r>
      <w:r>
        <w:rPr/>
        <w:t xml:space="preserve">Valószínűleg ők az ezoterikus szakirodalom által gyakran emlegetett indigó aurájú gyerekek. Feladatuk a jelenlegi vaskor felszámolása, és a jövendő aranykor előkészítése.) Földönkívüli segítséget azonban nem vehetünk igénybe. A Teremtő üzenete szerint. „Csak ha rendet raktatok a földi környezetetekben, akkor fordulhattok a csillagok felé, más világok lényeit keresve.” </w:t>
      </w:r>
    </w:p>
    <w:p>
      <w:pPr>
        <w:pStyle w:val="Normal"/>
        <w:rPr/>
      </w:pPr>
      <w:r>
        <w:rPr/>
        <w:t>Nekünk magyaroknak vezető szerepet kell vállalnunk ebben a folyamatban. Egy korábbi túlvilági üzenet szerint: „</w:t>
      </w:r>
      <w:r>
        <w:rPr>
          <w:lang w:val="en-US" w:eastAsia="en-US"/>
        </w:rPr>
        <w:t xml:space="preserve">A magyarság feladata az átvezetés a lehető legkevesebb veszteséggel.” </w:t>
      </w:r>
      <w:r>
        <w:rPr/>
        <w:t xml:space="preserve">Földi egyházi vezetők is utaltak rá, hogy nekünk fokozottan ki kell venni részünket a megújhodásból. Nepáli papok 2005-ben kijelentették, hogy: „Most vajúdik a Föld, és a Kárpát-medencében szüli a jövőt.” A nepáli Fehér Kolostor lámája, Tampai Rinpoce 2007-es magyarországi látogatása idején ezt mondta: „Önök magyarok elképzelni sem tudják, milyen büszkék lehetnek nemzetükre, magyarságukra. Mi biztosan tudjuk, hogy a világ szellemi, lelki és spirituális megújhodása az önök országából fog elindulni. Ez a megújhodás már megindult Önöknél. Az olasz Pio atya pedig valóságos dicshimnuszt zeng rólunk: „Magyarország egy olyan kalitka, amelyből egyszer még egy gyönyörű madár fog kirepülni. Sok szenvedés vár még rájuk, de egész Európában páratlan dicsőségben lesz részük. Irigylem a magyarokat, mert általuk nagy boldogság árad majd az emberiségre. Kevés nemzetnek van olyan nagyhatalmú őrangyala, mint magyaroknak, és bizony helyes lenne erősebben kérniük hathatós oltalmát országukra!” </w:t>
      </w:r>
    </w:p>
    <w:p>
      <w:pPr>
        <w:pStyle w:val="Normal"/>
        <w:rPr/>
      </w:pPr>
      <w:r>
        <w:rPr>
          <w:lang w:val="en-US" w:eastAsia="en-US"/>
        </w:rPr>
        <w:t>Sajnos az átvezetés so</w:t>
        <w:softHyphen/>
        <w:t xml:space="preserve">rán lesznek veszteségek. Sokan nem akarnak, mások nem tudnak átlépni az új korba, de olyanok is lesznek, akiket nem engednek be ebbe a világba. </w:t>
      </w:r>
      <w:r>
        <w:rPr/>
        <w:t>Eddig azt hittük, hogy civilizációnk jelenlegi helyzetéből nincs kiút. Pedig van, de csak egyéni. Tömegmegváltás nem lesz. Nekünk magunknak kell megváltanunk önmagunkat. Aki képes erre, megmenekül. Aki nem, arra pusztulás vár. Ebből az apokaliptikus felfordulásból csak egy keskeny út vezet ki, amelyen tömegek aligha haladhatnak át. Csupán egy szűk, felvilágosult, erős lelkű réteg képes átjutni rajta.”</w:t>
      </w:r>
    </w:p>
    <w:p>
      <w:pPr>
        <w:pStyle w:val="Normal"/>
        <w:rPr/>
      </w:pPr>
      <w:r>
        <w:rPr>
          <w:spacing w:val="-4"/>
        </w:rPr>
        <w:t>Más források is alátá</w:t>
        <w:softHyphen/>
        <w:t>maszt</w:t>
        <w:softHyphen/>
        <w:t>j</w:t>
      </w:r>
      <w:r>
        <w:rPr/>
        <w:t>ák, hogy a Bibliában említett armageddoni ütközet most el</w:t>
        <w:softHyphen/>
      </w:r>
      <w:r>
        <w:rPr>
          <w:spacing w:val="6"/>
        </w:rPr>
        <w:t>marad. A tűzözön általi ki</w:t>
      </w:r>
      <w:r>
        <w:rPr/>
        <w:softHyphen/>
        <w:t>pusztítás megtisztításra szelí</w:t>
        <w:softHyphen/>
        <w:t>dült. Ennek során a Földön meg kell hogy szűnjön az ön</w:t>
        <w:softHyphen/>
      </w:r>
      <w:r>
        <w:rPr>
          <w:spacing w:val="-6"/>
        </w:rPr>
        <w:t>zés, az igazságtalanság, az élős</w:t>
        <w:softHyphen/>
      </w:r>
      <w:r>
        <w:rPr>
          <w:spacing w:val="6"/>
        </w:rPr>
        <w:t>ködés, az ellenségeskedés. Akik</w:t>
      </w:r>
      <w:r>
        <w:rPr/>
        <w:t xml:space="preserve"> nem hajlandók jó útra térni, azok különböző balese</w:t>
        <w:softHyphen/>
        <w:t>tek, katasztrófák, egymás kö</w:t>
        <w:softHyphen/>
        <w:t>zötti leszámolások áldozatai</w:t>
        <w:softHyphen/>
      </w:r>
      <w:r>
        <w:rPr>
          <w:spacing w:val="-8"/>
        </w:rPr>
        <w:t>vá válnak. Ők letéve itteni anya</w:t>
      </w:r>
      <w:r>
        <w:rPr/>
        <w:softHyphen/>
        <w:t xml:space="preserve">gi létüket, nem kapnak újabb </w:t>
      </w:r>
      <w:r>
        <w:rPr>
          <w:spacing w:val="-6"/>
        </w:rPr>
        <w:t>lehetőséget földi életre. „Tanul</w:t>
        <w:softHyphen/>
      </w:r>
      <w:r>
        <w:rPr>
          <w:spacing w:val="-4"/>
        </w:rPr>
        <w:t>mányaikat” más égitesten, pri</w:t>
        <w:softHyphen/>
        <w:t>m</w:t>
      </w:r>
      <w:r>
        <w:rPr/>
        <w:t xml:space="preserve">itív életkörülmények között (pl. kőkorszaki szinten) kell folytatniuk. Ott aztán kedvükre kitombolhatják magukat, a kősziklák esztelen szétzúzásával nem okoznak túl nagy kárt a környezetükben. </w:t>
      </w:r>
    </w:p>
    <w:p>
      <w:pPr>
        <w:pStyle w:val="Normal"/>
        <w:rPr/>
      </w:pPr>
      <w:r>
        <w:rPr/>
        <w:t>Az univerzum ura szerint a pozitív elmozdulás láttán az emberiség jobb sorsra érdemes. Ez azon</w:t>
        <w:softHyphen/>
        <w:t>ban nem jelenti azt, hogy beköszönt a földi Paradicsom, hogy örök béke, nyugalom és soha nem látott jólét köszönt ránk. A pozitív változás ugyanis nem érintett meg mindenkit, a tudati felvilágosodás az egymás iránti szeretet nem mondható általánosnak. Az emberek többsége beleragadt a régi, csak önmagával törődő, másokkal szemben erőszakos viselkedésbe. Ebből az állapotból csak globális katasztrófák, százmilliókra kiható szenvedések tudják kizökkenteni őket, ezért még a korábbinál is intenzívebb viharok, földrengések, tűzhányókitörések és egyéb katasztrófák várnak ránk. A sorozatos csapások előbb-utóbb mindenkit rá fognak ébreszteni arra, hogy egymástól függünk, és nem élhetünk tovább egymás rovására.</w:t>
      </w:r>
    </w:p>
    <w:p>
      <w:pPr>
        <w:pStyle w:val="Normal"/>
        <w:rPr/>
      </w:pPr>
      <w:r>
        <w:rPr/>
        <w:t>Az ezoterikus szakirodalom szerint: „Nagy változások vannak készülőben, és ezek mind nyilvánvalóbban érintik életünk folyását. Földünk a szó szoros értelmében reng és rázkódik. A világot uraló rendszer épülete minden eresztékében recseg-ropog Oda a jövő biztonsága, a rend és a stabilitás, és képtelenséggel határos hiedelmek és vélekedések ütik fel a fejüket. Vé</w:t>
        <w:softHyphen/>
        <w:t>szesen közel jutottunk ahhoz, hogy a felborult egyensúly soha többé ne álljon helyre. E sors</w:t>
        <w:softHyphen/>
        <w:t>döntő pillanat ugyanakkor az átalakulás hatalmas lehetősé</w:t>
        <w:softHyphen/>
        <w:t>geit is magában hordozza. Újfajta tudatossággal kell te</w:t>
        <w:softHyphen/>
        <w:t>hát átlépnünk az új világba. Gondolkodásunk jelenlegi szín</w:t>
        <w:softHyphen/>
        <w:t>vonala ugyanis nem alkalmas arra, hogy a megújulás és újjá</w:t>
        <w:softHyphen/>
        <w:t>születés korába vezessen ben</w:t>
        <w:softHyphen/>
        <w:t xml:space="preserve">nünket. </w:t>
      </w:r>
      <w:r>
        <w:rPr>
          <w:lang w:val="en-US" w:eastAsia="en-US"/>
        </w:rPr>
        <w:t>Elszakadtunk egymástól és a külvilágtól. Mivel nem ren</w:t>
        <w:softHyphen/>
        <w:t>delkezünk inspiráló távlatok</w:t>
        <w:softHyphen/>
        <w:t>kal és jövőképpel, csakis pillanatnyi kényelmünk és átmeneti kielé</w:t>
        <w:softHyphen/>
        <w:t>gelésünk feltételeinek megterem</w:t>
        <w:softHyphen/>
        <w:t xml:space="preserve">téséért vagyunk hajlandóak megmozdulni. </w:t>
      </w:r>
      <w:r>
        <w:rPr/>
        <w:t>A küszöbönálló átalaku</w:t>
        <w:softHyphen/>
        <w:t>lás megköveteli, hogy egyénen</w:t>
        <w:softHyphen/>
        <w:t>ként és tudatosan is hozzáadjuk kreatív, pozitív energiánkat, mert ha félelemmel és szoron</w:t>
        <w:softHyphen/>
        <w:t>gással válaszolunk az esemé</w:t>
        <w:softHyphen/>
        <w:t>nyekre, az csak megnöveli a várható káoszt. A pozitív áttö</w:t>
        <w:softHyphen/>
        <w:t>réshez önbizalomra és derűlá</w:t>
        <w:softHyphen/>
        <w:t>tásra van szükségünk. E változó idők megkívánják, hogy nagyobb felelősséget vállaljunk önma</w:t>
        <w:softHyphen/>
        <w:t>gunkért. Önmagunkat nemesítve közvetetten, mégis döntő módon a világot is jobbá tehetjük magunk körül.”</w:t>
      </w:r>
      <w:r>
        <w:rPr>
          <w:lang w:val="en-US" w:eastAsia="en-US"/>
        </w:rPr>
        <w:t xml:space="preserve"> </w:t>
      </w:r>
    </w:p>
    <w:p>
      <w:pPr>
        <w:pStyle w:val="Normal"/>
        <w:rPr/>
      </w:pPr>
      <w:r>
        <w:rPr/>
      </w:r>
    </w:p>
    <w:p>
      <w:pPr>
        <w:pStyle w:val="Normal"/>
        <w:tabs>
          <w:tab w:val="clear" w:pos="708"/>
          <w:tab w:val="left" w:pos="-2160" w:leader="none"/>
        </w:tabs>
        <w:spacing w:lineRule="atLeast" w:line="230"/>
        <w:ind w:firstLine="283"/>
        <w:rPr>
          <w:color w:val="000000"/>
        </w:rPr>
      </w:pPr>
      <w:r>
        <w:rPr>
          <w:rFonts w:eastAsia="Times New Roman"/>
          <w:color w:val="000000"/>
        </w:rPr>
        <w:t xml:space="preserve">                                                                                                                               </w:t>
      </w:r>
      <w:r>
        <w:rPr>
          <w:color w:val="000000"/>
        </w:rPr>
        <w:t>Kun Ákos</w:t>
      </w:r>
    </w:p>
    <w:p>
      <w:pPr>
        <w:pStyle w:val="Normal"/>
        <w:tabs>
          <w:tab w:val="clear" w:pos="708"/>
          <w:tab w:val="left" w:pos="-2160" w:leader="none"/>
        </w:tabs>
        <w:spacing w:lineRule="atLeast" w:line="230"/>
        <w:ind w:firstLine="283"/>
        <w:rPr>
          <w:color w:val="000000"/>
        </w:rPr>
      </w:pPr>
      <w:r>
        <w:rPr>
          <w:rFonts w:eastAsia="Times New Roman"/>
          <w:color w:val="000000"/>
        </w:rPr>
        <w:t xml:space="preserve">                                                                                                  </w:t>
      </w:r>
      <w:r>
        <w:rPr>
          <w:color w:val="000000"/>
        </w:rPr>
        <w:t xml:space="preserve">Forrás: Kun Elektronikus Könyvtár  </w:t>
      </w:r>
    </w:p>
    <w:p>
      <w:pPr>
        <w:pStyle w:val="Normal"/>
        <w:tabs>
          <w:tab w:val="clear" w:pos="708"/>
          <w:tab w:val="left" w:pos="6196" w:leader="none"/>
        </w:tabs>
        <w:rPr/>
      </w:pPr>
      <w:r>
        <w:rPr/>
        <w:tab/>
        <w:t xml:space="preserve">                  </w:t>
      </w:r>
      <w:hyperlink r:id="rId2">
        <w:r>
          <w:rPr>
            <w:rStyle w:val="InternetLink"/>
          </w:rPr>
          <w:t>http://kunlibrary.com</w:t>
        </w:r>
      </w:hyperlink>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nlibr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9:47:00Z</dcterms:created>
  <dc:creator>próba</dc:creator>
  <dc:description/>
  <cp:keywords/>
  <dc:language>en-US</dc:language>
  <cp:lastModifiedBy>próba</cp:lastModifiedBy>
  <dcterms:modified xsi:type="dcterms:W3CDTF">2022-07-05T19:47:00Z</dcterms:modified>
  <cp:revision>2</cp:revision>
  <dc:subject/>
  <dc:title>A NASA által Planet-X néven nyilvántartott bolygó tényleg létezik</dc:title>
</cp:coreProperties>
</file>