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sz w:val="40"/>
          <w:szCs w:val="40"/>
        </w:rPr>
      </w:pPr>
      <w:r>
        <w:rPr>
          <w:color w:val="0000FF"/>
          <w:sz w:val="40"/>
          <w:szCs w:val="40"/>
        </w:rPr>
      </w:r>
    </w:p>
    <w:p>
      <w:pPr>
        <w:pStyle w:val="Heading1"/>
        <w:rPr>
          <w:color w:val="000000"/>
          <w:sz w:val="40"/>
          <w:szCs w:val="40"/>
        </w:rPr>
      </w:pPr>
      <w:r>
        <w:rPr>
          <w:color w:val="000000"/>
          <w:sz w:val="40"/>
          <w:szCs w:val="40"/>
        </w:rPr>
        <w:t>Internetes értékszelektálás</w:t>
      </w:r>
    </w:p>
    <w:p>
      <w:pPr>
        <w:pStyle w:val="Normal"/>
        <w:tabs>
          <w:tab w:val="clear" w:pos="708"/>
          <w:tab w:val="left" w:pos="-2160" w:leader="none"/>
        </w:tabs>
        <w:spacing w:lineRule="atLeast" w:line="230"/>
        <w:ind w:firstLine="283"/>
        <w:rPr>
          <w:color w:val="000000"/>
          <w:sz w:val="40"/>
          <w:szCs w:val="40"/>
        </w:rPr>
      </w:pPr>
      <w:r>
        <w:rPr>
          <w:color w:val="000000"/>
          <w:sz w:val="40"/>
          <w:szCs w:val="40"/>
        </w:rPr>
      </w:r>
    </w:p>
    <w:p>
      <w:pPr>
        <w:pStyle w:val="Normal"/>
        <w:tabs>
          <w:tab w:val="clear" w:pos="708"/>
          <w:tab w:val="left" w:pos="-2160" w:leader="none"/>
        </w:tabs>
        <w:spacing w:lineRule="atLeast" w:line="230"/>
        <w:ind w:firstLine="283"/>
        <w:rPr/>
      </w:pPr>
      <w:r>
        <w:rPr/>
      </w:r>
    </w:p>
    <w:p>
      <w:pPr>
        <w:pStyle w:val="Normal"/>
        <w:tabs>
          <w:tab w:val="clear" w:pos="708"/>
          <w:tab w:val="left" w:pos="-2160" w:leader="none"/>
        </w:tabs>
        <w:spacing w:lineRule="atLeast" w:line="230"/>
        <w:ind w:firstLine="283"/>
        <w:rPr/>
      </w:pPr>
      <w:r>
        <w:rPr/>
        <w:t>Az információtúltengés ma már nem csak a szakembereknek okoz gondot. Az átlagember számára is megoldhatatlan feladatot jelent a szükséges ismeretek megszerzése, a leghasznosabb tanácsok felkutatása. Ha valaki elmegy egy könyvtárba, a több tízezer könyv láttán tanácstalanul áll, hogy melyiket vegye le a polcról. A könyvtárosok meg tudják ugyan mondani, hogy az egyes témakörök hol találhatók, de a különböző művek tartalmát ők sem ismerik. Több tízezer, vagy nagy, nemzeti könyvtárak esetén több százezer könyvet senki sem tud kiolvasni. A könyvtárak katalógustára jelenleg csak az állomány címét, témáját, és a szerzők nevét tartja nyilván. A tartalmi kereséshez digitalizálni kellene az egész könyvállományt. Ez nagyon sokba kerül, és sokáig tart. A digitalizálásban élen járó Egyesült Államokban is csak az elején járnak ennek a munkának. Eddig 130 millió</w:t>
      </w:r>
      <w:r>
        <w:rPr>
          <w:spacing w:val="-2"/>
        </w:rPr>
        <w:t xml:space="preserve"> könyvet jelentettek meg világszerte, de a digitális könyvek száma csupán 1 millió. Még nagyobb bajban vannak azok, akik az Interneten próbálják a szükséges információt megszerezni. Jelenleg kb. 500 milliárd weblap található az Interneten. Ahhoz, hogy valaki mind átnézze, napi 10 órás munkaidővel és óránként 10 weblappal számolva 15 millió évig kellene élnie, hogy a végére érjen. </w:t>
      </w:r>
    </w:p>
    <w:p>
      <w:pPr>
        <w:pStyle w:val="Normal"/>
        <w:tabs>
          <w:tab w:val="clear" w:pos="708"/>
          <w:tab w:val="left" w:pos="-2160" w:leader="none"/>
        </w:tabs>
        <w:spacing w:lineRule="atLeast" w:line="230"/>
        <w:ind w:firstLine="283"/>
        <w:rPr/>
      </w:pPr>
      <w:r>
        <w:rPr/>
        <w:t>A világ legnagyobb keresője, a Google jelentősen lerövidítette ugyan a keresési időt, de a leghasznosabb információk megtalálásának lehetősége még így is meglehetősen csekély. Ennek oka a rendszerezés hiányosságában rejlik. Mint minden kereső program, a Google is a keresés gyakorisága szerint állítja sorba a weblapokat. Abból indul ki, hogy az a honlap, amelyet sokan felkeresnek, hasz</w:t>
        <w:softHyphen/>
        <w:t xml:space="preserve">nosabb információt tartalmaz a többinél. Ez valóban így van, de a rendszer nem számol a csalókkal. Önmagukat letöltés-optimalizálóknak nevező „szakemberek” ezrei foglakoznak azzal, hogy álletöltésekkel feltornásszák azoknak a honlapoknak a statisztikai mutatóit, akiknek a tulajdonosai hajlandóak ezért fizetni. A honlapra történő gyakori kattintgatásokat természetesen nem ők végzik, hanem a fejlődő országok éhbérért robotoló munkásait bízzák meg ezzel. Indiában sok olyan számítógéppark működik, ahol alkalmazottak százai 1-2 dolláros napibérért kattintgatnak. Felváltva nyitják meg az adott honlapokat, így növelve a letöltési mutatókat. A kereső programok már képesek kiszűrni a gyors egymás utáni megnyitásokat, így aki otthon, a saját számítógépén próbálkozik ezzel, nem sokra megy. A különböző számítógépekkel végzett, eltérő IP címekről érkező kereséseket azonban nem tudják megkülönböztetni a legális érdeklődőktől. </w:t>
      </w:r>
    </w:p>
    <w:p>
      <w:pPr>
        <w:pStyle w:val="Normal"/>
        <w:tabs>
          <w:tab w:val="clear" w:pos="708"/>
          <w:tab w:val="left" w:pos="-2160" w:leader="none"/>
        </w:tabs>
        <w:spacing w:lineRule="atLeast" w:line="230"/>
        <w:ind w:firstLine="283"/>
        <w:rPr/>
      </w:pPr>
      <w:r>
        <w:rPr/>
        <w:t>Így hamar fel be lehet kerülni az élmezőnybe. Az internetezők csalódottságát növelik a régi honlapok is. Akik még az internetezés kezdetén helyezték fel honlapjukat a világhálóra, azok mindjárt az élmezőnybe kerültek. Aztán ott is maradtak. A netezők többsége ugyanis sorba nyitja meg a web</w:t>
        <w:softHyphen/>
        <w:t xml:space="preserve">lapokat. Aztán ha az elsők között nem találja meg a keresett információt, továbbmegy. A színvonaltalan, elavult honlapokra történő kattintgatás viszont meggátolja, hogy a lejjebb sorolódásukat. Szinte bebetonozódnak az élmezőnybe. Emiatt az új, hasznos információkat tartalmazó honlapok nem tudnak az élre törni. Az újonnan felhelyezett honlapok ugyanis a sor végére kerülnek, és onnan araszolhatnak felfelé, ha tudnak. De nem tudnak, mivel az emberek többsége a felhozott találatok közül jó, ha az első százat megtekinti. A többire nincs ideje, vagy nincs hozzá türelme. Így egy népszerű téma feldolgozása esetén a szerzőnek semmi esélye, hogy művéről tudomást szerezzen a világ. Az „UFO” keresőszóra pl. a Google 235 000 000 találatot jelez. Nyilvánvaló, hogy ennyi weblapot senki sem néz át. Ha akarná, sem tudná, mert ebből a Google technikai okok miatt csak 500-at kínál fel. Aki több információra vágyik, végezzen összetett keresést. Ehhez azonban szükség lenne a szerző nevére vagy a könyv címére, ezt azonban nem ismerik. </w:t>
      </w:r>
    </w:p>
    <w:p>
      <w:pPr>
        <w:pStyle w:val="Normal"/>
        <w:tabs>
          <w:tab w:val="clear" w:pos="708"/>
          <w:tab w:val="left" w:pos="-2160" w:leader="none"/>
        </w:tabs>
        <w:spacing w:lineRule="atLeast" w:line="230"/>
        <w:ind w:firstLine="283"/>
        <w:rPr/>
      </w:pPr>
      <w:r>
        <w:rPr/>
        <w:t>Ezért hiába talál fel valaki olyan UFO-hajtóművet, ami végre lehetővé tenné a világűrbe való kijutást, a kozmikus utazásokat, a róla szóló leírás soha nem jut el sem a szakemberekhez, sem a nagyközönséghez. Manapság másról sem hallani a médiában, mint környezetszennyezésről, energiaválságról, az erőszak megfékezhetetlen terjedéséről. Ezeknek a problémáknak a felszámolására szintén van megoldás. Az erről szóló iránymutatás azonban az információhegyek legalján lapul, kiáshatatlanul. Sokszor csak a szerzőjük tud róla, de nekik nincs pénzük ahhoz, hogy ötleteiket meg</w:t>
        <w:softHyphen/>
        <w:t xml:space="preserve">valósítsák, sőt még arra sem, hogy művük letöltési mutatóját feljebb tornásztassák. </w:t>
      </w:r>
    </w:p>
    <w:p>
      <w:pPr>
        <w:pStyle w:val="Normal"/>
        <w:tabs>
          <w:tab w:val="clear" w:pos="708"/>
          <w:tab w:val="left" w:pos="-2160" w:leader="none"/>
        </w:tabs>
        <w:spacing w:lineRule="atLeast" w:line="230"/>
        <w:ind w:firstLine="283"/>
        <w:rPr/>
      </w:pPr>
      <w:r>
        <w:rPr/>
        <w:t xml:space="preserve">Ha sikerül is az első száz találat közé bejutniuk, hamar elveszítik a lassú araszolással elért eredményt. A jelenlegi rendszerben ugyanis kifejezetten rosszul járnak azok, akik igyekeznek naprakésszé tenni a művüket, mivel a gyakori frissítéssel egyre lejjebb sorolják magukat. A Google és a többi kereső program úgy működik, hogy naponta kereső robotokat küldenek a honlapokba, s ha egy fájl dátuma megváltozik, letöltik, és a tartalmát betöltik az adattárukba. Ha a bővítés mértéke megjelenik a címben is, a régi dokumentumot teljes egészében törlik, mely által megszűnnek a rá mutató linkek. Aztán elkezdik betárolni az új dokumentumot. A rendszer azonban annyira túlterhelt, hogy egyszerre csupán néhány tucat oldal tartalmát képesek indexálni. Így mire egy 700 oldalas könyvvel végeznek, hónapok telnek el. A szorgalmas szerző műve pedig a sor végére kerül, és onnan kell neki újból felfelé araszolni. A letöltési mutató csak ezt követően kezd el növekedni, és hosszú hónapok telnek el, mire a korábbi szintet eléri. A jelenlegi indexelési módszer tehát a lustáknak és a csalóknak kedvez. </w:t>
      </w:r>
    </w:p>
    <w:p>
      <w:pPr>
        <w:pStyle w:val="Normal"/>
        <w:tabs>
          <w:tab w:val="clear" w:pos="708"/>
          <w:tab w:val="left" w:pos="-2160" w:leader="none"/>
        </w:tabs>
        <w:spacing w:lineRule="atLeast" w:line="230"/>
        <w:ind w:firstLine="283"/>
        <w:rPr/>
      </w:pPr>
      <w:r>
        <w:rPr/>
        <w:t>Ez a helyzet felmérhetetlen károkat okoz a világnak, és akár a pusztulásunkat is előidézheti. A stratégiai fontosságú művek élvonalba emelésének azonban van egy hatékony módja, amit leginkább a Google fejlesztői tudnának megvalósítani. Létre kellene hozni egy adatbázist „</w:t>
      </w:r>
      <w:r>
        <w:rPr>
          <w:b/>
          <w:bCs/>
        </w:rPr>
        <w:t>TOP SITES</w:t>
      </w:r>
      <w:r>
        <w:rPr/>
        <w:t>” címmel, ahol a világ leghasznosabb, legtökéletesebb műveit gyűjtenék össze. Nem csak a könnyűzenében lehetnek toplisták, hanem az oktató, ismereterjesztő irodalmi művekben, a tájékoztató webla</w:t>
        <w:softHyphen/>
        <w:t>pokban is. Ha ez a gyűjtemény létrejönne, mindenki itt kezdené a keresést, és valószínűleg hamar rá is találna a számára szükséges információra. Ebbe a gyűjteménybe bárki bármilyen honlapot, web</w:t>
        <w:softHyphen/>
        <w:t xml:space="preserve">lapot, elektronikus könyvet, folyóiratcikket ajánlhatna. Maga a szerző is, mert a legújabb ismeretekkel eleinte csak ő rendelkezik. </w:t>
      </w:r>
    </w:p>
    <w:p>
      <w:pPr>
        <w:pStyle w:val="Normal"/>
        <w:tabs>
          <w:tab w:val="clear" w:pos="708"/>
          <w:tab w:val="left" w:pos="-2160" w:leader="none"/>
        </w:tabs>
        <w:spacing w:lineRule="atLeast" w:line="230"/>
        <w:ind w:firstLine="283"/>
        <w:rPr>
          <w:spacing w:val="-2"/>
        </w:rPr>
      </w:pPr>
      <w:r>
        <w:rPr/>
        <w:t>Az elbírálást egy világhírű szakemberekből álló, minden elfogultságtól mentes bizottság végezné, és ha a mű tényleg világszínvonalú, bekerülne a legfelső kategóriás művek közé. A végső ítéletet azonban maguk az olvasók hoznák meg, akik egy erre a célra létrehozott fórumon (bárki által olvasható blogon) elmondanák, hogy a letöltött mű valóban méltó helyre került, vagy van nála jobb is. Így nem kellene évekig, évtizedekig várni, amíg valaki véletle</w:t>
      </w:r>
      <w:r>
        <w:rPr>
          <w:spacing w:val="-2"/>
        </w:rPr>
        <w:t xml:space="preserve">nül rábukkan az aranyat érő szellemi alkotásokra, és felhívja az emberek figyelmét rá. Civilizációnkat nem fenyegetné az a veszély, hogy mire ráeszmélünk tarthatatlan helyzetünkre, és megtaláljuk a megoldást, túl kevés idő marad a cselekvésre. </w:t>
      </w:r>
    </w:p>
    <w:p>
      <w:pPr>
        <w:pStyle w:val="Normal"/>
        <w:tabs>
          <w:tab w:val="clear" w:pos="708"/>
          <w:tab w:val="left" w:pos="-2160" w:leader="none"/>
        </w:tabs>
        <w:spacing w:lineRule="atLeast" w:line="230"/>
        <w:ind w:firstLine="283"/>
        <w:rPr/>
      </w:pPr>
      <w:r>
        <w:rPr/>
        <w:t xml:space="preserve">Nagyon fontos, hogy a TOP SITES bárki számára hozzáférhető legyen, anyagi helyzetétől függetlenül. Aki tehát ide felhelyezteti a művét, nem kérhet pénzt a letöltéséért. A felkerült művek nem tartalmazhatnak semmilyen fizetett hirdetést, nem képezhetik haszonszerzés tárgyát. Így elkerülhető, hogy a pályázók üzleti megfontolásokból próbáljanak bekerülni ebbe a gyűjteménybe. Az alkotók ezen a fórumon csupán erkölcsi haszonra számíthatnak. A nonprofit alapon történő működtetés a szolgáltató számára is kötelező lenne. A teljesen tiszta, elfogultságmentes elbírálás biztosítása érdekében a Google sem fogadhat el pénzt a felhelyezésért. </w:t>
      </w:r>
      <w:r>
        <w:rPr>
          <w:spacing w:val="-2"/>
        </w:rPr>
        <w:t xml:space="preserve">Az üzemeltetőnek arra is gondot kellene fordítani, hogy ezek az értékek ne vesszenek el. A </w:t>
      </w:r>
      <w:r>
        <w:rPr>
          <w:b/>
          <w:bCs/>
          <w:spacing w:val="-2"/>
        </w:rPr>
        <w:t>TOP SITES</w:t>
      </w:r>
      <w:r>
        <w:rPr>
          <w:spacing w:val="-2"/>
        </w:rPr>
        <w:t>-ra felkerült dokumentumokat archiválni kell, hogy ha a forrásként használt honlappal valami baj történik, vagy megszűnik, az utolsó változat megmaradjon.</w:t>
      </w:r>
    </w:p>
    <w:p>
      <w:pPr>
        <w:pStyle w:val="Normal"/>
        <w:tabs>
          <w:tab w:val="clear" w:pos="708"/>
          <w:tab w:val="left" w:pos="-2160" w:leader="none"/>
        </w:tabs>
        <w:spacing w:lineRule="atLeast" w:line="230"/>
        <w:ind w:firstLine="283"/>
        <w:rPr/>
      </w:pPr>
      <w:r>
        <w:rPr>
          <w:spacing w:val="-2"/>
        </w:rPr>
        <w:t xml:space="preserve">Az igazán jelentős alkotásokat tehát sürgősen ki kell emelni az adattengerből, hogy ne süllyedjenek a mélyére. A </w:t>
      </w:r>
      <w:r>
        <w:rPr>
          <w:b/>
          <w:bCs/>
          <w:spacing w:val="-2"/>
        </w:rPr>
        <w:t xml:space="preserve">TOP SITES </w:t>
      </w:r>
      <w:r>
        <w:rPr>
          <w:spacing w:val="-2"/>
        </w:rPr>
        <w:t xml:space="preserve">vagy </w:t>
      </w:r>
      <w:r>
        <w:rPr>
          <w:b/>
          <w:bCs/>
          <w:spacing w:val="-2"/>
        </w:rPr>
        <w:t xml:space="preserve">GOLDEN SITES  </w:t>
      </w:r>
      <w:r>
        <w:rPr>
          <w:spacing w:val="-2"/>
        </w:rPr>
        <w:t>kialakítása során nagyon fontos, hogy ne vál</w:t>
        <w:softHyphen/>
        <w:t>jo</w:t>
      </w:r>
      <w:r>
        <w:rPr/>
        <w:t>n a szerencselovagok, a percemberek megnyilvánulásainak tárházává. Ne azok a művek, honlapok kerüljenek bele, amelyeket a legtöbben töltik le, keresik fel. A valódi értékeket kell kiemelni az adat</w:t>
      </w:r>
      <w:r>
        <w:rPr>
          <w:spacing w:val="-2"/>
        </w:rPr>
        <w:t xml:space="preserve">tengerből. </w:t>
      </w:r>
      <w:r>
        <w:rPr>
          <w:color w:val="000000"/>
          <w:spacing w:val="-2"/>
        </w:rPr>
        <w:t>A brit énekesnő, Britney Spears köldökpiercingjéről készült fotót pl. 1 hónap alatt 17 mil</w:t>
        <w:softHyphen/>
        <w:t xml:space="preserve">lióan </w:t>
      </w:r>
      <w:r>
        <w:rPr>
          <w:color w:val="000000"/>
        </w:rPr>
        <w:t xml:space="preserve">töltötték le az Internetről. Ez a fokozott érdeklődés azonban csak átmeneti, és nem az értékkeresés, hanem a divathullám befolyásolja. Sajnos manapság a sztárok magánélete jobban érdekli az embereket, mint a tartalmas olvasnivaló. Ezen azonban változtatni kell, amit csak oly módon lehet megtenni, hogy fel kell kínálni az embereknek a valódi értéket képviselő, időálló műveket. Segíteni kell őket, hogy rátaláljanak az igaz értékre, idejüket, figyelmüket, ne a könnyen elérhető álértékek kössék le. A médiasztárok regisztráltassák magukat a FACEBOOK-on. A </w:t>
      </w:r>
      <w:r>
        <w:rPr>
          <w:b/>
          <w:bCs/>
          <w:color w:val="000000"/>
        </w:rPr>
        <w:t>GOLDEN SITES</w:t>
      </w:r>
      <w:r>
        <w:rPr>
          <w:color w:val="000000"/>
        </w:rPr>
        <w:t xml:space="preserve"> a halhatatlanok fóruma legyen. A kereskedelmi tévécsatornák színvonaltalan, lélekmérgező műsorai elől mind több ember menekül az Internet világába. Ne hagyjuk, hogy egy újabb szellemi posványba süllyedjenek. A maradandó értékek tanulmányozása során sokan rá fognak döbbenni arra, hogy eddigi szabadidejüket hiábavalóságokra, ostobaságokra pazarolták, amiből semmi hasznuk sem származott. Az élet rövid, ezért meg kell tanulnunk jól gazdálkodni vele.  </w:t>
      </w:r>
    </w:p>
    <w:p>
      <w:pPr>
        <w:pStyle w:val="Normal"/>
        <w:tabs>
          <w:tab w:val="clear" w:pos="708"/>
          <w:tab w:val="left" w:pos="-2160" w:leader="none"/>
        </w:tabs>
        <w:spacing w:lineRule="atLeast" w:line="230"/>
        <w:ind w:firstLine="283"/>
        <w:rPr>
          <w:color w:val="000000"/>
        </w:rPr>
      </w:pPr>
      <w:r>
        <w:rPr>
          <w:color w:val="000000"/>
        </w:rPr>
      </w:r>
    </w:p>
    <w:p>
      <w:pPr>
        <w:pStyle w:val="Normal"/>
        <w:tabs>
          <w:tab w:val="clear" w:pos="708"/>
          <w:tab w:val="left" w:pos="-2160" w:leader="none"/>
        </w:tabs>
        <w:spacing w:lineRule="atLeast" w:line="230"/>
        <w:rPr>
          <w:color w:val="000000"/>
        </w:rPr>
      </w:pPr>
      <w:r>
        <w:rPr>
          <w:color w:val="000000"/>
        </w:rPr>
        <w:t xml:space="preserve">                                                                                 </w:t>
      </w:r>
    </w:p>
    <w:p>
      <w:pPr>
        <w:pStyle w:val="Normal"/>
        <w:tabs>
          <w:tab w:val="clear" w:pos="708"/>
          <w:tab w:val="left" w:pos="-2160" w:leader="none"/>
        </w:tabs>
        <w:spacing w:lineRule="atLeast" w:line="230"/>
        <w:ind w:firstLine="283"/>
        <w:rPr/>
      </w:pPr>
      <w:r>
        <w:rPr>
          <w:color w:val="000000"/>
        </w:rPr>
        <w:t xml:space="preserve">                                                                                                                             </w:t>
      </w:r>
      <w:r>
        <w:rPr>
          <w:color w:val="000000"/>
        </w:rPr>
        <w:t>Kun Ákos</w:t>
      </w:r>
    </w:p>
    <w:p>
      <w:pPr>
        <w:pStyle w:val="Normal"/>
        <w:tabs>
          <w:tab w:val="clear" w:pos="708"/>
          <w:tab w:val="left" w:pos="-2160" w:leader="none"/>
        </w:tabs>
        <w:spacing w:lineRule="atLeast" w:line="230"/>
        <w:ind w:firstLine="283"/>
        <w:rPr>
          <w:color w:val="000000"/>
        </w:rPr>
      </w:pPr>
      <w:r>
        <w:rPr>
          <w:color w:val="000000"/>
        </w:rPr>
        <w:t xml:space="preserve">                                                                                                  </w:t>
      </w:r>
      <w:r>
        <w:rPr>
          <w:color w:val="000000"/>
        </w:rPr>
        <w:t xml:space="preserve">Forrás: Kun Elektronikus Könyvtár  </w:t>
      </w:r>
    </w:p>
    <w:p>
      <w:pPr>
        <w:pStyle w:val="Normal"/>
        <w:tabs>
          <w:tab w:val="clear" w:pos="708"/>
          <w:tab w:val="left" w:pos="-2160" w:leader="none"/>
        </w:tabs>
        <w:spacing w:lineRule="atLeast" w:line="230"/>
        <w:rPr>
          <w:color w:val="000000"/>
        </w:rPr>
      </w:pPr>
      <w:r>
        <w:rPr/>
        <w:tab/>
        <w:t xml:space="preserve">                                                                                                            </w:t>
      </w:r>
      <w:hyperlink r:id="rId2">
        <w:r>
          <w:rPr>
            <w:rStyle w:val="InternetLink"/>
          </w:rPr>
          <w:t>http://kunlibrary.com</w:t>
        </w:r>
      </w:hyperlink>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Footnote">
    <w:name w:val="Footnote Text"/>
    <w:basedOn w:val="Normal"/>
    <w:pPr/>
    <w:rPr>
      <w:sz w:val="20"/>
    </w:rPr>
  </w:style>
  <w:style w:type="paragraph" w:styleId="ZnakZnakZnakZnakZnakZnakZnakZnakZnakZnakZnakZnakZnakZnak1ZnakCarCharChar">
    <w:name w:val="Znak Znak Znak Znak Znak Znak Znak Znak Znak Znak Znak Znak Znak Znak1 Znak Car Char Char"/>
    <w:basedOn w:val="Normal"/>
    <w:qFormat/>
    <w:pPr>
      <w:jc w:val="left"/>
    </w:pPr>
    <w:rPr>
      <w:szCs w:val="24"/>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nlibrar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2:33:00Z</dcterms:created>
  <dc:creator>Kun Ákos</dc:creator>
  <dc:description/>
  <cp:keywords/>
  <dc:language>en-US</dc:language>
  <cp:lastModifiedBy>próba</cp:lastModifiedBy>
  <dcterms:modified xsi:type="dcterms:W3CDTF">2022-07-06T12:33:00Z</dcterms:modified>
  <cp:revision>2</cp:revision>
  <dc:subject/>
  <dc:title>Internetes értékszelektálás</dc:title>
</cp:coreProperties>
</file>