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hyperlink r:id="rId2">
        <w:r>
          <w:rPr>
            <w:rStyle w:val="InternetLink"/>
          </w:rPr>
          <w:t>titkarsag.noklapja@centralmediacsoport.hu</w:t>
        </w:r>
      </w:hyperlink>
    </w:p>
    <w:p>
      <w:pPr>
        <w:pStyle w:val="Normal"/>
        <w:ind w:hanging="0"/>
        <w:rPr/>
      </w:pPr>
      <w:r>
        <w:rPr/>
      </w:r>
    </w:p>
    <w:p>
      <w:pPr>
        <w:pStyle w:val="Normal"/>
        <w:ind w:hanging="0"/>
        <w:rPr/>
      </w:pPr>
      <w:r>
        <w:rPr/>
        <w:t>Tisztelt Szerkesztőség!</w:t>
      </w:r>
    </w:p>
    <w:p>
      <w:pPr>
        <w:pStyle w:val="Normal"/>
        <w:ind w:hanging="0"/>
        <w:rPr/>
      </w:pPr>
      <w:r>
        <w:rPr/>
      </w:r>
    </w:p>
    <w:p>
      <w:pPr>
        <w:pStyle w:val="Normal"/>
        <w:ind w:hanging="0"/>
        <w:rPr/>
      </w:pPr>
      <w:r>
        <w:rPr/>
        <w:t>A Nők Lapja augusztus 25-i számában olvastam egy cikket „Billentyűkor és egérbaj” címmel. Ez az írás azonban csak felhívta a figyelmet korunk szinte általánosnak mondható problémájára, a számítógépperifériák okozta gyulladásokra. Én is sokáig küszködtem ezzel a bajjal, míg végül találtam két áthidaló megoldást rá. Amennyiben használhatónak találják az ötletemet, kérem tegyék közzé. Valószínűleg sokan fogják alkalmazni:</w:t>
      </w:r>
    </w:p>
    <w:p>
      <w:pPr>
        <w:pStyle w:val="Normal"/>
        <w:ind w:hanging="0"/>
        <w:rPr/>
      </w:pPr>
      <w:r>
        <w:rPr/>
      </w:r>
    </w:p>
    <w:p>
      <w:pPr>
        <w:pStyle w:val="Normal"/>
        <w:spacing w:before="100" w:after="100"/>
        <w:ind w:hanging="0"/>
        <w:rPr/>
      </w:pPr>
      <w:r>
        <w:rPr>
          <w:rFonts w:cs="Arial" w:ascii="Arial" w:hAnsi="Arial"/>
          <w:kern w:val="0"/>
        </w:rPr>
        <w:t>Mostanában sokan panaszkodnak, hogy az évek óta, vagy lassan már évtizedek óta végzett egérhasználattól ínhüvelygyulladást kaptak. Emiatt gyógyszeres kezelésnek vetik alá magukat, amely csak átmenetileg segít, és a szervezetükbe került vegyi anyagok nemkívánatos mellékhatásokat váltanak ki. A különböző bandázsok, kötözők sem sokat segítenek, és nagyon kényelmetlenek. Egyedüli hatásos ellenszer a pihentetés lenne, de aki hivatásszerűen foglalkozik informatikával, ezt nem engedheti meg magának. Emiatt nagy az esélye rá, hogy belerokkan ebbe betegségbe, és elveszti az állását. Én is hasonló cipőben jártam. A napi 14 órás számítógép-használattól ínhüvelygyulladást kaptam, és komoly fizikai fájdalmat okozott bármilyen típusú egér használata. </w:t>
      </w:r>
    </w:p>
    <w:p>
      <w:pPr>
        <w:pStyle w:val="Normal"/>
        <w:spacing w:before="100" w:after="100"/>
        <w:ind w:hanging="0"/>
        <w:rPr/>
      </w:pPr>
      <w:r>
        <w:rPr>
          <w:rFonts w:cs="Arial" w:ascii="Arial" w:hAnsi="Arial"/>
          <w:kern w:val="0"/>
        </w:rPr>
        <w:t>Ekkor azt találtam ki, hogy ezentúl bal kézzel fogok egerezni. Nem volt könnyű. A bal kéz ügyetlenebb, de hosszas gyakorlással egyre ügyesebbé válik. A legnagyobb problémát az okozta, hogy a bal kezem fordítva kezelte a bal és a jobb egérgombokat. Egy idő után ez a gond is megoldódott. 2-3 hét után megszűnt ez a probléma. Így ha mostanában elfárad a jobb kezem, és átteszem az egeret a balba, azonnal átáll az agyam a balkezes kezelésre, és ugyanolyan gyorsan és pontosan kezelem, mint jobb kézzel. Aztán ha a bal kezem is elfárad, akkor a jobb kezemmel folytatom a munkát. Már két éve alkalmazom ezt az eljárást, és megszűnt az ínhüvelygyulladás.</w:t>
      </w:r>
    </w:p>
    <w:p>
      <w:pPr>
        <w:pStyle w:val="Normal"/>
        <w:spacing w:before="100" w:after="240"/>
        <w:ind w:hanging="0"/>
        <w:rPr/>
      </w:pPr>
      <w:r>
        <w:rPr>
          <w:rFonts w:cs="Arial" w:ascii="Arial" w:hAnsi="Arial"/>
          <w:kern w:val="0"/>
        </w:rPr>
        <w:t>A másik probléma, hogy a billentyűzet gombjainak egész napon át történő nyomkodásától egy idő után begyulladtak, égtek az ujjbegyeim. (Ez azoknál okoz problémát, akik nem tudnak 10 ujjal gépelni.) Ez ellen is lehet védekezni. Akik két ujjal gépelnek, a mutatóujjuk helyett használják a középső ujjukat. Ha ez is begyullad, vessék be a gyűrűsujjukat. Ez sem megy simán, mert ezek az ujjaink ügyetlenebbek a mutatóujjnál, de némi gyakorlással ez is menni fog. Végső megoldást majd a telepatikus szövegbevitel hoz, de erre még várnunk kell.          </w:t>
      </w:r>
    </w:p>
    <w:p>
      <w:pPr>
        <w:pStyle w:val="Normal"/>
        <w:spacing w:before="100" w:after="100"/>
        <w:ind w:hanging="0"/>
        <w:jc w:val="left"/>
        <w:rPr/>
      </w:pPr>
      <w:r>
        <w:rPr>
          <w:kern w:val="0"/>
        </w:rPr>
        <w:t>Budapest 2021.09.03.                                                                                   Üdvözlettel: Kun Ákos</w:t>
      </w:r>
    </w:p>
    <w:p>
      <w:pPr>
        <w:pStyle w:val="Normal"/>
        <w:ind w:hanging="0"/>
        <w:rPr>
          <w:kern w:val="0"/>
        </w:rPr>
      </w:pPr>
      <w:r>
        <w:rPr>
          <w:kern w:val="0"/>
        </w:rPr>
      </w:r>
    </w:p>
    <w:p>
      <w:pPr>
        <w:pStyle w:val="Normal"/>
        <w:ind w:hanging="0"/>
        <w:rPr/>
      </w:pPr>
      <w:r>
        <w:rPr/>
      </w:r>
    </w:p>
    <w:p>
      <w:pPr>
        <w:pStyle w:val="Normal"/>
        <w:ind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tkarsag.noklapja@centralmediacsoport.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3:47:00Z</dcterms:created>
  <dc:creator>próba</dc:creator>
  <dc:description/>
  <cp:keywords/>
  <dc:language>en-US</dc:language>
  <cp:lastModifiedBy>próba</cp:lastModifiedBy>
  <dcterms:modified xsi:type="dcterms:W3CDTF">2021-09-20T13:47:00Z</dcterms:modified>
  <cp:revision>2</cp:revision>
  <dc:subject/>
  <dc:title>Tisztelt Szerkesztőség</dc:title>
</cp:coreProperties>
</file>