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Nukleáris holocaust</w:t>
      </w:r>
    </w:p>
    <w:p>
      <w:pPr>
        <w:pStyle w:val="Normal"/>
        <w:rPr>
          <w:color w:val="000000"/>
        </w:rPr>
      </w:pPr>
      <w:r>
        <w:rPr>
          <w:color w:val="000000"/>
        </w:rPr>
      </w:r>
    </w:p>
    <w:p>
      <w:pPr>
        <w:pStyle w:val="Normal"/>
        <w:rPr/>
      </w:pPr>
      <w:r>
        <w:rPr/>
        <w:t xml:space="preserve">Mostanában a médiában egyre jobban eluralkodik a világvége hangulat. Az orosz-ukrán háború, az energiaárak csillagokba emelkedése és a várható élelmiszerhiány miatt mindenki attól tart, hogy elpusztul a világunk. Damoklész kardjaként lebeg fejünk felett a III. világháború kitörése, ami teljes káoszba süllyeszti civilizációnkat. Az ezoterikusok szerint a félelem nem alaptalan. Akinek még nem tűnt fel, elkezdődött a Bibliában megjövendölt Apokalipszis. Az első ló, a pandémia már megérkezett. A második ló a világháború, kifejlődőben van. Az orosz-ukrán konfliktus már egy hónapja átalakult orosz-amerikai háborúvá. A nyugati fegyverszállítások következtében Ukrajna kísérleti hadszíntérré vált, ahol a két nagyhatalom élesben próbálja ki legújabb fegyvereit. </w:t>
      </w:r>
      <w:r>
        <w:rPr>
          <w:spacing w:val="-2"/>
          <w:kern w:val="2"/>
        </w:rPr>
        <w:t xml:space="preserve">Ebben a játszmában az ukránok csak a kísérleti nyúl szerepét töltik be. </w:t>
      </w:r>
    </w:p>
    <w:p>
      <w:pPr>
        <w:pStyle w:val="Normal"/>
        <w:rPr/>
      </w:pPr>
      <w:r>
        <w:rPr/>
        <w:t>Mindez csupán nyitánya annak, ami az elkövetkező évtizedekben vár ránk. A bolygónkat is nyil</w:t>
        <w:softHyphen/>
        <w:t>vántartó Galak</w:t>
        <w:softHyphen/>
        <w:t>tikus Föderáció kontaktokon keresztül közölte ve</w:t>
        <w:softHyphen/>
        <w:t>lünk, hogy a jelenlegi úton haladva mi</w:t>
        <w:softHyphen/>
        <w:t>lyen jövő vár ránk: „Lesz</w:t>
        <w:softHyphen/>
        <w:softHyphen/>
        <w:t>nek nép</w:t>
        <w:softHyphen/>
        <w:t>vándorlások, háborúk, nép</w:t>
        <w:softHyphen/>
        <w:t>irtások, fa</w:t>
        <w:softHyphen/>
        <w:t>natizmus, teljes bank</w:t>
        <w:softHyphen/>
        <w:t xml:space="preserve">csőd, </w:t>
      </w:r>
      <w:r>
        <w:rPr>
          <w:spacing w:val="-2"/>
        </w:rPr>
        <w:t>cu</w:t>
        <w:softHyphen/>
        <w:t>namik és szárazság, melyek következtében több milliárd ember fog meghalni. Ez kell ahhoz, hogy</w:t>
      </w:r>
      <w:r>
        <w:rPr/>
        <w:t xml:space="preserve"> a bolygónk meg</w:t>
        <w:softHyphen/>
        <w:t>tisztuljon a negatív elemektől, és fel</w:t>
        <w:softHyphen/>
        <w:t xml:space="preserve">rázza a társadalmat világszerte.” Az ezotériában járatosak szerint a túlélőket a Nibiru fogja elpusztítani. Csupán néhány millió ember menekül meg, akiket a földönkívüli civilizációk űrhajóikon áttelepítenek a saját bolygójukra, majd a katasztrófa elmúltával visszahozzák őket a Földre. Ők lesznek az új aranykor letéteményesei. </w:t>
      </w:r>
    </w:p>
    <w:p>
      <w:pPr>
        <w:pStyle w:val="Normal"/>
        <w:rPr/>
      </w:pPr>
      <w:r>
        <w:rPr/>
        <w:t xml:space="preserve">A Földön kívüli civilizációk közlése alapján naprendszerünk 10. bolygója 2062-ben ér földközelbe, míg a neves amerikai szakíró, Zecharia Sitchin a halálbolygó megérkezését 2060-ra teszi. A híres angol fizikus, Newton számításai is ezt az időpontot valószínűsítik. Az ókori bölcsek, és az ezoterikus szakírók hosszasan ecsetelik a tűzözön által kiváltott pusztulást, a túlélők megpróbáltatásait. Az Újszövetség szerint Jézus is tett említést az utolsó idők eljöveteléről. Ő azonban nem említett pontos dátumot. A Szíriusz csillagrendszerből származó plejádiak szerint ezen az úton már nem kell magányosan botorkálnunk. A továbbiakban számíthatunk a galaktikus civilizációk segítségére: „Amint a nagy változások végbemennek, azaz megszűnik a diktatúra, a fasizmus; összedől a bankrendszer, elértéktelenednek a részvények, és a nagyhatalmak leszerelik az utolsó atomfegyvert is, akkor lépnek a Földre a galaktikus űrhajósok.   </w:t>
      </w:r>
    </w:p>
    <w:p>
      <w:pPr>
        <w:pStyle w:val="Normal"/>
        <w:rPr/>
      </w:pPr>
      <w:r>
        <w:rPr/>
        <w:t xml:space="preserve">Sokan irtóznak ettől a jövőtől, és azt mondják, hogy inkább meghalnak, mintsem ilyen körülmények között éljenek. Kívánságuk nagy valószínűséggel teljesülni fog, mivel energiatermelésünk jelenlegi fejlettségi szintjén senki sem fogja túlélni a katasztrófát. A Fukusima 1 erőmű blokkjainak 2011 márciusában történt berobbanása ráébresztette az emberiséget arra, hogy mekkora veszély leselkedik ránk. A japán katasztrófát a cunami okozta ugyan, de ez a helyzet a szárazföldek belsejében is előállhat. A jelenlegi atomerőműveket max. 10-es erősségű földrengés elviselésére tervezték. (A Paksi atomerőmű csak 7-es erősség földrengést bír ki.) A Richter-skála szerint 15-ös erősségű földrengés ugyanúgy tönkreteszi a hűtőrendszert, mint a szökőár. (Mivel a Richter-skála logaritmikus, a 15-ös erősségű rengés a fukusimai katasztrófát okozó 9-es erősségű földrengésnél 1 milliószor nagyobb.) Így nem lesz mivel hűteni a megsérült reaktorokat. Sőt a 25-30 cm vastag acélból készült köpeny is megolvad, vagy darabokra törik rajtuk. A világon jelenleg 400 atomreaktor üzemel (ebből 182 Európában). </w:t>
      </w:r>
    </w:p>
    <w:p>
      <w:pPr>
        <w:pStyle w:val="Normal"/>
        <w:rPr/>
      </w:pPr>
      <w:r>
        <w:rPr>
          <w:spacing w:val="-2"/>
        </w:rPr>
        <w:t xml:space="preserve">A csernobili atomerőmű egyetlen blokkjának felrobbanása százszor akkora radioaktív szennyezést </w:t>
      </w:r>
      <w:r>
        <w:rPr/>
        <w:t>okozott a környezetben, mint a hirosimai atombomba. Ennek alapján könnyen kiszámítható, hogy mekkora sugárfertőzés éri a Földet. Ha a bennük levő összes radiaktív izotóp kiszabadul, olyan nukleáris szennyezés sújtja a világot, amit egyetlen élőlény sem fog túlélni. A sugárzás erősségét növeli a nukleáris temetőkben elásott hordók megolvadása, a kiégett fűtőelemek szanaszét szóródása. Mivel az urán 238 fűtőanyag fő izotópja a plutónium 239 felezési ideje több mint 24 ezer év, 240 ezer évig lakhatatlanná válik a bolygónk. Az élet visszatelepítése azonban ezt követően sem lehetséges, mert a földrengések következtében az el nem égett fűtőelemek is kiszabadulnak, szétszóródnak a környezetben, és a dúsított urán 238 izotóp felezési ideje 4,5 milliárd év. Ahhoz, hogy az általa keltett sugárzás szintje elviselhető szintre csökkenjen, minimum 45 milliárd évre van szükség. Ez a Föld keletkezési idejének tízszerese. (Ekkor az izotópmennyiség az eredeti tömeg 0,1%-ára csökken.) A teljes lebomlás 1350 millárd év múlva következik be.</w:t>
      </w:r>
    </w:p>
    <w:p>
      <w:pPr>
        <w:pStyle w:val="Normal"/>
        <w:rPr/>
      </w:pPr>
      <w:r>
        <w:rPr/>
        <w:t>Tovább súlyosbítja a helyzetet a nukleáris fegyverarzenálunk okozta szennyeződés. Jelenleg több tízezer maghasadáson alapuló atombomba, és magfúzión alapuló hidrogénbomba (kétfázisú atom</w:t>
      </w:r>
      <w:r>
        <w:rPr>
          <w:spacing w:val="-2"/>
        </w:rPr>
        <w:t>bomba vagy más néven termonukleáris bomba) van a nagyhatalmak birtokában. Mivel a gyújtó</w:t>
      </w:r>
      <w:r>
        <w:rPr/>
        <w:t>szerkezetet külön tárolják, a szétszerelt bombák nem fognak felrobbanni, viszont az óriási mechanikai behatás, illetve a több ezer °C-os láva olvasztó hatása következtében a bombatest acélköpenye megsérül, és a plutónium-, illetve urántöltet kiszabadul, és piszkosbombaként a légtérbe, a talajba, az élővizekbe kerül. A hidegháború végén, 1988-ban csak a Szovjetunióban 32 ezer nukleáris robbanó</w:t>
      </w:r>
      <w:r>
        <w:rPr>
          <w:spacing w:val="-2"/>
        </w:rPr>
        <w:t xml:space="preserve">fejet tartottak hadrendben. Ezek száma a Start egyezmények során csökkent ugyan, de a jelenlegi </w:t>
      </w:r>
      <w:r>
        <w:rPr/>
        <w:t xml:space="preserve">nukleáris arzenál még mindig százszorosa a teljes emberiség kipusztításához szükséges atomtöltetnek. </w:t>
      </w:r>
    </w:p>
    <w:p>
      <w:pPr>
        <w:pStyle w:val="Normal"/>
        <w:rPr/>
      </w:pPr>
      <w:r>
        <w:rPr/>
        <w:t xml:space="preserve">Már 10 ország rendelkezik atomfegyverrel. Az USA még mindig 16 ezer, Oroszország pedig 13 ezer megatonna TNT rombolóerejű nukleáris fegyvert birtokol. Az első atombombákhoz használt plutónium 239 izotóp felezési ideje 24 ezer év, míg a jelenlegi atombombákban alkalmazott </w:t>
      </w:r>
      <w:r>
        <w:rPr>
          <w:spacing w:val="-2"/>
        </w:rPr>
        <w:t>urán 235-ös izotópé 700 millió év. Ennek elviselhető szintre történő lebomlásához is minimum 7 mil</w:t>
      </w:r>
      <w:r>
        <w:rPr/>
        <w:softHyphen/>
        <w:t xml:space="preserve">liárd évre van szükség. A biblia szerint a vízözön kb. 1 évig tartott. Aztán ismét lakhatóvá vált a föld. A tűzözön után erre nem lesz lehetőségünk. A fegyverkezési hajszával és az ostoba, beszűkült agyú energiapolitikánkkal gondoskodtunk róla, hogy ez a bolygó soha többé ne legyen lakható. Ehhez a Nibiru megérkezésére sem kell várnunk. Elég egy néhány kilométer átmérőjű aszteroida becsapódása a szárazföldbe, és az eredmény ugyanaz lesz. </w:t>
      </w:r>
    </w:p>
    <w:p>
      <w:pPr>
        <w:pStyle w:val="Normal"/>
        <w:rPr/>
      </w:pPr>
      <w:r>
        <w:rPr/>
        <w:t xml:space="preserve">Veszélyhelyzetünket nagymértékben csökkentené, ha a nagyhatalmak felszámolnák nukleáris </w:t>
      </w:r>
      <w:r>
        <w:rPr>
          <w:spacing w:val="-2"/>
        </w:rPr>
        <w:t>fegyverarzenáljukat. Egy atombomba-támadás esetén ugyanis nem csak a megtámadott ország pus</w:t>
      </w:r>
      <w:r>
        <w:rPr/>
        <w:t>z</w:t>
        <w:softHyphen/>
        <w:t xml:space="preserve">tul el, hanem a támadó is, sőt az egész világ. A nukleáris szennyeződés szétterjed a légkörben, és onnan az esővíz belemossa a talajba, melynek következtében kipusztulnak a növények. Növények hiányában éhen pusztulnak az állatok. Ha már nem lesznek se növények, se állatok mi is éhen halunk. Ezzel az atomfegyvert birtokló országok is tisztában vannak, ezért nem vetették be egymás ellen. Azt mondják, hogy atomfegyvereik elrettentő szerepet töltenek be, így tartják egymást sakkban. Az erőegyensúly azonban nukleáris fegyverek nélkül is létrehozható. Ha senkinek sem lenne atombombája, nem lenne mivel kiirtani egymást. </w:t>
      </w:r>
    </w:p>
    <w:p>
      <w:pPr>
        <w:pStyle w:val="Normal"/>
        <w:rPr/>
      </w:pPr>
      <w:r>
        <w:drawing>
          <wp:anchor behindDoc="1" distT="0" distB="0" distL="71755" distR="71755" simplePos="0" locked="0" layoutInCell="0" allowOverlap="1" relativeHeight="3">
            <wp:simplePos x="0" y="0"/>
            <wp:positionH relativeFrom="column">
              <wp:posOffset>2238375</wp:posOffset>
            </wp:positionH>
            <wp:positionV relativeFrom="paragraph">
              <wp:posOffset>1069975</wp:posOffset>
            </wp:positionV>
            <wp:extent cx="3880485" cy="2918460"/>
            <wp:effectExtent l="0" t="0" r="0" b="0"/>
            <wp:wrapTight wrapText="bothSides">
              <wp:wrapPolygon edited="0">
                <wp:start x="-120" y="-80"/>
                <wp:lineTo x="-120" y="21596"/>
                <wp:lineTo x="21722" y="21596"/>
                <wp:lineTo x="21722" y="-80"/>
                <wp:lineTo x="-120" y="-8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0485" cy="2918460"/>
                    </a:xfrm>
                    <a:prstGeom prst="rect">
                      <a:avLst/>
                    </a:prstGeom>
                    <a:ln w="12700">
                      <a:solidFill>
                        <a:srgbClr val="000000"/>
                      </a:solidFill>
                    </a:ln>
                  </pic:spPr>
                </pic:pic>
              </a:graphicData>
            </a:graphic>
          </wp:anchor>
        </w:drawing>
      </w:r>
      <w:r>
        <w:rPr/>
        <w:t>Nukleáris fegyvereink megsemmisítése azért is hasznos lenne, mert e nélkül nem számíthatunk a földönkívüliek segítségére. A nálunk több tízezer, illetve több százezer évvel fejlettebb civilizációk sokat segíthetnének nekünk. Ezt a velünk legbarátságosabb vénuszi civilizáció egyértelműen kinyilvánította. Thor kapitány, a vénuszi civilizáció küldötte sokáig élt nálunk, és segí</w:t>
        <w:softHyphen/>
        <w:t>tett megoldani az aktuális politikai és biztonsági prob</w:t>
      </w:r>
      <w:r>
        <w:rPr>
          <w:spacing w:val="-2"/>
        </w:rPr>
        <w:t>lémáinkat. Szoros kapcsolatban állt</w:t>
      </w:r>
      <w:r>
        <w:rPr/>
        <w:t xml:space="preserve"> az ENSZ tisztség</w:t>
        <w:softHyphen/>
        <w:t>vise</w:t>
        <w:softHyphen/>
        <w:t>lőivel, majd</w:t>
      </w:r>
      <w:r>
        <w:rPr>
          <w:spacing w:val="-8"/>
        </w:rPr>
        <w:t xml:space="preserve"> </w:t>
      </w:r>
      <w:r>
        <w:rPr>
          <w:spacing w:val="2"/>
        </w:rPr>
        <w:t>vissza</w:t>
        <w:softHyphen/>
        <w:softHyphen/>
        <w:softHyphen/>
        <w:t>ment a Vé</w:t>
        <w:softHyphen/>
      </w:r>
      <w:r>
        <w:rPr>
          <w:spacing w:val="-2"/>
        </w:rPr>
        <w:t xml:space="preserve">nuszra. </w:t>
      </w:r>
      <w:r>
        <w:rPr>
          <w:spacing w:val="-4"/>
        </w:rPr>
        <w:t>Val Thor, a földönkívüli 1957. már</w:t>
      </w:r>
      <w:r>
        <w:rPr>
          <w:spacing w:val="-2"/>
        </w:rPr>
        <w:softHyphen/>
        <w:t>cius 16-án ér</w:t>
        <w:softHyphen/>
        <w:t>ke</w:t>
        <w:softHyphen/>
        <w:t>zett hozzánk egy csészealj ala</w:t>
        <w:softHyphen/>
        <w:softHyphen/>
      </w:r>
      <w:r>
        <w:rPr/>
        <w:t xml:space="preserve">kú </w:t>
      </w:r>
      <w:r>
        <w:rPr>
          <w:spacing w:val="-6"/>
        </w:rPr>
        <w:t>UFO fedél</w:t>
        <w:softHyphen/>
        <w:t>ze</w:t>
        <w:softHyphen/>
        <w:t xml:space="preserve">tén, </w:t>
      </w:r>
      <w:r>
        <w:rPr/>
        <w:t>amely Was</w:t>
        <w:softHyphen/>
        <w:t>hing</w:t>
        <w:softHyphen/>
        <w:t>ton</w:t>
        <w:softHyphen/>
        <w:t>tól 200 kilo</w:t>
        <w:softHyphen/>
        <w:t>mé</w:t>
        <w:softHyphen/>
      </w:r>
      <w:r>
        <w:rPr>
          <w:spacing w:val="-2"/>
        </w:rPr>
        <w:t>terre délre ért földet, két csodál</w:t>
        <w:softHyphen/>
        <w:t>kozó rendőr sze</w:t>
        <w:softHyphen/>
        <w:t>me láttá</w:t>
        <w:softHyphen/>
        <w:t>ra. A jár</w:t>
        <w:softHyphen/>
        <w:t>mű</w:t>
      </w:r>
      <w:r>
        <w:rPr/>
        <w:softHyphen/>
      </w:r>
      <w:r>
        <w:rPr>
          <w:spacing w:val="-2"/>
        </w:rPr>
        <w:t>ből ki</w:t>
        <w:softHyphen/>
        <w:t>lépő ide</w:t>
        <w:softHyphen/>
        <w:t>gen ma</w:t>
        <w:softHyphen/>
        <w:t>gához in</w:t>
        <w:softHyphen/>
        <w:t>tette a rend</w:t>
        <w:softHyphen/>
      </w:r>
      <w:r>
        <w:rPr>
          <w:spacing w:val="-4"/>
        </w:rPr>
        <w:t>őrö</w:t>
        <w:softHyphen/>
        <w:t>ket, és kitű</w:t>
        <w:softHyphen/>
        <w:t>nő an</w:t>
        <w:softHyphen/>
        <w:t>golsággal közöl</w:t>
        <w:softHyphen/>
      </w:r>
      <w:r>
        <w:rPr>
          <w:spacing w:val="-2"/>
        </w:rPr>
        <w:t>te ve</w:t>
        <w:softHyphen/>
        <w:t xml:space="preserve">lük, hogy </w:t>
      </w:r>
      <w:r>
        <w:rPr>
          <w:spacing w:val="-8"/>
        </w:rPr>
        <w:t>a Vé</w:t>
        <w:softHyphen/>
        <w:t>nusz</w:t>
        <w:softHyphen/>
        <w:t>ról jött. Meg</w:t>
        <w:softHyphen/>
      </w:r>
      <w:r>
        <w:rPr/>
        <w:t>kérte őket, hogy érte</w:t>
        <w:softHyphen/>
        <w:t>sítsék a ható</w:t>
        <w:softHyphen/>
      </w:r>
      <w:r>
        <w:rPr>
          <w:spacing w:val="-8"/>
        </w:rPr>
        <w:t>ságokat az érkezé</w:t>
        <w:softHyphen/>
        <w:t>séről. Nem</w:t>
      </w:r>
      <w:r>
        <w:rPr>
          <w:spacing w:val="-2"/>
        </w:rPr>
        <w:softHyphen/>
        <w:t>so</w:t>
        <w:softHyphen/>
        <w:t xml:space="preserve">kára </w:t>
      </w:r>
      <w:r>
        <w:rPr>
          <w:spacing w:val="-6"/>
        </w:rPr>
        <w:t xml:space="preserve">a </w:t>
      </w:r>
      <w:r>
        <w:rPr/>
        <w:t>Had</w:t>
        <w:softHyphen/>
        <w:t>ügymi</w:t>
        <w:softHyphen/>
        <w:t>nisz</w:t>
        <w:softHyphen/>
        <w:softHyphen/>
        <w:t>té</w:t>
        <w:softHyphen/>
        <w:t>ri</w:t>
        <w:softHyphen/>
        <w:t>um épüle</w:t>
        <w:softHyphen/>
        <w:t>tébe ke</w:t>
        <w:softHyphen/>
      </w:r>
      <w:r>
        <w:rPr>
          <w:spacing w:val="-6"/>
        </w:rPr>
        <w:softHyphen/>
      </w:r>
      <w:r>
        <w:rPr>
          <w:spacing w:val="-4"/>
        </w:rPr>
        <w:t>rült, és 1960 márciusa 16-ig az ame</w:t>
      </w:r>
      <w:r>
        <w:rPr/>
        <w:softHyphen/>
        <w:softHyphen/>
        <w:t>rikai hadse</w:t>
        <w:softHyphen/>
        <w:t xml:space="preserve">reg vendége volt. Ez idő </w:t>
      </w:r>
      <w:r>
        <w:rPr>
          <w:spacing w:val="2"/>
        </w:rPr>
        <w:t>alatt a Pen</w:t>
        <w:softHyphen/>
        <w:t>tagon első emele</w:t>
        <w:softHyphen/>
        <w:t>tének</w:t>
      </w:r>
      <w:r>
        <w:rPr>
          <w:spacing w:val="-2"/>
        </w:rPr>
        <w:t xml:space="preserve"> 4D-7</w:t>
      </w:r>
      <w:r>
        <w:rPr>
          <w:spacing w:val="6"/>
        </w:rPr>
        <w:t>17-es szobá</w:t>
        <w:softHyphen/>
        <w:t>já</w:t>
        <w:softHyphen/>
        <w:t>ban szál</w:t>
        <w:softHyphen/>
        <w:t>lásol</w:t>
        <w:softHyphen/>
        <w:t>ták el.</w:t>
      </w:r>
      <w:r>
        <w:rPr>
          <w:spacing w:val="-4"/>
        </w:rPr>
        <w:t xml:space="preserve"> Visszautazása előtt egy</w:t>
        <w:softHyphen/>
        <w:t>órás meg</w:t>
        <w:softHyphen/>
        <w:t>beszé</w:t>
        <w:softHyphen/>
        <w:t>lést tartott az amerikai el</w:t>
        <w:softHyphen/>
        <w:t>nök</w:t>
      </w:r>
      <w:r>
        <w:rPr/>
        <w:softHyphen/>
      </w:r>
      <w:r>
        <w:rPr>
          <w:spacing w:val="-4"/>
        </w:rPr>
        <w:t>kel. Infor</w:t>
        <w:softHyphen/>
        <w:t>mációkat ajánlott fel a kor</w:t>
        <w:softHyphen/>
        <w:softHyphen/>
        <w:t>m</w:t>
      </w:r>
      <w:r>
        <w:rPr>
          <w:spacing w:val="-2"/>
        </w:rPr>
        <w:t>ánynak ar</w:t>
        <w:softHyphen/>
      </w:r>
      <w:r>
        <w:rPr/>
        <w:t>ról, hogy miként élhet</w:t>
        <w:softHyphen/>
        <w:t>né</w:t>
        <w:softHyphen/>
        <w:t>nek az ame</w:t>
        <w:softHyphen/>
        <w:t>rikaiak sikeresen, be</w:t>
        <w:softHyphen/>
        <w:t>teg</w:t>
        <w:softHyphen/>
        <w:t>ség, szegény</w:t>
        <w:softHyphen/>
        <w:t xml:space="preserve">ség és halál </w:t>
      </w:r>
      <w:r>
        <w:rPr>
          <w:spacing w:val="2"/>
        </w:rPr>
        <w:t>nélkül. Cserébe azt kérte, hogy az Egyesült Államok semmisítse meg atomfegyver-arzenálját</w:t>
      </w:r>
      <w:r>
        <w:rPr/>
        <w:t xml:space="preserve">. </w:t>
      </w:r>
      <w:r>
        <w:rPr>
          <w:spacing w:val="-2"/>
        </w:rPr>
        <w:t>Eisen</w:t>
        <w:softHyphen/>
        <w:softHyphen/>
        <w:t>hower azon</w:t>
        <w:softHyphen/>
        <w:t>ban nem fogadta el a segítséget, mert az „lerombolná a nemzet gazda</w:t>
        <w:softHyphen/>
        <w:t>sá</w:t>
        <w:softHyphen/>
        <w:t>gát, és nagy</w:t>
      </w:r>
      <w:r>
        <w:rPr/>
        <w:softHyphen/>
        <w:t>ban veszélyeztetné a biztonságukat”. Így dolgavé</w:t>
        <w:softHyphen/>
        <w:t>gezetlenül távo</w:t>
        <w:softHyphen/>
        <w:t>zott. A virginiai Alexandria külső ke</w:t>
        <w:softHyphen/>
        <w:t>rületében jött érte egy űrhajó.</w:t>
      </w:r>
    </w:p>
    <w:p>
      <w:pPr>
        <w:pStyle w:val="Normal"/>
        <w:rPr/>
      </w:pPr>
      <w:r>
        <w:rPr/>
        <w:t>Közbevetőleg korábban az Orion csillagrendszer Betelgeuze csillaga körül keringő Eisa bolygó lakói is felajánlották segítségüket. A északi típusú, fehér bőrű, magas, szőke, kék szemű idegenek olyan technológiákat akartak átadni nekünk, melyek révén azonnal megszűnne az éhezés, a nyomor, a betegségek, és a Föld néhány év alatt Paradicsommá válna. Feltételként ők is azt szabták, hogy az USA semmisítse meg összes nukleáris fegyverét. Eisenhower azonban a hidegháború kellős közepén erre nem volt hajlandó. Ezért a technológiai segítség elmaradt. Csak annyit sikerült megtudni tőlük, hogy jár</w:t>
        <w:softHyphen/>
        <w:t>művük meghajtására elektromágneses energián alapuló korlátlan erőforrást használnak. (Ez minden bizonnyal az ellenirányú mágneses gerjesztés elvén működik.)</w:t>
      </w:r>
    </w:p>
    <w:p>
      <w:pPr>
        <w:pStyle w:val="Normal"/>
        <w:rPr/>
      </w:pPr>
      <w:r>
        <w:drawing>
          <wp:anchor behindDoc="1" distT="0" distB="0" distL="71755" distR="71755" simplePos="0" locked="0" layoutInCell="0" allowOverlap="1" relativeHeight="2">
            <wp:simplePos x="0" y="0"/>
            <wp:positionH relativeFrom="column">
              <wp:posOffset>27940</wp:posOffset>
            </wp:positionH>
            <wp:positionV relativeFrom="paragraph">
              <wp:posOffset>1083945</wp:posOffset>
            </wp:positionV>
            <wp:extent cx="3669665" cy="2750820"/>
            <wp:effectExtent l="0" t="0" r="0" b="0"/>
            <wp:wrapTight wrapText="bothSides">
              <wp:wrapPolygon edited="0">
                <wp:start x="-206" y="-135"/>
                <wp:lineTo x="-206" y="21595"/>
                <wp:lineTo x="21804" y="21595"/>
                <wp:lineTo x="21804" y="-135"/>
                <wp:lineTo x="-206" y="-13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69665" cy="2750820"/>
                    </a:xfrm>
                    <a:prstGeom prst="rect">
                      <a:avLst/>
                    </a:prstGeom>
                    <a:ln w="12700">
                      <a:solidFill>
                        <a:srgbClr val="000000"/>
                      </a:solidFill>
                    </a:ln>
                  </pic:spPr>
                </pic:pic>
              </a:graphicData>
            </a:graphic>
          </wp:anchor>
        </w:drawing>
      </w:r>
      <w:r>
        <w:rPr/>
        <w:t>Thor kapitány később visszajött, és a lehető legna</w:t>
        <w:softHyphen/>
        <w:t>gyobb titoktartás közepette át</w:t>
        <w:softHyphen/>
        <w:t>szállították őt az Edwards, majd később a Holoman nevet viselő légibázisra, ahol részt vett a légierő titkos fejlesztéseiben. Innen 1976-ban Floridába, a CIA egyik tit</w:t>
        <w:softHyphen/>
        <w:t>kos biológiai laboratóriumába került, ahol azt vizs</w:t>
        <w:softHyphen/>
        <w:t>gálták, miért las</w:t>
        <w:softHyphen/>
        <w:t xml:space="preserve">sabbak Val Thor </w:t>
      </w:r>
      <w:r>
        <w:rPr>
          <w:spacing w:val="-6"/>
        </w:rPr>
        <w:t>szerveze</w:t>
        <w:softHyphen/>
        <w:t>té</w:t>
        <w:softHyphen/>
        <w:t>nek öregedési fo</w:t>
        <w:softHyphen/>
        <w:t>lyamati, mint</w:t>
      </w:r>
      <w:r>
        <w:rPr/>
        <w:t xml:space="preserve"> az emberé. Thor ka</w:t>
        <w:softHyphen/>
        <w:t>pi</w:t>
        <w:softHyphen/>
        <w:t>tánynak ugyanis ekkor már legalább 50 évesnek kellett volna kinéznie, vi</w:t>
        <w:softHyphen/>
        <w:t>szont külsőre még mindig 35 éve</w:t>
        <w:softHyphen/>
        <w:t>snek látszott. Annak elle</w:t>
        <w:softHyphen/>
        <w:t>nére, hogy idő</w:t>
        <w:softHyphen/>
        <w:t>köz</w:t>
        <w:softHyphen/>
        <w:t>ben szakállt nö</w:t>
        <w:softHyphen/>
        <w:t>vesz</w:t>
        <w:softHyphen/>
        <w:t>tett, az el</w:t>
        <w:softHyphen/>
        <w:t xml:space="preserve">múlt két évtized alatt </w:t>
      </w:r>
      <w:r>
        <w:rPr>
          <w:spacing w:val="-2"/>
        </w:rPr>
        <w:t>sem</w:t>
        <w:softHyphen/>
        <w:t>mit sem öre</w:t>
        <w:softHyphen/>
        <w:t>ge</w:t>
        <w:softHyphen/>
        <w:t>dett. Arra is fény de</w:t>
        <w:softHyphen/>
        <w:softHyphen/>
        <w:t>r</w:t>
      </w:r>
      <w:r>
        <w:rPr>
          <w:spacing w:val="-4"/>
        </w:rPr>
        <w:t>ült, hogy Val Thor az 1950-es évek</w:t>
      </w:r>
      <w:r>
        <w:rPr/>
        <w:t xml:space="preserve"> vé</w:t>
        <w:softHyphen/>
        <w:t>gén titok</w:t>
        <w:softHyphen/>
        <w:t>ban az ENSZ szék</w:t>
        <w:softHyphen/>
        <w:t xml:space="preserve">házában is tartott </w:t>
      </w:r>
      <w:r>
        <w:rPr>
          <w:spacing w:val="-2"/>
        </w:rPr>
        <w:t>előadást. Ezt később újabb elő</w:t>
        <w:softHyphen/>
        <w:t>adás kö</w:t>
        <w:softHyphen/>
        <w:softHyphen/>
        <w:t>vette, de senkinek sem árulta el a szár</w:t>
        <w:softHyphen/>
        <w:softHyphen/>
      </w:r>
      <w:r>
        <w:rPr>
          <w:spacing w:val="-8"/>
        </w:rPr>
        <w:t>mazását. 1977 szep</w:t>
        <w:softHyphen/>
        <w:t>tembe</w:t>
        <w:softHyphen/>
        <w:t>ré</w:t>
        <w:softHyphen/>
        <w:t>ben az ENSZ</w:t>
      </w:r>
      <w:r>
        <w:rPr>
          <w:spacing w:val="-6"/>
        </w:rPr>
        <w:t xml:space="preserve"> </w:t>
      </w:r>
      <w:r>
        <w:rPr>
          <w:spacing w:val="-8"/>
        </w:rPr>
        <w:t>szék</w:t>
        <w:softHyphen/>
        <w:softHyphen/>
        <w:softHyphen/>
        <w:t>házában amerikai, brit, német, orosz</w:t>
      </w:r>
      <w:r>
        <w:rPr>
          <w:spacing w:val="-4"/>
        </w:rPr>
        <w:t xml:space="preserve"> és kínai szakér</w:t>
        <w:softHyphen/>
        <w:t>tők</w:t>
        <w:softHyphen/>
        <w:t>nek se</w:t>
        <w:softHyphen/>
        <w:t xml:space="preserve">gített egy </w:t>
      </w:r>
      <w:r>
        <w:rPr>
          <w:spacing w:val="-6"/>
        </w:rPr>
        <w:t>nagy</w:t>
        <w:softHyphen/>
        <w:t>szabású nemzet</w:t>
        <w:softHyphen/>
        <w:t>közi prog</w:t>
        <w:softHyphen/>
        <w:softHyphen/>
        <w:t>ram irány</w:t>
        <w:softHyphen/>
        <w:softHyphen/>
      </w:r>
      <w:r>
        <w:rPr/>
        <w:t>el</w:t>
        <w:softHyphen/>
        <w:t>veinek kidol</w:t>
        <w:softHyphen/>
      </w:r>
      <w:r>
        <w:rPr>
          <w:spacing w:val="-2"/>
        </w:rPr>
        <w:t>gozásá</w:t>
        <w:softHyphen/>
        <w:t>ban. En</w:t>
        <w:softHyphen/>
        <w:t>nek célja a Földön kí</w:t>
        <w:softHyphen/>
        <w:t>v</w:t>
      </w:r>
      <w:r>
        <w:rPr/>
        <w:t>üli űrha</w:t>
        <w:softHyphen/>
        <w:t xml:space="preserve">jók </w:t>
      </w:r>
      <w:r>
        <w:rPr>
          <w:rFonts w:cs="Arial" w:ascii="Arial" w:hAnsi="Arial"/>
        </w:rPr>
        <w:t xml:space="preserve">– </w:t>
      </w:r>
      <w:r>
        <w:rPr/>
        <w:t>különösen az 1960-as években tö</w:t>
        <w:softHyphen/>
        <w:t>megesen meg</w:t>
        <w:softHyphen/>
      </w:r>
      <w:r>
        <w:rPr>
          <w:spacing w:val="-2"/>
        </w:rPr>
        <w:t>je</w:t>
        <w:softHyphen/>
        <w:t>lent „szür</w:t>
        <w:softHyphen/>
        <w:t>kék” űrjár</w:t>
        <w:softHyphen/>
        <w:t xml:space="preserve">műveinek </w:t>
      </w:r>
      <w:r>
        <w:rPr>
          <w:rFonts w:cs="Arial" w:ascii="Arial" w:hAnsi="Arial"/>
          <w:spacing w:val="-2"/>
        </w:rPr>
        <w:t xml:space="preserve">– </w:t>
      </w:r>
      <w:r>
        <w:rPr>
          <w:spacing w:val="-2"/>
        </w:rPr>
        <w:t>koz</w:t>
        <w:softHyphen/>
        <w:softHyphen/>
      </w:r>
      <w:r>
        <w:rPr/>
        <w:t>mi</w:t>
        <w:softHyphen/>
        <w:t>kus és földi nyo</w:t>
        <w:softHyphen/>
        <w:t>mon követése, va</w:t>
        <w:softHyphen/>
      </w:r>
      <w:r>
        <w:rPr>
          <w:spacing w:val="-6"/>
        </w:rPr>
        <w:t>lamint nemzetközi ellenőrzése volt. Ké</w:t>
      </w:r>
      <w:r>
        <w:rPr/>
        <w:softHyphen/>
        <w:t>sőbb két társa, Jill és Donn parancs</w:t>
        <w:softHyphen/>
        <w:t>nok is csatlakozott hozzá, de min</w:t>
        <w:softHyphen/>
        <w:t xml:space="preserve">denki földi embereknek tartotta őket. (A bal oldali </w:t>
      </w:r>
      <w:r>
        <w:rPr>
          <w:spacing w:val="-4"/>
        </w:rPr>
        <w:t>képen ők láthatók, oldalt Thor ka</w:t>
        <w:softHyphen/>
        <w:t>pi</w:t>
        <w:softHyphen/>
        <w:t>tán</w:t>
      </w:r>
      <w:r>
        <w:rPr/>
        <w:t>nyal.)</w:t>
      </w:r>
    </w:p>
    <w:p>
      <w:pPr>
        <w:pStyle w:val="Normal"/>
        <w:tabs>
          <w:tab w:val="clear" w:pos="708"/>
          <w:tab w:val="left" w:pos="-2160" w:leader="none"/>
        </w:tabs>
        <w:ind w:firstLine="283"/>
        <w:rPr/>
      </w:pPr>
      <w:r>
        <w:rPr/>
        <w:t>Megérkezése után Thor kapitány bizonyítékként megmutatta a kezét, amin nem látszottak a jellegzetes bőrfodrok. Erre azért volt szükség, mert egyébként teljesen úgy nézett ki, mint mi. Miután igen becses vendégnek, rendkívül fontos embernek számított, nagyon vigyáztak rá. A hadügyminisztérium épületében szállásolták el, és két fegyveres őrt állítottak az ajtaja elé, hogy senki idegen ne jusson a közelébe. Ez azonban nem korlátozta a mozgási szabadságát. Ez hamar kiderült, mert az őrök rendszeres időközönként ellenőrizték a szobáját. Több ízben megrökönyödve tapasztalták, hogy nincs ott. A kívül-belül szigorúan ellenőrzött, cellaszerű helyiségből nem lehetett csak úgy kisétálni, de neki erre nem is volt szüksége. Teleportációs képessége révén akkor hagyta el a szobáját, amikor akarta. Nem tudták őt fogolyként kezelni. Egyébként Thor kapitány beszámolója szerint csak az Egyesült Államokban 77 vénuszi látogató tartózkodik, akik észrevétlenül beépültek a társadalmunkba. Ezt könnyen megtehetik, mert az évezredekkel ezelőtt Földre telepített hat rassz közül a fehér fajt a vénuszi civilizáció génkészletéből hozták létre.</w:t>
      </w:r>
      <w:r>
        <w:rPr>
          <w:color w:val="000000"/>
        </w:rPr>
        <w:t xml:space="preserve">                                                                          </w:t>
      </w:r>
    </w:p>
    <w:p>
      <w:pPr>
        <w:pStyle w:val="Normal"/>
        <w:tabs>
          <w:tab w:val="clear" w:pos="708"/>
          <w:tab w:val="left" w:pos="-2160" w:leader="none"/>
        </w:tabs>
        <w:spacing w:lineRule="atLeast" w:line="230"/>
        <w:ind w:firstLine="283"/>
        <w:rPr/>
      </w:pPr>
      <w:r>
        <w:rPr>
          <w:rFonts w:eastAsia="Times New Roman"/>
          <w:color w:val="000000"/>
        </w:rPr>
        <w:t xml:space="preserve">                                                                                                                            </w:t>
      </w:r>
      <w:r>
        <w:rPr>
          <w:color w:val="000000"/>
        </w:rPr>
        <w:t>Kun Ákos</w:t>
      </w:r>
    </w:p>
    <w:p>
      <w:pPr>
        <w:pStyle w:val="Normal"/>
        <w:tabs>
          <w:tab w:val="clear" w:pos="708"/>
          <w:tab w:val="left" w:pos="-2160" w:leader="none"/>
        </w:tabs>
        <w:spacing w:lineRule="atLeast" w:line="230"/>
        <w:ind w:firstLine="283"/>
        <w:rPr>
          <w:color w:val="000000"/>
        </w:rPr>
      </w:pPr>
      <w:r>
        <w:rPr>
          <w:rFonts w:eastAsia="Times New Roman"/>
          <w:color w:val="000000"/>
        </w:rPr>
        <w:t xml:space="preserve">                                                                                                  </w:t>
      </w:r>
      <w:r>
        <w:rPr>
          <w:color w:val="000000"/>
        </w:rPr>
        <w:t xml:space="preserve">Forrás: Kun Elektronikus Könyvtár  </w:t>
      </w:r>
    </w:p>
    <w:p>
      <w:pPr>
        <w:pStyle w:val="Normal"/>
        <w:tabs>
          <w:tab w:val="clear" w:pos="708"/>
          <w:tab w:val="left" w:pos="6196" w:leader="none"/>
        </w:tabs>
        <w:rPr/>
      </w:pPr>
      <w:r>
        <w:rPr/>
        <w:tab/>
        <w:t xml:space="preserve">                  </w:t>
      </w:r>
      <w:hyperlink r:id="rId4">
        <w:r>
          <w:rPr>
            <w:rStyle w:val="InternetLink"/>
          </w:rPr>
          <w:t>http://kunlibrary.com</w:t>
        </w:r>
      </w:hyperlink>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kern w:val="2"/>
      <w:lang w:val="hu-HU" w:bidi="ar-SA"/>
    </w:rPr>
  </w:style>
  <w:style w:type="character" w:styleId="FootnoteCharacters">
    <w:name w:val="Footnote Characters"/>
    <w:basedOn w:val="Bekezdsalapbettpusa"/>
    <w:qFormat/>
    <w:rPr>
      <w:sz w:val="24"/>
      <w:szCs w:val="24"/>
      <w:vertAlign w:val="superscript"/>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CharCharChar1Char">
    <w:name w:val="Char Char Char1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Footnote">
    <w:name w:val="Footnote Text"/>
    <w:basedOn w:val="Normal"/>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unlibrar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26:00Z</dcterms:created>
  <dc:creator>Vendég</dc:creator>
  <dc:description/>
  <cp:keywords/>
  <dc:language>en-US</dc:language>
  <cp:lastModifiedBy>próba</cp:lastModifiedBy>
  <dcterms:modified xsi:type="dcterms:W3CDTF">2022-06-03T12:26:00Z</dcterms:modified>
  <cp:revision>2</cp:revision>
  <dc:subject/>
  <dc:title>Nukleáris holocaust</dc:title>
</cp:coreProperties>
</file>