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/>
      </w:pPr>
      <w:r>
        <w:rPr/>
        <w:t>Magyar Nemzet Szerkesztősége                                                                              Kun Ákos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D. Horváth Gábor                                                                                8000. Székesfehérvár</w:t>
      </w:r>
    </w:p>
    <w:p>
      <w:pPr>
        <w:pStyle w:val="Normal"/>
        <w:spacing w:lineRule="exact" w:line="320"/>
        <w:rPr/>
      </w:pPr>
      <w:r>
        <w:rPr/>
        <w:t xml:space="preserve">              </w:t>
      </w:r>
      <w:r>
        <w:rPr/>
        <w:t>főszerkesztő                                                                                              Budai út 18.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 xml:space="preserve">1476. Budapest                                                                          </w:t>
      </w:r>
    </w:p>
    <w:p>
      <w:pPr>
        <w:pStyle w:val="Normal"/>
        <w:spacing w:lineRule="exact" w:line="320"/>
        <w:rPr/>
      </w:pPr>
      <w:r>
        <w:rPr/>
        <w:t xml:space="preserve">                  </w:t>
      </w:r>
      <w:r>
        <w:rPr/>
        <w:t xml:space="preserve">Pf. 74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Tárgy: Cikkajánlat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hanging="0"/>
        <w:rPr/>
      </w:pPr>
      <w:r>
        <w:rPr/>
      </w:r>
    </w:p>
    <w:p>
      <w:pPr>
        <w:pStyle w:val="Normal"/>
        <w:spacing w:lineRule="exact" w:line="320"/>
        <w:ind w:hanging="0"/>
        <w:rPr/>
      </w:pPr>
      <w:r>
        <w:rPr/>
        <w:t>Tisztelt Főszerkesztő Úr!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Már több cikk is megjelent az önmagukat orvosnak, sőt professzornak hazudó kuruzslókról. Sajnos ezeknek a szélhámosoknak se szeri, se száma. Én olyanról is tudok, aki behízelgő modorával emberek tömegét veszi rá, hogy az ezerszeres felárral forgalmazott csodakészülékét megvásárolják. Köztük nem egy kisnyugdíjas található, aki 28%-os kamatra személyi kölcsönt vett fel, hogy a készülék félmillió forintos árát kifizethesse. Ez a készülék nem más, mint 3 mágnesrúd, amely otthon 400 forintból előállítható.</w:t>
      </w:r>
    </w:p>
    <w:p>
      <w:pPr>
        <w:pStyle w:val="Normal"/>
        <w:spacing w:lineRule="exact" w:line="320"/>
        <w:rPr/>
      </w:pPr>
      <w:r>
        <w:rPr/>
        <w:t xml:space="preserve">Ha érdekli az ügy, a Kun elektronikus Könyvtárban elolvashatja. Cím: </w:t>
      </w:r>
      <w:hyperlink r:id="rId2">
        <w:r>
          <w:rPr>
            <w:rStyle w:val="InternetLink"/>
            <w:szCs w:val="20"/>
          </w:rPr>
          <w:t>http://kunlibrary.com</w:t>
        </w:r>
      </w:hyperlink>
      <w:r>
        <w:rPr/>
        <w:t xml:space="preserve"> Kérem, töltse le az Ezoterikus körkép című könyv tömörített változatát. A Kövesdi Natália üzelmeiről szóló rész az II. kötetben, a 27-28-29. oldalakon található. Ha a széles nyilvánosság tudomására jutna ez az évek óta űzött szélhámosság, akkor meg lehetne állítani ezt az ámokfutást. Ezáltal sok kiszolgáltatott, kétségbeesett beteg ember kifosztását lehetne megakadályozni.        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hanging="0"/>
        <w:jc w:val="left"/>
        <w:rPr/>
      </w:pPr>
      <w:r>
        <w:rPr/>
        <w:t>Székesfehérvár, 2017.04.21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/>
        <w:t xml:space="preserve">                                                                                                 </w:t>
      </w:r>
      <w:r>
        <w:rPr/>
        <w:t>Tisztelettel: . . . . . . . . . . . . . .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K u n  Á k o 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Times New Roman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Times New Roman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Times New Roman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Times New Roman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Times New Roman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Times New Roman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nlibrar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5:23:00Z</dcterms:created>
  <dc:creator>Próba</dc:creator>
  <dc:description/>
  <cp:keywords/>
  <dc:language>en-US</dc:language>
  <cp:lastModifiedBy>Próba</cp:lastModifiedBy>
  <dcterms:modified xsi:type="dcterms:W3CDTF">2017-04-21T15:23:00Z</dcterms:modified>
  <cp:revision>2</cp:revision>
  <dc:subject/>
  <dc:title>VIDEOTON Holding ZRt</dc:title>
</cp:coreProperties>
</file>