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essor de la naturopathie</w:t>
      </w:r>
    </w:p>
    <w:p>
      <w:pPr>
        <w:pStyle w:val="Normal"/>
        <w:rPr/>
      </w:pPr>
      <w:r>
        <w:rPr/>
      </w:r>
    </w:p>
    <w:p>
      <w:pPr>
        <w:pStyle w:val="Normal"/>
        <w:rPr/>
      </w:pPr>
      <w:r>
        <w:rPr/>
        <w:t>C'est probablement en raison de la croyance croissante en l'ésotérisme que l'utilisation de remèdes naturels par les médecins professionnels est en hausse. Cette tendance est plus prononcée dans les pays occidentaux développés. Aux États-Unis, par exemple, les gens consultent plus souvent des praticiens de médecine alternative que des médecins prescrivant des pilules, et dépensent presque autant par an en remèdes naturels qu'en médecine officielle. Contrairement à ce qui se faisait par le passé, les médecins de santé publique ne prescrivent plus automatiquement des antibiotiques à la moindre affection. Ils commencent le traitement par des extraits de plantes et ne recourent à des médicaments puissants que lorsque les remèdes doux échouent. L'anesthésie par acupuncture est également de plus en plus utilisée en chirurgie, et l'hypnose est devenue une méthode largement acceptée en dentisterie. De nombreux patients ont une aversion morbide pour la vue d'une aiguille, et ceux qui sont allergiques aux médicaments ne doivent pas recevoir d'anesthésiques. C'est pourquoi de plus en plus de dentistes suivent des cours spéciaux pour apprendre à utiliser l'hypnose.</w:t>
      </w:r>
    </w:p>
    <w:p>
      <w:pPr>
        <w:pStyle w:val="Normal"/>
        <w:rPr/>
      </w:pPr>
      <w:r>
        <w:rPr/>
        <w:t xml:space="preserve">Une nouvelle catégorie a été créée pour cette qualification: "hypnodontiste". C'est le titre donné aux spécialistes qui peuvent mettre les patients dans un état hypnotique sur demande. Cela élimine la peur, anesthésie des zones spécifiques de la bouche et arrête même la production de salive. Dans cet état, le patient peut garder la bouche ouverte jusqu'à trois quarts d'heure, ce qui est particulièrement bénéfique pour les prothèses dentaires. Cet état de relaxation signifie que la procédure ne laisse aucune trace dans le psychisme du patient, qui quitte le cabinet en se sentant détendu et sans douleur. En outre, cette méthode est non seulement meilleure et plus douce que la précédente, mais elle est également moins chère car elle ne nécessite pas de produits chimiques coûteux. Il n'est donc pas étonnant que la dentisterie hypodermique se développe rapidement. La moitié des dentistes en Suède et un tiers en Amérique sont formés à l'hypnodontie. </w:t>
      </w:r>
    </w:p>
    <w:p>
      <w:pPr>
        <w:pStyle w:val="Normal"/>
        <w:rPr/>
      </w:pPr>
      <w:r>
        <w:rPr/>
      </w:r>
    </w:p>
    <w:p>
      <w:pPr>
        <w:pStyle w:val="Normal"/>
        <w:rPr/>
      </w:pPr>
      <w:r>
        <w:rPr/>
        <w:t>Conservateurs de santé</w:t>
      </w:r>
    </w:p>
    <w:p>
      <w:pPr>
        <w:pStyle w:val="Normal"/>
        <w:rPr/>
      </w:pPr>
      <w:r>
        <w:rPr/>
      </w:r>
    </w:p>
    <w:p>
      <w:pPr>
        <w:pStyle w:val="Normal"/>
        <w:rPr/>
      </w:pPr>
      <w:r>
        <w:rPr/>
        <w:t>Les entreprises pharmaceutiques s'adaptent aussi progressivement à l'évolution des besoins. Après les différents comprimés de vitamines, les produits robustes se succèdent. L'un des plus efficaces d'entre eux est l'activateur d'énergie connu sous le nom de vitamine Q10, qui est considéré par la presse internationale comme un remède quasi-miracle. Ses propriétés les plus caractéristiques sont qu'il stimule l'énergie cellulaire, maintient le corps en forme et donne de la force au cœur. La vitamine Q10, découverte par le Dr Folkers, chercheur au Texas, et ses collègues, est omniprésente dans notre corps, puisque l'organisme produit lui-même cette molécule protéique, essentielle au fonctionnement des cellules. Cependant, pour des raisons encore inconnues, cette capacité décline progressivement avec l'âge. Le Q10, également connu sous le nom d'ubiquinone, participe à la construction de la mitochondrie, le centre énergétique des cellules, et joue un rôle clé dans l'oxydation terminale. L'énergie absorbée par les aliments est transformée en énergie utilisable par l'organisme grâce à divers processus biochimiques. L'oxydation terminale est l'étape finale de ces processus de dégradation et, si elle échoue, l'ensemble du processus est perturbé. Si l'organisme ne dispose pas d'une quantité suffisante de vitamine Q10, les cellules sont incapables d'accéder à l'énergie qu'elles reçoivent des aliments qu'elles consomment et les sous-produits nocifs ne sont pas suffisamment neutralisés. En l'absence d'ubiquinone, un large éventail de perturbations métaboliques peut se produire. Cela affecte l'état des organes circulatoires (cœur, vaisseaux sanguins), du cerveau, des poumons, des reins et du système immunitaire, et peut accélérer le processus de vieillissement. Il a été observé que les niveaux de Q10 dans l'organisme, et en particulier dans le foie, diminuent avec l'âge. Cependant, lorsqu'il est remplacé, les processus pathologiques sont corrigés et l'état de la personne s'améliore sensiblement.</w:t>
      </w:r>
    </w:p>
    <w:p>
      <w:pPr>
        <w:pStyle w:val="Normal"/>
        <w:rPr/>
      </w:pPr>
      <w:r>
        <w:rPr/>
        <w:t xml:space="preserve">Les études réalisées jusqu'à présent ont montré que l'utilisation de ce produit japonais est particulièrement efficace dans les maladies cardiaques congestives, les maladies coronariennes et l'hypertension, car il aide à brûler les acides gras et améliore l'efficacité du métabolisme. Pour ce faire, il protège les composants gras des membranes cellulaires contre les radicaux libres nuisibles grâce à son action antioxydante. Les effets oxydants des radicaux libres provoquent une dégradation rapide des cellules, ce qui entraîne des maladies cardiovasculaires, une réduction de l'activité du système immunitaire et un vieillissement général. Les symptômes sont connus de tous: hypertension artérielle, arythmie, palpitations, maladies coronariennes, infarctus, problèmes de mémoire, forte sensibilité aux infections, taux de cholestérol élevé. En outre, il protège les cellules épithéliales qui tapissent les parois internes des vaisseaux sanguins, ce qui permet de lutter contre l'athérosclérose et de renforcer considérablement le mécanisme de réparation cellulaire du système nerveux central. </w:t>
      </w:r>
    </w:p>
    <w:p>
      <w:pPr>
        <w:pStyle w:val="Normal"/>
        <w:rPr/>
      </w:pPr>
      <w:r>
        <w:rPr/>
        <w:t>L'effet de renforcement des défenses naturelles de l'organisme est dû au fait que la coenzyme Q10 augmente de manière significative la production de lymphocytes de type T et B, de monocytes et de macrophages, certains types de globules blancs, ainsi que les cellules charognardes du système immunitaire. Tous ces éléments se combinent pour produire à la fois un effet rafraîchissant et anti-âge, et la prise régulière de vitamine Q10 augmente l'efficacité des organes de détoxification du corps, ce qui entraîne une réduction de l'hypertrophie du foie. Il peut donc être un bon complément aux régimes de jeûne ou aux régimes diététiques. Il a également été largement utilisé pour aider à perdre les kilos superflus, empêcher la propagation des maladies fongiques de la peau et prévenir la gingivite, l'asthme, le diabète, les œdèmes et les ulcères duodénaux. Il est également très efficace en cas de problèmes dentaires avérés. Une utilisation régulière permet d'éliminer les saignements de gencives, le déchaussement des dents, l'atrophie des gencives et la repousse des gencives atrophiées sur les dents. C'est également un bon remède contre l'inflammation des muqueuses et contre le climatère précoce. En outre, il réduit les étourdissements, l'essoufflement, les troubles du sommeil, et diminue la fatigue, la sensation d'épuisement, la faiblesse et les problèmes de concentration. Des recherches récentes ont montré qu'il ralentit l'apparition de la maladie de Parkinson.</w:t>
      </w:r>
    </w:p>
    <w:p>
      <w:pPr>
        <w:pStyle w:val="Normal"/>
        <w:rPr/>
      </w:pPr>
      <w:r>
        <w:rPr/>
        <w:t>Prenez 1-2 capsules le matin avec un peu de liquide. Comme la plupart des vitamines, elle est dépourvue d'effets secondaires et ne peut être prise en excès. Utilisée en association avec d'autres vitamines antioxydantes (par exemple les vitamines A, E et C) et des oligo-éléments (Zn, Se), elle assure une protection particulièrement intensive, car elles se complètent et favorisent l'absorption par l'organisme. La patience est très importante lors de l'utilisation du Q10. Dans le cas des maladies cardiaques en particulier, les effets positifs du Q10 ne se manifestent qu'après 2 mois. Si vous arrêtez de le prendre après une semaine, vous pouvez constater que votre tension artérielle augmente au lieu de diminuer. C'est pourquoi de nombreuses personnes l'utilisent comme complément alimentaire plutôt que comme médicament pendant une longue période. Un exemple typique de la popularité de la vitamine Q10 est qu'en Scandinavie seulement, 2 millions de personnes en prennent chaque jour.</w:t>
      </w:r>
    </w:p>
    <w:p>
      <w:pPr>
        <w:pStyle w:val="Normal"/>
        <w:rPr/>
      </w:pPr>
      <w:r>
        <w:rPr/>
        <w:t xml:space="preserve">Alors que la vitamine Q10 ne pouvait auparavant être extraite que de tissus animaux (cœur de bœuf) selon un procédé extrêmement coûteux, elle peut désormais être produite à partir de plantes. Cela élimine l'allergie courante aux extraits de protéines. Ce produit propre et fiable, issu de la biofermentation, est fabriqué par Abtei et commercialisé en association avec de la vitamine E et du bêta-carotène. La vitamine E agit comme un destructeur de radicaux libres dans l'organisme (les radicaux libres sont connus pour être des toxines corporelles dangereuses, qui endommagent les parois cellulaires, provoquent la prolifération des cellules et affaiblissent la réponse immunitaire de l'organisme à diverses infections, comme mentionné ci-dessus). Il est donc très utile pour les sportifs, car il reconstitue l'énergie libérée par les cellules musculaires du bras et de la jambe. La vitamine Q10, dont le principe actif est de 10 mg, est disponible en pharmacie. La version de base est jaune, les capsules brunes contiennent également de la vitamine B2. </w:t>
      </w:r>
    </w:p>
    <w:p>
      <w:pPr>
        <w:pStyle w:val="Normal"/>
        <w:rPr/>
      </w:pPr>
      <w:r>
        <w:rPr/>
        <w:t>En réponse à la forte demande, les herboristeries ont commencé à vendre ce produit. Comme ils ne sont pas obligés de faire tester le produit par les autorités, il convient d'être prudent. En raison du risque de maladie de la vache folle, n'achetez pas de vitamine Q10 fabriquée à partir de substances naturelles, même si elle est moins chère. C'est ce qu'indique le mot "bovine" dans la notice en anglais, ce qui signifie qu'il est fabriqué à partir d'un extrait de cœur de bovin. Entre-temps, une version spéciale d'Ubiquinone dissoute dans de l'huile de soja a également fait son apparition. La Bio-Quinone Q10 dans une capsule de gélatine a été mise au point parce que c'est un composé plutôt liposoluble et donc difficile à absorber par lui-même. Bien que son prix soit plus élevé que celui des produits comparables, des études menées par des pharmaciens danois ont montré qu'il est 40 % plus biodisponible. Le nouveau produit, fabriqué par la société danoise Pharma Nord, est désormais disponible dans les pharmacies et les herboristeries du Danemark.</w:t>
      </w:r>
    </w:p>
    <w:p>
      <w:pPr>
        <w:pStyle w:val="Normal"/>
        <w:rPr/>
      </w:pPr>
      <w:r>
        <w:rPr/>
      </w:r>
    </w:p>
    <w:p>
      <w:pPr>
        <w:pStyle w:val="Normal"/>
        <w:rPr/>
      </w:pPr>
      <w:r>
        <w:rPr/>
        <w:t xml:space="preserve">À peine avons-nous commencé à utiliser la vitamine Q10 que le nouveau médicament miracle, la mélatonine, fait son apparition. Ce médicament naturel est le résultat d'une recherche de pointe et n'est rien de moins qu'une hormone de la glande pinéale. La mélatonine est née en Amérique, où le médecin Vladimir Lesnikov et l'immunologiste Walter Pierpaoli ont réalisé une expérience extraordinaire. L'objectif de cette expérience était de percer le mystère du vieillissement et de révolutionner la médecine. Il s'agissait de remplacer une glande dans la moelle d'une vieille et d'une jeune souris. La vieille souris est devenue rajeunie, vigoureuse et sexuellement active, tandis que la peau du jeune sujet est devenue grise et ses mouvements se sont ralentis. Elle a fini par mourir prématurément, alors que la souris rajeunie artificiellement a vécu deux fois plus longtemps que ses congénères. La glande pinéale, située dans le mésencéphale, est un petit organe de la taille d'un petit pois, dont la fonction principale est bien connue des ésotéristes. Elle est aujourd'hui devenue la cible de recherche la plus passionnante en médecine. </w:t>
      </w:r>
    </w:p>
    <w:p>
      <w:pPr>
        <w:pStyle w:val="Normal"/>
        <w:rPr/>
      </w:pPr>
      <w:r>
        <w:rPr/>
        <w:t>Pour l'instant, les chercheurs n'étudient que sa capacité à produire des hormones, car il s'avère que cette glande joue un rôle majeur pour nous permettre de rester jeunes, de bien dormir et de nous sentir bien pendant longtemps. Mais au fil des années, notre corps produit de moins en moins de mélatonine. Il est le plus élevé entre 1 et 3 ans, ce qui explique pourquoi nous dormons tant pendant cette période. Cependant, à l'âge de 20 ans, nous n'avons plus que 100 picogrammes par millilitre de sang, tandis qu'à 60 ans, ce chiffre tombe à 40-50 picogrammes. Toutefois, ce problème peut désormais être résolu en remplaçant artificiellement la mélatonine (ce qui n'est utile que si l'insomnie est due à une carence en mélatonine). Elle ne peut que ralentir le processus de vieillissement, ce qui signifie que, pour l'instant, nous ne pouvons que préserver notre état actuel. L'effet anti-âge de la mélatonine est principalement dû à sa capacité à pénétrer dans chaque cellule et à lier les radicaux libres. Il lie les radicaux libres deux fois plus efficacement que la vitamine E et cinq fois plus efficacement que le glutathion (une enzyme endogène qui élimine les radicaux). En outre, il stimule l'enzyme glutathion peroxydyl, qui contribue à la réduction de la production de radicaux hydroxyles.</w:t>
      </w:r>
    </w:p>
    <w:p>
      <w:pPr>
        <w:pStyle w:val="Normal"/>
        <w:rPr/>
      </w:pPr>
      <w:r>
        <w:rPr/>
        <w:t xml:space="preserve">Outre son effet conservateur, la mélatonine améliore la protection de l'organisme contre les tumeurs et joue un rôle dans la prévention des crises cardiaques. Il est connu pour réguler la production de pigments de la peau et améliorer la puissance sexuelle. Il réduit également le taux de cholestérol, ralentit l'athérosclérose et élimine les troubles du sommeil. Il a pour effet particulier de rendre le décalage horaire imperceptible, mais il aide également les personnes autres que les voyageurs qui travaillent la nuit et doivent se reposer pendant la journée à surmonter les problèmes de sommeil. Aux États-Unis, il a également été utilisé plus récemment pour traiter le diabète, les migraines, l'hypertension artérielle, la ménopause, l'ostéoporose, les ulcères d'estomac et les varices. Il renforce également le système immunitaire et, comme déjà mentionné, améliore l'humeur. Bien sûr, cela ne signifie pas que vous n'aurez plus jamais la grippe et que vous serez toujours heureux. Bien entendu, cette pilule ne peut pas changer les circonstances, ni empêcher les influences négatives de l'environnement. Toutefois, des études sur les animaux suggèrent qu'il peut retarder l'apparition de la cataracte et de certaines maladies oculaires liées à l'âge. La mélatonine n'est pas seulement produite dans la glande pinéale, mais aussi, dans une large mesure, dans le tube digestif et la rétine. C'est pourquoi son remplacement améliore la vision et prévient l'apparition de taches aveugles liées à l'âge. Le système digestif est plus efficace pour extraire des aliments les vitamines et les oligo-éléments dont nous avons besoin. Cela augmente la capacité de l'organisme à utiliser le zinc, par exemple. C'est important car si notre organisme ne reçoit pas suffisamment de ce micro-élément, avec le temps, notre sens du goût et de l'odorat se détériore et, chez les hommes, nous pouvons développer un cancer de la prostate. </w:t>
      </w:r>
    </w:p>
    <w:p>
      <w:pPr>
        <w:pStyle w:val="Normal"/>
        <w:rPr/>
      </w:pPr>
      <w:r>
        <w:rPr/>
        <w:t>De nombreux membres du sexe faible ont également constaté des effets contraceptifs lors de sa prise régulière. En effet, un apport élevé en mélatonine réduit le taux de prolactine de l'organisme, ce qui diminue la probabilité de tomber enceinte. Cet effet est si important que le directeur de l'Applied Medical Research aux États-Unis, le Dr Michael Cohen, travaille déjà à la mise au point d'un contraceptif contenant de la mélatonine. Le nouveau produit devrait s'appeler B-OVAL et présente le grand avantage de ne pas réduire la libido comme les médicaments à base d'œstrogènes. Les femmes enceintes ne doivent pas prendre de mélatonine car elle peut provoquer une naissance prématurée, et les diabétiques doivent se méfier de la prise de mélatonine en avion. Sinon, il n'y a pas lieu d'en avoir peur, car l'expérience a montré jusqu'à présent qu'il n'a pas d'effets secondaires nocifs. Cependant, une utilisation régulière n'est pas recommandée car elle peut conduire à un surdosage. Cela peut entraîner des troubles du sommeil, de la fatigue, des sueurs et de l'agitation. Elle ne doit pas non plus être prise en excès car la mélatonine réduit les niveaux de sérotonine dans l'organisme, ce qui altère la connexion entre les cellules du cerveau et peut entraîner des symptômes dépressifs. Pour éviter tous ces effets, et pour éviter l'accoutumance, les médecins recommandent de faire une pause d'un mois après 2 à 3 mois d'utilisation.</w:t>
      </w:r>
    </w:p>
    <w:p>
      <w:pPr>
        <w:pStyle w:val="Normal"/>
        <w:rPr/>
      </w:pPr>
      <w:r>
        <w:rPr/>
        <w:t>Cette pilule magique est maintenant vendue dans les pharmacies aux États-Unis. Un mois d'approvisionnement standard coûtait 10 dollars l'année dernière, mais le prix a baissé régulièrement à mesure que la demande augmentait. Pour répondre à la demande croissante, nous l'importons désormais en vrac et il est disponible dans les pharmacies. Le prix est également très raisonnable, pas plus élevé qu'aux États-Unis. Il peut également être commandé par courrier auprès de TEREVITA Ltd. en appelant le (06)-30-9642 391. Le flacon contient 60 capsules de 3 milligrammes de principe actif (suffisant pour deux mois) et le prix est actuellement de 2000 Ft. Si vous trouvez ce dosage trop élevé, vous pouvez acheter 120 comprimés de 1 mg pour le même prix, mais il est préférable de couper les comprimés de 3 mg avec un couteau. Pour les jeunes qui ont des problèmes de sommeil temporaires dus au décalage horaire, les médecins recommandent 0,5-1 mg de mélatonine par jour, et il est inutile d'en prendre pendant plus de 4-5 jours. Les personnes âgées, en revanche, peuvent prendre sans risque 2 à 3 milligrammes pendant des mois. Cependant, il est déconseillé aux personnes souffrant de dépression de prendre cette hormone. Il faut espérer que ce médicament suscitera un intérêt accru, de sorte que nous pourrons bientôt ajouter un nombre significatif de mélatonistes aux dizaines de milliers existants.</w:t>
      </w:r>
    </w:p>
    <w:p>
      <w:pPr>
        <w:pStyle w:val="Normal"/>
        <w:rPr/>
      </w:pPr>
      <w:r>
        <w:rPr/>
      </w:r>
    </w:p>
    <w:p>
      <w:pPr>
        <w:pStyle w:val="Normal"/>
        <w:rPr/>
      </w:pPr>
      <w:r>
        <w:rPr/>
        <w:t>Depuis au moins trente ans, les chercheurs expérimentent une autre hormone anti-âge, la DHEA. Comme la mélatonine, la déhydro-épiandrostérone est produite dans le cortex surrénalien dès l'âge de sept ans. Les niveaux sanguins atteignent leur maximum à l'âge de 25-30 ans et tombent à 10-15% de ce niveau à l'âge de 70 ans. Le remplacement de ce composé, appelé hormone folliculaire synthétique, protège l'organisme contre le cancer et les maladies cardiaques. Cela est dû au fait qu'il améliore l'apport sanguin au cœur. Leurs utilisateurs deviennent plus résistants physiquement et mentalement et dorment mieux. En outre, la DHEA stimule le système immunitaire, améliore la mémoire, réduit le stress, augmente le désir sexuel et favorise le bien-être. Il lisse également les rides, bien qu'il ne soit pas en mesure d'inverser le processus de vieillissement. Cette hormone n'est disponible que sur ordonnance et une surveillance médicale est recommandée. Il n'y a pas d'expérience clinique à long terme avec la DHEA.</w:t>
      </w:r>
    </w:p>
    <w:p>
      <w:pPr>
        <w:pStyle w:val="Normal"/>
        <w:rPr/>
      </w:pPr>
      <w:r>
        <w:rPr/>
        <w:t>Face à ces résultats encourageants, les chercheurs du monde entier se sont tournés vers les hormones humaines et les prennent à leur tour pour voir quel effet elles ont sur le vieillissement. Il y a quelques années, des scientifiques russes ont réussi à isoler une autre hormone de la glande pinéale, l'épithalamine, qui, comme la mélatonine, ralentit considérablement le vieillissement. Il a également pour effet bénéfique de réduire les tumeurs cancéreuses, de diminuer les effets des rayons X, de renforcer le système immunitaire et de réduire le taux de cholestérol sanguin. Il a des applications particulières dans la restauration de la fertilité chez les femmes ménopausées. Il a également été observé que la mélatonine et l'épithalamine ont un effet synergique significatif. Parallèlement, il a été constaté que la glande pinéale produit également d'autres hormones importantes telles que la prolactine, la vasopressine et la thyrotropine. Ces derniers sont actuellement à l'étude et leur utilisation éventuelle est prévue à un stade ultérieur.</w:t>
      </w:r>
    </w:p>
    <w:p>
      <w:pPr>
        <w:pStyle w:val="Normal"/>
        <w:rPr/>
      </w:pPr>
      <w:r>
        <w:rPr/>
        <w:t>Après la mélatonine, le DMAE est la substance la plus importante qui puisse ralentir le processus de vieillissement. Chez les jeunes, le corps en produit suffisamment. Cependant, à un âge plus avancé, elle devient déficiente. Le DMAE est un important piégeur de radicaux, qui protège les membranes cellulaires des radicaux libres anormaux. Si la quantité de DMAE dans le corps commence à diminuer, notre peau devient flasque, ridée et nos muscles deviennent flasques. Il commence à s'atrophier et est remplacé par des cellules graisseuses. Les cellules nerveuses, en particulier, sont sensibles au manque de DMAE. Nous avons plus de mal à nous concentrer, certains mots nous échappent, nous devenons plus distraits. Selon des chercheurs de l'université de Stuttgart, avec la bonne dose de DMAE, la durée de vie des cellules du corps humain est augmentée de 50 %.</w:t>
      </w:r>
    </w:p>
    <w:p>
      <w:pPr>
        <w:pStyle w:val="Normal"/>
        <w:rPr/>
      </w:pPr>
      <w:r>
        <w:rPr/>
        <w:t xml:space="preserve">D'ailleurs, l'industrie pharmaceutique commence à se rendre compte qu'elle fait fausse route en matière de restauration de la santé, et les remèdes à base de plantes font leur apparition. L'une des plus réussies est la gélule Bilobil, fabriquée à partir de feuilles de ginkgo biloba. L'extrait de cette plante a un effet vasodilatateur, augmentant le flux sanguin périphérique et cérébral. Cela améliore la mémoire dans la vieillesse, améliore la mémoire et ralentit le déclin mental. Il soulage également les vertiges, les acouphènes et une sensation de fraîcheur dans les membres. </w:t>
      </w:r>
    </w:p>
    <w:p>
      <w:pPr>
        <w:pStyle w:val="Normal"/>
        <w:rPr/>
      </w:pPr>
      <w:r>
        <w:rPr/>
        <w:t>En Occident, l'acide aminé tryptophane, à partir duquel le corps produit de la sérotonine, qui a un effet calmant, a connu une grande carrière. Plus récemment, le 5-hydroxytryptophane (5-HTP), un dérivé du tryptophane, a été utilisé pour réduire le temps d'endormissement et le nombre de réveils nocturnes. L'effet est renforcé s'il est pris avec un fruit cru ou un jus de fruit avant le coucher. Son principal avantage est qu'il peut prolonger la phase de sommeil paradoxal, importante sur le plan physiologique, ainsi que les phases 3 et 4 du sommeil profond, sans augmenter la durée du sommeil. HTP 5 n'est pas encore disponible dans notre pays.</w:t>
      </w:r>
    </w:p>
    <w:p>
      <w:pPr>
        <w:pStyle w:val="Normal"/>
        <w:rPr/>
      </w:pPr>
      <w:r>
        <w:rPr/>
      </w:r>
    </w:p>
    <w:p>
      <w:pPr>
        <w:pStyle w:val="Normal"/>
        <w:rPr/>
      </w:pPr>
      <w:r>
        <w:rPr/>
        <w:t xml:space="preserve">Alors que le mécanisme d'action de la mélatonine a été étudié de l'autre côté de l'océan, nous avons fait de nouvelles avancées dans le traitement du cancer chez nous. La découverte très médiatisée a été faite par le biologiste Dr Gábor Somlyai. La clé de la découverte est que l'eau à teneur réduite en deutérium peut être utilisée pour guérir le cancer. Des preuves scientifiques montrent que le deutérium, l'isotope lourd de l'hydrogène, est présent dans les organismes vivants à des concentrations de 10 mmol/litre. Comme la concentration de cet élément est cinq fois supérieure à la quantité de calcium dans l'organisme et deux fois supérieure à la quantité de calcium et de glucose dans le sang, il joue un rôle très important dans la régulation de la division cellulaire. En consommant de l'eau à teneur réduite en deutérium (eau Dd), les niveaux de deutérium de l'organisme vont diminuer jour après jour et ce changement va affecter toutes les cellules. Les processus qui se déroulent en nous doivent s'adapter à la diminution de la concentration de deutérium. Il a été observé que les cellules saines peuvent s'adapter à ce changement, mais que les cellules tumorales dont le métabolisme est altéré ne le peuvent pas et meurent. L'eau Dd produit donc un effet curatif par division cellulaire dans les organes cancéreux. Des expériences de toxicologie et de mutagenèse ont montré que cet agent n'a pas d'effets secondaires nocifs. Des expériences antérieures sur des animaux ont montré que 60 % des souris traitées pour des tumeurs du sein ont régressé. Par la suite, cette eau particulière s'est également révélée efficace pour les tumeurs de la prostate. En 1995, les essais cliniques sur l'homme ont commencé. Ce n'est qu'une fois cette étape franchie qu'il peut être déclaré médicament et enregistré. En revanche, en médecine vétérinaire, l'eau Dd peut désormais être utilisée officiellement, les tests nécessaires ayant été effectués et l'enregistrement ayant été accordé. L'expérience des vétérinaires est très bonne. Le taux de sauvetage des animaux atteints de tumeurs cancéreuses a triplé. Il est probable que l'on puisse s'attendre à un taux de survie similaire chez l'homme. Il est donc incompréhensible que ni l'État ni les grandes entreprises pharmaceutiques n'apportent de soutien financier pour accélérer les tests nécessaires. </w:t>
      </w:r>
    </w:p>
    <w:p>
      <w:pPr>
        <w:pStyle w:val="Normal"/>
        <w:rPr/>
      </w:pPr>
      <w:r>
        <w:rPr/>
        <w:t xml:space="preserve">Cependant, des patients atteints de cancer utilisent l'eau Dd depuis trois ans, à leurs risques et périls et sous contrôle médical. Jusqu'à présent, 65 tonnes ont été produites et l'expérience montre que ceux qui commencent à en boire voient une amélioration rapide et significative. Les médecins qui ont soutenu l'essai ont observé que l'effet positif était évident chez 75 à 80 % des patients traités. Cependant, les différents types de tumeurs présentent une sensibilité différente à la teneur réduite en deutérium de l'eau. Quarante types de cancer ont été testés jusqu'à présent, et l'effet a été le plus marqué dans les cancers du sein, du poumon, du côlon, du rectum, de la prostate, des testicules, de la langue, du larynx, du glioblastome, des ovaires et de l'utérus. Comme le processus de déclaration d'un médicament est très long, cette eau est pour l'instant commercialisée comme un produit alimentaire sous le nom de Preventa. En l'absence de financement par la sécurité sociale, le traitement est assez onéreux, coûtant entre 35 et 40 000 HUF par mois. Il n'y a pas de limite de temps pour sa consommation, vous devez en boire jusqu'à ce que la tumeur ait disparu. Récemment, l'efficacité de l'eau Dd a également commencé à être étudiée aux États-Unis. Après les essais sur les animaux, ils sont passés aux essais cliniques sur l'homme. Les résultats du test en "double aveugle" ont été très positifs. Cependant, il n'était pas encore approuvé en tant que médicament. Cependant, les médecins reconnaissent aujourd'hui que l'eau Dd n'a pas d'effets nocifs sur l'organisme, et ils ne s'opposent donc pas à son utilisation en tant que médecine alternative (complément alimentaire). Le seul obstacle à son utilisation généralisée est son prix, car seuls les médicaments officiellement enregistrés peuvent bénéficier d'une subvention pour les médicaments. Pour plus d'informations: http://www.hyd.hu et http://www.preventa.hu </w:t>
      </w:r>
    </w:p>
    <w:p>
      <w:pPr>
        <w:pStyle w:val="Normal"/>
        <w:rPr/>
      </w:pPr>
      <w:r>
        <w:rPr/>
      </w:r>
    </w:p>
    <w:p>
      <w:pPr>
        <w:pStyle w:val="Normal"/>
        <w:rPr/>
      </w:pPr>
      <w:r>
        <w:rPr/>
        <w:t xml:space="preserve">Comme nous le savons tous, il est possible de prévenir le cancer en adoptant une bonne alimentation, en pratiquant la méditation pour réduire le stress et en évitant les dépendances nuisibles. Cependant, même les personnes qui mènent un mode de vie malsain ne courent plus le risque de développer un cancer. Nous savons que cette maladie insidieuse est plus facile à vaincre lorsqu'elle est détectée tôt. Sur la base de ces connaissances, le Coréen Lim Su Gil a mis au point une nouvelle méthode de détection des états précancéreux. Un liquide spécial est étalé sur le tissu cutané situé au-dessus de l'organe en question, qui prend une couleur rouge foncé au bout de 5 à 40 minutes si le cancer a commencé dans cette zone. Cet agent inoffensif, qui ne contient aucune substance nocive, peut être utilisé pour détecter tous les types de cancer. Il est sensible et peut être utilisé à un stade précoce, lorsque le dépistage du cancer et les tests de laboratoire n'indiquent pas encore de lésions. Le Dr Lim Su Gi exerce actuellement au Centre médical Elixir. Leur adresse est 2/B Révész u. 1138 Budapest, Tel: 412 1385. </w:t>
      </w:r>
    </w:p>
    <w:p>
      <w:pPr>
        <w:pStyle w:val="Normal"/>
        <w:rPr/>
      </w:pPr>
      <w:r>
        <w:rPr/>
        <w:t>Ceux qui s'intéressent à l'ésotérisme feraient bien de visiter leur librairie située juste à côté (bâtiment 2/C). (En 2003, la librairie Elixir a déménagé dans un grand local au 78/B Váci út. Dans l'ancien emplacement, ils vendent des livres anciens et des souvenirs ésotériques.) Il s'agit de la plus grande sélection de littérature sur ce sujet dans le pays. Pour ceux qui ne reçoivent pas le magazine Elixir, veuillez appeler le 349 6568 pour obtenir des informations sur la gamme. La sélection complète de la librairie se trouve sur http://www.elixirbolt.hu. Les titres sélectionnés peuvent également être livrés par correspondance. Vous pouvez également commander par SMS. Cependant, vous aurez besoin du code d'identification du journal Elixir pour chaque livre.</w:t>
      </w:r>
    </w:p>
    <w:p>
      <w:pPr>
        <w:pStyle w:val="Normal"/>
        <w:rPr/>
      </w:pPr>
      <w:r>
        <w:rPr/>
        <w:t xml:space="preserve">Pour ceux qui n'ont pas les moyens d'acheter des livres de plus en plus chers, il n'y a pas lieu de s'inquiéter. La boutique ésotérique de Paradigma Pont Ltd. offre la possibilité de les emprunter. Pour le prix d'un livre de poche, ils peuvent choisir parmi des centaines de volumes pendant une demi-année. Si les livres sont emportés, le prix d'achat est versé à titre de caution, mais celle-ci est remboursée par la suite. C'est également une option pour ceux qui n'aiment pas conserver des livres inutiles sur leurs étagères. Vous pouvez également vendre vos vieux livres et acheter des antiquités. Leur adresse est la suivante: 1032 Budapest, Bécsi út 195, Tél.: 250 7792. </w:t>
      </w:r>
    </w:p>
    <w:p>
      <w:pPr>
        <w:pStyle w:val="Normal"/>
        <w:rPr/>
      </w:pPr>
      <w:r>
        <w:rPr/>
        <w:t xml:space="preserve">Dans un pays qui fonctionne bien, le prêt de livres est la responsabilité des bibliothèques publiques, mais dans la situation économique actuelle, ces institutions peuvent à peine se maintenir, et encore moins acheter de nouveaux livres. Nous pouvons essayer d'emprunter des publications plus anciennes dans les bibliothèques les plus proches de chez nous, mais le stock de ce sujet est très pauvre. Une caricature publiée dans l'un de nos quotidiens, 11 ans après la chute du communisme, illustre bien la situation financière des bibliothèques hongroises. Sous l'image, qui représente une scène quotidienne dans la salle de lecture, se trouve ce texte explicatif: "Malheureusement, nous allons devoir acheter un atlas géographique très cher. De plus en plus de nos lecteurs savent maintenant que l'Union soviétique a éclaté." Si vous avez besoin d'un livre spécifique, vous pouvez vous épargner beaucoup de recherches en appelant le 285 3594. Le service de recherche de la bibliothèque Szabó Ervin de Budapest vous indiquera où, dans le vaste réseau de bibliothèques de Budapest, vous pouvez trouver le livre dont vous avez besoin. Une autre option consiste à se rendre dans les librairies d'antiquités, mais ne vous attendez pas à trouver un grand choix. </w:t>
      </w:r>
    </w:p>
    <w:p>
      <w:pPr>
        <w:pStyle w:val="Normal"/>
        <w:rPr/>
      </w:pPr>
      <w:r>
        <w:rPr/>
        <w:t>La meilleure façon de trouver des livres nouveaux ou épuisés est d'utiliser le "Book Finder" en ligne. Ce portail répertorie 80 000 livres provenant de 600 éditeurs. Outre les détails d'un livre, la librairie virtuelle, accessible par ordinateur, fournit également des informations sur les éditeurs, la manière d'accéder à leurs sites web et même les bases de données des bibliothèques hongroises. L'URL de la librairie en ligne Book Finder est: http://www.könyvkereso.hu. Cependant, les anciens livres épuisés ne sont pas non plus disponibles ici. En dernier recours, nous vous recommandons de visiter la Bibliothèque nationale Széchenyi. Tous les ouvrages publiés en Hongrie peuvent y être trouvés, mais ils ne peuvent être lus que sur place et ne peuvent être empruntés. Il faudra attendre quelques années avant que cette collection ne soit disponible sur Internet, mais il est possible de la photocopier. Adresse.</w:t>
      </w:r>
    </w:p>
    <w:p>
      <w:pPr>
        <w:pStyle w:val="Normal"/>
        <w:rPr/>
      </w:pPr>
      <w:r>
        <w:rPr/>
      </w:r>
    </w:p>
    <w:p>
      <w:pPr>
        <w:pStyle w:val="Normal"/>
        <w:rPr/>
      </w:pPr>
      <w:r>
        <w:rPr/>
        <w:t xml:space="preserve">Dans le chapitre V du "Panorama ésotérique", nous avons appris les effets bénéfiques de l'eau Pi sur notre santé et sur l'environnement. Au chapitre IV de "La nourriture saine pour les gourmets", vous trouverez également une description détaillée de l'appareil à énergie vitale utilisé pour la fabriquer. Mais ce n'est pas la seule façon de magnétiser l'eau du robinet. Dans la plupart des cas, des électro-aimants sont utilisés à cette fin. L'avantage de cette méthode est qu'elle est rapide et peu coûteuse, mais elle ne garantit généralement pas la neutralisation des énergies des courants de Foucault dues à la magnétisation. Cette eau est donc principalement utilisée à des fins industrielles (arrosage des plantes, fonctionnement des stations d'épuration domestiques). Il est désormais scientifiquement admis que les champs électromagnétiques et la pollution chimique affectent la structure moléculaire de l'eau. Cependant, la structure des clusters (macromolécules) peut être modifiée par le rayonnement magnétique. La façon naturelle de le faire est le tourbillon. Lorsqu'une rivière coule entre des rochers, elle change rapidement de direction et de vitesse en tourbillonnant. Ce faisant, il s'écrase inévitablement dans l'éther. Au cours de l'entraînement, les particules d'éther y sont englouties. Ces particules d'énergie positive (de type yang) sont capables de réorganiser la structure brisée de l'eau, ramenant ce fluide vital à la "vie". </w:t>
      </w:r>
    </w:p>
    <w:p>
      <w:pPr>
        <w:pStyle w:val="Normal"/>
        <w:rPr/>
      </w:pPr>
      <w:r>
        <w:rPr/>
        <w:t xml:space="preserve">La méthode chinoise est également un procédé simple qui produit une eau propre à la consommation. Ici, l'énergie subatomique est appliquée à l'aide d'une coupelle de type H fabriquée à l'usine de magnétisation d'Harkini. Ce récipient, qui est également vendu comme un ustensile ménager, possède un champ magnétique si intense qu'il modifie la pression osmotique, la conductivité, la composition en oxygène et la tension superficielle de l'eau, et réduit sa viscosité. En outre, la structure cristalline de certaines substances est modifiée. Au cours des six dernières années, dix programmes de recherche ont été lancés en Chine, en collaboration avec un certain nombre d'usines, de cliniques, d'hôpitaux et d'universités. Cela a nécessité des milliers d'observations biologiques, de mesures physiques et chimiques et de tests. </w:t>
      </w:r>
    </w:p>
    <w:p>
      <w:pPr>
        <w:pStyle w:val="Normal"/>
        <w:rPr/>
      </w:pPr>
      <w:r>
        <w:rPr/>
        <w:t>Les rapports de recherche ont montré qu'une augmentation de la pression osmotique de l'eau enrichie en énergie favorise l'activité de la biomembrane, ce qui conduit à la restauration de l'élasticité des vaisseaux sanguins et de la peau dans le corps. L'eau magnétisée inhibe également la croissance de nombreuses bactéries. Son fort pouvoir dissolvant aide à décomposer les cristaux cellulaires, ce qui le rend approprié pour le traitement des calculs biliaires et rénaux. Grâce à sa viscosité réduite et à son absorption accrue (absorption de gaz), il améliore le fonctionnement des organes d'approvisionnement en sang, aide à décomposer les sels et à absorber les nutriments. Il est excellent pour traiter l'anémie et les problèmes de pression sanguine. Il augmente la taille des particules colloïdales des protéines, empêchant ainsi le vieillissement des protéines et donc de l'ensemble de l'organisme. En plus de ralentir le processus de vieillissement, l'eau magnétique peut également être utilisée pour soigner les gastrites et les colites.</w:t>
      </w:r>
    </w:p>
    <w:p>
      <w:pPr>
        <w:pStyle w:val="Normal"/>
        <w:rPr/>
      </w:pPr>
      <w:r>
        <w:rPr/>
        <w:t>Le professeur Jilong Ma a été le premier à montrer l'effet de l'eau activée sur les enzymes humaines, ce qui explique le mystérieux effet biologique de l'énergie subatomique absorbée par l'eau. L'eau magnétique active trois enzymes dans le corps humain. En conséquence, la structure des enzymes est modifiée, ce qui réduit le temps entre les instructions du centre d'activation. L'augmentation de l'activité catalytique accélère également la progression des maladies. Dans un cas, des patients souffrant d'une intoxication au benzène ont reçu de l'eau magnétisée à boire. Alors que l'efficacité des médicaments classiques était de 26 %, l'eau enrichie en énergie subatomique a atteint un taux de guérison de 86 %. L'Université médicale de Harbin a testé 35 patients souffrant de graves problèmes de viscosité. Après 30 jours de thérapie par l'eau, 77 % d'entre eux n'avaient plus de symptômes. L'expérience des cliniques obstétriques a montré que le rinçage à l'eau magnétisée peut également être efficace pour traiter les infections vaginales. Il a également un effet significatif sur la fonction digestive et améliore la capacité de l'organisme à fonctionner en activant les enzymes. Les propriétés curatives de l'eau magnétique n'étaient pas inconnues dans ce pays. Aujourd'hui encore, les paysans chinois portent de petits aimants dans leurs poches et les mettent dans leurs verres avant de boire.</w:t>
      </w:r>
    </w:p>
    <w:p>
      <w:pPr>
        <w:pStyle w:val="Normal"/>
        <w:rPr/>
      </w:pPr>
      <w:r>
        <w:rPr/>
      </w:r>
    </w:p>
    <w:p>
      <w:pPr>
        <w:pStyle w:val="Normal"/>
        <w:rPr/>
      </w:pPr>
      <w:r>
        <w:rPr/>
        <w:t xml:space="preserve">Le traitement magnétique permet non seulement d'insuffler de l'énergie vitale à l'eau, mais aussi de réorganiser sa structure moléculaire. Cependant, les dispositifs et équipements de magnétisation sont coûteux et difficiles à obtenir. Heureusement, même ceux qui n'ont pas les moyens de faire régénérer leur eau potable n'ont pas à craindre les effets néfastes d'une eau du robinet à la structure brisée. La structure moléculaire de l'eau du robinet, qui a été dégradée par la chloration et d'autres contaminants, peut être restructurée à la maison. Remplissez un bol en acier inoxydable avec de l'eau du robinet et mettez-le au congélateur. Lorsque la glace se forme, la structure moléculaire de l'eau est restructurée et, lorsqu'elle est décongelée à température ambiante, elle devient potable et peut être utilisée pour la cuisine. Cette méthode d'épuration implique également la précipitation des contaminants et des minéraux, qui se manifestent sous forme de particules de sable au fond du bol. En plaçant un morceau de silex ou une cuillère en argent au fond de l'eau fondue, celle-ci devient aussi fraîche et saine que l'eau de source. L'argent ne donne pas seulement à l'eau un effet curatif, il la désinfecte également.  </w:t>
      </w:r>
    </w:p>
    <w:p>
      <w:pPr>
        <w:pStyle w:val="Normal"/>
        <w:rPr/>
      </w:pPr>
      <w:r>
        <w:rPr/>
      </w:r>
    </w:p>
    <w:p>
      <w:pPr>
        <w:pStyle w:val="Normal"/>
        <w:rPr/>
      </w:pPr>
      <w:r>
        <w:rPr/>
        <w:t>Une version spéciale de l'eau énergisée est l'eau orgone. Dans ce cas, l'eau est excitée par des cristaux de roche codés. L'eau du robinet filtrée circule dans une canalisation de plusieurs mètres de long, entourée de cristaux de roche. Ce faisant, il capte les vibrations du cristal et modifie sa structure, augmentant ainsi son niveau d'énergie. Cette eau est utilisée de préférence pour désintoxiquer le corps, afin de lancer le processus d'auto-régénération. Il crée une bonne condition et un bien-être. Il a été utilisé avec des résultats positifs chez les enfants hyperactifs et handicapés. Il est intéressant de noter qu'il existe également une méthode particulière pour stimuler l'eau. Selon le scientifique russe Anatoly Malyarchikov, la meilleure façon de vitaliser l'eau est d'y mettre un morceau de silex, de la couvrir et de la placer près d'une fenêtre (il est important que la vitre ne soit pas dans l'obscurité, mais pas non plus près d'un soleil chaud ou d'une forte source de lumière). Le silex agit comme un biocatalyseur dans le processus de vitalisation de l'eau. Selon le chercheur russe, "les restes de micro-organismes dans le silex vont rajeunir l'eau", ce qui a un effet bénéfique sur les structures cellulaires vivantes. Il est toutefois plus probable que l'effet positif soit dû à l'énergie subatomique émise par le silex, comme dans le cas des cristaux médicinaux. Dans tous les cas, les plantes irriguées avec de l'eau traitée poussent plus vite et produisent de plus grandes récoltes. Et les animaux arrosés avec de l'eau de silex ont une croissance 16 % plus vigoureuse et sont plus résistants aux maladies. Les essais sur l'homme ont également donné des résultats encourageants. En particulier, l'eau s'est révélée efficace contre les maladies des gencives, les maux de tête, les rhumes, le diabète et la perte de cheveux.</w:t>
      </w:r>
    </w:p>
    <w:p>
      <w:pPr>
        <w:pStyle w:val="Normal"/>
        <w:rPr/>
      </w:pPr>
      <w:r>
        <w:rPr/>
      </w:r>
    </w:p>
    <w:p>
      <w:pPr>
        <w:pStyle w:val="Normal"/>
        <w:rPr/>
      </w:pPr>
      <w:r>
        <w:rPr/>
        <w:t>Le trempage de divers minéraux dans l'eau à des fins médicinales n'est pas un traitement nouveau. Il est encore recommandé par certains naturopathes. Cette méthode, qui fait partie de la cristal thérapie, consiste à faire tremper la pierre précieuse, la pierre semi-précieuse ou tout autre minéral qui s'harmonise le mieux avec l'aura du patient dans un verre d'eau pendant la nuit et à le boire lentement le lendemain. Cet élixir peut également être utilisé en externe, en massage sur la peau. Ensuite, le cristal est trempé dans de l'huile d'olive ou d'arachide pure. L'effet n'étant pas très intense, cette cure doit être répétée quotidiennement pendant une longue période. L'effet thérapeutique est déclenché par le rayonnement énergétique subatomique émis par le cristal, qui est absorbé par l'eau ou l'huile pendant le temps de trempage. Le spectre de fréquences du cristal qui a l'effet le plus bénéfique sur notre être dépend de notre constellation de naissance. Pour les recommandations zodiacales, voir les descriptions astrologiques.</w:t>
      </w:r>
    </w:p>
    <w:p>
      <w:pPr>
        <w:pStyle w:val="Normal"/>
        <w:rPr/>
      </w:pPr>
      <w:r>
        <w:rPr/>
        <w:t xml:space="preserve">Dans ces derniers, en plus des pierres primaires recommandées, les noms des cristaux alternatifs sont donnés. La liste officielle de l'American Jewellers' Association, publiée en 1912, recommande les pierres suivantes comme pierres primaires. Bélier: diamant, Taureau: émeraude, Gémeaux: perle, Cancer: rubis, Lion: péridot, Vierge: saphir, Balance: opale, Scorpion: topaze, Sagittaire: turquoise, Capricorne: grenat, Verseau: améthyste, Poissons: aigue-marine. Les pierres alternatives sont recommandées pour un accès plus facile et pour combattre divers maux. L'utilisation des cristaux secondaires énumérés ci-dessous est spécifique à l'Europe, notamment dans les zones germanophones. Bélier: cristal de roche, Taureau: chrysoprase, Gémeaux: pierre de lune, Cancer: cornaline, Lion: aventurine, Vierge: lapis-lazuli, Balance: tourmaline, Scorpion: oeil de tigre, Sagittaire: zircon, Capricorne: quartz rose, Verseau: onyx, Poissons: héliotrope. D'autres sources associent ces pierres aux mois de l'année. Ainsi, janvier est représenté par le grenat ou le quartz rose, février par l'améthyste ou l'onyx, et ainsi de suite. En fait, les deux listes se chevauchent avec un léger décalage. La différence de quelques jours est due au fait que les signes du zodiaque ne commencent pas au début du mois. D'ailleurs, le port de cristaux associés aux signes du mois de naissance remonte au XVIIIe siècle en Pologne et est désormais répandu dans le monde entier. </w:t>
      </w:r>
    </w:p>
    <w:p>
      <w:pPr>
        <w:pStyle w:val="Normal"/>
        <w:rPr/>
      </w:pPr>
      <w:r>
        <w:rPr/>
        <w:t>Le choix est encore compliqué par le fait que même les pierres primaires ont de nombreuses variétés, chacune ayant son propre nom. Le grenat, qui est fondamentalement rouge foncé, peut être divisé en trois classes, et à l'intérieur de celles-ci, neuf groupes, en fonction de la teinte de la couleur, c'est-à-dire des minéraux incorporés dans le cristal. Le mélange de ces derniers au sein d'une même classe a produit un grand nombre de variétés, qui peuvent être considérées comme des minéraux à part entière. Les plus connus sont: le pyrope, l'almandin, la rhodolite, la spessartine, le soufre brut, l'hessonite, la tsavarite et le démantoïde, de teinte verdâtre, dont le feu surpasse même celui du diamant. L'olivine est également un cristal de grenat vert, dont une variété de qualité gemme est appelée péridot.</w:t>
      </w:r>
    </w:p>
    <w:p>
      <w:pPr>
        <w:pStyle w:val="Normal"/>
        <w:rPr/>
      </w:pPr>
      <w:r>
        <w:rPr/>
        <w:t>La meilleure façon de déterminer quelle pierre parmi cette vaste gamme de pierres est de les mesurer. Cependant, nous ne disposons pas encore d'un instrument électronique permettant d'évaluer le spectre du rayonnement énergétique subatomique. Par conséquent, pour l'instant, nous ne pouvons nous fier qu'à notre intuition pour faire un choix. L'étude de catalogues gemmologiques et de livres spécialisés sur les effets magiques et sanitaires des minéraux peut être une aide importante pour trouver la bonne pierre précieuse. Pour des informations détaillées sur les types, la composition minérale et d'autres paramètres physiques des cristaux individuels, voir l'ouvrage Gemstones and Pearls de Károly Réthy. Il existe une littérature distincte sur les propriétés médicinales des pierres. L'un des livres les plus réussis a été publié en hongrois, sous le titre "The Magic of Stones" de Cornelia M. Parkinson.</w:t>
      </w:r>
    </w:p>
    <w:p>
      <w:pPr>
        <w:pStyle w:val="Normal"/>
        <w:rPr/>
      </w:pPr>
      <w:r>
        <w:rPr/>
        <w:t xml:space="preserve">Ces ouvrages, qui sont généralement illustrés de diagrammes colorés, ne mentionnent pas toujours la nécessité de nettoyer les pierres de guérison ou les talismans et amulettes portés quotidiennement. Ce ne sont pas les impuretés physiques qu'il faut éliminer de ces pierres qui favorisent la guérison ou qui portent chance et éloignent le mauvais sort, mais les radiations nocives que le cristal capte de notre corps ou de notre environnement. Si elles ne sont pas éliminées, le cristal se fatigue et, si une énergie disharmonieuse s'accumule, il émet des radiations nocives qui peuvent facilement nous rendre malades. </w:t>
      </w:r>
    </w:p>
    <w:p>
      <w:pPr>
        <w:pStyle w:val="Normal"/>
        <w:rPr/>
      </w:pPr>
      <w:r>
        <w:rPr/>
        <w:t>Le moyen le plus simple d'éliminer les faisceaux d'énergie du spectre de fréquences disharmoniques imprégnés dans le cristal est de tenir la pierre sous l'eau froide courante pendant quelques minutes, ce qui emportera l'énergie subatomique qui a été imprégnée de l'extérieur. Si vous êtes souvent exposé à un stress intense, faites-le cuire au soleil pendant quelques jours et ne le rincez qu'ensuite à l'eau froide. Il est également courant d'enterrer le cristal dans du sable de quartz sec pendant quelques jours avant de le rincer. C'est parfois une bonne idée de nettoyer vos bijoux traditionnels de cette manière. Ceci est particulièrement important pour les pierres portées sur les parties du corps où se trouvent des zones réflexes (par exemple les oreilles, les mains), car celles-ci sont très sensibles aux rayonnements énergétiques disharmoniques. S'il y a des salissures visibles en surface, n'utilisez pas de sel, car cela pourrait briser le spectre énergétique du cristal, mais essuyez-le sous l'eau tiède courante avec un chiffon doux. Les pierres dures (par exemple, le diamant, le rubis, le saphir, l'émeraude, la topaze) peuvent également être nettoyées avec une brosse à ongles et un détergent non abrasif. Toutefois, les pierres tendres (ambre, turquoise, opale, lapis-lazuli, etc.) sont troublées (voire décolorées) par la solution alcaline et doivent être retirées avant de se laver les mains ou de prendre un bain. (Mettez la bague dans votre sac ou votre poche et non sur le bord de l'évier, car elle peut facilement tomber dedans ou être oubliée.) Non seulement les pierres tendres, mais aussi les pierres plus dures ne résistent pas aux alcalis, comme la cornaline, l'héliotrope, l'agate, l'onyx, le jaspe.</w:t>
      </w:r>
    </w:p>
    <w:p>
      <w:pPr>
        <w:pStyle w:val="Normal"/>
        <w:rPr/>
      </w:pPr>
      <w:r>
        <w:rPr/>
        <w:t>Un dernier conseil aux amateurs de cristalothérapie: n'achetez pas de cristaux de guérison dans les bijouteries, où les pierres semi-précieuses sont vendues polies à la forme et à un prix élevé. Il est également préférable d'éviter cette méthode d'achat car les bijoutiers utilisent aujourd'hui principalement des cristaux fondus (amorphes). Les lentilles optiques et les pierres précieuses reconstituées fusionnées à partir de cristaux broyés ne perdent pas leur beauté ni leurs caractéristiques de réfraction, mais leur structure cristalline est détruite et devient morte. Par conséquent, ils ne peuvent plus être excités électriquement et ils n'émettent pas d'énergie subatomique avec un spectre de fréquence spécifique, et sont donc inadaptés à des fins médicales. Pour des raisons similaires, il ne faut pas acheter de bijoux bon marché, car ils contiennent des pierres artificielles (produites à une pression d'environ 10 000 bars et à une température de 2 à 3 000 °C). Il est bien connu que les brillants sont forgés avec du zircon. Cependant, les bijoux les moins chers sont fabriqués à partir d'une version synthétique de la zircone. Si vous voyez une pierre rouge dans un bijou d'apparence abordable, il s'agit presque certainement d'un rubis synthétique, et le saphir de couleur bleue est remplacé par un spinelle synthétique. La topaze n'est pas non plus remplacée par la citrine, moins chère (car elle reste chère), mais par de la zircone teintée de jaune.</w:t>
      </w:r>
    </w:p>
    <w:p>
      <w:pPr>
        <w:pStyle w:val="Normal"/>
        <w:rPr/>
      </w:pPr>
      <w:r>
        <w:rPr/>
        <w:t>En laboratoire, cependant, il est non seulement possible de produire des pierres synthétiques fusionnées à partir de minéraux, mais aussi de faire pousser des cristaux "vivants". Une minuscule graine peut se transformer en un cristal de plusieurs kilogrammes en quelques semaines. En outre, le cristal produit artificiellement est plus beau et plus parfait que le cristal naturel. Cependant, le coût de production étant assez élevé, cette technologie n'est utilisée que pour répondre aux besoins en cristaux de quartz des industries des communications, des télécommunications, des montres et des ordinateurs. Nos appareils électroniques ne peuvent fonctionner avec précision qu'avec un résonateur à quartz fait d'un cristal sans défaut. Cependant, un cristal extrait légèrement défectueux convient également à des fins de guérison, car les inclusions et les décolorations qu'il contient n'ont qu'un effet mineur sur l'excitabilité du cristal et sa production d'énergie subatomique.</w:t>
      </w:r>
    </w:p>
    <w:p>
      <w:pPr>
        <w:pStyle w:val="Normal"/>
        <w:rPr/>
      </w:pPr>
      <w:r>
        <w:rPr/>
        <w:t xml:space="preserve">Aussi beau soit-il, ne portez jamais un pendentif en cristal de plomb, communément appelé strass. Le verre coulé n'a aucune propriété médicinale et l'oxyde de plomb contenant du thorium qui s'en échappe empoisonne l'organisme par la peau. Les personnes disposant d'un budget limité devraient également éviter les magasins de minéraux du centre-ville, où les prix sont beaucoup plus élevés que dans les banlieues. En Hongrie, l'un des magasins de cristal les moins chers et offrant un large éventail de produits est Kristály Centrum, 1095 Budapest, Ipar u. 7. Tel: 216 2221. L'atlas en couleurs de la Bible des pierres précieuses de Walter Schumann est également disponible ici. Ce livre a été publié en 17 langues et à 3 millions d'exemplaires.) Vous pouvez acheter des cristaux à un prix similaire auprès de Minerali Ásványkereskedelmi Kft. Le choix est beaucoup plus vaste, mais ils ne vendent que des pierres semi-précieuses et des minéraux (par exemple, jaspe, agate, hématite, œil de tigre). Leur adresse est 1137 Budapest, Szent István krt. 26. fsz. 3. tél: 288 0340. </w:t>
      </w:r>
    </w:p>
    <w:p>
      <w:pPr>
        <w:pStyle w:val="Normal"/>
        <w:rPr/>
      </w:pPr>
      <w:r>
        <w:rPr/>
        <w:t>Pour ceux qui sont nés avec une pierre précieuse, la situation n'est pas non plus désespérée, car vous pouvez obtenir un cristal précieux relativement bon marché et sans défaut dans "Kőország". Son adresse est la suivante: 16, Arany János u. 1051 Budapest, Tél.: 269 4040. La sélection, tant à facettes qu'en taille tambour, est très large et les pierres précieuses sont garanties authentiques. Si vous souhaitez porter des cristaux naturels comme bijoux plutôt que pour leurs propriétés médicinales, vous trouverez un grand choix de pendentifs, broches, boucles d'oreilles, bracelets et colliers prêts à l'emploi dans "Mineral World". Vous pouvez également acheter des pierres précieuses à facettes. La sélection n'est pas très large, mais les prix sont étonnamment bon marché. En effet, le propriétaire achète directement sur le marché américain des pierres précieuses, sans passer par les grossistes européens et hongrois. Il s'approvisionne également en cristaux spéciaux qui ne sont pas disponibles aux États-Unis. Il est également intéressant de se rendre dans cette boutique pour obtenir des conseils d'experts, car le gérant est un gemmologue certifié qui dispose également de l'équipement adéquat pour examiner les pierres. Leur adresse est la suivante: 3 Liszt Ferenc tér, 1061 Budapest, Tél. 342 6382. À propos, pour des raisons de santé, il est également avantageux d'utiliser ces beaux bijoux bon marché en matériaux naturels, car ils ne provoquent pas d'inflammation de la peau, comme les bijoux traités avec divers produits chimiques.</w:t>
      </w:r>
    </w:p>
    <w:p>
      <w:pPr>
        <w:pStyle w:val="Normal"/>
        <w:rPr/>
      </w:pPr>
      <w:r>
        <w:rPr/>
        <w:t>Il convient d'être particulièrement prudent lorsque l'on achète la pierre à des fins médicinales uniquement. Malheureusement, on trouve aussi des pierres contrefaites dans des magasins vendant des cristaux naturels. Ils sont fabriqués en chauffant des pierres moins chères. Ce processus est nocif car les cristaux naturels perdent leur énergie lorsqu'ils sont chauffés. Ils ne rayonnent plus, même lorsqu'ils se refroidissent à une température normale. Mais la lumière du soleil les régénère lentement, c'est pourquoi certaines personnes le font en lavant leurs pierres mortes et en les exposant au soleil sans laisser d'empreintes. Mais cela ne sert pas à grand-chose, car la pierre de revitalisation émet des rayons énergétiques qui ne sont pas les mêmes que ceux de sa matière mère, et pas les mêmes que ceux attendus. Par exemple, une améthyste traitée thermiquement ne se comportera jamais comme une citrine (actuellement, la citrine bon marché que l'on trouve sur le marché est principalement fabriquée à partir d'améthyste par chauffage).</w:t>
      </w:r>
    </w:p>
    <w:p>
      <w:pPr>
        <w:pStyle w:val="Normal"/>
        <w:rPr/>
      </w:pPr>
      <w:r>
        <w:rPr/>
      </w:r>
    </w:p>
    <w:p>
      <w:pPr>
        <w:pStyle w:val="Normal"/>
        <w:rPr/>
      </w:pPr>
      <w:r>
        <w:rPr/>
        <w:t>Comme nous le savons tous, la façon la plus courante de profiter des effets bénéfiques des différents cristaux est de les porter autour du cou, ou sertis dans une bague, ou même intégrés dans un bracelet. Malheureusement, les pierres naturelles ne peuvent pas nous protéger totalement des effets néfastes de l'environnement. À notre époque moderne, nous sommes de plus en plus entourés d'appareils électriques, tant à la maison qu'au travail. Nous sommes entourés de dizaines d'appareils ménagers, de dispositifs de communication et d'ordinateurs, qui émettent tous des rayonnements électromagnétiques susceptibles d'endommager notre aura. Ajoutez à cela les micro-ondes émises par la prolifération des émetteurs de radio et de télévision, des équipements radar militaires et civils et des radiotéléphones, et vous obtenez une perturbation majeure de notre approvisionnement en bioénergie. Ensemble, ces radiations nocives sont connues sous le nom d'électrosmog.</w:t>
      </w:r>
    </w:p>
    <w:p>
      <w:pPr>
        <w:pStyle w:val="Normal"/>
        <w:rPr/>
      </w:pPr>
      <w:r>
        <w:rPr/>
        <w:t>Nous ne pouvons pas y échapper, mais il existe des moyens de s'en protéger. Le Dr Udo Beyerlein, président de la société allemande de biophysique appliquée, a consacré des années de recherche à la mise au point de pierres bioénergétiques, qui permettent de créer efficacement un champ énergétique protecteur autour du corps humain, harmonisant ainsi les biorésonances du corps. Les bio-pierres sont fabriquées à partir de types de sols rares, d'oligo-éléments, de cristaux, de silicates et de minéraux. Les matières premières sont "combinées" à différentes températures et pressions. Les bio-pierres peuvent être utilisées de la même manière que les cristaux naturels, mais elles sont plus efficaces pour nous protéger contre les électro-stress et pour augmenter notre énergie vitale. Les effets négatifs sur l'environnement peuvent également être éliminés en plaçant ces pierres dans ou autour de la maison. Par exemple, en plaçant cinq grandes bio-pierres en forme d'étoile à cinq branches autour d'un appareil électrique allumé, on modifie la structure du champ, on génère une force positive et on évite tout effet nocif. Les pierres portées sur le corps ont également un effet curatif important. Dans de nombreux cas, ils peuvent éliminer les allergies, réduire l'hypertension artérielle et guérir diverses maladies organiques. De nombreuses personnes placent des bio-pierres parmi leurs plantes d'intérieur, qu'elles récompensent par une croissance rapide et une apparence étonnante. En l'absence de pierres biologiques, le quartz rose peut être utilisé pour absorber l'électrosmog. Placé à proximité ou à côté d'une source de rayonnement, ce cristal naturel absorbe également les rayonnements électromagnétiques nocifs. Cependant, au bout d'un certain temps, il devient saturé et doit être nettoyé à l'eau salée une fois par semaine.</w:t>
      </w:r>
    </w:p>
    <w:p>
      <w:pPr>
        <w:pStyle w:val="Normal"/>
        <w:rPr/>
      </w:pPr>
      <w:r>
        <w:rPr/>
      </w:r>
    </w:p>
    <w:p>
      <w:pPr>
        <w:pStyle w:val="Normal"/>
        <w:rPr/>
      </w:pPr>
      <w:r>
        <w:rPr/>
        <w:t>Malheureusement, les bio-pierres ne peuvent neutraliser que l'énergie émise par un seul appareil. Si vous voulez libérer votre lit ou votre chambre des radiations énergétiques nocives, vous avez besoin d'une feuille bio ou de bouteilles spéciales. Ces dispositifs spéciaux ont déjà été décrits dans le chapitre IV du Panorama ésotérique, et leur construction peut être trouvée dans la littérature. Récemment, cependant, une invention hongroise est apparue, l'harmonisateur spatial, qui non seulement éteint les rayonnements nocifs mais les remplace par des ondes harmoniques. Tous les objets et les êtres vivants (plantes, animaux, humains) de notre environnement ont un spectre de fréquences spécifique. Ces ondes énergétiques de nature et d'intensité différentes stimulent notre aura sans discontinuer. Malheureusement, toutes ces vibrations ne nous sont pas utiles, et certaines fréquences ont un effet particulièrement néfaste sur les particules énergétiques subatomiques qui circulent dans nos chakras et nos méridiens. L'invention de Vilmos Horváth résout ce problème en supprimant les ondes énergétiques de l'espace qui nous entoure par un faisceau plus puissant, de sorte que les rayons perturbateurs ne prédominent pas. Les rayons positifs sont émis par un dispositif de 13×8×6 cm, qui ne nécessite pas de source d'énergie et est placé au centre de l'espace à protéger, orienté est-ouest. L'harmonisateur ovale en bois a une portée maximale de 11 m dans toutes les directions, c'est-à-dire qu'il peut assurer la protection complète d'une maison à deux étages. Elle est particulièrement utile lorsque les problèmes proviennent d'interférences externes.</w:t>
      </w:r>
    </w:p>
    <w:p>
      <w:pPr>
        <w:pStyle w:val="Normal"/>
        <w:rPr/>
      </w:pPr>
      <w:r>
        <w:rPr/>
        <w:t xml:space="preserve">L'expérience a montré qu'un champ plus intense provenant d'une source d'ondes unique que le stimulus ambiant a un effet bénéfique sur le corps. Dans ce champ de force uniforme, notre bien-être et notre humeur s'améliorent, et le stress et la fatigue diminuent. Dans les 20 minutes suivant l'installation, vous ressentirez les bienfaits du générateur d'ondes de gravité. Votre respiration devient plus facile, votre rythme cardiaque diminue et vous vous sentez détendu. Après une semaine, les problèmes de sommeil, les douleurs dorsales et lombaires disparaîtront et le travail physique et mental ne provoquera plus de fatigue. Dans de nombreux cas, les maux de tête ont également disparu, la sensibilité frontale a disparu, les symptômes de l'asthme ont été considérablement réduits, les kystes ont régressé et l'eczéma a disparu. Par conséquent, contrairement aux méthodes précédentes, l'harmonisateur ne neutralise pas seulement les champs de force négatifs, mais inverse le processus et a donc un effet positif. Il est intéressant de noter que la musique sonne mieux dans un champ de force harmonisé. Il est donc le choix préféré des amateurs d'audiophilie pour améliorer leur équipement Hi-Fi, mais il est aussi souvent utilisé comme un accessoire important lors des concerts. L'harmonisateur est actuellement disponible auprès de la librairie Studio, qui fait partie de l'équipe éditoriale du magazine UFO. Leur adresse est 15/D Népfürdő u. 1138 Budapest, Tel: 359 6461 et 239 0146 (C'est au bout de la rue Véső) E-mail: ufomagazin@chello.hu La librairie du rez-de-chaussée de la rédaction de l'Ufómagazin possède également un large choix d'ouvrages ésotériques. Kornétás Publishers, le deuxième plus grand éditeur de livres ésotériques en Hongrie, est également disponible à cette adresse. </w:t>
      </w:r>
    </w:p>
    <w:p>
      <w:pPr>
        <w:pStyle w:val="Normal"/>
        <w:rPr/>
      </w:pPr>
      <w:r>
        <w:rPr/>
      </w:r>
    </w:p>
    <w:p>
      <w:pPr>
        <w:pStyle w:val="Normal"/>
        <w:rPr/>
      </w:pPr>
      <w:r>
        <w:rPr/>
        <w:t>Ses pouvoirs de guérison sont surpassés par une invention tout aussi hongroise, le sélecteur de vitalité. Son inventeur est le bioénergéticien János Kavalkó. Ce dispositif simple, fabriqué dans un alliage d'aluminium spécial, ressemble à une fusée miniature sur un socle de lancement. On l'appelle une fusée non seulement en raison de sa forme, mais aussi parce qu'elle provoque des changements positifs dans notre corps à la vitesse d'une fusée. L'appareil contient des cristaux de roche programmés dans lesquels les vibrations idéales du corps humain ont été encodées. L'énergie concentrée à l'extrémité du tube métallique est bénéfique pour tous les maux, mais elle est particulièrement efficace pour les troubles de la ménopause, l'impuissance, les déficiences immunitaires, la dépendance, les problèmes urinaires et la prévention du cancer. Ils peuvent être utilisés efficacement pour la rééducation après un accident vasculaire cérébral ou une crise cardiaque, les troubles respiratoires, les troubles digestifs, l'infertilité, les troubles menstruels, les grossesses à risque, l'épilepsie, les troubles de l'oreille, les ulcères de jambe, les phobies et la dyslexie.</w:t>
      </w:r>
    </w:p>
    <w:p>
      <w:pPr>
        <w:pStyle w:val="Normal"/>
        <w:rPr/>
      </w:pPr>
      <w:r>
        <w:rPr/>
        <w:t xml:space="preserve">L'inventeur a jusqu'à présent effectué des milliers de traitements de "thérapie d'organe" avec son appareil. Jusqu'à présent, l'expérience a montré que les résultats les plus spectaculaires ont été obtenus chez les personnes souffrant d'asthme. Ils "sirotent librement" après le traitement. Les personnes qui souhaitent simplement se sentir mieux ou se ressourcer peuvent également bénéficier de la thérapie par les organes. Ce dispositif permet de remettre de l'ordre dans le corps. Il restaure l'aura défectueuse et élimine ainsi les changements pathologiques qui perpétuent la maladie. Le traitement est disponible au centre médical Elixir. (Leur adresse et leur numéro de téléphone sont indiqués quelques paragraphes plus haut.) Le dispositif d'orgue VSZT-1 peut être acheté et utilisé à domicile. Prix brut: 120 mille HUF. Disponible: 1067 Budapest, VII, Teréz krt. 21 Tel: (06-20) 939 1273 E-mail: kavalko@axelero.hu Website: http://www.kavalko.hu </w:t>
      </w:r>
    </w:p>
    <w:p>
      <w:pPr>
        <w:pStyle w:val="Normal"/>
        <w:rPr/>
      </w:pPr>
      <w:r>
        <w:rPr/>
      </w:r>
    </w:p>
    <w:p>
      <w:pPr>
        <w:pStyle w:val="Normal"/>
        <w:rPr/>
      </w:pPr>
      <w:r>
        <w:rPr/>
        <w:t xml:space="preserve">Le concept d'électrosmog est originaire du Japon et désigne l'ensemble des effets électromagnétiques dans l'espace qui nous entoure. Son nom officiel est l'exposition aux rayonnements électromagnétiques. Outre le rayonnement micro-ondes, il comprend également le rayonnement des ondes à basse fréquence, comme les lignes de transmission à haute tension. Un autre danger des appareils à haute fréquence est que les vibrations qu'ils produisent sont du même ordre de grandeur que les molécules d'hydrogène, ce qui a un effet néfaste sur les molécules d'eau qui composent notre corps. Pour cette raison, il n'est plus recommandé aux États-Unis de placer les fours à micro-ondes à hauteur de tête. Le champ électromagnétique extrêmement puissant des fours à micro-ondes pose également de nombreux problèmes. Alors que le champ électromagnétique de la plupart des appareils électriques est indétectable à un mètre, les fours à micro-ondes peuvent être détectés jusqu'à 4,5 mètres. Cela peut avoir des conséquences tragiques pour les personnes portant un stimulateur cardiaque, car le champ magnétique intense a déjà empêché le stimulateur de fonctionner dans plusieurs cas. </w:t>
      </w:r>
    </w:p>
    <w:p>
      <w:pPr>
        <w:pStyle w:val="Normal"/>
        <w:rPr/>
      </w:pPr>
      <w:r>
        <w:rPr/>
        <w:t xml:space="preserve">Toute personne qui ne croit pas aux effets nocifs des micro-ondes sur les organismes vivants devrait le constater par elle-même. Obtenez deux plantes en pot identiques. Faites ensuite bouillir 1 litre d'eau dans un four à micro-ondes et 1 litre dans une cuisinière classique. Après avoir éteint l'appareil, laissez-les refroidir, puis utilisez-les pour arroser régulièrement les deux plantes. Vous serez surpris de constater qu'une plante arrosée avec de l'eau saturée de micro-ondes mourra en deux semaines. C'est ce qui nous arrive si nous continuons à faire cuire et chauffer nos aliments au micro-ondes. Les rayonnements magnétiques ne peuvent pas être protégés par des murs, de sorte que les voisins sans méfiance sont également en danger. Évitez d'utiliser des appareils d'éclairage fluorescents. Non seulement ces sources lumineuses informes ont une puissance électrique élevée, mais elles endommagent également les yeux et provoquent des maux de tête. Mais de tous les appareils électriques, les experts affirment que les ampoules électriques et les couvertures électriques sont les plus dangereuses pour la santé. </w:t>
      </w:r>
    </w:p>
    <w:p>
      <w:pPr>
        <w:pStyle w:val="Normal"/>
        <w:rPr/>
      </w:pPr>
      <w:r>
        <w:rPr/>
        <w:t>Des problèmes insurmontables se posent lorsque l'électrosmog est combiné au rayonnement d'anomalies géologiques (cours d'eau souterrains, lignes de faille géologiques, grilles Hartmann et Curry). Ces effets sont particulièrement dommageables dans les bâtiments modernes, où la charpente métallique des structures en béton armé, le câblage électrique dans les murs et les canalisations des systèmes d'eau, de gaz et de chauffage central propagent le rayonnement terrestre. Il est donc pratiquement impossible d'y échapper, et les zones géopathogènes ne peuvent être évitées en réorganisant le mobilier. À Chicago, un ensemble de logements a été détruit à cause de cela, car la conception ne tenait pas compte des intenses anomalies gravitationnelles de la zone.</w:t>
      </w:r>
    </w:p>
    <w:p>
      <w:pPr>
        <w:pStyle w:val="Normal"/>
        <w:rPr/>
      </w:pPr>
      <w:r>
        <w:rPr/>
        <w:t>Ces phénomènes sont donc à prendre au sérieux, d'autant plus que nous disposons déjà de preuves scientifiques de leur existence. Au milieu des années 1980, une équipe de recherche autrichienne composée de médecins, de physiciens, de biochimistes et d'ingénieurs a étudié les effets des radiations terrestres. Au cours de plusieurs années de recherche impliquant 985 personnes et 460 000 mesures, ils ont examiné les systèmes de régulation bioélectrique et leur stress dans les zones de perturbation. Les résultats ont été présentés par le professeur Hugo Hubacek en septembre 1989 dans l'amphithéâtre de l'hôpital d'allergologie et de médecine environnementale. Elle a fait comprendre aux sceptiques que les perturbations créées par les zones de perturbation géopathogènes sont aggravées par le champ des lignes électriques à haute tension, des ondes de radio et de télévision et des ondes radar. Cela signifie que ces radiations changent et augmentent constamment, ce qui rend extrêmement difficile de s'en protéger. Des mesures ont clairement montré que les champs de perturbation géopathique sont plus forts dans les bâtiments qu'à l'air libre. Leurs effets se font sentir à des hauteurs de plusieurs étages. Dans le cas des bâtiments en béton armé, ils se déplacent également latéralement d'un étage à l'autre. En outre, ils peuvent être amplifiés à proximité d'appareils électriques, d'émetteurs de radio et de télévision, de transformateurs, de câbles de terre, etc. Il a également été constaté que les canalisations d'eau, de gaz et de chauffage central, en plus de s'étendre, amplifient le rayonnement du sol. Ces radiations deviennent extrêmement fortes au-dessus des tapis de ressorts métalliques et des radiateurs reliés à la tuyauterie.</w:t>
      </w:r>
    </w:p>
    <w:p>
      <w:pPr>
        <w:pStyle w:val="Normal"/>
        <w:rPr/>
      </w:pPr>
      <w:r>
        <w:rPr/>
        <w:t>La présentation a également montré que l'homme est l'antenne idéale pour le rayonnement terrestre. Il a été démontré que les radiations ont des effets chroniques et dégénératifs sur notre corps. La concentration d'immunoglobulines dans le sang des personnes exposées aux rayonnements est modifiée. Ces protéines sont produites par les globules blancs contre les bactéries et les virus. L'électrosmog magnétise également le fer contenu dans notre sang. Il provoque la contraction des globules rouges, formant des caillots sanguins qui peuvent bloquer les vaisseaux sanguins dans n'importe quelle partie de notre corps. Les zones de perturbation ont un effet très négatif sur les personnes malades et énergétiquement affaiblies. Ils interfèrent également avec les effets analgésiques et curatifs des médicaments. Cet effet inhibiteur est particulièrement prononcé dans les traitements homéopathiques. Ils rendent également extrêmement difficile l'obtention de performances supérieures à la moyenne. Chez les enfants, ils limitent le développement sain et, chez les jeunes, la capacité de concentration.</w:t>
      </w:r>
    </w:p>
    <w:p>
      <w:pPr>
        <w:pStyle w:val="Normal"/>
        <w:rPr/>
      </w:pPr>
      <w:r>
        <w:rPr/>
        <w:t xml:space="preserve">Il est donc dans notre propre intérêt de ne jamais construire sur des terrils, des marécages comblés ou d'anciens lits de rivière. Évitez les sites de construction à proximité de lignes électriques à haute tension, de postes de transformation, de conduites d'eau, de stations de radio et de télévision. Les organismes officiels nient que les émissions électriques soient nocives pour la santé, malgré les preuves scientifiques du contraire. Une équipe de chercheurs de Stockholm a suivi 700 enfants et 1631 adultes entre 1960 et 1985. Ils vivaient tous à proximité de lignes électriques aériennes. Les résultats de l'étude, qui a duré 25 ans, ont montré que 142 enfants et 548 adultes du groupe ont été touchés par la leucémie et le cancer. Une enquête menée aux États-Unis a révélé que 1820 des 2000 personnes atteintes de leucémie vivaient, dormaient ou travaillaient dans un champ électrique ou magnétique. Ce n'est pas non plus une coïncidence si les deux tiers des 546 hommes atteints de leucémie étaient électriciens ou techniciens de télévision, selon l'école clinique de Nouvelle-Zélande. </w:t>
      </w:r>
    </w:p>
    <w:p>
      <w:pPr>
        <w:pStyle w:val="Normal"/>
        <w:rPr/>
      </w:pPr>
      <w:r>
        <w:rPr/>
        <w:t>Les travailleurs des gares électriques courent également un grand risque, car plusieurs lignes à haute tension se côtoient dans ces lieux, et il y a même des points où des lignes de 25 000 volts sont enchevêtrées comme des toiles d'araignée. Les conducteurs et les agents de manœuvre qui travaillent pour les chemins de fer depuis 20 à 25 ans atteignent rarement l'âge de la retraite. La plupart d'entre eux meurent de divers cancers. L'électrosmog est également à l'origine d'une maladie assez rare chez les hommes, le cancer du sein. Des enquêtes montrent que le nombre de cas de cancer du sein chez les hommes travaillant dans les télécommunications augmente rapidement. En Allemagne, 400 nouveaux cas ont été enregistrés l'année dernière, dont 220 sont morts.</w:t>
      </w:r>
    </w:p>
    <w:p>
      <w:pPr>
        <w:pStyle w:val="Normal"/>
        <w:rPr/>
      </w:pPr>
      <w:r>
        <w:rPr/>
        <w:t>À l'université du Texas, des cellules tumorales humaines ont été placées près d'une source de courant fort et la prolifération cellulaire a quadruplé. Des études menées par des chercheurs allemands ont également montré qu'il existe un lien évident entre la mort subite du nourrisson et les rayonnements électromagnétiques. Plusieurs bébés vivant dans un appartement situé près d'une ligne de chemin de fer électrifiée en sont morts. Lors de la vérification de leurs lits, des lectures magnétiques très élevées et fluctuantes ont été mesurées. Selon les dernières observations, les animaux sont également affectés par les micro-ondes. Pour la première fois en Allemagne, on a constaté que des veaux de bovins nés autour d'émetteurs de téléphonie mobile présentaient de graves malformations. Ils sont nés avec des jambes pliées ou quatre yeux, ou avec un cœur situé à l'extérieur de la poitrine. Les vétérinaires ne sont plus surpris lorsqu'ils sont appelés dans un endroit où une antenne de radiotéléphone a été installée dans le lait.</w:t>
      </w:r>
    </w:p>
    <w:p>
      <w:pPr>
        <w:pStyle w:val="Normal"/>
        <w:rPr/>
      </w:pPr>
      <w:r>
        <w:rPr/>
        <w:t>Avant d'acheter un terrain, faites vérifier par un géopathologiste qu'il n'y a pas de cours d'eau ou de failles géologiques émettant un fort rayonnement magnétique en dessous. Il est peu connu que les grottes et les cavités souterraines dont l'espace aérien est scellé et donc ionisé émettent également des rayonnements nocifs. Cet effet peut également se produire dans les habitations dont les cheminées sont étanches. Le rayonnement magnétique dû aux turbulences ne peut être éliminé qu'en démantelant une paroi de la cavité ou en remplissant la cavité dans la paroi. Les anomalies gravitationnelles peuvent être contrôlées à l'aide d'un pendule ou d'une baguette magique, et les rayonnements électromagnétiques à l'aide d'un mesureur de champ électrique. Dans la mesure du possible, utilisez des matériaux de construction naturels (pisé, brique, tuile, pierre calcaire, roseau, bois), car ils ne dévient pas les lignes de force électromagnétiques homogènes (évitez toutefois les briques en laitier de haut fourneau, car elles émettent des rayonnements radioactifs importants).</w:t>
      </w:r>
    </w:p>
    <w:p>
      <w:pPr>
        <w:pStyle w:val="Normal"/>
        <w:rPr/>
      </w:pPr>
      <w:r>
        <w:rPr/>
        <w:t>Après avoir emménagé, vous pouvez également faire beaucoup pour réduire l'exposition aux rayonnements électromagnétiques en débranchant les appareils ménagers qui ne sont pas utilisés. Cela vous protégera également des dommages causés par un éventuel coup de foudre. Malheureusement, il est beaucoup plus difficile de se protéger contre les décharges électriques provenant des prises de courant et des câbles qui y aboutissent. Cependant, il est facile de les déconnecter temporairement si le réseau électrique de la maison est divisé en plusieurs circuits. Dans ce cas, tous les fusibles doivent être éteints la nuit, à l'exception du réfrigérateur et du congélateur automatiques.</w:t>
      </w:r>
    </w:p>
    <w:p>
      <w:pPr>
        <w:pStyle w:val="Normal"/>
        <w:rPr/>
      </w:pPr>
      <w:r>
        <w:rPr/>
        <w:t>Dans certains cas, ces procédures sont également bonnes pour votre portefeuille. Il y a quelques années, le mode veille des appareils de communication est devenu à la mode. Beaucoup de gens ne se rendent pas compte que dans ce mode confort, l'appareil consomme plus d'énergie que lorsqu'il est en marche. L'alimentation et la diode d'affichage consomment peu de courant, mais pendant longtemps, car la plupart des appareils sont en mode veille pendant la majeure partie de la journée. Rien qu'aux États-Unis, un milliard de dollars d'énergie est perdu chaque année. La situation n'est pas différente ici. Dans l'Union européenne, les appareils électroniques en veille consomment suffisamment d'électricité pour couvrir les besoins en électricité de la Hongrie pendant une année entière. Rien qu'en Europe, 30 milliards de kilowattheures d'énergie pourraient être économisés si les gens utilisaient l'interrupteur principal de leurs appareils. Pour éviter tous ces dégâts, nous devrions éteindre nos appareils électroniques de divertissement. Les programmes que nous avons stockés ne seront pas effacés par la coupure de courant. Le mode veille est également dangereux du point de vue de la sécurité incendie. Selon une enquête allemande, les téléviseurs sont la cause la plus fréquente des incendies domestiques. Les appareils qui restent allumés la nuit sont des bombes à retardement, surtout s'ils sont trop proches du radiateur ou si l'air ne circule pas librement. Cela se produit généralement lorsque l'appareil est recouvert de livres, de journaux ou lorsqu'il est enfermé dans un placard étanche.</w:t>
      </w:r>
    </w:p>
    <w:p>
      <w:pPr>
        <w:pStyle w:val="Normal"/>
        <w:rPr/>
      </w:pPr>
      <w:r>
        <w:rPr/>
        <w:t>Maintenez les appareils en fonctionnement permanent à une distance d'au moins 1 m de votre lit ou de votre table de travail. Vous pouvez réduire considérablement l'intensité du champ électrique en remplaçant le câblage parallèle du réseau par une paire torsadée. Les propriétaires d'appareils à faible puissance (par exemple, les radio-réveils) peuvent s'épargner bien des désagréments en utilisant l'alimentation par piles (seuls les appareils dotés d'un écran à cristaux liquides peuvent être alimentés par piles). S'ils ne sont pas disponibles, utilisez une montre à quartz alimentée par une pile. Les dormeurs profonds peuvent aussi avoir recours au bon vieux réveil. À propos, il existe aussi des radios combinées avec une horloge mécanique. La radio de poche russe Signal-402 est le type le plus connu. Il est très facile à utiliser et même si vous oubliez de l'éteindre, il s'éteindra de lui-même au bout d'une demi-heure environ.) Les radio-réveils, qui fonctionnent sur secteur pour des raisons d'économie, peuvent provoquer des insomnies, des maux de tête, des douleurs au cou et aux épaules, de la fatigue s'ils sont placés près de la tête du lit, et peuvent provoquer des douleurs au dos et d'autres problèmes d'irrigation sanguine s'ils sont placés au pied du lit. Les oreillers et les couvertures électriques causent des problèmes similaires et doivent être débranchés après utilisation. Il est plus sûr de réchauffer le lit avant de se coucher.</w:t>
      </w:r>
    </w:p>
    <w:p>
      <w:pPr>
        <w:pStyle w:val="Normal"/>
        <w:rPr/>
      </w:pPr>
      <w:r>
        <w:rPr/>
        <w:t>Dans de nombreux cas, ce n'est pas seulement le cordon mais aussi l'appareil qui y est connecté qui émet des radiations. Cela est dû au fait que les appareils électriques de la pièce (par exemple, la lampe de lecture, le réveil) ne sont pas mis à la terre. Il manque à leurs fiches un troisième contact de mise à la terre, de sorte que leur champ électromagnétique ne peut être mis à la terre. En particulier, les lampes à ampoules halogènes ou à tubes fluorescents génèrent un fort champ électromagnétique autour d'elles. Ils sont alimentés par un transformateur réducteur de tension, qui crée lui-même un champ de force important. Mais les plus dangereux sont les téléphones sans fil. Les téléphones DECT (Digital Enhanced Cordless Telecommunication) pulsent 24 heures sur 24. Il existe une connexion constante entre le combiné téléphonique, qui sert d'émetteur, et le récepteur, qui est relié à la ligne téléphonique. Ils se transmettent 100 paquets de données par seconde, irradiant et polluant toute la maison avec de l'électrosmog. Si vous ne pouvez pas renoncer à la portabilité et souhaitez emporter votre téléphone fixe partout où vous allez, utilisez un téléphone analogique CT1+. Ce type de téléphone mobile ne pulse pas, il envoie seulement des signaux au récepteur lorsqu'il est utilisé.</w:t>
      </w:r>
    </w:p>
    <w:p>
      <w:pPr>
        <w:pStyle w:val="Normal"/>
        <w:rPr/>
      </w:pPr>
      <w:r>
        <w:rPr/>
        <w:t>La meilleure façon de réduire l'exposition de votre espace de vie est d'utiliser un tapis de coco. Les fibres les plus longues et les plus courtes du cocon prennent une grande variété de formes géométriques, et sont donc capables d'absorber les ondes magnétiques sur une large bande de fréquences. Des mesures scientifiques récentes ont montré que les personnes qui ne prennent pas suffisamment soin de réduire leur exposition aux rayonnements électromagnétiques ont une résistance cutanée plus faible, car leur corps tente de se protéger contre l'accumulation de charges électromagnétiques. Les paumes de ces personnes transpirent en permanence car une peau humide court-circuite les charges. De cette façon, le corps brûle la dose électromagnétique qu'il a accumulée, en essayant de se protéger des effets nocifs de l'organisme. Le système nerveux des personnes vivant dans une zone de perturbation permanente est donc soumis à un stress constant car il est constamment poussé à se défendre. Toutefois, ce problème est mineur par rapport aux graves lésions organiques qui peuvent être causées par les sources d'électrosmog.</w:t>
      </w:r>
    </w:p>
    <w:p>
      <w:pPr>
        <w:pStyle w:val="Normal"/>
        <w:rPr/>
      </w:pPr>
      <w:r>
        <w:rPr/>
        <w:t>Dans un souci d'objectivité, il convient toutefois de noter que des niveaux normaux d'électrosmog ne causent aucun dommage à la santé, malgré le fait que l'utilisation de certains appareils électriques nous expose à huit ordres de grandeur de rayonnement de plus que les effets du champ magnétique terrestre. La maladie ne survient que lorsque plusieurs facteurs d'influence interagissent. Si la pollution, une mauvaise alimentation ou le stress affaiblissent le système immunitaire au point qu'il ne peut plus résister, tout, y compris l'électrosmog, peut déclencher le processus de dégradation.</w:t>
      </w:r>
    </w:p>
    <w:p>
      <w:pPr>
        <w:pStyle w:val="Normal"/>
        <w:rPr/>
      </w:pPr>
      <w:r>
        <w:rPr/>
      </w:r>
    </w:p>
    <w:p>
      <w:pPr>
        <w:pStyle w:val="Normal"/>
        <w:rPr/>
      </w:pPr>
      <w:r>
        <w:rPr/>
        <w:t>Malheureusement, les bâtiments existants ne peuvent être déplacés et leurs matériaux ne peuvent être modifiés. En cas de logement au mauvais endroit ou avec des matériaux de construction inappropriés, il n'est possible de se protéger contre le rayonnement terrestre et l'électrosmog qu'après coup. À cet effet, les harmonisateurs plus simples décrits ci-dessus sont adéquats, mais pour les bureaux, les bâtiments publics et les bâtiments d'usine, un équipement plus sophistiqué est nécessaire. L'atténuateur de qualité industrielle le plus avancé actuellement disponible est la marque Rayblock. Cet appareil de fabrication hongroise est capable de capter et de neutraliser les signaux parasites dans tout le spectre de fréquences de l'environnement. Cette version du piège à ondes n'amplifie donc pas les signaux et ne les renvoie pas dans l'espace d'où ils ont été absorbés. Ainsi, dans son application, l'harmonisation de notre propre bureau ne devrait pas avoir pour conséquence de saturer de rayonnements nocifs les étages situés au-dessus et au-dessous de nous. Outre les émissions électromagnétiques, Rayblock protège également contre les radiations terrestres.</w:t>
      </w:r>
    </w:p>
    <w:p>
      <w:pPr>
        <w:pStyle w:val="Normal"/>
        <w:rPr/>
      </w:pPr>
      <w:r>
        <w:rPr/>
        <w:t>Un autre grand avantage de ces dispositifs à montage central est qu'ils protègent également contre les déviations de rayonnement. Les radiations nocives émises par la terre voyagent souvent. C'est surtout d'origine cosmique. En période d'activité intense des taches solaires ou de positions planétaires particulières, ils peuvent se déplacer de plusieurs mètres et contaminer des zones auparavant exemptes de rayonnements. Lorsque plusieurs planètes s'alignent, les rayons peuvent se déplacer jusqu'à 10 mètres. Cette situation peut durer plusieurs jours, jusqu'à ce que la constellation persiste. Les écrans individuels de protection contre les rayonnements ne constituent pas une protection contre ce phénomène, et la seule façon de surmonter ce problème est de protéger complètement votre espace de vie ou votre lieu de travail contre les rayonnements. En éliminant les champs magnétiques de cette manière, nous nous débarrassons également de l'inconvénient des équipements de protection individuelle. La plupart de ces dispositifs fonctionnent en créant autour d'eux un fort champ magnétique positif qui neutralise la force négative du sol. Cependant, ce champ magnétique positif est dans de nombreux cas tout aussi dangereux pour notre santé que le champ négatif qui est neutralisé, la seule différence étant qu'il provoque différents types de maladies.</w:t>
      </w:r>
    </w:p>
    <w:p>
      <w:pPr>
        <w:pStyle w:val="Normal"/>
        <w:rPr/>
      </w:pPr>
      <w:r>
        <w:rPr/>
        <w:t>Il est conseillé d'installer l'appareil et les plaques d'amortissement encastrées là où les fils rencontrent la grille Hartmann ou Curry, c'est-à-dire là où la co-vibration est la plus forte. Ce système permet également d'obtenir des résultats spectaculaires dans les maisons équipées d'un chauffage par le sol, car il est bien connu que ses tuyaux transportent les rayonnements électromagnétiques et terrestres dans toutes les pièces. Cet appareil certifié KERMI n'est pas non plus hors de portée des particuliers, puisque son prix d'achat est inférieur à celui d'un robot domestique standard. Son installation ne nécessite aucune expertise particulière. S'il est utilisé sans contrôle radiesthésique, le système fonctionnera toujours, mais la portée maximale de 11 mètres sera réduite à 4-5 mètres. Les observations ont montré que même dans les espaces compensés par Rayblock, les avantages pour la santé des dispositifs plus simples sont toujours présents. Le bien-être des occupants de l'espace protégé devient plus calme, les troubles du sommeil disparaissent, les affections chroniques s'atténuent progressivement et le rétablissement des convalescents est accéléré. Pour plus d'informations, veuillez contacter le fabricant à l'adresse suivante: Aquapol Kft. à Budapest, Damjanich u. 45, 1071 Budapest, Tél.: 322 0047 (Bureau du service clientèle: Aquapol East Hungary). Tél.: 06-46-375 291 et 06-36-311 245.) Pour être complet, il faut dire que nous n'avons guère de raisons d'être fiers dans ce domaine. En effet, les systèmes de décontamination actuels ne peuvent protéger qu'un seul objet à la fois. Selon la littérature, le baron allemand Gustav von Pohl a cependant breveté en 1928 et 30 un appareil capable de déradier une zone de 12 kilomètres carrés, c'est-à-dire une petite ville.</w:t>
      </w:r>
    </w:p>
    <w:p>
      <w:pPr>
        <w:pStyle w:val="Normal"/>
        <w:rPr/>
      </w:pPr>
      <w:r>
        <w:rPr/>
        <w:t>Avant d'acheter un appareil de décontamination, il est bon de consulter un spécialiste, car il existe des cas où le problème peut être résolu en quelques minutes d'action ou par une procédure technique bon marché. On peut citer le cas d'un enseignant bavarois qui a souffert d'une insomnie d'origine inconnue pendant six mois. Elle s'est réveillée le matin avec un violent mal de tête, suivi d'une nervosité et plus tard d'une grave dépression. Le neurologue lui a prescrit des pilules de plus en plus fortes et a finalement voulu l'envoyer dans un hôpital psychiatrique. Quelqu'un a alors recommandé à la femme, qui était au bord de la folie, de faire vérifier chez elle la présence de rayonnements électromagnétiques nocifs. L'IGEF et l'Institut de biologie architecturale de Rosenheim ne se sont pas rendus sur place en vain, car ils ont détecté un champ électrique de 850 nanotesla sur la tête de lit de l'enseignant. Avec un champ électromagnétique alternatif de seulement 4 nanotesla (0,00004 Gauss) déclenchant une réaction perceptible dans le système nerveux, il n'est pas étonnant que la pauvre femme ait été presque assommée. La source des radiations a été trouvée par les experts dans la salle de bain. Il y a six mois, le couple a acheté une brosse à dents électrique défectueuse, qu'il a fixée au mur de la chambre, juste à la tête du lit. Lorsque la batterie de la brosse à dents se rechargeait la nuit, elle a créé autour d'elle un champ électromagnétique aussi puissant qu'une ligne électrique de 110 000 V. Après le retrait du dispositif de charge, la santé de la femme s'est rétablie en deux semaines et elle a pu reprendre l'enseignement.</w:t>
      </w:r>
    </w:p>
    <w:p>
      <w:pPr>
        <w:pStyle w:val="Normal"/>
        <w:rPr/>
      </w:pPr>
      <w:r>
        <w:rPr/>
        <w:t>Lorsque le cordon d'alimentation d'un appareil est branché dans une prise, un champ électrique est créé autour de lui. Lorsqu'il est allumé, le champ électrique autour de l'appareil et du cordon devient un champ électromagnétique. Si tout métal peut faire écran au champ électrique, seul le fer doux peut faire écran au champ électromagnétique. Cependant, l'énergie des micro-ondes s'en échappe également, c'est pourquoi des alliages d'acier spéciaux (par exemple, la feuille MU) sont nécessaires pour protéger les émissions électromagnétiques à haute fréquence. Son coût est assez élevé et il n'est pas facile de l'obtenir. Cependant, un blindage en tôle bon marché convient également pour éliminer les émissions des appareils alimentés par le secteur. C'est la solution qu'a trouvée un couple qui a emménagé dans un immeuble en copropriété en banlieue. Mais ils n'ont pas été heureux longtemps dans leur nouvelle maison, car la femme s'est réveillée avec un terrible mal de tête dès la première nuit. Ils ont soupçonné que la cause était leur environnement, car ils n'avaient pas changé leur mode de vie. Ayant entendu parler des champs d'interférence électromagnétique, ils ont éteint tous les appareils dans la chambre pour la nuit. Mais leurs efforts se sont avérés vains, débrancher les cordons d'alimentation des prises n'a pas aidé. Finalement, un spécialiste a trouvé la cause du problème. La source du problème se trouvait dans le garage souterrain situé sous la chambre. Les rayons nocifs étaient causés par la bobine d'arrêt d'un néon de plafond allumé la nuit. En enfermant la bobine d'étranglement dans une boîte en fer et en la mettant à la terre, le mal de tête de cette femme a disparu d'un seul coup.</w:t>
      </w:r>
    </w:p>
    <w:p>
      <w:pPr>
        <w:pStyle w:val="Normal"/>
        <w:rPr/>
      </w:pPr>
      <w:r>
        <w:rPr/>
        <w:t>Un problème similaire pourrait être causé par un réseau de télévision par câble à basse tension apparemment inoffensif. Une responsable d'Essen, par exemple, n'a pas pu dormir plus de trois heures par jour depuis qu'elle a emménagé dans son nouvel appartement. Il s'est avéré que l'amplificateur d'antenne de la maison était installé sur le côté opposé du mur par rapport à la tête de lit. Après avoir blindé le boîtier de l'amplificateur avec une feuille de métal spéciale, la densité de la ligne de force magnétique est tombée en dessous de 15 nanotesla. À partir de ce moment, l'homme a pu dormir à nouveau et a retrouvé sa vitalité au bout d'un mois. Pour les appareils portables, même cette simple protection n'est souvent pas nécessaire, il suffit d'enfoncer la fiche dans la prise. Ce sont donc parfois les choses les plus ordinaires qui causent de graves dommages à la santé.</w:t>
      </w:r>
    </w:p>
    <w:p>
      <w:pPr>
        <w:pStyle w:val="Normal"/>
        <w:rPr/>
      </w:pPr>
      <w:r>
        <w:rPr/>
        <w:t>Il arrive également que l'électrosmog et le rayonnement terrestre soient présents ensemble. On a conseillé à un couple hongrois de déplacer leur lit de l'autre côté de leur chambre. Après quelques jours, les crises de migraine de la femme ont disparu et l'inflammation de la vessie du mari a disparu. Bientôt, leur souhait le plus cher s'est réalisé: ils ont eu un bébé. Des tests ultérieurs ont révélé que la femme avait été exposée à un choc électrique particulièrement fort dans la position précédente du lit, tandis que le mari avait traversé des vaisseaux d'eau dans le bas de son corps. On a également constaté que l'épouse était exposée à un fort rayonnement terrestre, sa tête reposant juste au-dessus d'un affleurement rocheux. Ils ont eu la chance d'agir à temps, sinon ils auraient souffert d'une tumeur au cerveau à cause des effets combinés des turbulences magnétiques et de l'électrosmog.</w:t>
      </w:r>
    </w:p>
    <w:p>
      <w:pPr>
        <w:pStyle w:val="Normal"/>
        <w:rPr/>
      </w:pPr>
      <w:r>
        <w:rPr/>
        <w:t xml:space="preserve">Les radiations du minerai d'eau peuvent à elles seules provoquer des lésions tragiques. Une femme autrichienne a donné naissance à un fils en bonne santé, sans complications. Désirant un autre enfant, la famille a déménagé dans un appartement plus grand. C'est là que les problèmes ont commencé. La jeune femme a subi trois avortements spontanés d'affilée, et deux autres bébés prématurés sont nés avec de graves malformations et aucune chance de survie. À l'hôpital universitaire, elle a subi des examens approfondis, mais aucune anomalie n'a été décelée dans son corps. Cependant, un scanner géopathique effectué dans leur nouvelle maison a révélé la cause du problème en 3 minutes. (Une charge géopathique cumulative a été détectée au niveau du bassin.) Le lit du couple a ensuite été déplacé dans un endroit exempt de radiations. Au bout d'un mois, le test de grossesse s'est révélé positif et à 9 mois, la femme a donné naissance à une petite fille en bonne santé, sans aucune complication. </w:t>
      </w:r>
    </w:p>
    <w:p>
      <w:pPr>
        <w:pStyle w:val="Normal"/>
        <w:rPr/>
      </w:pPr>
      <w:r>
        <w:rPr/>
      </w:r>
    </w:p>
    <w:p>
      <w:pPr>
        <w:pStyle w:val="Normal"/>
        <w:rPr/>
      </w:pPr>
      <w:r>
        <w:rPr/>
        <w:t xml:space="preserve">La dernière nouvelle est que nous pouvons désormais nous protéger facilement contre les rayonnements nocifs des radiophones portables. Des chercheurs italiens ont démontré que le rayonnement électromagnétique des antennes de téléphones mobiles n'est pas plus nocif que les rayons X secondaires émis par les tubes de télévision. Cependant, personne ne regarde la télévision à une distance de 5 cm, alors que les téléphones portables sont utilisés directement à côté de nos têtes. Les mesures scientifiques ont clairement montré que l'induction magnétique affecte le cerveau. L'une d'elles est qu'après 6 minutes de conversation au téléphone, la température du cerveau augmente de 1,5 oC. Ce phénomène n'est pas seulement à l'origine de maux de tête, il est aussi un facteur important de tumeurs cérébrales et de maladies de Parkinson et d'Alzheimer. Une action en justice a déjà été engagée. Aux États-Unis, un neurologue a intenté un procès de 800 millions de dollars contre le fabricant parce que des oncologues ont diagnostiqué une tumeur derrière son oreille. </w:t>
      </w:r>
    </w:p>
    <w:p>
      <w:pPr>
        <w:pStyle w:val="Normal"/>
        <w:rPr/>
      </w:pPr>
      <w:r>
        <w:rPr/>
        <w:t>Une décennie d'études menées par des chercheurs britanniques a montré que l'exposition à la chaleur a également un effet néfaste sur la peau, en la faisant se rider. Les femmes qui utilisent régulièrement leur téléphone portable paraissent 10 ans de plus que leurs homologues du même âge. Des chercheurs indiens et américains ont également constaté que les hommes qui utilisent leur téléphone plus de quatre heures par jour produisent un sperme nettement moins abondant et de moins bonne qualité que les hommes qui n'utilisent leur téléphone portable qu'occasionnellement. L'étude a également révélé que le fait de porter un téléphone portable allumé dans sa poche réchauffe la zone de l'aine et nuit également au sperme. La dernière invention de notre époque, l'ordinateur portable, n'est pas non plus bonne pour la fertilité. La chaleur générée par un ordinateur portable augmente la température du scrotum, ce qui provoque l'infertilité. Étant donné que lors de l'utilisation d'un ordinateur portable, les jambes doivent être serrées pour maintenir l'appareil, cela augmente encore la température.</w:t>
      </w:r>
    </w:p>
    <w:p>
      <w:pPr>
        <w:pStyle w:val="Normal"/>
        <w:rPr/>
      </w:pPr>
      <w:r>
        <w:rPr/>
        <w:t>Les téléphones mobiles ont également un effet accru sur les enfants. Selon le Dr Gerald Hyland, physicien néerlandais, le système immunitaire des moins de 18 ans n'est pas encore aussi résistant que celui des adultes. Les micro-ondes des téléphones portables réduisent la stabilité des cellules de leur corps. Il en résulte des maux de tête, des pertes de mémoire et des troubles du sommeil. Darius Leszcienski, chercheur à l'Autorité de radioprotection et de sûreté nucléaire d'Helsinki, a découvert que l'exposition de cultures de cellules humaines aux rayonnements d'un téléphone portable pendant une heure affecte de nombreuses protéines des cellules et provoque leur rétrécissement. Ses mesures montrent que les micro-ondes augmentent la production de la protéine de stress HSP27. Cette protéine réduit la capacité des cellules à se suicider, appelée apoptose, et affecte la fonction de la barrière hémato-encéphalique. Ce phénomène est préoccupant car l'apoptose est le mécanisme de défense de l'organisme qui permet de se débarrasser des cellules génétiquement endommagées. Les rejets interfèrent avec ce processus naturel, ce qui peut favoriser le développement de tumeurs. La barrière hémato-encéphalique protège le cerveau, entre autres, des infections et des substances toxiques. La restriction de sa fonction peut conduire au développement de maladies immunologiques. Les téléphones portables ont également un effet néfaste sur la fertilité. Le Sunday Times rapporte que le fait de porter un téléphone portable dans un étui de ceinture ou une poche arrière et de l'utiliser fréquemment réduit la fertilité des hommes de 30 %. Les micro-ondes tuent les spermatozoïdes.</w:t>
      </w:r>
    </w:p>
    <w:p>
      <w:pPr>
        <w:pStyle w:val="Normal"/>
        <w:rPr/>
      </w:pPr>
      <w:r>
        <w:rPr/>
        <w:t>Toutefois, ces dangers peuvent être largement évités en mettant au point un étui en cuir véritable pour les téléphones GSM, qui fait écran à 95 % des rayonnements électromagnétiques dirigés vers le cerveau. Il existe également une feuille de blindage, Elastic, qui est collée sur le téléphone entre l'antenne et votre tête. Il défigure l'appareil, mais n'affecte pas la qualité de la réception. Un blindage pour l'antenne, développé par la société allemande Capo GmbH, permet d'éviter cet inconvénient. Selon des tests internationaux, ce petit appareil bien conçu offre une protection de 44 % lorsque l'antenne est déployée et de 92 % lorsqu'elle est insérée, sans affecter la facilité d'utilisation de l'appareil. Ce produit est également disponible au centre de santé Life Tree. Les fabricants du pendentif Q Link, qui coûte près de 40 000 forints, affirment que les "bijoux" spéciaux qu'ils produisent protègent également le porteur des radiations magnétiques. Le pendentif, qui peut être accroché autour du cou, contient un circuit imprimé entouré d'une bobine de cuivre. Une invention japonaise, Gardion est une fine puce rectangulaire qui est fixée à la batterie du téléphone. Il contient un cristal de tourmaline qui produit des ions négatifs pour neutraliser les ions positifs nocifs générés par les micro-ondes. Malheureusement, il n'existe pas de moyen aussi simple de se protéger contre les radiations terrestres. Dans la plupart des cas, cependant, les effets néfastes peuvent être facilement évités en déplaçant votre lit dans un autre coin de la pièce.</w:t>
      </w:r>
    </w:p>
    <w:p>
      <w:pPr>
        <w:pStyle w:val="Normal"/>
        <w:rPr/>
      </w:pPr>
      <w:r>
        <w:rPr/>
        <w:t>Sur le même sujet, il convient de mentionner que de nombreuses personnes essaient de réduire les émissions nocives des radiotéléphones en utilisant un casque (écouteurs avec microphone) et en éloignant l'appareil de vous. Cependant, une étude du Conseil britannique des consommateurs a révélé que le câble de l'oreillette fait office d'antenne, émettant trois fois et demie plus de rayonnement que le combiné lui-même. Les mesures ont été effectuées sur cinq types différents de téléphones mobiles, en utilisant dix types différents d'oreillettes. Selon les chercheurs, une conversation téléphonique de 10 minutes avec une oreillette revient à mettre la tête dans un four à micro-ondes. Ce phénomène est dû à l'émission de micro-ondes par l'antenne, qui crée une induction électromagnétique dans le câblage de l'écouteur. Mais les scientifiques britanniques ont également découvert que le courant induit peut être facilement court-circuité et éliminé. Pour ce faire, on retire la fiche de l'écouteur et on place un minuscule anneau de ferrite sur le fil. Cet anneau de ferrite est largement utilisé en informatique et en électronique pour le blindage des fils. Cette solution peu coûteuse ne fait que supprimer la charge excédentaire, elle ne réduit pas la puissance du rayonnement de l'antenne de l'appareil. Par ailleurs, il serait également utile que le câblage des écouteurs ne soit pas sous forme de fils parallèles mais sous forme de fils toronnés. L'intensité du rayonnement électromagnétique dans l'habitacle de la voiture est également fortement augmentée. Une équipe de chercheurs américains a effectué des mesures de démonstration à la télévision suédoise, qui montrent clairement que le rayonnement d'un téléphone portable dans une voiture est un million de fois supérieur au niveau normal causé par les ondes radio de l'extérieur, en raison de l'effet réfléchissant de la carrosserie métallique.</w:t>
      </w:r>
    </w:p>
    <w:p>
      <w:pPr>
        <w:pStyle w:val="Normal"/>
        <w:rPr/>
      </w:pPr>
      <w:r>
        <w:rPr/>
        <w:t>Une équipe de recherche italienne est également parvenue à une conclusion surprenante. Les scientifiques du Conseil international de la recherche de Bologne ont comparé le comportement de cellules leucémiques exposées aux rayonnements des téléphones portables à celui de cellules non exposées. Ils travaillaient à seulement un centième de la puissance moyenne utilisée dans les téléphones portables. Après 24 heures, ils ont obtenu des résultats surprenants. Contrairement aux rumeurs, le nombre de cellules malades n'a pas augmenté, mais a diminué. Les gènes suicidaires des cellules leucémiques ont été activés, ce qui a entraîné une réduction de 20 % du nombre de cellules malades. Ce résultat aurait pu réfuter les affirmations précédentes si l'expérience n'avait pas été poursuivie. Après 48 heures, la situation s'est inversée. Trois gènes responsables de la division cellulaire ont été activés dans les cellules irradiées. Cela a déclenché une prolifération cellulaire à un taux énorme. Les cellules malades ont senti les effets destructeurs des micro-ondes et ont commencé à se remplacer rapidement. La leucémie ou l'aggravation du cancer du sang n'est donc pas causée par le rayonnement des micro-ondes, mais par le mécanisme de défense des cellules cancéreuses. Mais le résultat final est le même: la maladie et la mort des utilisateurs de téléphones mobiles dont le système immunitaire est affaibli.</w:t>
      </w:r>
    </w:p>
    <w:p>
      <w:pPr>
        <w:pStyle w:val="Normal"/>
        <w:rPr/>
      </w:pPr>
      <w:r>
        <w:rPr/>
        <w:t>Après les téléphones mobiles, il serait également intéressant de mesurer les émissions électromagnétiques des claviers, souris, routeurs et autres périphériques sans fil utilisés pour contrôler les ordinateurs. Ces appareils de radiofréquence fantaisistes viennent s'ajouter aux niveaux déjà élevés d'électrosmog dans notre environnement et pourraient bien causer les mêmes dommages sanitaires que les téléphones portables dans quelques années s'ils sont utilisés régulièrement. De nombreuses personnes utilisent leur téléphone portable non seulement pour chatter mais aussi pour surfer sur l'internet. Il est intéressant d'étudier les effets de ce champ de micro-ondes sur le corps lorsqu'il est utilisé plusieurs heures par jour. Elle ne sera certainement pas utilisée, et il est donc irresponsable de risquer notre santé à cause d'une mode stupide alors que les appareils traditionnels câblés sont meilleurs et moins chers que les appareils sans fil. Il y a peu de façons néfastes de s'adonner au snobisme et de dépenser trop d'argent.</w:t>
      </w:r>
    </w:p>
    <w:p>
      <w:pPr>
        <w:pStyle w:val="Normal"/>
        <w:rPr>
          <w:rFonts w:eastAsia="Times New Roman"/>
        </w:rPr>
      </w:pPr>
      <w:r>
        <w:rPr>
          <w:rFonts w:eastAsia="Times New Roman"/>
        </w:rPr>
        <w:t xml:space="preserve"> </w:t>
      </w:r>
    </w:p>
    <w:p>
      <w:pPr>
        <w:pStyle w:val="Normal"/>
        <w:rPr/>
      </w:pPr>
      <w:r>
        <w:rPr/>
        <w:t>La médecine psycho-orientée</w:t>
      </w:r>
    </w:p>
    <w:p>
      <w:pPr>
        <w:pStyle w:val="Normal"/>
        <w:rPr/>
      </w:pPr>
      <w:r>
        <w:rPr/>
      </w:r>
    </w:p>
    <w:p>
      <w:pPr>
        <w:pStyle w:val="Normal"/>
        <w:rPr/>
      </w:pPr>
      <w:r>
        <w:rPr/>
        <w:t>Parallèlement à la manipulation mentale, la méthode Alexander, également connue sous le nom de psychophysique, gagne du terrain. Elle mérite donc d'être explorée en détail. Comme nous le savons grâce au chapitre V du Panorama ésotérique, cette méthode nous apprend à écouter simultanément les signaux internes et externes de notre corps. Le résultat est à la fois physique et mental, car lorsque nos articulations "s'ouvrent" et que nos tensions spasmodiques disparaissent, nous devenons plus ouverts et plus détendus spirituellement. La méthode Alexander n'est donc rien d'autre que la rééducation du mouvement. Près d'un siècle s'est écoulé depuis son invention, mais son application devient de plus en plus d'actualité à mesure que notre civilisation se développe. Notre mode de vie moderne nous amène à nous détacher de plus en plus de la nature, et notre comportement devient artificiel. L'échec de notre utilisation instinctive du corps entraîne des raideurs, des tensions dans le cou et une spasticité permanente des épaules, des genoux, des chevilles, des coudes et des poignets. Nous ne nous en rendons même pas compte et nous sommes déjà pleins de postures musculaires compulsives (par exemple, les épaules voûtées ou la tête baissée). La méthode Alexander libère notre corps, le rendant à nouveau lâche, en libérant les spasmes et les ancrages incorrects par des impulsions subtiles du professeur.</w:t>
      </w:r>
    </w:p>
    <w:p>
      <w:pPr>
        <w:pStyle w:val="Normal"/>
        <w:rPr/>
      </w:pPr>
      <w:r>
        <w:rPr/>
        <w:t>Malheureusement, ces déformations peuvent apparaître dès l'âge scolaire en raison d'une utilisation unilatérale du corps et de problèmes d'estime de soi. Lorsque nous ne sommes pas en mesure de faire face à des situations stressantes, nous sommes trop tendus et la coordination de nos mouvements est déformée. Des blocages se créent dans nos systèmes nerveux et immunitaire et dans la circulation de nos fluides corporels, ce qui provoque d'abord une gêne, puis des plaintes graves. La séance se déroule dans une pièce entourée de miroirs, afin que nous puissions nous voir sous tous les angles et prendre conscience de nos mauvaises postures. La méthode repose sur la coopération de deux personnes, l'enseignant et l'élève, et la relation s'établit souvent sans mots, à l'aide de signaux métacommunicatifs. L'enseignant ne corrige pas les parties du corps, mais aide son élève à apprendre l'utilisation correcte du corps par des mouvements subtils. Par le toucher de sa main, il transmet son propre usage du corps et sa santé physique et mentale à son élève, l'aidant ainsi à se détendre. Après un certain temps, l'élève commence à écouter ses signaux internes, et la résistance spasmodique disparaît, le corps "s'ouvre" et les articulations fonctionnent à nouveau naturellement.</w:t>
      </w:r>
    </w:p>
    <w:p>
      <w:pPr>
        <w:pStyle w:val="Normal"/>
        <w:rPr/>
      </w:pPr>
      <w:r>
        <w:rPr/>
      </w:r>
    </w:p>
    <w:p>
      <w:pPr>
        <w:pStyle w:val="Normal"/>
        <w:rPr/>
      </w:pPr>
      <w:r>
        <w:rPr/>
        <w:t>La méthode Alexander est à bien des égards liée à la kinésiologie. Il s'agit d'un traitement holistique (holistique, recherche holistique) qui n'est rien d'autre que le test musculaire et le soulagement du stress. L'histoire de la kinésiologie remonte à 1964, lorsque le Dr George Goodheart, chiropracteur, a remarqué que les muscles de la personne testée réagissaient aux déclarations faites en sa présence. L'affaiblissement du tonus musculaire est toujours le signe d'un état de stress. La méthode de biofeedback par test musculaire manuel a d'abord été utilisée en Amérique, mais elle se répand maintenant rapidement dans le monde entier. Une autre branche de la kinésiologie est basée sur la théorie chinoise des méridiens. Elle a été développée par le Dr John This, qui dans son livre "Touch for health", publié en 1973, présentait un certain nombre de techniques de test musculaire et de méthodes de thérapie manuelle. Cette technique repose sur le principe selon lequel le système des méridiens alimente le corps en énergie. Qu'il y ait trop ou trop peu d'énergie dans un méridien, l'équilibre est rompu et nos organes deviennent malades. Les méthodes de thérapie manuelle décrites ci-dessus permettent d'identifier où se trouve le déséquilibre énergétique et de corriger la situation. La troisième branche de la kinésiologie est connue dans le monde entier sous le nom de Brain Gym et est associée aux travaux de Paul Denisson. Lui et ses adeptes pensent que tous nos comportements sont fondamentalement déterminés par les blocages, les tensions et les blocages qui en résultent dans notre système nerveux. Ils soutiennent que l'activité cérébrale est un processus à double sens, que non seulement l'état d'esprit détermine le mouvement, mais que le mouvement alimente également l'état d'esprit.</w:t>
      </w:r>
    </w:p>
    <w:p>
      <w:pPr>
        <w:pStyle w:val="Normal"/>
        <w:rPr/>
      </w:pPr>
      <w:r>
        <w:rPr/>
        <w:t>Le point commun de toutes les techniques est qu'elles utilisent le test musculaire pour déterminer l'emplacement de la prise d'énergie. Elle est suivie d'une correction, qui ramène l'organe dans le circuit énergétique. Un kinésiologue compétent peut obtenir des informations précises à partir de changements même minimes de la force musculaire. On peut poser presque n'importe quelle question et, en observant la force du muscle concerné, on obtient une réponse guidée par "oui" ou "non". Les interventions correctives se font également par le biais des muscles. Ces mouvements sont pour la plupart de simples touches. Parmi les techniques de correction qui méritent d'être soulignées, citons la procédure du Dr Glen Doman, qui, à Philadelphie, résout les problèmes d'apprentissage et de coordination motrice de ses patients en "réaccordant" les côtés droit et gauche du corps. La méthode, appelée entraînement croisé, consiste à activer simultanément les deux hémisphères du cerveau, ce qui le fait fonctionner comme une seule unité.</w:t>
      </w:r>
    </w:p>
    <w:p>
      <w:pPr>
        <w:pStyle w:val="Normal"/>
        <w:rPr/>
      </w:pPr>
      <w:r>
        <w:rPr/>
        <w:t>Nous avons des milliers de croyances qui sont basées sur une certaine forme de peur (par exemple, la peur de la douleur), et on estime que 90 % d'entre elles sont autodestructrices. De plus, la personne moyenne réagit négativement aux événements de la vie pendant 95 % de sa vie. La plus courante est l'illusion, l'autosuggestion nuisible, par exemple: "Je suis malade, je suis pauvre, je suis stupide, je ne réussis jamais rien". Non seulement ces pensées négatives attirent les forces maléfiques vers nous, mais, avec le temps, elles bloquent le flux d'énergie dans notre corps. L'autosuggestion qui sous-estime nos capacités nous limite donc intellectuellement, émotionnellement et physiquement, et a un impact sur tous les aspects de notre vie. La plupart de nos systèmes de croyances autodestructeurs sont programmés en nous avant même que nous ne commencions l'école. Les schémas de réponse musculaire négative que nous développons au cours des deux premières années de notre vie constituent la base de nos réactions physiques lorsqu'une émotion négative nous déséquilibre. Les peurs de nos six premières années deviennent les habitudes et les obsessions que nous développons entre 7 et 13 ans. Ces craintes subsisteront jusqu'à ce qu'elles soient résolues.</w:t>
      </w:r>
    </w:p>
    <w:p>
      <w:pPr>
        <w:pStyle w:val="Normal"/>
        <w:rPr/>
      </w:pPr>
      <w:r>
        <w:rPr/>
        <w:t>La kinésiologie peut être utilisée pour faire remonter à la surface ces premiers souvenirs douloureux et pour soulager le stress qui a bloqué certaines parties du corps au début de la vie. Si un problème dans notre vie n'est pas résolu dans un certain laps de temps, il s'enfouit dans notre subconscient. À ce niveau, il est beaucoup plus difficile d'accéder au problème et de l'identifier. Mais si nous ne le résolvons pas au niveau du subconscient, le problème est projeté sur le plan physique et devient une maladie. Nous prenons alors conscience qu'il y a un problème, mais nous n'avons aucune idée de son origine. Malheureusement, il n'y a pas que le corps qui peut causer des douleurs psychologiques, l'âme peut aussi causer des douleurs physiques. Lorsque nos vies deviennent trop stressantes, une réaction en chaîne s'enclenche. Cela peut se manifester relativement rapidement sur le plan physique. Le retour cinétique de ceci est le "test musculaire". Toutefois, contrairement au biofeedback original, il n'utilise pas d'instruments pour évaluer la réaction, mais les muscles du corps. Dans cette méthode, également connue sous le nom de retour cinétique, le thérapeute (la personne qui effectue le traitement) s'appuie sur la source d'information la plus authentique, à savoir la personne testée. Le test musculaire de précision donne des résultats fiables et précis dans 97 % des cas.</w:t>
      </w:r>
    </w:p>
    <w:p>
      <w:pPr>
        <w:pStyle w:val="Normal"/>
        <w:rPr/>
      </w:pPr>
      <w:r>
        <w:rPr/>
        <w:t>La kinésiologie est principalement utilisée de manière efficace pour les plaintes psychosomatiques: difficultés d'apprentissage, enfants souffrant d'anxiété de performance, troubles de la parole, bégaiement, peurs, phobies, symptômes dépressifs, symptômes allergiques, plaintes asthmatiques. De nombreuses personnes consultent également un kinésiologue pour améliorer leur relation avec leur partenaire ou pour réduire le stress au travail. Après la séance, la plupart des personnes se trouvent très détendues. Presque immédiatement, ils ont le sentiment de s'être débarrassés d'un facteur de stress qu'ils ont porté toute leur vie (par exemple, la peur de l'abandon, les châtiments corporels ou le manque d'amour). Comme le test musculaire, le déblocage est un processus très simple. Chez une patiente, par exemple, la cause de la sciatique était la colère contre son père autoritaire. Ce problème sous-jacent a été résolu en frottant le point de soulagement de l'œil. L'effet a été immédiatement perceptible. Le patient a pu se lever du fauteuil sans s'appuyer sur le support et a pu retourner chez lui pour pratiquer son sport favori, le ski.</w:t>
      </w:r>
    </w:p>
    <w:p>
      <w:pPr>
        <w:pStyle w:val="Normal"/>
        <w:rPr/>
      </w:pPr>
      <w:r>
        <w:rPr/>
        <w:t>La plupart des douleurs sont d'ordre psychologique et si elles ne sont pas éliminées, elles deviennent chroniques. La douleur chronique entraîne une réduction de l'activité, une perte de revenus, un isolement social, un mal-être et une dégradation de l'estime de soi. Cependant, reconnaître que notre corps et notre esprit travaillent en étroite collaboration peut nous sortir de cette impasse et nous libérer de nos tourments. Chaque personne est une pierre précieuse unique, avec des couches accumulées au fil des ans qui l'empêchent de briller, de se développer ou de révéler son potentiel. La kinésiologie libère l'individu de ces blocages afin qu'il puisse continuer à vivre une vie épanouie selon son potentiel.</w:t>
      </w:r>
    </w:p>
    <w:p>
      <w:pPr>
        <w:pStyle w:val="Normal"/>
        <w:rPr/>
      </w:pPr>
      <w:r>
        <w:rPr/>
      </w:r>
    </w:p>
    <w:p>
      <w:pPr>
        <w:pStyle w:val="Normal"/>
        <w:rPr/>
      </w:pPr>
      <w:r>
        <w:rPr/>
        <w:t>Dans le processus d'élimination des troubles psychologiques, le thérapeute donne souvent au patient la tâche de faire des cercles avec ses mains et d'écrire divers signes dans l'air. La méthode consistant à faire tomber les barrières émotionnelles par l'écriture est également utilisée en graphothérapie. Cette méthode de thérapie par les symboles, qui a fait ses preuves, a été mise au point par le Français Raymond Trillet en 1946. Le célèbre graphologue s'est basé sur l'idée que si l'écriture manuscrite peut nous donner un indice certain sur les qualités, le type, les faiblesses et les talents d'un personnage, pourquoi ne pas inverser le processus ? De plus, en transformant l'écriture, on pourrait même changer la personnalité! Avec l'aide de ses adeptes, le pen training a connu un grand succès, notamment auprès des enfants. Grâce à ses expériences avec les enfants, il a découvert que tous leurs problèmes intérieurs se reflétaient clairement dans leur écriture. Les introvertis, par exemple, ont des difficultés à relier les lettres. Les plus timides ont tendance à se serrer les uns contre les autres, comme les poulets effrayés qui se serrent les uns contre les autres. Sur la base de ces observations, elle a mis au point des exercices correctifs qui ont développé chez ses jeunes patients la connectivité, l'instinct, la continuité, la volonté de réalisation créative et le sens de l'équilibre psychique qui manquaient à leur être. Afin de surmonter les défauts de cette nature, les enfants devaient d'abord créer en eux une certaine "mélodie et harmonie".</w:t>
      </w:r>
    </w:p>
    <w:p>
      <w:pPr>
        <w:pStyle w:val="Normal"/>
        <w:rPr/>
      </w:pPr>
      <w:r>
        <w:rPr/>
        <w:t>Trillet a observé que les enfants névrosés, souvent bègues, ne pouvaient rien faire de cohérent. Certains d'entre eux ne pouvaient même pas ouvrir la porte d'un seul mouvement, mais produisaient une série de gestes hésitants et brisés. Dans ces cas-là, il leur faisait dessiner des boucles entrecroisées. Ils devaient ensuite tisser les traits tricotés en différentes variations. Pour calmer les enfants nerveux, il leur prescrivait un dessin continu d'ondes sinusoïdales, qui avait un effet apaisant sur eux. Dans les cas plus graves (par exemple, déséquilibre interne, manque d'harmonie), il leur faisait dessiner des lignes complexes sous forme de franges (rappelant les garnitures ficelées des vieux vêtements). Plus tard, il a encouragé ses petits patients à ne pas se concentrer uniquement sur l'arrachage des lettres écrasées ou l'arrangement des caractères éparpillés, mais à rechercher et à façonner leur propre individualité en transformant individuellement leur écriture. Recherchez l'équilibre des lignes pour trouver votre équilibre intérieur. Contrôler l'inclinaison et la taille de leur écriture. Écrivez de façon rythmique et dynamique, mais simplement, sans excès ni fioritures. Car dans la mesure où ils peuvent façonner leur écriture, ils peuvent contrôler leur propre personnalité, leurs relations humaines, leur rapport à eux-mêmes et au monde. Au cours des dernières décennies, Trillet et ses disciples ont traité des milliers d'enfants avec cette méthode, et 80 % d'entre eux ont réussi à surmonter les difficultés causées par divers types d'attachement. Aujourd'hui, il a été démontré que la graphothérapie ne modifie pas la personnalité de base, mais qu'elle constitue une excellente méthode pour faire tomber certaines barrières émotionnelles et surmonter les perturbations psychologiques fixées dans le subconscient.</w:t>
      </w:r>
    </w:p>
    <w:p>
      <w:pPr>
        <w:pStyle w:val="Normal"/>
        <w:rPr/>
      </w:pPr>
      <w:r>
        <w:rPr/>
      </w:r>
    </w:p>
    <w:p>
      <w:pPr>
        <w:pStyle w:val="Normal"/>
        <w:rPr/>
      </w:pPr>
      <w:r>
        <w:rPr/>
        <w:t>Préjudices environnementaux</w:t>
      </w:r>
    </w:p>
    <w:p>
      <w:pPr>
        <w:pStyle w:val="Normal"/>
        <w:rPr/>
      </w:pPr>
      <w:r>
        <w:rPr/>
      </w:r>
    </w:p>
    <w:p>
      <w:pPr>
        <w:pStyle w:val="Normal"/>
        <w:rPr/>
      </w:pPr>
      <w:r>
        <w:rPr/>
        <w:t xml:space="preserve">À mesure que la couche d'ozone s'amincit, l'atmosphère transmet de plus en plus le rayonnement solaire et, avec lui, les rayons ultraviolets nocifs. La surface de la Terre n'absorbe qu'une fraction de la chaleur qui traverse l'atmosphère, une part importante étant réfléchie sous forme de rayonnement infrarouge. Autrefois, cette chaleur était libérée dans l'espace, mais aujourd'hui, elle est de plus en plus retenue par les gaz toxiques produits par la pollution. En fait, c'est la source de l'effet de serre, le réchauffement de l'atmosphère terrestre. La cause de l'effet de serre est donc double: non seulement l'amincissement de la couche d'ozone, mais aussi l'augmentation de la concentration des gaz dans l'atmosphère. La moitié du réchauffement est due au dioxyde de carbone, un quart aux hydrocarbures halogénés et le dernier quart au méthane, à l'ozone troposphérique et au protoxyde d'azote. L'industrie et les transports contribuent aussi directement au réchauffement, car toute l'énergie investie est finalement convertie en chaleur. Selon les chercheurs, l'urbanisation a également contribué au réchauffement de la planète. Les murs des gratte-ciel et les routes goudronnées absorbent la chaleur toute la journée et la restituent la nuit. Les mesures de la NASA suggèrent que ce phénomène a contribué à hauteur de 0,1 oC à l'effet de serre. Ce phénomène est en augmentation. Les émissions de chaleur urbaine devraient passer de 20 W par mètre carré actuellement à 60 W par mètre carré. La chaleur émise par l'asphalte a également des répercussions sur la santé des populations urbaines. L'évaporation accrue de l'eau libre rend l'air humide et mouillé. On calcule qu'une hausse de la température mondiale de 1°C est associée à une augmentation de 6 % de l'humidité, ce qui rend le climat encore plus insupportable. </w:t>
      </w:r>
    </w:p>
    <w:p>
      <w:pPr>
        <w:pStyle w:val="Normal"/>
        <w:rPr/>
      </w:pPr>
      <w:r>
        <w:rPr/>
        <w:t xml:space="preserve">Au cours des 100 dernières années, la température moyenne de la Terre a augmenté de 0,7°C (0,9°C en Europe) en raison de l'augmentation des concentrations de gaz à effet de serre. Pour le profane, cela peut sembler peu, les variations quotidiennes de température étant plusieurs fois supérieures, mais les météorologues estiment que quelques dixièmes de degré Celsius d'augmentation de la température moyenne suffisent à repousser la calotte glaciaire ou la toundra à des centaines de kilomètres plus au nord, avec des conséquences apocalyptiques. La première étape de ce processus, décrite en détail au chapitre I, sera la désertification de la Terre et une élévation significative du niveau de la mer. La désertification pourrait s'étendre à la majeure partie de la planète, puisqu'une augmentation de la température de 1 à 2 °C, associée à une baisse de 10 % des précipitations, fait passer la perte annuelle d'eau à 40-70 %. Les zones les plus menacées à cet égard sont l'Afrique du Nord, le Sahel, l'Arabie occidentale, l'Asie du Sud, l'Inde, le Mexique, l'Amérique centrale, le Brésil et les régions méditerranéennes de l'Europe. </w:t>
      </w:r>
    </w:p>
    <w:p>
      <w:pPr>
        <w:pStyle w:val="Normal"/>
        <w:rPr/>
      </w:pPr>
      <w:r>
        <w:rPr/>
        <w:t xml:space="preserve">Cependant, on constate également des pertes importantes de terres dans les pays tempérés. Pour preuve, la désertification a déjà commencé dans le bassin des Carpates. Selon des études scientifiques, 15 années de sécheresse ont entraîné une baisse de 2 à 3 mètres de la nappe phréatique dans la région Danube-Tisza. Cette situation a menacé non seulement la production agricole mais aussi la flore irremplaçable du parc national de Kiskunság. La région de Homokhátság, près du Danube-Tisza, a été classée comme semi-désert par l'Organisation des Nations unies pour l'alimentation et l'agriculture (FAO). Pourtant, de tels exemples pourraient être cités dans presque tous les pays du monde, car la situation n'est pas meilleure ailleurs. Les images satellites montrent que la désertification de notre planète atteint déjà 200 000 kilomètres carrés par an. </w:t>
      </w:r>
    </w:p>
    <w:p>
      <w:pPr>
        <w:pStyle w:val="Normal"/>
        <w:rPr/>
      </w:pPr>
      <w:r>
        <w:rPr/>
        <w:t>L'absence de précipitations entraînera une baisse rapide du niveau des lacs qui ne sont pas reliés aux océans de la planète. À la suite d'années de sécheresse, le lac Balaton ressemble aujourd'hui à une flaque d'eau, avec un niveau d'eau moyen de seulement 41 cm. Actuellement, 120 millions de mètres cubes d'eau manquent dans le plus grand lac de surface d'Europe centrale. Le problème est encore plus grave pour le lac Aral, qui s'est scindé en deux par manque d'eau. Les rivières qui s'y jettent ne sont plus alimentées que par de la terre et de la boue. La majeure partie de la mer d'Aral sera asséchée d'ici 15 ans. Son niveau d'eau est passé de 57 mètres en 1965 à 30 mètres aujourd'hui, et sa concentration en sel a atteint 2,5 fois le niveau normal de l'eau de mer. En conséquence, les plantes et les poissons ont disparu. La décrue des eaux a laissé derrière elle un vaste désert de sel. Selon les experts, la vaste étendue de marais salants entraînera un changement climatique dans la région. Les hivers plus froids seront suivis d'étés plus chauds, avec de violentes tempêtes de poussière. Les vents emporteront les milliers de tonnes de pesticides qui se sont accumulés dans le lit du lac, résultat des anciennes activités de culture du coton dans le bassin versant du lac. Il anéantit également la faune terrestre sur des centaines de kilomètres. Cette situation accrédite également les avertissements vieux de plusieurs décennies selon lesquels la catastrophe écologique ne peut être évitée que par la prévention, et que nous n'aurons pas les moyens de remédier aux problèmes. Nous ne pouvons pas attendre des signes évidents de dégradation, car alors l'effondrement de la biosphère ne peut plus être évité. Au-delà d'un certain point, le cours des événements ne peut être arrêté.</w:t>
      </w:r>
    </w:p>
    <w:p>
      <w:pPr>
        <w:pStyle w:val="Normal"/>
        <w:rPr/>
      </w:pPr>
      <w:r>
        <w:rPr/>
        <w:t xml:space="preserve">Même les pays situés en dessous de la ceinture de froid ne profitent pas du réchauffement climatique. On pourrait penser qu'ils en bénéficient parce qu'un climat plus agréable se développe autour d'eux. Mais les preuves suggèrent le contraire. Chaque zone climatique possède sa propre flore et sa propre faune. Si cela change, les nuisibles deviendront actifs. En raison du changement climatique, ce ne sont pas les plantes cultivées des climats plus chauds qui apparaissent en premier dans une région donnée, mais leurs parasites. En l'absence d'un ennemi naturel, les insectes qui migrent depuis le sud prolifèrent et rongent les plantes jusqu'aux souches. Dans la péninsule kenyane, par exemple, où le climat est intrinsèquement frais, 1,6 million de forêts de pins ont été détruites par des insectes auparavant incapables de se reproduire à cause du froid. Les feux de forêt sont fréquents dans les forêts sèches, et les zones sombres absorbent davantage de lumière. Cela augmente le réchauffement de la surface, ce qui exacerbe une situation déjà instable. Les dirigeants russes affirment qu'ils bénéficient du réchauffement climatique car il rend la Sibérie habitable. L'Européen moyen ne voit pas non plus en quoi le fait de remplacer le climat continental par un climat subtropical constitue un problème. Ce qu'ils ne réalisent pas, c'est que le changement de la flore et de la faune n'est pas seulement un avantage. Les cerfs et les élans seront remplacés par des prédateurs plus dangereux que les loups, et les seuls moustiques désagréables suceurs de sang seront remplacés par le moustique de la malaria et les sauterelles. Avec eux viendront de dangereuses maladies tropicales que nos corps ne sont pas équipés pour combattre. </w:t>
      </w:r>
    </w:p>
    <w:p>
      <w:pPr>
        <w:pStyle w:val="Normal"/>
        <w:rPr/>
      </w:pPr>
      <w:r>
        <w:rPr/>
        <w:t>Pendant ce temps, les hivers doux tiennent les parasites continentaux à distance et des milliards d'insectes attaquent les cultures et les arbres fruitiers au printemps. Jusqu'à présent, ils ont été contrecarrés par le froid de -10 oC, mais récemment, les températures moyennes en janvier ne sont pas descendues en dessous de 0 oC. Les rongeurs ne sont pas non plus affectés par le gel, ils vont donc récolter les cultures dans les champs de céréales pour nous. (En 2013, 200 000 tonnes de champs de blé ont déjà été perdues à cause des pockmarks) Donc, après un certain temps, nous devrons cultiver du riz à la place du blé et du seigle. Le réchauffement de la planète entraîne également une diminution du nombre d'animaux dans leurs habitats naturels. Les vagues de chaleur estivales qui battent des records de 150 à 200 ans tuent des millions d'animaux sauvages et domestiques dans le monde entier. Des dizaines de milliers de méduses ont été rejetées en mer au large de la Toscane au cours de l'été 2003. Selon les biologistes marins, ce phénomène est dû au réchauffement massif des océans de la planète. Des tonnes de carcasses de méduses puaient sur les plages de la côte entre Viareggio et Forte dei Mormi. Une espèce d'anguille de la mer du Nord ne peut survivre que dans une eau dont la température maximale est de 20°C. Ces dernières années, ils ont presque disparu dans les eaux qui se sont réchauffées jusqu'à +25 oC.</w:t>
      </w:r>
    </w:p>
    <w:p>
      <w:pPr>
        <w:pStyle w:val="Normal"/>
        <w:rPr/>
      </w:pPr>
      <w:r>
        <w:rPr/>
        <w:t xml:space="preserve">Le réchauffement de la planète entraîne également des perturbations majeures pour la faune et la flore de l'Antarctique. Dans la zone du rift profond de Palmer Deep, à des profondeurs de 950 à 1400 mètres, la température de l'eau a tellement augmenté que de nombreuses larves de crabes royaux se sont déplacées dans cette zone. Vivant à l'origine dans des régions chaudes plus au nord, les crabes se développent si bien ici qu'ils deviennent d'énormes spécimens de près d'un mètre de long. Ces grandes créatures voraces dévorent ensuite tout ce qui leur tombe sous la main sur les fonds marins (herbes de mer, lys de mer, concombres de mer et étoiles de mer). Les biologistes pensent qu'ils vont bientôt détruire l'écosystème qui s'est formé autour de l'Antarctique pendant des milliers d'années. </w:t>
      </w:r>
    </w:p>
    <w:p>
      <w:pPr>
        <w:pStyle w:val="Normal"/>
        <w:rPr/>
      </w:pPr>
      <w:r>
        <w:rPr/>
        <w:t>Cela peut sembler paradoxal, mais à l'heure du réchauffement climatique, des hivers exceptionnellement rigoureux peuvent survenir. La modification de la pression atmosphérique qui accompagne le réchauffement crée de fortes tempêtes dans les régions polaires, et les fronts froids dérivent vers la zone tempérée, où ils provoquent un froid extrême et de fortes chutes de neige. Ce phénomène peut se produire non seulement en hiver, mais aussi en été, entraînant une chute des températures de 30°C pendant la nuit et même des chutes de neige. Beaucoup de gens disent que le temps est devenu fou, mais ce n'est pas le cas. Elle ne fait que suivre les changements physiques du climat, obéissant à la loi du chaos.</w:t>
      </w:r>
    </w:p>
    <w:p>
      <w:pPr>
        <w:pStyle w:val="Normal"/>
        <w:rPr/>
      </w:pPr>
      <w:r>
        <w:rPr/>
        <w:t>Les océans semblent également commencer à monter. Toujours selon les mesures par satellite, le niveau des mers augmente de 3 millimètres par an. La hausse s'intensifie. Il y a un demi-siècle, les mers du monde ne s'élevaient que d'un millimètre par an. En 1993, la hausse a atteint 3,1 millimètres. Au cours des 100 dernières années, les mers du monde ont augmenté de 14 centimètres. Les villes et les pays de faible altitude (par exemple, les Pays-Bas) tentent de se protéger contre cette hausse en construisant des barrages, mais les barrières artificielles ne peuvent pas résister longtemps à la montée rapide des eaux. L'ampleur de la fonte est illustrée par le fait que, selon les relevés météorologiques, la surface de la glace antarctique a diminué de 124 000 kilomètres carrés depuis 1978. La température de l'air du continent le plus froid de la planète a augmenté de 2,5°C ces dernières années. Ce n'est pas une coïncidence si les médias parlent de plus en plus souvent de kilomètres d'icebergs qui se détachent avec fracas de la calotte glaciaire de l'Antarctique. Il ne faut pas croire que ces reportages sont motivés par la crainte d'un dérèglement climatique, mais il s'agit simplement d'un spectacle pour les téléspectateurs. Il s'agit d'une tentative d'augmenter l'audience afin de générer plus de revenus publicitaires.</w:t>
      </w:r>
    </w:p>
    <w:p>
      <w:pPr>
        <w:pStyle w:val="Normal"/>
        <w:rPr/>
      </w:pPr>
      <w:r>
        <w:rPr/>
        <w:t xml:space="preserve">Récemment, un glacier de 3 250 kilomètres carrés s'est détaché de l'iceberg Larsen B. Selon d'éminents météorologues, il est clair que le bloc de glace de 750 milliards de tonnes a été provoqué par le réchauffement climatique. Des chercheurs américains ont découvert que la quantité de glace qui se détache de l'Antarctique est plus importante qu'au cours des 30 dernières années combinées. La vitesse de leur élimination augmente également. Les mesures montrent que les banquises ont dérivé vers la mer huit fois plus vite en 2004 qu'en 2002. Cette situation a déjà alarmé les océanographes, car la fonte des glaces risque de refroidir l'eau de mer et de modifier la direction des courants marins. Cela affecterait l'ensemble du climat de la Terre et pourrait créer des conditions météorologiques extrêmes dans de nombreux pays côtiers. La perte ou l'inversion du Gulf Stream aurait pour effet de geler les pays scandinaves, mais aussi de rendre le climat de la Belgique et des Pays-Bas beaucoup plus froid. Ce processus est accéléré par le fait que le bloc de glace, qui est encore plus grand que l'île de Chypre, s'est brisé en milliers de petits morceaux, accélérant ainsi sa fonte. La calotte glaciaire dérive actuellement dans la mer de Weddel, dans l'Atlantique Sud. </w:t>
      </w:r>
    </w:p>
    <w:p>
      <w:pPr>
        <w:pStyle w:val="Normal"/>
        <w:rPr/>
      </w:pPr>
      <w:r>
        <w:rPr/>
        <w:t xml:space="preserve">L'iceberg nouvellement détaché a grandi près de l'Antarctique pendant 11 800 ans. Ce n'est que ces dernières années qu'il s'est fissuré en raison de la fonte. Les hydrologues sont également inquiets car la glace polaire est le plus grand réservoir d'eau douce sur Terre. Compte tenu de l'état actuel de nos rivières et de nos lacs, il se pourrait que, dans quelques décennies, nous ne puissions obtenir de l'eau potable que de l'Arctique à des prix abordables. Il n'est pas non plus rassurant de savoir que les 536 000 kilomètres carrés de couche de glace supplémentaire pourraient se détacher du sixième continent à tout moment. La plate-forme de glace se déplacera alors, entraînant les icebergs, hauts de plusieurs milliers de mètres, à glisser dans l'océan et à fondre. La calotte glaciaire du continent austral, qui couvre près de 14 millions de kilomètres carrés, a une épaisseur moyenne de 2 000 mètres, mais peut atteindre 4 500 mètres par endroits. La fonte de quelque 30 millions de kilomètres cubes de glace ferait monter le niveau des mers du monde de plus de 70 mètres. </w:t>
      </w:r>
    </w:p>
    <w:p>
      <w:pPr>
        <w:pStyle w:val="Normal"/>
        <w:rPr/>
      </w:pPr>
      <w:r>
        <w:rPr/>
        <w:t xml:space="preserve">Malheureusement, la situation n'est pas meilleure dans l'Arctique. La fonte est la plus intense au Groenland. Les scientifiques de la NASA ont calculé que si les glaciers du Groenland fondaient complètement, cette seule quantité d'eau ferait monter le niveau des mers du monde de 6,5 mètres. L'Arctique est recouvert de 25 cm de glace chaque année. Les précipitations tombent également autour des pôles, mais sous forme de neige, et ne fondent pas. Elle ne retourne donc pas dans les océans. Puis la neige de l'année suivante tombe dessus et, sous son poids, elle se transforme en glace après un certain temps. Au cours des 11 800 dernières années, les couches de glace se sont superposées et sont devenues des montagnes de plusieurs milliers de mètres de haut. Il va maintenant fondre sur nous. Les masses de glace des pôles précédents ont fondu après le déluge en raison de la rotation de l'axe de la Terre. Cette eau a fait monter le niveau des océans du monde d'environ 150 mètres. La fusion actuelle sera similaire. </w:t>
      </w:r>
    </w:p>
    <w:p>
      <w:pPr>
        <w:pStyle w:val="Normal"/>
        <w:rPr/>
      </w:pPr>
      <w:r>
        <w:rPr/>
        <w:t>Ce processus est déjà en cours, comme le confirment les mesures scientifiques. La couche de glace qui recouvre les mers arctiques a reculé de 14 % depuis 1978 et s'est amincie de 40 % depuis 1965. Au cours des 30 dernières années, un quart de la glace recouvrant l'Arctique, soit quelque 80 000 kilomètres carrés de glace, a disparu et les hivers sont devenus beaucoup plus courts. Les scientifiques américains ont également découvert que l'Arctique a connu la première surface d'eau libre depuis 50 millions d'années, un autre signe évident du réchauffement climatique. Le réchauffement est accéléré par le recul de la limite du pergélisol, qui réduit la superficie de la surface qui réfléchit le rayonnement solaire. L'énorme bloc de glace de l'île d'Ellesmere, au nord du Canada, se fragmente également. Les blocs détachés ne constituent pas seulement une menace pour la navigation et la pêche. La calotte glaciaire a retenu l'eau douce qui s'est accumulée derrière elle et qui s'écoule maintenant vers la mer. Les chercheurs pensent que le changement radical de la composition de l'eau modifie la faune et la flore de la région. Il y a 100 ans, la pointe nord de l'île était recouverte de glace continue. Aujourd'hui, 90 % de la calotte glaciaire a fondu. Le réchauffement climatique menace également de provoquer une pandémie, car des millions d'années de bactéries provenant de la fonte des glaciers sont libérées dans l'eau, la chaîne alimentaire et l'air. L'analyse d'échantillons de glace prélevés dans les couches inférieures de la glace a révélé que certains d'entre eux sont suffisamment petits pour passer à travers les filtres à pores de 0,2 micron utilisés dans les laboratoires et les hôpitaux. Si une espèce pathogène est trouvée parmi eux, aucun équipement de protection ne peut nous protéger.</w:t>
      </w:r>
    </w:p>
    <w:p>
      <w:pPr>
        <w:pStyle w:val="Normal"/>
        <w:rPr/>
      </w:pPr>
      <w:r>
        <w:rPr/>
        <w:t xml:space="preserve">Le dégel le plus radical se produit dans les hautes montagnes de la zone tempérée. Le nombre de glaciers dans les Alpes a diminué de moitié depuis 1850. Au cours des 20 dernières années, leur masse a diminué de 22 millions de mètres cubes. Cela représente un cinquième du total. Les énormes volumes d'eau qui tombent emportent le sol des pentes des montagnes et inondent de vastes zones lorsqu'ils atteignent les vallées. En outre, les avalanches de roches sont de plus en plus fréquentes, car le gel n'est plus en mesure de maintenir les formations rocheuses qui se sont fissurées au fil des millénaires. Les températures estivales élevées chauffent tellement les parois rocheuses que le sous-sol gelé fond, ne laissant rien pour les maintenir ensemble. En 2003, plus de 50 personnes sont mortes dans les Alpes à la suite d'éboulements. Le bord du Pasterze, qui recouvre le flanc du Grossglockner autrichien, s'est rétréci de 30 mètres au cours du chaud été 2003. Depuis que la glace du glacier est régulièrement mesurée, jamais une fonte aussi rapide n'avait été observée. </w:t>
      </w:r>
    </w:p>
    <w:p>
      <w:pPr>
        <w:pStyle w:val="Normal"/>
        <w:rPr/>
      </w:pPr>
      <w:r>
        <w:rPr/>
        <w:t xml:space="preserve">Le rythme de la fonte des glaciers en Suisse suscite également des inquiétudes. Des experts de l'université de Zurich ont calculé que la surface des Alpes suisses a diminué de 22 % au cours des 15 dernières années. Cette réduction a déjà atteint la valeur prévue pour 2025 en 2004. De plus, le rythme de la fonte s'accélère. Entre 1992 et 2002, les glaciers ont reculé de 60 centimètres d'épaisseur et de 6,5 mètres de longueur. Pour la seule année 2003, ils ont reculé de 3 mètres. La fragmentation des glaciers due à des températures moyennes élevées dans les années 1990 accélère encore la fonte. Ils sont maintenant exposés au soleil par les côtés. La fonte rapide de la calotte glaciaire provoque des inondations localisées. Pourtant, ce n'est pas la montée des eaux qui constitue le principal problème. À plus long terme, le véritable danger est qu'avec la fonte des glaciers, les rivières d'Europe manquent d'eau, menaçant d'assécher tout le continent. En outre, la capacité des centrales hydroélectriques dans les Alpes diminue rapidement. En l'absence d'approvisionnement en eau, les centrales hydroélectriques situées sur les principaux fleuves d'Europe seront également mises à l'arrêt. </w:t>
      </w:r>
    </w:p>
    <w:p>
      <w:pPr>
        <w:pStyle w:val="Normal"/>
        <w:rPr/>
      </w:pPr>
      <w:r>
        <w:rPr/>
        <w:t>Les villes riveraines seront les plus touchées, car leur approvisionnement en eau potable ne sera plus fiable d'ici quelques années en période de sécheresse. Le niveau de l'eau du Pô, par exemple, est déjà inférieur de 8 mètres à ce qu'il était auparavant. Le plus grand glacier d'Europe, le Vatnajokull en Islande, est également en train de fondre. Il s'amincit d'un mètre par an. Selon un glaciologue américain, les glaciers de montagne du monde entier perdent 90 kilomètres cubes de glace par an. Au cours de l'été 2003, la couverture neigeuse des Alpes a fondu de 3 mètres. La neige du Kilimandjaro disparaît également. Les scientifiques pensent que la calotte glaciaire, qui s'est formée 11 800 ans après le déluge, s'est considérablement soulevée à la suite des sécheresses survenues il y a 8 300, 5 200 et 4 000 ans. Maintenant, la neige restante est en danger. Selon des chercheurs de l'université d'État de l'Ohio, cette couche de glace tropicale unique en son genre est en train de fondre rapidement. Le Kilimandjaro devrait disparaître complètement d'ici 2020. La glace fond déjà sur la plus haute montagne du monde. Selon les mesures, la hauteur du Mont Everest diminue de 10 centimètres par an. Sur le plateau tibétain, considéré comme le sommet du monde, les glaciers diminuent de 7 % par an. La température moyenne au Tibet a augmenté de 0,9°C au cours des deux dernières décennies. Les scientifiques prévoient que la fonte des glaciers entraînera des sécheresses, une augmentation des déserts et des tempêtes de sable.</w:t>
      </w:r>
    </w:p>
    <w:p>
      <w:pPr>
        <w:pStyle w:val="Normal"/>
        <w:rPr/>
      </w:pPr>
      <w:r>
        <w:rPr/>
        <w:t xml:space="preserve">Pour beaucoup, il semble un peu grotesque que l'humanité soit confrontée à une pénurie d'eau alors que les quatre cinquièmes de la surface de la planète sont couverts d'eau. Cependant, seule l'eau douce est propre à la consommation humaine, 97,3 % des 1 340 000 000 km3 d'eau de la Terre étant de l'eau salée provenant des mers et des océans. Les 2,7 % restants ne sont pas entièrement accessibles, les deux tiers étant concentrés dans les calottes polaires. Il reste donc environ 1 % d'eau potable. Seule une fraction de cette quantité, soit 0,3 % du total, peut être utilisée directement sous forme de lacs, rivières et réservoirs. Cette quantité apparemment insignifiante a jusqu'à présent permis d'approvisionner l'humanité en eau potable, mais la pollution réduit de plus en plus la quantité d'eau disponible pour la consommation humaine. Par conséquent, nous devons forer de plus en plus profondément pour obtenir suffisamment d'eau potable. L'approvisionnement en eau est rendu plus difficile par le fait que les ménages ne disposent actuellement d'aucun approvisionnement en eau industrielle, de sorte que l'eau potable est utilisée pour le nettoyage, le lavage et toutes les autres activités liées à l'eau. En conséquence, l'humanité gaspille actuellement 4 500 milliards de mètres cubes d'eau chaque année. Il est facile de calculer que si nous ne la conservons pas, nous aurons épuisé toute l'eau potable de la Terre dans 3000 ans. C'est une longue période, mais dans 3000 ans, des gens vivront encore sur cette planète, ou voudront le faire. </w:t>
      </w:r>
    </w:p>
    <w:p>
      <w:pPr>
        <w:pStyle w:val="Normal"/>
        <w:rPr/>
      </w:pPr>
      <w:r>
        <w:rPr/>
        <w:t>Le forage profond n'est pas non plus une option dans les grandes villes côtières, car il existe un risque d'intrusion d'eau de mer si les réserves d'eau souterraine sont surchargées. Sur les côtes des océans et des mers, l'eau salée s'infiltre de plus en plus dans les couches du sol qui constituent la base de l'eau potable. La ville de Manille, aux Philippines, se trouve déjà à 5 kilomètres sous une eau de mer imbuvable. Le dessalement est très coûteux et entraîne une forte pollution. Il faut 4 kW d'électricité pour produire 1 m3 d'eau potable. Et ils ne peuvent pas gérer les fortes concentrations de sel dans les boues résiduelles. Pour aggraver les choses, au cours des dernières décennies, la consommation d'eau a augmenté deux fois plus vite que la croissance démographique. Cela a également contribué au fait qu'un tiers de l'humanité est aujourd'hui confronté à un grave problème de manque d'eau douce de bonne qualité. La plupart de notre eau potable provient de cours d'eau souterrains, dont peu de gens connaissent l'existence. Dans le Midwest américain, par exemple, l'aquifère d'Ogalla traverse huit États. Apparemment pas pour longtemps, car elle a perdu 35 mètres au cours du dernier demi-siècle. Les Nations unies prévoient que d'ici 2025, deux tiers de l'humanité seront confrontés à des pénuries d'eau. Cela a déjà commencé. Alors que l'Américain moyen utilise 500 litres d'eau par jour, la Gambie n'en utilise que 4,5 litres par personne.</w:t>
      </w:r>
    </w:p>
    <w:p>
      <w:pPr>
        <w:pStyle w:val="Normal"/>
        <w:rPr/>
      </w:pPr>
      <w:r>
        <w:rPr/>
        <w:t xml:space="preserve">Le manque d'eau limite également la production agricole. En Chine, la production de riz est passée de 140 millions de tonnes à 127 millions de tonnes. Ce phénomène touche également les pays occidentaux, car la baisse des volumes de matières premières fait grimper les prix agricoles et oblige à payer plus cher le riz et les autres cultures. En Chine, 90 % des eaux de surface et 70 % des eaux souterraines sont déjà contaminées. Selon les experts de l'UNESCO, si la situation reste inchangée, d'ici 2030, les besoins en eau douce de notre civilisation dépasseront les réserves disponibles et nous devons nous attendre à des pénuries d'eau chroniques à tout moment de l'année. Cela obligera les personnes assoiffées à utiliser des réserves d'eau contaminées. La consommation d'eau potable contaminée tue déjà 30 millions de personnes par an dans les pays en développement. </w:t>
      </w:r>
    </w:p>
    <w:p>
      <w:pPr>
        <w:pStyle w:val="Normal"/>
        <w:rPr/>
      </w:pPr>
      <w:r>
        <w:rPr/>
        <w:t xml:space="preserve">En 2007, la sécheresse et le manque de précipitations en Espagne ont été si graves que les puits se sont asséchés. L'eau potable a donc été transportée en Catalogne par camion-citerne. Dans le port de Barcelone, les pétroliers transportant de l'eau se croisent. Le réchauffement climatique a également provoqué l'assèchement de l'île de Chypre. En conséquence, les ménages ne sont approvisionnés en eau que trois fois par semaine.  En 2008, même cet approvisionnement limité n'a pu être assuré qu'en achetant 8 millions de mètres cubes d'eau à la Grèce. Les zones côtières sont menacées par un phénomène qui se produit encore plus rapidement que l'assèchement. Par exemple, le long de la côte méditerranéenne, l'eau de mer commence à s'infiltrer dans les aquifères qui s'épuisent constamment, rendant les eaux souterraines restantes inutilisables. </w:t>
      </w:r>
    </w:p>
    <w:p>
      <w:pPr>
        <w:pStyle w:val="Normal"/>
        <w:rPr/>
      </w:pPr>
      <w:r>
        <w:rPr/>
        <w:t>Ce processus mondial sera probablement catalysé dans une large mesure par la libération dans l'atmosphère de méthane provenant de la fonte d'anciennes herbes de marais en décomposition, à mesure que les calottes glaciaires du Canada et de la Sibérie fondent. Cela augmente encore la température de l'atmosphère terrestre, ce qui entraîne la fonte complète du permafrost. Ce processus d'auto-expansion devient inarrêtable avec le temps et continuera à avoir un effet de serre même si la pollution par les gaz de combustion est finalement éliminée. Un chercheur russe a signalé en 2005 qu'un million de kilomètres carrés de Sibérie occidentale s'étaient transformés en un paysage de lacs peu profonds. Le sol gelé fond, libérant des milliards de tonnes de méthane dans l'air. Ce processus a commencé il y a 3 ou 4 ans, la température moyenne de cette zone ayant augmenté de 3°C au cours des 40 dernières années. La tourbière de Sibérie s'est formée avant le déluge et on estime qu'elle contient 70 milliards de tonnes de méthane, qui a jusqu'à présent été piégé par le sol gelé. Pour l'instant, la majeure partie du méthane se trouve bien en dessous du niveau du sol gelé, mais s'il est libéré, le réchauffement de la planète deviendra imparable. Les calottes glaciaires qui recouvrent le cercle arctique fondront alors complètement, ce qui pourrait entraîner l'engloutissement de continents entiers par la mer. L'augmentation du réchauffement menace déjà les bâtiments. En Alaska, les maisons s'écroulent à cause du changement climatique. Le dégel du sol fait s'enfoncer les bâtiments qui s'y trouvent. D'abord les murs se fissurent, puis ils s'effondrent. Ce phénomène peut être observé en Sibérie, au Tibet et même dans les Alpes.</w:t>
      </w:r>
    </w:p>
    <w:p>
      <w:pPr>
        <w:pStyle w:val="Normal"/>
        <w:rPr/>
      </w:pPr>
      <w:r>
        <w:rPr/>
        <w:t>La fonte de la toundra ne menace pas seulement de libérer d'énormes quantités de méthane. Le méthane s'accompagne de la libération de virus pathogènes que l'humanité n'a jamais vus auparavant. Le virus, appelé pithovirus, se cache dans le permafrost depuis 30 000 ans et est toujours actif. Les études montrent qu'il infecte principalement les amibes. Le pithovirus est très différent de tout autre virus connu: 1,5 micromètre de long, 0,5 micromètre de large et environ 30 % plus grand que le plus grand virus connu, le pandoravirus. Une fois que le virus a pénétré dans l'amibe, il migre vers la paroi de la vacuole, la cavité du fluide cellulaire. Il y parvient grâce à sa structure unique, dont une extrémité a la forme d'un bouchon. Sa fonction est de sceller et de protéger la particule de type amphore, mais dès qu'elle pénètre dans la cavité du fluide cellulaire, le bouchon est retiré et l'infection commence. Le matériel viral se répand dans la cavité du fluide cellulaire, qui se transforme en une véritable usine virale. En quelques heures, des milliers de pithovirus pleinement développés s'accumulent sur les bords de la cavité, puis éclatent virtuellement de l'amibe complètement détruite pour trouver de nouveaux hôtes. En 12-14 heures, ils aspirent littéralement la vie des cellules. Contrairement à la plupart des virus, les pithovirus utilisent leurs propres gènes, protéines et enzymes pour se répliquer.</w:t>
      </w:r>
    </w:p>
    <w:p>
      <w:pPr>
        <w:pStyle w:val="Normal"/>
        <w:rPr/>
      </w:pPr>
      <w:r>
        <w:rPr/>
        <w:t>La fonte des calottes polaires n'est pas seulement une conséquence du réchauffement climatique, mais aussi un catalyseur. L'eau de mer et la surface terrestre situées sous la calotte glaciaire absorbent les rayons du soleil, au lieu de les refléter. Cette absorption de chaleur continue à chauffer la planète. Selon des chercheurs de l'université de Cambridge, l'absence de couverture de glace en été est un catalyseur plus intense du réchauffement climatique que le dioxyde de carbone libéré dans l'atmosphère. Ils ont calculé que le remplacement du revêtement réfléchissant sur 1 % de la surface de la Terre par un revêtement absorbant la lumière aurait pour effet de réchauffer la planète en libérant dans l'atmosphère l'équivalent de 20 ans de gaz à effet de serre. Dans les années 1980, la calotte glaciaire polaire couvrait 2% de la surface de la Terre en été. Aujourd'hui, il n'en reste qu'un quart, soit 0,5 %. Ce processus s'accélère. Aujourd'hui, la couverture de glace diminue de moitié chaque année. Nous nous rapprochons de plus en plus de l'effondrement climatique ultime. À ce rythme, d'ici 2030, les étés antarctiques seront totalement dépourvus de glace et l'océan Arctique sera aussi chaud que la mer du Nord.</w:t>
      </w:r>
    </w:p>
    <w:p>
      <w:pPr>
        <w:pStyle w:val="Normal"/>
        <w:rPr/>
      </w:pPr>
      <w:r>
        <w:rPr/>
        <w:t>L'augmentation de la température des océans affecte également le climat global. Le réchauffement des eaux océaniques ne se contente pas de stopper ou d'inverser les courants précédents, mais crée également de nouveaux courants océaniques. Cela s'est déjà produit dans les mers tropicales. Le plus dangereux d'entre eux est le phénomène El Niño, dont la cause directe est que la température de l'eau au milieu de l'océan Pacifique est 5°C plus élevée qu'auparavant. C'est le résultat du refroidissement des alizés. Les eaux froides riches en oxygène ne se désagrègent pas là où elles le devraient, et les masses d'eau chaude à la surface circulent dans la direction opposée. Cela a entraîné des mauvaises récoltes en Australie, des sécheresses en Afrique du Sud et en Asie du Sud, des inondations aux États-Unis et des tornades record. Au cours des 50 dernières années, l'Australie du Sud a perdu 20 % de ses précipitations. La situation n'est pas meilleure dans l'est de l'Australie, densément peuplé. En outre, le débit des rivières australiennes connaît un déclin alarmant, avec une baisse de 70 % au cours des dernières décennies. Le sol s'est également réchauffé, de sorte que ce continent sera bientôt confronté à un nouveau climat. Si cela continue, les agriculteurs devront abandonner leurs plantations de pamplemousses et d'agrumes et cultiver du coton à la place. En termes d'impact global, El Niño affectera également la mousson en Asie du Sud-Est. La perturbation de la mousson et des alizés en Chine, en Indonésie, au Japon et en Corée provoque des inondations qui menacent la vie de millions de personnes, et provoque également le renforcement des ouragans dans les Caraïbes.</w:t>
      </w:r>
    </w:p>
    <w:p>
      <w:pPr>
        <w:pStyle w:val="Normal"/>
        <w:rPr/>
      </w:pPr>
      <w:r>
        <w:rPr/>
        <w:t xml:space="preserve">Les ouragans se forment dans la zone équatoriale de l'océan Atlantique. Lorsque la température de l'eau atteint +26 oC, toutes les conditions sont réunies pour qu'un cyclone se forme. Ces tourbillons, qui ne se déplacent initialement qu'à une vitesse de 50-60 km/h, accumulent davantage de chaleur et de vapeur d'eau en cours de route, jusqu'à atteindre des vitesses allant jusqu'à 300 km/h. Un ouragan de cette magnitude 5 possède suffisamment d'énergie pour répondre aux besoins énergétiques de l'Amérique pendant 100 ans. Les températures océaniques le long de la côte ouest de l'Afrique ont rarement dépassé +24 oC. Cependant, le réchauffement climatique a progressivement augmenté la température de l'eau. Cette situation a entraîné une augmentation de l'activité cyclonique ces dernières années et de la puissance destructrice des ouragans qui en résultent. Il y a quelques années, par exemple, l'ouragan Andrew a causé 22 milliards de dollars de dégâts aux États-Unis. Plus tard, la situation s'est aggravée. En mai 2003, 562 tornades avaient déjà ravagé le pays, tuant 41 personnes en dépit de nombreuses prévisions. Cependant, c'est le tsunami qui cause la plupart des dégâts. La mer, soulevée par les ouragans, les tornades et les typhons, pénètre à plusieurs kilomètres à l'intérieur des terres et dévaste les zones côtières. En l'absence de prévisions météorologiques, les personnes qui y vivent sont également victimes de la catastrophe. C'est ce qui s'est passé au XVIIIe siècle dans le golfe du Bengale, où un tsunami aux vagues de 12 mètres a tué 300 000 personnes. Un tsunami a également provoqué la rupture du barrage de la Nouvelle-Orléans en 2005. L'ouragan Katrina a tué 1 200 personnes, détruit 160 000 maisons et laissé un million de personnes sans abri. Les dommages matériels ont atteint 137 milliards de dollars. </w:t>
      </w:r>
    </w:p>
    <w:p>
      <w:pPr>
        <w:pStyle w:val="Normal"/>
        <w:rPr/>
      </w:pPr>
      <w:r>
        <w:rPr/>
        <w:t>Les tempêtes du Sahara provoquent également un phénomène connu sous le nom de "marée rouge", qui cause des ravages indicibles sur les poissons, les crustacés, les mammifères marins et les oiseaux en Floride. Les tempêtes de plus en plus intenses ramassent les particules de poussière à la surface du désert et soufflent vers l'est, de l'Atlantique au Golfe du Mexique. Là, ils précipitent et enrichissent la teneur en fer des eaux de la région, offrant un terrain propice aux bactéries photosynthétiques. Les composés qu'ils produisent nourrissent les algues toxiques qui prolifèrent dans la mer. La prolifération d'algues ne fait pas que rendre l'eau rouge rouille, elle libère également des gaz toxiques dans l'air. La neurotoxine qu'ils produisent tue chaque fois des millions de poissons et des milliers de morses. La marée rouge est également dangereuse pour l'homme, car la consommation des coquillages et des crabes qu'elle empoisonne entraîne une paralysie et une perte de mémoire.</w:t>
      </w:r>
    </w:p>
    <w:p>
      <w:pPr>
        <w:pStyle w:val="Normal"/>
        <w:rPr/>
      </w:pPr>
      <w:r>
        <w:rPr/>
        <w:t>La disparition des saisons, le brouillage des saisons, est également dû à cette cause. Comme les tropiques sont plus chauds que l'Arctique, il y a une grande différence de température dans l'atmosphère terrestre. Cela déclenche des fronts plus forts que la normale qui balaient presque le climat normal. L'alternance de cyclones et d'anticyclones intenses crée des conditions météorologiques extrêmes qui déplacent le temps saisonnier. Entre 1905 et 2005, la température moyenne de la Terre a augmenté de 0,7°C (0,8°C pour être précis). En fait, la température moyenne était en baisse depuis 900 ans avant la révolution industrielle. Après l'apparition de la pollution atmosphérique, cette tendance s'est inversée). La limite critique est estimée à 1°C, et une fois qu'elle est dépassée, le processus devient irréversible. Il est facile de calculer quand cela se produira. Selon les calculs des météorologues, si les émissions de gaz toxiques se poursuivent aux niveaux des années 1980, le réchauffement de la planète atteindra 3°C d'ici 2030. Dans certains endroits, le réchauffement est déjà supérieur à la moyenne mondiale. Au Canada, les températures moyennes ont augmenté de 0,9°C dans la partie sud du pays au cours des 100 dernières années, et de 1,5°C dans les plaines centrales. Dans les Montagnes Rocheuses, entre un quart et trois quarts de la glace de 1 300 glaciers a disparu en raison du changement climatique. Dans son sillage, la sécheresse a persisté dans tout le pays. L'élévation du niveau de la mer due à la fonte des icebergs polaires et la désertification sont proches du point de non-retour, et il ne reste que la destination finale - la destruction totale de la biosphère.</w:t>
      </w:r>
    </w:p>
    <w:p>
      <w:pPr>
        <w:pStyle w:val="Normal"/>
        <w:rPr/>
      </w:pPr>
      <w:r>
        <w:rPr/>
      </w:r>
    </w:p>
    <w:p>
      <w:pPr>
        <w:pStyle w:val="Normal"/>
        <w:rPr/>
      </w:pPr>
      <w:r>
        <w:rPr/>
        <w:t>Mais d'ici là, d'innombrables épreuves attendent l'humanité, prise dans une ultime danse d'autodestruction, épreuves dont nous n'avons aucune idée aujourd'hui. Si nous marchons dans le monde avec les yeux grands ouverts, nous en verrons les signes avant-coureurs à chaque tournant. Il n'est pratiquement pas possible de lire un roman de fiction sans rencontrer un signe de la destruction progressive de notre monde. Même les livres traitant de thèmes sexuels ne sont pas exempts des thèmes cachés de ces problèmes. Par exemple, dans une œuvre d'un célèbre écrivain hongrois, deux prostituées, hors de leur profession, sont en conversation. Tout en se souvenant, l'un dit à l'autre: "Rappelle-toi, ma chère, les vieux "outils" de la paix, à cette époque les hommes avaient encore de quoi se vanter. Vient ensuite une discussion plus détaillée sur les capacités sexuelles des hommes d'aujourd'hui, et les différences de taille, qu'il n'est pas nécessaire d'aborder maintenant. Mais le fait est que les hommes d'aujourd'hui n'ont pas non plus de quoi se vanter dans ce domaine, où la dégénérescence progressive a un impact.</w:t>
      </w:r>
    </w:p>
    <w:p>
      <w:pPr>
        <w:pStyle w:val="Normal"/>
        <w:rPr/>
      </w:pPr>
      <w:r>
        <w:rPr/>
        <w:t>D'un point de vue scientifique, ce phénomène n'est pas le fruit du hasard. Outre l'acidification des sols, plusieurs articles récents font état d'une réduction de la teneur en humus, de l'appauvrissement de la microflore et d'un tableau alarmant de troubles et de maladies causés par des carences en oligo-éléments. Aujourd'hui, outre la détérioration du système immunitaire causée par la pollution, nous devons également prendre en compte les conséquences de la crise d'épuisement des sols provoquée par l'agriculture intensive et l'utilisation excessive de produits chimiques. (Comme les sels minéraux se trouvent dans le corps en grammes et les oligo-éléments en microgrammes, on les appelle macro- et micro-éléments). Une des conséquences de cette situation est une réduction de la saveur (les plantes ont besoin de 10 macro- et 5 micro-éléments). Si ces éléments ne sont pas présents en quantité optimale, la culture deviendra insipide ou déformée. C'est également un problème si le sol contient trop d'un de ces éléments, car dans ce cas, la texture des fruits et légumes se détériore, par exemple, ils deviennent spongieux.) L'appauvrissement du sol est un phénomène mondial dû à la production intensive de cultures, un motif de profit qui est devenu courant dans l'agriculture. Selon une étude réalisée en 1992, 55 % de la productivité des sols a été perdue en Australie, 72 % en Europe et 85 % en Amérique du Nord.</w:t>
      </w:r>
    </w:p>
    <w:p>
      <w:pPr>
        <w:pStyle w:val="Normal"/>
        <w:rPr/>
      </w:pPr>
      <w:r>
        <w:rPr/>
        <w:t xml:space="preserve">Le goût des cultures agricoles est considérablement réduit par l'utilisation de divers produits chimiques. Les engrais, les herbicides et les pulvérisations perturbent la "cuisine chimique" des plantes, de sorte que même les quelques nutriments présents dans le sol ne peuvent être utilisés correctement. La raison principale est que la toxicose inhibe la photosynthèse. C'est comme inhiber la respiration et la digestion chez les humains. Pour aggraver les choses, la combinaison de différents produits chimiques est plusieurs fois plus toxique que leurs composants individuels. Selon une étude scientifique récente, la combinaison de deux ou trois pesticides courants peut multiplier la toxicité de chaque agent par un facteur de 160 à 1600 à des concentrations inférieures au niveau prescrit. Il existe actuellement 70 000 produits chimiques connus dans l'environnement, et 1 000 nouveaux composés sont ajoutés chaque année. </w:t>
      </w:r>
    </w:p>
    <w:p>
      <w:pPr>
        <w:pStyle w:val="Normal"/>
        <w:rPr/>
      </w:pPr>
      <w:r>
        <w:rPr/>
        <w:t xml:space="preserve">La teneur en vitamines des cultures de plantes empoisonnées est également beaucoup plus faible. En outre, leurs niveaux diminuent progressivement. Selon les mesures effectuées par le sanatorium de la Forêt-Noire à Oberwalde, alors que 100 grammes de pommes contenaient 5 milligrammes de vitamine C en 1985, elles n'en contiennent plus qu'un milligramme aujourd'hui. La teneur en calcium du brocoli a diminué dans une proportion similaire, passant de 103 milligrammes à 33. La teneur en magnésium des carottes ne s'est pas améliorée non plus, passant de 21 à 9 milligrammes. Rien ne prouve mieux l'apport malheureux des toxines que le fait que les fruits et légumes cultivés sur des sols exempts de produits chimiques sont moins touchés par ce phénomène. Les mesures en laboratoire montrent que le chou biologique, par exemple, contient 960 milligrammes de vitamine C par kilogramme, alors que la version cultivée chimiquement n'en contient que 490 milligrammes. La différence est deux fois plus importante, ce qui est significatif, mais bien moins que la valeur mesurée il y a plusieurs décennies. Cela est également dû à l'empoisonnement du sol. </w:t>
      </w:r>
    </w:p>
    <w:p>
      <w:pPr>
        <w:pStyle w:val="Normal"/>
        <w:rPr/>
      </w:pPr>
      <w:r>
        <w:rPr/>
        <w:t>Cela peut sembler un peu étrange, puisque l'agriculture biologique n'utilise pas de produits chimiques nocifs. Ce n'est pas l'agriculteur qui introduit les toxines dans le sol, mais les précipitations. Même si les agriculteurs biologiques n'utilisent pas de produits chimiques, ils ne peuvent pas se protéger contre les pluies acides. Les gaz toxiques provenant des centrales thermiques, des usines chimiques et d'autres installations industrielles, qui se transforment en acide nitrique et en acide sulfurique, endommagent en premier lieu les feuilles des arbres et des plantes, mais pénètrent ensuite dans le sol. Ils y dissolvent progressivement les métaux alcalins, provoquant des réactions chimiques qui appauvrissent le sol en minéraux importants tels que le potassium et le magnésium. Comme ces deux minéraux sont les principaux constituants de nombreux fruits et légumes, leur carence ou leur réduction se reflète dans le goût et la teneur en vitamines des produits biologiques. Pour aggraver les choses, l'acidification du sol augmente l'activité de l'aluminium dans le sol, qui fixe le magnésium. Malgré cela, les fruits et légumes issus de l'agriculture biologique sont toujours plus savoureux et plus sains que leurs homologues produits chimiquement. Ce n'est pas un hasard si l'agriculture biologique gagne du terrain dans les pays d'Europe occidentale. Les fruits et légumes sans produits chimiques ne sont peut-être pas beaux, mais ils sont juteux et sans danger pour la santé.</w:t>
      </w:r>
    </w:p>
    <w:p>
      <w:pPr>
        <w:pStyle w:val="Normal"/>
        <w:rPr/>
      </w:pPr>
      <w:r>
        <w:rPr/>
        <w:t>La réduction des macro- et micro-nutriments est encore plus désagréable que la perte de valeur d'agrément, car elle entraîne le développement de diverses maladies de carence. Selon le Dr Linus Pauling, lauréat du prix Nobel: "Il n'existe aucune maladie dans l'organisme vivant qui ne puisse être attribuée à une carence en micronutriments. En outre, une carence en micronutriments inhibe le fonctionnement des enzymes et l'absorption des vitamines. Une carence en oligo-éléments affecte également le développement du fœtus. On estime que 10 % des naissances prématurées sont dues à une carence en sélénium chez les femmes enceintes. C'est en fait la source du problème décrit ci-dessus. Les dernières recherches ont montré que la croissance des organes reproducteurs est influencée de manière cruciale par un oligo-élément important, le zinc. La carence en zinc provoque également des faiblesses, de la fatigue et augmente la susceptibilité aux maladies infectieuses. Si les drôles de dames suggèrent aujourd'hui une consommation intensive de zinc à leurs partenaires peu performants, il faut savoir que cette situation touche les femmes au moins aussi sévèrement. Les conséquences d'une carence en zinc se manifestent par une chute de cheveux, une inflammation des ovaires, des pertes vaginales, diverses inflammations des organes génitaux et une naissance prématurée. La supplémentation en zinc, indispensable en tant que constituant de plus de 100 enzymes, n'est utile que pendant la puberté, et il n'y a aucune possibilité de la corriger par la suite.</w:t>
      </w:r>
    </w:p>
    <w:p>
      <w:pPr>
        <w:pStyle w:val="Normal"/>
        <w:rPr/>
      </w:pPr>
      <w:r>
        <w:rPr/>
        <w:t xml:space="preserve">Ce problème, cependant, éclipse celui qui a également été mis en évidence par des études scientifiques ces dernières années. La situation est tellement grave qu'il faut tirer la sonnette d'alarme. Les spermatozoïdes des hommes sont régulièrement testés depuis 20 ans et il a été constaté que la motilité et la viabilité des spermatozoïdes ont diminué de 10 % par rapport à la dernière enquête. Selon les études d'un professeur danois, les jeunes d'aujourd'hui, âgés d'une vingtaine d'années, ont un sperme de moins bonne qualité que leurs homologues retraités. Une étude de l'université d'Aarhus a révélé que les jeunes garçons avaient en moyenne deux fois moins de spermatozoïdes viables que leurs homologues masculins plus âgés. Les chercheurs ont également découvert que ce phénomène est le résultat de l'augmentation de la pollution environnementale, notamment l'empoisonnement à la dioxine, et des effets toxiques des pesticides utilisés dans l'agriculture, et que si ce processus n'est pas arrêté, les hommes deviendront stériles d'ici quelques décennies. En outre, les différents produits chimiques, comme la carence en zinc, font dégénérer les organes reproducteurs et provoquent des malformations cachées des testicules, qui entraînent également la stérilité. </w:t>
      </w:r>
    </w:p>
    <w:p>
      <w:pPr>
        <w:pStyle w:val="Normal"/>
        <w:rPr/>
      </w:pPr>
      <w:r>
        <w:rPr/>
        <w:t>En plus de réduire la fertilité, la pollution réduit également la puissance et les performances sexuelles. Selon de récentes enquêtes statistiques, même chez les jeunes couples mariés, le nombre moyen de rapports sexuels deux fois par semaine est tombé à 1,5. Ce n'est pas seulement la faute des hommes, car les femmes ne veulent plus autant de sexe. À mesure que leur corps est saturé de toxines, ils deviennent eux aussi de plus en plus énervés et apathiques. C'est certainement l'une des raisons pour lesquelles moins d'enfants naissent dans les pays industrialisés, qui sont les plus destructeurs de l'environnement. La conséquence inévitable de tout cela est que l'humanité sera bientôt éteinte. Nous devrons, comme les "petits hommes gris", nous hybrider avec des espèces moins développées pour maintenir notre civilisation, à condition que nous parvenions à sortir dans le cosmos et que nous ne soyons pas victimes de la pollution.</w:t>
      </w:r>
    </w:p>
    <w:p>
      <w:pPr>
        <w:pStyle w:val="Normal"/>
        <w:rPr/>
      </w:pPr>
      <w:r>
        <w:rPr/>
        <w:t xml:space="preserve">Ce qui est triste, c'est que ceux qui pourraient faire quelque chose pour arrêter ce processus ne veulent pas s'attaquer au problème. Pour désamorcer les tensions, des conférences environnementales sont organisées de temps à autre pour permettre aux experts de discuter, puis tout redevient comme avant. Ils jettent quelques milliers de dollars sur le "tas de compost biologique" et laissent les quelques coqs biologiques chanter. Nos politiciens ne voient pas que la technologie qui traite l'environnement comme une simple ressource et l'exploite conduit à la destruction de la nature et de l'âme au lieu de la prospérité promise. Il a d'ailleurs été révélé lors de la Conférence mondiale sur l'environnement de 1995 qu'au cours des 40 dernières années, la moitié des forêts tropicales humides ont été détruites et qu'un cinquième des espèces végétales et animales ont disparu. Mais le plus choquant a été l'annonce que la poursuite de la croissance économique à tout prix et la recherche du profit avaient conduit à une production annuelle mondiale de 23 milliards de tonnes de polluants. Dans ces circonstances, c'est un miracle que le climat ne se soit pas effondré et que la nature continue de végéter. </w:t>
      </w:r>
    </w:p>
    <w:p>
      <w:pPr>
        <w:pStyle w:val="Normal"/>
        <w:rPr/>
      </w:pPr>
      <w:r>
        <w:rPr/>
        <w:t>Malheureusement, les météorologues les plus compétents pour identifier la situation contribuent aussi largement à retarder les mesures nécessaires. Les citoyens de plus en plus inquiets sont rassurés: il n'y a pas de lien évident entre les phénomènes météorologiques extrêmes et la pollution croissante de la biosphère. À titre d'exemple, ils citent les relevés passés de températures chaudes et froides, et citent le fait qu'il y a 50 à 100 ans, il y avait des années de sécheresse et de précipitations. Ce qu'ils ne mentionnent pas, cependant, c'est que ces extrêmes se produisaient autrefois une fois par décennie, mais qu'au cours des dix dernières années, ils sont devenus quotidiens sur tous les continents et que la situation se détériore rapidement. Les dix années les plus chaudes et les plus sèches des cent dernières années se sont produites depuis 1990. Les températures sont mesurées régulièrement à l'aide d'instruments modernes depuis 1861. Selon l'Organisation météorologique mondiale (OMM), les trois années les plus chaudes du dernier siècle et demi ont été 1998, suivie de 2002 et 2006. Il est à craindre que lorsqu'ils seront prêts à admettre qu'il ne s'agit pas d'une coïncidence, il sera trop tard pour agir.</w:t>
      </w:r>
    </w:p>
    <w:p>
      <w:pPr>
        <w:pStyle w:val="Normal"/>
        <w:rPr/>
      </w:pPr>
      <w:r>
        <w:rPr/>
      </w:r>
    </w:p>
    <w:p>
      <w:pPr>
        <w:pStyle w:val="Normal"/>
        <w:rPr/>
      </w:pPr>
      <w:r>
        <w:rPr/>
        <w:t xml:space="preserve">Un revirement radical, un changement rapide d'attitude, pourrait sauver le monde, mais la probabilité que cela se produise dans des circonstances normales est très faible. L'expérience historique montre qu'une destruction lente ne peut amener l'humanité à une meilleure compréhension. La raison en est que le déclin régulier n'est pas frappant, les gens ont suffisamment de temps pour s'habituer à l'évolution de la situation et, après un certain temps, ils ne se souviennent plus de l'époque où les choses allaient beaucoup mieux. Les personnes âgées qui sont nées à cette époque s'éteignent lentement, et les quelques personnes encore en vie ne sont pas crues, elles pensent que tout cela n'est qu'un conte de fées. Un changement radical ne peut être déclenché que par une destruction catastrophique et soudaine. La ville de Londres, par exemple, serait encore étouffée par la fumée si un grave smog, durant l'hiver 1955, n'avait pas tué 6 000 personnes, dont de nombreux bébés, en quelques jours. Pendant les six mois suivants, 8 000 autres personnes sont mortes avant la fin de la saison de chauffe. L'événement a été si dévastateur que les pères de la ville ont interdit l'utilisation du charbon et des autres combustibles fossiles. Leurs actions ont conduit à l'introduction du chauffage au gaz et à une réglementation stricte obligeant les constructeurs à produire des voitures sans fumée. </w:t>
      </w:r>
    </w:p>
    <w:p>
      <w:pPr>
        <w:pStyle w:val="Normal"/>
        <w:rPr/>
      </w:pPr>
      <w:r>
        <w:rPr/>
        <w:t>Un autre obstacle à ce changement d'attitude dans un large éventail de personnes est la façon particulière dont la plupart des gens voient l'ingénierie. Tant qu'il sera glorieux de se vanter que "j'ai toujours été mauvais en physique" ou que "les maths ont toujours été floues pour moi" ou que "je ne comprends pas tout ce charabia informatique", que pouvons-nous espérer? La situation est différente lorsque le discours se situe dans le domaine de la culture. Les intellectuels qui ne peuvent même pas résoudre l'équation la plus simple se transformeraient en baleines salées si quelqu'un prétendait ne pas savoir qui était Shakespeare. Le silence stupéfait, le mépris, sont de mise, mais il ne vient pas à l'esprit de la société que la maîtrise des mathématiques et de la physique au niveau secondaire est un élément aussi important de notre culture que la connaissance des classiques de la littérature mondiale. Mais pour comprendre le nouvel âge qui s'annonce, il nous faudra encore plus que cela. Outre les sujets techniques, une connaissance approfondie de l'ésotérisme, des religions anciennes, de la mythologie, des philosophies orientales, de la psychologie et de l'écologie sera essentielle. Chacun doit être préparé au changement, car il n'y a pas de force plus invincible que la réalisation d'un idéal dont le temps est venu.</w:t>
      </w:r>
    </w:p>
    <w:p>
      <w:pPr>
        <w:pStyle w:val="Normal"/>
        <w:rPr/>
      </w:pPr>
      <w:r>
        <w:rPr/>
        <w:t xml:space="preserve">Certains spécialistes des sciences naturelles ne nient plus le peu qu'ils savent. Selon eux, les connaissances qui peuvent être acquises par des méthodes scientifiques peuvent être divisées en trois parties. La première est ce que nous savons. C'est environ 1%. Un autre 4% est la connaissance que nous savons exister mais que nous ne connaissons pas encore. La question est à l'étude. Les 95 % restants sont les connaissances dont nous ignorons l'existence. Cette connaissance est qualifiée de "transcendantale" alors qu'elle est tout autant un phénomène physique que ce que nous savons déjà. Une partie est déjà connue de la science de l'ésotérisme. Cependant, la publication à grande échelle de la littérature sur l'ésotérisme est fortement entravée par le fait que les gens ne croient pas aux phénomènes paranormaux. Pour des raisons exposées en détail au chapitre I, ils n'y croient pas, même lorsqu'ils en voient les manifestations de leurs propres yeux. Expliquer les nouveaux phénomènes physiques de manière compréhensible aide la situation, mais cela ne convainc pas les incrédules, les éternels sceptiques. Malheureusement, cette situation est indépendante de l'éducation, et il y a beaucoup plus de sceptiques parmi les scientifiques bien éduqués que parmi les gens ordinaires. Le physicien de renommée mondiale Helmholtz, par exemple, a déclaré lors d'une réunion de la British Physical Society: "Même ma propre expérience directe ne me convaincrait pas qu'il est possible de transmettre la pensée d'un homme à un autre sans les sens connus." Une percée dans ce domaine ne sera réalisée que si les auteurs fournissent une explication détaillée, une description technique, qui permette de tester la théorie. Si le phénomène qu'ils décrivent peut être produit par les sceptiques eux-mêmes, ils croiront qu'il existe. S'ils peuvent produire eux-mêmes les inventions à base de subatomique, et même les reproduire à tout moment, ils ne seront plus réticents. </w:t>
      </w:r>
    </w:p>
    <w:p>
      <w:pPr>
        <w:pStyle w:val="Normal"/>
        <w:rPr/>
      </w:pPr>
      <w:r>
        <w:rPr/>
        <w:t xml:space="preserve">Bien sûr, même à ce moment-là, il y aura encore des sceptiques notoires qui ne croiront toujours pas aux faits, mais ce ne sera plus parce qu'ils sont incapables de saisir la nouvelle situation, mais simplement parce qu'ils ne veulent pas en prendre acte. La raison en est qu'ils se sentent en sécurité dans leur système de croyances actuel et s'accrochent donc aux fondements logiques qui leur permettent de s'accrocher au "sol de la réalité". Ils ne changent pas leur compréhension du monde, car ils devraient alors se changer eux-mêmes. Ces personnes sont tellement effrayées par l'idée qu'il existe un monde beaucoup plus vaste, d'une complexité presque incompréhensible, en dehors de leur petit univers familier, qu'elles sont choquées rien qu'en y pensant. Ils pensent qu'en rejetant ce monde inconnu et mystérieux, ils peuvent garder leurs distances et préserver leur tranquillité d'esprit. Mais cette attitude simple d'esprit ne mène nulle part, et la politique de l'autruche ne résoudra pas les problèmes à long terme. Le rejet des preuves et la politique de l'autruche ne font pas disparaître les problèmes, ils les multiplient. Plus nous repoussons le moment de les affronter, plus ce sera difficile. </w:t>
      </w:r>
    </w:p>
    <w:p>
      <w:pPr>
        <w:pStyle w:val="Normal"/>
        <w:rPr/>
      </w:pPr>
      <w:r>
        <w:rPr/>
        <w:t xml:space="preserve">Il est intéressant de constater que cette paranoïa, cette peur des phénomènes ésotériques, est propre à notre société contemporaine. Il y a plusieurs siècles, les rois et la noblesse n'étaient pas les seuls à solliciter l'aide des occultistes, mais aussi les gens du peuple qui acceptaient leur rôle dans la société. Il est désormais bien connu que les États-Unis ont également été fondés par des personnes qui croyaient en des principes ancrés dans des idées occultes. Bien sûr, les francs-maçons et les autres sociétés secrètes ne sont jamais apparus au grand jour, mais ce sont eux qui ont tiré les ficelles dans les coulisses. Leur motivation était qu'ils voyaient dans les États-Unis une nouvelle Atlantide, une nouvelle Jérusalem. Il existe de nombreuses preuves de leurs activités. Il suffit de regarder le dos du billet d'un dollar, qui est rempli de symboles mystiques. </w:t>
      </w:r>
    </w:p>
    <w:p>
      <w:pPr>
        <w:pStyle w:val="Normal"/>
        <w:rPr/>
      </w:pPr>
      <w:r>
        <w:rPr/>
        <w:t>Mais l'homme moderne a tourné le dos au mysticisme. Les discréditeurs de l'ésotérisme, poussés par Satan, ont fait en sorte que le monde transcendant nous reste caché. Notre étroitesse d'esprit est également un obstacle majeur à sa découverte. Lorsque nous cherchons une réponse à une question, nous nous appuyons sur nos connaissances antérieures, sur les croyances communément admises, et nous créons une théorie. Il devient alors le système de filtrage de notre conscience. Les stimuli perçus sont forcés dans ce cadre. Si nous échouons, nous ignorons la nouvelle information jusqu'à ce qu'elle soit indéniable. Ensuite, nous rejetons la théorie précédente et la remplaçons par une nouvelle, afin de pouvoir faire entrer nos nouvelles découvertes dans ses murs.</w:t>
      </w:r>
    </w:p>
    <w:p>
      <w:pPr>
        <w:pStyle w:val="Normal"/>
        <w:rPr/>
      </w:pPr>
      <w:r>
        <w:rPr/>
        <w:t>La curiosité naturelle ne peut pas non plus stimuler suffisamment le processus de cognition. La raison en est que les réponses nient les questions. Cela supprime l'excitation, et la certitude rend la recherche du chemin superflue. Un phénomène n'est passionnant que si l'on en connaît la cause. Une fois qu'on le sait, la physique devient une matière, une matière obligatoire. Le mystère de l'holographie, lui aussi, n'excitait les gens que lorsqu'ils le connaissaient. Maintenant que son mécanisme de fonctionnement est dans toutes les encyclopédies, et est même devenu une matière scolaire, personne n'est curieux à son sujet. Les gens l'utilisent sans chercher à savoir ce que c'est. C'est ce qui arrivera aux phénomènes ésotériques dans les siècles à venir.</w:t>
      </w:r>
    </w:p>
    <w:p>
      <w:pPr>
        <w:pStyle w:val="Normal"/>
        <w:rPr/>
      </w:pPr>
      <w:r>
        <w:rPr/>
      </w:r>
    </w:p>
    <w:p>
      <w:pPr>
        <w:pStyle w:val="Normal"/>
        <w:rPr/>
      </w:pPr>
      <w:r>
        <w:rPr/>
        <w:t>Le secret d'une longue vie</w:t>
      </w:r>
    </w:p>
    <w:p>
      <w:pPr>
        <w:pStyle w:val="Normal"/>
        <w:rPr/>
      </w:pPr>
      <w:r>
        <w:rPr/>
      </w:r>
    </w:p>
    <w:p>
      <w:pPr>
        <w:pStyle w:val="Normal"/>
        <w:rPr/>
      </w:pPr>
      <w:r>
        <w:rPr/>
        <w:t>Le désir d'une longue vie, d'une jeunesse durable, est aussi vieux que l'humanité. Aujourd'hui, le moyen le plus simple de prolonger la vie est le jeûne. Avec des jeûnes fréquents, la limite d'âge de 120 ans serait facilement atteignable pour l'humanité. Des études sur les animaux ont clairement démontré que le jeûne périodique a un effet rajeunissant. Par exemple, des poulets japonais qui ont été soumis à un jeûne pendant une semaine ont vu leurs plumes repousser, leurs pattes reculer et sont devenus plus agiles. La durée de vie du bétail a triplé avec un traitement d'un mois par an. À l'Institut de recherche physiologique de l'Académie des sciences ukrainienne, des rats de deux ans ont été amenés à l'état de leurs homologues de trois mois par une privation régulière de nourriture et des vaccins anti-stress. Le biologiste britannique Cleve Mackey a multiplié la durée de vie des souris expérimentales par un facteur d'un et demi en jeûnant deux jours par semaine, et lorsque leur consommation de nourriture a été réduite d'un tiers, leur durée de vie maximale a doublé. La raison de ce phénomène est simple: le jeûne est une réparation majeure de l'organisme. La famine l'oblige à utiliser et à brûler les cellules qu'il a utilisées et à en créer de nouvelles à la place. En outre, le sodium est éliminé des cellules et remplacé par le calcium. Cela supprime l'effet conservateur bien connu du sodium, de sorte que les cellules âgées meurent plus rapidement. Le jeûne augmente également l'excrétion des toxines par le corps, ce qui ralentit également le vieillissement.</w:t>
      </w:r>
    </w:p>
    <w:p>
      <w:pPr>
        <w:pStyle w:val="Normal"/>
        <w:rPr/>
      </w:pPr>
      <w:r>
        <w:rPr/>
        <w:t>Toutefois, cette méthode n'a pas automatiquement un effet positif sur l'homme. Les gens ne sont pas instinctifs mais aussi conscients, donc beaucoup de choses dépendent de leur attitude. Le fait de jeûner avec une intention de purification ou de ne pas manger fait une énorme différence dans le résultat. La conscience d'une attitude positive a une influence décisive sur les processus énergétiques et physiologiques. Les sentiments négatifs provoqués par un jeûne forcé créent des barrières dans le flux énergétique, alors qu'avec une attitude volontaire, les canaux énergétiques chakraux s'ouvrent et nous nous élevons spirituellement. Résultat: quand on jeûne, on se sent malade, alors qu'en jeûnant, l'énergie traverse le corps, favorisant le nettoyage physiologique. Après avoir jeûné de la bonne manière, en plus de nettoyer notre corps, notre aura devient plus brillante, plus grande et rayonne à travers les zones malades. Notre vitalité augmente également grâce à des vibrations plus claires et de plus haute fréquence. Les antioxydants peuvent également contribuer à augmenter de manière significative la durée de vie maximale. Les plus connues d'entre elles sont les vitamines A, E et C, mais des préparations complexes plus récentes telles que l'Humet-R et la vitamine Q10 ont également un effet similaire.</w:t>
      </w:r>
    </w:p>
    <w:p>
      <w:pPr>
        <w:pStyle w:val="Normal"/>
        <w:rPr/>
      </w:pPr>
      <w:r>
        <w:rPr/>
        <w:t>La majorité des scientifiques continuent cependant de penser que le vieillissement est en grande partie programmé dans le corps au niveau génétique, plutôt que d'être causé par l'usure du corps. Aux États-Unis, les travaux de décryptage du génome humain (le code qui transmet les caractères) battent leur plein. Si l'on connaît les gènes de certains traits, il est possible de les influencer, voire de les éliminer si les gènes sont faux. Nous pouvons également introduire des caractéristiques totalement nouvelles dans la chaîne de l'ADN ou de l'ARN. Nous ne pouvons pas exclure la possibilité que l'immortalité ou la longévité soit également inscrite dans le génome, et que ce soit là que le Créateur soit intervenu dans notre organisme à l'époque, ce qui explique que notre durée de vie ait été réduite à un huitième. Cette hypothèse est soutenue par la nouvelle que les scientifiques américains ont maintenant trouvé le gène responsable de la progéria. Mais des scientifiques japonais ont commencé à chercher le gène qui prolonge la vie. En 1997, ils ont identifié un gène qui joue un rôle clé dans le vieillissement. Nommé d'après la déesse mythologique grecque du destin, Clotha, ce gène retarde l'affaiblissement des muscles, l'obstruction des vaisseaux sanguins et d'autres processus qui influencent le vieillissement. Des expériences sur des animaux ont montré que, sans la protéine du gène Clotoma, l'organisme développe l'athérosclérose et l'ostéoporose.</w:t>
      </w:r>
    </w:p>
    <w:p>
      <w:pPr>
        <w:pStyle w:val="Normal"/>
        <w:rPr/>
      </w:pPr>
      <w:r>
        <w:rPr/>
        <w:t>Selon la théorie de Dunkle, la principale cause de la mort est "l'horloge hormonale". Il pense que l'hypophyse est responsable de la division cellulaire. Si cette glande est retirée du corps, le processus de vieillissement s'arrête. Dans ses expériences avec des animaux âgés dont on avait enlevé l'hypophyse, le traitement à la thyroxine a produit un rajeunissement étonnant. La thyroxine est une hormone thyroïdienne et a un effet crucial sur la circulation sanguine et le système immunitaire. On savait déjà que le thymus avait pour fonction principale de maintenir la jeunesse et la croissance. Il a également été démontré que la glande pinéale contient une hormone appelée mélatonine, qui ralentit le vieillissement. Aujourd'hui, le rôle de l'hypophyse dans la régulation de la biogénèse a été révélé.</w:t>
      </w:r>
    </w:p>
    <w:p>
      <w:pPr>
        <w:pStyle w:val="Normal"/>
        <w:rPr/>
      </w:pPr>
      <w:r>
        <w:rPr/>
        <w:t>Mais la recherche sur la prolongation de l'âge ne se fait pas seulement en manipulant ces glandes. Des chercheurs de l'université de médecine de Moscou ont doublé la durée de vie de rats de laboratoire en utilisant du lait utérin. Le médecin suisse P. Niegans a utilisé des vaccins extraits des tissus de daims nouveau-nés pour rajeunir l'organisme. Robert A. Wilson, un médecin américain, expérimente des doses accrues d'hormones œstrogènes et progestérone chez les femmes. Les Suédois expérimentent l'hormone thymosine, tandis qu'ailleurs, des cellules cérébrales embryonnaires sont utilisées pour le rajeunissement. Des chercheurs de l'Université d'Oxford expérimentent l'aspirine. Ce médicament universel, connu dans le monde entier, prévient la perte d'élasticité des fibres de collagène dans l'organisme. À petites doses, il prévient également l'opacification de la cornée, autre symptôme courant du vieillissement. La polyvalence de l'aspirine se caractérise également par sa capacité à réduire le risque de cancer de l'intestin et d'infarctus. Cependant, une utilisation régulière n'est pas recommandée car sa teneur en acide salicylique provoque des effets secondaires désagréables tels que des ulcères d'estomac.</w:t>
      </w:r>
    </w:p>
    <w:p>
      <w:pPr>
        <w:pStyle w:val="Normal"/>
        <w:rPr/>
      </w:pPr>
      <w:r>
        <w:rPr/>
        <w:t>Il existe également de nombreux défenseurs de la recherche sur la réduction de la température corporelle. Selon certains scientifiques, si nous pouvions réduire la température de notre corps de 2°C, nous pourrions porter notre espérance de vie maximale à au moins 200 ans, et une réduction de 4°C pourrait théoriquement atteindre 700 ans. A. Kostyenko voit la solution dans l'oxydation artificielle du corps. Ses collègues physiologistes ont régulièrement lavé des souris de plus d'un an dans un milieu enrichi en dioxyde de carbone, ce qui a permis d'améliorer leur vision, de rendre leurs cheveux plus brillants et d'améliorer sensiblement leur condition physique. Quatre de ces souris sont maintenant dans leur cinquième année de vie, soit l'équivalent de 220 ans chez l'homme. Nikolai Isaev, biochimiste moscovite, s'est fixé pour objectif de battre la mort. Il mène ses expériences avec une branche d'érable. Lorsque les bourgeons commencent à gonfler, il les roule pour que les feuilles ne puissent pas germer et se flétrissent. La plante trompée recommence. En Occident, cette expérience est menée sur un agave mexicain depuis 100 ans, alors que la durée de vie normale de ce type d'arbre est de 9 ans. Il est également intéressant d'observer le buisson de créosote dans le désert de Mojave en Californie, qui est la plus ancienne plante vivante au monde. L'analyse des isotopes du carbone radioactif montre qu'il a 11 700 ans. Elle a probablement poussé à partir de graines laissées après le déluge.</w:t>
      </w:r>
    </w:p>
    <w:p>
      <w:pPr>
        <w:pStyle w:val="Normal"/>
        <w:rPr/>
      </w:pPr>
      <w:r>
        <w:rPr/>
        <w:t>Des résultats significatifs ont également été obtenus par manipulation génétique. Karl Esser, professeur de génétique moléculaire à l'université de la Ruhr à Bochum, en Allemagne, a découvert un gène de prolongation de l'âge chez les espèces de moisissures. Les moisissures dans lesquelles il a trouvé ce gène vivaient en moyenne 60 jours, tandis que leurs homologues dépourvus du gène de prolongation de la vie ne vivaient que 25 jours. Les chercheurs ont croisé différentes variantes de cette espèce de moisissure jusqu'à créer une population mutante dans laquelle chaque individu contient deux copies du gène de prolongation de la vie. Résultat: deux des souches ont vécu pendant 18 ans.</w:t>
      </w:r>
    </w:p>
    <w:p>
      <w:pPr>
        <w:pStyle w:val="Normal"/>
        <w:rPr/>
      </w:pPr>
      <w:r>
        <w:rPr/>
        <w:t>Les effets nocifs des radicaux hydroxyles sur les cellules ont été examinés précédemment. Une équipe de chercheurs du Texas a modifié génétiquement une souche de mouche qui produit des niveaux élevés de deux enzymes qui inhibent la formation de ce composé oxygéné agressif qui attaque les mitochondries. Grâce aux enzymes protectrices, les mouches modifiées vivent 30 à 40 % plus longtemps que leurs homologues. En termes humains, cela équivaut à 105 ans. Selon le Dr Christoph Richter, professeur de biochimie à Zurich, ces enzymes devraient être concentrées dans les mitochondries. Le scientifique américain Rajindar Sahal a déjà une longueur d'avance. Il n'a pas introduit l'enzyme qui protège contre les radicaux libres dans les cellules, mais a transplanté son gène dans le matériel héréditaire des drosophiles. Les insectes génétiquement modifiés vivaient trois fois plus longtemps que leurs homologues. Cette méthode n'a pas encore été testée sur l'homme. Il n'y a donc pas encore eu de véritable percée.</w:t>
      </w:r>
    </w:p>
    <w:p>
      <w:pPr>
        <w:pStyle w:val="Normal"/>
        <w:rPr/>
      </w:pPr>
      <w:r>
        <w:rPr/>
      </w:r>
    </w:p>
    <w:p>
      <w:pPr>
        <w:pStyle w:val="Normal"/>
        <w:rPr/>
      </w:pPr>
      <w:r>
        <w:rPr/>
        <w:t>En résumé, ces tentatives n'ont réussi, dans une mesure plus ou moins grande, qu'à supprimer le mécanisme qui déclenche le stade de vie suivant dans l'organisme par l'ingestion de diverses substances ou par des manipulations génétiques. Ils n'ont pas réussi à trouver un moyen pour que les cellules se divisent indéfiniment, et la vie éternelle, la longue jeunesse, reste pour eux une chimère. Il est très probable que les méthodes biochimiques seules ne permettront pas d'atteindre cet objectif. Selon les lois de la physique, la condition de base pour qu'un système soit éternel est qu'il donne moins d'énergie à l'environnement qu'il n'en prend. Et cela n'est possible que si les particules énergétiques subatomiques jouent un rôle beaucoup plus important qu'aujourd'hui dans l'alimentation de nos cellules et leur fourniture d'énergie. La transmutation (la transformation qui a lieu dans le corps lorsque les cellules reçoivent de l'énergie directement de l'éther) est une condition préalable à la réalisation de la vie éternelle. Grâce à la transmutation, le besoin de nourriture du corps est considérablement réduit, de sorte que le bilan énergétique devient positif. Cependant, nous ne pouvons pas encore mettre en œuvre ce processus, seules les civilisations extérieures à la Terre peuvent le faire.</w:t>
      </w:r>
    </w:p>
    <w:p>
      <w:pPr>
        <w:pStyle w:val="Normal"/>
        <w:rPr/>
      </w:pPr>
      <w:r>
        <w:rPr/>
        <w:t>Si l'on y réfléchit, ce n'est pas si mal, car nous ne saurions de toute façon pas quoi faire de ces connaissances. Si nous devions imposer cette forme d'existence aux personnes à notre niveau de développement actuel, nous les rendrions malheureuses. Car dans notre monde aux mille soucis, le seul plaisir de beaucoup de gens est de manger, et si on les en privait, que leur resterait-il? Il est intéressant de noter que la nourriture des dieux de la Grèce antique, l'ambroisie, avait un effet similaire sur le corps, car selon la mythologie, ils ne mangeaient que cela. La composition de cette boisson mystérieuse n'est pas connue, mais on dit qu'elle a été fabriquée à partir du jus d'une plante qui n'existe plus. On en sait un peu plus sur la boisson des dieux indiens, le soma. Les archives montrent clairement qu'il était fabriqué à partir des baies pressées d'une plante rampante avec des graines et des feuilles. Malheureusement, cette plante, qui ressemble à l'ayahuasca en Amérique du Sud, s'est éteinte il y a plusieurs siècles en raison de la surconsommation et de son prix, qui était équivalent à celui de l'or. Les effets de transmutation de certaines plantes sont confirmés par le fait qu'Utnapishtim, le Noé sumérien, connaissait lui aussi l'"herbe" de l'immortalité et en avait confié le secret à son fils Gilgamesh. Selon des tablettes d'argile datant de plusieurs milliers d'années, cette herbe n'est rien d'autre qu'une plante provenant d'une "mer d'eau douce", dont on sait seulement qu'elle avait une feuille "en forme de flèche" qui poussait comme une épine sur une tige de rose. Celui qui a avalé l'herbe de la vie est resté jeune, non affecté par la "force de broyage de la vieillesse". Cette mer d'eau douce devait être la mer Noire, car avant le Déluge, cette vaste étendue d'eau était encore coupée des océans.</w:t>
      </w:r>
    </w:p>
    <w:p>
      <w:pPr>
        <w:pStyle w:val="Normal"/>
        <w:rPr/>
      </w:pPr>
      <w:r>
        <w:rPr/>
        <w:t>Avant de pouvoir prolonger significativement notre durée de vie, nous devons résoudre de nombreux autres problèmes et prévenir de nombreuses conséquences négatives. Le plus important d'entre eux est la prévention de la surpopulation. Ce phénomène constitue déjà un problème insurmontable pour les gouvernements des pays en développement, et une augmentation de l'espérance de vie de cette ampleur entraînerait des problèmes d'approvisionnement catastrophiques pour le monde entier. Un contrôle strict des naissances pourrait écarter cette menace, mais il ralentirait considérablement les progrès. En éliminant la mort, nous priverions les gens de la possibilité de progresser et de prendre un nouveau départ. À notre niveau actuel de développement, il est inévitable que nous fassions des erreurs dans la vie. Aujourd'hui, nous ne devons subir les conséquences d'une vie qui a mal tourné que pendant quelques décennies, après quoi nous nous réincarnons et recommençons à zéro. Mais en abolissant la mort, nous pourrions porter les conséquences de nos erreurs de jeunesse pendant des milliers d'années. Plus tard, les dommages psychologiques s'y ajouteront, et comme la longue vie ne nous permettra pas de nous en débarrasser, notre planète finira par devenir une planète de gens malheureux.</w:t>
      </w:r>
    </w:p>
    <w:p>
      <w:pPr>
        <w:pStyle w:val="Normal"/>
        <w:rPr/>
      </w:pPr>
      <w:r>
        <w:rPr/>
        <w:t>Pour éviter que cela ne se produise, nous devons atteindre un niveau de développement de la conscience où nous pouvons prendre le contrôle de nos vies. Seule une personne ayant atteint le plus haut niveau d'illumination spirituelle peut comprendre pleinement le mécanisme des lois universelles qui régissent sa vie. Sans cela, nous ne parvenons pas à voir les interconnexions entre les événements qui nous entourent, et nous faisons donc de mauvais choix quant à notre destin, ce qui paralyse inévitablement notre vie après un certain temps. À notre niveau actuel de développement conscient, cela rendrait non seulement l'individu malheureux, mais empêcherait également la société de progresser. Nos fragilités humaines nous empêcheraient de gérer le monde à partir d'une perspective plus élevée. La vie serait préservée et, à terme, tout serait paralysé. L'étroitesse d'esprit, la poursuite des intérêts individuels à tout prix, entraînerait un chaos total, menant à la destruction de notre civilisation.</w:t>
      </w:r>
    </w:p>
    <w:p>
      <w:pPr>
        <w:pStyle w:val="Normal"/>
        <w:rPr/>
      </w:pPr>
      <w:r>
        <w:rPr/>
        <w:t>Les problèmes de santé causeraient également beaucoup de souffrance dans nos vies prolongées. Pensez-y: si nous retrouvions notre espérance de vie de 1000 ans et que quelqu'un avait un accident qui le laissait infirme à l'âge de 30 ans, il devrait vivre dans un fauteuil roulant pendant plus de 900 ans. En outre, la probabilité d'accidents graves augmenterait d'un ordre de grandeur, car il arriverait quelque chose à presque tout le monde sur une période aussi longue. Notre science médicale, à son niveau actuel de développement, n'est même pas capable de réaliser une chirurgie sans cicatrice, et encore moins d'aider ces personnes. L'augmentation imparable du nombre de personnes handicapées ne pourra être évitée que si la dématérialisation des parties endommagées et mortes du corps et la re-matérialisation du corps éthérique deviennent une opération de routine, mais nous en sommes encore loin. Avant de pouvoir trouver l'élixir de vie éternelle, nous devons nous débarrasser de tous nos maux physiques et mentaux afin de pouvoir profiter de l'existence physique, afin que la longue vie ne soit pas un fardeau mais une joie.</w:t>
      </w:r>
    </w:p>
    <w:p>
      <w:pPr>
        <w:pStyle w:val="Normal"/>
        <w:rPr/>
      </w:pPr>
      <w:r>
        <w:rPr/>
        <w:t>D'un point de vue ésotérique, cela n'a pas beaucoup de sens d'augmenter la longévité. Car l'homme vit éternellement, notre existence ne cesse jamais. La mort n'est qu'un jalon dans la chaîne sans fin de nos vies. Au lieu d'essayer de percer le mystère de la vie éternelle, nous devrions viser la préservation à long terme de la jeunesse et de la santé, car cela pourrait rendre l'humanité vraiment heureuse. En outre, nous pourrions nous-mêmes faire beaucoup de choses à ce sujet sans aide extérieure. En renonçant au tabac, à la consommation d'alcool et à d'autres habitudes nuisibles aux cellules, et en mangeant modérément, nous pourrions vivre sainement et même prolonger notre vie de plusieurs décennies. Cependant, de nombreuses personnes s'interrogent sur la sagesse de vivre cent ans sans boire, sans fumer et sans avoir le ventre plein d'acide. Mais l'exercice régulier est une chose à laquelle les personnes souffrant de dépendances nocives ne devraient pas renoncer non plus, car il est scientifiquement prouvé que beaucoup d'exercice rajeunit également le corps.</w:t>
      </w:r>
    </w:p>
    <w:p>
      <w:pPr>
        <w:pStyle w:val="Normal"/>
        <w:rPr/>
      </w:pPr>
      <w:r>
        <w:rPr/>
      </w:r>
    </w:p>
    <w:p>
      <w:pPr>
        <w:pStyle w:val="Normal"/>
        <w:rPr/>
      </w:pPr>
      <w:r>
        <w:rPr/>
        <w:t>À la recherche du bonheur</w:t>
      </w:r>
    </w:p>
    <w:p>
      <w:pPr>
        <w:pStyle w:val="Normal"/>
        <w:rPr/>
      </w:pPr>
      <w:r>
        <w:rPr/>
      </w:r>
    </w:p>
    <w:p>
      <w:pPr>
        <w:pStyle w:val="Normal"/>
        <w:rPr/>
      </w:pPr>
      <w:r>
        <w:rPr/>
        <w:t>Il peut y avoir des obstacles spécifiques à la réalisation du bonheur. Ces obstacles comprennent le fait de rendre délibérément la vie de l'autre misérable. Cette activité est aussi vieille que l'humanité, seules les méthodes ont changé. À l'âge de pierre, les gens exprimaient leur aversion pour les autres assez ouvertement, avec des clubs. La technique a été affinée au fil du temps, mais elle n'est pas devenue plus humaine. En fait, elle devient de plus en plus repoussante au niveau de ses outils. La dernière façon d'intimider nos semblables est le "mobbing". Les psychiatres occidentaux utilisent ce terme anglais pour décrire une activité de plus en plus répandue visant à discréditer et à harceler systématiquement d'autres personnes. Avec l'augmentation du chômage, tout le monde a peur de perdre son emploi, si bien que de nombreuses personnes ont recours au mobbing pour tenter de se débarrasser de leurs rivaux. La gamme d'outils est très large, allant du mépris supérieur de l'autre personne à l'humiliation en passant par la piqûre constante. Le résultat est de ridiculiser la victime, de la rendre nerveuse, de la discréditer aux yeux de ses supérieurs. Les femmes, en particulier, trouvent difficile d'être regardées, d'être constamment commentées (même si elles portent les vêtements les plus élégants d'une maison de mode coûteuse), d'être baillées par leur interlocuteur ou de voir le moindre de leurs gestes accompagné d'une remarque moqueuse. La plupart des hommes donnent un coup de poing à la personne fautive pour évacuer leur colère, mais les femmes ont une aversion pour cette infraction. Il n'est donc pas étonnant qu'au bout d'un certain temps, ils se plaignent de maux de ventre, de maux de tête, de vertiges ou de crises cardiaques. La crainte constante du lieu de travail affecte souvent leur vie sexuelle, entraînant des insomnies, de l'anxiété et une perte progressive de l'estime de soi. Le processus se termine généralement par une dépression nerveuse, à moins que la personne ne fasse une dépression nerveuse entre-temps.</w:t>
      </w:r>
    </w:p>
    <w:p>
      <w:pPr>
        <w:pStyle w:val="Normal"/>
        <w:rPr/>
      </w:pPr>
      <w:r>
        <w:rPr/>
        <w:t xml:space="preserve">Malheureusement, dans ce cas, il n'est pas utile que la victime tolère les moqueries en silence ou fasse semblant de ne rien remarquer, car cela donne au tourmenteur un œil injecté de sang. Les psychologues disent que la pire réaction possible est la résignation. Il n'y a qu'une seule façon de résoudre cette situation, et c'est de prendre des mesures décisives. Ces méthodes sont surtout utilisées par des personnes sournoises et faibles d'esprit dont le courage ne dure que tant qu'elles ne craignent pas les représailles de leur entourage. La résistance environnementale peut être organisée de plusieurs manières. N'attendons pas que nos collègues aient pitié de nous, mais essayons de trouver un allié solide parmi eux dès le départ. Si un leader prend notre défense, les autres ne rejoindront pas le camp des outsiders qui s'amenuise au départ et le moqueur reculera. S'il apparaît clairement que l'on ne peut pas compter sur la solidarité de nos collègues, nous devons nous adresser à notre chef et lui faire part ouvertement de notre situation. Un patron orienté vers un objectif et qui se sent responsable du sort de l'entreprise dont il a la charge prendra des mesures décisives pour apaiser les tensions, car il sait que de bonnes performances ne peuvent être attendues que s'il existe un bon sentiment de bien-être au travail, et que ceux qui sont craintifs et anxieux réalisent des performances bien inférieures à leur potentiel. </w:t>
      </w:r>
    </w:p>
    <w:p>
      <w:pPr>
        <w:pStyle w:val="Normal"/>
        <w:rPr/>
      </w:pPr>
      <w:r>
        <w:rPr/>
        <w:t>Cependant, cette défense ne fonctionne pas toujours. En particulier, il ne fournit pas l'aide que l'on est en droit d'attendre lorsque le propriétaire est le patron. Dans ce cas, il est également possible que le membre du personnel le plus haut placé soit celui qui est victime d'intimidation. Les jeunes carriéristes qui veulent reprendre le poste sont "grillés" partout où ils le peuvent, et la rumeur se répand longuement qu'ils sont mûrs pour le licenciement. La "vieille sorcière", d'ailleurs, n'a même pas 40 ans et possède deux diplômes, mais le jeune titan le plus désireux de la supprimer n'a que 20 ans, et comme nous le savons, dans le monde d'aujourd'hui, ce sont les jeunes qui font carrière. Et le propriétaire n'intervient pas dans le "combat des femmes". Sur la base du principe "diviser pour régner", il estime qu'il est dans son intérêt qu'aucun des deux ne se sente en sécurité. Ce n'est pas un problème si les jeunes qui avancent comme des chars écrasent les anciens, car ils ne doivent être payés que la moitié. La noble compétition que l'on appelle rivalité professionnelle descend ainsi au niveau macabre des combats de coqs mexicains, où le perdant peut même mourir de ses blessures. Ce jeu très populaire cause également d'énormes pertes au niveau des États. Dans certains pays, des milliards de dollars sont dépensés en indemnités de maladie et de chômage pour les victimes de la psycho-terrorisme au travail. Sans compter que l'on estime qu'un suicide sur cinq est le résultat du mobbing.</w:t>
      </w:r>
    </w:p>
    <w:p>
      <w:pPr>
        <w:pStyle w:val="Normal"/>
        <w:rPr/>
      </w:pPr>
      <w:r>
        <w:rPr/>
      </w:r>
    </w:p>
    <w:p>
      <w:pPr>
        <w:pStyle w:val="Normal"/>
        <w:rPr/>
      </w:pPr>
      <w:r>
        <w:rPr/>
        <w:t>La liste presque infinie de petits désagréments qui se répètent quotidiennement ne fait qu'empirer notre vie. Parmi celles-ci, la campagne publicitaire démente, basée sur la philosophie du "une fois dans la vie", qui catalyse la société de consommation de notre époque, est à la limite de l'intolérable. La manifestation la plus typique de ce phénomène est résumée par Iza Tarján: "Après une journée de chasse, nous nous enfonçons dans nos fauteuils et allumons la télévision, en espérant qu'un bon film pourra nous aider à calmer nos nerfs à vif. Mais la télévision est de moins en moins apte à nous divertir ou à satisfaire notre appétit pour les arts. Au lieu du film que nous voulons, nous voyons une publicité. Ils font de la publicité pour des jus sans sucre (qui sont probablement sans fruits), mais peu importe, ils sont pleins de vitamines. Un rapide changement de chaîne et nous voyons un charmant bébé qui babille d'une voix babillarde sur la dernière couche absorbante. Appuyez sur un autre bouton et un mannequin vedette habillé de mousse de bain apparaît, nous gazouillant à l'oreille que c'est le meilleur pour tremper notre peau, car il nous donne une sensation de modernité. On commence à être nerveux, mais les bonnes choses sont à venir. Sur la chaîne suivante, nous allons faire un grand lavage avec le meilleur détergent hypo-lipo-super qui élimine toute la saleté. Nous attendons dans la résignation pendant un moment, en espérant que tout sera fini, tandis qu'on nous explique comment le liquide vaisselle sans rayures qui fait briller la vaisselle en un clin d'œil est meilleur que le liquide traditionnel. Puis il propose un shampooing miracle qui fera disparaître vos pellicules à jamais. Faux espoir, ça ne finira jamais. Nous continuons à tripoter les boutons, pour découvrir, le plus souvent à l'heure du dîner, pourquoi les coussinets ailés sont meilleurs que les coussinets intimes pendant les jours difficiles.</w:t>
      </w:r>
    </w:p>
    <w:p>
      <w:pPr>
        <w:pStyle w:val="Normal"/>
        <w:rPr/>
      </w:pPr>
      <w:r>
        <w:rPr/>
        <w:t>Nous trouvons enfin un spectacle divertissant. Pas beaucoup de remerciements, cependant, car ils diffusent un clip vidéo. Dans une décharge, trois musiciens de rock à l'allure d'oiseaux-tomates se baladent en gémissant d'une voix nasillarde cacophonique. Autour d'eux, des danseurs boiteux se tordent sur ce qu'on peut difficilement appeler de la musique. Nos doigts se raidissent lorsque nous trouvons une chaîne regardable pendant les pauses publicitaires. Un beau film sur la nature est projeté, des chutes d'eau, des fontaines de gazelles, un déluge de fleurs. Les oiseaux s'envolent vers le ciel bleu et notre esprit est sur le point de s'envoler lorsque le film s'interrompt et que la publicité reprend. Hourra, voici le nouveau dentifrice miracle pour prévenir la carie dentaire, et la brosse à dents qui bouge. Maintenant, vous ne pouvez plus vous en passer! Mais vous pouvez aussi acheter une mini-voiture, une maxi chaussette, une lame de rasoir multi-lames (pour vous rendre viril), une pilule miracle pour maigrir ou une pilule magique pour arrêter de fumer. Assurez-vous que c'est le vrai! Chaque jour une nouvelle magie! Voici le meilleur rapport qualité-prix des obligations à taux fixe. Rendement élevé! Même à la retraite, vous pouvez réduire les coupons. Vivre pendant des années! Ressens-le, bouge-le! C'est un sentiment formidable! L'instant devient un rêve! Qui achète, obtient!</w:t>
      </w:r>
    </w:p>
    <w:p>
      <w:pPr>
        <w:pStyle w:val="Normal"/>
        <w:rPr/>
      </w:pPr>
      <w:r>
        <w:rPr/>
        <w:t xml:space="preserve">Si le prix élevé vous fait hésiter, cette devise vous convaincra de la nécessité d'acheter les produits que vous avez choisis: "Parce que vous le méritez." En continuant la persuasion, "Le nouveau produit est un individu, tout comme vous." Pour ceux qui ne sont pas encore suffisamment abasourdis, ils flattent: "Tout tourne autour de vous!" ou "Parce que vous êtes le monde!" ou "Découvrez le Dieu qui est en vous!". Comment y parvenir? Eh bien, en achetant le produit annoncé. Alors vous devenez Dieu. Si ce n'est nulle part ailleurs, aux yeux des fabricants de camelote. Ils vous vénéreront pour avoir acheté les trucs inutiles qu'ils fabriquent. Ils essaient d'impressionner les plus instruits en disant "Carpe Diem! (Pour ceux qui ne comprennent toujours pas pourquoi tout dans ce monde doit être acheté, ils expliquent: "Parce que je suis important ici et maintenant!". Quoi qu'il en soit, achetez, prenez, mangez, buvez! La devise de notre époque est: "J'achète, donc je suis". Nous pouvons faire nos achats par téléphone, par carte de crédit! Et faites vite, car le prix réduit ne peut être maintenu que "jusqu'à épuisement des stocks". Achetez-en plus et vous obtiendrez un billet de tombola. Qui sait, vous pourriez gagner une voiture de luxe lors de la tombola, ou un voyage sur Mars au siècle prochain. </w:t>
      </w:r>
    </w:p>
    <w:p>
      <w:pPr>
        <w:pStyle w:val="Normal"/>
        <w:rPr/>
      </w:pPr>
      <w:r>
        <w:rPr/>
        <w:t>A la fin, nous sommes étourdis et affalés dans nos fauteuils. À moitié endormis, nous avons la vision d'une chaîne de télévision sans publicité créée à partir des frais d'abonnement que nous avons collectés. En principe, nous pourrions attendre cela de la télévision publique en échange de notre argent, mais pour l'instant, la situation est la suivante: les chaînes commerciales interrompent le programme par de la publicité et la télévision publique interrompt le flux publicitaire par un programme. (Soit dit en passant, la diffusion sans publicité n'est pas un rêve irréaliste. En Grande-Bretagne, les deux chaînes de télévision et les cinq chaînes de radio de la BBC ne diffusent aucune publicité. Ils survivent grâce aux frais d'abonnement. La radio et la télévision du service public finlandais ne diffusent pas de publicité. Nous nous réveillons avec des engourdissements dans toutes les parties de notre corps et une vision nocturne transparente sur l'écran de télévision, qui à la moindre provocation déclenche un feu d'artifice festif et imite des bruits d'oiseaux. C'est tout, une dernière pression sur un bouton et c'est parti pour le lit. Le programme culturel de la journée est terminé. On essaie de s'endormir, mais on n'y arrive pas. Pendant ce temps, nous nous demandons pourquoi nous sommes de plus en plus nerveux.</w:t>
      </w:r>
    </w:p>
    <w:p>
      <w:pPr>
        <w:pStyle w:val="Normal"/>
        <w:rPr/>
      </w:pPr>
      <w:r>
        <w:rPr/>
        <w:t>Selon les psychologues, le problème de cette propagande mensongère et fallacieuse n'est pas seulement qu'elle recouvre la réalité d'une masse de fausses illusions, mais qu'elle rend la société malheureuse. L'éloge constant de la joie de vivre rend la personne moyenne nerveuse et triste. Cette agitation insidieuse, détachée du monde quotidien, attise leurs désirs, suggère que nous ne pouvons être heureux sans posséder certains objets. Cette publicité frustre le spectateur qui a le sentiment que sa vie est un échec parce qu'il n'est pas assez riche, pas assez jeune, pas assez beau. Si nous ne pouvons pas répondre aux exigences de l'annonce, nous sommes déjà exclus. La guerre publicitaire qui nous est faite déforme complètement les valeurs de notre monde. Le fossé entre la réalité et le "faux bonheur" suggéré par les médias crée une conscience sociale étrangère. Les multinationales ignorent les perdants insolvables, les chômeurs, les handicapés. Ceux qui n'achètent pas n'existent pas! Mais les vainqueurs arrogants aux grandes gueules, les boomers, les escrocs qui ont fait fortune grâce à la fraude, l'escroquerie et le détournement de fonds sont célébrés comme des demi-dieux. Nous les voyons sur toutes les chaînes de télévision, ce sont les seules personnes dans ce monde. Ils n'ont aucun doute, car on leur dit presque à chaque instant: "Chaque jour, il s'agit de vous". Les masses, vivant dans de mauvaises conditions et silencieuses face à l'adversité, sont un fardeau pour la société de consommation, et il serait préférable de s'en débarrasser. Comme cela n'est pas possible, il faut les traiter comme s'ils n'existaient pas.</w:t>
      </w:r>
    </w:p>
    <w:p>
      <w:pPr>
        <w:pStyle w:val="Normal"/>
        <w:rPr/>
      </w:pPr>
      <w:r>
        <w:rPr/>
      </w:r>
    </w:p>
    <w:p>
      <w:pPr>
        <w:pStyle w:val="Normal"/>
        <w:rPr/>
      </w:pPr>
      <w:r>
        <w:rPr/>
        <w:t>Comme cette pression n'est pas relâchée, la publicité qui reflète un monde factice sans réalité rend lentement les gens fous. C'est pourquoi de plus en plus de personnes demandent l'interdiction de la publicité sur les radios et télévisions publiques. En Occident, les fabricants de produits de qualité commencent à se rendre compte qu'une campagne de propagande violente dans les médias n'est pas le meilleur moyen d'attirer des clients potentiels. Les connaissances nécessaires à l'achat de biens peuvent être apportées aux consommateurs de manière beaucoup plus efficace et bon marché par des centres d'information spécialisés. Le développement de ce réseau, appelé "Consumer Knowledge Network", a commencé il y a plusieurs années dans les pays occidentaux et gagne en popularité. L'association allemande des consommateurs, par exemple, dispose de bureaux de conseil dans 400 endroits du pays. Ces bibliothèques spéciales sont visitées des millions de fois par an par les consommateurs. Ils disposent de toutes les informations nécessaires sur les produits qu'ils recherchent. Ils proposent actuellement une aide sur 60 sujets, de l'électroménager à la rénovation de l'habitat en passant par les assurances. Les informations sont actualisées, ce qui permet de suivre en permanence les changements et les évolutions. Un index des mots-clés permet de trouver rapidement le bon produit ou service.</w:t>
      </w:r>
    </w:p>
    <w:p>
      <w:pPr>
        <w:pStyle w:val="Normal"/>
        <w:rPr/>
      </w:pPr>
      <w:r>
        <w:rPr/>
        <w:t>Un bref résumé au début du dossier concerné vous indique en quoi consiste le bien en question et ce que vous pouvez en attendre. Cela vous aidera à décider si vous avez vraiment besoin d'un sèche-linge, par exemple, et vous indiquera même quelles sont les exigences techniques pour son utilisation. Ainsi, nous n'aurons pas à découvrir par la suite que nous avons acheté un appareil fantaisie pour rien parce qu'il ne peut pas être installé chez nous. Les recommandations comprennent également des considérations environnementales. Cette organisation est tellement soucieuse des intérêts des consommateurs que si un appareil consomme plus d'énergie ou de matériaux auxiliaires que la moyenne, il ne doit pas être inclus dans cette collection. Il n'y a donc aucune chance que les fabricants de "clunkers" puissent tromper les consommateurs par le biais de ce réseau. Les brochures sur les produits sont complétées par des comparaisons entre types et des commentaires sommaires qui montrent en quoi un bien ou un service est meilleur ou pire que la moyenne. Les articles de journaux sur le produit en question, ainsi que les rapports des magazines de test et des instituts de recherche, sont un facteur important pour aider les gens à faire leur choix. Les dossiers élaborés par des experts peuvent compter plus de 100 pages, de sorte que chacun peut obtenir des informations approfondies en les étudiant. Bien entendu, il est également possible de demander des photocopies des pages qui vous intéressent le plus et de prendre la décision chez vous, avec l'aide de votre famille. À l'avenir, il est très probable que le matériel de ces bibliothèques sera mis sur Internet, de sorte que nous pourrons accéder aux informations qui nous intéressent en appuyant sur un bouton de notre ordinateur personnel, sans quitter notre domicile.</w:t>
      </w:r>
    </w:p>
    <w:p>
      <w:pPr>
        <w:pStyle w:val="Normal"/>
        <w:rPr/>
      </w:pPr>
      <w:r>
        <w:rPr/>
        <w:t>Ce système en est encore à ses débuts dans la plupart des pays et il faudra des décennies pour qu'il devienne efficace. Cependant, de plus en plus de personnes disent qu'il faut faire quelque chose en attendant, car imposer aux abonnés des encarts publicitaires non désirés n'est rien d'autre qu'une terreur psychologique, une violation des libertés humaines. Il est facile de se défendre contre la publicité dans les journaux et les magazines, car les lecteurs feuillettent simplement les sections qui ne les intéressent pas. Ils ne peuvent pas faire de même avec les programmes d'information de la radio publique, car si le poste est périodiquement éteint ou mis en sourdine, ils peuvent manquer des informations essentielles parce qu'il est rallumé au mauvais moment. Même le fait de couper le son pendant la durée de la publicité, comme c'est le cas sur les téléviseurs, ne sert à rien ici, car sans image, nous ne savons pas quand le programme va reprendre. Il est également scandaleux de faire de la publicité pendant les informations du jour, car même les chaînes commerciales ne le font pas. Comme l'État n'a aucun intérêt à mettre un terme à cette campagne publicitaire violente et que les médias ne respectent souvent pas les règles minimales, le citoyen vulnérable n'a d'autre choix que de se défendre. Le moyen le plus efficace d'y parvenir est de ne plus acheter les produits que les chaînes de radio et de télévision publiques diffusent, soit pendant les interruptions, soit avant et après les spots publicitaires à durée limitée. Ne vous laissez pas abuser par la dernière astuce qui consiste à couper le programme en deux et à faire de la publicité entre les deux.</w:t>
      </w:r>
    </w:p>
    <w:p>
      <w:pPr>
        <w:pStyle w:val="Normal"/>
        <w:rPr/>
      </w:pPr>
      <w:r>
        <w:rPr/>
        <w:t>Sinon, il serait facile de remédier à ce fâcheux état de fait par des moyens techniques. Il existe une solution technique qui permettrait à ceux qui ne peuvent tolérer cette propagande violente d'être exemptés de toute publicité indésirable. Il suffirait de voter une loi rendant obligatoire la diffusion par les stations de radiodiffusion d'un signal dans l'éther avant et après le début de la publicité. Lorsque ce signal inaudible est détecté, l'appareil s'éteint et se rallume automatiquement à la fin de la publicité. Malheureusement, il n'est pas possible de changer de station, car les stations de radio et de télévision ont récemment commencé à synchroniser leurs publicités. Chacun commence à faire de la publicité en même temps pour éviter une fuite vers d'autres chaînes. C'est une preuve supplémentaire que le programme n'est qu'un bouche-trou entre les différentes publicités. Elle ne commence pas lorsque les auditeurs ou les téléspectateurs le souhaitent, mais lorsque l'activité principale, la publicité, est terminée.</w:t>
      </w:r>
    </w:p>
    <w:p>
      <w:pPr>
        <w:pStyle w:val="Normal"/>
        <w:rPr/>
      </w:pPr>
      <w:r>
        <w:rPr/>
        <w:t xml:space="preserve">Au Royaume-Uni, des tentatives de diffusion de tels signaux ont été faites il y a plusieurs années avec la BBC, mais le surcoût lié à leur réception n'a pas été pris en charge par les fabricants d'équipements. Aujourd'hui, cependant, les équipements de diffusion d'informations sont également assemblés à partir de circuits intégrés. La conception de ce circuit sur les puces de traitement du signal n'occuperait qu'une fraction de l'espace, ce qui n'augmenterait pas sensiblement le prix du produit final. La différence de prix minime ainsi obtenue serait très bénéfique pour la tranquillité d'esprit de beaucoup. Il ne serait même pas nécessaire de produire différents types d'appareils. Ce circuit de détection pourrait être désactivé par un interrupteur, de sorte qu'il ne serait activé que lorsque l'utilisateur l'activerait. De plus en plus de personnes sont également irritées par le fait que les chaînes de radio et de télévision diffusent des publicités à un volume beaucoup plus élevé que les programmes normaux. Ils augmentent délibérément le volume sonore pendant la période de publicité, ce qui rend les personnes aux nerfs déjà tendus frénétiques. Ceci afin que, si le téléspectateur s'échappe dans la cuisine ou les toilettes pendant le spot, il puisse entendre l'"opportunité unique" qui lui est offerte. Par ailleurs, la musique forte est également critiquée par beaucoup. Des mesures physiologiques montrent que l'oreille humaine perçoit la musique 10% plus fort que la parole. C'est pourquoi, en Autriche et dans la plupart des pays occidentaux, la musique est diffusée à un volume réduit depuis de nombreuses années afin de protéger les tympans des auditeurs. Cependant, les ingénieurs du son hongrois n'ont pas encore appris cette information. C'est pourquoi nos radios et nos télévisions hurlent pendant les programmes musicaux, pour le plus grand plaisir des personnes assises devant le poste et de leurs voisins. À tout cela s'ajoutent les augmentations de volume pendant les publicités, qui peuvent perturber même les personnes les plus tolérantes. </w:t>
      </w:r>
    </w:p>
    <w:p>
      <w:pPr>
        <w:pStyle w:val="Normal"/>
        <w:rPr/>
      </w:pPr>
      <w:r>
        <w:rPr/>
        <w:t>L'éthique publicitaire devrait donc être étendue à des règles techniques. Ces mesures ne doivent pas être retardées longtemps, car la tolérance de la population dans ce domaine touche également à sa fin. Afin d'éviter les représailles individuelles, les procès pour harcèlement et autres atrocités, ce secteur de l'économie doit également être mis au pas le plus rapidement possible. La publicité doit être considérée non pas comme une forme de psychoterrorisme, mais comme une activité qui aide les consommateurs potentiels. L'industrie de la publicité doit servir ceux qui en ont besoin. Aucun secteur de l'économie ne peut se permettre de forcer les gens à acheter des biens ou des services qu'ils ne veulent pas. Le secteur de la publicité ne devrait pas faire exception.</w:t>
      </w:r>
    </w:p>
    <w:p>
      <w:pPr>
        <w:pStyle w:val="Normal"/>
        <w:rPr/>
      </w:pPr>
      <w:r>
        <w:rPr/>
        <w:t xml:space="preserve">Il est typique du manque de scrupules des hyènes qui dirigent les campagnes publicitaires que rien ne soit sacré pour elles. Récemment, ils ont commencé à considérer la personne du Sauveur de leur propre point de vue. Pour eux, le christianisme est l'exemple classique de la stratégie marketing parfaite. Le slogan "Aimons-nous les uns les autres" est le meilleur de tous les temps, et la croix est la "marque" la plus connue et la plus populaire depuis 2000 ans. Aujourd'hui, ce ne sont pas seulement les personnes de foi qui le portent. Il est également porté par ceux qui appartiennent plutôt à l'armée de l'Antéchrist. Il ne faut donc pas s'étonner que les professionnels de la publicité trouvent dans l'Évangile le moyen de sortir les entreprises de l'impasse. Lorsque le nombre de croyants (consommateurs à leurs yeux) a diminué, le Christ a accompli un miracle et les "ventes" ont à nouveau augmenté. Aux yeux des managers d'aujourd'hui, Jésus est le modèle de l'homme qui réussit. Le "numéro un" qui a toujours su se faire et se vendre. Il a même profité de sa mort. Sa crucifixion était le meilleur "tirage" pour son succès. En somme, Jésus était un homme extraordinaire, le seul véritable "surhomme" des deux derniers millénaires. </w:t>
      </w:r>
    </w:p>
    <w:p>
      <w:pPr>
        <w:pStyle w:val="Normal"/>
        <w:rPr/>
      </w:pPr>
      <w:r>
        <w:rPr/>
        <w:t xml:space="preserve">Eh bien, c'est le genre de personnes qui dirigent cette industrie. Pas étonnant que tant de gens le détestent. C'est pourquoi les sociologues affirment que toute la folie du monde centrée sur le profit peut être condensée en une seule publicité. La situation a atteint un point tel que même les experts en publicité commencent à craindre que le secteur ne dérive vers le dumping et parlent de "bruit publicitaire". Chaque jour, les fabricants et les prestataires de services bombardent le citoyen qui n'a aucun intérêt pour le sujet de la publicité. La publicité, c'est comme si plusieurs personnes parlaient dans une pièce et que tout le monde se mettait à parler plus fort en raison de l'augmentation du bruit de fond. Cela rend bien sûr l'espace encore plus petit. À la fin, tout le monde crie, mais on s'entend à peine. Pour échapper à cette folie, de plus en plus de téléspectateurs se mettent à contourner la publicité. </w:t>
      </w:r>
    </w:p>
    <w:p>
      <w:pPr>
        <w:pStyle w:val="Normal"/>
        <w:rPr/>
      </w:pPr>
      <w:r>
        <w:rPr/>
        <w:t>Les chaînes commerciales, qui prolifèrent dans l'espoir de réaliser de gros profits, ont également détruit le sentiment d'appartenance sociale. Au début de la télévision, lorsqu'il n'y avait qu'une ou deux chaînes, tout le monde regardait les mêmes programmes. Ainsi, le lendemain, à l'école, au travail, entre amis, il y avait de quoi parler. Ces conversations ont joué un rôle important dans la création de la cohésion sociale. Il y a maintenant des centaines de chaînes parmi lesquelles choisir et, avec l'avènement de la diffusion par satellite, les émissions d'outre-mer sont maintenant disponibles. Donc chacun regarde quelque chose de différent. Il n'y a plus de source commune d'expérience, plus rien à se dire. Ce phénomène a également contribué de manière significative à ce que les gens soient de plus en plus éloignés les uns des autres. Cette aliénation et cet isolement ont été suivis d'un rejet des valeurs et des normes sociales, ce qui a conduit à l'actuel zeitgeist du nihilisme. Et le nihilisme est la religion du monde de la consommation, où il n'y a plus de place pour les idéaux et l'abnégation. Le slogan du nihiliste est: ne vivre que pour soi-même, pour satisfaire ses instincts. Consommez autant que vous le pouvez, et ne vous souciez pas de votre environnement, de ceux qui vous entourent.</w:t>
      </w:r>
    </w:p>
    <w:p>
      <w:pPr>
        <w:pStyle w:val="Normal"/>
        <w:rPr/>
      </w:pPr>
      <w:r>
        <w:rPr/>
        <w:t>La seule manifestation positive de la télévision commerciale est que, depuis peu, les superproductions américaines ne sont plus interrompues par des publicités. A la fin, ils mentionnent qu'ils ont pu regarder ce film sans interruption grâce à une banque ou un autre sponsor. Nous ne savons pas qui a inventé cette méthode de publicité, mais c'était une idée brillante. L'achat et le rachat de temps de publicité vont révolutionner la radiodiffusion. Ce processus constituera un défi majeur pour les chaînes de télévision de service public. De nombreuses personnes regardent les chaînes de télévision subventionnées par l'État uniquement pour échapper aux blocs de publicité qui se succèdent tous les quarts d'heure. Cependant, les programmes de la télévision de service public sont le plus souvent des rediffusions, car ils n'ont pas les moyens d'acheter les derniers blockbusters. En conséquence, la majorité des téléspectateurs préfèrent regarder les chaînes de télévision commerciales et passer à une autre chaîne pour les publicités. Cependant, cette nouvelle façon de couper la publicité rendra le "slalom" inutile, ce qui éloignera encore plus de téléspectateurs des chaînes publiques.</w:t>
      </w:r>
    </w:p>
    <w:p>
      <w:pPr>
        <w:pStyle w:val="Normal"/>
        <w:rPr/>
      </w:pPr>
      <w:r>
        <w:rPr/>
      </w:r>
    </w:p>
    <w:p>
      <w:pPr>
        <w:pStyle w:val="Normal"/>
        <w:rPr/>
      </w:pPr>
      <w:r>
        <w:rPr/>
        <w:t>Recommandation de livres</w:t>
      </w:r>
    </w:p>
    <w:p>
      <w:pPr>
        <w:pStyle w:val="Normal"/>
        <w:rPr/>
      </w:pPr>
      <w:r>
        <w:rPr/>
      </w:r>
    </w:p>
    <w:p>
      <w:pPr>
        <w:pStyle w:val="Normal"/>
        <w:rPr/>
      </w:pPr>
      <w:r>
        <w:rPr/>
        <w:t>Nombreux sont ceux qui le connaissent dans son pays d'origine, mais le monde entier commence tout juste à découvrir la vie du célèbre visionnaire américain Edgar Cayce. Deux livres consécutifs sur ce psi-agnostiqueur aux capacités inégalées, qui a travaillé entre les deux guerres mondiales, ont été publiés en Hongrie. L'un est Cayce on Reincarnation de Noel Langley, l'autre est The Sleeping Prophet de Jess Stearn. Dans ces volumes, nous trouvons des messages du monde des esprits ; des informations extrêmement précieuses sur la réincarnation, notre passé, notre avenir, et comment guérir certaines maladies. Cayce a accédé à cette vaste quantité de connaissances, qui se sont avérées exactes dans presque tous les cas, en s'hypnotisant lui-même et en contactant des êtres extraterrestres dans une gamme de fréquences spécifiques de son cerveau. Les messages et les conseils lui sont parvenus par son intermédiaire, et après que sa secrétaire ait sténographié les sessions, tout le matériel a heureusement survécu. (Il a enregistré 30 000 diagnostics sur 43 ans.) Cayce a bénéficié d'une reconnaissance morale considérable de son vivant, mais ce n'est que quelques décennies après sa mort que les gens ont pris conscience de l'importance de son travail. Son œuvre a laissé une trace aussi profonde dans l'âme américaine que celle du comte Saint-Germain en Europe.</w:t>
      </w:r>
    </w:p>
    <w:p>
      <w:pPr>
        <w:pStyle w:val="Normal"/>
        <w:rPr/>
      </w:pPr>
      <w:r>
        <w:rPr/>
        <w:t xml:space="preserve">Les messages de réincarnation qu'il transmettait étaient si concis qu'ils ont contribué de manière significative à une meilleure compréhension de ce phénomène. Il convient d'extraire quelques réflexions de ces enseignements. Commençons par clarifier le concept. Selon Cayce, la réincarnation n'est pas une théorie mais un code moral de conseils pratiques qui affectent directement la moralité humaine. Le karma, dans les pages duquel les gains et les pertes de l'âme sont enregistrés de vie en vie, est souvent confondu avec la rétribution. Cependant, le karma n'est pas un moyen de punition, car il est toujours impartial, avec pour but ultime l'amélioration. Ce faisant, elle provoque une souffrance douloureuse, mais la souffrance physique est la mieux adaptée pour persuader l'individu d'apprendre la leçon. Nous devons donc passer par les souffrances de la vie, car c'est ce qui nous rendra humains. </w:t>
      </w:r>
    </w:p>
    <w:p>
      <w:pPr>
        <w:pStyle w:val="Normal"/>
        <w:rPr/>
      </w:pPr>
      <w:r>
        <w:rPr/>
        <w:t>Il est intéressant de voir comment ces points de vue coïncident avec les enseignements du bouddhisme. Selon les bouddhistes, dans cette vision du monde, il n'y a pas d'action bonne ou mauvaise, c'est la conformité ou la non-conformité aux attentes qui est jugée par les lois de l'univers. La réincarnation est un système pédagogique extrêmement patient qui offre des possibilités d'apprentissage et d'expérience dans toutes les directions. Dans le monde physique, nous descendons de façon répétée pour servir de levain au destin des autres, tant que nous pouvons apprendre les uns des autres ou des solutions à nos problèmes communs antérieurs. Notre tâche dans l'expérience est la suivante: retourner à nos origines, nous réveiller en quelque sorte, et voir les valeurs clairement - dans le labyrinthe des désirs, des illusions, et des erreurs qui retiennent nos âmes captives. Le test est une constante, nous sommes testés à chaque minute de notre vie. En fonction de nos bonnes ou mauvaises actions, nous pouvons raccourcir ou allonger notre cycle karmique.</w:t>
      </w:r>
    </w:p>
    <w:p>
      <w:pPr>
        <w:pStyle w:val="Normal"/>
        <w:rPr/>
      </w:pPr>
      <w:r>
        <w:rPr/>
        <w:t>La création divine ne contient que la naissance et la mort. Nous remplissons le temps entre les deux. S'il n'en était pas ainsi, nous serions de simples robots. Si nous supposons que tout ce qui nous arrive est inévitable, nous devenons des fatalistes absolus. L'essence du destin est qu'il y a certains panneaux indicateurs qui marquent notre chemin de vie, sous la forme de leçons à apprendre, d'événements à vivre, de tâches à accomplir, de personnes à rencontrer et de décisions à prendre. La façon dont nous traitons ces marqueurs dépend de nous, de notre libre arbitre. Néanmoins, il y a beaucoup de gens qui pensent que leur destin ne dépend pas de nous. Ils ont l'impression que leur vie suit un chemin tout tracé et qu'ils n'ont aucun contrôle sur le cours des événements. Ce n'est pourtant pas le cas, car nous avons autant notre mot à dire sur le cours de notre vie que les forces extérieures, mais nous ne profitons pas de nos opportunités. Cayce en explique la raison par l'association suivante:</w:t>
      </w:r>
    </w:p>
    <w:p>
      <w:pPr>
        <w:pStyle w:val="Normal"/>
        <w:rPr/>
      </w:pPr>
      <w:r>
        <w:rPr/>
        <w:t xml:space="preserve">Le futur est la possibilité de l'occurrence de divers événements, dont le plus probable se produira. Les événements du présent peuvent avoir plusieurs issues possibles, le choix relève du libre arbitre. Dans la vie, cependant, la possibilité la plus probable se réalise presque toujours, avec des conséquences néfastes ou bénéfiques pour nous. Nous pouvons empêcher les événements désagréables de se produire en modifiant nos choix, mais ce n'est pas si facile. Il est très difficile de surmonter nos erreurs, nos faiblesses, les inconvénients de la transformation, et de changer nos normes de comportement antérieures. Le fait de s'accrocher à l'habitude, à la façon de penser qu'on nous a enseignée, à la sécurité que procure l'existence que nous avons déjà obtenue, est un grand maître dans nos vies. C'est aussi la source de notre aversion pour la nouveauté, qui nous maintient sur le chemin dans lequel nous nous sommes engagés avec une force extraordinaire. Le confort, la paresse et l'ennui spirituel ne sont pas étrangers au rejet de la nouvelle voie vers une vie plus pleine. </w:t>
      </w:r>
    </w:p>
    <w:p>
      <w:pPr>
        <w:pStyle w:val="Normal"/>
        <w:rPr/>
      </w:pPr>
      <w:r>
        <w:rPr/>
        <w:t>Si l'on tient compte de toutes ces influences, le cours de nos vies et l'avenir de notre société peuvent être imaginés comme une large autoroute comportant d'innombrables carrefours, bifurcations et détours, mais au début de chacun d'eux se trouve un panneau nous interdisant ou nous avertissant de continuer sur la route la plus large et la plus lisse. Le droit au libre choix nous permettrait de prendre le raccourci à la bifurcation de la route, mais la plupart d'entre nous ne veulent pas courir le risque de prendre la route non pavée. Ainsi, les 50 % de notre vie qu'il nous est donné de décider sont à peine exercés, et notre destin suit le plus souvent la voie tracée par notre Créateur. Néanmoins, Dieu n'abuse pas de son avantage positionnel et ne prédétermine pas notre avenir.</w:t>
      </w:r>
    </w:p>
    <w:p>
      <w:pPr>
        <w:pStyle w:val="Normal"/>
        <w:rPr/>
      </w:pPr>
      <w:r>
        <w:rPr/>
        <w:t>Cela a été confirmé par le magicien chypriote qui, lors d'une méditation, s'est rendu dans le "temple du temps" et n'a trouvé aucune trace de l'avenir. Ses aides dans l'au-delà lui ont fait comprendre par l'expérience que rien n'est prédéterminé, tout se crée constamment dans le présent. Ce qui nous attend dépend de nos actions, et nous réécrivons donc notre avenir probable à chaque instant. Le libre arbitre de l'homme est donc une réalité, et non une illusion. Il n'y a aucune raison de penser que notre destin est prédéterminé et que nous sommes des pions impuissants entre les mains du Tout-Puissant.</w:t>
      </w:r>
    </w:p>
    <w:p>
      <w:pPr>
        <w:pStyle w:val="Normal"/>
        <w:rPr/>
      </w:pPr>
      <w:r>
        <w:rPr/>
        <w:t>On a demandé un jour à Cayce pourquoi nous ne nous souvenons pas de nos vies antérieures. Il a répondu, non pas par une explication tirée de la Bible, mais par la remarque suivante. Celles-ci se manifestent dans nos habitudes, dans nos aversions incompréhensibles, dans nos attirances, dans nos aversions, dans nos talents et dans nos défauts, mais elles se reflètent aussi dans notre force ou notre faiblesse physique ou émotionnelle. Les événements qui ont créé le résultat ne sont pas pertinents, les connaître ne ferait que créer des distractions inutiles dans notre esprit, nous détournant de nos tâches actuelles. Notre situation ressemble le plus à celle d'un acteur. Lorsqu'il joue un nouveau rôle, il doit oublier les précédents, sinon il s'embrouillerait dans ses propos. Mais il n'oublie pas les expériences de ses rôles précédents, et les utilise pour développer le personnage du moment à un niveau toujours plus élevé. Les valeurs et les traits de personnalité développés au cours de la vie des individus sont résumés au niveau de la société dans son ensemble. Ainsi, chaque nation crée ses propres coutumes à partir des instincts les plus profonds de son âme. C'est ainsi, par exemple, que les Français ont développé la mentalité qui favorise le plaisir de la beauté et le respect du corps humain, mais c'est aussi la raison de la précision des Allemands, de la tolérance des Anglais envers leurs semblables, ou de l'éthique du travail et de l'ordre des Japonais. Lorsque les caractéristiques de chaque nation sont combinées, il en résulte une plus grande vitalité. C'est à cette intensification du pouvoir des immigrants que les États-Unis doivent leur suprématie économique, politique et culturelle actuelle, mais c'est aussi ce qui a permis au Canada et à l'Australie de se distinguer en tant que pays provinciaux.</w:t>
      </w:r>
    </w:p>
    <w:p>
      <w:pPr>
        <w:pStyle w:val="Normal"/>
        <w:rPr/>
      </w:pPr>
      <w:r>
        <w:rPr/>
        <w:t xml:space="preserve">Nous devons donc nous réjouir de la différence, car elle rend notre monde complet. Plus il y a de nations intégrées dans le corps d'une nation, plus les possibilités sont grandes pour ce pays. Les citoyens des États dotés de nationalités ne doivent donc pas haïr la minorité, mais remercier Dieu pour l'opportunité potentielle d'avancement social. Bien entendu, cela ne rend pas automatiquement les sociétés aux gènes diversifiés riches et puissantes, car il n'existe pas de chemin pavé vers l'intégration et la compréhension entre les peuples. Tant l'individu que la nation doivent mener leurs propres batailles pour leur propre ascension. Les fardeaux et les souffrances qui en découlent ne sont pas à leur charge, et rien dans la vie ne peut être atteint sans effort. Dans le processus d'intégration, il faut éviter à tout prix le "grand melting-pot des peuples". Les États d'Europe orientale qui s'efforcent de le faire peuvent s'inspirer des États-Unis. Les États-Unis ont déjà compris que sans préserver l'identité culturelle de la minorité, la culture de la majorité ne peut être complète. Après tout, les deux cultures ont évolué ensemble au fil des siècles et font désormais partie intégrante l'une de l'autre. La culture des nationalités non seulement complète, mais aussi enrichit le pays d'accueil, car plus la culture d'une société est diversifiée, plus la vie y est agréable et heureuse. Et une personne heureuse est aussi une personne créative, ce qui conduit finalement à la prospérité économique du pays. </w:t>
      </w:r>
    </w:p>
    <w:p>
      <w:pPr>
        <w:pStyle w:val="Normal"/>
        <w:rPr/>
      </w:pPr>
      <w:r>
        <w:rPr/>
        <w:t>La préservation de l'identité culturelle peut être une question de vie ou de mort pour un pays. Aux États-Unis, les conquistadors anglo-saxons utilisaient du savon brun pour laver la bouche des Indiens Navajo qui parlaient leur langue maternelle à l'école. Pendant la Seconde Guerre mondiale, la langue a aidé l'armée américaine à gagner la guerre du Pacifique. Les Japonais ont déchiffré les messages des machines à chiffrer les uns après les autres, mais ils ne pouvaient pas faire face aux messages en Navajo. Plus tard, cette position héroïque a également contribué à la fin de l'effort d'annexion et à la reconnaissance par l'État de l'autodétermination culturelle. Soit dit en passant, nous pourrions également apprendre des pays d'Europe occidentale à cet égard. Ils estiment que la minorité doit se voir accorder plus de droits que les citoyens de la nation hôte, afin de contrebalancer la peur que le plus faible ressent à l'égard du plus fort.</w:t>
      </w:r>
    </w:p>
    <w:p>
      <w:pPr>
        <w:pStyle w:val="Normal"/>
        <w:rPr/>
      </w:pPr>
      <w:r>
        <w:rPr/>
        <w:t>La coopération avec les minorités peut être bénéfique non seulement au niveau de la société mais aussi au niveau individuel. C'est un cliché, mais c'est vrai, que les nationalités servent de pont entre des pays de langues maternelles différentes. Mais c'est un fait que l'apprentissage de la langue d'une minorité peut stimuler le commerce entre deux nations. Dans le climat économique difficile actuel et la hausse du chômage, de nombreuses personnes doivent leur emploi à l'apprentissage de la langue de leurs voisins. Malheureusement, le contraire est également vrai. Les parents, surtout ceux qui ont émigré dans des pays plus riches, n'enseignent délibérément pas à leurs enfants la langue de leur ancienne patrie, invoquant les griefs subis dans la mère patrie. Cela se fait au détriment de leurs descendants. Non seulement parce qu'ils perdent leurs racines, mais aussi, dans de nombreux cas, parce qu'ils perdent les possibilités d'emploi qui leur sont offertes. En Autriche, par exemple, une jeune diplômée a reçu une brillante offre d'emploi de la Chambre de commerce autrichienne. Cependant, sa joie n'a pas duré longtemps, car lorsqu'ils ont découvert qu'en tant que ressortissante hongroise, elle ne pouvait pas parler le hongrois, l'offre a été retirée. La chômeuse a alors déclaré avec amertume: "Je regretterai toujours de ne pas avoir appris ma langue maternelle, que j'aurais pu apprendre lorsque j'étais enfant et que je jouais dans la maison de mes parents."</w:t>
      </w:r>
    </w:p>
    <w:p>
      <w:pPr>
        <w:pStyle w:val="Normal"/>
        <w:rPr/>
      </w:pPr>
      <w:r>
        <w:rPr/>
        <w:t>Les pays occidentaux, forts de siècles de tradition démocratique, ont étendu la tolérance des minorités aux immigrants et aux nouveaux colons. Ils n'étaient pas mus par des sentiments philanthropiques mais par leurs propres intérêts. Rien ne prouve mieux l'efficacité de cette politique que l'essor de l'Amérique, son élévation au-dessus des autres nations. D'autres pays occidentaux doivent beaucoup aux immigrés et continuent à garder leurs frontières ouvertes, même si les xénophobes se font récemment de plus en plus entendre dans leurs protestations. Mais le bon sens de la majorité l'emporte sur les vues pernicieuses de la minorité. Même les Suisses, notoirement fermés d'esprit, n'ont pas voté contre le dernier projet de loi du gouvernement demandant un quota d'immigration. Ils disent: "Ce que les connaissances, la capacité d'adaptation et le contact avec les immigrants apportent nous enrichit tous". Et les Suisses savent ce qu'est la richesse, puisqu'ils sont leaders dans le domaine bancaire depuis des siècles. Les personnes les plus riches et les plus puissantes d'Europe et du reste du continent ont leur argent sur elles, elles pourraient donc se permettre d'abaisser les barrières frontalières, mais elles ne le font pas. Ils veulent s'enrichir, et ils savent que le moyen le plus efficace d'y parvenir est de laisser entrer dans le pays des personnes créatives et créatrices de valeur.</w:t>
      </w:r>
    </w:p>
    <w:p>
      <w:pPr>
        <w:pStyle w:val="Normal"/>
        <w:rPr/>
      </w:pPr>
      <w:r>
        <w:rPr/>
        <w:t>Cayce était profondément religieux et il ne se passait pas un jour sans qu'il ne prenne une Bible. Mais cela ne l'a pas empêché de critiquer certains de ses principes. En plus de dénoncer les doctrines de la réincarnation, il a également attiré l'attention sur les interprétations bibliques qui avaient été déformées au cours des siècles. L'un de ses arguments concerne la déclaration souvent citée par les pères de l'Église selon laquelle "les comptes sont réglés au ciel". Oui, mais comment? Comment peut-on être récompensé ou indemnisé pour la façon dont on a vécu sur terre? Quelle est la compensation pour des décennies de souffrance sur terre? Mais la compréhension chrétienne actuelle ne viole pas seulement les règles de la logique de ce point de vue. Selon les enseignements des religions issues de l'église chrétienne primitive, nous ne vivons qu'une fois, et nous devons vivre cette vie comme nous sommes nés. Est-ce que cela fait de la misère humaine une question de chance? Si c'est effectivement le cas, alors la vie est très injuste! Est-ce la volonté de Dieu? Un être tout-puissant d'une immense intelligence ferait-il fonctionner un système aussi illogique?</w:t>
      </w:r>
    </w:p>
    <w:p>
      <w:pPr>
        <w:pStyle w:val="Normal"/>
        <w:rPr/>
      </w:pPr>
      <w:r>
        <w:rPr/>
        <w:t>Les personnes ignorant tout de l'ésotérisme n'arrivent même pas aux arguments élevés contre la réincarnation, ils s'en accommodent simplement en disant "Je n'ai pas vécu avant parce que je ne me souviens pas". Mais cette affirmation naïve n'est même pas aussi valable que le raisonnement précédent. Personne ne se souvient des premières années de l'enfance, mais tous les psychologues soulignent que notre comportement ultérieur est déterminé par les stimuli que nous rencontrons au cours des quatre premières années de notre vie. Les expériences et les circonstances de l'enfance déterminent nos actions ultérieures et notre attitude face à la vie. Beaucoup de nos habitudes d'adultes sont constituées de ces souvenirs oubliés. Il n'est donc pas nécessaire de se souvenir consciemment des impressions passées pour être influencé par elles. Au-delà des arguments logiques, les observations historiques contredisent également le principe "nous n'avons qu'une seule vie". C'est un fait indéniable qu'au cours des derniers millénaires, l'humanité est sortie de la société primitive, s'est non seulement raffinée physiquement, mais a aussi atteint spirituellement le niveau de la société civilisée. Mais comment aurait-elle pu évoluer jusqu'à ce point si, à chaque nouvelle génération, une armée d'âmes primitives, non purifiées par le péché et se livrant à des tendances animales, descendait sur le monde? Un monde parfait ne peut être créé que si ceux qui naissent bénéficient des leçons apprises dans leurs vies précédentes et ne doivent pas tout recommencer.</w:t>
      </w:r>
    </w:p>
    <w:p>
      <w:pPr>
        <w:pStyle w:val="Normal"/>
        <w:rPr/>
      </w:pPr>
      <w:r>
        <w:rPr/>
        <w:t>La dissimulation de la doctrine de la réincarnation s'est ensuite retournée contre l'église chrétienne. De cette situation est née l'image du "Dieu vengeur". Cette idée fausse a été fondée par les Juifs de l'Antiquité, qui attribuaient les conséquences de la non-observation des lois qui leur étaient applicables au comportement restrictif de Dieu. Dans le cours erroné de leur pensée, ils n'ont pas vu que le châtiment était toujours précédé d'une faute, d'un acte contraire à la parole de Dieu, à son interdiction. Même après des avertissements répétés, ils ne sont pas revenus sur le droit chemin. Lorsqu'ils ont complètement perdu la mesure, le châtiment est arrivé, mais il n'a pas été infligé par Dieu, mais par leurs propres actions. Le Tout-Puissant ne faisait que les avertir des conséquences inévitables de leurs actions. Lorsque le châtiment arrivait, ils ne se souvenaient plus des péchés qui l'avaient provoqué, et pensaient qu'un Dieu courroucé augmentait parfois leurs souffrances par caprice. Ainsi, aujourd'hui encore, l'âme de tout homme accablé par le péché se rebelle contre le Seigneur. Il existe dans le monde d'innombrables personnes haineuses qui rendent Dieu responsable de leurs souffrances, de leurs maladies et de leur mauvais sort. Pour trouver la véritable cause de leurs problèmes, ils doivent regarder au fond d'eux-mêmes, en analysant minutieusement tous les événements de leur passé. Il est également fréquent que les origines de nos maladies, les origines de nos limitations actuelles, se trouvent dans les méfaits de nos vies passées. C'est pourquoi il est important de faire connaître le plus largement possible la doctrine de la réincarnation, car ce n'est qu'ainsi que beaucoup de gens comprennent pourquoi ils ont tant souffert dans cette vie, alors qu'ils n'ont fait de mal à personne et n'ont fait que du bien depuis leur naissance.</w:t>
      </w:r>
    </w:p>
    <w:p>
      <w:pPr>
        <w:pStyle w:val="Normal"/>
        <w:rPr/>
      </w:pPr>
      <w:r>
        <w:rPr/>
        <w:t>Une connaissance généralisée de la réincarnation réduirait aussi considérablement la criminalité. Dans ce système, les prisonniers déjà condamnés seraient également plus faciles à gérer. La situation deviendrait similaire à celle des prisons indiennes, où les meurtriers ayant une bonne conduite sont autorisés à rentrer chez eux une fois par an pendant quelques semaines pour rendre visite à leur famille. Puis ils reviennent tous, alors qu'ils pourraient facilement disparaître dans ce pays d'un milliard d'habitants. En Inde, il n'y a pas de carte d'identité, pas d'enregistrement obligatoire de la résidence, donc le cacheur ne sera jamais retrouvé. Pourquoi reviennent-ils? À cette question, les prisonniers ont répondu qu'ils ne voulaient pas reporter leur crime actuel dans la prochaine vie comme une dette karmique. Ils savent aussi que même la peine de prison la plus sévère est un sanatorium comparé à ce qui les attend en enfer. Les bourreaux de la terre ne peuvent imaginer les cruelles tortures, les terribles souffrances infligées aux âmes coupables par les gardiens du monde souterrain, impitoyablement méchants et infiniment vils. Les représentations infernales des peintures médiévales sont des croquis maladroits d'enfants de maternelle comparés à ce qui se passe dans ce monde. Il est donc beaucoup plus payant de se racheter ici que là-bas.</w:t>
      </w:r>
    </w:p>
    <w:p>
      <w:pPr>
        <w:pStyle w:val="Normal"/>
        <w:rPr/>
      </w:pPr>
      <w:r>
        <w:rPr/>
        <w:t>C'est pourquoi il ne sert à rien de se venger. Celui qui est vraiment en colère contre son ennemi ne doit pas prendre la loi en main, ni le livrer à la loi, mais laisser le jugement aux puissances de l'au-delà. Ils n'oublient jamais d'infliger un juste châtiment, qui sera le plus sévère si nous ne permettons pas au pécheur d'expier ses péchés ici-bas. L'étendue de la punition dépend de la quantité de péchés que vous avez emportés avec vous. Plus l'âme damnée est chargée de péchés, plus les conditions qu'elle se crée sont terribles. L'essence de cette relation karmique est parfaitement illustrée par un texte arabe. Par une journée froide et venteuse, un fou étourdi se précipite aux portes de l'enfer et demande, en tremblant, "Donnez-moi du feu!". Mais les gardes de la porte disent: "Partez, nous n'avons pas de feu! "Comment?" demande le fou, qui s'interroge. "N'y a-t-il pas de feu en enfer? "Non!" crie le garde. Il n'y en a jamais eu! Chaque homme apporte son propre feu ici.</w:t>
      </w:r>
    </w:p>
    <w:p>
      <w:pPr>
        <w:pStyle w:val="Normal"/>
        <w:rPr/>
      </w:pPr>
      <w:r>
        <w:rPr/>
      </w:r>
    </w:p>
    <w:p>
      <w:pPr>
        <w:pStyle w:val="Normal"/>
        <w:rPr/>
      </w:pPr>
      <w:r>
        <w:rPr/>
        <w:t xml:space="preserve">Soit dit en passant, la compréhension du sens original de la Bible est compliquée par les erreurs de traduction, en plus des distorsions et omissions délibérées. Les recherches du professeur Zohary de Jérusalem ont révélé que ce n'est pas une citrouille mais un ricin qui a "germé" dans le dos de Job. Les Écritures ont d'abord été traduites de l'hébreu en grec et en latin, puis dans les langues d'autres nations. Dans le cas de la Bible, cela pose un problème particulier car il existe 7000 langues dans le monde, dont 601 ont été traduites en langues africaines, 525 en langues asiatiques, 446 en langues américaines, 355 en langues océaniennes et 191 en langues européennes. C'est ainsi que l'ancienne citrouille apparaît comme un raisin en anglais et comme une figue ailleurs. Une erreur similaire a été commise en intervertissant l'acacia et l'acacia, bien que l'acacia ne soit pas originaire de la Méditerranée. Par ailleurs, l'arbre appelé acacia en hébreu est le même que la verge d'or, qui est également bien connue dans notre pays. En raison de la similitude de la prononciation hébraïque, le chêne et le térébinthe, ou le pistachier, sont souvent intervertis. </w:t>
      </w:r>
    </w:p>
    <w:p>
      <w:pPr>
        <w:pStyle w:val="Normal"/>
        <w:rPr/>
      </w:pPr>
      <w:r>
        <w:rPr/>
        <w:t xml:space="preserve">L'éponge trempée dans le vinaigre offerte à Jésus sur la croix n'a pas non plus été posée sur un roseau. Le matériau de la lance était en fait de l'hysope. Le scribe antique s'est probablement mépris sur le fait qu'il n'y a qu'un seul son de différence entre les noms hébreux du roseau et de l'isop. Il est maintenant certain que la croix du Christ était faite de pin d'Alep, et non de bois d'olivier. L'erreur de saint Jérôme, qui a produit une traduction latine de la Bible hébraïque sur ordre du pape, a eu des conséquences artistiques. Il a mal traduit le mot "karan" dans le 34e chapitre du deuxième livre de l'Exode. Par conséquent, le mot "cor" a été substitué au mot "lumière". Cette erreur a perduré pendant des siècles. C'est ainsi que la célèbre statue de Moïse, réalisée par Michel-Ange, porte deux petites cornes sur le front du patriarche. Lorsque l'erreur a été découverte, rien n'a pu être fait. Cette sculpture inestimable de notre patrimoine culturel ne peut être refaite par personne. </w:t>
      </w:r>
    </w:p>
    <w:p>
      <w:pPr>
        <w:pStyle w:val="Normal"/>
        <w:rPr/>
      </w:pPr>
      <w:r>
        <w:rPr/>
        <w:t xml:space="preserve">Le célèbre dicton biblique: Il est plus facile pour un chameau de passer par le chas d'une aiguille que pour un riche d'entrer dans le royaume des cieux. Lors de la traduction de la Bible de l'hébreu vers l'araméen, qui est compréhensible pour le commun des mortels, on n'a pas tenu compte du fait que le mot "gamla" ne signifie pas seulement chameau. Une autre signification est la corde. Maintenant, l'analogie est compréhensible, facile à imaginer pour tout le monde. Les botanistes pensent également que la comparaison avec les graines de moutarde est un peu erronée. Cependant, il n'y a rien de mal dans cette parabole, car Jésus ne parlait pas de la graine de moutarde blanche que nous connaissons et utilisons, mais de la graine de moutarde noire. La graine de moutarde blanche peut mesurer jusqu'à 2 millimètres de diamètre, elle n'est donc pas petite du tout, et la plante qui en est issue ne dépasse pas un demi-mètre. La graine de moutarde noire, par contre, est très petite. Néanmoins, il peut atteindre une hauteur de plusieurs mètres et ses feuilles superposées peuvent fournir de l'ombre et un abri (il existe également des graines plus petites que celle-ci). La graine d'une rose des champs, par exemple, représente le quart d'une graine de pavot). </w:t>
      </w:r>
    </w:p>
    <w:p>
      <w:pPr>
        <w:pStyle w:val="Normal"/>
        <w:rPr/>
      </w:pPr>
      <w:r>
        <w:rPr/>
        <w:t>L'histoire la plus souvent citée dans la Bible est sans doute celle de la création. La partie de la légende qui dit que le Seigneur a créé Eve à partir de la côte d'Adam est basée sur une mauvaise traduction. Dans la préhistoire en langue sumérienne, la côte et le signe pour l'énergie vitale sont les mêmes. La phrase se lit donc correctement: "Le Seigneur a pris l'énergie vitale d'Adam et en a fait la femme." L'expression très controversée "Saint-Esprit" est également le résultat d'une erreur de traduction. Dans les écrits anciens, le mot "Saint-Esprit" est remplacé par "Holy Ghosts". Ce terme fait vraisemblablement référence aux êtres de lumière qui entourent et assistent le Créateur. À cette lumière, la référence à la Trinité, ou Père-Fils-Esprit-Saint, ou plus précisément aux Esprits Saints, qui revient si souvent dans la Bible, est beaucoup plus claire. Mais l'esprit n'est rien d'autre qu'une âme revêtue d'un corps astral, alors nous pourrions tout aussi bien appeler ces êtres des Esprits Saints. Cela montre aussi que parfois, une petite faute d'orthographe empêche de comprendre le propos.</w:t>
      </w:r>
    </w:p>
    <w:p>
      <w:pPr>
        <w:pStyle w:val="Normal"/>
        <w:rPr/>
      </w:pPr>
      <w:r>
        <w:rPr/>
        <w:t xml:space="preserve">Les interprétations erronées dues à l'ignorance sont bien plus déroutantes que les mauvaises traductions. En raison de leur faible niveau de développement, les manifestations qui leur sont incompréhensibles ont été qualifiées de miracles. Cependant, des connaissances supplémentaires issues de la littérature apocryphe permettent de clarifier les événements réels. Par exemple, le recueil de légendes des Mythes hébraïques révèle que Jonas n'a pas été avalé par une baleine mais embarqué à bord d'un sous-marin. Voici ce que dit l'ouvrage source, ignoré par les évangélistes: " Lorsque Jonas est entré dans le ventre du cétacé, il a eu l'impression d'entrer dans une pièce lumineuse. En regardant à travers les yeux du poisson, il a vu les créatures de la mer." Il n'y a pas de lumière dans l'estomac de la baleine, ni de fenêtre par laquelle regarder. Le sous-marin le fait. Une fois qu'ils l'ont ramené à terre, ils ont ouvert la porte de la chambre et Jonas a pu sortir du "ventre de la baleine". En regardant en arrière, il ne pouvait avoir aucun doute, car qu'a-t-il vu? Un corps cylindrique avec une porte, la bouche du cet. Nos sous-marins de 30 à 40 mètres de long ressemblent à une baleine. Il a la même forme de broche et se déplace de manière similaire. Elle ne ressemble pas plus à une baleine quand elle fait surface. La couleur de l'engin n'est pas plus révélatrice. La peau grise foncée et brillante de la baleine est identique à celle de l'acier. Si on ne savait pas ce que c'était, on penserait que c'est une "baleine". </w:t>
      </w:r>
    </w:p>
    <w:p>
      <w:pPr>
        <w:pStyle w:val="Normal"/>
        <w:rPr/>
      </w:pPr>
      <w:r>
        <w:rPr/>
        <w:t>Depuis 2 000 ans, le rôle de disciple du Saint-Esprit fait l'objet de spéculations constantes. Le Nouveau Testament décrit cet événement, qui a eu lieu 50 jours après la résurrection de Jésus, comme suit. Puis des langues de flamme apparurent devant eux, qui se dispersèrent et descendirent sur chacun d'eux. Ils étaient tous remplis du Saint-Esprit et parlaient dans des langues différentes." Cela a été révélé lorsque les prophètes ont commencé à prêcher la parole. "Quand le grand bruit se fit entendre, les foules se rassemblèrent, car chacun les entendait parler dans sa propre langue. Il y avait alors à Jérusalem de nombreux juifs pieux parmi toutes les nations de la terre. Ils dirent, étonnés et stupéfaits: "Voici, tous ceux qui parlent ne sont-ils pas de Galilée? Alors comment pouvons-nous tous les entendre dans notre langue maternelle? Les Parthes, les Mèdes, les Élamites, et ceux qui habitent la Mésopotamie, ou la Judée et la Cappadoce, le Pont et l'Asie, la Phrygie et la Pamphylie, l'Égypte et la région de la Libye, qui est proche de Cyrène. Romains immigrés eux aussi, Juifs et prosélytes, Grecs crétois et Arabes, nous les entendons parler dans notre langue de la majesté de Dieu. Ils rêvaient tous et se posaient des questions les uns aux autres dans une grande confusion: Qu'est-ce que c'est?"</w:t>
      </w:r>
    </w:p>
    <w:p>
      <w:pPr>
        <w:pStyle w:val="Normal"/>
        <w:rPr/>
      </w:pPr>
      <w:r>
        <w:rPr/>
        <w:t>Ce phénomène mystérieux était bien ce que les prophètes et les témoins des événements l'avaient décrit. La diffusion des enseignements de Jésus, la proclamation de la parole de Dieu au monde entier, était une très grande tâche. Les gens de cette époque auraient été incapables de le faire. C'est pourquoi Dieu a envoyé des êtres avancés à un niveau divin par rapport à nous pour aider les disciples. Ces esprits du huitième niveau du ciel ne naissent plus sur terre, car ils n'ont rien à apprendre dans le corps physique. Ils ne sont venus à nous que pour se déplacer vers les prophètes afin de les aider à réussir cette tâche surhumaine. Leur apparition est devenue visible parce qu'à partir d'une certaine concentration d'énergie, l'âme émet des rayons lumineux. Nos âmes sont si petites qu'elles sont invisibles. Les âmes étincelantes, presque aveuglantes, des êtres de lumière des onzième et douzième niveaux, par contre, sont aussi grandes qu'une énorme torche. Ils ne peuvent donc pas nous être utiles par incorporation, car une telle âme ne tiendrait même pas dans notre corps. Leurs capacités extraordinaires n'auraient pas été nécessaires. Pour cette tâche, le Créateur a fait appel à des esprits intermédiaires dont l'évolution spirituelle s'est manifestée sous la forme d'une concentration d'énergie de la taille d'une flamme de bougie. Les témoins en ont été témoins, l'arrivée de ces êtres a déclenché l'inclémence météorologique. Les radiations énergétiques concentrées ont un effet intense sur les éléments, mettant en mouvement les forces de la nature.</w:t>
      </w:r>
    </w:p>
    <w:p>
      <w:pPr>
        <w:pStyle w:val="Normal"/>
        <w:rPr/>
      </w:pPr>
      <w:r>
        <w:rPr/>
        <w:t>Ces êtres, qui étaient bien au-dessus de nous dans l'évolution, ont apporté avec eux leurs dons parapsychologiques très développés, ainsi que leurs extraordinaires pouvoirs spirituels. La manifestation la plus commune de ceci était la communication télépathique. De cette façon, ce qu'ils disaient était transmis télépathiquement par leurs disciples et transformé en discours intelligible dans l'esprit de ceux qui les entouraient. Comme nous le savons, la communication télépathique n'est pas liée à des mots, mais à des concepts. Ainsi, les ondes magnétiques émanant du cerveau de l'orateur déclenchent chez toutes les personnes la même réponse mentale que celle qui a déclenché ces ondes. Ainsi, dans la communication télépathique, ce que nous disons est transmis à notre interlocuteur dans son intégralité, dans la transmission parfaite de nos pensées. Elle n'est pas déformée par des difficultés linguistiques, ni entravée par le manque de mots pour exprimer des idées de haut niveau. Une autre manifestation de capacités parapsychologiques avancées est que, après le "remplissage", les prophètes, comme Jésus, ont pu ressusciter les morts et accomplir d'autres miracles.</w:t>
      </w:r>
    </w:p>
    <w:p>
      <w:pPr>
        <w:pStyle w:val="Normal"/>
        <w:rPr/>
      </w:pPr>
      <w:r>
        <w:rPr/>
        <w:t>Une sérieuse confusion entoure la date de la naissance de Jésus, car elle est étroitement liée à notre calendrier. Des recherches récentes suggèrent que le Christ est né 7 ans plus tôt que ce que les historiens anciens avaient supposé. Cette constatation est étayée par le rapport de recherche selon lequel le roi Hérode est mort en 4 avant J.-C. selon le calendrier actuel. C'est bien sûr impossible, car un souverain mort ne peut pas tuer de bébés. Si ce calcul est correct, alors l'an 2000, dont beaucoup disent qu'il est le tournant, est arrivé en 1993 et nous vivons maintenant au XXIe siècle. Sur cette base, la date de la crucifixion de Jésus doit également être modifiée. Cet événement a eu lieu alors qu'il avait 40 ans, et non 33.</w:t>
      </w:r>
    </w:p>
    <w:p>
      <w:pPr>
        <w:pStyle w:val="Normal"/>
        <w:rPr/>
      </w:pPr>
      <w:r>
        <w:rPr/>
        <w:t xml:space="preserve">Cette seule déclaration peut choquer les croyants bigots, même si les révélations vraiment frappantes ne sont à attendre qu'après cette date. L'une d'entre elles est également le résultat de la recherche linguistique. Comme nous l'avons déjà mentionné, la Bible a été écrite à l'origine en hébreu. Le mot "Elohim" y signifie "Dieux", et non "Dieu" comme dans les traductions ultérieures. En hébreu, Dieu est "Elohim". Cela prouve également que la religion n'a pas été répandue sur Terre par le Tout-Puissant lui-même, mais par des représentants de civilisations plus avancées qui se sont appelés Dieu. Cette citation du premier livre de Moïse y fait indubitablement référence: "Faisons l'homme à notre image et à notre ressemblance". Plus tard, lorsqu'Adam et Eve ont mangé du fruit de l'arbre de la connaissance, Dieu a exprimé sa désapprobation en ces termes: "Voici que l'homme est devenu comme l'un de nous". Le Dieu singulier aurait dû parler de lui-même au singulier, d'autant plus que la langue hébraïque ne connaît pas le pluriel du pluriel. </w:t>
      </w:r>
    </w:p>
    <w:p>
      <w:pPr>
        <w:pStyle w:val="Normal"/>
        <w:rPr/>
      </w:pPr>
      <w:r>
        <w:rPr/>
        <w:t>Les premiers traducteurs de la Bible ont dissipé cette ambiguïté linguistique en utilisant le mot Elohim au pluriel. Dans les récits de création des vieilles bibles, par exemple, nous trouvons cette phrase à la fin de chaque jour de création: "Et les Elohim virent leur œuvre, et virent qu'elle était très bonne." Ici, la possibilité d'une création par une seule personne ne peut donc même plus être évoquée. Les livres sacrés des peuples hors de Palestine indiquent encore plus clairement que les dieux n'étaient pas seuls. Des êtres différents nous ont rendu visite d'âge en âge, et ces extraterrestres très évolués différaient selon les régions géographiques. Les dieux qui ont créé la religion et la culture indiennes venaient d'une planète et d'un système stellaire très différents de ceux qui ont créé le christianisme, sans parler des dieux grecs qui ont créé une culture très différente des autres.</w:t>
      </w:r>
    </w:p>
    <w:p>
      <w:pPr>
        <w:pStyle w:val="Normal"/>
        <w:rPr/>
      </w:pPr>
      <w:r>
        <w:rPr/>
        <w:t>Malgré la diversité des origines, le "scénario" pour planter les graines de la foi et propager la religion est presque toujours le même. Non seulement Jésus, mais aussi le Bouddha d'Inde et Zoroastre de Perse sont nés par procréation. En outre, la naissance d'Abraham a été saluée par les anges du ciel, ce qui signifie que lui aussi a été "conçu par un rayon divin". D'autres fondateurs de religions ont également été déposés dans la crèche, et la prière des bergers ne manque pas. Krishna a également ordonné au roi de tuer tous les nouveau-nés à la naissance. Tous les fondateurs de religions ont été tentés par le diable alors qu'ils mouraient de faim dans le désert. Les miracles qui leur sont associés sont si courants que même dans les légendes de Dionysos, les malades sont guéris et se mettent à bondir, les affamés sont nourris, les aveugles peuvent voir et les boiteux peuvent marcher.</w:t>
      </w:r>
    </w:p>
    <w:p>
      <w:pPr>
        <w:pStyle w:val="Normal"/>
        <w:rPr/>
      </w:pPr>
      <w:r>
        <w:rPr/>
        <w:t>Le sort des grands prêtres et des scribes qui ont contribué à la diffusion de la religion est sinistrement similaire. La Bible nous dit que Dieu a encouragé Moïse à ouvrir la voie d'évacuation à travers la mer: "Tu lèveras ta verge et tu étendras ta main vers la mer. Divisez-la en deux, afin que les enfants d'Israël puissent passer à sec au milieu d'elle". Nous savons maintenant comment cela a été fait. La même chose est arrivée aux Indiens Mayas. Leur livre sacré, le Popol Vuh, conserve cette histoire. Ils ont à peine remarqué comment ils ont traversé la mer. Ils l'ont traversée comme si ce n'était pas la mer. Des pierres rondes dépassaient du sable, et ils marchaient sur les pierres." Le processus de sauvetage du peuple élu de chaque groupe ethnique du déluge était le même. Seuls le nom du batelier et le lieu d'amarrage étaient différents. Selon les légendes des Indiens d'Amérique du Nord, leurs ancêtres ont fui le déluge vers les montagnes Rocheuses, tandis que les survivants africains ont été sauvés de la noyade par les montagnes éthiopiennes. Bochicha, l'ancêtre des Indiens d'Amérique du Sud, a trouvé refuge dans les Andes de Colombie. Tout comme l'homologue mexicain de Noah, Coxcox, qui a survécu au sommet de la Sierra Madre. Manu, le législateur de la mythologie indienne, s'est réfugié dans l'Himalaya pour échapper au déluge.</w:t>
      </w:r>
    </w:p>
    <w:p>
      <w:pPr>
        <w:pStyle w:val="Normal"/>
        <w:rPr/>
      </w:pPr>
      <w:r>
        <w:rPr/>
        <w:t>L'alliance avec Moïse est relatée dans la Bible par ces mots: "Voici le signe de l'alliance que j'ai conclue entre moi et toi pour toujours." Le Popol Vuh écrit à propos de la dévotion des ancêtres: "Ceci se tiendra à vos côtés lorsque vous m'invoquerez. C'est le signe de l'alliance." Les chrétiens ne sont pas sans connaître le récit suivant, tiré du livre de Daniel: "Alors ces hommes furent liés avec leurs sous-vêtements, leurs robes, leurs manteaux et d'autres vêtements, et ils furent jetés dans une fournaise ardente." La suite étonnante des événements est également bien connue: "Voici que je vois quatre hommes qui marchent librement au milieu du feu, et il n'y a aucun mal en eux. Le quatrième a l'apparence d'un fils des dieux." Nous lisons ce miracle dans le Popol Vuh: " Puis ils entrèrent dans une maison de feu. Tout ce qui était à l'intérieur brûlait, mais ils n'étaient pas brûlés. Ils se sont montrés dans le crépuscule avec des corps propres et de beaux visages. Ils ont souhaité leur mort dans les lieux qu'ils avaient traversés, mais en vain. La peur s'est emparée des habitants de Xibalba."</w:t>
      </w:r>
    </w:p>
    <w:p>
      <w:pPr>
        <w:pStyle w:val="Normal"/>
        <w:rPr/>
      </w:pPr>
      <w:r>
        <w:rPr/>
        <w:t>Même la confusion de Babel s'est répétée sur un autre continent. Moïse a rappelé cet incident: "Toute la terre avait une seule langue et un seul discours. Ils partirent d'Orient et dirent: "Venez, bâtissons-nous une ville et une tour dont le sommet atteindra le ciel. Quand le Seigneur est descendu pour voir cette tour, il a dit: Maintenant, ils forment un seul peuple, et tous ont une seule langue. Mais ce n'est que le début de ce qu'ils vont faire. Et maintenant, rien ne les empêche de faire tout ce qu'ils ont prévu. Allons confondre leur langue pour qu'ils ne puissent pas se comprendre. C'est ainsi que le Seigneur les a dispersés sur toute la surface de la terre." Dans le Popol Vuh, les ancêtres indiens se plaignent de la multiplication des langues: "Nous n'avions qu'une seule langue. Nous ne vénérions ni le bois ni la pierre. D'où vient cette confusion? Nous avions une seule langue quand nous sommes arrivés à Tulan."</w:t>
      </w:r>
    </w:p>
    <w:p>
      <w:pPr>
        <w:pStyle w:val="Normal"/>
        <w:rPr/>
      </w:pPr>
      <w:r>
        <w:rPr/>
        <w:t>Non seulement Élie et le prophète Hénoch sont montés au ciel, mais le Popol Vuh mentionne également un peuple élu qui n'a pas eu à mourir sur terre. Selon la tradition maya, cela s'est passé comme suit: "C'était leur adieu. Ils ont disparu au-dessus des hauteurs du mont Hacavitz. Leurs femmes et leurs enfants ne les ont pas enterrés." Les livres saints tibétains relatent également l'ascension d'un de leurs maîtres. Un "cheval d'or et d'argent" est apparu dans le ciel alors qu'il faisait ses adieux à son disciple. Le monde entier pouvait le voir "passer dans les airs". Le grand maître se retourne une fois de plus et dit aux personnes présentes: "Ma recherche ne s'arrêtera pas." Et avec ça, il s'est envolé. Lorsqu'ils regardèrent dans le ciel après lui, "il était aussi grand qu'un corbeau". Quand ils ont regardé à nouveau, il était aussi gros qu'une grive, puis aussi gros qu'une mouche, et enfin, comme un point bancal, il semblait aussi gros qu'une pointe d'épingle." Finalement, il a été englouti dans le lointain. Dans ce cas, le professeur extraterrestre était très probablement accueilli par un vaisseau spatial volant à quelques kilomètres au-dessus de la Terre. Il aurait été difficile pour lui de voyager plus loin sans appareil respiratoire. Enoch et le prophète Élie, par contre, ont été transportés par descente au sol car, comme nous le savons, ils ont été " pris dans un char volant ".</w:t>
      </w:r>
    </w:p>
    <w:p>
      <w:pPr>
        <w:pStyle w:val="Normal"/>
        <w:rPr/>
      </w:pPr>
      <w:r>
        <w:rPr/>
        <w:t>Aussi étrange que cela puisse paraître, l'Apocalypse se trouve également dans les livres saints d'autres peuples. L'apôtre Jean a donné un décompte numérique du nombre de personnes que Dieu sauverait du Jugement dernier. Cela semble avoir été le cas lors de la destruction de la civilisation précédente. Le Seigneur a tenu sa promesse, les meilleurs ont été sauvés, et après le cataclysme, ils ont été autorisés à revenir sur terre. Dans les légendes des Indiens Kayaba, qui sont encore vivantes aujourd'hui, on dit: "Les mauvais ont tous été détruits, mais les prêtres et les frères aînés sont tous descendus du ciel". La Liste du Roi de l'ancienne Babylone dit de ce qui s'est passé après le déluge: "Après que le déluge se fut retiré, le royaume redescendit du ciel." La destruction de la civilisation précédente a également affecté tragiquement notre civilisation, car notre comportement n'était pas différent. La manière dont nous serons punis n'est pas non plus décrite dans la seule Bible, mais les épopées anciennes de presque tous les peuples, des Amériques à l'Océanie en passant par l'Asie, mentionnent la manière et le moment de la fin du monde. Pour prendre un exemple, selon la légende de la tribu africaine de Majonne: "Les dieux, lassés de l'arrogance et des méfaits des hommes, décidèrent d'abolir leur création. Seuls quelques privilégiés ont eu la chance de survivre. Ils les ont utilisés pour construire une arche géante, et lorsqu'ils ont fini de rassembler les espèces, ils ont déclenché un terrible déluge sur la planète entière. Le cataclysme a duré jusqu'à la renaissance de la lune, soit environ un mois lunaire. Puis l'eau a commencé à se retirer, et l'arche s'est échouée sur le sommet du Kilimandjaro." Nous pouvons donc constater que les circonstances de l'origine de ces contes sont variées, mais que l'essence est la même. Ces nombreuses similitudes suggèrent qu'il s'agit de méthodes de propagation bien établies et largement utilisées dans l'univers, que nous utiliserons pour nous aider à parrainer des civilisations moins avancées.</w:t>
      </w:r>
    </w:p>
    <w:p>
      <w:pPr>
        <w:pStyle w:val="Normal"/>
        <w:rPr/>
      </w:pPr>
      <w:r>
        <w:rPr/>
      </w:r>
    </w:p>
    <w:p>
      <w:pPr>
        <w:pStyle w:val="Normal"/>
        <w:rPr/>
      </w:pPr>
      <w:r>
        <w:rPr/>
        <w:t>L'humour de Cayce est souvent entrecoupé de son message lourd, ce qui rend ses œuvres d'autant plus agréables. Une fois, par exemple, une dame âgée a posé la question suivante: "Comment éviter de montrer des signes de vieillissement? Avec son esprit, Cayce a répondu sèchement. Si l'on considère le temps qui passe comme acquis et que, pour le compenser, on s'efforce consciemment de développer sa personnalité, de préserver et d'enrichir ses valeurs intérieures, on ne perd pas son attrait avec le temps. À long terme, votre partenaire trouvera quelque chose de nouveau, de passionnant et qui vaut la peine d'être découvert. Cayce a également donné des conseils utiles à ceux qui manquent d'assurance et de confiance en eux: "Nous ne devons pas abandonner notre amour-propre face aux adversités de la vie. Ne nous diminuons pas, ne nous coupons pas les ailes. Laissons nos capacités remonter à la surface, surmontons notre timidité, libérons-nous. N'essayons pas d'être comme tout le monde, ne cachons pas notre individualité juste pour être vu sous un bon jour. Osons être différents, car c'est la seule façon d'exprimer le surplus accumulé dans nos âmes qui nous rend différents des autres."</w:t>
      </w:r>
    </w:p>
    <w:p>
      <w:pPr>
        <w:pStyle w:val="Normal"/>
        <w:rPr/>
      </w:pPr>
      <w:r>
        <w:rPr/>
        <w:t>Et Dale Carnegie nous conseille de faire de même: "Soyons libres, osons être nous-mêmes, développons notre individualité. Il n'y a pas deux personnes identiques. Chaque homme est un être unique, il n'a jamais été et ne sera jamais le même. Nous devons trouver l'étincelle d'individualité en nous, ce qui nous distingue des autres, et en tirer le feu. Nous devons garder cette étincelle en nous, car c'est le plus qui nous rend supérieur aux autres à capacité égale." Les personnes qui réussissent vraiment dans la vie sont celles qui, dans le processus de réalisation de soi, sont capables d'exprimer leur individualité de manière si efficace qu'elle a un pouvoir charismatique. Maximiser nos dons n'est pas seulement dans l'intérêt de l'individu, mais aussi de l'univers. C'est ce que le Tout-Puissant nous a encouragés à faire depuis le tout début. La Bible dit: "Remercions le Seigneur pour la vie que nous avons reçue de Dieu avec la plénitude de notre vie."</w:t>
      </w:r>
    </w:p>
    <w:p>
      <w:pPr>
        <w:pStyle w:val="Normal"/>
        <w:rPr/>
      </w:pPr>
      <w:r>
        <w:rPr/>
        <w:t xml:space="preserve">Les conseils de Cayce étaient principalement thérapeutiques. Les remèdes et les prescriptions qu'il a suggérés sont encore utilisés de nos jours. Ses conseils sur le maintien de la santé n'ont rien perdu de leur validité. L'une d'entre elles est particulièrement pertinente aujourd'hui, car elle souligne les conséquences néfastes de la consommation de multivitamines, devenue à la mode. Il nous a rappelé que les préparations vitaminées artificielles ne remplacent pas les vitamines naturelles présentes dans l'alimentation et que, hormis certaines carences, elles ne guérissent aucune maladie. S'ils sont pris régulièrement, leur effet est minimisé, même lorsqu'ils se sont avérés efficaces au départ. La supplémentation en vitamines est beaucoup plus efficace si ces préparations sont prises périodiquement, avec des pauses dans leur utilisation. La supplémentation continue en vitamines arrête la production de vitamines par le corps lui-même, ce qui met notre santé en grand danger, la nature faisant pour l'instant un meilleur travail que la science. Sans parler du risque de surdosage en comprimés multivitaminés, qui peut entraîner une perte d'appétit, une irritabilité, des éruptions cutanées et une hypertrophie du foie. </w:t>
      </w:r>
    </w:p>
    <w:p>
      <w:pPr>
        <w:pStyle w:val="Normal"/>
        <w:rPr/>
      </w:pPr>
      <w:r>
        <w:rPr/>
        <w:t xml:space="preserve">Il convient également de mentionner les observations récentes de médecins allemands: "La vitamine A rend les cheveux brillants et forts, mais si elle est consommée en excès, elle provoque la chute des cheveux. Il peut également causer des dommages au fœtus et au foie. Un excès de vitamine B6 peut provoquer des troubles du système nerveux. La vitamine D contribue à la santé des os, mais une trop grande quantité peut provoquer une perte osseuse et des problèmes intestinaux. La formation de calculs rénaux et la calcification sont également fréquentes. Un surdosage en vitamine E provoque également des troubles digestifs. Et l'excès d'acide folique masque les symptômes d'une anémie sévère causée par une carence en vitamine B12 et nuit à l'utilisation du zinc. Une consommation excessive de niacine, qui réduit le taux de cholestérol, peut déclencher des symptômes toxiques, tandis que des quantités excessives d'acide pantothénique (vitamine B5) peuvent perturber le métabolisme. La vitamine C ne doit pas être surdosée car l'excès est évacué dans l'urine, mais elle produit aussi des calculs urinaires." </w:t>
      </w:r>
    </w:p>
    <w:p>
      <w:pPr>
        <w:pStyle w:val="Normal"/>
        <w:rPr/>
      </w:pPr>
      <w:r>
        <w:rPr/>
        <w:t>En tout état de cause, la vitamine C seule ne suffit pas à guérir le scorbut, la maladie la plus grave causée par une carence en vitamines. Le flavonol est également nécessaire. La combinaison de ces deux principes actifs se trouve idéalement dans les fruits tropicaux. La supplémentation artificielle en vitamines ne se justifie donc qu'en cas de carence réelle ou prévisible, et nous avons tout intérêt à nous abstenir d'en prendre régulièrement et à la mode. Il est intéressant de noter que ces maladies ne sont causées que par des préparations artificielles. Aucun symptôme d'hypervitaminose n'a été observé chez une personne ayant consommé trop de fruits ou de légumes frais.</w:t>
      </w:r>
    </w:p>
    <w:p>
      <w:pPr>
        <w:pStyle w:val="Normal"/>
        <w:rPr/>
      </w:pPr>
      <w:r>
        <w:rPr/>
        <w:t>Une supplémentation ciblée en vitamines est beaucoup plus efficace. Si les ongles d'une personne présentent des signes de carence chronique en zinc, prenez un comprimé de zinc. L'oubli, les troubles graves de la mémoire, sont un signe de carence en magnésium. Pour améliorer les connexions entre les neurones du cerveau et stopper les tremblements musculaires, les comprimés de magnésium citricii sont recommandés. Pour renforcer les cuticules, les cheveux et les muqueuses, l'acide pantothénique, vitamine B5, est recommandé. La vitamine H (biotine) est également un excellent régénérateur de cheveux. Il réduit la perte de cheveux et ralentit le grisonnement. Ces préparations à composant unique sont beaucoup moins chères que les comprimés multivitaminés. Dans les sociétés occidentales, l'organisme ne souffre pas d'une carence générale en vitamines. Certaines des vitamines sont encore présentes dans l'organisme même en cas de régime unilatéral. Augmenter la quantité de ces vitamines avec des comprimés multivitaminés ne peut qu'entraîner des problèmes.</w:t>
      </w:r>
    </w:p>
    <w:p>
      <w:pPr>
        <w:pStyle w:val="Normal"/>
        <w:rPr/>
      </w:pPr>
      <w:r>
        <w:rPr/>
        <w:t>L'utilisation de certaines vitamines et minéraux ne doit pas être exagérée. Lorsque les comprimés de vitamines sont devenus à la mode en Amérique, une maladie inexpliquée, le scorbut néonatal, est apparue dans les services hospitaliers pour bébés. Les femmes enceintes, séduites par la publicité, prenaient de grandes quantités de vitamine C pour protéger leur fœtus contre les carences en vitamines. Une fois que l'excès de vitamine C a été excrété de l'organisme, leur corps est passé à une excrétion accrue de vitamine C. Lorsque leurs enfants sont nés, leur métabolisme a fait la même chose que ce qu'il avait appris dans l'utérus de leur mère. Il a immédiatement excrété toute la vitamine C. Cela a provoqué une grave carence en vitamine C, et les nouveau-nés sont tombés malades du scorbut. La prise d'oligo-éléments sans collier n'est pas moins dommageable. La mauvaise alimentation des années de guerre a fait que de nombreux enfants ont souffert de maladies dues à une carence en fer. Comme dans le cas de l'angio-angine, l'anémie est devenue si répandue que les parents ont commencé à nourrir leurs enfants avec des suppléments de fer, même si cela n'était plus nécessaire en raison de l'augmentation du niveau de vie et d'une alimentation saine. Cette tendance a conduit à ce que 110 000 enfants de moins de 6 ans aux États-Unis souffrent d'une intoxication ferreuse au cours des dix dernières années, et que 36 d'entre eux en soient morts.</w:t>
      </w:r>
    </w:p>
    <w:p>
      <w:pPr>
        <w:pStyle w:val="Normal"/>
        <w:rPr/>
      </w:pPr>
      <w:r>
        <w:rPr/>
        <w:t>Cayce a également expliqué pourquoi certains patients ne peuvent être guéris et pourquoi, dans certains cas, les efforts du guérisseur échouent. Les raisons sont essentiellement psychologiques. L'esprit du patient résiste souvent au traitement car il ne veut pas accepter ce qui lui est désagréable. Il préfère s'échapper dans la maladie. Il arrive aussi que la maladie lui soit bénéfique pour une raison ou une autre. Il compense quelque chose, ou le libère d'une obligation oppressante. Pour cette raison, il s'accroche obstinément à ses symptômes et résiste psychologiquement à toutes les tentatives de le soigner. Enfin, les deux ouvrages ont été publiés par Sweetwater Publishing. Il convient de le mentionner ici car ils publient la plupart des livres ésotériques dans notre pays. Leur librairie centrale est située au 44 Bródy Sándor u. 1088 Budapest, Tel: 266 3778.</w:t>
      </w:r>
    </w:p>
    <w:p>
      <w:pPr>
        <w:pStyle w:val="Normal"/>
        <w:rPr/>
      </w:pPr>
      <w:r>
        <w:rPr/>
      </w:r>
    </w:p>
    <w:p>
      <w:pPr>
        <w:pStyle w:val="Normal"/>
        <w:rPr/>
      </w:pPr>
      <w:r>
        <w:rPr/>
        <w:t xml:space="preserve">Ces dernières années, de plus en plus de livres ont été publiés qui ont été "dictés" depuis l'au-delà. Le plus connu d'entre eux est l'ouvrage en plusieurs volumes de l'auteur américain Jane Roberts, dans lequel un fantôme appelé Seth tente d'élargir notre compréhension du monde d'une manière unique. Mais il existe aussi d'autres guides qui sont véritablement utiles, au lieu de nous embrouiller avec des idées qui brouillent nos connaissances existantes. L'un des plus compétents de ces conseillers bien intentionnés est le conférencier national Peter Müller. Dans la continuité du thème précédent, citons maintenant un extrait de son Serpent et la Croix: Si quelqu'un se rebelle contre la volonté divine et ne remplit pas ses obligations, les directeurs de l'au-delà s'empressent de réécrire le casting. Le "drame" doit continuer, et l'absence d'un seul personnage ne peut pas arrêter la pièce. Pendant ce temps, malheureusement, les autres personnages doivent attendre. Si les partenaires sont en retard ou abandonnent, il faut du temps pour trouver et préparer un remplaçant. </w:t>
      </w:r>
    </w:p>
    <w:p>
      <w:pPr>
        <w:pStyle w:val="Normal"/>
        <w:rPr/>
      </w:pPr>
      <w:r>
        <w:rPr/>
        <w:t>Pour ceux qui comprennent la vie comme un ensemble d'événements aléatoires ou comme un processus strictement déterminé, il est difficile d'imaginer que deux lois sont ici entremêlées, inséparables. Si vous regardez à gauche, vous voyez un haut degré de liberté ; si vous regardez à droite, vous voyez la détermination. Vu d'en haut, cependant, les deux ne font en fait qu'un. Méphisto a dit à Faust: "Tu penses que tu pousses, mais tu es poussé." Malgré toutes les apparences, la volonté humaine a une chance de façonner le drame. C'est ce qui rend le "jeu" si intéressant et si passionnant. Il n'y a pas de scénario pré-écrit à jouer mécaniquement, pas d'instructions à suivre lettre par lettre. Mais cela ne nuit pas à la composition. Le caractère déterminant ne s'applique qu'à l'ensemble de l'œuvre, et nous pouvons compléter les détails comme nous le souhaitons. Plus nous nous enfonçons dans le microcosme des détails, plus nous rencontrons de manifestations fortuites et capricieuses. Mais la détermination est finalement construite à partir de ce mouvement libre. C'est le jeu merveilleux que l'univers joue avec nous.</w:t>
      </w:r>
    </w:p>
    <w:p>
      <w:pPr>
        <w:pStyle w:val="Normal"/>
        <w:rPr/>
      </w:pPr>
      <w:r>
        <w:rPr/>
      </w:r>
    </w:p>
    <w:p>
      <w:pPr>
        <w:pStyle w:val="Normal"/>
        <w:rPr/>
      </w:pPr>
      <w:r>
        <w:rPr/>
        <w:t>En passant, il convient de mentionner un article de journal intéressant. De nombreuses personnes ne croient pas en Dieu, le Créateur, parce qu'elles ne trouvent aucune preuve tangible de son activité. Pour les incrédules, Tibor László Tóth a utilisé la parabole spirituelle suivante pour mettre en lumière l'existence d'une création guidée.</w:t>
      </w:r>
    </w:p>
    <w:p>
      <w:pPr>
        <w:pStyle w:val="Normal"/>
        <w:rPr/>
      </w:pPr>
      <w:r>
        <w:rPr/>
        <w:t>- Pourquoi croyez-vous qu'il y a un Dieu?</w:t>
      </w:r>
    </w:p>
    <w:p>
      <w:pPr>
        <w:pStyle w:val="Normal"/>
        <w:rPr/>
      </w:pPr>
      <w:r>
        <w:rPr/>
        <w:t>- Ecoutez, j'ai d'innombrables entreprises. Dans l'un, nous fabriquons des voitures, dans l'autre, des hachoirs à viande et bien d'autres choses encore. Une voiture est composée de 140 à 150 000 pièces, mais j'ai d'abord 24 ingénieurs qui la conçoivent, puis nous effectuons des tests de matériaux, et ce n'est qu'ensuite que nous pouvons lancer la production. Mais prenez le hachoir à viande. Il ne comporte que 9 pièces et peut être assemblé en 17 mouvements sur la chaîne de montage, mais il faut plusieurs jours à un ouvrier pour apprendre à le faire. Qu'on me dise que l'univers, des milliards de fois plus complexe, n'a pas eu besoin d'un Créateur pour le créer, ce n'est pas normal.</w:t>
      </w:r>
    </w:p>
    <w:p>
      <w:pPr>
        <w:pStyle w:val="Normal"/>
        <w:rPr/>
      </w:pPr>
      <w:r>
        <w:rPr/>
        <w:t>- D'accord, mais comment pouvez-vous fournir une preuve tangible de l'existence d'un Créateur?</w:t>
      </w:r>
    </w:p>
    <w:p>
      <w:pPr>
        <w:pStyle w:val="Normal"/>
        <w:rPr/>
      </w:pPr>
      <w:r>
        <w:rPr/>
        <w:t>L'industriel a remarqué les sous-entendus moqueurs et a commencé à dicter à sa secrétaire: "Demande. Je cherche un architecte pour concevoir et construire une tour aux dimensions et à la qualité que j'ai décrites. Taille de base: circulaire, 4 mètres de diamètre. Hauteur d'au moins 200 fois celle-ci, soit 800 m. (Bien entendu, la tour doit être capable de résister aux fortes oscillations provoquées par les forces élémentaires!) L'épaisseur du mur de la base au niveau supérieur ne doit pas dépasser 25 cm. Cela doit inclure les tuyaux et le câblage pour l'eau, le gaz, les égouts, les ascenseurs et tous les autres systèmes de service. Il ne doit rien y avoir à l'intérieur de la tour. Il doit être réalisé de manière totalement lisse et régulière à l'extérieur et à l'intérieur, sans aucun contreventement ni renfort. Néanmoins, une usine chimique autonome complète produisant des nutriments pour la consommation humaine devrait être construite au sommet de la tour. En cas de succès, le montant des honoraires peut être fixé par l'ingénieur, aussi élevé soit-il."</w:t>
      </w:r>
    </w:p>
    <w:p>
      <w:pPr>
        <w:pStyle w:val="Normal"/>
        <w:rPr/>
      </w:pPr>
      <w:r>
        <w:rPr/>
        <w:t>Il a pris le papier de sa secrétaire, l'a signé et l'a remis au journaliste.</w:t>
      </w:r>
    </w:p>
    <w:p>
      <w:pPr>
        <w:pStyle w:val="Normal"/>
        <w:rPr/>
      </w:pPr>
      <w:r>
        <w:rPr/>
        <w:t>- Voici ma réponse. La preuve en est.</w:t>
      </w:r>
    </w:p>
    <w:p>
      <w:pPr>
        <w:pStyle w:val="Normal"/>
        <w:rPr/>
      </w:pPr>
      <w:r>
        <w:rPr/>
        <w:t>- Nous ne comprenons pas de quoi il s'agit.</w:t>
      </w:r>
    </w:p>
    <w:p>
      <w:pPr>
        <w:pStyle w:val="Normal"/>
        <w:rPr/>
      </w:pPr>
      <w:r>
        <w:rPr/>
        <w:t>- Vous comprendrez plus tard. Pour l'instant, publiez-le dans un endroit bien visible de votre journal. S'il y a des preneurs, nous nous retrouverons et nous continuerons la conférence de presse.</w:t>
      </w:r>
    </w:p>
    <w:p>
      <w:pPr>
        <w:pStyle w:val="Normal"/>
        <w:rPr/>
      </w:pPr>
      <w:r>
        <w:rPr>
          <w:rFonts w:eastAsia="Times New Roman"/>
        </w:rPr>
        <w:t xml:space="preserve"> </w:t>
      </w:r>
      <w:r>
        <w:rPr/>
        <w:t>Un certain nombre d'architectes éminents et encore plus de journalistes qu'auparavant ont assisté à l'événement, qui a suscité un grand intérêt.</w:t>
      </w:r>
    </w:p>
    <w:p>
      <w:pPr>
        <w:pStyle w:val="Normal"/>
        <w:rPr/>
      </w:pPr>
      <w:r>
        <w:rPr/>
        <w:t>- Nous devrions peut-être commencer, dit l'hôte avec ironie. J'invite le premier candidat à faire une proposition, à présenter ses idées. Je n'accepte que les solutions concrètes et les plans réalisables.</w:t>
      </w:r>
    </w:p>
    <w:p>
      <w:pPr>
        <w:pStyle w:val="Normal"/>
        <w:rPr/>
      </w:pPr>
      <w:r>
        <w:rPr>
          <w:rFonts w:eastAsia="Times New Roman"/>
        </w:rPr>
        <w:t xml:space="preserve"> </w:t>
      </w:r>
      <w:r>
        <w:rPr/>
        <w:t>Après quelques minutes de discussion, l'architecte le plus connu de la profession s'est emporté:</w:t>
      </w:r>
    </w:p>
    <w:p>
      <w:pPr>
        <w:pStyle w:val="Normal"/>
        <w:rPr/>
      </w:pPr>
      <w:r>
        <w:rPr/>
        <w:t>- D'accord, je ne participe pas à la compétition, mais j'aimerais voir l'homme qui l'a conçu! C'est tout simplement impossible à construire!</w:t>
      </w:r>
    </w:p>
    <w:p>
      <w:pPr>
        <w:pStyle w:val="Normal"/>
        <w:rPr/>
      </w:pPr>
      <w:r>
        <w:rPr/>
        <w:t>Le bâtisseur a demandé:</w:t>
      </w:r>
    </w:p>
    <w:p>
      <w:pPr>
        <w:pStyle w:val="Normal"/>
        <w:rPr/>
      </w:pPr>
      <w:r>
        <w:rPr/>
        <w:t>- Eh bien, y a-t-il d'autres candidats? Sinon, écoutez bien, je vais vous montrer l'original.</w:t>
      </w:r>
    </w:p>
    <w:p>
      <w:pPr>
        <w:pStyle w:val="Normal"/>
        <w:rPr/>
      </w:pPr>
      <w:r>
        <w:rPr/>
        <w:t>La secrétaire lui tend un long rouleau de papier tubulaire. Elle l'a déplié à l'une de ses extrémités et en a soigneusement sorti une tige de blé intacte avec une belle cuillère en or massif. Puis il s'est adressé au public:</w:t>
      </w:r>
    </w:p>
    <w:p>
      <w:pPr>
        <w:pStyle w:val="Normal"/>
        <w:rPr/>
      </w:pPr>
      <w:r>
        <w:rPr/>
        <w:t>- Vous avez raison, messieurs, cette tâche est en effet impossible pour l'homme! Mais notre Créateur est tout-puissant, il a créé des œuvres merveilleuses comme celle-ci, regardez-la! Mesurez-le, voici les instruments. Veuillez noter qu'elle a une tige circulaire, d'un diamètre de 4 mm exactement. Sa hauteur est exactement 200 fois supérieure, soit 800 mm, et l'épaisseur de sa paroi est de 0,25 mm tout autour. Elle est lisse à l'extérieur, vide à l'intérieur, tous les conduits d'alimentation et de service passent dans cette fine paroi, et cette merveilleuse usine chimique miniature, l'aquarium au sommet, est autosuffisante. Et tu sais comment? L'énergie solaire! De plus, le soleil a été créé par Dieu. Vous voyez le lien? Ce petit laboratoire chimique produit 8 à 9 sortes de nutriments, des vitamines à partir de l'eau et des minéraux absorbés dans le sol, en utilisant l'énergie solaire. Pendant ce temps, les vents et les tempêtes le déchirent, le pliant à leur volonté, jusqu'au sol. Mais les tiges de blé peuvent le supporter. Eh bien, messieurs, la différence entre ce chef-d'œuvre et nos propres contorsions est une preuve évidente de l'existence du Créateur et de ses pouvoirs infinis, presque incompréhensibles. Merci d'être venu ici pour voir la preuve tangible de la puissance créatrice de Dieu. Si vous regardez autour de vous, si vous vous regardez dans un miroir, vous verrez son travail partout. Et s'il crée, s'il crée des œuvres, alors il existe!</w:t>
      </w:r>
    </w:p>
    <w:p>
      <w:pPr>
        <w:pStyle w:val="Normal"/>
        <w:rPr/>
      </w:pPr>
      <w:r>
        <w:rPr/>
      </w:r>
    </w:p>
    <w:p>
      <w:pPr>
        <w:pStyle w:val="Normal"/>
        <w:rPr/>
      </w:pPr>
      <w:r>
        <w:rPr/>
        <w:t>En 1995, le livre On the Roadless Roads de M. Scott Peck a été publié ici pour la deuxième fois. Dans le "Panorama ésotérique", nous avons pu rencontrer ses pensées séminales à plusieurs endroits. Pour ceux qui veulent en savoir plus, il est recommandé de lire le livre en entier. Prenons quelques phrases en guise d'introduction. Il s'agit d'une approche intéressante de l'avertissement et du conseil de contrôler nos instincts: "Vous ne pouvez renoncer qu'à ce que vous avez déjà. Tant que nous ne vivons pas nos instincts, nous ne pouvons pas abandonner. Un joueur ne peut renoncer à sa passion tant qu'il n'a pas gagné. Même un pauvre peut ouvrir son "couteau dans sa poche" si on lui dit que l'argent ne le rendra pas heureux. Pour y parvenir, il doit d'abord s'enrichir. Pour ceux qui cherchent à éviter la souffrance, l'admonition suivante est offerte: De nombreuses personnes ont le désir de s'améliorer, mais n'ont pas la volonté de le faire. On croit qu'en évitant l'autodiscipline, on peut prendre un raccourci vers une vie sainte. Ils pensent qu'il suffit de pratiquer les caractéristiques superficielles de la vie sainte et qu'ils peuvent atteindre leur objectif. Cependant, l'imitation des apparences extérieures ne fait pas de quelqu'un un saint ou un prophète ; il reste enfantin dans ses valeurs intérieures, car ce n'est qu'en suivant le chemin qu'il peut atteindre le but recherché.</w:t>
      </w:r>
    </w:p>
    <w:p>
      <w:pPr>
        <w:pStyle w:val="Normal"/>
        <w:rPr/>
      </w:pPr>
      <w:r>
        <w:rPr/>
        <w:t>L'analogie suivante nous aide à comprendre les raisons du déclenchement des guerres: les peuples se détruisent mutuellement parce qu'ils ne connaissent pas le monde dans sa totalité. Ils se comportent comme les trois aveugles de l'histoire: chacun a touché une partie de l'éléphant et a cru savoir à quoi ressemblait l'animal. Les gens se disputent aussi entre eux parce qu'ils ne connaissent que la vérité de leur propre micro-monde. C'est à cause de cette conscience étroite que toutes les guerres sont des guerres saintes, chaque camp poussant sa propre vérité contre l'autre. Incapables de s'élever au-dessus de leurs opinions mesquines, ils ne possèdent pas encore les connaissances qui leur permettraient de voir les choses de manière globale, de voir le monde dans son ensemble.</w:t>
      </w:r>
    </w:p>
    <w:p>
      <w:pPr>
        <w:pStyle w:val="Normal"/>
        <w:rPr/>
      </w:pPr>
      <w:r>
        <w:rPr/>
        <w:t>Beaucoup de gens prient Dieu de mettre fin à ce massacre insensé, mais il ne le fait pas. D'une part, parce que nous devons voir l'absurdité de la violence, et d'autre part, parce que la guerre est le meilleur moyen de payer les dettes karmiques. C'est le meilleur moyen de régler en masse les "comptes" qui se sont accumulés entre les peuples, souvent pendant des siècles, et c'est aussi le moyen le plus rapide et le plus efficace pour les personnes que le destin a conduites sur le champ de bataille de régler les dettes qu'elles ont contractées les unes envers les autres. Dans l'histoire que nous avons faite, les guerres sont nécessaires, mais "malheur à ceux qui les déclenchent". Ceux qui déclenchent un massacre de masse subiront une terrible punition en enfer. Nos conseillers de l'au-delà disent: "Il n'est pas agréable d'être une enclume, mais plus béni est le rôle du marteau-pilon." De plus, ce choc se traduit également par un renforcement de la conscience collective. La voie du progrès est plutôt cahoteuse, mais c'est à chaque civilisation de décider elle-même du chemin et de l'effort qu'elle veut faire pour atteindre le but ultime de la conversion à Dieu. Le Tout-Puissant ne nous impose pas la direction du progrès. Nous pouvons avancer sur la voie de la virilité cosmique, mais nous pouvons aussi reculer vers l'âge de la barbarie. Si nous choisissons cette dernière option, nous nous rendrons tôt ou tard compte que nous faisons fausse route et nous changerons de direction. Dans ce cas, tout ce qui se passe, c'est que nous répétons la leçon. Cela ne nuit pas à l'univers, car plus on résout une tâche, mieux on l'apprend.</w:t>
      </w:r>
    </w:p>
    <w:p>
      <w:pPr>
        <w:pStyle w:val="Normal"/>
        <w:rPr/>
      </w:pPr>
      <w:r>
        <w:rPr/>
        <w:t>Dans les cas extrêmes, ce ne sont pas seulement les soldats mais toute la nation qui "saigne à mort" dans ces batailles. Pensez aux Huns, mentionnés plus haut, qui ont disparu dans les abysses de l'histoire après avoir perdu la guerre contre l'Occident. Ces conséquences peuvent également résulter d'une tendance à l'autodestruction, dont la Hongrie est l'exemple le plus frappant. Ce pays a eu des milliers d'occasions de s'élever, mais n'en a pratiquement saisi aucune. Pendant des décennies, elle a "jeté par la fenêtre" ses meilleures inventions, afin que l'inventeur n'en tire pas profit. Même les premiers bénéfices supplémentaires tirés du Rubik's Cube, célèbre dans le monde entier, ont été récoltés par des fabricants d'Extrême-Orient, l'État hongrois ayant refusé d'avancer les quelques milliers de dollars nécessaires pour breveter le produit à l'étranger. Des bureaucrates sans âme et des directeurs d'usine corrompus ont ruiné la vie de centaines d'inventeurs. Cette lutte sans fin les a non seulement laissés sans ressources financières, mais elle a également porté atteinte à la santé et aux nerfs de bon nombre d'entre eux. Il n'est donc pas étonnant que bon nombre d'entre eux aient fini dans des établissements psychiatriques. Leur sort est un avertissement: dans ce pays, réussir dans l'innovation est une entreprise christique, équivalente à une crucifixion.</w:t>
      </w:r>
    </w:p>
    <w:p>
      <w:pPr>
        <w:pStyle w:val="Normal"/>
        <w:rPr/>
      </w:pPr>
      <w:r>
        <w:rPr/>
        <w:t xml:space="preserve">L'âme est, bien sûr, consciente que l'esprit, déclenché par les fragilités humaines, déclenche une série d'actions négatives. C'est pourquoi il se punit lui-même. Du remords à la dépression, en passant par le mal-être, il provoque diverses maladies mentales afin que l'individu se sente mieux. L'égoïsme, l'étroitesse d'esprit et le manque de foi empêchent toutefois l'esprit de reconnaître la mauvaise direction du développement. L'autopunition conduit finalement à l'autodestruction, car l'âme ne peut arrêter ce processus qu'en détruisant le corps. C'est la raison pour laquelle nous sommes en tête de toutes les statistiques négatives dans le monde. Depuis 100 ans, personne n'a été en mesure de nous "priver" de notre leadership mondial en matière de suicide. Malheureusement, cette tendance ne se manifeste pas seulement au niveau individuel, mais aussi au niveau sociétal. Nous avons déjà perdu deux tiers du territoire de notre pays par nos actions autodestructrices et nous n'aurons de cesse de nous effacer complètement de la carte. </w:t>
      </w:r>
    </w:p>
    <w:p>
      <w:pPr>
        <w:pStyle w:val="Normal"/>
        <w:rPr/>
      </w:pPr>
      <w:r>
        <w:rPr/>
        <w:t>Quiconque doute que cela puisse arriver devrait penser à l'aristocratie transylvanienne. Sur la base de leurs siècles de comportement arrogant, de léchage de peuple et d'oppression des minorités, le Seigneur Dieu leur a ordonné: "Vous me mettrez en pièces et vous me disperserez!" Il a tenu sa promesse. Au XXe siècle, l'aristocratie transylvanienne a cessé d'exister. Leurs domaines ont été perdus, leurs châteaux sont tombés en ruine, les cimetières contenant les ossements de leurs ancêtres ont été envahis par les mauvaises herbes, et eux-mêmes ont été dispersés dans le monde entier. Dans le grand bouleversement social, beaucoup n'ont même pas pu sauver leur vie. L'aristocratie hongroise ne s'en sort pas mieux, mais le reste des pays d'Europe de l'Est aussi. Les seigneurs féodaux avaient reçu d'innombrables avertissements au préalable, mais ils les ont ignorés. L'un d'entre eux est le poème de Sándor Petőfi, Glorious Lords. Écoutez-la dans une interprétation d'une beauté émouvante par Pál Mácsai. Le clip vidéo est disponible à l'adresse suivante: https://www.youtube.com/watch?v=5UxjWISWslg</w:t>
      </w:r>
    </w:p>
    <w:p>
      <w:pPr>
        <w:pStyle w:val="Normal"/>
        <w:rPr/>
      </w:pPr>
      <w:r>
        <w:rPr/>
        <w:t>Notre histoire, pleine de souffrances, qui a souvent menacé notre existence même, est incompréhensible parce que ce n'est pas une vie qui nous est imposée par le destin. Si nous avions profité de toutes les opportunités que le ciel nous a offertes, nous serions la Suisse de l'Europe de l'Est. Malheureusement, cette attitude n'était pas seulement caractéristique des régimes dictatoriaux précédents. Les gouvernements bourgeois actuels n'ont pas non plus fait grand-chose pour changer cette situation. Nous ne revendiquons même plus nos propres idées originales, mais nous rejoignons les rangs des imitateurs en tant qu'acheteurs d'idées conçues ailleurs. La plupart du temps, cependant, nous ne le faisons pas non plus, mais sommes des esclaves salariés, mettant en œuvre des idées étrangères pour un dixième du salaire des travailleurs occidentaux. Ceux qui tentent leur chance à l'étranger ne sont pas mieux lotis, car on leur confie les emplois les plus difficiles et les moins bien payés. Et nos femmes et nos filles finissent comme domestiques et baby-sitters dans les foyers occidentaux. La plupart du temps, cependant, elles finissent dans des salons de massage, où elles travaillent comme prostituées. Notre comportement nous contraint à une servitude perpétuelle. Avec cette mentalité, nous ne pourrons jamais nous élever au-dessus de notre situation actuelle. Nos politiciens ont fait pression pour notre adhésion rapide à l'Union européenne dans tous les forums possibles, mais ils n'ont pas tenu compte du fait qu'on ne peut pas arriver dans cette communauté avec un couteau de mendiant.</w:t>
      </w:r>
    </w:p>
    <w:p>
      <w:pPr>
        <w:pStyle w:val="Normal"/>
        <w:rPr/>
      </w:pPr>
      <w:r>
        <w:rPr/>
        <w:t>Nos chances de survie et de prospérité sont considérablement compromises par le phénomène mondial du déclin social. Aujourd'hui, de plus en plus de personnes font référence à leurs grands prédécesseurs et à la deuxième, troisième et troisième génération qui les a suivis. Ce point de vue est fondé, et ce n'est pas une coïncidence si de nombreuses personnes trouvent la qualité de leur société de plus en plus décevante. Le déclin d'un pays, d'un peuple, peut être attribué à deux choses. La première est qu'elle s'épuise lentement des forces spirituelles créées par les âmes avancées qui y vivent. Pour les raisons déjà évoquées au chapitre V du "Panorama ésotérique", les âmes des sphères supérieures sont venues en masse vers nous dans la première moitié du vingtième siècle pour nous aider à supporter les chocs des deux guerres mondiales par leurs créations et leur culture. Ces personnes sont en train de disparaître et ont été remplacées par les âmes moins évoluées qui constituent aujourd'hui l'épine dorsale de notre société. Mais il ne s'agit pas d'une punition du destin, mais d'une opportunité de progrès. Les âmes les moins développées ont, grâce à la générosité de Dieu, la possibilité de se développer intensivement en naissant dans un peuple où elles peuvent s'inspirer de modèles positifs. Ils n'ont pas à créer de la valeur à partir de rien au prix de luttes surhumaines, car elle est donnée, il suffit de la copier et de l'adapter.</w:t>
      </w:r>
    </w:p>
    <w:p>
      <w:pPr>
        <w:pStyle w:val="Normal"/>
        <w:rPr/>
      </w:pPr>
      <w:r>
        <w:rPr/>
        <w:t>Les deuxième et troisième générations, en revanche, profitent de moins en moins de cette possibilité, ce qui constitue une autre raison du déclin social. Leurs âmes, enchaînées par des instincts primitifs, sont incapables de comprendre ce qu'elles doivent faire dans ce monde, et elles sont asservies au monde matériel, laissant se perdre leur héritage spirituel. Ils sont incapables de s'élever au niveau de ce qu'ils ont reçu, qui est tombé sur leurs genoux sans effort, et ils n'ont rien à en faire, sinon le préserver, le chérir. Et le processus de destruction n'est pas nécessaire. Il incombe entièrement aux générations suivantes de maintenir le niveau que leur ont laissé leurs prédécesseurs plus avancés. S'ils ne peuvent ou ne veulent pas préserver les valeurs dont ils ont hérité, tôt ou tard, toutes les cultures de la planète dégénéreront et disparaîtront. Nous descendrons alors dans le règne animal et détruirons barbarement notre civilisation, un par un. Nous ne pouvons nous en prendre qu'à nous-mêmes, car aucune force extérieure ne peut nous contraindre à ce destin.</w:t>
      </w:r>
    </w:p>
    <w:p>
      <w:pPr>
        <w:pStyle w:val="Normal"/>
        <w:rPr/>
      </w:pPr>
      <w:r>
        <w:rPr/>
        <w:t xml:space="preserve">Selon les superviseurs de l'au-delà, la vie sur notre planète est la troisième plus difficile dans ce secteur de l'univers. Cependant, l'obscurité, la peur, la haine et les autres émotions négatives qui dominent notre monde ne se sont pas développées dans ce secteur de la vie par hasard, elles sont avant tout de notre faute. Le plus gros problème n'est pas que nous les ayons créés, mais que nous ne voulons pas nous en débarrasser. Les pouvoirs en place ne nous obligent pas à vivre dans ces conditions, nous nous accrochons à nos difficultés "bec et ongles". Nous créons les calamités qui affligent le monde en refusant de nous en séparer. Nous pouvons résoudre la plupart de nos problèmes, c'est juste une question de détermination. La surpopulation, qui menace de provoquer une famine généralisée, pourrait être évitée par un contrôle strict des naissances, par exemple. Les conditions techniques sont là, mais la volonté de le faire fait défaut. L'abolition de l'industrie militaire, le redéploiement de ses travailleurs vers d'autres industries et la destruction des stocks d'armes élimineraient les conflits armés, les guerres locales et même la menace de guerre nucléaire. </w:t>
      </w:r>
    </w:p>
    <w:p>
      <w:pPr>
        <w:pStyle w:val="Normal"/>
        <w:rPr/>
      </w:pPr>
      <w:r>
        <w:rPr/>
        <w:t xml:space="preserve">Il n'est pas non plus nécessaire de tolérer des effusions de sang jusqu'à ce que les stocks d'armes existants soient détruits, car l'interdiction de la possession d'armes dépend également de la détermination. Cependant, certains pays estiment que le droit de porter des armes fait partie du concept de la démocratie. Selon les statistiques, 40 % des 106 millions de ménages américains possèdent une arme à feu ou un fusil pour "se défendre". 200 millions d'armes à feu sont détenues par des particuliers. Elles sont retirées 2 millions de fois par an et un demi-million de crimes sont commis avec des armes à feu. Chaque année, 30 000 personnes meurent de blessures par balle. Près de 100 enfants meurent chaque année dans des accidents liés aux armes à feu. Aux États-Unis, des milliers d'élèves apportent chaque jour des armes à feu à l'école et 1 million 200 000 enfants avec des clés sont laissés seuls dans des maisons où des armes sont conservées. Mais il s'agit d'une situation que seuls les humoristes dénoncent. Pour citer Woody Allen: "Si vous avez besoin d'une arme en Amérique, allez au supermarché le plus proche et vous pourrez jeter l'arme dans le panier avec le lait et le pain." Dans ces conditions, il ne faut pas s'étonner que des enfants de 11 à 13 ans se livrent à une fusillade presque hebdomadaire dans leur école. Armés de tueurs en série, ils tuent des dizaines de leurs camarades et de leurs professeurs. </w:t>
      </w:r>
    </w:p>
    <w:p>
      <w:pPr>
        <w:pStyle w:val="Normal"/>
        <w:rPr/>
      </w:pPr>
      <w:r>
        <w:rPr/>
        <w:t>Il y a quelques années, l'Angleterre était aux prises avec des problèmes similaires. Mais ils ont décidé d'y mettre un terme une fois pour toutes et ont adopté une loi interdisant l'utilisation des armes de poing. Maintenant, personne, pas même les officiers de police, n'est autorisé à porter une arme. Les fusillades ont donc cessé, et la criminalité a diminué d'un tiers d'une année sur l'autre. C'est une preuve supplémentaire que les problèmes peuvent être résolus et que ce n'est qu'une question de volonté pour atteindre l'état souhaité. Nous ne devons pas nous attendre à un miracle divin qui résoudrait nos problèmes d'un seul coup, car le Créateur n'intervient pas dans nos vies. Dieu a donné à l'homme le libre arbitre dès le début de la création du monde, et tient à sa détermination. La seule chose qu'il puisse faire est de regarder les événements avec tristesse.</w:t>
      </w:r>
    </w:p>
    <w:p>
      <w:pPr>
        <w:pStyle w:val="Normal"/>
        <w:rPr/>
      </w:pPr>
      <w:r>
        <w:rPr/>
      </w:r>
    </w:p>
    <w:p>
      <w:pPr>
        <w:pStyle w:val="Normal"/>
        <w:rPr/>
      </w:pPr>
      <w:r>
        <w:rPr/>
        <w:t xml:space="preserve">Avant le changement de régime, il y avait environ deux douzaines de maisons d'édition en Hongrie. Ces éditeurs mammouths appartenant à l'État, sous le contrôle strict des ministères, ont pu vendre plus de 100 000 exemplaires de livres subventionnés par l'État et extrêmement bon marché. Les éditeurs privés se sont multipliés et, en 1994, leur nombre atteignait 600. Le prix du papier sur le marché mondial a alors commencé à augmenter fortement, entraînant une hausse de 300% du prix des livres en 2 ans. Dans le même temps, notre niveau de vie a chuté rapidement. Une inflation de 30 à 40 % par an a fait qu'en 1996, la demande solvable n'était plus qu'une fraction de ce qu'elle était avant le changement de régime. La culture a été la principale victime de cet appauvrissement. La raison en est, comme l'a dit un de nos journalistes, la suivante: qui se soucie des livres si votre enfant a faim, si vous ne pouvez pas payer la facture d'électricité et si vous ne voyez pas le bout du "tunnel" promis par nos politiciens? Les montagnes de livres invendables ont mis en faillite des centaines d'éditeurs privés bien intentionnés, mais les éditeurs publics bien financés sont également au bord de la faillite. Dans ces circonstances, c'est un miracle qu'il y ait encore une édition de livres en Hongrie (avant le changement de régime en 1989, 108 millions de livres étaient publiés en Hongrie ; aujourd'hui, seulement 30 à 40 millions. Même ce chiffre de diffusion est composé de 13 000 titres, ce qui signifie qu'une œuvre est publiée en moyenne à 2 500 exemplaires. La pire situation est celle de l'édition spécialisée. Tout au plus, quelques centaines d'exemplaires seulement peuvent être vendus). </w:t>
      </w:r>
    </w:p>
    <w:p>
      <w:pPr>
        <w:pStyle w:val="Normal"/>
        <w:rPr/>
      </w:pPr>
      <w:r>
        <w:rPr/>
        <w:t>Les 25 à 30 éditeurs qui sont encore en activité survivent actuellement en rééditant leurs best-sellers. Cependant, la marge bénéficiaire n'est pas très élevée, de sorte que la plupart des éditeurs essaient de faire quelques bénéfices par la manipulation. La plus courante est la pratique récente consistant à imprimer des livres sur du papier toilette. Ils qualifient d'"écologique" le matériau gris et ligneux qu'ils demandent aux imprimeurs d'utiliser, mais cela ne change rien au fait que les lettres sur ce papier de mauvaise qualité sont presque illisibles. Il existe des éditeurs qui étiquettent leurs publications avec le slogan impressionnant suivant: "Aucun arbre n'a dû mourir pour faire ce livre." Cependant, l'utilisation de ces slogans nobles relève surtout de la démagogie de bas étage. Nos maisons d'édition n'impriment que les best-sellers sur du papier recyclé, en espérant que les lecteurs achèteront les livres qui les intéressent, même de mauvaise qualité. Les livres les moins intéressants continuent d'être publiés sur du papier sans bois, dans l'espoir qu'ils aient quelque chose d'attrayant à offrir. En outre, les œuvres imprimées sur du papier de mauvaise qualité coûtent une fois et demie plus cher que celles imprimées sur du papier cher et finement blanchi, dans l'espoir que quiconque veut un bon livre paiera le prix qu'il peut. Dans ces conditions, le programme de protection de l'environnement de nos éditeurs nationaux n'est rien d'autre qu'une façon intéressée de surfer sur une vague de mode. Ils ne pourraient être pris au sérieux que si la différence de prix significative entre le papier usagé et le papier recyclé sans bois se reflétait dans le prix des livres.</w:t>
      </w:r>
    </w:p>
    <w:p>
      <w:pPr>
        <w:pStyle w:val="Normal"/>
        <w:rPr/>
      </w:pPr>
      <w:r>
        <w:rPr/>
        <w:t>Malheureusement, les associations de protection de la nature ne sont pas à l'abri des "ricanements" concernant le papier écologique. Ils militent de plus en plus pour le recyclage intégral des déchets de papier et souhaitent interdire l'abattage des forêts. En ce qui concerne l'encouragement du recyclage des emballages usagés et du papier journal, nous devons nous rallier dans une large mesure à cette ambition. Aucun déchet qui peut être recyclé ne doit être jeté ou détruit. Cela permettrait d'économiser une quantité importante de matières premières et 40 % d'énergie, sans compter qu'en évitant le "blanchiment", la production de papier nécessiterait moins d'eau et de produits chimiques. Dans les usines les plus modernes, la technologie n'est plus un problème car le système fermé permet de ne pas rejeter de polluants dans l'environnement, mais elles ont toujours besoin de fibres de bois. Mais ils ont besoin de bois, ce qui est de plus en plus découragé par les écologistes qui se battent bec et ongles pour chaque morceau de bois. C'est un effort très mal informé. Dans les pays où la gestion des forêts est planifiée, il n'y a pas lieu de craindre que tous les arbres soient abattus. La règle de base de l'exploitation forestière professionnelle est que les arbres qui sont abattus doivent être remplacés. Dans les pays civilisés, avant que l'exploitation forestière ne commence dans une zone, la forêt nouvellement plantée est déjà là. L'exploitation forestière est également nécessaire car les arbres vieillissent avec le temps. Que cela nous plaise ou non, nous devons les couper tous les 100 à 200 ans, nous devons renouveler les forêts. Si nous ne le faisons pas, la nature fera le travail pour nous à sa propre manière. Autrefois, lorsqu'une forêt devenait vieille, lorsqu'elle comptait trop d'arbres pourris, l'épaisse couche de compost brûlait spontanément. La forêt entière a brûlé en conséquence. Cependant, les graines présentes dans le sol ont survécu au feu et ont rapidement renoué avec les cendres.</w:t>
      </w:r>
    </w:p>
    <w:p>
      <w:pPr>
        <w:pStyle w:val="Normal"/>
        <w:rPr/>
      </w:pPr>
      <w:r>
        <w:rPr/>
        <w:t>La déforestation ne nuit à l'environnement que si les arbres abattus ne sont pas remplacés par des jeunes arbres. C'est le cas dans les pays tropicaux, où les jungles sont défrichées pour fournir des terres arables à une population irrépressible, sans tenir compte de l'impact global. Cependant, l'augmentation du niveau de vie espérée au prix du changement climatique ne se concrétise pas, car ces terres sont si pauvres et de si mauvaise qualité qu'elles sont complètement épuisées et brûlées en quelques années. Ensuite, elles ne se prêtent plus au boisement, et la pauvreté et la misère demeurent. Leur souffrance est aggravée par les catastrophes causées par le changement climatique (inondations, glissements de terrain, sécheresses). Les plus connus d'entre eux sont El Niño et La Niña, qui se sont développés sous les tropiques de manière non fortuite. Par le passé, des interventions irréfléchies dans le fonctionnement de la nature ont également causé des dommages irréparables en Europe. Il y a des milliers d'années, les pays méditerranéens, de Gibraltar à la Grèce et à l'Asie mineure, étaient couverts d'une dense canopée. Cependant, avec l'avènement de la navigation commerciale, les forêts ont été impitoyablement défrichées, ne laissant que quelques centimètres de sol à lier, la terre étant emportée par les pluies sur les flancs des collines. Ainsi, la côte méditerranéenne est maintenant couverte de collines stériles et de rochers nus. En outre, les sols emportés par la chute des eaux et déposés dans les estuaires provoquent le remplissage des ports et le déplacement de l'eau de mer vers l'intérieur des terres. En conséquence, les célèbres villes portuaires anciennes ont été détruites et désertées. La coupe de la forêt couvrant les promontoires blancs de la côte dinarique avait déjà eu lieu au Moyen Âge. Les mélèzes ont été utilisés pour poser les fondations de Venise. Le mélèze est la seule espèce de bois qui ne pourrit pas dans l'eau et qui durcit même.</w:t>
      </w:r>
    </w:p>
    <w:p>
      <w:pPr>
        <w:pStyle w:val="Normal"/>
        <w:rPr/>
      </w:pPr>
      <w:r>
        <w:rPr/>
        <w:t xml:space="preserve">À long terme, le papier sera de moins en moins utilisé pour l'impression des livres et des journaux, d'autres matériaux prenant le relais en tant que support d'information. Les données ne sont pas enregistrées à l'encre, mais électroniquement, ce qui présente l'avantage de ne pas devoir jeter la matière première après usage, car elle peut être effacée et réécrite à tout moment. Aujourd'hui, nous n'avons plus besoin d'utiliser un ordinateur lourd, volumineux et encombrant pour récupérer ces supports électroniques, car il y a quelques années est apparu un outil de visualisation extrêmement facile à utiliser, le livre électronique. Appelé "dispositif de lecture à usage général", il n'est rien d'autre qu'une petite boîte en plastique avec un écran plat. Il fonctionne sur batterie et n'est pas plus grand qu'un gros livre, ce qui vous permet de l'emporter partout avec vous. Il n'est pas cher non plus, et le prix actuel de 200-250 dollars est susceptible de baisser encore. Vous pouvez y faire tourner du texte électronique de la même manière que sur un ordinateur de bureau, et vous pouvez modifier le type et la taille des polices. Si vous le souhaitez, vous pouvez également ajouter des notes en marge de votre lecture. Vous pouvez facilement emporter avec vous toute une bibliothèque (encyclopédies, dictionnaires, des centaines de livres), car les disques prennent peu de place et pèsent très peu. Une version plus avancée de GPRD, qui peut lire du texte, sera bientôt disponible. Pour les nostalgiques des livres, un livre électronique constitué de feuilles de plastique très fines est en cours de développement. Son cerveau monté sur la colonne vertébrale utilise un écran à cristaux liquides pour afficher sur chaque page les informations introduites dans sa mémoire. Cela préserve l'illusion que quiconque le souhaite peut tourner les pages. Le simulateur de feuille de papier peut également être utilisé comme un téléphone portable, ou même être connecté à Internet pour recevoir du matériel. Les personnes isolées n'ont plus besoin de se rendre chez le marchand de journaux le plus proche pour lire les nouvelles du jour. </w:t>
      </w:r>
    </w:p>
    <w:p>
      <w:pPr>
        <w:pStyle w:val="Normal"/>
        <w:rPr/>
      </w:pPr>
      <w:r>
        <w:rPr/>
        <w:t xml:space="preserve">Bien sûr, ceux qui insistent peuvent toujours acheter des livres traditionnels. Mais de plus en plus de distributeurs les produisent individuellement. Les réseaux de distribution géants utilisent des imprimantes numériques à grande vitesse, comme les imprimantes laser, où le texte est introduit électroniquement dans l'imprimante et où le livre produit individuellement est prêt en quelques minutes. Le livre est ensuite relié avec soin et prêt à être emporté chez soi. Le livre produit de cette manière est plus cher qu'un produit fabriqué à la chaîne, mais il ne doit pas être expédié, n'est jamais épuisé et ne reste jamais en stock. Un autre grand avantage est que les horribles coûts de production des clichés associés à l'impression offset sont éliminés, de sorte qu'une seule œuvre ne nécessite pas un investissement de plusieurs millions de dollars. Le matériel prêt à l'emploi du livre choisi par le client est téléchargé depuis le centre via Internet, chargé dans l'imprimante rapide sous forme numérisée et livré au client en une demi-heure, emballé et prêt à être livré. </w:t>
      </w:r>
    </w:p>
    <w:p>
      <w:pPr>
        <w:pStyle w:val="Normal"/>
        <w:rPr/>
      </w:pPr>
      <w:r>
        <w:rPr/>
        <w:t>Une autre raison pour laquelle les écologistes font fausse route lorsqu'il s'agit de préserver les forêts est que la production de papier ne nécessite pas de bois. Dans l'Antiquité, le papier était fabriqué à partir de la pulpe de papyrus. Rien ne prouve mieux son utilité que l'excellent état des milliers de rouleaux de papyrus vieux de plusieurs années qui se trouvent dans nos musées. En revanche, le papier fabriqué par des moyens modernes, à l'aide de technologies polluantes, commence à jaunir après quelques décennies et s'effrite après 100 à 150 ans. Son seul avantage est qu'il est bon marché. Cependant, la matière première de la cellulose pour sa production pourrait également être fabriquée à partir de chanvre. Le chanvre est beaucoup plus facile, beaucoup plus rapide et beaucoup moins cher à cultiver que le bois, et c'est aussi une excellente matière première pour les textiles. Les fibres du chanvre sont longues et enchevêtrées, ce qui permet de produire du papier ayant la résistance à la traction et l'uniformité du bois de la meilleure qualité.</w:t>
      </w:r>
    </w:p>
    <w:p>
      <w:pPr>
        <w:pStyle w:val="Normal"/>
        <w:rPr/>
      </w:pPr>
      <w:r>
        <w:rPr/>
        <w:t xml:space="preserve">Beaucoup de gens pensent que cette plante à fibres grossières ne peut être utilisée que pour fabriquer des cordes, de la toile de jute et des mâts de tente. Mais c'est une grosse erreur. C'est à partir de cette plante de cellulose pure que sont fabriqués les papiers les plus fins du monde: papier à cigarettes, papier bibliofilament pour l'impression de chutes de livres et papier à billets de banque non froissable. S'il est possible de produire du papier aussi fin, le papier de bureau plus épais ne devrait pas poser de problème. Le papier fabriqué à partir de fibres de chanvre est encore plus résistant au vieillissement. Dans les archives chinoises, on trouve des documents vieux de 2 000 ans, faits de chanvre, intacts. Le chanvre peut également être utilisé pour fabriquer des vêtements biologiques préservant la santé. La surface et les propriétés chimiques antimicrobiennes du chanvre retardent et inhibent la croissance des bactéries et des champignons. La fibre de chanvre absorbe et évacue rapidement l'humidité et la sueur du corps. Il vous garde au chaud en hiver et au frais en été, vous procurant un sentiment de confort tout au long de l'année. Sa très haute densité protège également contre les rayons UV-A et bloque les rayonnements nocifs des appareils électriques. </w:t>
      </w:r>
    </w:p>
    <w:p>
      <w:pPr>
        <w:pStyle w:val="Normal"/>
        <w:rPr/>
      </w:pPr>
      <w:r>
        <w:rPr/>
        <w:t xml:space="preserve">La polyvalence du chanvre est également démontrée par sa capacité à remplacer de nombreuses matières premières polluantes dans les secteurs de la construction et de l'automobile. Ses très bonnes propriétés d'isolation thermique et acoustique peuvent également être utilisées dans la construction d'avions. Si, dans le secteur de la construction, elle peut remplacer la laine de roche et la laine de verre nuisibles à la santé, dans la construction aéronautique, elle peut remplacer les coûteuses fibres de carbone. Elle pourrait également gagner du terrain dans l'industrie des plastiques, où la résistance de la fibre de chanvre dépasse souvent celle des fibres synthétiques. Il peut également être recyclé et composté. </w:t>
      </w:r>
    </w:p>
    <w:p>
      <w:pPr>
        <w:pStyle w:val="Normal"/>
        <w:rPr/>
      </w:pPr>
      <w:r>
        <w:rPr/>
        <w:t xml:space="preserve">Les graines de chanvre constituent un autre avantage de la culture du chanvre. Selon des scientifiques naturopathes, il existe plus de 3 millions de graines de plantes sur terre qui ont une valeur nutritionnelle comparable à celle des graines de chanvre. Les graines de chanvre contiennent environ 30 % d'huile très fine. Elle contient presque exclusivement des acides gras insaturés, ce qui en fait une excellente huile à salade. Il contient des acides gras oméga 3, oméga 6, oméga 9 et de l'acide gamma-linolénique. (La teneur en acides gras oméga 6 est de 57 %.) Ces acides gras essentiels ne peuvent pas être produits par l'organisme et doivent être obtenus par l'alimentation (l'acide gras oméga 9 peut être produit dans une mesure limitée, mais n'est pas suffisant). Ils sont essentiels au bon fonctionnement du cerveau et contribuent à maintenir une peau et des cheveux sains. En outre, l'huile de chanvre est très savoureuse. Il est encore plus délicieux lorsqu'il est rôti. Peu de gens savent qu'il peut être réduit en poudre et mélangé à de la farine graham pour faire un délicieux pain. Les graines de chanvre sont également très appréciées des personnes qui suivent un régime, car lorsqu'elles sont cuites, elles recouvrent la paroi de l'estomac d'une couche d'huile spéciale, de sorte que l'acide qu'elles produisent n'irrite pas la paroi de l'estomac, ce qui réduit la faim. L'huile de graines de chanvre est également utilisée par l'industrie cosmétique. Il est également très facile à cultiver. Il suffit de la semer et de la récolter. Aucun soin n'est nécessaire, car le chanvre tue les mauvaises herbes dans le sol. Vous n'avez pas non plus besoin de pesticides. </w:t>
      </w:r>
    </w:p>
    <w:p>
      <w:pPr>
        <w:pStyle w:val="Normal"/>
        <w:rPr/>
      </w:pPr>
      <w:r>
        <w:rPr/>
        <w:t>Elle pourrait également constituer une solution à long terme pour les producteurs de tabac. Elle continuerait à leur fournir un moyen de subsistance alors que le tabagisme diminue progressivement et devrait disparaître. Malgré cela, sa culture est interdite dans de nombreux pays occidentaux, dont les États-Unis. L'obstacle à son utilisation généralisée serait l'aversion pour sa culture dans la plupart des pays. De nombreuses personnes confondent le chanvre sauvage et le chanvre industriel. Ils pensent que s'ils commencent à cultiver du chanvre à grande échelle, il y aura davantage de toxicomanes et la production de marijuana deviendra impossible à arrêter. Mais le chanvre industriel ne contient pas de narcotiques et ne convient pas à la production de drogues. En tout état de cause, les graines de chanvre sauvage ne contiennent pas de delta-D tétrahydrocannabinol, car le THC se trouve dans les glandes des feuilles des pousses fleuries de la plante. Son rôle initial est de protéger la plante contre les parasites et les agents pathogènes. Il possède également une forte absorption des UV-B, ce qui protège la plante des radiations nocives.</w:t>
      </w:r>
    </w:p>
    <w:p>
      <w:pPr>
        <w:pStyle w:val="Normal"/>
        <w:rPr/>
      </w:pPr>
      <w:r>
        <w:rPr/>
        <w:t>Le chanvre est la matière première la meilleure et la moins chère pour la production de papier. C'est ce qui a causé sa disparition et sa négligence jusqu'à ce jour. Dans les années 1930, la production de papier à base de bois et de chanvre était encore en concurrence. Puis on a inventé l'éplucheuse de chanvre, qui permettait de séparer les parties sans valeur de la tige des fibres utiles. Le papier de chanvre est ainsi devenu beaucoup moins cher et de meilleure qualité. Cela n'a pas plu au lobby américain du bois, qui a donc lancé une vaste campagne de presse. Ils ont confondu le chanvre industriel avec le chanvre sauvage et ont effrayé le public avec des histoires alarmantes sur l'explosion de la culture de la marijuana. La magie des mots a porté ses fruits. Des milliers de parents indignés ont bombardé la Chambre des représentants de lettres exigeant une action immédiate contre la propagation de la plante infernale qui menace leurs enfants. L'hystérie générale a fait que personne n'a écouté les arguments de bon sens des militants pro-champignons. La Chambre des représentants a donc imposé une taxe punitive sur la production de papier de chanvre qui a mis l'industrie à genoux.</w:t>
      </w:r>
    </w:p>
    <w:p>
      <w:pPr>
        <w:pStyle w:val="Normal"/>
        <w:rPr/>
      </w:pPr>
      <w:r>
        <w:rPr/>
        <w:t xml:space="preserve">Cette matière première industrielle prometteuse à bien des égards a également suivi le chemin du pavot. Cet ingrédient de gâteau extrêmement savoureux, qui contient encore plus de vitamines et de minéraux que les noix, n'est pas connu à l'étranger car sa culture est interdite dans la plupart des pays. En Inde, par exemple, les plantations de pavot sont brûlées et le cultivateur est puni de mort. Et dans les Émirats arabes unis, qui comprennent la populaire Dubaï, vous pouvez aller en prison pour avoir possédé de petites quantités de pavot comestible. Les Occidentaux se méfient également du pavot, croyant qu'il contient de l'opium. Mais cette idée fausse n'est pas fondée. L'opium ne se trouve pas dans les graines du pavot, mais dans la gousse du pavot. Les minuscules graines noires du pavot ne contiennent aucun stupéfiant, leur consommation n'est pas du tout nocive et leur riche valeur nutritive est presque indispensable à l'organisme. Cela était connu dans les temps anciens. Les graines de pavot étaient connues et utilisées dans l'Empire romain. </w:t>
      </w:r>
    </w:p>
    <w:p>
      <w:pPr>
        <w:pStyle w:val="Normal"/>
        <w:rPr/>
      </w:pPr>
      <w:r>
        <w:rPr/>
        <w:t>Même les graines du pavot industriel contiennent peu de stupéfiants. Cependant, lorsqu'il est transformé, il peut également être consommé, car la teneur en morphine est réduite à 3 % de sa valeur initiale lors du traitement thermique. Les graines de pavot comestibles ne contiennent pas non plus d'opium significatif dans leur coquille. Tout comme le chanvre sauvage n'est pas le même que le chanvre industriel, le pavot comestible n'a rien à voir avec la forte teneur en alcaloïdes du pavot produit pour les entreprises pharmaceutiques. Ce sont des variétés différentes. Par conséquent, du point de vue de la santé publique, la culture contrôlée du pavot serait très utile. Cet oléagineux permettrait non seulement d'enrichir le régime alimentaire des habitants des pays occidentaux, mais aussi de contribuer de manière significative à la promotion de la santé. (Par exemple, il contient plus de calcium que le fromage.) Bon, revenons aux éditeurs.</w:t>
      </w:r>
    </w:p>
    <w:p>
      <w:pPr>
        <w:pStyle w:val="Normal"/>
        <w:rPr/>
      </w:pPr>
      <w:r>
        <w:rPr/>
        <w:t>Malheureusement, la lutte pour la survie a également eu des répercussions négatives, certains éditeurs donnant désormais aux anciens best-sellers un titre et une couverture différents. Ils essaient d'augmenter les ventes en trompant les clients, en donnant au lecteur l'impression qu'il s'agit d'un nouveau livre d'un auteur populaire. La fausseté n'est révélée qu'à la maison, après une étude approfondie du livre, et alors il n'y a pas grand-chose que vous puissiez faire. Le commerçant ne vous remboursera pas et, même avec un maximum de bonne volonté, vous ne pouvez espérer qu'il échange le nouveau livre contre un autre. Plus récemment, le film "The Road Less Travelled" de M. Scott Peck a été victime d'un tel accord. Ce livre, décrit ci-dessus, a été publié en 1995 sous le titre "On Roads Less Travelled", et a été publié par un autre éditeur en 1997, mais maintenant sous le titre "The Road Less Travelled". Ce phénomène, outre qu'il discrédite l'édition hongroise, est également ennuyeux car les quelques lecteurs qui sont encore capables de dépenser de l'argent pour des livres font aujourd'hui très attention à ce pour quoi ils dépensent leur argent. Les gens n'achètent plus les livres au mètre et à la couleur, ils n'achètent que des ouvrages qui les aident à résoudre leurs problèmes quotidiens. Parmi le très large éventail de livres disponibles, peu répondent à ce critère strict.</w:t>
      </w:r>
    </w:p>
    <w:p>
      <w:pPr>
        <w:pStyle w:val="Normal"/>
        <w:rPr/>
      </w:pPr>
      <w:r>
        <w:rPr/>
      </w:r>
    </w:p>
    <w:p>
      <w:pPr>
        <w:pStyle w:val="Normal"/>
        <w:rPr/>
      </w:pPr>
      <w:r>
        <w:rPr/>
        <w:t xml:space="preserve">L'un d'entre eux est The Amazing Power of the Subconscious, du Dr Joseph Murphy, qui a été publié pour la quatrième fois en 1996 et a reçu un accueil très favorable. Des citations de ce grand ouvrage figurent également à plusieurs endroits dans le Panorama ésotérique. Peu de livres au monde expliquent de manière aussi pertinente l'importance de l'autosuggestion dans notre vie quotidienne. L'essentiel de ce qu'il dit est que nos pensées libèrent le pouvoir de l'inconscient, et donc que celui qui change ses pensées change son destin. Beaucoup de gens ne croient pas au rôle important que jouent les pensées dans nos vies. Depuis des temps immémoriaux, la littérature ésotérique affirme que nos actions ne sont rien d'autre que des pensées objectivées. Tout ce qui est créé dans le monde l'est d'abord sous forme de pensées. Qu'elle soit bonne ou mauvaise, elle est créée en l'imaginant d'abord. Nos pensées font leur chemin dans le futur et préparent le terrain pour les réalisations. L'événement n'est que l'actualisation de la pensée. </w:t>
      </w:r>
    </w:p>
    <w:p>
      <w:pPr>
        <w:pStyle w:val="Normal"/>
        <w:rPr/>
      </w:pPr>
      <w:r>
        <w:rPr/>
        <w:t>Faisons donc très attention à ce que nous pensons, à ce que nous rêvons, car avec une implication suffisante (c'est-à-dire la croyance, le désir, l'attente), rien n'empêchera nos pensées de devenir réalité. Comme le dit un vieux proverbe chinois: "Réfléchis bien à ce que tu souhaites, car cela pourrait se réaliser!". Le pouvoir de l'auto-suggestion s'est manifesté dès le début de l'histoire de l'humanité. Même la Bible a ses implications. Le livre de Job dit: "Car ce que je craignais le plus m'est tombé dessus, ce dont je tremblais m'est tombé dessus."</w:t>
      </w:r>
    </w:p>
    <w:p>
      <w:pPr>
        <w:pStyle w:val="Normal"/>
        <w:rPr/>
      </w:pPr>
      <w:r>
        <w:rPr/>
        <w:t>De nos jours, les gens n'attachent aucune importance à leur imagination vagabonde. Ils pensent que la punition ne concerne que les actions négatives, que les pensées négatives ne sont pas interdites par la loi. En effet, il n'existe aucune sanction légale pour les pensées négatives, mais nous pouvons ainsi nous nuire à nous-mêmes bien plus que la punition que la loi peut nous infliger. De plus, nous nous imposons nous-mêmes cette punition, qui dure souvent toute une vie, en donnant naissance de manière irresponsable à une pensée négative. Car cette pensée, lorsqu'elle est libérée de notre esprit, attire les forces démoniaques omniprésentes dans notre monde et, renforcée par elles, façonne notre environnement afin que ce que nous avons pensé se réalise.</w:t>
      </w:r>
    </w:p>
    <w:p>
      <w:pPr>
        <w:pStyle w:val="Normal"/>
        <w:rPr/>
      </w:pPr>
      <w:r>
        <w:rPr/>
        <w:t>On peut souvent être pris sur le fait. De nombreuses personnes ont découvert qu'elles pouvaient anticiper l'issue des événements de leur vie. Le résultat est presque toujours conforme à nos attentes, c'est-à-dire le succès dans une attitude positive et l'échec dans une attitude négative. La raison de l'échec est que nous n'avons pas de grands espoirs de réussite lorsque nous faisons notre demande. Nous ne prévoyons pas comment notre demande sera accordée. Il est intéressant de constater qu'au moment de la décision, nous nous souvenons soudainement de notre cas et imaginons l'issue de la décision. Nous n'avons aucune idée que nous décidons pour nous-mêmes. Lorsque nous réagissons négativement, nous prenons en fait la décision en imaginant l'échec, en pensant que nous avons encore échoué.</w:t>
      </w:r>
    </w:p>
    <w:p>
      <w:pPr>
        <w:pStyle w:val="Normal"/>
        <w:rPr/>
      </w:pPr>
      <w:r>
        <w:rPr/>
        <w:t>Cette communication spécifique est due au fait que tous les êtres humains sont reliés les uns aux autres par leur subconscient. Cette interconnexion est créée par le champ morphogénétique informe dont Jung a émis l'hypothèse, ou par l'ordinateur subatomique de l'intelligence supérieure, accessible à tous. Ce lien existe donc non seulement dans le monde animal, mais aussi dans le monde humain, mais nous ne le connaissons pas. Lorsqu'on décide du cas d'une autre personne, on contacte d'abord l'intelligence supérieure. Grâce au contact spirituel avec le cerveau universel, qui supervise le monde entier, il apprend si la cause qui lui est présentée vaut la peine d'être soutenue, si elle fera progresser l'humanité et si le moment est venu de la mener à bien. Si c'est le cas, le décideur établit également une connexion subconsciente avec le demandeur et lui demande par télépathie quel résultat il souhaite. Si des pensées négatives lui viennent à l'esprit, il rejettera notre demande, cédant à nos attentes, disant que nous n'attendons pas vraiment d'aide. Il ne reste plus qu'à formuler consciemment et à communiquer verbalement ou à afficher la réponse négative. Il convient toutefois de noter qu'aujourd'hui, même avec la pensée positive, le succès n'est pas garanti. Malheureusement, au stade actuel de développement de la conscience, il y a aussi beaucoup de personnes malhonnêtes parmi les décideurs qui font passer leurs intérêts égoïstes avant l'intérêt universel, qui peuvent mettre un point d'honneur à faire de la vanité en considérant que la demande est inappropriée, ou qui ont simplement peur des conséquences d'une décision positive. Nous ne pouvons pas y faire grand-chose, mais au moins n'augmentons pas les chances d'échec en perpétuant systématiquement notre destin par des forces négatives alimentées par des idées fausses.</w:t>
      </w:r>
    </w:p>
    <w:p>
      <w:pPr>
        <w:pStyle w:val="Normal"/>
        <w:rPr/>
      </w:pPr>
      <w:r>
        <w:rPr/>
        <w:t>Alors, pour notre propre bien, débarrassons-nous des pensées négatives. Ne gâchons pas délibérément notre vie et notre bonheur en renonçant au succès à notre portée par notre étroitesse d'esprit. Si nous pensons que nous méritons le succès, si nous avons une base réaliste pour la réalisation de nos désirs, alors suivons le conseil du Dr Murphy et commençons dès le début par des pensées positives pour résoudre nos problèmes. Ces pensées sont descendues dans le subconscient grâce à une foi forte, qui les transforme en réalité avec l'aide du monde absolu. Le subconscient est bien supérieur au conscient dans ses capacités, mais il n'est qu'un serviteur dans sa fonction. Son rôle est d'assister notre activité consciente dans notre existence physique. Malheureusement, il prend cette tâche trop au sérieux et accepte sans critique tout ce que dit le conscient. S'il voit que nous nous considérons sans valeur, sans intérêt, ou résignés à nos plaintes corporelles, il le croit, et fait tous ses efforts pour maintenir cet état pour nous. Car le serviteur ne critique jamais, mais il a une confiance aveugle en son maître et fait sa volonté. Si nous pensons qu'il est juste que nous soyons déchus, misérables et affligés de diverses maladies, il maintiendra cet état par la direction de forces extérieures, en partant du principe que nous savons évidemment ce qui est bon pour nous. Alors, si nous ne sommes pas masochistes et si le mode de vie et la condition physique dans lesquels nous sommes actuellement ne nous conviennent pas, changeons-les.</w:t>
      </w:r>
    </w:p>
    <w:p>
      <w:pPr>
        <w:pStyle w:val="Normal"/>
        <w:rPr/>
      </w:pPr>
      <w:r>
        <w:rPr/>
        <w:t>Le moyen d'y parvenir est très simple: nous utilisons des phrases ciblées pour instiller dans notre esprit que notre état normal est le succès, l'abondance, le bonheur et la santé. Si nos croyances ne sont pas assez fortes et que nous ne pouvons pas faire accepter directement notre nouveau mode de vie par notre subconscient, nous pouvons appliquer les méthodes décrites dans le "Panorama ésotérique". L'autosuggestion basée sur les règles de la croyance, du désir et de l'attente peut convaincre le subconscient que la nouvelle situation que nous avons implantée dans notre conscience est la plus favorable et qu'il la maintiendra à partir de ce moment-là.</w:t>
      </w:r>
    </w:p>
    <w:p>
      <w:pPr>
        <w:pStyle w:val="Normal"/>
        <w:rPr/>
      </w:pPr>
      <w:r>
        <w:rPr/>
      </w:r>
    </w:p>
    <w:p>
      <w:pPr>
        <w:pStyle w:val="Normal"/>
        <w:rPr/>
      </w:pPr>
      <w:r>
        <w:rPr/>
        <w:t>Ces phrases d'autosuggestion, qui peuvent également être considérées comme des prières, peuvent varier en fonction de la situation. À titre d'exemple, voici quelques-unes des pensées positives les plus éprouvées suggérées par le Dr Murphy: "Je rayonne un sentiment affectueux de bonne volonté, de bonheur et de joie à tous mes collègues. Je déclare, affirme et crois que j'aurai des relations harmonieuses, agréables et satisfaisantes avec tous mes collègues. L'amour divin, l'harmonie, la paix et la tranquillité imprègnent mes pensées, mes paroles et mes actions. Je me réjouis de la bonté de ceux qui m'entourent, et le rayonnement qui est dans mon âme se dirige vers eux." "Je suis une créature de Dieu. Le Tout-Puissant m'aime et prend soin de moi. Chaque fois qu'une pensée négative de colère, de peur, de ressentiment ou de haine entre dans mon esprit, je la repousse immédiatement et je pense au Dieu intérieur. Seules les idées du Tout-Puissant peuvent entrer dans mon esprit, m'apportant harmonie, paix et tranquillité. J'exalte le Dieu qui est en moi." Cette prière est également courte mais lapidaire: "Je suis un canal de Dieu sur terre. Le Tout-Puissant a besoin de moi ici, sinon je n'existerais pas. Je crois en Dieu, en sa sagesse cosmique. S'attendant toujours au meilleur, je vis dans une joyeuse anticipation et des miracles inattendus m'arrivent quotidiennement." Souvent, nous sommes confrontés à un problème grave pour lequel nous ne trouvons pas de solution. Dans ce cas, cette prière s'est avérée très efficace: "Je suis convaincu que la solution à mon problème réside dans la puissance cosmique qui est en moi. Je suis maintenant à l'écoute de cette puissance divine car je sais et je crois qu'elle me donnera la réponse parfaite. La puissance cosmique qui est en moi est Dieu lui-même, la source de toute sagesse et de toute illumination. Toute tension et tout doute disparaissent lorsque je me confie à ce pouvoir. J'ai mis ma foi dans le pouvoir cosmique. Un sentiment de paix et de sérénité se répand dans mon esprit, sachant que le Tout-Puissant me guide sur le bon chemin. Une foi et une confiance inébranlables en Lui imprègnent tout mon être."</w:t>
      </w:r>
    </w:p>
    <w:p>
      <w:pPr>
        <w:pStyle w:val="Normal"/>
        <w:rPr/>
      </w:pPr>
      <w:r>
        <w:rPr/>
        <w:t>Le plus gros problème pour les personnes créatives est qu'elles doivent souvent attendre des décennies avant que leur travail ne soit reconnu par le public et ne soit rentable. Dans quelques cas seulement, la série de refus est due au fait que l'œuvre était en avance sur son temps. La principale raison de cet échec prolongé est l'attitude du créateur, une approche inappropriée. Un changement radical ne peut être attendu que si nous faisons un grand ménage dans nos pensées et abandonnons notre complexe de persécution. La déclaration de foi suivante est tout à fait capable de créer des images positives dans notre esprit et d'attirer les forces du mieux-être: "Une intelligence infinie m'a favorisé en m'accordant une étincelle de la connaissance de l'univers. Cette idée apportera une contribution importante au développement de notre civilisation et au bien-être de l'humanité. Je suis persuadée que l'intelligence créative qui est en moi ouvrira les portes de la réalisation de mon travail. Je sais que la loi de l'attraction fonctionne pour moi, et donc que les personnes capables de réaliser mon travail gravitent vers moi. Je confie mon destin à mon subconscient et à l'intelligence universelle qui lui est directement reliée. Je suis convaincu que mon idée, comme une graine semée en terre, va grandir, s'épanouir et, au fur et à mesure qu'elle se développera, elle ira de son propre chef au bénéfice du monde." Ce credo peut se résumer en une prière: "Je sais que mes pensées et mes sentiments préfigurent mon avenir. Dieu agit à chaque instant de ma vie, et au bon moment, de la bonne manière, il fera en sorte que tous mes désirs se réalisent." Enfin, nous pouvons donner du relief à nos prières de contenu différent avec ces phrases: "Si c'est pour mon bien et le bien de tout ce qui existe, s'il te plaît Seigneur, fais cela pour moi. Merci pour votre bonté envers moi."</w:t>
      </w:r>
    </w:p>
    <w:p>
      <w:pPr>
        <w:pStyle w:val="Normal"/>
        <w:rPr/>
      </w:pPr>
      <w:r>
        <w:rPr/>
        <w:t>Si nos destins ne prennent pas la tournure souhaitée à long terme, la faute en revient à notre foi qui diminue au fur et à mesure que nos espoirs s'amenuisent. Notre foi en Dieu peut être renforcée par la prière suivante: "Seigneur, donne-moi la force de croire fermement en toi, d'être ton disciple dévoué et d'être libéré des chaînes qui éloignent de toi mon misérable moi. En même temps, délivre-moi du mal ; ne laisse pas les êtres démoniaques planter des pensées néfastes dans mon esprit et m'éloigner de toi. " Les pensées positives qui ont déjà pris racine peuvent être protégées des influences néfastes en répétant cette phrase: "Le courant infini d'amour et de paix a chassé en moi toutes les pensées et images nuisibles."</w:t>
      </w:r>
    </w:p>
    <w:p>
      <w:pPr>
        <w:pStyle w:val="Normal"/>
        <w:rPr/>
      </w:pPr>
      <w:r>
        <w:rPr/>
        <w:t>Pour de nombreuses personnes, trouver le bon partenaire est le plus gros problème. Cette prière peut grandement contribuer à notre prospérité: "Je crois que Dieu guide mon chemin et que la loi de l'harmonie règne sur moi. Je marche dans la lumière de l'amour du Tout-Puissant, en croyant que j'attire à moi un partenaire qui me convient parfaitement dans le corps, l'esprit et l'âme. Je suis convaincu que chaque être humain sur terre a un compagnon idéal, et que Dieu fait tout son possible pour réunir les âmes sœurs." La plupart des souffrances de l'humanité sont causées par le manque de santé. Cet état peut être amélioré en répétant, avec une profonde contemplation, la phrase lapidaire suivante: "Le pouvoir divin de guérison pénètre toutes mes cellules et rend mon corps vivant et sain." Ou encore: "Tous mes organes sont la création de Dieu, et par la puissance du Créateur, ils fonctionnent parfaitement." Ou encore: "Mon corps est le temple du Dieu vivant, et je magnifie Dieu dans mon corps. L'amour du Tout-Puissant imprègne chaque atome de mon être, et Sa présence remplit mon âme d'une félicité céleste." Mais la guérison de cette manière ne sera efficace que si nous apprenons d'abord à nous aimer nous-mêmes. Les personnes qui se méprisent et ne s'estiment pas n'obtiendront aucun résultat avec cette méthode, car le subconscient fixe et maintient une image de soi qui empêche le changement souhaité de se produire.</w:t>
      </w:r>
    </w:p>
    <w:p>
      <w:pPr>
        <w:pStyle w:val="Normal"/>
        <w:rPr/>
      </w:pPr>
      <w:r>
        <w:rPr/>
        <w:t xml:space="preserve">Malheureusement, l'autosuggestion peut être faite non seulement consciemment mais aussi involontairement. Ceux qui se plaignent constamment de leurs souffrances physiques et mentales auront, au bout d'un moment, un flot de pensées qui conduiront inévitablement à ce que ces pensées soient absorbées par le subconscient et deviennent fixes. Dans certains cas, les forces démoniaques peuvent également avoir un effet suggestif sur nous. Nous pouvons nous protéger contre cela en retirant notre foi en eux. Dès que nous cessons de croire en eux, leur pouvoir sur nous cesse. Notre foi en Dieu peut également tenir les forces du mal à distance, de sorte qu'elles ne puissent temporairement exercer une influence négative sur nous. </w:t>
      </w:r>
    </w:p>
    <w:p>
      <w:pPr>
        <w:pStyle w:val="Normal"/>
        <w:rPr/>
      </w:pPr>
      <w:r>
        <w:rPr/>
        <w:t xml:space="preserve">Dans un souci d'exhaustivité, le lecteur notera que cet ouvrage a depuis été élargi à plusieurs volumes. Le troisième décrit les règles de l'ancienne technique de divination, le Yi Ching, tandis que les volumes un, deux, quatre, cinq et six contiennent des lettres de lecteurs. Ces témoignages montrent comment les enseignements de Joseph Murphy ont été mis en pratique et comment le subconscient l'a aidé dans des situations difficiles de la vie. Le septième volume, qui traite du sens profond de l'Évangile de Jean, et le dixième volume, qui traite du livre de Job, sont très différents. Le livre de l'auteur "The Cosmic Power Within You" est également lié à la Bible. Ce livre contient des citations bibliques, leur interprétation et diverses prières. Certains d'entre eux ont déjà été présentés dans les chapitres précédents. Le huitième volume de The Amazing Power of Your Subconscious a un contenu similaire. Il contient des citations de psaumes et des explications. Enfin, il convient de mentionner le neuvième volume, qui traite des effets de la prière et des moyens de prier les uns pour les autres. </w:t>
      </w:r>
    </w:p>
    <w:p>
      <w:pPr>
        <w:pStyle w:val="Normal"/>
        <w:rPr/>
      </w:pPr>
      <w:r>
        <w:rPr/>
      </w:r>
    </w:p>
    <w:p>
      <w:pPr>
        <w:pStyle w:val="Normal"/>
        <w:rPr/>
      </w:pPr>
      <w:r>
        <w:rPr/>
        <w:t>Un nouveau livre pour 1996 en Hongrie est Parallel Universes de Károly Hargitai. Pendant 8 ans, la science officielle a gardé secrète l'une des plus grandes découvertes du millénaire, l'existence d'univers parallèles. Il n'existe pas de littérature significative sur le sujet, c'est pourquoi ce livre est d'une importance mondiale. Sa publication ne constitue pas seulement un nouvel ajout à nos connaissances ésotériques, mais montre également que l'univers est très différent de ce que nous pensions ou même imaginions. Cette découverte, qui a eu un impact profond sur notre compréhension de la cosmologie, a été rendue publique le 23 février 1995, lorsqu'une équipe d'informaticiens a annoncé qu'elle avait découvert un univers parallèle et qu'elle avait contacté les personnes qui y vivaient. Le groupe est basé dans une région isolée et plate du Schleswig-Holstein, loin des habitations et des installations industrielles. Dans cet endroit isolé, une petite maison où quelques informaticiens travaillent sans être dérangés à des recherches sur la réalité virtuelle.</w:t>
      </w:r>
    </w:p>
    <w:p>
      <w:pPr>
        <w:pStyle w:val="Normal"/>
        <w:rPr/>
      </w:pPr>
      <w:r>
        <w:rPr/>
        <w:t>Au cours de leurs travaux, ils sont accidentellement tombés sur quelque chose qui était connu depuis huit ans par des scientifiques lauréats du prix Nobel au CERN, l'Organisation européenne pour la recherche nucléaire, à l'Institut de recherche nucléaire de Jülich, à l'accélérateur expérimental DESY à Hambourg et au célèbre Institut Max Plank pour la recherche dimensionnelle. Leur découverte aurait pu rester secrète si ce petit groupe enthousiaste de marginaux n'était pas tombé sur le réseau Internet d'un monde qu'ils ne connaissaient pas. Comme les activités de ces excentriques n'étaient pas financées par le budget public, mais par des fonds privés, ils n'étaient pas tenus par la "discipline scientifique" et le secret imposé par les différentes autorités. N'étant pas à la merci des autorités, ils n'ont pas caché les connaissances qu'ils avaient acquises au contact du monde parallèle. En avril 1995, ils ont permis à l'équipe de télévision SW3 d'entrer dans leur petit royaume, où ils ont discuté en public avec des scientifiques de renommée mondiale. Selon le professeur Weber, chef du groupe, la découverte a été faite en mettant en place un réseau domestique par lequel les chercheurs, travaillant dans des pièces différentes, pouvaient communiquer entre eux. Ce réseau est conçu pour ne pas être intercepté de l'extérieur et ne peut être intercepté d'aucune manière. Cela avait pour but d'exclure tout accès non autorisé à leur monde mystérieux.</w:t>
      </w:r>
    </w:p>
    <w:p>
      <w:pPr>
        <w:pStyle w:val="Normal"/>
        <w:rPr/>
      </w:pPr>
      <w:r>
        <w:rPr/>
        <w:t>Un matin, un moniteur installé dans le bureau du patron sur le réseau informatique interne en chaîne fermée affiche un message en allemand: "Le café est prêt!" M. Weber était ravi et est allé directement à la cuisine. Mais il n'y a trouvé personne. Il a fait le tour de son personnel pour savoir de qui venait le message, mais un examen approfondi a révélé qu'il ne pouvait pas provenir de l'intérieur ou de l'extérieur de la machine par les canaux de télécommunications habituels. Il a ensuite tenté de contacter l'auteur du message tout en restant conscient. En appuyant sur la tashtatura mécanique de sa machine, une communication bidirectionnelle était établie. À sa grande surprise, il a constaté que les personnes qu'il avait contactées étaient confrontées aux mêmes problèmes que lui, mais à un niveau légèrement plus avancé. Son partenaire a été tout aussi étonné d'apprendre qu'il venait d'un autre monde semblable au leur. Après s'être donné leurs coordonnées, ils ont été choqués de découvrir qu'ils étaient tous deux situés au même point du système de coordonnées de la planète. Entre-temps, ils avaient chargé le programme de contact dans la mémoire de l'ordinateur afin de pouvoir se contacter à tout moment, et l'un de leurs ordinateurs était toujours allumé, juste au cas où.</w:t>
      </w:r>
    </w:p>
    <w:p>
      <w:pPr>
        <w:pStyle w:val="Normal"/>
        <w:rPr/>
      </w:pPr>
      <w:r>
        <w:rPr/>
        <w:t>Les lignes vers le monde parallèle sont maintenant presque "fumantes", car les politiciens de ce monde demandent constamment s'il existe dans notre monde des fonctionnaires portant le même nom qu'eux et ce qu'ils pensent des problèmes sociaux cruciaux. On nous demande notre avis sur des situations critiques, et nous faisons de même. Nos politiciens ne le nient pas. Pour le prouver, les panélistes ont appelé au téléphone le chancelier fédéral Helmuth Kohl, qui a déclaré connaître l'existence d'un univers parallèle. Depuis le milieu des années 80, le ministre de la Recherche l'informe régulièrement de l'état de cette découverte. Les deux univers ne sont pas exactement les mêmes. Les habitants de l'univers parallèle sont non seulement à un niveau de développement différent du nôtre, mais parlent également des langues différentes. A plusieurs reprises, un texte illisible est apparu à l'écran au début du contact. Les lettres faisaient penser à une sorte d'alphabet extrême-oriental, mais l'analyse a révélé qu'une telle écriture n'existe pas sur Terre. À d'autres moments, nous avons reçu des signes et des symboles que nous ne pouvions pas comprendre.</w:t>
      </w:r>
    </w:p>
    <w:p>
      <w:pPr>
        <w:pStyle w:val="Normal"/>
        <w:rPr/>
      </w:pPr>
      <w:r>
        <w:rPr/>
        <w:t>Mais le plus grand mystère est de savoir où se trouve l'univers parallèle. L'idée la plus évidente est qu'il est juste à côté de nous. L'espace est infiniment grand, et il n'y a aucune raison de penser que d'autres mondes auraient pu être créés en dehors du nôtre. Mais cette hypothèse est contredite par l'absence de temps de réaction. Le circuit ésotérique nous apprend que l'univers est si grand que l'on pense que même les particules d'énergie subatomique mettent 25 jours pour voyager d'un bout à l'autre. Cela signifie qu'une question posée depuis notre Terre prendrait au moins 50 jours pour obtenir une réponse depuis une Terre parallèle. Mais ce n'est pas le cas, car les chercheurs des deux mondes communiquent entre eux aussi rapidement et sans délai que si nous téléphonions à notre voisin. Mais cela n'est possible que parce que l'univers parallèle est en nous. Être dans le même espace n'est pas physiquement impossible. L'espace entre les atomes et les molécules est aussi vide que le cosmos. Dans le microcosme, les électrons sont aussi éloignés du noyau que les planètes le sont des étoiles. Par conséquent, ce vaste espace vide pourrait théoriquement accueillir des dizaines d'univers. Nous ne pouvons pas les voir car ils existent dans d'autres dimensions, et ne deviennent visibles que lorsque les frontières dimensionnelles sont franchies.</w:t>
      </w:r>
    </w:p>
    <w:p>
      <w:pPr>
        <w:pStyle w:val="Normal"/>
        <w:rPr/>
      </w:pPr>
      <w:r>
        <w:rPr/>
        <w:t>Ces limites dimensionnelles ne doivent pas être considérées comme un mur rigide, même si elles sont physiquement plus difficiles à franchir qu'un mur de béton. L'univers est constitué de particules d'énergie subatomique de fréquences vibratoires inférieures et supérieures. La fréquence vibratoire de la matière de notre monde se situe à environ un tiers de l'échelle, près du minimum de fréquence. Ce monde n'est qu'une infime partie des mondes qui existent. Nous ne percevons pas le reste car le spectre de nos sens ne peut capter que le rayonnement de ce monde. En outre, les personnes vivant dans d'autres dimensions ne peuvent percevoir que le monde correspondant à leur propre niveau de fréquence, le reste leur étant normalement inconnu.</w:t>
      </w:r>
    </w:p>
    <w:p>
      <w:pPr>
        <w:pStyle w:val="Normal"/>
        <w:rPr/>
      </w:pPr>
      <w:r>
        <w:rPr/>
        <w:t>Sur cette base, il est probablement vrai qu'il n'y a pas trois dimensions dans l'univers, mais beaucoup plus. Nous ne savons pas encore exactement combien, mais nous en connaissons un. Cette idée semble bizarre, mais nous sommes habitués à ce que l'univers nous réserve de nombreuses surprises. L'un des obstacles à une large compréhension des plans d'existence parallèles est que le contact ne peut être établi qu'aux points de contact entre les dimensions. Le siège de l'équipe d'informaticiens qui a révélé l'existence d'univers parallèles se trouve dans un tel pôle dimensionnel. Au-delà de ce point, ils ne peuvent eux-mêmes, même avec leurs propres ordinateurs, entrer en contact avec d'autres mondes, de sorte que la localisation joue un rôle crucial dans ce processus. On trouve également de tels points de contact en Hongrie, ainsi qu'en Allemagne. C'est sans doute la raison pour laquelle les membres des civilisations extraterrestres qui ont été intégrées dans notre monde préfèrent nous rendre visite, car ils nous disent qu'il y a plusieurs endroits en Hongrie où il y a des passerelles transdimensionnelles très bien exploitées. Grâce à elles, ils peuvent facilement contacter les forces d'autres dimensions qui ont des sentiments hostiles à notre égard. On dit qu'ils sont en bonne voie pour les apaiser et, espérons-le, pour les ramener à la raison.</w:t>
      </w:r>
    </w:p>
    <w:p>
      <w:pPr>
        <w:pStyle w:val="Normal"/>
        <w:rPr/>
      </w:pPr>
      <w:r>
        <w:rPr/>
        <w:t xml:space="preserve">Entre-temps, de nouvelles informations sont apparues dans ce domaine. Comme notre curiosité est sans limite, les civilisations extraterrestres nous donnent de temps en temps une pépite d'information. Ils ne peuvent pas nous fournir de manuels complets, mais leurs commentaires peuvent être utilisés pour construire une mosaïque du fonctionnement de l'univers. Le message de la civilisation Jarga, située à dix années-lumière, est qu'il existe 12 dimensions dans l'univers. Les Ummites mentionnent également ces nombreux univers parallèles. Ils ne sont pas côte à côte, mais l'un dans l'autre, mais se manifestent à des fréquences différentes. Ils n'interfèrent donc pas les uns avec les autres. Ils nous disent également que la fréquence vibratoire de notre univers est de 1027 Hz. Les univers individuels sont des systèmes autonomes. Les univers parallèles ne diffusent ni ne rayonnent aucune énergie l'un vers l'autre (ils ne peuvent pas non plus le faire car ils existent à des époques différentes). Lorsqu'ils se manifestent, les autres univers n'existent pas.) Dans chaque dimension, la quantité de matière et d'énergie une fois créée reste constante. </w:t>
      </w:r>
    </w:p>
    <w:p>
      <w:pPr>
        <w:pStyle w:val="Normal"/>
        <w:rPr/>
      </w:pPr>
      <w:r>
        <w:rPr/>
        <w:t>Il ressort également des déclarations des petits hommes gris que l'univers actuel n'a pas 13,5 milliards d'années, mais 15 milliards d'années. La Terre n'a pas 4,5 milliards d'années, comme le prétendent nos scientifiques, mais 1 milliard d'années de plus. Selon les extraterrestres de la constellation du Fryan, la Terre a 6,26 milliards d'années. (Les divergences sont probablement dues à l'origine de nos calculs de formation de la Terre. De l'assemblage de débris en orbite autour du Soleil, ou de la formation d'un globe solide).</w:t>
      </w:r>
    </w:p>
    <w:p>
      <w:pPr>
        <w:pStyle w:val="Normal"/>
        <w:rPr/>
      </w:pPr>
      <w:r>
        <w:rPr/>
      </w:r>
    </w:p>
    <w:p>
      <w:pPr>
        <w:pStyle w:val="Normal"/>
        <w:rPr/>
      </w:pPr>
      <w:r>
        <w:rPr/>
        <w:t>L'existence d'univers parallèles n'est pas seulement théorique. Nos professeurs d'outre-tombe nous ont également fait une démonstration pratique. Nous avons reçu des visiteurs d'univers voisins, mais nous avons également été transportés dans l'un des univers parallèles:</w:t>
      </w:r>
    </w:p>
    <w:p>
      <w:pPr>
        <w:pStyle w:val="Normal"/>
        <w:rPr>
          <w:rFonts w:eastAsia="Times New Roman"/>
        </w:rPr>
      </w:pPr>
      <w:r>
        <w:rPr>
          <w:rFonts w:eastAsia="Times New Roman"/>
        </w:rPr>
        <w:t xml:space="preserve"> </w:t>
      </w:r>
    </w:p>
    <w:p>
      <w:pPr>
        <w:pStyle w:val="Normal"/>
        <w:rPr/>
      </w:pPr>
      <w:r>
        <w:rPr/>
        <w:t>J'ai été sérieusement choqué par le fonctionnaire en service à l'aéroport international de Tokyo qui a demandé le passeport du jeune homme qui s'est présenté à lui. Il a vu qu'il venait d'un pays appelé Taured. Il a retourné le passeport, qui semblait authentique, mais n'a rien pu en faire, car ce pays n'existe pas, pas dans notre monde. Le mystère de la situation s'est accentué lorsqu'une enquête plus approfondie a révélé qu'il faisait des affaires au Japon depuis un certain temps. Il a le permis d'entrée nécessaire, on a découvert qu'il avait plusieurs devises européennes dans ses bagages, et il avait un permis de conduire délivré dans ce Taured particulier et inexistant. De plus, ils ont même trouvé des relevés bancaires, mais ils étaient liés à une institution financière qui n'existe pas non plus ici. L'homme mystérieux a été escorté vers un hôtel près de l'aéroport et il lui a été demandé de ne pas se déplacer jusqu'à ce que son cas soit réglé. Le lendemain matin, cependant, il était parti. Deux gardes se sont tenus devant la porte de la chambre toute la nuit. Le logement se trouvant au 15e étage du bâtiment, personne n'a pu expliquer comment il avait pu disparaître ou s'échapper. Les superviseurs de l'univers ont dû découvrir cette anomalie et ramener le jeune homme dans son propre monde. Un avis de recherche a été lancé pour cet homme, mais bien sûr, aucune trace de lui n'a été trouvée.</w:t>
      </w:r>
    </w:p>
    <w:p>
      <w:pPr>
        <w:pStyle w:val="Normal"/>
        <w:rPr/>
      </w:pPr>
      <w:r>
        <w:rPr/>
        <w:t xml:space="preserve">Une femme appelée Lerina Garcia n'avait rien à voir avec notre monde non plus. Elle s'est réveillée un matin sans se douter de rien, mais au fil des heures, elle a commencé à ne plus savoir où elle était. Lentement, il s'est convaincu que ce n'était pas son monde ni sa réalité, et pour de bonnes raisons. Quand il a regardé les journaux récents, même leurs noms ne lui étaient pas du tout familiers. Il n'avait jamais entendu parler de la plupart des gens dans les nouvelles. Il a également remarqué qu'il ne portait pas le même pyjama que la veille. Lorsqu'il se rend au travail, il est choqué de constater que le bureau qu'il fréquentait depuis des années n'est pas son lieu de travail et qu'il ne connaît pratiquement aucun de ses collègues. Il est allé voir son patron pour clarifier la situation, mais a été encore plus horrifié de découvrir que cette personne était un parfait inconnu pour lui. Pas celui avec qui il avait toujours été en bons termes et qu'il connaissait comme s'il était un membre de sa propre famille. Fait intéressant, ce nouveau patron ne l'a pas traitée comme une étrangère, mais savait qu'elle avait quitté l'entreprise il y a longtemps en raison d'une tragédie familiale. </w:t>
      </w:r>
    </w:p>
    <w:p>
      <w:pPr>
        <w:pStyle w:val="Normal"/>
        <w:rPr/>
      </w:pPr>
      <w:r>
        <w:rPr/>
        <w:t>Lorsqu'elle est rentrée chez elle, sous le choc total, elle a rencontré son ex-petit ami, qui était très à l'aise là-bas, dans son appartement. Cela a également été une surprise pour lui, car il se souvenait qu'il était sorti de cette relation depuis un certain temps. Cependant, il continue d'insister sur le fait que tout va bien entre eux et qu'il n'a jamais été question de rupture. La situation n'a pas été résolue, Lerina affirme encore aujourd'hui que ce n'est pas son monde, et bien qu'elle essaie de s'adapter aux nouvelles circonstances, qui lui sont complètement étrangères, elle a l'impression d'être devenue folle ou que la réalité qui l'entoure s'est mélangée de manière insensée. Il est intéressant de noter qu'il n'a pas été ramené dans son monde d'origine. Il était destiné à essayer de s'intégrer, dans un univers voisin. Cela montre également qu'il n'y a pas beaucoup de différence entre les univers parallèles. Il se pourrait bien que ces déplacements dimensionnels ne soient pas le résultat d'un dysfonctionnement, mais d'une action délibérée. C'est ainsi que les êtres de lumière qui supervisent l'univers tentent de nous habituer à l'idée d'univers parallèles.</w:t>
      </w:r>
    </w:p>
    <w:p>
      <w:pPr>
        <w:pStyle w:val="Normal"/>
        <w:rPr/>
      </w:pPr>
      <w:r>
        <w:rPr/>
        <w:t xml:space="preserve">Mais il y a aussi des pannes induites par des dysfonctionnements. Aussi parfait que soit l'univers, son extraordinaire complexité implique qu'il présente parfois des dysfonctionnements. En novembre 1986, un homme nommé Pedro Oliva Ramirez conduisait de Séville à Alcalá de Guadaíra lorsqu'il s'est soudainement senti perdu. Dans son incertitude, il a quitté l'autoroute et en a rejoint une autre, une autoroute à six voies qui n'avait jamais existé auparavant! L'homme a été choqué de voir une rangée d'immeubles d'habitation de 20 étages le long de la route, et de l'herbe poussant dans les champs à près de deux mètres de haut, ce qui, dans son monde, était une absurdité totale. Peu après, il a senti l'air de la voiture devenir de plus en plus chaud. Il a cru entendre des voix et des bruits lointains provenant d'un lieu indéterminé, puis quelqu'un lui a dit qu'il se trouvait dans un autre pays ou un autre univers, mais que la situation serait bientôt résolue. </w:t>
      </w:r>
    </w:p>
    <w:p>
      <w:pPr>
        <w:pStyle w:val="Normal"/>
        <w:rPr/>
      </w:pPr>
      <w:r>
        <w:rPr/>
        <w:t>En quelques secondes, la sensation de brûlure était passée, les voix avaient cessé, et Ramirez s'est retrouvé à un embranchement, avec un panneau sur le côté de la route indiquant la direction de Malaga, Séville ou Alcaba. Toujours dans un état de grande confusion, l'homme a fini par se rendre à Séville et a rapidement pris le chemin du retour. Personne n'a jamais été capable d'expliquer ce qui lui est arrivé. La plupart des gens se contenteraient d'ignorer son histoire et diraient que Ramirez a dû tout inventer pour être sous les feux de la rampe.</w:t>
      </w:r>
    </w:p>
    <w:p>
      <w:pPr>
        <w:pStyle w:val="Normal"/>
        <w:rPr/>
      </w:pPr>
      <w:r>
        <w:rPr/>
      </w:r>
    </w:p>
    <w:p>
      <w:pPr>
        <w:pStyle w:val="Normal"/>
        <w:rPr/>
      </w:pPr>
      <w:r>
        <w:rPr/>
        <w:t>Traces de civilisations antérieures</w:t>
      </w:r>
    </w:p>
    <w:p>
      <w:pPr>
        <w:pStyle w:val="Normal"/>
        <w:rPr/>
      </w:pPr>
      <w:r>
        <w:rPr/>
      </w:r>
    </w:p>
    <w:p>
      <w:pPr>
        <w:pStyle w:val="Normal"/>
        <w:rPr/>
      </w:pPr>
      <w:r>
        <w:rPr/>
        <w:t xml:space="preserve">Retrouver les traces des quatre civilisations qui nous ont précédés est également difficile car la destruction de chacune d'entre elles a été déclenchée par un cataclysme mondial. Une inondation ou un déluge a presque entièrement détruit toutes leurs créations, ne laissant pratiquement rien derrière eux. Et les traces de nos ancêtres qui ont vécu il y a des dizaines ou des centaines de milliers d'années ont été perdues par les éléments. Mais les profondeurs de la mer et les roches sédimentaires conservent encore des preuves de leur existence. Cette découverte suscite une grande confusion chez les archéologues qui nient notre passé. Mais les preuves et les découvertes qui s'accumulent les ramènent peu à peu à la période pré-éternelle. S'ils sont loin d'accepter que des civilisations avancées aient existé sur Terre avant nous, peu d'entre eux mettent en doute le déluge qui a détruit la quatrième civilisation. </w:t>
      </w:r>
    </w:p>
    <w:p>
      <w:pPr>
        <w:pStyle w:val="Normal"/>
        <w:rPr/>
      </w:pPr>
      <w:r>
        <w:rPr/>
        <w:t>Der Spiegel rapporte que des géologues américains ont découvert les traces d'un énorme raz-de-marée dans des roches sédimentaires de la mer Noire. La découverte, très excitante dans les milieux scientifiques, est basée sur des carottes de forage et des roches sédimentaires ramenées à la surface par un navire de recherche russe. L'évaluation d'une équipe internationale d'océanographes et de géologues montre qu'il ne fait aucun doute que des centaines de milliers de kilomètres carrés de terre ont été engloutis par les vagues de la mer Noire à la fin de l'âge de pierre. Selon les chercheurs, la mer Noire était un lac d'eau douce complètement isolé de la Méditerranée. Mais ensuite, suite à l'élévation mondiale du niveau des océans, d'énormes quantités d'eau se sont précipitées de la Méditerranée vers le Bosphore (dans une immense chute d'eau quatre cents fois plus grande que celle du Niagara). Le bruit de tonnerre du torrent d'eau en colère a probablement été entendu à des centaines de kilomètres. La côte de la mer Noire se déplaçait vers l'intérieur des terres à raison d'un kilomètre par jour, et les analyses du magma suggèrent que le niveau de l'eau a augmenté de 150 mètres au total. Cette élévation de la nappe phréatique a créé la grande surface du lac qui borde aujourd'hui l'Ukraine et la Bulgarie. Cette catastrophe aux proportions gigantesques a tué tous les organismes d'eau douce et a donné naissance à des organismes marins typiques de l'eau salée. Les agriculteurs néolithiques ont été contraints de fuir les zones côtières. Ceux qui n'étaient pas assez rapides se sont noyés. Il existe donc maintenant des preuves scientifiques du déluge biblique. Les chercheurs ajoutent que la réalité était probablement bien plus horrible que nous l'imaginons.</w:t>
      </w:r>
    </w:p>
    <w:p>
      <w:pPr>
        <w:pStyle w:val="Normal"/>
        <w:rPr/>
      </w:pPr>
      <w:r>
        <w:rPr/>
        <w:t>Ce rapport a également contribué au fait que les autorités scientifiques commencent à accepter l'idée du déluge et admettent peu à peu que ce cataclysme, dont les extraterrestres pensent qu'il a eu lieu en 9405 avant Jésus-Christ, est réel. Auparavant, les chercheurs ont également trouvé des preuves qui confirment qu'un changement majeur s'est produit sur Terre au cours de cette période. Des équipements de forage puissants ont permis d'étudier le sous-sol. Lorsqu'ils ont étudié des échantillons de roches provenant du monde entier, ils ont constaté qu'ils contenaient une couche de cendres de plusieurs centimètres d'épaisseur. Elle est datée de 10 000 ans avant Jésus-Christ. La couche de cendres qui recouvre la Terre entière est très probablement le résultat de l'énorme quantité de débris rocheux qui ont été éjectés du cratère où l'impact s'est produit. À cela s'ajoutent les milliers de kilomètres cubes de cendres et de fumées libérés dans l'atmosphère par une série de volcans. Mais la chose la plus singulière de cette couche est sa forte teneur en iridium. Nulle part ailleurs sur Terre on ne trouve de l'iridium dans de telles concentrations. Cela suggère que ça vient de l'extérieur. Il a été libéré dans l'air lors de l'explosion de la météorite impactée et s'est déposé sur le sol, mélangé à la poussière et aux cendres volantes.</w:t>
      </w:r>
    </w:p>
    <w:p>
      <w:pPr>
        <w:pStyle w:val="Normal"/>
        <w:rPr/>
      </w:pPr>
      <w:r>
        <w:rPr/>
        <w:t>Libby, un scientifique américain lauréat du prix Nobel, a conclu de ses recherches qu'il y a 11 800 ans, il y a eu une rupture dans le continuum de la vie, car des traces d'humains ont soudainement disparu de la surface de la Terre. Il est arrivé à cette conclusion en étudiant les couches culturelles de chaque continent. Ses observations montrent que dans la chronique de 100 000 ans de l'histoire de l'humanité, les couches s'accumulent les unes sur les autres, un âge succédant à l'autre, jusqu'à une rupture soudaine vers 10 000 ans avant Jésus-Christ. Puis, presque du jour au lendemain, les traces de l'activité humaine ont disparu. À leur place, les parois des grottes et des autres habitats environnants étaient recouvertes de roches sédimentaires anatomisées par l'eau, preuve que tout avait été inondé. Les grottes désertes contiennent des squelettes de personnes noyées, ainsi que des fragments de roche arrachés du plafond par un violent tremblement de terre qui a secoué la région. Avant la catastrophe, la Terre abritait environ 500 millions de personnes, et il y a environ 11 000 ans, ce nombre a soudainement chuté à moins de 5 millions. Il est intéressant de noter que la population a continué à décliner pendant plus de cent ans après cela. Cela est très probablement dû aux conditions naturelles difficiles, à la pollution atmosphérique et à la perte du blindage magnétique, qui ont pu être à l'origine de nombreuses maladies. Les conditions de vie normales ont été très lentes à se rétablir. L'étude des couches culturelles suggère que le déclin de la population n'a ralenti qu'en 8800 avant J.-C., et qu'une augmentation progressive avait déjà commencé en 8600 avant J.-C..</w:t>
      </w:r>
    </w:p>
    <w:p>
      <w:pPr>
        <w:pStyle w:val="Normal"/>
        <w:rPr/>
      </w:pPr>
      <w:r>
        <w:rPr/>
        <w:t>D'autres domaines scientifiques ont également apporté des contributions importantes à la clarification du passé. L'étude des textes sacrés et des légendes des peuples aux cultures anciennes a montré qu'il n'existe aucun coin reculé du monde où les habitants n'ont pas conservé une forme de mémoire de la catastrophe. Selon l'ethnographe anglais James Frazer, sur les 130 tribus indiennes d'Amérique du Nord, centrale et du Sud, aucune n'a un seul mythe qui ne reflète pas ce thème. Une caractéristique commune à ces peuples, dont l'histoire remonte à des milliers d'années, est que leurs calendriers commencent dans les années qui suivent la catastrophe. Ce n'est pas étonnant, puisque le déluge a détruit non seulement la civilisation atlante mais aussi les peuples primitifs, de sorte que ceux qui ont survécu ont dû tout recommencer.</w:t>
      </w:r>
    </w:p>
    <w:p>
      <w:pPr>
        <w:pStyle w:val="Normal"/>
        <w:rPr/>
      </w:pPr>
      <w:r>
        <w:rPr/>
        <w:t>La façon dont la catastrophe a été décrite est également très instructive. Naturellement, les plus grandes dévastations ont eu lieu sur les deux rives de l'Atlantique, les Amériques et l'Europe. Selon un texte de l'ancien Mexique, "la lune est d'abord tombée du ciel, puis le ciel s'est approché de la terre et tout a été détruit. Même les montagnes étaient recouvertes d'eau. Le déluge couvrit toute la terre, bouillonnant avec un grand bruit, en rugissant. Les montagnes, baignées d'une lumière rouge, se sont élevées." Voici comment les prêtres mayas ont décrit la catastrophe dans leur codex du Popol Vuh: "La face de la terre s'est assombrie, une lourde résine est tombée du ciel et une pluie noire a commencé à tomber. Pluie le jour, pluie la nuit. Les gens étaient désespérés. Ils ont essayé de grimper sur les toits, qui se sont effondrés et les ont jetés au sol. Ils ont essayé de grimper aux arbres, mais les arbres les ont jetés à terre. Beaucoup se sont réfugiés dans des grottes, qui les ont enterrés. Après la catastrophe, un froid terrible est arrivé, le soleil n'était pas visible et la mer a gelé. Ceux qui ont échappé aux inondations sont ensuite morts de froid intense." La quantité de chaleur libérée par l'impact était si gigantesque que ses effets se sont étendus au-delà du cercle polaire. Les Esquimaux racontent une inondation effrayante suivie d'une tempête d'une puissance et d'une chaleur sans précédent. "Ceux qui n'ont été tués ni par l'eau ni par la chaleur ont péri dans la terrible gelée qui a suivi la chaleur."</w:t>
      </w:r>
    </w:p>
    <w:p>
      <w:pPr>
        <w:pStyle w:val="Normal"/>
        <w:rPr/>
      </w:pPr>
      <w:r>
        <w:rPr/>
        <w:t>La submersion de l'Atlantide a provoqué de profonds changements géologiques sur le continent voisin. En de nombreux endroits, les zones côtières se sont repliées et, dans plus d'un cas, ont atteint des milliers de mètres de hauteur. Les scientifiques pensent que c'est probablement ainsi que les chutes du Niagara et le lac Titicaca se sont formés. Récemment, des chercheurs sont descendus au fond de ce lac sud-américain et ont trouvé les restes d'un chantier de construction à 8 mètres de profondeur. Ils ont vu des murs d'énormes blocs de pierre s'étendant parallèlement les uns aux autres le long d'un port pavé, sur plus d'un kilomètre de long. Selon le professeur Ruben Vela, le bâtiment mis au jour pourrait avoir été un temple côtier où étaient enterrés des personnages importants. Cependant, il n'a pas pu expliquer comment cet ensemble de bâtiments côtiers s'est retrouvé perché au sommet des Andes, à 3 700 m d'altitude. Il est également possible que, compte tenu de sa position géographique, le lac Titicaca ne se soit pas formé au moment de la destruction de l'Atlantide, mais bien avant, lors du cataclysme de la Mukulia, ou Lémurie, qui a sombré dans l'océan Pacifique.</w:t>
      </w:r>
    </w:p>
    <w:p>
      <w:pPr>
        <w:pStyle w:val="Normal"/>
        <w:rPr/>
      </w:pPr>
      <w:r>
        <w:rPr/>
        <w:t>Ce n'est d'ailleurs pas le seul endroit des Andes à avoir atteint une altitude de plusieurs milliers de mètres. Les archéologues ont également découvert un port parmi les ruines de Tiahuanaco. Les représentations de poissons volants, les restes de crabes de mer et les squelettes excavés d'autres animaux marins montrent que cette colonie était peut-être également proche de l'océan. Cette hypothèse est également étayée par l'observation des traces d'un ancien canal de marée sur les flancs des collines voisines. L'ancienneté de la ville est également confirmée par des poteries représentant un toxodon éteint depuis très longtemps. Les images peintes sont si réalistes que leurs créateurs ont probablement vu ces animaux ressemblant à des hippopotames.</w:t>
      </w:r>
    </w:p>
    <w:p>
      <w:pPr>
        <w:pStyle w:val="Normal"/>
        <w:rPr/>
      </w:pPr>
      <w:r>
        <w:rPr/>
        <w:t>Les scientifiques sont également déconcertés par le calendrier trouvé parmi les ruines, qui compte 290 jours dans une année. Taillée dans un seul bloc, la colonne, haute et large de plus de 3 mètres, a été sauvée de la destruction par son poids de 10 tonnes. Une étude minutieuse menée par des archéologues et des astronomes a montré que ce calendrier est bien meilleur et plus précis que celui que nous utilisons. Cette année ne commence pas à une date aléatoire, mais avec l'équinoxe d'automne dans l'hémisphère sud. Les solstices et les équinoxes divisent ici aussi l'année en quatre parties. Chacune des quatre saisons est divisée en trois mois. (C'est probablement l'origine de notre année de 12 mois.) Cependant, dans l'année Tiahuanaco, probablement des centaines de milliers d'années plus tôt, chaque mois durait 24 jours et la lune à cette époque tournait autour de la Terre 37 fois en 1 mois. (Cela prouve également que la Lune actuelle est devenue une compagne de notre planète plus tard, après la destruction de l'Atlantide, car ce corps céleste beaucoup plus grand fait une révolution autour de la Terre tous les 28 jours.) Enfin, ce calendrier d'il y a des lustres a également montré qu'un jour était composé de près de 30 heures, et non de 24. C'est certainement la raison pour laquelle, dans certaines des premières civilisations, l'année ne comptait que 290 jours.</w:t>
      </w:r>
    </w:p>
    <w:p>
      <w:pPr>
        <w:pStyle w:val="Normal"/>
        <w:rPr/>
      </w:pPr>
      <w:r>
        <w:rPr/>
        <w:t>D'autres sources nous disent également que la Terre tournait en sens inverse à cette époque, le soleil se levant à l'ouest plutôt qu'à l'est. Cependant, sa période orbitale n'a pas changé, comme le confirme l'équivalence de la multiplication des heures, des jours et des mois. La période orbitale de la Terre n'a pas pu changer non plus, car si elle s'était rapprochée du Soleil, elle se serait rapprochée, et si elle s'en était éloignée, elle aurait dérivé. En raison de la petite Lune, il n'y avait pas de vents ou de tempêtes à cette époque. Les masses d'air sont déplacées par la Lune. Le compagnon actuel de notre planète, plutôt massif, affecte non seulement l'eau et les océans, mais aussi la couche d'air de 40 km d'épaisseur qui entoure la Terre. Il crée des flux et reflux de la même manière que dans les océans. Par conséquent, cette énorme masse de gaz est constamment en mouvement, migrant d'avant en arrière, ce qui se manifeste sous la forme de vent dans les couches inférieures de l'atmosphère. L'arrêt de la rotation de la planète, puis son redémarrage en sens inverse, ainsi que l'accélération de sa vitesse de rotation, sont probablement dus à une collision avec une petite planète ou une comète. L'ampleur de ce changement suggère que la destruction qu'il a causée était encore plus importante que le dernier déluge. La mémoire de ce monde révolu est préservée dans ce calendrier en pierre.</w:t>
      </w:r>
    </w:p>
    <w:p>
      <w:pPr>
        <w:pStyle w:val="Normal"/>
        <w:rPr/>
      </w:pPr>
      <w:r>
        <w:rPr/>
        <w:t>Le grand cataclysme dans le Pacifique est également reflété dans les archives archéologiques des villes qui ont non seulement roulé mais aussi coulé le long de la côte du Pérou. En 1966, une expédition de l'université de Duke dirigée par le Dr Robert Menzies a découvert des colonnes sculptées éparpillées sur le fond marin à une profondeur de 1 000 brasses. Un examen plus approfondi a révélé que les colonnes contenaient des textes écrits anciens parmi les sculptures ornées. La preuve de l'échelle continentale de la catastrophe se trouve plus au nord, dans la vallée du Mexique. Non loin de Mexico, 2 600 mystérieuses tablettes de pierre ont été retrouvées enfouies dans des fosses d'argile. Leur découvreur, le géologue américain William Niven, a déclaré: "Il n'y a rien sur eux qui indique, même de loin, leur âge. Rien de tel que les symboles étranges sur les pierres sculptées n'a jamais été vu au Mexique ou ailleurs." Les vestiges géologiques témoignent également d'une culture ancienne extrêmement élevée et avancée sur le continent nord-américain. Il y a plus de 50 000 ans, d'immenses villes étaient construites en béton et en pierre. Leurs habitants ont fabriqué de merveilleux récipients en argile, des bijoux éblouissants et de magnifiques fresques.</w:t>
      </w:r>
    </w:p>
    <w:p>
      <w:pPr>
        <w:pStyle w:val="Normal"/>
        <w:rPr/>
      </w:pPr>
      <w:r>
        <w:rPr/>
        <w:t xml:space="preserve">La dernière inondation, accompagnée d'ouragans, de tremblements de terre et d'activité volcanique, a laissé des souvenirs similaires en Afrique. Mais la mesure dans laquelle ils se sont éloignés de l'Atlantique varie, tout comme la nature de la catastrophe. Il semble que la force des éléments déchaînés ait diminué dans les zones reculées. De l'autre côté du globe, les légendes ne parlent que d'un grand déluge. Selon une épopée grecque, "le déluge n'a pas submergé les hautes collines ni dépassé la cime des arbres". Au lieu des tremblements de terre et des éruptions volcaniques, ils ne parlent que de "vibrations du sol". Le livre saint iranien, le Zend-Avesta, mentionne des niveaux de crue encore plus bas: "Au moment du déluge, l'eau était à la hauteur de la stature humaine". Mais au Moyen-Orient, il n'était pas encore possible de sortir vivant du cataclysme. L'Epopée de Gilgamesh décrit le déluge ainsi . Le temps a changé, la pluie a rugi dans les nuages. Le vent a rugi et le déluge a commencé. Sa puissance s'est abattue sur le peuple comme un cheval de guerre. Les gens ne pouvaient pas se voir, ils disparaissaient dans la destruction. La marée a rugi comme un taureau et le vent a rugi sauvagement. Puis une épaisse obscurité a recouvert le ciel, obscurcissant le soleil." </w:t>
      </w:r>
    </w:p>
    <w:p>
      <w:pPr>
        <w:pStyle w:val="Normal"/>
        <w:rPr/>
      </w:pPr>
      <w:r>
        <w:rPr/>
        <w:t>Tout ce que la Bible rapporte à propos du déluge, c'est qu'il n'a cessé de pleuvoir pendant quarante jours et quarante nuits, puis, au cours du cinquième mois, le déluge a commencé à se calmer et l'arche de Noé s'est posée sur le mont Ararat. Cependant, le retrait des eaux et l'assèchement du sol détrempé ont pris beaucoup de temps, et ce n'est qu'après un an que Noé et sa famille ont pu quitter l'arche. Le Noé sumérien a reçu l'avertissement de la catastrophe imminente du dieu Utnapistim Ea. Il a mis sa famille et quelques uns de tous les êtres vivants de la terre dans une grande arche. La crue n'a duré que 6 jours et s'est échouée sur le lait du mont Nisir lors de son retrait. En Extrême-Orient, l'inondation a causé encore moins de problèmes. En Chine, "l'eau de mer a recouvert les terres puis s'est retirée de la côte vers le sud-est". Dans le Pacifique, même un radeau était suffisant pour s'échapper. Cela ne signifie pas, bien sûr, que moins de personnes y sont mortes, car les "ténèbres impénétrables" et le refroidissement qui ont suivi la catastrophe, ainsi que la pénurie alimentaire générale, ont touché l'ensemble de l'humanité. Cependant, l'intensité de l'inondation a diminué à mesure qu'elle s'éloignait de l'épicentre, conformément aux lois de la physique, ce qui donne de la crédibilité à ces rapports.</w:t>
      </w:r>
    </w:p>
    <w:p>
      <w:pPr>
        <w:pStyle w:val="Normal"/>
        <w:rPr/>
      </w:pPr>
      <w:r>
        <w:rPr/>
        <w:t>Malheureusement, il y a beaucoup moins d'activités de recherche sur les civilisations qui ont été directement touchées par le déluge. Nos scientifiques ne croient pas à l'existence de civilisations préhistoriques car ils ne pensent pas qu'elles aient laissé des traces claires. Cependant, grâce aux fouilles archéologiques, ils trouvent de plus en plus de preuves de nos ancêtres, mais ils refusent d'en croire leurs yeux. Les découvertes de provenance incertaine sont rejetées comme des faux, tandis que celles qui sont absolument claires sont cachées au public et réduites au silence. Mais ils ont de quoi réfléchir. De temps en temps, les chercheurs trouvent des preuves de l'existence d'une grande masse continentale dans l'Atlantique. P.V. Kolbe, par exemple, a mis au jour les restes d'algues vivant exclusivement en eau douce à une profondeur de 3 600 mètres. En réparant un câble au fond de l'océan Atlantique, l'équipage d'un navire français a accidentellement remonté une roche volcanique à la surface. Des tests ultérieurs ont prouvé qu'une lave vitreuse comme celle-ci ne peut se former que sous pression atmosphérique. Si elle avait été le résultat d'une éruption volcanique sous-marine, elle se serait cristallisée à la suite d'un refroidissement rapide. La formation de la roche remonte à 13 000 ans. Sa formation avant l'émergence des océans est exclue, puisque le contenu en tachylite du tuf basaltique est entièrement consommé par l'eau salée en 15 000 ans.</w:t>
      </w:r>
    </w:p>
    <w:p>
      <w:pPr>
        <w:pStyle w:val="Normal"/>
        <w:rPr/>
      </w:pPr>
      <w:r>
        <w:rPr/>
        <w:t>En 1948, un navire de recherche suédois qui cartographiait les fonds marins a mis au jour une fine chaîne de cuivre. Les archéologues affirment que cette découverte ne ressemble à aucune chaîne métallique trouvée sous terre ou fabriquée par nous. Des objets encore plus mystérieux ont été découverts par le navire de recherche Atlantic en 1950. Des dizaines de disques de calcaire ont été trouvés au fond de l'Atlantique. Les disques, d'une épaisseur de 4 cm et d'un diamètre de 15 cm, sont lisses d'un côté et dentelés de l'autre, avec une petite indentation au milieu. Il n'est pas exclu que nous ayons affaire à un disque de stockage d'informations d'une civilisation antérieure, un type spécifique de CD. Après des années d'enquête, la communauté scientifique s'est contentée de dire au public que "ce n'est pas une formation naturelle". Mais alors comment sont-ils arrivés au fond de l'océan?</w:t>
      </w:r>
    </w:p>
    <w:p>
      <w:pPr>
        <w:pStyle w:val="Normal"/>
        <w:rPr/>
      </w:pPr>
      <w:r>
        <w:rPr/>
        <w:t xml:space="preserve">À une occasion, aux Bahamas, près de Bimini, des chemins de dalles de pierre taillées ont été repérés au fond de l'océan, menant à une pyramide recouverte de boue. Il est également curieux que des chemins pavés mènent des côtes de la Floride, de la Géorgie et de la Caroline du Sud à la mer, découverte en janvier 1967 par le sous-marin de haute mer Aluminat. Dans la cloche de plongée sous-marine Archimède, le capitaine de vaisseau français Georges Houot a suivi sur huit kilomètres les escaliers de pierre endommagés mais parfaitement formés, taillés dans le plateau continental. Le capitaine d'un navire de passagers a découvert une pyramide à degrés dans cette zone, à une profondeur de 12 brasses. D'autres murs ont ensuite été trouvés sur le fond. L'un des murs de 300 pieds de long était dépourvu de racines de palétuviers pourries. La datation au radiocarbone a permis d'estimer leur âge entre 6 000 et 12 000 ans. Près de la côte cubaine, une citadelle monumentale en marbre a été découverte au fond de la mer. Il couvrait une superficie de 4 à 5 hectares, avec des routes bifurquant dans toutes les directions. En 1935, des plongeurs de la marine ont découvert un monticule au large de Newport, Rhode Island. Sur celle-ci se dressait un énorme phare de pierres, de 40 à 50 pieds de diamètre et de 50 à 60 pieds de haut. Une balustrade courait autour du sommet et une ouverture ressemblant à une porte a été vue. Il n'est pas très logique de construire un phare sous l'eau, mais il y a 12 000 ans, cette zone était encore sèche. </w:t>
      </w:r>
    </w:p>
    <w:p>
      <w:pPr>
        <w:pStyle w:val="Normal"/>
        <w:rPr/>
      </w:pPr>
      <w:r>
        <w:rPr/>
        <w:t>Selon les médias, il existe un ensemble de palais, d'immenses statues et d'autres reliques de culte enfouis dans la boue de l'Atlantique, mais personne ne les déterre car la science officielle ne croit pas encore à leur existence et il est techniquement difficile de récupérer des artefacts à des milliers de mètres de profondeur. On espère cependant que les survivants souterrains de la civilisation atlante sont susceptibles d'aider à l'excavation. C'est l'histoire du pilote américain Ed Wilson qui, volant dans le détroit de Floride en 1948, a vécu l'expérience suivante. Puis j'ai vu une ruine apparaître au fond de la mer. Puis je suis tombé dans l'océan et mon avion a été attiré dans ce tunnel par une force mystérieuse. Les moteurs se sont arrêtés, et j'ai pataugé entre les murs d'eau sans gouverner jusqu'à ce que cette force me jette et que l'eau se referme derrière moi".</w:t>
      </w:r>
    </w:p>
    <w:p>
      <w:pPr>
        <w:pStyle w:val="Normal"/>
        <w:rPr/>
      </w:pPr>
      <w:r>
        <w:rPr/>
        <w:t>Mais cette indifférence et ce désintérêt pour notre passé ne peuvent durer longtemps, car la possibilité d'une "grande percée" en archéologie semble imminente. En 1985, un géologue japonais, Hassaki Kimura (également plongeur amateur), a découvert un morceau du continent Mu englouti près d'Okinawa. Lorsqu'il a raconté à ses compagnons ce qu'il avait vu, ils ont plongé et ont trouvé huit colonies distinctes mais liées entre elles dans les profondeurs. Un par un, ils ont découvert des structures de plus en plus fascinantes et impressionnantes. Les bâtiments ont révélé des rues, de larges escaliers, des avenues et des boulevards, des arches et des escaliers étonnants. Toutes faites de pierres si artistiquement sculptées qu'ils en sont restés bouche bée.</w:t>
      </w:r>
    </w:p>
    <w:p>
      <w:pPr>
        <w:pStyle w:val="Normal"/>
        <w:rPr/>
      </w:pPr>
      <w:r>
        <w:rPr/>
        <w:t>Une fois récupérés, ils ont informé les archéologues professionnels. En travaillant ensemble, en 1997, une imposante pyramide à degrés a été découverte près de l'île Yonaguni. La structure de 180 m de large est constituée de 200 tonnes de blocs de pierre taillés, ce qui exclut une origine naturelle. De larges avenues mènent à la pyramide de tous les côtés. Les allées sont bordées de colonnades magnifiquement sculptées. L'eau claire et l'excellente visibilité ont permis de prendre de nombreuses photos et vidéos des découvertes. Celles-ci ont également été communiquées aux médias, mais malgré le sensationnalisme de la découverte, la presse occidentale reste silencieuse à ce jour. Même la presse archéologique refuse de couvrir cette histoire. Les médias, avides des dernières nouvelles et sensations, ne s'intéressent pas à notre passé. Mais si c'était quelque chose de stupide, quelque chose de stupide qu'une de nos pop stars avait fait, ils se précipitaient sur la scène, se piétinant les uns les autres, pour ne rien manquer.</w:t>
      </w:r>
    </w:p>
    <w:p>
      <w:pPr>
        <w:pStyle w:val="Normal"/>
        <w:rPr/>
      </w:pPr>
      <w:r>
        <w:rPr/>
        <w:t>Le continent Mu, soit dit en passant, s'étendait des îles Hawaï au sud-ouest de la Nouvelle-Zélande en passant par Samoa et Roratonga. Aujourd'hui, seuls les sommets de ses montagnes sont visibles. Ils forment l'archipel du Pacifique. En décembre 2006, des explorateurs en eaux profondes ont découvert une silhouette de taille méditerranéenne au milieu de l'océan Pacifique. Ces roches ont formé les crêtes inférieures du continent préhistorique. S'il y avait eu des fonds marins ici, cette zone serait également couverte d'une épaisse boue. Cependant, ces roches ne contiennent que la boue déposée par l'eau de mer remuée par le cataclysme cosmique. Mais les médias n'ont pas été émus par cette découverte. Des anecdotes telles que le fait qu'il existait autrefois un septième et même un huitième continent sur la Terre ne sont pas abordées.</w:t>
      </w:r>
    </w:p>
    <w:p>
      <w:pPr>
        <w:pStyle w:val="Normal"/>
        <w:rPr/>
      </w:pPr>
      <w:r>
        <w:rPr/>
      </w:r>
    </w:p>
    <w:p>
      <w:pPr>
        <w:pStyle w:val="Normal"/>
        <w:rPr/>
      </w:pPr>
      <w:r>
        <w:rPr/>
        <w:t>Les médias et le monde scientifique accordent encore moins d'attention aux preuves circonstancielles, qui pourraient logiquement déduire l'existence de nos ancêtres. Voici, par exemple, le niveau étonnamment élevé des connaissances scientifiques que possédaient nos anciens ancêtres. Les inscriptions figurant sur des tablettes d'argile vieilles de plusieurs milliers d'années, reconnues comme authentiques par les archéologues, montrent que nos ancêtres "primitifs" possédaient les mêmes connaissances que nous, voire des connaissances supérieures. Sinon, comment auraient-ils pu acquérir les connaissances astronomiques qu'ils nous ont laissées sous forme de tablettes d'argile ou gravées dans la pierre.</w:t>
      </w:r>
    </w:p>
    <w:p>
      <w:pPr>
        <w:pStyle w:val="Normal"/>
        <w:rPr/>
      </w:pPr>
      <w:r>
        <w:rPr/>
        <w:t>Les Indiens Mayas, par exemple, ne connaissaient ni la roue ni le fer. Néanmoins, ils savaient que l'année comptait 365,242129 jours. Ce n'est qu'au XXe siècle, avec les instruments astronomiques les plus modernes, que nous avons atteint cette précision. Nous avons mesuré 365,242198 jours. L'ordre de grandeur de la divergence n'est même pas d'un dix millième. Sans instruments, le plus brillant des astronomes de l'Antiquité n'aurait pas été capable de produire une valeur aussi précise. En plus de connaissances astronomiques avancées, cela nécessite au moins un télescope. Mais non seulement les Mayas n'avaient pas de télescope, mais ils ne savaient même pas comment utiliser une loupe. La seule façon dont ils ont pu acquérir ces connaissances était de les prendre auprès d'une civilisation avancée qui avait vécu avant eux et de les enregistrer pour la postérité. On ne peut même pas dire qu'ils aient écrit ce nombre par hasard, car les Mayas connaissaient la durée du mois lunaire à 0,0004 jour près. Il est communément admis que les connaissances astronomiques des autres peuples étaient tout aussi étonnantes. Selon les Sumériens, la durée de l'année est de 365 jours, 6 heures et 11 minutes, ce qui ne diffère que de 3 secondes des mesures scientifiques les plus précises enregistrées aujourd'hui. Pour déterminer ce chiffre, nos anciens ancêtres auraient eu besoin d'une horloge précise à la seconde près, en plus d'un télescope, qui n'a été inventé qu'au Moyen Âge. Si quelqu'un conteste la nécessité de disposer d'instruments scientifiques modernes pour effectuer ces mesures, qu'il explique comment les auteurs anciens connaissaient les positions orbitales des deux planètes qui accompagnaient Mars. Ces petites lunes sont invisibles à l'œil nu, et les scientifiques modernes n'en ont pris conscience qu'avec la création des premiers télescopes géants.</w:t>
      </w:r>
    </w:p>
    <w:p>
      <w:pPr>
        <w:pStyle w:val="Normal"/>
        <w:rPr/>
      </w:pPr>
      <w:r>
        <w:rPr/>
        <w:t>Il ne s'agit pas non plus de données recueillies à partir d'observations, car le "codex de Dresde" des Mayas, qui contient des connaissances astronomiques, s'étend sur 374 440 ans. Selon nos archéologues, il n'y avait pas d'Indiens Mayas ni même d'hommes des cavernes intelligents sur Terre il y a près de 400 000 ans. Alors qui a observé les étoiles pendant des milliers d'années avec une énorme patience? N'étaient-ils pas des sauvages utilisant des outils de pierre pour scruter le ciel et déterminer la position des planètes du système solaire les unes par rapport aux autres et par rapport à la Terre, afin de pouvoir, des centaines de milliers d'années plus tard, transmettre leur savoir à un peuple capable de le consigner par écrit? Peu probable. Selon le professeur allemand Herbert Noll-Husum: "La table d'éclipses est si ingénieuse qu'il est possible de trouver et de lire les éclipses possibles, et même les éclipses théoriques qui ne peuvent être détectées, dans toutes les régions, des siècles à l'avance, avec une précision quotidienne." Il est donc tout à fait clair que les anciens astronomes n'ont pas tiré ces connaissances de leur propre expérience, mais les ont adoptées de leurs prédécesseurs. Un fragment des connaissances accumulées auparavant a probablement survécu à la catastrophe, et nos ancêtres l'ont enregistré et transmis jusqu'à nos jours.</w:t>
      </w:r>
    </w:p>
    <w:p>
      <w:pPr>
        <w:pStyle w:val="Normal"/>
        <w:rPr/>
      </w:pPr>
      <w:r>
        <w:rPr/>
        <w:t>La science moderne puise également à cette source, même si elle refuse de l'admettre. Tous les enfants savent que Copernic est le créateur de la vision héliocentrique du monde et le fondateur de l'astronomie moderne. Mais peu de gens savent que Copernic n'a pas fondé cette théorie sur ses découvertes scientifiques. Dans la préface de ses œuvres, adressée au pape romain, il écrit qu'il a repris l'idée de la rotation de la Terre des auteurs anciens. Newton a également mentionné à plusieurs reprises qu'il avait puisé non seulement dans son propre génie, mais aussi dans une sagesse extrêmement ancienne et secrète. Il a déclaré un jour que la loi de la gravité décrite dans son Principe n'est pas nouvelle, elle était déjà connue dans l'Antiquité. Il est lui-même arrivé à la conclusion qu'il avait réussi à déchiffrer la "littérature sacrée des temps anciens".</w:t>
      </w:r>
    </w:p>
    <w:p>
      <w:pPr>
        <w:pStyle w:val="Normal"/>
        <w:rPr/>
      </w:pPr>
      <w:r>
        <w:rPr/>
        <w:t>Les connaissances scientifiques des anciens sages en mathématiques étaient également étonnantes. Nous n'avons introduit le concept du million qu'au 19ème siècle. Dans l'Empire romain, qui était une puissance mondiale, ils ne sont allés que jusqu'au chiffre mille. Mais les tablettes d'argile sumériennes montrent une série mathématique dont le total est de 195 955 200 000 000. Une anecdote sur les échecs dans les anciennes Indes mentionne un nombre encore plus élevé. Le prince Sehram promit à l'inventeur du jeu des rois autant de grains de blé qu'il serait possible d'en mettre sur un échiquier de 64 cases, de sorte que la première case contienne 1 grain de blé, la deuxième 2, la troisième 4, la quatrième 8, et ainsi de suite. L'histoire donne également le résultat final de la série géométrique, c'est-à-dire que le 64e carré contient maintenant 18 446 744 073 709 551 615 grains de blé. Il est peu probable que le prince ait pu tenir sa promesse, car même l'estimation la plus prudente situe le total des céréales à au moins 500 milliards de tonnes. Non seulement cela, mais les pays du monde entier ne produisent pas autant de blé aujourd'hui.</w:t>
      </w:r>
    </w:p>
    <w:p>
      <w:pPr>
        <w:pStyle w:val="Normal"/>
        <w:rPr/>
      </w:pPr>
      <w:r>
        <w:rPr/>
        <w:t>Le concept de zéro en tant que nombre a également été élaboré par les Indiens Mayas. Parce qu'ils ont donné à ces nombres une valeur locale, ils ont pu exprimer des nombres à dix chiffres en utilisant des points et des tirets. Ils calculaient également avec des logarithmes de douze chiffres. Dans l'histoire des mathématiques modernes, "pi" est devenu le "nombre de Ludolf" après sa découverte par un scientifique néerlandais du 17e siècle. Mais les rouleaux de papyrus égyptiens conservés dans les musées montrent que les scientifiques de l'Antiquité connaissaient et utilisaient ce chiffre il y a des milliers d'années. Les Sumériens connaissaient également le théorème de Pythagore, et leurs prêtres résolvaient les équations du second et du troisième degré et calculaient les intérêts composés. Il est regrettable que cette connaissance ait échappé à notre attention, et nous avons donc dû la redécouvrir.</w:t>
      </w:r>
    </w:p>
    <w:p>
      <w:pPr>
        <w:pStyle w:val="Normal"/>
        <w:rPr/>
      </w:pPr>
      <w:r>
        <w:rPr/>
        <w:t>Nos ancêtres nous ont légué le système numérique du 12, la division du jour et de la nuit en 12 heures, qui nous a été transmis par l'Égypte ancienne. La transmission sumérienne nous a apporté le système numérique de 60, la division de l'heure en 60 minutes, la division de l'espace en 360°, et le système numérique de 10. Même le système du mètre n'est pas de notre origine, car les anciens Égyptiens connaissaient et utilisaient comme unité de mesure, outre le coude, la 40 millionième partie de la circonférence de la Terre. La division du globe en méridiens nous a également été suggérée par les cartes anciennes. Cependant, les astronomes anglais qui ont poussé à son utilisation dans les temps modernes, avec un certain chauvinisme, ont déplacé le méridien de départ vers leur maison, la ligne de Greenwich. Il aurait été plus heureux de le laisser dans sa position originale et naturelle. À l'époque de la civilisation atlante, le premier méridien passait par la Grande Pyramide, construite avant le Déluge, qui était pratique car elle divisait la terre en deux parties exactement égales, l'Est et l'Ouest. Néanmoins, le monde ne s'est pas laissé violer, car il a continué à maintenir sa division naturelle selon cette ligne. En effet, si l'on relie le pôle Nord au pôle Sud par le plateau de Gizeh, ce méridien coupe l'Eurasie en deux, à peu près à l'endroit où se termine l'Europe et au-delà duquel il n'y a que les pays du Moyen-Orient et de l'Extrême-Orient. La division géographique actuelle ne correspond pas à cette affirmation, mais c'est uniquement parce que nous avons arbitrairement placé la frontière orientale de l'Europe sur la ligne de l'Oural. Nous n'avons pas tenu compte de la frontière entre les cultures occidentales et orientales, qui, en bonne approximation, coïncide avec la bissectrice des masses terrestres.</w:t>
      </w:r>
    </w:p>
    <w:p>
      <w:pPr>
        <w:pStyle w:val="Normal"/>
        <w:rPr/>
      </w:pPr>
      <w:r>
        <w:rPr/>
        <w:t>Indirectement, mais aussi indirectement, la découverte de l'Amérique est l'œuvre de nos ancêtres. Christophe Colomb n'aurait jamais décidé d'aborder l'Inde en sens inverse s'il n'était pas tombé sur une vieille carte, copiée d'une carte du monde inconnue à l'époque d'Alexandre le Grand. Il lui a fait comprendre que la Terre était ronde, de sorte qu'il pouvait naviguer autour d'elle. Peu après la découverte de l'Amérique, l'amiral turc Piri a copié la carte, qui fait partie de sa collection au palais de Topkapi à Istanbul. À ce propos, comment les scientifiques de l'Antiquité ont-ils cartographié les côtes de l'Europe occidentale et de l'Afrique au mètre près? Aujourd'hui encore, cela n'est possible qu'à l'aide d'images satellites. Mais le plus surprenant, c'est qu'en plus du littoral occidental des Amériques, cette carte montre aussi avec précision le littoral du sixième continent, l'Antarctique, qui est actuellement caché par des centaines de mètres de glace. La carte de Piri Reis est si précise que les cartes modernes ont été adaptées à celle-ci. Une comparaison avec la carte de Peterman de 1954 a révélé une divergence à un endroit. Le Bureau d'hydrographie de la marine américaine n'était pas satisfait et a envoyé ses meilleurs techniciens pour effectuer une autre étude sismique de la zone contestée. La carte de Piri Reis s'est avérée être la bonne. À cet endroit, il n'y a pas de terre, mais deux petites baies sous une épaisse carapace de glace. Le Groenland est également représenté comme deux îles distinctes sur cette carte. Ce n'est que dans les années 1930 que l'on a découvert qu'il y avait en fait deux morceaux de terre cachés sous la couche de neige et de glace.</w:t>
      </w:r>
    </w:p>
    <w:p>
      <w:pPr>
        <w:pStyle w:val="Normal"/>
        <w:rPr/>
      </w:pPr>
      <w:r>
        <w:rPr/>
        <w:t>Cela amène beaucoup de gens à conclure que cette carte a été dessinée avant le Déluge. C'est ce que suggère également la constatation qu'il manque actuellement environ 100 à 150 kilomètres de côtes sur le littoral continental. De même, les petites îles et les promontoires qui ont été engloutis par l'élévation du niveau de la mer après l'inondation ne sont pas visibles. Mais les cartes aux origines mystérieuses ont survécu, aidant grandement les explorateurs modernes des continents dans leurs entreprises aventureuses. Une carte copiée par Oronteus montre l'ancien pont terrestre reliant l'Asie et les Amériques. Une carte publiée par un géographe français en 1531 montre également la côte de l'Antarctique avec une précision extraordinaire.</w:t>
      </w:r>
    </w:p>
    <w:p>
      <w:pPr>
        <w:pStyle w:val="Normal"/>
        <w:rPr/>
      </w:pPr>
      <w:r>
        <w:rPr/>
        <w:t>Non moins frappante est la carte copiée par le savant égyptien Ptolémée, qui montre l'Europe du Nord couverte de zones blanches. Les contours de ces zones montrent les limites de la glaciation pré-inondation. Comme on le sait, comme conséquence collatérale de la catastrophe, le globe s'est incliné de 30° vers le sud le long de la ligne médio-océanique de l'Atlantique, et son axe a glissé plus au nord. Cela a également repoussé la limite de la glace permanente, ce qui a mis fin du jour au lendemain à la "période glaciaire" des deux côtés de l'Atlantique, en Europe et en Amérique du Nord. De l'autre côté du globe, cependant, l'arrivée d'un climat rigoureux était imminente. C'est ainsi que la luxuriante Sibérie est devenue la terre de 11 mois d'hiver et d'un froid record de -71°C. Le même déplacement axial a fait du paysage frais mais fertile de l'Antarctique le royaume de la glace perpétuelle.</w:t>
      </w:r>
    </w:p>
    <w:p>
      <w:pPr>
        <w:pStyle w:val="Normal"/>
        <w:rPr/>
      </w:pPr>
      <w:r>
        <w:rPr/>
        <w:t>Nous avons une autre preuve cartographique de la condition pré-déluge. Cette carte, appelée "portolan", a été redessinée en 1787 par Jehudi Ibn Ben Zara, également à partir d'une source inconnue. Cette carte de la période glaciaire montre des glaciers s'étendant jusqu'en Europe centrale. Il est intéressant de noter qu'elle montre de petites îles de la mer Égée, qui sont aujourd'hui cachées car la fonte des calottes glaciaires européennes et nord-américaines les a fait descendre sous le niveau de la mer. Cette situation prouve clairement que ces cartes sont celles de nos ancêtres d'avant le Déluge, car comment notre civilisation aurait-elle pu savoir quel était le climat de l'Europe avant la catastrophe? Nous avons hérité du monde de la surface de la Terre après que tout le cataclysme soit passé, donc nous n'avions aucune idée de l'existence de l'ancienne lisière de glace.</w:t>
      </w:r>
    </w:p>
    <w:p>
      <w:pPr>
        <w:pStyle w:val="Normal"/>
        <w:rPr/>
      </w:pPr>
      <w:r>
        <w:rPr/>
        <w:t>Une autre hypothèse est que ces cartes ne nous ont pas été léguées par nos ancêtres atlantes, mais ont été réalisées par des extraterrestres peu après le Déluge, avant que les icebergs de l'ancien Arctique ne fondent et que l'Antarctique ne commence à se couvrir de glace. Cette idée est soutenue par le fait que la carte de Piri Reis ne montre plus le septième continent, l'Atlantide. Le fait que la carte de Ptolémée montre également les eaux intérieures de l'Europe peu après la catastrophe confirme la crédibilité de ces cartographes qui ont enregistré le passé. Il montre des mers intérieures qui indiquent clairement où l'eau est restée le plus longtemps après le Déluge. En Europe centrale, par exemple, il existe un lac qui couvre la quasi-totalité du bassin des Carpates. Aujourd'hui, il ne reste plus que le lac Balaton au point le plus profond de la mer intérieure. Le fait que toutes les cartes anciennes aient été dessinées à l'aide de projections stéréophoniques ou gnomoniques avec une projection triangulaire sphérique est également une indication claire d'un haut niveau de connaissances mathématiques.</w:t>
      </w:r>
    </w:p>
    <w:p>
      <w:pPr>
        <w:pStyle w:val="Normal"/>
        <w:rPr/>
      </w:pPr>
      <w:r>
        <w:rPr/>
      </w:r>
    </w:p>
    <w:p>
      <w:pPr>
        <w:pStyle w:val="Normal"/>
        <w:rPr/>
      </w:pPr>
      <w:r>
        <w:rPr/>
        <w:t>Si nos scientifiques ne sont pas disposés à rechercher des traces de civilisations antérieures, c'est parce qu'ils sont obsédés par l'évolution darwinienne. Ainsi, l'émergence de la société humaine s'est produite il y a environ 40 000 ans. Ils sont donc ravis lorsqu'ils apprennent que des archéologues amateurs de la région d'Antelope Springs, dans l'Utah, ont découvert une empreinte humaine vieille de 440 millions d'années. Pour ajouter à l'étrangeté de cette découverte fossilisée, la personne qui a laissé les traces de pas portait des chaussures. De plus, les traces de pas dans le sol ne sont pas celles d'une chaussure primitivement bricolée, mais d'une chaussure de femme à bout et talon pointus. Plus tard, des archéologues experts ont trouvé d'autres traces similaires sur le site. La découverte d'un petit trilobite (un type de crabe préhistorique qui s'est éteint il y a 280 millions d'années) dans l'une des empreintes exclut complètement la possibilité d'un faux. De nombreux scientifiques étrangers ont étudié les découvertes, mais ils sont désemparés. Ce constat, qui suggère le port de chaussures modernes, est loin d'être unique. Dans le Nevada, dans le Fisher Canyon, une empreinte de chaussure dont l'âge est estimé à 15 millions d'années a été découverte dans une couche de charbon, où les coutures sont visibles. Leur régularité indique clairement qu'ils ont été fabriqués par une machine. Les experts ont même pu déterminer à partir de la découverte que cette chaussure a été fabriquée avec des coutures plus délicates que d'habitude. Selon la vision scientifique officielle, l'homme préhistorique primitif est apparu sur Terre il y a 14 millions d'années et a commencé à porter des chaussures ressemblant à des souliers il y a seulement 25 000 ans.</w:t>
      </w:r>
    </w:p>
    <w:p>
      <w:pPr>
        <w:pStyle w:val="Normal"/>
        <w:rPr/>
      </w:pPr>
      <w:r>
        <w:rPr/>
        <w:t xml:space="preserve">Le haut niveau industriel des civilisations préhistoriques n'est pas seulement indiqué par l'empreinte de leurs chaussures. En 1891, à Morrisville, dans l'Illinois, S.W. Culp a trouvé une chaîne en or de 25 cm de long incrustée dans un morceau de charbon vieux de 300 millions d'années. En 1922, à Thomas, dans l'Oklahoma, dans une centrale électrique alimentée au charbon, Frank Kenwood est tombé sur une tasse en métal en brisant une grosse pépite avec un marteau. Ces objets ont été perdus il y a des centaines de millions d'années. La région a ensuite été transformée en tourbe, puis en charbon, et aujourd'hui, on les a retrouvés enfouis dans le charbon. En 1851, un fragile squelette métallique a été libéré à l'explosif du donjon rocheux d'une carrière. Cette trouvaille vieille de 600 millions d'années, décorée de fleurs, était si finement ouvragée que sa création a été attribuée à Tubalcain, le père biblique du travail du métal. Dans le Massachusetts, des mineurs ont découvert un vase en alliage zinc-argent dans une couche de roche vieille de 500 millions d'années. En 1932, dans l'Oklahoma, un pot en fer a été découvert dans un morceau de charbon vieux de 312 millions d'années. </w:t>
      </w:r>
    </w:p>
    <w:p>
      <w:pPr>
        <w:pStyle w:val="Normal"/>
        <w:rPr/>
      </w:pPr>
      <w:r>
        <w:rPr/>
        <w:t>Dans les cercles académiques, un profond silence entoure un tuyau en acier inoxydable trouvé dans du calcaire jurassique, ou un mur de pierre magnifiquement ouvragé par des mains humaines et trouvé encastré dans un filon de charbon carbonifère. Des clous en acier ont été trouvés dans des mines de charbon, d'or et de sable au milieu d'une formation rocheuse à plusieurs endroits. En 1869, au Nevada, un boulon métallique d'environ 5 cm de long a été trouvé dans une roche extraite à grande profondeur. Grâce à la fermeture hermétique, les filets des vis étaient encore visibles. En 1974, une structure en aluminium utilisée aujourd'hui par les astronautes a été découverte dans une carrière de grès en Roumanie. Au cours de l'hiver 2013, un homme chauffant du charbon à Vladivostok a remarqué un élément métallique dépassant d'un morceau de charbon. Il l'a envoyée pour une analyse chimique, et les scientifiques ont découvert qu'il s'agissait d'une crémaillère utilisée dans les appareils électroniques, faite d'aluminium pur. Il a 300 millions d'années.</w:t>
      </w:r>
    </w:p>
    <w:p>
      <w:pPr>
        <w:pStyle w:val="Normal"/>
        <w:rPr/>
      </w:pPr>
      <w:r>
        <w:rPr/>
        <w:t>Il existe d'autres structures monumentales cachées dans les profondeurs de la terre. Dans plusieurs endroits d'Afrique du Sud, on a trouvé des mines préhistoriques où, il y a des centaines de milliers d'années, les gens utilisaient des outils perfectionnés pour extraire du fer, de l'or et des diamants. De telles mines existent également en Égypte. Un chercheur allemand a découvert dans le désert de Quara, dans l'est de l'Égypte, des marques d'arpentage et des points de triangulation préhistoriques pouvant être utilisés avec nos instruments géodésiques en toute précision, ce qui l'a conduit aux anciennes mines d'améthyste et d'or. Dans ces cas, la moquerie ou la référence à la catégorie des fantaisies religieuses, déjà bien établie, n'est pas applicable, puisque l'emplacement et le mode de découverte de ces pièces amèneraient immédiatement un archéologue amateur maladroit à conclure que la possibilité de falsification est exclue.</w:t>
      </w:r>
    </w:p>
    <w:p>
      <w:pPr>
        <w:pStyle w:val="Normal"/>
        <w:rPr/>
      </w:pPr>
      <w:r>
        <w:rPr/>
        <w:t>Non moins étonnante est la découverte archéologique qu'il y a 6 000 ans, en Amérique du Nord, dans ce qui est aujourd'hui l'État du Michigan, 200 000 tonnes de minerai de cuivre ont été extraites. L'homme préhistorique n'avait certainement pas besoin de telles quantités de cuivre, puisque son évolution en était encore à l'âge de pierre. On ne peut pas non plus supposer qu'ils aient commencé à fabriquer des outils en métal plus tôt que sur d'autres continents, car aucune trace de cuivre extrait sous quelque forme que ce soit n'a été trouvée sur ce continent. L'âge du bronze recèle encore plus de secrets. Les fouilles ont révélé que l'âge du bronze a commencé sur quatre continents presque en même temps. Il est même plausible de spéculer que quelque part dans le monde à cette époque, on a découvert accidentellement qu'en ajoutant 10 % d'étain au cuivre, on pouvait le transformer en un métal relativement dur, le bronze. Mais comment ces connaissances ont-elles été transmises au reste du monde? À cette époque, il n'y avait pas de transport entre les continents.</w:t>
      </w:r>
    </w:p>
    <w:p>
      <w:pPr>
        <w:pStyle w:val="Normal"/>
        <w:rPr/>
      </w:pPr>
      <w:r>
        <w:rPr/>
        <w:t xml:space="preserve">Il n'y avait qu'une seule façon de le faire, avec l'aide de maîtres extraterrestres. C'est la seule explication de l'apparition du bronze en Egypte. Il n'y a pas d'étain en Égypte et dans les pays voisins, ce n'est donc pas une découverte fortuite. L'étain présent dans les bronzes égyptiens remonte à l'Inde, aux Pyrénées et à l'Angleterre. Il est peu probable que les Égyptiens de l'Antiquité se soient donné la peine de faire venir d'un pays lointain un métal connu pour être mou et donc inutile en soi. Même s'ils avaient une idée des avantages de l'alliage et avaient entendu parler de l'étain, ils n'auraient pas pu chercher à s'en procurer, puisque les règles de la logique veulent que seul un alliage mou puisse être fabriqué à partir de la fonte de deux métaux mous. Ils avaient besoin de quelqu'un pour leur faire remarquer que ce métal se comportait très différemment en tant qu'alliage. Mais la découverte la plus choquante est qu'il y a 5000 ans, quelqu'un transportait du minerai d'uranium vers la Crète antique. Il est difficile de croire que les personnes qui vivaient là connaissaient le secret de la production d'énergie nucléaire. Alors pourquoi ont-ils transporté ce minerai là-bas, qui était inutile pour tout autre usage? Seuls les aliens pouvaient en avoir besoin. Il existe de plus en plus de preuves que des civilisations plus avancées que la nôtre utilisent la Terre comme source de matières premières depuis des millions d'années, sans même prendre la peine de dissimuler leurs traces. </w:t>
      </w:r>
    </w:p>
    <w:p>
      <w:pPr>
        <w:pStyle w:val="Normal"/>
        <w:rPr/>
      </w:pPr>
      <w:r>
        <w:rPr/>
        <w:t xml:space="preserve">Pour ajouter à la confusion, des empreintes de dinosaures ont été déterrées dans le lit de la rivière Paluxy à Glen Rose, au Texas. Les géologues pensent que le lit de la rivière s'est formé à la période du Crétacé, à la fin de l'ère mésozoïque, il y a 140 millions d'années. Jusqu'à présent, il n'y a rien d'étrange à cela, car les reptiles vivaient déjà sur Terre à cette époque. Mais à côté de l'empreinte de dinosaure, une grande empreinte humaine, de près de 60 cm de long, a été trouvée. Comme cette découverte ne cadre pas du tout avec la théorie de l'évolution de Darwin, elle a tout simplement été déclarée fausse. Cette position est devenue embarrassante lorsque des centaines de traces similaires ont été découvertes plus tard dans la Vallée des Géants au Texas par les sceptiques eux-mêmes. Entre-temps, ils avaient également trouvé des objets utilisés par ces hommes, qui mesuraient plus de 3 mètres. Dans l'Ohio, par exemple, une hache en cuivre sans manche de 60 cm de long et pesant 20 kg a été découverte dans un marécage. </w:t>
      </w:r>
    </w:p>
    <w:p>
      <w:pPr>
        <w:pStyle w:val="Normal"/>
        <w:rPr/>
      </w:pPr>
      <w:r>
        <w:rPr/>
        <w:t xml:space="preserve">Pourtant, ils sont incapables d'accepter l'existence de géants sur Terre. Et pourtant, de vieux écrits nous le disent. Selon d'anciennes légendes juives publiées dans notre pays sous le titre Hebrew Myths, "le déluge a détruit tous les humains, y compris 4 millions 90 000 géants". Comme nous, cependant, il y a peut-être eu des survivants parmi cette ancienne race, puisque la Bible nous dit que Moïse a refusé d'emmener son peuple au pays de Canaan, la terre qui lui avait été promise par le Seigneur, parce que des géants y vivaient. Plus tard, David a affronté l'un d'entre eux, qu'il a vaincu avec une certaine ruse. Le mélange des sangs entre les deux races était également fréquent, ce qui s'avérait presque toujours fatal pour les femmes du pays. Les bébés géants n'ont pas pu être portés à terme. Cette grossesse anormale et gonflée est représentée par de petites statues que les archéologues ont baptisées Vénus de Willendorf. </w:t>
      </w:r>
    </w:p>
    <w:p>
      <w:pPr>
        <w:pStyle w:val="Normal"/>
        <w:rPr/>
      </w:pPr>
      <w:r>
        <w:rPr/>
        <w:t xml:space="preserve">En 1993, des paléontologues américains ont découvert un très étrange squelette humain dans les Table Mountains de Californie. Il a été découvert à une profondeur de plus de 4 mètres, enchâssé dans un morceau de roche dont l'âge est estimé à 100-150 millions d'années par la méthode de datation la plus moderne. Selon la science officielle, aucun humain ni mammifère ne vivait sur Terre à cette époque. C'était l'époque des dinosaures. Mais le squelette est sans aucun doute un reste humain, et non celui d'un homme préhistorique non développé. Il a la même structure que le nôtre, sauf qu'il mesure 3,5 mètres, a une double dentition, des mains et des pieds et six à six doigts. </w:t>
      </w:r>
    </w:p>
    <w:p>
      <w:pPr>
        <w:pStyle w:val="Normal"/>
        <w:rPr/>
      </w:pPr>
      <w:r>
        <w:rPr/>
        <w:t>Des découvertes encore plus surprenantes ont été faites dans les archives du KGB. Les dossiers, sortis clandestinement dans la confusion causée par la Perestroïka, révélaient que les services secrets russes étaient à la recherche de civilisations perdues, de secrets introuvables et de découvertes archéologiques anciennes dans le cadre du programme Osiris. Les documents relatent des expéditions pour trouver l'Arche de Noé, l'Arche d'Alliance et la lance qui a tué le Christ. Ils ont également recherché la civilisation de l'Atlantide et essayé de déchiffrer l'écriture des découvertes archéologiques sur l'île de Pâques. Les programmes, qui se sont déroulés de 1947 à 1949, impliquaient non seulement des archéologues mais aussi des historiens de renom et des spécialistes de l'ésotérisme. Les dirigeants du KGB ont déclaré que les documents religieux et les récits mythologiques portaient sur des événements qui s'étaient produits, et non sur une quelconque intervention divine. Le programme a été fermé en 1987. Jusqu'alors, le monde était systématiquement fouillé de l'Inde à l'Australie et de l'Afrique à l'Amérique du Sud. Au cours du programme Isis, une chambre secrète a été découverte dans les pyramides égyptiennes, où l'on a trouvé un sarcophage et la momie d'un être extraterrestre vieux de 10 500 ans.</w:t>
      </w:r>
    </w:p>
    <w:p>
      <w:pPr>
        <w:pStyle w:val="Normal"/>
        <w:rPr/>
      </w:pPr>
      <w:r>
        <w:rPr/>
        <w:t>La plus grande surprise, cependant, est venue des participants au programme Goliath. À partir de 1971, ils ont recherché plus de 150 sites jusqu'à ce qu'ils trouvent enfin ce qu'ils cherchaient. Enfin, pas tout à fait, car ils cherchaient les géants bibliques, d'environ 3 mètres de haut. Ils ont découvert les empreintes de pas d'hommes géants dans la région de Dzheksan, dans les montagnes d'Azerbaïdjan. Dans l'une des gorges, ils ont trouvé les restes d'une famille de géants. Pendant 4 ans de fouilles, les squelettes fossilisés de 4 personnes de taille géante ont été découverts. Les ossements de deux femmes, d'un homme et d'un garçon les ont stupéfiés. Même les squelettes des enfants mâles mesuraient 6 mètres de haut, tandis que les adultes mesuraient jusqu'à 10 mètres. Les squelettes, qui sont en étonnante bonne condition dans le sol sec de la gorge, sont estimés à 5000 ans. Les ossements soigneusement excavés ont été moulés dans du plâtre et transportés par avion à Tbilissi au printemps 1982, d'où ils ont été conservés et transportés dans un laboratoire spécialement équipé de l'université de Saratov. Une fois qu'il a été établi que l'authenticité des découvertes ne faisait aucun doute, une autre expédition dans la région de Diseksan a été lancée en 2004. Cette fois, ils veulent trouver les ustensiles des géants. Mais nos grands scientifiques ne croient pas leurs propres yeux. Aucun des artefacts découverts jusqu'à présent n'a été ignoré parce qu'il ne s'inscrit pas dans la chaîne darwinienne de l'évolution.</w:t>
      </w:r>
    </w:p>
    <w:p>
      <w:pPr>
        <w:pStyle w:val="Normal"/>
        <w:rPr/>
      </w:pPr>
      <w:r>
        <w:rPr/>
        <w:t xml:space="preserve">Apparemment, les archéologues n'ont pas lu le roman de Jonathan Swift, Le voyage de Gulliver à Lilliput. Sinon, ils ne douteraient pas qu'il existe des planètes dont les habitants n'ont que la longueur d'une flèche. Comme leur niveau de développement dépasse de loin le nôtre, ils nous ont souvent rendu visite. Après un long séjour, certains d'entre eux sont morts ici. Le squelette de l'un d'entre eux a été retrouvé dans le désert d'Atacama au Chili au début du millénaire. Les scientifiques ont découvert qu'environ deux millions de paires de bases de son génome ne sont pas humaines, ce qui exclut son origine terrestre. Cependant, ils ne peuvent l'admettre car, comme nous le savons, "il n'y a pas de civilisations extraterrestres, nous sommes seuls dans un univers infini". L'intérêt pour ce squelette de 15 cm de long a été si grand qu'un film a été réalisé. La situation devenait de plus en plus embarrassante, car les amateurs d'ovnis n'étaient pas les seuls à exiger une prise de position des scientifiques. Ils ont été sortis de la mêlée par un médecin légiste espagnol qui a déclaré que la carcasse appartenait à un fœtus humain d'environ quinze semaines. La découverte n'est rien de plus qu'une mutation intéressante. La communauté scientifique a poussé un soupir de soulagement. Cependant, ils doivent encore expliquer les squelettes de géants de 3 ou même 12 mètres. Ce problème a été résolu en cachant les découvertes et en gardant le silence sur l'affaire. Alors maintenant, seuls leurs enfants leur disent qu'il existe un livre intitulé Les voyages de Gulliver au pays des géants. Mais ils répondent que "tout cela n'est qu'un conte de fées". </w:t>
      </w:r>
    </w:p>
    <w:p>
      <w:pPr>
        <w:pStyle w:val="Normal"/>
        <w:rPr/>
      </w:pPr>
      <w:r>
        <w:rPr/>
        <w:t>Mais le véritable choc pour les archéologues a été la preuve artefactuelle qui ne cadrait pas avec notre processus d'évolution. En Mésopotamie et en Égypte, ils ont trouvé des lentilles en cristal taillé qui, aujourd'hui, ne peuvent être produites qu'avec de l'oxyde de césium. Cet oxyde ne peut être obtenu que par voie électrochimique, ce qui nécessite bien sûr de l'électricité. On pense que nos ancêtres primitifs, il y a des milliers d'années, ne connaissaient pas l'électricité. Mais ils en ont eu l'occasion, car le musée de Bagdad expose d'anciennes cellules galvaniques. Il existe également des piles sèches avec des électrodes en cuivre et un électrolyte de composition encore indéterminée.</w:t>
      </w:r>
    </w:p>
    <w:p>
      <w:pPr>
        <w:pStyle w:val="Normal"/>
        <w:rPr/>
      </w:pPr>
      <w:r>
        <w:rPr/>
        <w:t>Une fresque dans le temple égyptien d'Hathor représente une grande lampe à brouillard avec un ballon en verre cristallin à l'air. A côté se trouve une source d'énergie haute tension pour l'excitation. Les deux unités sont reliées par un câble tressé en cuivre. Une colonne isolante en forme d'anneau située sous l'autre électrode, qui sert également de support au ballon en verre, permet d'éviter l'arrachement dû à l'humidité de l'air. Au premier coup d'œil, on peut voir que la construction de cette structure très stylisée a dû être très complexe. De plus, sa taille et son poids considérables le rendaient très difficile à transporter et limitaient sa portabilité. Un homme moderne pourrait se demander pourquoi une lampe à incandescence n'a pas été utilisée à la place. La lampe à incandescence est sans aucun doute beaucoup plus petite et moins chère à produire, mais sa consommation est plusieurs fois supérieure à celle de l'antibrouillard. Ce n'est pas un hasard si nous utilisons des lampes de brouillard pour tout, des interrupteurs d'éclairage aux indicateurs de chaudière, car leur consommation est si faible qu'elles ne peuvent même pas faire bouger la roue d'un compteur électrique. Sa luminosité n'est pas très élevée, mais cet inconvénient peut être réduit en augmentant la taille du ballon en verre, en espaçant les électrodes et en procédant à une excitation à haute tension. En outre, la durée de vie d'un feu de brouillard est presque illimitée, alors qu'une lampe à incandescence a une durée de vie maximale de 1000 heures.</w:t>
      </w:r>
    </w:p>
    <w:p>
      <w:pPr>
        <w:pStyle w:val="Normal"/>
        <w:rPr/>
      </w:pPr>
      <w:r>
        <w:rPr/>
        <w:t>Il n'est donc pas étonnant que dans les passages noirs des pyramides et des temples anciens, il n'y ait aucune trace de fumée de torche, même si certains d'entre eux présentent des motifs complexes sur les murs, du plafond au plafond. Les grottes rocheuses de l'âge de pierre n'ont pas non plus été éclairées à la torche par des artistes préhistoriques qui ont peint des OVNIs sur leurs murs, car aucune particule de suie ne contamine leurs œuvres. D'ailleurs, des peintures rupestres d'Amérique du Nord, de France, du Sahara, de Rhodésie, du Pérou et de Bolivie montrent des dizaines d'OVNIs en costume et avec une antenne bâton sur leur casque. Les coiffures du XXe siècle, les hommes et les femmes à la peau blanche portant des pantalons serrés, des pulls moulants, des chaussures, des gants et des montres sont également anachroniques. L'authenticité de ces dessins réalistes, réalisés avec grand soin, ne fait aucun doute, car les échantillons de peinture examinés par les archéologues suggèrent qu'ils datent de plusieurs milliers d'années. Dans une région montagneuse du Kohistan, on a découvert un dessin de roche vieux de plus de 10 000 ans qui enregistre avec précision la position des étoiles à cette époque. L'image préhistorique montre une ligne reliant Vénus et la Terre. Les cartes astronomiques ne sont pas rares dans ces grottes.</w:t>
      </w:r>
    </w:p>
    <w:p>
      <w:pPr>
        <w:pStyle w:val="Normal"/>
        <w:rPr/>
      </w:pPr>
      <w:r>
        <w:rPr/>
        <w:t xml:space="preserve">Les peintures rupestres sur des thèmes communs ne sont pas non plus monnaie courante. Une étude approfondie de ces derniers a révélé une caractéristique particulière. Un chercheur américain, Steve Waller, étudiait des dessins de grottes australiennes lorsqu'il a remarqué des sons étranges en parlant avec ses collègues. Lorsqu'il se tournait vers les dessins et criait, l'écho venait de l'endroit où une personne était dessinée. C'était presque étrange. Il avait l'impression que la personne lui parlait. Il a ensuite effectué des recherches sur les peintures rupestres en Amérique du Nord. C'était la même chose ici. Il a fait la même expérience dans les grottes de Lascaux et de Font de Gaume en France. En frappant des outils en pierre les uns contre les autres, en les frottant, en criant et en tapant des mains, on peut produire des échos qui ressemblent à la migration des bisons, des chevaux sauvages et des troupeaux de bisons représentés. Ces sons sont également répercutés par les parties de la grotte où les animaux sont peints. Il s'avère que les sons se répercutent beaucoup plus fortement sur les peintures que sur les surfaces non peintes. C'était comme si les murs avaient "pris vie", a déclaré le chercheur. </w:t>
      </w:r>
    </w:p>
    <w:p>
      <w:pPr>
        <w:pStyle w:val="Normal"/>
        <w:rPr/>
      </w:pPr>
      <w:r>
        <w:rPr/>
        <w:t>Mais dans le plateau péruvien, ils ont trouvé de vieux bijoux en platine. Comme on le sait, le platine doit être chauffé à 1800°C pour pouvoir être travaillé. Cette température ne peut être atteinte avec les combustibles fossiles. Même les métaux ayant un point de fusion élevé ne peuvent être traités que dans des fours à arc électrique. Les autres industries ne sont pas en reste. Un morceau de tissu préhistorique est conservé à Heluan, un morceau de tissu si fin qu'aujourd'hui encore il ne peut être produit que dans une usine textile moderne spécialement équipée. Mais les connaissances scientifiques de la préhistoire étaient bien au-delà de ce niveau. Dans la ville sud-américaine d'Ica, plus de 16 000 pierres de la taille d'un poing ont été découvertes avec des dessins étonnants. Certaines pierres représentent des reptiles préhistoriques avec des humains, même si ces animaux se sont éteints il y a 64 millions d'années. D'autres pierres montrent des images astronomiques, des césariennes, des transfusions sanguines et même des greffes de cerveau.</w:t>
      </w:r>
    </w:p>
    <w:p>
      <w:pPr>
        <w:pStyle w:val="Normal"/>
        <w:rPr/>
      </w:pPr>
      <w:r>
        <w:rPr/>
        <w:t>Le haut niveau de sophistication des extraterrestres qui ont aidé notre civilisation n'a pas seulement été capturé dans les peintures rupestres et les pierres, mais aussi dans des objets tangibles et tridimensionnels. Presque tous sont frappés par les bijoux en or mayas vieux de plusieurs milliers d'années qui pourraient avoir été fabriqués au XXe siècle. Ces objets, qui ne mesurent que quelques centimètres de long, ne sont rien d'autre que des maquettes d'avions. Ils comprennent tout, des transporteurs de troupes et des vaisseaux de commandement aux petits chasseurs. Comme vous pouvez le voir sur l'illustration ci-jointe, les avions de chasse sont de conception à aile arrière et delta. Cependant, les archéologues n'en croient pas leurs yeux et ont déclaré que ces découvertes étaient des bijoux en forme d'insectes. Mais ils ne peuvent pas répondre à la question: depuis combien de temps un insecte a-t-il des stabilisateurs? Ces modèles montrent les plans de contrôle verticaux et horizontaux typiques des avions.</w:t>
      </w:r>
    </w:p>
    <w:p>
      <w:pPr>
        <w:pStyle w:val="Normal"/>
        <w:rPr/>
      </w:pPr>
      <w:r>
        <w:rPr/>
        <w:t>Après que des journalistes et des écrivains ésotériques ont vu dans ces découvertes des preuves évidentes de l'existence de civilisations extraterrestres, la science officielle a immédiatement riposté. Les scientifiques ont été scandalisés, déclarant que ces découvertes n'étaient rien d'autre que des représentations stylisées d'oiseaux, d'insectes et de poissons. Lorsqu'on leur a demandé ce que faisait l'avion leader vertical sur leur queue, ils ont été quelque peu perplexes. Mais ensuite, ils ont donné la réponse. Selon eux, les Mayas avaient mélangé les caractéristiques et l'apparence de différents animaux et les avaient représentés. Comme ce charabia dépasse l'entendement d'un enfant de trois ans, trois Allemands ont décidé d'aller au fond des choses. En 1994, le dentiste Algund Eenboom, le modéliste de radars et d'avions Peter Belting et le fonctionnaire Conrad Lubbers ont créé des modèles réduits des petits modèles en or pour tester leurs compétences de vol. Les modèles, agrandis à l'échelle 16: 1, ont été équipés d'hélices et lancés. Grâce à une télécommande radio, tous les petits avions ont volé parfaitement et ont décollé et atterri sans erreur. Aérodynamiquement, ils étaient parfaits. Ce devait être des oiseaux étranges en Amérique du Sud à l'époque, volant comme nos avions. Les scientifiques ont également été incapables d'expliquer où se trouvaient leurs pistes. Ces avions (ou insectes) ont besoin d'une piste de décollage et d'atterrissage assez longue et lisse pour voler.</w:t>
      </w:r>
    </w:p>
    <w:p>
      <w:pPr>
        <w:pStyle w:val="Normal"/>
        <w:rPr/>
      </w:pPr>
      <w:r>
        <w:rPr/>
        <w:t>Le musée de Bogota possède également un "disque génétique". Cette pierre, qui pèse environ 2 kg et mesure 22 cm de diamètre, est ainsi nommée car elle représente l'évolution de l'homme. Il est doté d'un trou au milieu qui permet de le faire pivoter sur une tige pour faciliter l'étude. Le recto et le verso sont en relief, et chaque image est séparée par des lignes circulaires. Ils illustrent parfaitement les étapes de notre évolution, des amphibiens à l'émergence de l'homme. Sur le corps humain, les ovocytes, les spermatozoïdes et le fœtus embryonnaire précoce avec la vessie sont reconnaissables. On se demande comment l'homme préhistorique a pu acquérir ces connaissances. Les scientifiques ont été incapables de répondre à cette question. L'obscurcissement et les interprétations erronées n'ont pas aidé, car la plupart des processus sont si petits qu'ils ne peuvent être vus qu'à la loupe. Ils ne pourraient pas non plus dire que les hommes des cavernes ont inventé la loupe avant de créer cette pierre. La falsification était également hors de question, car le disque a été examiné par un gemmologue de renommée internationale. Selon le Dr Rudolf Distelberger, le disque est authentique et ne s'inscrit pas du tout dans le contexte culturel sud-américain de l'époque. Alors, d'où vient-il?</w:t>
      </w:r>
    </w:p>
    <w:p>
      <w:pPr>
        <w:pStyle w:val="Normal"/>
        <w:rPr/>
      </w:pPr>
      <w:r>
        <w:rPr/>
        <w:t>Parmi les montagnes de 3 800 mètres d'altitude des Cordillères se trouvent des formations rocheuses qui révèlent des animaux non originaires des Amériques, comme des lions, des chameaux et même un lézard préhistorique de deuxième génération, le stégosaure. Mais ce n'est pas l'intérêt principal, c'est le dessin d'une vieille tête de chèvre. En le photographiant, un jeune visage radieux apparaît sur le négatif. En 1957, deux énormes pierres ont été arrachées du sol par des engins de construction lors de la pose des fondations d'un chantier. Après les avoir nettoyées, on a découvert qu'il s'agissait de sculptures "préhistoriques" réalisées par des mains humaines. Cette datation est suggérée par le fait qu'ils étaient faits de min. Ils ont été trouvés dans une couche de sol vieille d'au moins 12 000 ans. Si vous regardez les statues de face, vous voyez un visage masculin, si vous les tournez de 120o, elles deviennent un visage féminin.</w:t>
      </w:r>
    </w:p>
    <w:p>
      <w:pPr>
        <w:pStyle w:val="Normal"/>
        <w:rPr/>
      </w:pPr>
      <w:r>
        <w:rPr/>
        <w:t>Les sculptures trouvées près d'Esmeralda ont semé encore plus de confusion chez les ironistes scientifiques. Excavés dans le sud de l'Équateur, ils représentent des prêtres égyptiens. Leurs visages ne ressemblent à aucune tribu indienne et l'attirail trouvé à côté des statues est identique à celui des fresques égyptiennes. Les statues, ainsi que des armes, des bijoux et un miroir en pierre verte avec une ouverture à charnière, auraient 18 000 ans. Selon la science officielle, les Amériques étaient encore inhabitées à cette époque. Qui a donc traversé l'océan pour découvrir la vie d'un peuple lointain, un peuple qui, selon les scientifiques, n'existe que depuis 7 000 ans.</w:t>
      </w:r>
    </w:p>
    <w:p>
      <w:pPr>
        <w:pStyle w:val="Normal"/>
        <w:rPr/>
      </w:pPr>
      <w:r>
        <w:rPr/>
      </w:r>
    </w:p>
    <w:p>
      <w:pPr>
        <w:pStyle w:val="Normal"/>
        <w:rPr/>
      </w:pPr>
      <w:r>
        <w:rPr/>
        <w:t>Pour en revenir à l'évaluation des connaissances scientifiques de nos ancêtres, rien ne prouve mieux leur existence que le fait qu'aucun d'entre eux n'est connu même de la science moderne. Cela signifie que le niveau technique de la civilisation précédente était à bien des égards supérieur au nôtre. Sinon, comment expliquer l'existence des énormes mégalithes qui ont été construits il y a des dizaines de milliers d'années dans de nombreuses régions du monde. En Bolivie, il existe une ville ancienne, Tiahuanaco, et au-dessus d'elle, sur un plateau des Andes, une ville encore plus ancienne, Puma Punku. Cette ancienne ville en ruines est célèbre pour avoir été construite avant le déluge et pour ses énormes blocs de pierre. Chaque bloc pèse jusqu'à 150 tonnes, mais certains pèsent jusqu'à 440 tonnes. Ils se caractérisent par le fait qu'ils sont munis de tenons et de mortaises à la structure complexe pour faciliter leur interconnexion, que nous ne pouvons même pas créer avec nos machines de coupe et de rectification motorisées de pointe. Un autre mystère est de savoir comment, sans connaissances ésotériques ni équipement technique approprié, ces pierres pesant des centaines de tonnes ont pu être amenées à une hauteur de 4 000 mètres. Au sommet de falaises aux gouffres terrifiants, et en bas, il fallait même traverser à gué une rivière de montagne impétueuse. La source la plus proche de la roche utilisée pour la construction se trouve à 5 kilomètres. Si cette ville a été construite dans l'Antiquité (comme le prétendent les archéologues), comment les Indiens, qui ne connaissaient pas la roue et donc pas même la roue en bois, ont-ils transporté ces énormes blocs de pierre? Peut-être les plaçaient-ils sur des charrues en bois et les traînaient-ils de colline en colline, attachés par des courroies en peau de bête, jusqu'à ce qu'ils atteignent le plateau de 4000 mètres d'altitude, par des routes non goudronnées et des rivières de montagne au débit rapide? Peu probable. Le transport de blocs de pierre aussi massifs à travers la jungle aurait été une tâche insurmontable, même pour les spécialistes du XXe siècle.</w:t>
      </w:r>
    </w:p>
    <w:p>
      <w:pPr>
        <w:pStyle w:val="Normal"/>
        <w:rPr/>
      </w:pPr>
      <w:r>
        <w:rPr/>
        <w:t>Mais ces monolithes sont un jouet comparé aux trois plates-formes de pierre quern du temple de Baalbek, dans l'actuelle Syrie. On se demande comment et par qui ces monolithes sculptés, pesant chacun 600 tonnes, et le quatrième bloc de pierre de 1100 tonnes ont été placés sous l'ancien temple. Nous ne pourrions pas soulever une telle charge avec nos grues géantes. Sans compter que ces blocs soigneusement façonnés (le plus grand mesure près de 24 m de long) ont dû être transportés de la carrière au chantier. La capacité de charge maximale de la grue B-25 de Liebherr n'est que de 250 tonnes. Cette structure a un min. La grue B-25 a une capacité maximale d'au moins 70 m de tour en acier et un contrepoids de 200 t pour l'empêcher de basculer. L'installation du dôme nécessite 6 semaines de préparation et l'expertise d'une équipe de 20 spécialistes. La grue déplace ensuite la charge sur un maximum de 100 mètres et ils peuvent recommencer toute l'installation depuis le début. Cependant, les grues géantes ne peuvent pas être utilisées sur des terrains difficiles, comme lors de la construction du barrage d'Assouan, lorsqu'il a fallu sauver les temples construits par le pharaon Ramsès II de la crue du Nil. Comme on le sait, en 1964, grâce au financement de l'UNESCO et à la coopération internationale, ces temples ont été surélevés de 60 mètres par rapport à leur niveau d'origine. Cependant, malgré les meilleurs experts du monde, il n'a pas été possible de déplacer les énormes statues de pierre dans leur intégralité. Enfin, ils ont été découpés avec des ciseaux. Les morceaux de pierre sciés et numérotés ont ensuite été réassemblés à leur nouvel emplacement, comme dans un jeu de blocs de construction.</w:t>
      </w:r>
    </w:p>
    <w:p>
      <w:pPr>
        <w:pStyle w:val="Normal"/>
        <w:rPr/>
      </w:pPr>
      <w:r>
        <w:rPr/>
        <w:t>En Inde, le temple de la "Pagode noire" existe encore aujourd'hui. Le sanctuaire de 75 mètres de haut est recouvert de plus de 2 000 tonnes de dalles de pierre sculptées. Je me demande qui et comment ils ont réussi à monter ces énormes dalles de pierre si haut? Celui qui pense que ce problème aurait pu être résolu, bien que difficilement, par une armée d'esclaves, comment peut-il imaginer transporter un bloc de pierre de 20 000 tonnes? En effet, à côté de la forteresse de Sacsayhuaman, en Amérique du Sud, se trouve une monstruosité artistiquement sculptée avec des marches, des rampes et des ouvertures. Les marches ornées sont flanquées de rampes, et d'autres sculptures sur le bloc de pierre de quatre étages ressemblent à des fauteuils flottants. La particularité du colosse de pierre est qu'il a été retourné après avoir été amené ici. Ainsi, les colonnes pendent d'en haut et les renfoncements, qui ressemblent à des sièges, flottent presque dans l'espace. Quel était l'intérêt de le mettre à l'envers? Peut-être s'agissait-il de démontrer que nos ancêtres n'avaient pas sculpté cette monstruosité dans un affleurement rocheux du site. Si quelqu'un pense cela, devinez comment il a été tourné?</w:t>
      </w:r>
    </w:p>
    <w:p>
      <w:pPr>
        <w:pStyle w:val="Normal"/>
        <w:rPr/>
      </w:pPr>
      <w:r>
        <w:rPr/>
        <w:t>Après une inspection minutieuse du site, on ne peut exclure la possibilité que le bloc de pierre connu sous le nom de chaise inca ait été renversé par une attaque intergalactique après avoir été déplacé par une force gigantesque. Cette hypothèse est étayée par le fait que les roches vitrifiées sont visibles à moins de 300 mètres. Des roches fondues et imbriquées similaires ont également été découvertes par les archéologues dans le désert de Gobi et dans la région de l'ancienne Sodome et Gomorrhe. Les sables vitrifiés sont très similaires à ceux qui se sont formés dans le désert du Nevada après les explosions expérimentales de la bombe atomique. Les scientifiques pensent que la "conflagration sulfureuse" que Dieu a déclenchée sur les deux villes pécheresses pourrait être une attaque nucléaire.</w:t>
      </w:r>
    </w:p>
    <w:p>
      <w:pPr>
        <w:pStyle w:val="Normal"/>
        <w:rPr/>
      </w:pPr>
      <w:r>
        <w:rPr/>
        <w:t>Mais les ruines sud-américaines ne présentent pas toutes le cratère qui a marqué l'épicentre de l'explosion, les fragments de roche éparpillés dans la zone indiquant une destruction uniforme. Le mode de destruction suggère que ces villes ont été attaquées par une force d'attaque ovni équipée de canons à rayons et placée sous une sorte de commandement supérieur. Des vaisseaux de guerre spatiaux sont descendus de l'espace et ont rasé la zone de destruction. Les radiations d'énergie subatomique extrêmement puissantes émanant des armes à rayons ont presque dévasté la zone. Les plus gros rochers ont été soufflés, les plus petits ont fondu, et les plantes, les animaux et les personnes ont été réduits en cendres (l'efficacité de la destruction, l'intensité du rayonnement magnétique, est telle que la végétation ne pousse toujours pas dans ces zones). Ils se sont ensuite élevés de la surface de la terre et sont partis aussi vite qu'ils étaient venus. L'opération n'a pas été suivie d'une invasion, ce qui suggère qu'il ne s'agissait pas de l'attaque d'un voisin cosmique belliqueux, mais de l'exécution d'une sentence. La puissance d'un autre monde qui nous supervise a parfois envoyé une force de combat sur Terre pour mettre fin à un processus qui ne lui plaît pas.</w:t>
      </w:r>
    </w:p>
    <w:p>
      <w:pPr>
        <w:pStyle w:val="Normal"/>
        <w:rPr/>
      </w:pPr>
      <w:r>
        <w:rPr/>
        <w:t>Comme on ne peut présumer que les dieux soient motivés par le plaisir de la destruction, on ne peut que penser que le but de ces actions était de rétablir le cours du progrès. La "police intergalactique" intervient dans la vie d'une civilisation lorsque ses habitants commettent des crimes "flagrants" ou lorsque leur développement ne se déroule pas au rythme autorisé. Cela se produit lorsqu'une civilisation plus avancée que la nôtre débarque sur Terre et "prend le contrôle" d'un groupe de personnes, en leur donnant des informations qui leur permettront de se développer à pas de géant. Ce haut niveau d'assistance technologique place une ville ou un pays dans une position avantageuse qui ne peut être autorisée car elle bouleverse le cours de l'histoire. Le châtiment est certainement étendu au groupe de civilisations extraterrestres qui ont transféré des valeurs d'innovation non "subies" à un peuple primitif en violation de la constitution universelle.</w:t>
      </w:r>
    </w:p>
    <w:p>
      <w:pPr>
        <w:pStyle w:val="Normal"/>
        <w:rPr/>
      </w:pPr>
      <w:r>
        <w:rPr/>
        <w:t>La probabilité de ces attaques, qui frôlent la science-fiction, est étayée par le récit archéologique présenté au public par un responsable de la recherche finno-ougrienne en Russie au début des années 1990. Le rapport fait état d'une "catastrophe naturelle" qui s'est produite il y a 2500 ans sur la terre ancestrale des Hongrois. Des archéologues ont fouillé le cours inférieur de la rivière Kama et en ont conclu qu'un "tremblement de terre" presque incalculable avait secoué la région en 492 avant Jésus-Christ. La surface de la terre a été secouée à une profondeur de 2,5 mètres par une force mystérieuse. Selon Hérodote, l'historien grec, les répliques des mouvements tectoniques ont fait tomber les navires de la flotte perse dans la mer Égée, et la marée de la mer a également dévasté le littoral. Néanmoins, tout n'a pas disparu. Des vestiges de la culture Ananyino ont été découverts dans l'Oural dès 1855. Il a été prouvé que les tribus finno-ougriennes qui y vivaient avaient des liens commerciaux et culturels qui s'étendaient au-delà de la Sibérie, jusqu'au Caucase et même à la péninsule scandinave. Mais l'histoire de cette haute civilisation a été mystérieusement interrompue il y a seulement 2 500 ans. Mais les récits de nos parents linguistiques qui vivent encore dans cette région conservent le terrible souvenir d'un cataclysme survenu il y a longtemps, sous la forme de dragons à plusieurs têtes, crachant du feu, qui apparaissaient avec le tonnerre alors que le ciel s'assombrissait et que le soleil disparaissait.</w:t>
      </w:r>
    </w:p>
    <w:p>
      <w:pPr>
        <w:pStyle w:val="Normal"/>
        <w:rPr/>
      </w:pPr>
      <w:r>
        <w:rPr/>
        <w:t>Un événement similaire a été enregistré en Chine il y a 4600 ans. Selon la légende, Huang-ti, le fondateur de la culture chinoise, était d'origine divine. Sa longévité est également attribuée à ses origines extraterrestres. Le règne de 100 ans du souverain connu sous le nom d'Empereur Jaune a pris fin non pas par une mort naturelle mais par un commando universel d'application de la loi. Il a peut-être trop partagé les connaissances qu'il avait apportées avec lui avec ses sujets terrestres, car selon la légende, en 2597 avant J.-C., "neuf dragons" ont envahi Huangling et rasé la capitale impériale. Il a également introduit l'alphabétisation en Chine. Il a appris à ses sujets à construire des maisons, des chars et des bateaux en bois. Il a également fabriqué les premiers arcs et flèches. Il a mis en place des bureaux gouvernementaux et a commencé à frapper des pièces de métal. Il a également unifié les provinces séparées et a créé le vaste empire que nous connaissons aujourd'hui. Sa femme n'était pas oisive non plus, car elle apprenait aux femmes à élever les vers à soie et à tisser la soie. Les dieux étaient probablement satisfaits du travail de l'Empereur jaune lorsqu'il a commencé à transmettre des connaissances dépassant largement leur niveau de développement aux personnes qui lui étaient confiées. Le seul exemplaire qui subsiste est une copie des règles de l'acupuncture tirée du manuel médical qu'il a écrit.</w:t>
      </w:r>
    </w:p>
    <w:p>
      <w:pPr>
        <w:pStyle w:val="Normal"/>
        <w:rPr/>
      </w:pPr>
      <w:r>
        <w:rPr/>
      </w:r>
    </w:p>
    <w:p>
      <w:pPr>
        <w:pStyle w:val="Normal"/>
        <w:rPr/>
      </w:pPr>
      <w:r>
        <w:rPr/>
        <w:t>Les objets préhistoriques présents sur notre planète ne se limitent pas aux différents bâtiments. Il existe d'innombrables autres structures, dont nous ne savons même pas comment elles ont été construites, ni quel était leur but. Dans le chapitre IV du Panorama ésotérique, nous avons appris l'existence des ley-lines, les fibres nerveuses de la Terre, et le rôle des menhirs construits à leurs jonctions. Dans certains endroits, des cavités souterraines ont été formées aux intersections des lignes d'énergie et des pierres de quartz ont été placées dessus. Cependant, ces mégalithes ne se trouvent pas seulement isolés, mais dans certains endroits, ils forment des groupes de sculptures. Le plus célèbre d'entre eux est Stonehenge, en Angleterre, que certains considèrent comme un observatoire de l'âge de pierre, d'autres comme une version miniature de la capitale de l'Atlantide, Metropolis, mais il n'est pas exclu qu'il ait également servi de centre d'énergie subatomique. Ceci est suggéré par la présence de lazurite enchâssée dans les roches basaltiques. Une deuxième idée est que la disposition circulaire des pierres symbolisait les plus grands bâtiments. Dans la partie centrale, on trouve également des menhirs de 45 tonnes, qu'il est peu probable qu'ils aient été transportés là à la main depuis le lointain Pays de Galles, par mer, rivière et terre. Les constructeurs ont renforcé l'authenticité de la réplique en copiant les douves et les remparts entourant la ville, en plus de conserver les proportions exactes. Il a été aménagé de manière à ce que la ligne entre les deux pierres centrales, formée par la division des menhirs en forme de fer à cheval, soit orientée exactement vers l'ancienne capitale de l'Atlantide. Dans la même direction, vers le sud-ouest, se trouve la route d'entrée avec sa pierre angulaire.</w:t>
      </w:r>
    </w:p>
    <w:p>
      <w:pPr>
        <w:pStyle w:val="Normal"/>
        <w:rPr/>
      </w:pPr>
      <w:r>
        <w:rPr/>
        <w:t>Le parc de pierre de la péninsule française de Bretagne a une orientation similaire. Certains des menhirs situés sur la côte de la ville de Carnac atteignent une hauteur de 6,6 mètres. La plus grande pèse 350 tonnes et, selon les géologues, a dû être transportée sur une distance de 20 km. Les rangées triangulaires de rochers se poursuivent vers l'océan Atlantique, le long de son fond, et réapparaissent sur une petite île voisine, où une grotte de pierres est construite. La grotte contient des menhirs et des dolmens. Les pierres, pleines d'inscriptions inconnues et d'images diverses, sont disposées de telle sorte que le chemin entre elles pointe également vers la capitale de l'Atlantide, tandis que dans l'autre direction il se dirige vers Stonehenge. Une autre caractéristique intéressante de ce mégalithe est que la partie centrale est sous l'eau. Il est peu probable que cette section ait été construite par des artisans en combinaison de plongée. Une explication plus raisonnable est que, comme Stonehenge, le monument de Carnac a été construit avant le déluge. Lorsqu'ils ont été informés de l'inévitable catastrophe, leurs créateurs ont tenté de laisser un mémorial de cette manière. Cette méthode semblait être le moyen le plus sûr de s'assurer que, des milliers d'années plus tard, leurs descendants se souviennent de la tragédie qu'ils ont vécue, leur ancienne maison ancestrale. Ils voulaient faire référence à leur capacité intellectuelle, au haut niveau de développement de leur civilisation. Ils étaient sûrs que les générations futures se rendraient un jour compte de la signification et de l'importance de ces signes. Ce à quoi ils ne s'attendaient pas, cependant, c'est que la météorite à l'origine du cataclysme ne frapperait pas verticalement, mais obliquement, à un angle qui ferait tourner l'axe de la Terre et fondrait les icebergs polaires. C'est ainsi que la montée des eaux des mers a inondé la partie centrale de leur ouvrage.</w:t>
      </w:r>
    </w:p>
    <w:p>
      <w:pPr>
        <w:pStyle w:val="Normal"/>
        <w:rPr/>
      </w:pPr>
      <w:r>
        <w:rPr/>
        <w:t xml:space="preserve">Compte tenu de leurs prouesses architecturales, il est impossible d'imaginer que ces parcs de pierre mystiques étaient autre chose qu'un souvenir. C'est du moins ce que suggère le fait que des chercheurs ont observé un curieux phénomène sur les pierres de Rollright, en Angleterre. Des instruments très sensibles ont été placés près d'eux. Une demi-heure avant le lever du soleil, une pulsation inattendue a été détectée, qui a commencé au menhir King's Stone et s'est propagée à un groupe de pierres appelé les Whispering Knights. Cependant, les pierres du cercle de pierres ne pulsaient pas. Environ 2 heures après le lever du soleil, la pulsation précédente s'est soudainement arrêtée, mais maintenant les pierres du cercle ont commencé à pulser. Enfin, un champ magnétique distinct s'est formé entre le cercle et la Pierre du Roi. Lorsque l'un des chercheurs est entré dans le cercle de pierre pour vérifier les instruments, la pulsation s'est soudainement arrêtée. Après son départ, la réflexion des faisceaux magnétiques a recommencé. Le rayonnement magnétique des pierres de Rollright est si fort qu'il peut être détecté sans instruments. Lorsque La Tempête de Shakespeare a été jouée dans un cercle de rock de l'Oxfordshire en 1991, les acteurs ont souffert de pertes de mémoire et d'évanouissements. Les spectateurs ont dû s'interroger alors que leurs montres s'affolaient et que les éléments s'épuisaient. </w:t>
      </w:r>
    </w:p>
    <w:p>
      <w:pPr>
        <w:pStyle w:val="Normal"/>
        <w:rPr/>
      </w:pPr>
      <w:r>
        <w:rPr/>
        <w:t>Comme le cercle de pierres de Stonehenge se trouve à l'intersection de deux lignes de ley, l'énergie qu'il recueille est diffusée dans l'espace. Au printemps 1979, il faisait voler un cerf-volant dans la région, qui a été projeté au-dessus du cercle de pierres par un courant d'air. En passant dessus, il a été électrocuté par la ficelle. Les radiations énergétiques intenses attirent les OVNIs. A plusieurs reprises, ils ont été vus éclairant la zone avec un rayon de lumière venant d'en haut. Une autre fois, une sonde a été envoyée en bas pour enquêter. Les témoins ont entendu un étrange bourdonnement provenant des rochers et, en levant les yeux, ont aperçu une "roue de feu" s'élevant dans le ciel. L'incident le plus mystérieux s'est produit en août 1957, alors qu'un escadron blindé britannique effectuait un exercice dans la région. Un OVNI est soudainement apparu au-dessus de l'un des chars. L'équipage du char a signalé l'incident par radio, puis a soudainement perdu le contact. Des recherches ont été lancées, mais le char a disparu sans laisser de trace.</w:t>
      </w:r>
    </w:p>
    <w:p>
      <w:pPr>
        <w:pStyle w:val="Normal"/>
        <w:rPr/>
      </w:pPr>
      <w:r>
        <w:rPr/>
        <w:t>Ces installations mystérieuses suggèrent, ou du moins laissent entendre, que nous pourrions apprendre quelque chose de nos prédécesseurs. Nous avons à portée de main la technologie moderne du 20e siècle, mais nous n'en faisons rien parce que nous ne comprenons pas les bases, les forces qui dominent et soutiennent le monde. Nous savons déjà que ces forces existent, mais nous n'avons aucune idée de leur fonctionnement et de leur nature. Il y a des lustres, les civilisations n'ont probablement pas découvert l'énergie nucléaire, n'avaient pas de centrales nucléaires ni de vaisseaux spatiaux faits maison, mais elles vivaient près de la nature, connaissaient les forces invisibles de la Terre et de l'univers, et étaient ainsi assurées d'un renouvellement constant. Ils n'étaient donc pas menacés par la dégénérescence et la destruction progressives de la biosphère. Il est vrai qu'elles aussi ont été détruites, mais la cause n'était pas l'incapacité de vivre, mais l'escalade de la violence et la décadence morale. Selon Cayce, les habitants de l'Atlantide ont été victimes de leur propre avidité, de leur luxure et de leur arrogance. Ces aspects négatifs sont de plus en plus courants dans notre propre monde, mais nous sommes également confrontés aux problèmes de la pollution environnementale. Nous pourrions probablement encore sauver notre monde en exploitant les forces de la nature, mais nous aurions besoin d'une aide extérieure.</w:t>
      </w:r>
    </w:p>
    <w:p>
      <w:pPr>
        <w:pStyle w:val="Normal"/>
        <w:rPr/>
      </w:pPr>
      <w:r>
        <w:rPr/>
      </w:r>
    </w:p>
    <w:p>
      <w:pPr>
        <w:pStyle w:val="Normal"/>
        <w:rPr/>
      </w:pPr>
      <w:r>
        <w:rPr/>
        <w:t>En fait, nous n'aurions normalement pas besoin de demander cette aide, car elle est arrivée il y a des milliers d'années. Les livres et les écrits secrets que nous ont légués les civilisations précédentes contenaient suffisamment d'informations pour connaître le monde. Mais nous n'avons pas compris l'importance de cette connaissance, et tout au long de notre histoire, nous avons systématiquement détruit tout ce que nous ne pouvions pas comprendre. Nous avons assimilé la magie à la sagesse ésotérique, à la découverte des mystères de la vie, et nous avons brûlé sur le bûcher la quasi-totalité de l'héritage de nos ancêtres. Nous avons donc dû tout recommencer, pour sortir de l'ère post-catastrophique de l'étatisme par nos propres moyens. Nous n'avons pas su profiter de l'opportunité que nous offraient les civilisations précédentes et, par notre comportement stupide et arrogant, nous nous sommes même privés de la possibilité pour les générations suivantes de s'appuyer sur cet ensemble de connaissances. Ce n'est pas un hasard si, à la fin du XXe siècle, nous avons conduit notre monde au bord de l'abîme. Notre déconnexion de la nature, notre méconnaissance des forces qui régissent le monde, nous ont empêché de continuer à progresser, et si nous ne parvenons pas à changer cette situation à court terme, l'univers nous épuisera.</w:t>
      </w:r>
    </w:p>
    <w:p>
      <w:pPr>
        <w:pStyle w:val="Normal"/>
        <w:rPr/>
      </w:pPr>
      <w:r>
        <w:rPr/>
        <w:t>Voyons comment nous en sommes arrivés là, nous avons tout fait pour ne pas avoir la possibilité d'utiliser les connaissances qui nous avaient été données. Pourtant, au début, tout allait bien. Les anciens érudits ont copié les livres laissés après la catastrophe et les ont conservés dans leurs bibliothèques, en y ajoutant leurs propres connaissances. La plus grande d'entre elles était la bibliothèque d'Alexandrie, où étaient stockés plus de 700 000 manuscrits en parchemin. Ces parchemins contenaient "toutes les sciences de l'Antiquité", y compris le grand ouvrage de Ptolémée sur l'histoire de l'humanité. Ici étaient conservés les milliers d'ouvrages d'Hermès Trismégiste. Ils contenaient la science des dieux. On pouvait y étudier les manuscrits du génial inventeur Héron d'Alexadria. La bibliothèque contenait également des cartes montrant l'ancien état de la Terre, avec des continents et des empires mystiques qui n'existent plus aujourd'hui. Mais en 48 avant J.-C., Jules César a brûlé la flotte égyptienne dans le port d'Alexandrie. Le feu s'est propagé à la ville et a détruit une de ses bibliothèques. Antoine compense une partie de la perte en faisant expédier tout le contenu de la bibliothèque de Pergame, en Asie Mineure, et en faisant don des 200 000 volumes et des rouleaux de papyrus originaux à Cléopâtre. L'incendie de la bibliothèque d'Alexandrie était un accident, mais César le Grand a délibérément détruit la bibliothèque celtique, qui avait 1 000 ans.</w:t>
      </w:r>
    </w:p>
    <w:p>
      <w:pPr>
        <w:pStyle w:val="Normal"/>
        <w:rPr/>
      </w:pPr>
      <w:r>
        <w:rPr/>
        <w:t>200 ans plus tard, cependant, l'empereur Dioclétien fit détruire la nouvelle bibliothèque, ne laissant pratiquement rien des anciens manuscrits. La façon dont cela a été fait est assez particulière. Les précieux manuscrits, irremplaçables, ont été utilisés pour chauffer les bains publics d'Alexandrie pendant des mois. Par la suite, les Égyptiens ont rassemblé tous les documents anciens qu'ils ont pu trouver dans tout leur empire pour restaurer la célèbre bibliothèque, mais notre "civilisation" a décidé de ne pas lésiner sur le reste. Cette collection a été brûlée par les armées chrétiennes sous Théodoric Ier en 391. Les quelques dizaines de codex qui ont pu être sauvés des flammes ont été détruits lorsque Alexandrie est passée sous la domination arabe, en même temps que la ville brûlée. Les volumes qui n'ont pas été consumés par les flammes ont été jetés au feu par le calife conquérant Omar en 642 et la "maison de la pensée païenne" a été démolie. Il ne reste aujourd'hui aucune trace de cette vaste bibliothèque. Nous ne saurons donc jamais de quelle source Ptolémée, en tant que responsable de la bibliothèque d'Alexandrie, s'est inspiré pour produire ses propres cartes. C'est l'histoire d'une seule bibliothèque dans une seule ville.</w:t>
      </w:r>
    </w:p>
    <w:p>
      <w:pPr>
        <w:pStyle w:val="Normal"/>
        <w:rPr/>
      </w:pPr>
      <w:r>
        <w:rPr/>
        <w:t>Ailleurs, les conquérants romains et arabes n'ont eu aucune pitié pour les ouvrages contenant des connaissances différentes de leur culture. Les historiens estiment que les bibliothèques de Carthage ne contenaient pas moins de 500 000 volumes. De cette vaste collection, il ne subsiste qu'une seule œuvre, qui a ensuite été traduite en latin. Pour les mêmes raisons, la bibliothèque du temple de Ptah à Memphis et la collection de livres du temple de Jérusalem ont été irrémédiablement détruites. La destruction s'étendait également aux œuvres privées. Cette action était d'autant plus efficace que les conquérants musulmans ont non seulement obtenu les livres et manuscrits anciens par confiscation, mais ont également offert une récompense substantielle à quiconque les remettrait volontairement. Toutes les reliques écrites ainsi recueillies ont été brûlées. Le calife Omar a justifié cette destruction fanatique en disant . Si c'est le cas, le Coran est suffisant à leur place ; sinon, ils sont nuisibles. " Il semble que cette étroitesse d'esprit soit indépendante de l'âge, car des siècles plus tard, Ivan le Terrible en faisait autant. Le tsar a appris qu'un marchand étranger avait apporté de nombreux livres anciens avec lui à Moscou. Il a ordonné qu'on lui apporte les œuvres d'origine inconnue afin qu'il puisse les étudier. Cependant, il n'a pas pu le faire, car il ne pouvait pas en comprendre un seul mot en raison de leur contenu compliqué. Mais il se doutait qu'elles contenaient des vérités profondes. Il ordonna donc que le marchand soit payé ce qu'il demandait et que tous les livres soient brûlés, de peur que le peuple n'en tire de la sagesse.</w:t>
      </w:r>
    </w:p>
    <w:p>
      <w:pPr>
        <w:pStyle w:val="Normal"/>
        <w:rPr/>
      </w:pPr>
      <w:r>
        <w:rPr/>
        <w:t>Alexandre le Grand désapprouvait également les efforts d'Aristote pour publier des enseignements secrets. Pour souligner ses propos, il a fait brûler les textes sacrés des anciens Perses, le Zend-Avesta. L'Extrême-Orient n'était pas exempt de ces manifestations barbares. En 214 avant J.-C., les feux de joie ont également été allumés en Chine. Pour des raisons politiques et personnelles, le premier souverain de la dynastie Qin, Chi-Huang, a détruit presque tout le savoir de son époque, y compris les œuvres du célèbre philosophe Confucius. Pour renforcer la dissuasion et consolider son pouvoir, il a également fait brûler sur le bûcher les disciples du grand savant. La raison personnelle, d'ailleurs, était que l'empereur s'était mis en tête que l'histoire devait commencer avec lui. Il est donc logique que tout ce qui a été écrit avant lui ait dû être détruit.</w:t>
      </w:r>
    </w:p>
    <w:p>
      <w:pPr>
        <w:pStyle w:val="Normal"/>
        <w:rPr/>
      </w:pPr>
      <w:r>
        <w:rPr/>
        <w:t>Les tempêtes de l'histoire n'ont pas épargné même les œuvres exemptes de magie. Nous avons été privés d'une large connaissance du passé par la destruction des œuvres littéraires et historiques de la Rome antique. Sophocle a écrit près de 100 pièces de théâtre, dont seules 7 ont survécu. Seuls 19 des 100 drames d'Euripide et un seul de ceux d'Aristote ont survécu, le reste étant compilé à partir des notes de ses contemporains et disciples. L'un des historiens de l'Antiquité, Titus Livius, a laissé une grande œuvre, l'histoire de Rome. Cette œuvre comptait à l'origine 142 volumes, dont seuls 35 ont survécu. D'autres auteurs anciens n'ont pas fait mieux. Des 40 livres de Polybe, seuls 5 ont survécu. Des 30 œuvres de Tacite, seules 4 ont survécu. Pline l'Ancien a produit 24 livres d'histoire, qui ont tous été perdus. Toutes les œuvres du philosophe grec Protagoras ont également été détruites.</w:t>
      </w:r>
    </w:p>
    <w:p>
      <w:pPr>
        <w:pStyle w:val="Normal"/>
        <w:rPr/>
      </w:pPr>
      <w:r>
        <w:rPr/>
        <w:t>La destruction la plus fanatique a eu lieu dans le continent conquis de l'Amérique. Les conquistadors médiévaux ont brûlé des documents mayas et incas par dizaines de milliers. Les envahisseurs qui sont venus avec eux n'ont pas pu supporter le fait que de grandes idées et de grandes cultures existaient avant le christianisme. Ils pensaient qu'en écrasant les traces et les témoins de celle-ci, ils se débarrasseraient des souvenirs du passé, afin que rien ne vienne entamer les idées représentées par la doctrine chrétienne. Sa vocation ne connaissait pas de limites. Afin de tourner le cœur des païens vers le vrai Dieu, il était déterminé à éradiquer l'esprit de leur ancienne foi. Dans un temple maya, une vaste collection de manuscrits anciens a été découverte. Sur les ordres du jeune moine, les soldats ont apporté les livres, les peaux de daims et les images des dieux, pleines de dessins et de symboles incompréhensibles, sur la place devant le temple. Lorsqu'ils eurent terminé le travail de la journée, le missionnaire zélé, torche à la main, s'approcha des manuscrits dans les gulas et alluma le feu de joie, en commentant: "Ces livres ne contiennent rien de valeur, sauf des superstitions et des fabrications diaboliques". Au total, 3 des manuscrits mayas ont survécu jusqu'à aujourd'hui.</w:t>
      </w:r>
    </w:p>
    <w:p>
      <w:pPr>
        <w:pStyle w:val="Normal"/>
        <w:rPr/>
      </w:pPr>
      <w:r>
        <w:rPr/>
        <w:t>La légitimité morale de cette activité a été remise en question par beaucoup. Pendant des siècles, l'Europe chrétienne a tenté de justifier ses conquêtes en exportant de grandes idées dans les "pays barbares". L'adoma suivant témoigne de la dérision de notre supériorité culturelle. Lorsque les missionnaires qui étaient arrivés avec les conquistadors assoiffés de sang ont commencé à prêcher les nobles paroles de Jésus aux Indiens subjugués, la Grande Ourse Blanche a dit à l'un des moines:</w:t>
      </w:r>
    </w:p>
    <w:p>
      <w:pPr>
        <w:pStyle w:val="Normal"/>
        <w:rPr/>
      </w:pPr>
      <w:r>
        <w:rPr/>
        <w:t>- Dis-moi, mon frère à la peau pâle, pourquoi ne convertissez-vous pas d'abord votre propre peuple?</w:t>
      </w:r>
    </w:p>
    <w:p>
      <w:pPr>
        <w:pStyle w:val="Normal"/>
        <w:rPr/>
      </w:pPr>
      <w:r>
        <w:rPr/>
        <w:t>- Ils sont déjà convertis, répond avec surprise le serviteur enthousiaste de l'église.</w:t>
      </w:r>
    </w:p>
    <w:p>
      <w:pPr>
        <w:pStyle w:val="Normal"/>
        <w:rPr/>
      </w:pPr>
      <w:r>
        <w:rPr/>
        <w:t>- Oui? Le chef à plumes le regarde avec étonnement. Alors pourquoi ne le montrent-ils pas?</w:t>
      </w:r>
    </w:p>
    <w:p>
      <w:pPr>
        <w:pStyle w:val="Normal"/>
        <w:rPr/>
      </w:pPr>
      <w:r>
        <w:rPr/>
        <w:t>Selon les livres d'histoire, ce n'est pas par hasard que cette opinion négative à notre égard s'est développée. Prenons un événement dans la liste interminable de nos comportements animaux pour nous en souvenir. Lorsque Cortez et ses hommes ont marché sur Cholula, en Amérique centrale, les milliers d'habitants du centre de pèlerinage ont cru que leurs anciens dieux à la peau blanche et à la barbe étaient revenus, comme promis. Les hôtes naïfs invitent les conquistadors à entrer dans la magnifique cour du temple par les marches de la ziggourat. Ils ont été accueillis par des filles en tenue de soirée qui dansaient gaiement. D'autres chantaient et jouaient des instruments, tandis que des serviteurs s'affairaient parmi eux, portant des plateaux chargés à ras bord de viandes et de pains délicieux. Les pères et les grands-pères du peuple en adoration se sont rassemblés avec des visages heureux pour entendre ce que leurs dieux à la peau pâle, disparus depuis longtemps, avaient à dire. Voyant une telle naïveté, Cortez a décidé d'agir immédiatement. Il a fermé toutes les entrées, posté des gardes devant elles, puis dégainé ses armes d'acier et massacré ses hôtes jusqu'à la dernière bouchée. Dans ce seul massacre, 6 000 personnes ont perdu la vie. Pizarro a fait de même dans les Andes.</w:t>
      </w:r>
    </w:p>
    <w:p>
      <w:pPr>
        <w:pStyle w:val="Normal"/>
        <w:rPr/>
      </w:pPr>
      <w:r>
        <w:rPr/>
        <w:t>Malgré les rapports faisant état d'une charité peu chrétienne, le pape a dû être très satisfait des actions de Diego de Landa, car il l'a ensuite nommé évêque des territoires conquis. Ironiquement, son zèle pour la cause a contribué de manière significative à une certaine compréhension des écrits mayas survivants. Dans ses rapports en latin, qui ont ensuite été publiés sous forme de livre, il a décrit en détail le système de croyances de ce peuple mystérieux, permettant ainsi aux chercheurs ultérieurs d'étudier les traditions mayas. L'exhaustivité des documents attestant de la "dangerosité" des Mayas était garantie par le réseau d'informateurs qu'il avait constitué. Mais le mystère de la raison pour laquelle les Mayas ont abandonné leurs magnifiques cités reste à résoudre. Aujourd'hui encore, les larges plazas qui émergent de la jungle, les kilomètres de chemins de parade bordés de temples et de palais, constituent un spectacle fascinant. À eux deux, ils ont construit des pyramides avec des marches s'élevant vers le ciel, des cryptes souterraines, des réservoirs couverts et des terrains de sport. Ils étaient complétés par un vaste système de canaux construits sous la ville et des systèmes d'irrigation qui alimentaient leurs terres. L'extérieur et l'intérieur des bâtiments étaient décorés de fresques artistiques et de stucs. Cependant, les recherches archéologiques montrent que lorsque la touche finale a été apportée à leurs villes presque achevées, celles-ci ont été abandonnées du jour au lendemain et de nouvelles ont été construites à quelques centaines de kilomètres de là. Plus tard, ils les ont abandonnés tout aussi soudainement, jusqu'à ce que, comme les Sumériens, ils disparaissent de la surface de la terre. Les Aztèques, connus pour leurs habitudes barbares, ont pris leur place, ce qui n'a pas manqué de laisser nos généalogistes perplexes.</w:t>
      </w:r>
    </w:p>
    <w:p>
      <w:pPr>
        <w:pStyle w:val="Normal"/>
        <w:rPr/>
      </w:pPr>
      <w:r>
        <w:rPr/>
        <w:t>Le sort de l'alphabétisation des Incas, à laquelle leur 63e souverain, Pachacuti IV, n'a pas peu contribué, est encore plus sombre que celui des Mayas en termes d'étudiabilité. Un jour, une épidémie se déclara parmi eux, et ils demandèrent au sorcier ce qu'ils devaient faire. Il a répondu: "Nous devons interdire la distribution de lettres". Ensuite, tous les anciens manuscrits ont été détruits et l'écriture a été interdite. Seules quelques toiles manuscrites ont survécu dans le Sanctuaire du Soleil, volées par les conquérants espagnols pour les offrir à la reine Isabelle. Mais le navire transportant la dernière relique écrite des Incas n'est jamais arrivé à Madrid car il a coulé en route.</w:t>
      </w:r>
    </w:p>
    <w:p>
      <w:pPr>
        <w:pStyle w:val="Normal"/>
        <w:rPr/>
      </w:pPr>
      <w:r>
        <w:rPr/>
      </w:r>
    </w:p>
    <w:p>
      <w:pPr>
        <w:pStyle w:val="Normal"/>
        <w:rPr/>
      </w:pPr>
      <w:r>
        <w:rPr/>
        <w:t>Ces quelques incidents isolés donnent une bonne idée du nombre d'ouvrages précieux qui ont été victimes de la folie humaine et du fanatisme religieux au cours des millénaires, mais il n'y a rien d'étonnant à cela, car même au début du XXe siècle, l'autodafé des livres était encore en vogue. Nous ne pouvons qu'espérer que les sages des époques précédentes étaient conscients que l'histoire apporterait guerre et destruction, et qu'ils ont donc soigneusement caché les documents les plus importants des mains des barbares. S'ils l'ont fait, ils les ont certainement cachés dans des casemates souterraines ou dans d'immenses structures de pierre où seuls les outils d'une civilisation avancée pouvaient les découvrir. L'évolution de la conscience dans une société de haute technologie a probablement atteint un stade où le patrimoine ancien ne sera pas détruit et où les connaissances qu'il contient ne seront pas utilisées pour s'exterminer mutuellement. La littérature fait état d'un certain nombre de sources d'information crédibles qui suggèrent que cette aide soigneusement programmée est à portée de main. L'installation de sauvetage des connaissances la plus méticuleusement préparée est sans doute la Grande Pyramide d'Égypte.</w:t>
      </w:r>
    </w:p>
    <w:p>
      <w:pPr>
        <w:pStyle w:val="Normal"/>
        <w:rPr/>
      </w:pPr>
      <w:r>
        <w:rPr/>
        <w:t>La Grande Pyramide a été construite par nos ancêtres pour laisser un message aux générations futures d'une époque vouée à la destruction. Sa mission est d'empêcher la destruction des trésors spirituels et de préserver les connaissances qu'il contient jusqu'à ce qu'elles tombent entre les mains des initiés. La structure devait être conçue de manière à ce que son message parle le langage de la logique, c'est-à-dire qu'elle n'attire l'attention que de ceux qui la considèrent non pas comme un dépôt de trésors mais comme le dépôt d'un message scientifique. Compte tenu de ce qui précède, on a également veillé à ce que le message ne soit pas facilement reconnaissable, que seule une civilisation suffisamment mûre y ait accès, une société dotée d'une volonté suffisamment forte pour percer le secret, pour obtenir le message. La condition préalable à l'acquisition de connaissances scientifiques est que la génération tardive dispose des compétences techniques nécessaires pour trouver et ouvrir la chambre secrète. Ces conditions garantissaient que le message ne serait révélé qu'à un âge où le développement de la conscience et de l'intellect humains aurait atteint le niveau représenté par les porteurs du message. De cette manière, ils ne peuvent plus être lésés par les connaissances qu'ils ont acquises, car ils sont désormais capables de les gérer de manière responsable. Jusqu'à ce que cet âge arrive, il n'attirera l'attention de l'humanité que par la régularité de son aspect et l'harmonie de ses proportions. La curiosité, le sens du mystère latent, se conjugueront à terme avec un haut degré d'intelligence et un niveau de développement technique qui permettront de briser le sceau de la logique. Cette génération aura l'occasion de s'intéresser à la vie des civilisations précédentes et de découvrir les connaissances qu'elles ont accumulées. Cela garantira que les connaissances qu'ils ont acquises ne seront pas utilisées pour détruire la nature et l'humanité, mais pour créer un monde pacifique et heureux.</w:t>
      </w:r>
    </w:p>
    <w:p>
      <w:pPr>
        <w:pStyle w:val="Normal"/>
        <w:rPr/>
      </w:pPr>
      <w:r>
        <w:rPr/>
        <w:t>Considérée comme la septième merveille de l'Antiquité, la Grande Pyramide est une structure brillante qui porte et contient tout le savoir d'une civilisation ayant atteint un haut niveau de développement. Par conséquent, chacune de ses parties, même la façon dont elle est placée, a un message pour nous. Sa monumentalité garantit que le secret le plus important, l'ensemble des connaissances écrites, sera préservé pendant des millénaires. Aucun trésor n'ayant été découvert dans les chambres accessibles, personne n'a entrepris de démanteler ce cône de près de 150 mètres de haut et 230 mètres de long. Cela n'aurait pas été possible avec les moyens techniques antérieurs, car la pyramide est composée de 2 millions 300 000 blocs, pesant chacun 2,5 tonnes et mesurant plus d'un mètre d'arête, mais certains pesant 70 tonnes. Cependant, cet objet mystérieux a attiré l'attention des chercheurs car plus ils l'étudiaient, plus ils trouvaient des corrélations scientifiques entre ses dimensions. Après une analyse approfondie, ils ont découvert que la grande pyramide du plateau de Gizeh était une structure cosmique qui, avec son revêtement calcaire d'origine, indiquait l'équinoxe de printemps et signalait la nouvelle année avec une précision extrême. En outre, son échelle permet de déduire avec une grande précision la distance Soleil-Terre, la longueur du méridien terrestre, et même l'équivalent à deux décimales de pi. Une liste détaillée des données scientifiques qui peuvent être déduites des dimensions de la Grande Pyramide est disponible dans la littérature. Juste pour l'intérêt, il vaut la peine d'extraire quelques observations de la bibliothèque de matériel écrit par les pyramidologues.</w:t>
      </w:r>
    </w:p>
    <w:p>
      <w:pPr>
        <w:pStyle w:val="Normal"/>
        <w:rPr/>
      </w:pPr>
      <w:r>
        <w:rPr/>
        <w:t>L'unité de mesure utilisée pour la conception de la Grande Pyramide était le coude égyptien, qui équivaut à 0,635 mètre. La 25ème partie est le pouce égyptien. À partir de cette unité de mesure, nous pouvons tirer des conclusions très intéressantes sur les dimensions de la pyramide. Mesurée en cubes égyptiens, la hauteur de la pyramide est d'environ 280 cubes, le bord de la base de 440 cubes et la circonférence de la base de 1760 cubes. L'angle d'inclinaison des côtés vers le haut est de 52°. Ses bords sont orientés vers les quatre points cardinaux, et le cône se trouve sur le 30e parallèle. Comme nous l'avons déjà mentionné, le méridien qui le traverse divise la masse continentale de notre planète en deux parties égales. Ces données sont d'une grande importance car elles prouvent clairement que la Grande Pyramide est un objet cosmique. Si l'on passe à l'analyse des dimensions, la longueur de l'antichambre de la structure multipliée par pi donne 365 242 cubes. Ce nombre est exactement égal au nombre de jours d'une année. La circonférence de la base, mesurée en pouces, est de 36524,2 - faisant également référence au nombre de jours dans l'année. Les Égyptiens ont peut-être utilisé des années d'égalisation, car mesurée en pouces, la longueur d'une plaque latérale est de 366, le nombre de jours d'une année bissextile. La longueur des quatre arêtes de base, en pouces, est de 9131, ce qui correspond au nombre de jours dans 25 ans, et à 480ème de la longueur de l'équateur. Une analyse plus poussée des dimensions a révélé que les bâtisseurs de la pyramide connaissaient les règles de mesure de l'or, notamment le rapport magique de 1,618:1.</w:t>
      </w:r>
    </w:p>
    <w:p>
      <w:pPr>
        <w:pStyle w:val="Normal"/>
        <w:rPr/>
      </w:pPr>
      <w:r>
        <w:rPr/>
        <w:t>Le poids total estimé de la masse de pierre du dôme est de 6,2 millions de tonnes, soit un millième de millionième du poids supposé de la Terre en tonnes. Le calcul du cubage était basé sur la longueur de la ligne tracée sur le mur de granit de la Chambre du Roi. Calculé dans le système décimal, le volume cubique de la pyramide est égal aux 25686 chiffres de l'année solaire, que nous calculons comme le nombre d'années d'une période du Soleil dans le Zodiaque. Si nous multiplions la gravité spécifique moyenne de la pierre utilisée dans la construction de la pyramide par le contenu cubique de la sphère en cubits égyptiens, nous obtenons une longue série de chiffres commençant par 552. Ce qui est intéressant, c'est que la gravité spécifique moyenne de la terre est de 5,52. En fait, le coude égyptien est également une mesure astronomique de la longueur, et n'a rien à voir avec le coude ou l'avant-bras humain. Le coude correspond à un dix-millionième du rayon de la planète dans la direction des pôles. En fait, cette ancienne mesure est plus précise que le mètre que nous utilisons, car elle n'a pas besoin d'être moyennée comme le méridien de la Terre. Quoi qu'il en soit, on se demande comment les scientifiques de l'Antiquité ont pu mesurer le diamètre de notre planète alors qu'au Moyen Âge, on pensait encore que la Terre était plate.</w:t>
      </w:r>
    </w:p>
    <w:p>
      <w:pPr>
        <w:pStyle w:val="Normal"/>
        <w:rPr/>
      </w:pPr>
      <w:r>
        <w:rPr/>
        <w:t>La hauteur de la pyramide, mesurée en mètres, est approximativement égale à un millième de millionième de la distance Soleil-Terre (la raison de cette imprécision est probablement que l'orbite de la Terre autour du Soleil s'élargit tous les 5000-6000 ans). La circonférence de sa base, également mesurée en mètres, est également égale à un millième de millionième de la longueur orbitale de la Terre autour du Soleil. Les mathématiciens sont allés plus loin et ont trouvé, par exemple, que deux fois la hauteur du cône multipliée par pi donne un cercle de longueur égale à un millième de millionième de la longueur orbitale de la Terre. Les calculs ne sont pas terminés aujourd'hui, et ne le seront probablement pas avant que les concepteurs de la Grande Pyramide n'aient percé le secret.</w:t>
      </w:r>
    </w:p>
    <w:p>
      <w:pPr>
        <w:pStyle w:val="Normal"/>
        <w:rPr/>
      </w:pPr>
      <w:r>
        <w:rPr/>
        <w:t>Jouer avec les chiffres finit souvent par être une question d'explication. Mais il existe un résultat remarquable, qui est attribué à l'ingénieur allemand Paul Riepel. Selon lui, la longueur réelle d'un coude égyptien ancien est de 0,525 mètre. Avec ces données, il a obtenu des valeurs arrondies non seulement pour les dimensions extérieures mais aussi pour les dimensions intérieures de la pyramide (largeur, longueur et hauteur des différentes chambres), dont il a utilisé les proportions pour dériver le nombre mystique du nombre d'or. Cette unité de mesure permet de calculer si facilement les dimensions de la pyramide qu'elle a été adoptée comme base de calcul par les chercheurs japonais qui ont réalisé l'étude instrumentale de la structure. C'est une preuve supplémentaire que cet objet est une création parfaite dans toute unité de mesure. Ses dimensions constituent une référence et suggèrent que ses concepteurs avaient des connaissances mathématiques et géométriques bien supérieures aux nôtres.</w:t>
      </w:r>
    </w:p>
    <w:p>
      <w:pPr>
        <w:pStyle w:val="Normal"/>
        <w:rPr/>
      </w:pPr>
      <w:r>
        <w:rPr/>
        <w:t>Ce corpus de connaissances, figé dans le marbre, surpasse à bien des égards la connaissance du cosmos de l'homme du 20e siècle, car il recèle encore des mystères qui laissent nos scientifiques perplexes. La plus mystérieuse d'entre elles est la force dite pyramidale. Les propriétés conservatrices et autres de ce rayonnement magnétique concentré à l'intérieur de la pyramide ont déjà été abordées dans le chapitre VI du Panorama ésotérique. En fait, les chercheurs ne sont pas très heureux de cette situation, car elle rend difficile la mesure de la structure avec des instruments. Après une analyse informatique élaborée, un scientifique a déclaré à propos des résultats du test: "Cet objet possède un champ de force qui défie toutes les lois de la physique".</w:t>
      </w:r>
    </w:p>
    <w:p>
      <w:pPr>
        <w:pStyle w:val="Normal"/>
        <w:rPr/>
      </w:pPr>
      <w:r>
        <w:rPr/>
        <w:t>L'emplacement et l'orientation de la Grande Pyramide n'ont certainement pas été laissés au hasard. L'axe est-ouest de cette structure à son emplacement actuel pointe également vers la capitale de l'Atlantide. Une caractéristique intéressante de cette ligne sphérique et de la ligne de Stonehenge est qu'elles marquent précisément l'ancien emplacement de Metropolis en utilisant la méthode de triangulation bien connue. Une autre caractéristique intéressante de ce mégalithe est que l'angle de 42° fermé par ses bords latéraux correspond à l'angle fermé par la ligne joignant le plateau de Gizeh à Stonehenge au 30e parallèle, c'est-à-dire le cercle où la pyramide est géographiquement située. Par ailleurs, selon les dernières mesures scientifiques, la Grande Pyramide n'est pas située au 30e parallèle, mais à 29 degrés, 58 minutes et 22 secondes d'arc. Les géographes ont d'abord pensé que l'écart était dû à une erreur des constructeurs. Mais les astronomes ont souligné que la véritable position de l'étoile polaire se situe à 1 minute 44 secondes d'arc de l'endroit où nous la voyons, en raison de la réfraction du faisceau lumineux dans l'air. Si nous ajoutons cette différence au nombre de degrés de latitude du globe mesuré par nous, nous obtenons le chiffre rond de 30 degrés. Beaucoup d'entre vous se demandent comment des personnes vivant il y a des milliers d'années, avec la technologie de l'époque, ont pu avoir connaissance de ce phénomène, invisible à l'œil nu.</w:t>
      </w:r>
    </w:p>
    <w:p>
      <w:pPr>
        <w:pStyle w:val="Normal"/>
        <w:rPr/>
      </w:pPr>
      <w:r>
        <w:rPr/>
        <w:t>Pour en revenir au point précédent, il existe encore d'anciens mégalithes dans de nombreux endroits de la côte ouest de l'Europe (par exemple en Espagne et au Portugal), tous orientés vers l'océan Atlantique dans la direction indiquée par Stonehenge. Selon les documents anciens qui subsistent, ces monuments ont été construits par des émigrants de l'Atlantide. Les prophéties de leurs magiciens leur ont annoncé le désastre imminent bien avant qu'il ne se produise, mais ils ont été incapables de faire face à la structure de pouvoir aveugle et en surnombre. Ils n'avaient donc pas d'autre choix que de quitter leur patrie et de construire ces mégalithes afin que, s'ils périssaient, au moins leur savoir et leur mémoire survivent. Le fait que, quel que soit l'endroit où ces mégalithes ont été construits, ils utilisent tous la même unité de mesure, le mètre mégalithique de 0,83 m, est un signe de leur origine commune.</w:t>
      </w:r>
    </w:p>
    <w:p>
      <w:pPr>
        <w:pStyle w:val="Normal"/>
        <w:rPr/>
      </w:pPr>
      <w:r>
        <w:rPr/>
        <w:t>Nos ancêtres n'ont pas laissé au hasard l'emplacement de la Grande Pyramide, ni la disposition des bâtiments qui lui sont associés. C'est ce que prouve la récente découverte astronomique selon laquelle les trois pyramides de Gizeh et le Sphinx ont été placés les uns par rapport aux autres en fonction d'une constellation visible dans le ciel en 10 450 avant Jésus-Christ. Cette constellation n'est autre que la position des trois étoiles de la ceinture d'Orion par rapport à la Voie lactée au début de sa construction. La copie terrestre de la carte céleste est si précise qu'elle reflète fidèlement les angles entre les planètes, et les pyramides indiquent même la luminosité des étoiles correspondantes par leur taille. La carte s'étend au nord et au sud pour inclure d'autres structures du plateau de Gizeh avec une précision similaire. La validité de cette découverte est confirmée par le fait que les puits de ventilation de la pyramide sont également orientés vers les positions contemporaines des étoiles Orion et Sirius.</w:t>
      </w:r>
    </w:p>
    <w:p>
      <w:pPr>
        <w:pStyle w:val="Normal"/>
        <w:rPr/>
      </w:pPr>
      <w:r>
        <w:rPr/>
        <w:t>Après avoir analysé les échelles, il est apparu de plus en plus clairement que le secret de la Grande Pyramide ne s'arrêtait pas à ses caractéristiques extérieures. L'essence doit être quelque part à l'intérieur, cachée dans des endroits inaccessibles aux non-initiés. Une partie du travail de déverrouillage des chambres secrètes avait déjà commencé. En 1986, des architectes français ont tiré des microsondes dans les murs de 2,5 mètres d'épaisseur. Cela a révélé une pièce de 3 mètres de large et de 5,5 mètres de long sous le couloir menant à la chambre dite de la reine. Derrière le mur nord-ouest de la pièce, une autre pièce a été découverte, longue de 4 mètres et large de 1,5 mètre. Les deux chambres sont remplies de quartzomes purs. Les chambres n'ont pas encore été ouvertes, nous ne savons donc pas quels objets le sable, en tant que conservateur, pourrait contenir.</w:t>
      </w:r>
    </w:p>
    <w:p>
      <w:pPr>
        <w:pStyle w:val="Normal"/>
        <w:rPr/>
      </w:pPr>
      <w:r>
        <w:rPr/>
        <w:t xml:space="preserve">En même temps que les Français, les scientifiques japonais s'intéressent de près aux mystères de la Grande Pyramide. Ils utilisent un balayage électromagnétique (radar à pénétration de sol) pour sonder la structure. Les signaux émis par les appareils électroniques peuvent traverser des murs d'une épaisseur de 10 mètres. Ils ont ainsi également balayé les environs et trouvé une pièce de 8,8 x 5,5 mètres à 40 mètres au sud-ouest de la Grande Pyramide, faisant partie du couloir reliant le sphinx à la pyramide. Des mesures ont également été prises autour du sphinx, où cinq pièces étaient situées sous terre. Les deux pièces devant la statue sont manifestement reliées. Selon le célèbre visionnaire américain Edgar Cayce, il existe également une salle souterraine près du Sphinx, dans laquelle sont stockés un grand nombre de livres et de rouleaux de parchemin. Ils nous transmettront les connaissances de la civilisation atlante, mais ne seront ouverts qu'à un petit nombre. </w:t>
      </w:r>
    </w:p>
    <w:p>
      <w:pPr>
        <w:pStyle w:val="Normal"/>
        <w:rPr/>
      </w:pPr>
      <w:r>
        <w:rPr/>
        <w:t>Étonnamment, trois pièces remplies de sable ont été découvertes dans le Sphinx lui-même. Dans l'un d'eux, les instruments montrent une sorte d'objet plus dur que le sable. La plus grande cavité mesure 7 mètres de long, mais pas plus de 1 à 1,5 mètre de large et pas plus de 1,5 mètre de haut. En plus de l'"Arche de Khéops" au pied de la pyramide, plusieurs objets ont été détectés sous la roche de 3 m d'épaisseur. Ce site a également été sondé par des archéologues américains, qui ont conclu que la curieuse découverte était probablement une arche cérémonielle de 30 mètres de long sur laquelle le "dieu Rê voyageait dans l'au-delà". Plus tard, une barge solaire a également été enregistrée sur la base rocheuse située sous la pyramide. Les instruments des chercheurs japonais ont également permis de découvrir une chambre de taille similaire, inconnue jusqu'alors, derrière la Chambre de la Reine, au cœur de la pyramide.</w:t>
      </w:r>
    </w:p>
    <w:p>
      <w:pPr>
        <w:pStyle w:val="Normal"/>
        <w:rPr/>
      </w:pPr>
      <w:r>
        <w:rPr/>
        <w:t>Tout cela a laissé les égyptologues perplexes et déconcertés. Certains sont farouchement opposés à l'ouverture des chambres cachées. Des difficultés techniques entravent également l'opération. La démolition forcée des murs permettrait d'accéder à ces cavités, mais il est à craindre que les pierres tombant de la voûte n'ensevelissent les chercheurs, rompant ainsi l'équilibre statique. Il y a des indications qu'il existe un moyen beaucoup plus simple et plus sûr d'entrer dans les chambres. Cependant, l'emplacement et le fonctionnement des portes secrètes conçues par les constructeurs ne sont pas connus. Selon des écrits anciens, l'emplacement de l'entrée de la salle sous le Sphinx, où étaient conservés les documents atlantes, est marqué par la coïncidence du sommet de la pyramide et de l'ombre du Sphinx un jour d'octobre. La date exacte sera connue plus tard, lorsque nous serons assez mûrs pour recevoir ce qui est connu.</w:t>
      </w:r>
    </w:p>
    <w:p>
      <w:pPr>
        <w:pStyle w:val="Normal"/>
        <w:rPr/>
      </w:pPr>
      <w:r>
        <w:rPr/>
        <w:t xml:space="preserve">Les pyramides ne se trouvent pas seulement en Égypte, mais aussi sur d'autres continents. Beaucoup d'entre nous ont entendu parler des pyramides à degrés d'Amérique du Sud. La pyramide du soleil de Teotihuacán, au Mexique, est encore plus grande que la grande pyramide d'Égypte. C'est aussi un objet cosmique, et la Citadelle qui lui est accolée présente des triangles pythagoriciens, le nombre de Ludolf et les chiffres correspondant à la vitesse de la lumière (299 792 km/s). Le plan de la Citadelle et des pyramides environnantes reflète les données orbitales du système solaire. Les pyramides chinoises sont particulières en raison de leur fonction. La pyramide découverte par le colonel Sheahan, pilote américain, en 1947, mesure 300 mètres de haut, soit deux fois la hauteur de la Grande Pyramide d'Égypte. Situé à 90 kilomètres de Xi'an, dans la province de Sen-si, il est constitué de blocs de pierre si grands qu'ils ne pouvaient être démontés. L'origine des blocs de 50 à 60 tonnes est également un mystère, car il n'y a pas de carrières dans la région. Jusqu'à présent, les chercheurs chinois ont seulement établi que leurs ancêtres, qui vivaient il y a des milliers d'années, n'auraient pas pu construire une pyramide de huit fois la masse de la pyramide de Khéops. Ses origines remontent à bien plus loin et il est possible qu'il ait été construit par des extraterrestres. Des recherches approfondies ont ensuite été menées dans la région et des photographies aériennes ont révélé que ce n'était pas la seule pyramide de la région. Les archéologues ont été choqués de découvrir qu'il y avait des centaines de formations en forme de pyramides à quelques kilomètres les unes des autres. </w:t>
      </w:r>
    </w:p>
    <w:p>
      <w:pPr>
        <w:pStyle w:val="Normal"/>
        <w:rPr/>
      </w:pPr>
      <w:r>
        <w:rPr/>
        <w:t>De nombreux autres indices révélateurs se trouvent sur la pyramide du mont Baigong, à 40 kilomètres de la ville de Delinga. Il y a deux entrées effondrées et une intacte, auxquelles on accède par des portes triangulaires de 2 mètres de haut. Tous les passages sont recouverts d'un réseau dense de tuyaux. Ces tuyaux rougeâtres sont en métal et l'un d'entre eux se jette dans un lac d'eau douce voisin. Ils n'ont pas encore pu pénétrer à l'intérieur de la structure, mais la section excavée est pleine de ferraille rouillée. Des tests en laboratoire ont révélé qu'ils sont composés de fer, de silicium, de calcium et de 8 % de substances spéciales inconnues sur Terre. Il n'est pas exclu que certaines des pyramides chinoises aient été utilisées par des civilisations extraterrestres pour abriter et lancer leurs vaisseaux spatiaux. Ils servaient en quelque sorte de base pour les ovnis, et il y a des milliers d'années, ils ont guidé le développement des personnes qui leur étaient confiées. Contrairement aux Égyptiens, les scientifiques chinois n'hésitent pas à explorer entièrement les pyramides et espèrent secrètement y trouver des messages pour la postérité.</w:t>
      </w:r>
    </w:p>
    <w:p>
      <w:pPr>
        <w:pStyle w:val="Normal"/>
        <w:rPr/>
      </w:pPr>
      <w:r>
        <w:rPr/>
      </w:r>
    </w:p>
    <w:p>
      <w:pPr>
        <w:pStyle w:val="Normal"/>
        <w:rPr/>
      </w:pPr>
      <w:r>
        <w:rPr/>
        <w:t>En Égypte, le plateau de Gizeh n'est pas le seul endroit où un message chronométré vous attend. Le papyrus de Leyde, conservé aux Pays-Bas, parle de kazamas souterrains le long du Nil. Les prêtres " entraient dans les tombes illuminées par sept portes et par des passages souterrains ". La plausibilité de ce témoignage ancien est étayée par le fait que l'historien grec Hérodote parle de structures souterraines gigantesques, également en Égypte. Ce labyrinthe "est situé au-dessus du lac de Moiris, près de la Cité des Crocodiles. Il comporte 12 cours couvertes dont les entrées se font face, 6 au nord et 6 au sud. Dans ce bâtiment, il y a 1 500 chambres en surface et 1 500 en sous-sol'. Hérodote lui-même a visité les salles en surface et admiré les statues et les objets de culte antiques. Les souterrains, cependant, étaient strictement gardés et personne n'était autorisé à y descendre. Il doit y avoir quelque chose à en dire, car les archéologues égyptiens ont déjà ouvert un sérail pour les touristes près de Sakkara.</w:t>
      </w:r>
    </w:p>
    <w:p>
      <w:pPr>
        <w:pStyle w:val="Normal"/>
        <w:rPr/>
      </w:pPr>
      <w:r>
        <w:rPr/>
        <w:t>Il existe également des sites souterrains en dehors de l'Égypte. Dans presque tous les pays aux cultures anciennes, on rapporte que nos ancêtres et les civilisations extraterrestres qui nous ont rendu visite et enseigné nous ont laissé des outils et des écrits inestimables cachés sous terre. Selon les moines tibétains, les artefacts des extraterrestres sont enterrés sous le palais du Potala à Lhassa. Dans l'un de ses livres, l'orientaliste Nicholas Roerich notait que "dans les profondeurs des gorges du Karakoram se trouvent de vastes voûtes entourées d'une faible lumière, contenant toutes les connaissances du début du monde". Certains ont vu les portes de pierre de leurs propres yeux. Ils ne sont pas ouverts pour l'instant car "le moment n'est pas encore venu". Selon l'historien romain Flavius Josèphe, des chambres voûtées renfermant des connaissances anciennes se trouvent également sous la colossale terrasse en pierre de Baalbek.</w:t>
      </w:r>
    </w:p>
    <w:p>
      <w:pPr>
        <w:pStyle w:val="Normal"/>
        <w:rPr/>
      </w:pPr>
      <w:r>
        <w:rPr/>
        <w:t>Peut-être que seule l'Inde, et surtout le Tibet, appréciaient les documents anciens et ne les brûlaient pas. Ils étaient pour la plupart conservés dans des catacombes souterraines afin de les protéger des ravages des vandales qui envahissaient leur pays. C'est ainsi que le Livre de Dzyan, qui contient des informations d'une importance similaire à celle du Livre des Vedas, a survécu au Tibet. Cet ouvrage se compose de deux parties: le Kanjur (traduction de la parole) et le Tanyur (traduction de l'enseignement). Le Kanjur comprend 108 volumes et le Manjur 225 volumes. Les Tibétains n'ont pas inscrit le savoir qui leur a été transmis sur des papyrus, mais sur des tablettes de bois de 1 m de long et 15 cm de large, imprégnées d'eau et de liquide ignifuge. Seul 1% de ces textes sanskrits ont été traduits. Malheureusement, il n'y a actuellement que deux experts dans le monde qui peuvent traduire ces tablettes en bois, ce qui explique pourquoi les progrès sont si lents.</w:t>
      </w:r>
    </w:p>
    <w:p>
      <w:pPr>
        <w:pStyle w:val="Normal"/>
        <w:rPr/>
      </w:pPr>
      <w:r>
        <w:rPr/>
        <w:t>Pour en revenir aux kazamas souterrains, il existe un gigantesque système de tunnels s'étendant sur des milliers de kilomètres sous le continent sud-américain. Au Pérou et en Équateur, des centaines de kilomètres ont déjà été explorés et fouillés. Les grottes, situées à 240 mètres sous terre, contiennent une bibliothèque complète d'objets de culte et une bibliothèque complète imprimée sur des plaques d'or. Selon les informations d'Erich von Däniken, ces folios contiennent "des données chronologiques de l'histoire de l'humanité en caractères atlantes". Ils comprennent des feuilles plus grandes, d'environ 0,5 mètre carré, avec des représentations vivantes de plantes et d'animaux du passé. La bibliothèque est gardée par des Indiens très instruits, à la peau blanche et aux yeux bleus, appartenant à la tribu des Bélas. Si vous vous égarez dans la grotte, vous êtes obligé de rester avec eux pour le reste de votre vie. (La tribu Beta prétend être les descendants des Huns. Contrairement à leurs frères et sœurs qui ont ensuite migré vers l'Europe centrale, ils ont choisi de s'installer en Amérique du Sud après le naufrage du Mukulia.) Les parois des tunnels sont lisses comme si elles avaient été polies ou vitrifiées. Il n'y a qu'une seule façon dont cela a pu se produire: les pierres ont été taillées avec de l'énergie subatomique et leurs surfaces ont fondu sous l'effet du rayonnement énergétique concentré. Cela est suggéré par le fait que, des milliers d'années après la construction de la grotte, les parois contiennent encore de l'énergie magnétique, ce qui signifie que la langue de la boussole dans ces passages ne bouge pas. Malgré l'aspect hongrois de cette nouvelle, elle n'a pas eu d'écho en Hongrie. Cependant, la télévision équatorienne a réalisé un reportage sur János Móricz dans la grotte de Tayos. Le programme du magazine de 9 minutes peut être visionné à l'adresse suivante: http://www.agabe.eoldal.hu/cikkek/moricz-janos-----taltos-barlang/hirlevel---moricz-janos-video.html Lien direct: http://www.youtube.com/watch?v=jLOuQZLp8vc</w:t>
      </w:r>
    </w:p>
    <w:p>
      <w:pPr>
        <w:pStyle w:val="Normal"/>
        <w:rPr/>
      </w:pPr>
      <w:r>
        <w:rPr/>
        <w:t>Le couteau à énergie subatomique neutralisant la force de cohésion utilisé par nos ancêtres était probablement excité par du cristal, car il n'est pas mentionné qu'il nécessite une alimentation électrique. Ce mystérieux outil a été utilisé pendant des milliers d'années dans notre civilisation. Les Juifs de l'Antiquité l'appelaient le "samir magique" et il est mentionné dans le Talmud. Moïse et Salomon ont tous deux interdit l'utilisation d'"outils en fer" (marteaux, ciseaux, coins) pour tailler et sculpter d'énormes blocs de pierre dans la construction de leurs temples. Au lieu de cela, ils ont fourni aux artisans un outil ancien. Cet outil, appelé samir, était "capable de couper les matériaux les plus durs sans friction ni chaleur". La "pierre de taille" coupe également les diamants comme un couteau coupe le beurre. Le faisceau concentré d'énergie subatomique qu'il émet ne peut probablement pas être éteint. C'est ce à quoi fait référence le règlement selon lequel "il est interdit de placer le samir dans un fer à repasser ou tout autre récipient métallique, car un tel étui se briserait en deux. Il doit être conservé enveloppé dans un tissu de laine et placé dans un panier de plomb rempli de poussière d'orge." Les descriptions nous apprennent également que, lors de son utilisation, cet appareil était totalement silencieux. Malheureusement, lorsque le Temple de Jérusalem a été détruit, le samir a également disparu.</w:t>
      </w:r>
    </w:p>
    <w:p>
      <w:pPr>
        <w:pStyle w:val="Normal"/>
        <w:rPr/>
      </w:pPr>
      <w:r>
        <w:rPr/>
        <w:t xml:space="preserve">Une synthèse des informations partielles suggère que ce mystérieux dispositif émettait une énergie éthérique concentrée (ions d'éther) qui, lorsqu'elle était dirigée vers la matière, éliminait la force de cohésion entre les molécules. La matière s'est séparée de façon non destructive lorsque la microgravité a été annulée. La séparation n'étant pas réalisée par broyage mécanique, la dureté du matériau n'est pas pertinente. Ainsi, le samir coupe le diamant aussi facilement que du beurre. Sa puissance et sa portée étaient assez grandes. Si on s'en approchait sans vêtements appropriés, cela provoquait de terribles brûlures. Comme ce dispositif ne nécessitait aucune excitation ou alimentation, il ne pouvait fonctionner que d'une seule manière, en amplifiant le rayonnement magnétique émanant du matériau. </w:t>
      </w:r>
    </w:p>
    <w:p>
      <w:pPr>
        <w:pStyle w:val="Normal"/>
        <w:rPr/>
      </w:pPr>
      <w:r>
        <w:rPr/>
        <w:t xml:space="preserve">Nous savons, grâce à nos études à l'école, que certains métaux, comme le fer, peuvent être rendus magnétiques en les exposant à un champ magnétique puissant (par exemple en les excitant avec un électroaimant). La science fait remonter l'origine du magnétisme à ce que l'on appelle les domaines, qui sont des sortes d'îlots de magnétisme ordonné. À l'état normal, ces petits îlots magnétiques sont regroupés, de sorte que le métal ne présente pas de propriétés magnétiques. Cependant, lorsqu'elles sont soumises à un champ magnétique externe puissant, ces petites îles deviennent et restent alignées. Cela fait du matériau ferromagnétique un aimant permanent. Le champ magnétique du fer doux est relativement faible, mais lorsqu'on utilise des super-aimants à base de terres rares (par exemple, cobalt samarium ou néodyme fer bore), l'intensité du champ augmente d'un ordre de grandeur. Ce système a été utilisé dans de nombreuses applications, par exemple dans les casques et les haut-parleurs pour la qualité Hi-Fi. Cependant, cette intensité de champ n'est pas suffisante pour la séparation des matériaux, mais nous sommes sur la bonne voie. </w:t>
      </w:r>
    </w:p>
    <w:p>
      <w:pPr>
        <w:pStyle w:val="Normal"/>
        <w:rPr/>
      </w:pPr>
      <w:r>
        <w:rPr/>
        <w:t xml:space="preserve">Si nous parvenions à aligner tous les spins dans la même direction au sein des domaines magnétiques d'un métal ou d'un cristal bien magnétisé, nous pourrions créer un rayonnement magnétique puissant qui transformerait les molécules d'air en plasma. Selon la littérature, c'est ainsi que le samir se comportait, car des éclairs lumineux éblouissants étaient observés lorsqu'il était utilisé. (Dans le domaine ou la gamme magnétique, les spins sont liés aux électrons. Selon la vision classique, les électrons, en plus de la rotation orbitale, tournent également autour de leur propre axe, ce que l'on appelle le spin. Plus tard, la mécanique quantique a été interprétée comme signifiant que, comme d'autres particules élémentaires, l'électron a une nature ondulatoire à laquelle la rotation ne peut être interprétée. Par conséquent, le spin a plus récemment été appelé moment dipolaire élémentaire, qui est la résultante des moments de momentum correspondant au mouvement orbital des électrons se déplaçant dans un atome. Les physiciens expliquent actuellement la création du spin comme une propriété quantique de l'électron, ce qui signifie qu'ils n'ont aucune idée de la cause réelle du magnétisme. Et ils en savent encore moins sur l'énergie que les aimants émettent. L'existence de l'éther est toujours niée, et l'existence des ondes gravitationnelles n'a été reconnue qu'en 2016). </w:t>
      </w:r>
    </w:p>
    <w:p>
      <w:pPr>
        <w:pStyle w:val="Normal"/>
        <w:rPr/>
      </w:pPr>
      <w:r>
        <w:rPr/>
        <w:t xml:space="preserve">Bien entendu, cela n'empêche pas l'utilisation des aimants dans la pratique. Avec un tel aimant extrêmement puissant, nous serions également en mesure de séparer la matière de manière non destructive. C'est ce que font les guérisseurs philippins avec l'énergie éthérique concentrée qui émane de leurs doigts. Ils pratiquent des interventions chirurgicales sans cicatrices et sans sang, et peuvent même "coller" ensemble des tissus excisés (par exemple des segments d'intestin). Cette énergie concentrée permet également de coller des sections intactes ensemble en neutralisant la microgravité. Avec ce dispositif, les césariennes sans cicatrice seront également facilement réalisables. Le samir n'était donc ni une magie ni une légende, mais un outil existant basé sur l'exploitation ciblée d'un principe physique qui nous est familier. Avec un peu de recherche, nous pourrions le créer nous-mêmes. D'ailleurs, les civilisations extraterrestres n'utilisent plus de samir dans leurs opérations, mais un manipulateur excité par un élément 115. L'avantage de ce type de lame énergétique est qu'il peut être éteint. Lorsque le rayonnement protonique est arrêté, l'émission d'ions d'éther de l'élément 115 est éliminée, de sorte qu'aucune précaution n'est nécessaire lors du stockage de cet appareil.  </w:t>
      </w:r>
    </w:p>
    <w:p>
      <w:pPr>
        <w:pStyle w:val="Normal"/>
        <w:rPr/>
      </w:pPr>
      <w:r>
        <w:rPr/>
        <w:t xml:space="preserve">Malheureusement, la composition du samir n'est pas légendaire. Cependant, des métaux comme Samir sont mentionnés. Platon mentionne l'oreikhalkhos, un alliage favori des Atlantes, qui avait une lueur ardente. Du temps des dieux grecs vient le métal adamos (indomptable), qui était utilisé pour fabriquer les armes magiques des dieux. Là encore, tout ce que nous savons d'elle est qu'elle était légère comme une plume et que sa puissance était inimaginable. Il n'y avait aucune matière au monde que l'adamos ne pouvait couper en un instant. C'est très similaire au samir. Les objets faits d'adamos étaient indestructibles. Ils étaient si durs qu'on ne pouvait pas les gratter. </w:t>
      </w:r>
    </w:p>
    <w:p>
      <w:pPr>
        <w:pStyle w:val="Normal"/>
        <w:rPr/>
      </w:pPr>
      <w:r>
        <w:rPr/>
        <w:t>Il y a aussi un labyrinthe sous la ville de Cuzco, le Chinkanas. La légende veut que Viracocha, le dieu de la création, l'ait construit, ainsi que la ville au-dessus. Le labyrinthe fait plusieurs kilomètres de long et, après la conquête espagnole, des prêtres y ont descendu les momies des souverains incas, ainsi que leurs trônes en or et d'innombrables trésors. Les couloirs s'enroulent les uns au-dessus et au-dessous des autres, donc si vous ne connaissez pas votre chemin, vous avez peu de chances d'en sortir vivant. Le préfet de Cuzco a donc fermé l'entrée du labyrinthe. Cette grotte est donc actuellement fermée à l'exploration.</w:t>
      </w:r>
    </w:p>
    <w:p>
      <w:pPr>
        <w:pStyle w:val="Normal"/>
        <w:rPr/>
      </w:pPr>
      <w:r>
        <w:rPr/>
        <w:t>D'un point de vue technique, la plus importante découverte connue se trouve au Brésil, le long de l'Amazone. Tatunca Nara, le dernier descendant du dernier prince de l'empire Ugha Mongula, fondé il y a 14 000 ans, a déclaré que son peuple devait son ascension à un groupe d'extraterrestres. Leurs dieux s'étaient déplacés sous terre et, après leur départ, ils ont cédé leur cité mystérieuse à un groupe d'Indiens. Selon une étude de l'historien Karl Brugger, les habitations souterraines de la cité-temple d'Akakor sont pleines de merveilles. Parmi eux, un disque volant doré de métal inconnu, d'environ 4 mètres de hauteur et de diamètre. Les prêtres indiens disent qu'il peut contenir deux personnes. "Il peut voler au-dessus des collines, de l'eau et plus vite que n'importe quel oiseau." Un engin tout aussi mystérieux est une soucoupe volante aux reflets argentés qui se tient sur sept longues jambes. Les pieds en métal ont chacun une roue à l'extrémité. Le plus mystérieux de tous, cependant, est la chambre au centre de la salle, avec une lumière mystérieuse qui brille sur ses murs. La chambre est divisée en quatre compartiments et est faite de "pierre transparente". L'un d'eux contient trois hommes et une femme. Ils flottent dans une sorte de liquide qui leur arrive à la poitrine. Ils nous ressemblent, mais ont six doigts aux pieds et aux mains. Ces extraterrestres dans un liquide de conservation ne sont peut-être pas morts. Il est possible qu'une technologie avancée puisse les ramener à la vie. Dans ce cas, ils parleront, et nous pourrions en tirer beaucoup d'avantages.</w:t>
      </w:r>
    </w:p>
    <w:p>
      <w:pPr>
        <w:pStyle w:val="Normal"/>
        <w:rPr/>
      </w:pPr>
      <w:r>
        <w:rPr/>
        <w:t>Le monde chrétien possède également une relique d'origine extraterrestre qui nous réserve bien des surprises. Depuis des milliers d'années, l'imagination des gens a été intriguée par l'existence de l'Arche d'Alliance mentionnée dans l'Ancien Testament. La Bible décrit en détail sa finalité, qui l'a fabriquée, comment et à partir de quoi, sa taille et même ce qui lui est arrivé au fil des siècles. Nous commençons également à découvrir où il a disparu pendant le règne de Salomon, mais le secret le plus important, son mécanisme de fonctionnement, reste obscur. Cependant, nos connaissances actuelles nous donnent une idée des forces à l'œuvre dans cette sainte relique. L'Arche d'Alliance était un symbole de l'alliance avec Dieu, et servait principalement à maintenir le lien entre le Seigneur et son peuple élu. Cela a conduit beaucoup de gens à soupçonner qu'un émetteur radio était caché dans l'Arche. Or, ce n'est pas le cas, car plusieurs témoins ont affirmé que le coffre, recouvert à l'intérieur et à l'extérieur de plaques d'or, ne contenait que les deux tablettes de pierre que Moïse y avait placées, qui étaient les tablettes des dix commandements.</w:t>
      </w:r>
    </w:p>
    <w:p>
      <w:pPr>
        <w:pStyle w:val="Normal"/>
        <w:rPr/>
      </w:pPr>
      <w:r>
        <w:rPr/>
        <w:t xml:space="preserve">Étant donné que deux tablettes de pierre ne peuvent émettre aucun rayonnement détectable, ces pierres doivent avoir été fabriquées dans un matériau spécial. Cette hypothèse est soutenue par l'ancienne description de l'Arche d'Alliance comme étant alimentée par deux cristaux mystérieux, urim (brillance) et tummim (perfection). Ces cristaux, qui émettent un fort rayonnement magnétique, pourraient avoir été similaires à des samirs ou des adamos. Il ne s'agissait certainement pas de minéraux formés naturellement, mais d'éléments artificiels produits à partir d'un élément transuranien. </w:t>
      </w:r>
    </w:p>
    <w:p>
      <w:pPr>
        <w:pStyle w:val="Normal"/>
        <w:rPr/>
      </w:pPr>
      <w:r>
        <w:rPr/>
        <w:t>Les phénomènes magiques ont été créés au sommet du coffre, entre les chérubins d'or coloré qui se font face. Les enregistrements contemporains détaillés suggèrent qu'un champ magnétique très puissant a été créé entre les anges aux ailes déployées. Ce champ magnétique était si intense qu'il a ionisé l'air autour de lui, se manifestant sous la forme d'une boule de brume. Le Seigneur a également dit de ce phénomène: "J'apparaîtrai dans une nuée au-dessus du toit." La manifestation la plus subtile de la zone d'énergie subatomique de particules d'énergie concentrées était que, grâce à elle, Moïse communiquait directement avec Dieu. Les légendes juives font même référence à la manière dont les particules d'air ont été mises en vibration: "Ce son est venu du ciel sous la forme d'un tuyau de feu." Le "tube de feu" était vraisemblablement un faisceau d'énergie subatomique qui modulait la zone magnétique formée entre les ailes des anges.</w:t>
      </w:r>
    </w:p>
    <w:p>
      <w:pPr>
        <w:pStyle w:val="Normal"/>
        <w:rPr/>
      </w:pPr>
      <w:r>
        <w:rPr/>
        <w:t>Mais la cause de la création de cette zone reste un mystère. La caisse ne contenait aucune source de radiation, seulement les deux tablettes de pierre. Mais on ne peut pas exclure que ces pierres soient les responsables de l'excitation. Nous savons, grâce au chapitre précédent, que les tablettes de pierre contenant les dix commandements ont été rendues légères par l'écriture qu'elles contenaient. Cela pourrait s'expliquer par le fait que Dieu a gravé les lettres avec de l'énergie subatomique ou, selon la Bible, avec une bioénergie intense émanant de son doigt, et que le rayonnement énergétique concentré a été absorbé par la pierre. Ce rayonnement d'énergie éthérée a excité les électrodes en or en forme d'ange ailé. Le puissant champ magnétique généré entre eux était modulé par le faisceau de rayonnement descendant du ciel, qui se manifestait par un son audible en faisant vibrer les molécules d'air environnantes. Bien sûr, ce canal de télécommunications moderne fonctionnait aussi en sens inverse. Les molécules d'air mises en vibration par les paroles de Moïse pouvaient également moduler la bande d'énergie subatomique qui maintenait la connexion. Ce phénomène physique était si mystérieux que, selon la Bible, "Moïse n'osa pas s'approcher de l'Arche d'Alliance". Il était déconseillé de le faire de toute façon, car le simple fait de le toucher était mortel. Ce n'est pas le cas d'Uzza, qui, avec son compagnon Ahio, a accompagné l'Arche d'Alliance, chargée sur un chariot par les Philistins, jusqu'à Jérusalem. Voici comment la Bible est commentée dans la traduction de 1590 de Gaspard de Charlemagne: " Lorsqu'ils arrivèrent à la moisson de Nahum, Uzza étendit la main sur l'arche de Dieu et la retint, car les bœufs l'avaient écartée ; c'est pourquoi la colère du Seigneur s'enflamma contre lui, il le tua pour sa témérité et mourut là, près de l'arche de Dieu. "</w:t>
      </w:r>
    </w:p>
    <w:p>
      <w:pPr>
        <w:pStyle w:val="Normal"/>
        <w:rPr/>
      </w:pPr>
      <w:r>
        <w:rPr/>
        <w:t>Il n'a pas été la seule victime de l'ancien non-respect des règles de prévention des accidents. C'est aussi par ignorance que les deux fils du grand prêtre Aaron ont péri. Nadab et Abihu avaient accès au tabernacle, la tente dans laquelle était gardée l'arche d'alliance. Un jour, ils sont entrés en portant un encensoir en métal dans leurs mains. Comme nous le savons, les charges magnétiques ont tendance à pénétrer dans les objets métalliques et à se mettre à la terre à travers les malheureux jeunes. En l'absence de connaissances suffisantes, la Bible a commenté cet incident ainsi . C'est pourquoi le feu sortit de devant le Seigneur et les dévora." A en juger par les signes, le courant magnétique qui frappait leurs corps était si intense qu'il faisait rayonner leurs corps en eux-mêmes. Cela explique certainement l'injonction de Moïse selon laquelle "les carcasses des deux garçons devaient être immédiatement emportées loin de la ville". Les prêtres qui travaillaient autour de l'Arche d'Alliance portaient des vêtements spéciaux pour se protéger des effets nocifs des radiations. Malheureusement, la Bible ne mentionne pas de quoi était fait ce vêtement protecteur, mais elle dit qu'ils croyaient que " s'ils ne portaient pas ce manteau, leur vie était en grand danger ". Les Écritures mentionnent également que "chaque fois que l'Arche d'Alliance était transportée, sur l'ordre du Seigneur, elle devait être enveloppée de deux couches de lin et d'une couche de cuir". Il n'existe pas encore d'expérience directe de l'effet des peaux d'animaux sur le rayonnement magnétique, mais la littérature sur le rayonnement terrestre mentionne clairement que l'enveloppement dans une peau de mouton est la méthode la plus efficace de protection contre le rayonnement électromagnétique des amplificateurs d'antenne.</w:t>
      </w:r>
    </w:p>
    <w:p>
      <w:pPr>
        <w:pStyle w:val="Normal"/>
        <w:rPr/>
      </w:pPr>
      <w:r>
        <w:rPr/>
        <w:t>L'intensité des décharges se caractérise par le fait que "des étincelles jaillissent souvent des anges ; des étincelles qui, parfois, brûlent et détruisent des objets proches". La suite de l'histoire nous permet également de déduire clairement la nature des radiations. La présence d'une énergie positive, c'est-à-dire éthérée, est indiquée par la partie du récit où: "La sainte relique voyageait à la tête de la colonne israélite sur les épaules des Kohathites (Lévites)". Cependant, cela n'a pas toujours été difficile pour eux, car "l'Arche était parfois capable de se porter elle-même et de porter ses porteurs". L'énergie qui en émane fait qu'il "saute parfois en l'air tout seul". Selon une autre légende juive, "à une occasion, les prêtres ont essayé de porter l'Arche et la force invisible les a jetés en l'air, puis a écrasé leurs corps au sol, encore et encore". Ne pensons pas non plus à la sorcellerie ici. Tout ce qui s'est passé, c'est que le corps en apesanteur a été soulevé loin de la source de radiation et est retombé sur le sol à côté de la caisse, sans aucune recharge. Il a ensuite été rechargé et la cascade a continué jusqu'à ce que la tentative soit abandonnée. Malheureusement, des problèmes plus graves que la lévitation sont apparus pendant le transport. Selon les explications rabbiniques de l'Ancien Testament, "les lévitants étaient souvent tués par les étincelles que l'Arche émettait". Cela s'est vraisemblablement produit par temps humide, car la probabilité de décharges électriques est plus grande.</w:t>
      </w:r>
    </w:p>
    <w:p>
      <w:pPr>
        <w:pStyle w:val="Normal"/>
        <w:rPr/>
      </w:pPr>
      <w:r>
        <w:rPr/>
      </w:r>
    </w:p>
    <w:p>
      <w:pPr>
        <w:pStyle w:val="Normal"/>
        <w:rPr/>
      </w:pPr>
      <w:r>
        <w:rPr/>
        <w:t xml:space="preserve">Cette mystérieuse radiation était souvent utilisée à des fins militaires. La façon dont il était utilisé était parfois assez bizarre. Selon le récit d'une bataille, "la frégate a d'abord émis un gémissement, puis s'est soulevée du sol et s'est précipitée vers l'ennemi". Il n'est pas surprenant que cette vue ait provoqué une confusion totale parmi les assiégeants. Quiconque n'a pas eu une crise cardiaque à la vue de cet horrible appareil a probablement été tué par les faisceaux magnétiques qu'il émet. Moïse n'a pas eu peur d'utiliser cette arme pour soumettre son propre peuple. Même pendant ses décennies d'errance dans le désert, il s'est heurté à la rébellion des "chefs influents des enfants d'Israël, des hommes instruits, célèbres, renommés". La raison de leur indignation était que "Moïse et Aaron s'élevaient de manière injustifiée au-dessus des chefs de l'église, car eux aussi étaient des hommes saints, parmi lesquels le Seigneur était également présent". Moïse a proposé un test en réponse. L'idée était que chacun d'entre eux remplisse un encensoir en bronze et vienne devant l'Arche d'Alliance pour brûler l'encens, puis voir si le Seigneur les acceptait. "Alors chacun prit son encensoir et, le tenant à la main, s'approcha de l'ouverture du tabernacle." Alors Dieu avertit ses deux élus de se séparer de la congrégation. "Moïse et Aaron tombèrent sur leur visage, le feu sortit de l'arche et consuma en un instant les 250 rebelles". </w:t>
      </w:r>
    </w:p>
    <w:p>
      <w:pPr>
        <w:pStyle w:val="Normal"/>
        <w:rPr/>
      </w:pPr>
      <w:r>
        <w:rPr/>
        <w:t>Mais la tragédie ne s'est pas arrêtée là. Le lendemain, toute la congrégation s'est révoltée devant les lamentations de leurs proches. Le Seigneur a encore frappé son peuple désobéissant. "D'abord une nuée couvrit le saint tabernacle, tandis qu'apparaissait la gloire du Seigneur, c'est-à-dire un grand flot de lumière." Bien que Moïse et Aaron aient rapidement couru vers la tente pour faire propitiation au Seigneur, la "grande colère" est devenue irrépressible. En quelques minutes, un grand massacre a eu lieu. Le résultat a été de 14 700 morts. Dans ce cas, la frégate a créé une onde magnétique encore plus forte qu'auparavant, qui, en ionisant l'air, s'est manifestée d'abord sous la forme d'une énorme boule de brume, puis d'un nuage de feu semblable à du plasma. Un rayonnement magnétique aussi puissant détruit tous les êtres vivants dans un certain rayon. Le peuple avait maintenant appris sa leçon et, dorénavant, il suivait docilement les instructions de Moïse. Le rayonnement magnétique émanant de l'Arche était si intense qu'il a été utilisé pour ériger d'énormes piliers de pierre sculptée dans sa cachette actuelle supposée à Axoum, en Éthiopie. L'un d'entre eux mesurait 33 m de haut et pesait 500 tonnes. Il est mentionné qu'il a été mis en place par flottaison dans un trou préfabriqué "avec l'aide de l'Arche et du feu du ciel".</w:t>
      </w:r>
    </w:p>
    <w:p>
      <w:pPr>
        <w:pStyle w:val="Normal"/>
        <w:rPr/>
      </w:pPr>
      <w:r>
        <w:rPr/>
        <w:t>L'arche était également capable de séparer les eaux du Jourdain. Auparavant, Moïse n'avait pu fendre la mer Rouge qu'avec l'aide des anges invisibles du Seigneur. Cependant, les radiations d'énergie concentrée émanant de l'Arche d'Alliance étaient capables d'ériger directement un mur d'énergie devant l'eau de la rivière. C'est ce que dit la Bible dans Josué 3:5-17: "Josué dit aux prêtres: "Prenez l'arche de l'alliance et allez devant le peuple. Quand ils arrivent au bord du Jourdain, ils se tiennent dans la rivière... Dès que les eaux du Jourdain ont touché les pieds des prêtres portant l'arche du Seigneur, le fleuve s'est fendu en deux, l'eau qui descendait d'en haut s'est arrêtée comme un barrage... Alors le peuple est sorti de ses tentes pour traverser le Jourdain. Les prêtres portaient l'arche de l'alliance devant le peuple. Le lit de la rivière était plein. Soudain, l'eau, qui descendait d'en haut, s'est arrêtée, et c'est devenu un barrage. Et l'eau qui descendait vers la mer salée était complètement séparée. Le peuple a donc traversé jusqu'à Jéricho. Les prêtres portant l'arche de l'alliance se tenaient fermement dans le lit sec du Jourdain. Tout Israël a traversé, et le fleuve est resté à sec jusqu'à ce que 2 millions de personnes aient traversé le Jourdain au complet."</w:t>
      </w:r>
    </w:p>
    <w:p>
      <w:pPr>
        <w:pStyle w:val="Normal"/>
        <w:rPr/>
      </w:pPr>
      <w:r>
        <w:rPr/>
        <w:t xml:space="preserve">Le récit détaillé de l'Ancien Testament, qui s'apparente à un reportage de guerre, suggère que la force ou la nature des radiations magnétiques pourrait être contrôlée à distance de manière à provoquer des maladies. Cela a pu être le cas lorsque les Philistins ont capturé l'Arche d'Alliance lors d'une bataille. Cependant, ils ne se réjouirent pas longtemps du butin de la guerre, car "le Seigneur les frappa d'ulcères et de tumeurs, de sorte que les lamentations de la ville montèrent jusqu'au ciel". Toutefois, il est plus probable que cette maladie soit due à l'effet magnétique puissant, car ces symptômes sont généralement associés aux rayonnements ionisants (radioactifs ou magnétiques). Pas étonnant qu'ils aient paniqué pour se débarrasser de la caisse et l'aient renvoyée aux Israélites après 7 mois. Mais avant de le faire, ils ont ouvert le couvercle et quelque soixante-dix personnes ont regardé à l'intérieur. Ils ont tous payé ce sacrilège de leur vie. Dans ce cas, la cause du décès était si évidente pour les historiens qu'elle n'a même pas été mentionnée dans la Bible. Mais même maintenant, nous n'avons pas besoin de penser à une punition divine. </w:t>
      </w:r>
    </w:p>
    <w:p>
      <w:pPr>
        <w:pStyle w:val="Normal"/>
        <w:rPr/>
      </w:pPr>
      <w:r>
        <w:rPr/>
        <w:t>La mort des victimes a très probablement été causée par une trop grande proximité de la source de radiation. Les doses massives d'énergie magnétique ont irrémédiablement perturbé l'équilibre de leurs systèmes méridiens, entraînant en peu de temps une agonie infernale. Bien que son rayonnement se soit affaibli depuis, les monopoles magnétiques qui en émanent posent toujours problème. Selon des informations provenant d'Axoum, en Éthiopie, les prêtres chargés de la garder se plaignent souvent que "depuis qu'ils ont dû vivre avec l'Arche", leur vue s'est rapidement détériorée (le prêtre qui la garde est enfermé dans le sanctuaire et n'est plus autorisé à quitter la grotte qui abrite l'Arche). Les rayons magnétiques émanant de la relique semblent drainer leur bioénergie ou charger un de leurs méridiens, la manifestation la plus immédiate étant la détérioration de la vision. Après n'avoir rien fait pour rétablir l'équilibre énergétique, un changement est souvent nécessaire car les éternels ne font pas long feu. Même en temps de paix, l'Arche d'Alliance a bien servi le peuple élu de Dieu. Selon les chroniqueurs, à l'époque du roi David, tout l'intérieur du palais était embrasé de lumière. Les pièces n'étaient pas éclairées par des torches ou des bougies, mais par un dispositif qui conduisait la "lumière" de l'Arche d'Alliance derrière le revêtement en albâtre du plafond, éclairant les pièces d'une lumière bleutée.</w:t>
      </w:r>
    </w:p>
    <w:p>
      <w:pPr>
        <w:pStyle w:val="Normal"/>
        <w:rPr/>
      </w:pPr>
      <w:r>
        <w:rPr/>
        <w:t>Pour être complet, on peut mentionner qu'en Chine, il existait également une structure similaire à l'Arche d'Alliance, un trépied avec des pieds de support et un grand récipient à placer à l'intérieur. Il était également interdit de regarder à l'intérieur. Cet émetteur fonctionnait aussi comme l'Arche. (Là aussi, le fort rayonnement magnétique produit lors de la communication ionisait l'air, que les observateurs de l'époque confondaient avec de la vapeur ou du brouillard). Cet appareil n'avait pas besoin d'être transporté comme l'Arche d'Alliance, car il marchait sur ses propres jambes. Il a été rapporté par l'empereur Huang-ti d'une planète située dans la constellation de la Grande Ourse.</w:t>
      </w:r>
    </w:p>
    <w:p>
      <w:pPr>
        <w:pStyle w:val="Normal"/>
        <w:rPr/>
      </w:pPr>
      <w:r>
        <w:rPr/>
      </w:r>
    </w:p>
    <w:p>
      <w:pPr>
        <w:pStyle w:val="Normal"/>
        <w:rPr/>
      </w:pPr>
      <w:r>
        <w:rPr/>
        <w:t>Nouvelles intéressantes</w:t>
      </w:r>
    </w:p>
    <w:p>
      <w:pPr>
        <w:pStyle w:val="Normal"/>
        <w:rPr/>
      </w:pPr>
      <w:r>
        <w:rPr/>
      </w:r>
    </w:p>
    <w:p>
      <w:pPr>
        <w:pStyle w:val="Normal"/>
        <w:rPr/>
      </w:pPr>
      <w:r>
        <w:rPr/>
        <w:t xml:space="preserve">Des archéologues français ont découvert un pilier de sel féminin à Al Karak, en Jordanie, identifié comme étant les restes de l'épouse du Lot biblique. Les archéologues ont découvert cette trouvaille à moitié enterrée quelques semaines après avoir découvert des traces de Sodome et Gomorrhe, les villes disparues il y a quelque 3 700 ans. Selon l'Ancien Testament, Dieu a détruit ces deux villes et leurs habitants pécheurs par un "feu de soufre". Lot et sa famille ont cependant été épargnés, mais il les a avertis, lui et sa femme, de ne pas regarder en arrière pendant leur fuite. La femme, cependant, ne put s'empêcher d'être curieuse, regarda en arrière et devint un lion de sel. En décembre 1995, des géologues ont établi que l'histoire biblique était vraie, que Sodome et Gomorrhe ont existé et que ses ruines se trouvaient sur la péninsule d'El Lisax, qui s'étend dans la mer Morte. Les archéologues dirigés par Poncharel ont découvert cette inestimable découverte en fouillant toute la région étape par étape. Au début, ils pensaient avoir trouvé une simple statue en pierre d'un homme ancien. Cependant, l'horreur qui se dégageait du visage de la femme a piqué leur intérêt, et ils ont passé la colonne aux rayons X. Ils ont été choqués de découvrir que la statue contenait un cœur et des poumons fossilisés, deux organes faits de sel. Une analyse au radiocarbone a montré que l'artefact avait près de 4 000 ans. Les scientifiques restent perplexes quant à la façon dont la femme a pu physiquement devenir une baleine de mer. Ce qui est sûr, c'est qu'il y a beaucoup de sel dans le sol de la région. En tout cas, la recherche se poursuit. </w:t>
      </w:r>
    </w:p>
    <w:p>
      <w:pPr>
        <w:pStyle w:val="Normal"/>
        <w:rPr/>
      </w:pPr>
      <w:r>
        <w:rPr/>
        <w:t>Dans la foulée, une équipe de chercheurs israélo-américano-française a conclu que la zone avait été détruite par des armes nucléaires. Il n'y avait pas de volcans dans la région. Selon le porte-parole de l'expédition, René Chazal, on a trouvé des preuves irréfutables qu'une ogive nucléaire atmosphérique avait explosé au-dessus de Sodome. Les analyses de roches indiquent, avec une précision remarquable, que les lignes de force magnétiques dans les couches de granit ont changé brusquement à cette époque. Ce ne sont pas les pôles de la Terre qui ont été inversés, mais des changements locaux dans les lignes de force magnétiques. Les lignes de force autour des ruines des deux villes sont elliptiques, contournant l'ancien centre. D'autres preuves ont également été trouvées. Des archéologues ont mis au jour des restes de plantes dans lesquels on pouvait détecter des isotopes provenant de ce qui était autrefois une explosion nucléaire. L'avis unanime des scientifiques impliqués dans la recherche est qu'il existe de nombreuses indications que le "Seigneur" a utilisé une sorte d'arme nucléaire. Aucune preuve de contamination par les radiations n'a été trouvée dans les champs autour des ruines de la ville.</w:t>
      </w:r>
    </w:p>
    <w:p>
      <w:pPr>
        <w:pStyle w:val="Normal"/>
        <w:rPr/>
      </w:pPr>
      <w:r>
        <w:rPr/>
      </w:r>
    </w:p>
    <w:p>
      <w:pPr>
        <w:pStyle w:val="Normal"/>
        <w:rPr/>
      </w:pPr>
      <w:r>
        <w:rPr/>
        <w:t>En 1996, l'archéologue américain Dr Murray Claverton a annoncé la découverte du crâne d'un être supposé extraterrestre. La trouvaille, dont l'âge est estimé à 3 000 ans, a été récupérée dans une carrière près de Boston. Comme le crâne n'était manifestement pas humain, des chercheurs de Harvard, de Columbia et de l'Université de Pennsylvanie ont participé à l'enquête. Les analyses spectroscopiques et chimiques ont clairement confirmé que la structure de la trouvaille est très différente de celle d'un crâne humain. Le seul élément commun est la présence de calcium, mais même celui-ci ne représente que 5% du crâne trouvé. Elle est composée à 95 % de matériaux non identifiables, inconnus ici sur Terre. La forme du crâne est également intéressante, car elle ne ressemble en rien à un crâne humain, à un crâne de chimpanzé ou même à un crâne préhistorique. Le volume du crâne pointu est deux fois et demie supérieur au volume du cerveau des humains d'il y a 3000 ans. Mais le plus intéressant est que la trouvaille n'a pas de narines, ce qui suggère que la personne en question n'avait pas d'odorat, ou si elle en avait un, il n'était pas là où nous l'avons.</w:t>
      </w:r>
    </w:p>
    <w:p>
      <w:pPr>
        <w:pStyle w:val="Normal"/>
        <w:rPr/>
      </w:pPr>
      <w:r>
        <w:rPr/>
        <w:t>Les chercheurs ont été frappés par la taille de l'orbite. Les mesures topométriques ont révélé que les yeux de l'étrange créature occupaient environ la moitié de son visage, étant cinq fois plus grands qu'un œil humain. À la fin de l'étude, toutes les données ont été introduites dans un ordinateur avec des instructions pour dessiner le visage de la créature extraterrestre. Les résultats ont été vraiment choquants. Sur l'écran, ils ont été confrontés au visage familier des "petits hommes gris" des films de science-fiction. Selon le Dr Howard Whare, expert britannique renommé, il ne fait aucun doute que ces créatures existent et nous rendent visite depuis des milliers d'années. Leur disparition sur Terre a probablement été causée par un accident, comme le prouve la découverte des restes d'une épave de vaisseau spatial à quelques centaines de mètres de l'endroit où le crâne a été trouvé.</w:t>
      </w:r>
    </w:p>
    <w:p>
      <w:pPr>
        <w:pStyle w:val="Normal"/>
        <w:rPr/>
      </w:pPr>
      <w:r>
        <w:rPr/>
        <w:t xml:space="preserve">Dans la vallée de Sipan, au nord du Pérou, près de la ville de Moche, des corps intacts ont également été retrouvés. Sous une structure en terre appelée la Pyramide de la Lune, on a trouvé les squelettes de petits ovnis recouverts de plaques d'or. Selon la tradition, des "maîtres célestes" reposent dans la tombe. En 1922, Carter, le célèbre archéologue, a mis au jour les corps momifiés de deux "êtres universels" dans la Vallée des Rois. Les corps, également recouverts de plaques d'or, ont 3300 ans. Ils ont été enterrés dans la tombe du pharaon Toutankhamon. Leurs carcasses embaumées étaient placées dans des cercueils plaqués or, comme les enfants prématurés du pharaon. Cela montre qu'ils étaient tenus en haute estime à la cour. Comme on ne savait rien de la présence des extraterrestres sur Terre au début du 20e siècle, Carter croyait avoir trouvé des singes momifiés. La croyance égyptienne voulait que les objets et animaux préférés enterrés avec le souverain servent au défunt dans l'au-delà. Ce n'est qu'au début du XXIe siècle que le Dr Walla, égyptien, et le Dr Brier, américain, ont réalisé qu'il y a trois millénaires, des carcasses de non-anthropoïdes avaient été enterrées dans la tombe de Toutankhamon. Selon les deux professeurs d'anthropologie, la forme et l'articulation différente des os du crâne et des mains excluent la possibilité d'un animal ou d'un être humain. Une étude approfondie de l'histoire de l'Égypte ancienne suggère également que plusieurs pharaons des 18e et 19e dynasties (par exemple Seth I et Ramsès II) faisaient souvent des offrandes à l'orbe d'Aton. Cet événement est également commémoré sur une tablette d'argile. On a longtemps pensé qu'elle représentait le Soleil et ses rayons, mais l'objet qui donnait l'impression d'une sphère métallique était probablement un OVNI. Cette découverte mondialement connue n'a cependant pas intéressé la communauté scientifique. Ainsi, les momies, qui mesurent entre 60 et 80 cm, sont maintenant entreposées au Musée égyptien du Caire, enveloppées dans du papier d'emballage. </w:t>
      </w:r>
    </w:p>
    <w:p>
      <w:pPr>
        <w:pStyle w:val="Normal"/>
        <w:rPr/>
      </w:pPr>
      <w:r>
        <w:rPr/>
      </w:r>
    </w:p>
    <w:p>
      <w:pPr>
        <w:pStyle w:val="Normal"/>
        <w:rPr/>
      </w:pPr>
      <w:r>
        <w:rPr/>
        <w:t xml:space="preserve">En Europe, nous avons aussi des créatures non-mondaines. Une telle entité a été trouvée en Transcarpathie, vivante avant d'être sortie de l'eau. Le 6 octobre 2007, le portail d'information en ligne Magyar Online a publié une étrange histoire. Elle a révélé qu'une vidéo du monstre-poisson capturé à Latorca s'est répandue comme une traînée de poudre parmi les jeunes d'Uzhhorod. L'étrange créature a été capturée près de Nagylucska après avoir été électrocutée par des braconniers. Pendant son agonie, il émettait un son strident et était si terrifiant que pendant longtemps, on ne l'approchait pas. Ce n'est que lorsqu'ils ont été sûrs qu'il était mort qu'ils l'ont tiré sur la rive. Une photo de la créature à l'aspect bizarre a été montrée à un zoologiste et à un biologiste qui enseigne dans une université. Les experts ont été choqués mais réservés sur ce qu'ils ont vu, préférant voir des preuves tangibles de la carcasse du monstre présumé. Mais cela ne s'est pas produit, et on ne sait pas ce qui est arrivé à l'étrange créature prise dans la rivière.  </w:t>
      </w:r>
    </w:p>
    <w:p>
      <w:pPr>
        <w:pStyle w:val="Normal"/>
        <w:rPr/>
      </w:pPr>
      <w:r>
        <w:rPr/>
      </w:r>
    </w:p>
    <w:p>
      <w:pPr>
        <w:pStyle w:val="Normal"/>
        <w:rPr/>
      </w:pPr>
      <w:r>
        <w:rPr/>
        <w:t xml:space="preserve">La possibilité d'une créature extraterrestre ne peut être exclue. Même dans l'Antiquité, des civilisations plus avancées que la nôtre ont souvent créé des créatures hybrides (par exemple, des centaures, des sphinx à tête humaine et à corps de lion), amenées et relâchées ici. Ce processus se poursuit aujourd'hui à plus petite échelle. L'une des manifestations de ce phénomène est le chupacabra, qui ne fait plus seulement peur en Amérique du Sud, mais que l'on trouve également en Europe. En Ukraine, plusieurs spécimens ont été récemment tués. Des photographies ont été prises d'eux, qui montrent clairement qu'ils ne sont pas des animaux de ce monde. </w:t>
      </w:r>
    </w:p>
    <w:p>
      <w:pPr>
        <w:pStyle w:val="Normal"/>
        <w:rPr/>
      </w:pPr>
      <w:r>
        <w:rPr/>
        <w:t xml:space="preserve">Le chupacabra bossu est l'une des créatures les plus mystérieuses de la cryptozoologie. Il se nourrit principalement de petits animaux et est un prédateur de la volaille, ce qui le rend impopulaire auprès des agriculteurs. Dans un cas, en août 2010, deux petites filles de Csemer ont vu une minuscule créature nue ressemblant à un kangourou essayer de pénétrer dans une cage à lapins. Son apparence était si terrifiante que les enfants se mirent à hurler de peur. Cela a attiré l'attention de leur père, qui a pris une fourche et a poignardé la créature inconnue. Il a emmené la carcasse, qui présentait de minuscules incisives, à la clinique vétérinaire du district, où elle a été disséquée. Il s'est avéré que le propriétaire avait réussi à vomir une créature sur une fourchette qui ne ressemblait à aucun autre loup, renard, chien ou chat connu aujourd'hui. Deux ans plus tard, un chupacabra est réapparu en Ukraine. Cette fois, c'est dans le village de Daryoc, près d'Uzhhorod, que le monstre suceur de sang a tué près de 100 petits animaux. Les experts présents sur les lieux du massacre ont exclu la possibilité qu'un chien sauvage soit responsable. Ne serait-ce que parce que la mystérieuse créature avait réussi à ouvrir les loquets des cages. "Un chien, lorsqu'il mord, déchire sa victime. Ici, il n'y a que des morsures et des fractures du cou sur les carcasses. Les lapins étaient presque scalpés, pratiquement tous leurs os étaient brisés et leur sang aspiré", a déclaré le Dr Yuri Spolaric, vétérinaire en chef de l'hôpital pour animaux. </w:t>
      </w:r>
    </w:p>
    <w:p>
      <w:pPr>
        <w:pStyle w:val="Normal"/>
        <w:rPr/>
      </w:pPr>
      <w:r>
        <w:rPr/>
        <w:t>Dans cette affaire, les journalistes ont également révélé que les agriculteurs de nombreux comtés avaient connu des incidents similaires, mais que ceux-ci n'étaient souvent pas pris suffisamment au sérieux par les autorités. Les enquêtes ont révélé que les suceurs de chèvres étaient actifs non seulement à Darok, mais aussi dans la région de Kharkov. L'un des témoins, Yuriy Mishchenko, a déclaré à une chaîne de télévision ukrainienne qu'il s'était retrouvé confronté à la créature effrayante dans son propre jardin. Le minuscule chupacabra ressemblait à un croisement entre un chien et un kangourou, utilisant ses pattes arrière pour marcher et ses membres antérieurs ressemblant à des mains humaines. "Nous n'avons rien entendu, nous avons vérifié les cages même à minuit. Au matin, plus de 50 petits et grands lapins, 20 poules et 5 dindes avaient été perdus. Un chien ne peut pas faire ça", a déclaré un agriculteur. En mars, des expériences similaires ont été rapportées à Berehovo. Là aussi, plusieurs animaux domestiques ont été victimes du déchaînement de la créature inconnue.</w:t>
      </w:r>
    </w:p>
    <w:p>
      <w:pPr>
        <w:pStyle w:val="Normal"/>
        <w:rPr/>
      </w:pPr>
      <w:r>
        <w:rPr/>
      </w:r>
    </w:p>
    <w:p>
      <w:pPr>
        <w:pStyle w:val="Normal"/>
        <w:rPr/>
      </w:pPr>
      <w:r>
        <w:rPr/>
        <w:t>En 1991, des archéologues français ont mis au jour une découverte mystérieuse similaire. Weekly World News rapporte que le Dr Gaston de Willard et ses collègues ont découvert un passage souterrain effondré dans une ancienne carrière égyptienne. Après avoir enlevé les décombres, ils ont pénétré dans une chambre funéraire d'environ 12 m2, où ils ont trouvé le corps momifié d'un géant de plus de 3 m de haut, ainsi que quelques cadavres de taille moyenne. Selon les enquêtes, le min. Il a été préservé il y a environ 4000 ans. Il a été enterré comme un seigneur l'aurait été dans l'Antiquité, entouré de serviteurs et d'objets d'art. En plus des objets traditionnels, il y avait une plaque de métal poli avec des images et des écritures étranges. Les gravures rupestres sur les murs de la tombe représentent des étoiles, des planètes et des structures de formes inconnues. Mais c'est la conception de la chambre qui a le plus surpris les archéologues. La cavité a été taillée dans la roche solide à l'aide d'une technique qui rappelle le plus le laser, car les murs sont aussi droits et lisses que s'ils étaient recouverts de plaques de marbre. Le plus extraordinaire est que, vue de près, la pierre donne l'impression d'avoir fondu. Il n'y a aucun signe de sculpture, de polissage ou de dommage à la structure cristalline. Les côtés et le plafond de la tombe étaient décorés d'un matériau semblable au plomb et contenant des particules d'or, un alliage qui n'est pas connu dans la littérature. La momie géante a ensuite été radiographiée, mais la conclusion finale n'a pas été rendue publique.</w:t>
      </w:r>
    </w:p>
    <w:p>
      <w:pPr>
        <w:pStyle w:val="Normal"/>
        <w:rPr/>
      </w:pPr>
      <w:r>
        <w:rPr/>
      </w:r>
    </w:p>
    <w:p>
      <w:pPr>
        <w:pStyle w:val="Normal"/>
        <w:rPr/>
      </w:pPr>
      <w:r>
        <w:rPr/>
        <w:t xml:space="preserve">Les lanternes qui brûlent en permanence ne sont pas moins intéressantes. Les premières descriptions d'eux apparaissent dans des textes religieux. Plus tard, nous avons non seulement lu des articles à leur sujet, mais nous en avons aussi trouvé. De nombreux documents médiévaux font état de la découverte de lanternes à combustion permanente. La plupart d'entre eux ont été trouvés dans des tombes. L'empereur byzantin Justinien restaurait un ancien bâtiment syrien lorsqu'il a trouvé une lampe allumée dans le mur de l'une des tombes. L'inscription sur la lampe indiquait qu'elle avait été allumée en 27 après J.-C., et comme un médaillon en forme de croix a été trouvé juste à côté, l'œuvre des premiers chrétiens a été attribuée à la lampe. En 1401, la tombe du fils de l'ancien roi de Troie a été fouillée et on a trouvé une lanterne encore allumée. Le roi Pallas de Troie a vécu au 12e siècle avant Jésus-Christ. La lampe brûlait donc depuis 2400 ans. De nombreuses lanternes de ce type ont été retrouvées dans l'Empire romain, et elles brûlaient déjà il y a 1000 à 1500 ans lorsqu'elles ont été découvertes. En Angleterre, en 1539, lors du saccage d'une église catholique pendant l'Enlèvement, on a trouvé une lampe allumée depuis 1200 ans. Cette curieuse découverte a été rapportée au roi Henri VIII, qui a cru que la lampe allumée en permanence était l'œuvre du pape romain et l'a fait détruire. </w:t>
      </w:r>
    </w:p>
    <w:p>
      <w:pPr>
        <w:pStyle w:val="Normal"/>
        <w:rPr/>
      </w:pPr>
      <w:r>
        <w:rPr/>
        <w:t xml:space="preserve">La dernière bougie jamais allumée a été trouvée par un soldat suisse, Du Praz, près de Grenoble, en France. Il l'a apporté dans un monastère, où il a été étudié pendant des mois, mais personne n'a pu trouver ce qui l'avait fait brûler si longtemps. Le niveau d'huile qu'il contient n'a pas diminué avec le temps. Finalement, l'un des moines l'a laissé tomber et le pétrole s'est répandu, ainsi que l'espoir d'une solution. Mais la question n'était pas le pétrole. C'est à cela que fait référence la lampe allumée dans la Bible. Dans le troisième livre du Lévitique, sous le titre "La lampe", il est dit: "Tu ordonneras aux enfants d'Israël de t'apporter de l'huile d'olive pure pour la cuve, et d'y mettre la "lampe qui brûle toujours". Dans le tabernacle de la révélation, en dehors de la tapisserie qui est devant l'arche du témoignage, Aaron et ses fils la garderont du soir au matin devant la face du Seigneur. Que ce soit une disposition perpétuelle pour les enfants d'Israël, génération après génération." </w:t>
      </w:r>
    </w:p>
    <w:p>
      <w:pPr>
        <w:pStyle w:val="Normal"/>
        <w:rPr/>
      </w:pPr>
      <w:r>
        <w:rPr/>
        <w:t xml:space="preserve">Il en ressort clairement que les lampes à brûler en permanence contenaient de l'huile d'olive ou de bois pure, qui se serait consumée en quelques heures avec une mèche ordinaire. Ces lampes, cependant, ne contenaient pas de mèches filées à partir de fibres textiles, mais un matériau spécial qui recueillait l'énergie subatomique émise par l'huile. Comme nous le savons, la quantité d'énergie subatomique enfermée dans la matière est presque infinie. Il n'est donc pas exagéré de dire que ces lampes brûlaient en permanence. Il fallait simplement s'assurer que l'huile était parfaitement propre, distillée plusieurs fois, afin que les impuretés n'empêchent pas l'énergie subatomique présente dans toute matière de se condenser et de rayonner sans entrave. Cette énergie peut ensuite être utilisée pour de nombreuses choses. Par exemple, l'Ajurveda indien utilise l'aura intense de l'or et de l'argent purs à des fins de guérison. Les alchimistes utilisaient les sels métalliques purs qu'ils produisaient comme catalyseur pour fabriquer de l'or. Ces matières chimiquement pures, distillées à plusieurs reprises, étaient appelées la "pierre philosophale". </w:t>
      </w:r>
    </w:p>
    <w:p>
      <w:pPr>
        <w:pStyle w:val="Normal"/>
        <w:rPr/>
      </w:pPr>
      <w:r>
        <w:rPr/>
        <w:t>Dans les lampes à incandescence, une mèche faite d'un matériau spécial recueillait les rayons subatomiques et les émettait en un faisceau concentré. Le rayonnement énergétique intense a ionisé les molécules d'air, et ce plasma, long de quelques centimètres, a donné à l'observateur non averti l'impression d'une langue de flamme. Certains rapports mentionnent même que ces bougies ne brûlaient pas avec une flamme ordinaire. Saint Augustin a écrit à propos de la lampe toujours allumée devant le temple de Vénus à Rome: "Ni le vent ni la pluie n'ont pu éteindre sa flamme". De nombreuses personnes ont essayé d'éteindre la flamme, mais sans succès. Cela est compréhensible, puisque le flux des particules d'énergie subatomique n'est pas affecté par les particules matérielles. Nous pourrions fabriquer une telle lampe nous-mêmes. Tout ce que nous devons faire, c'est étudier la mèche des artefacts restants. La découverte de la composition de leurs matériaux et de la manière dont ils ont été formés permettrait de les recréer.</w:t>
      </w:r>
    </w:p>
    <w:p>
      <w:pPr>
        <w:pStyle w:val="Normal"/>
        <w:rPr/>
      </w:pPr>
      <w:r>
        <w:rPr/>
      </w:r>
    </w:p>
    <w:p>
      <w:pPr>
        <w:pStyle w:val="Normal"/>
        <w:rPr/>
      </w:pPr>
      <w:r>
        <w:rPr/>
        <w:t>Un grand mystère de la littérature ésotérique est l'origine des crânes de cristal. Ces reliques, qui ont la forme de crânes humains, sont pour la plupart faites de cristal de roche de haute pureté. Selon une ancienne légende indienne, il existe 13 objets de ce type sur Terre, qui sont capables de parler et de chanter, mais seuls 7 ont été découverts jusqu'à présent. La première a été découverte par la fille de 17 ans de l'archéologue anglais Frederick Albert Hedges dans la cité perdue de Lubaantun, au Mexique. Le spécimen de 3 kilogrammes trouvé au Pérou était en lapis-lazuli. On en a également retrouvé un sous la Pyramide du Soleil à Theotihuacan. Ils ont pour caractéristique commune d'être incroyablement propres. Aucun autre cristal sur Terre n'est aussi peu pollué. Surtout pas dans de telles masses. La façon dont ils sont travaillés, la technique de broyage utilisée, est également si complexe que nous ne pouvons même pas le faire. Étant donné la dureté du matériau, il aurait fallu des siècles pour les broyer à la main. Ils n'ont pas pu être fabriqués par moulage non plus, car chaque crâne possède un fort rayonnement énergétique, une aura naturelle. Cela est attribué à leurs extraordinaires pouvoirs de guérison et à leurs incroyables pouvoirs parapsychologiques. Mais alors comment sont-ils venus à nous. Beaucoup pensent qu'ils viennent du continent Mu ou de l'Atlantide. Cette hypothèse est contredite par un étrange phénomène observé sur l'un des crânes de cristal. Lorsque la lumière le frappe sous un certain angle et à une certaine luminosité, une image apparaît à l'intérieur. Les analyses ont montré qu'il s'agit de l'image d'un vaisseau extraterrestre, un OVNI.</w:t>
      </w:r>
    </w:p>
    <w:p>
      <w:pPr>
        <w:pStyle w:val="Normal"/>
        <w:rPr/>
      </w:pPr>
      <w:r>
        <w:rPr/>
      </w:r>
    </w:p>
    <w:p>
      <w:pPr>
        <w:pStyle w:val="Normal"/>
        <w:rPr/>
      </w:pPr>
      <w:r>
        <w:rPr/>
        <w:t>Jusqu'à présent, la science officielle a rejeté l'existence de civilisations extraterrestres car aucune planète dans l'espace n'a été trouvée avec un climat propice au développement de la vie. Comme nous le savons, il y a au moins 200 milliards d'étoiles dans la Voie lactée. Cependant, ils ont la même taille que notre Soleil, et la vie ne peut s'y former en raison des températures élevées. Cependant, il n'y a aucune raison pour que les étoiles que nous pouvons voir n'aient pas de planètes comme notre système solaire. Nous n'avons pas encore pu le vérifier car ces corps célestes refroidis n'émettent pas de lumière et la lumière diffusée qu'ils reflètent est si faible que nous n'avons pas pu la détecter avec nos précédents télescopes. Aujourd'hui, cependant, la situation a changé. La sensibilité des derniers télescopes spatiaux nous permet de détecter cette lumière réfléchie. Des scientifiques de l'observatoire de San Antonio, au Texas, ont découvert deux planètes qui pourraient convenir à la vie humaine après neuf ans de recherche et d'observation minutieuse de 120 corps célestes. Ils ont découvert qu'une des planètes autour du système stellaire de la Vierge, située à 35 années-lumière de la Terre et portant le numéro 70, possède de l'eau et des températures autour de +80°C, ce qui est favorable à la formation de molécules organiques. L'autre planète propice à la vie a été trouvée dans le système de la Grande Ourse. Les premières mesures montrent qu'il fait -80 °C, mais il y a probablement des régions plus douces. Les températures apparemment basses n'excluent pas la possibilité de la vie. Mesuré depuis l'espace, le rendement thermique de la Terre est de -18 oC. Malgré cela, la température moyenne à la surface de notre planète est de +15 oC. La différence de température de 33 oC est due à l'effet de serre de l'atmosphère. C'est la base d'une recherche fébrile et d'une investigation plus approfondie des planètes déjà découvertes.</w:t>
      </w:r>
    </w:p>
    <w:p>
      <w:pPr>
        <w:pStyle w:val="Normal"/>
        <w:rPr/>
      </w:pPr>
      <w:r>
        <w:rPr/>
      </w:r>
    </w:p>
    <w:p>
      <w:pPr>
        <w:pStyle w:val="Normal"/>
        <w:rPr/>
      </w:pPr>
      <w:r>
        <w:rPr/>
        <w:t>Nous avons déjà découvert de petits signes de vie dans notre propre système solaire. En Antarctique, on a déjà trouvé une météorite dont on peut prouver qu'elle venait de Mars. Cette roche cosmique n'a pas été considérée comme ayant une importance particulière et est restée stockée à la NASA pendant plus de dix ans. Aujourd'hui, des experts ont examiné la découverte et découvert qu'elle contient de minuscules micro-organismes qui prouvent clairement que la vie a existé sur Mars. Si cela ne prouve pas l'existence des "petits hommes verts", cela n'exclut pas la possibilité de trouver des traces de vie intelligente plus tard. Dans la foulée de cette annonce, le Congrès américain a décidé d'accélérer le programme de recherche pour l'étude de Mars, avec 100 millions de dollars par an jusqu'en 2005.</w:t>
      </w:r>
    </w:p>
    <w:p>
      <w:pPr>
        <w:pStyle w:val="Normal"/>
        <w:rPr/>
      </w:pPr>
      <w:r>
        <w:rPr/>
        <w:t>Avec cet argent, la NASA pourra lancer au moins deux sondes tous les deux ans, qui se poseront sur la planète rouge, contrairement à ce qui se passait dans le passé. Mais ce n'est qu'un début, car l'objectif est d'envoyer des astronautes sur Mars d'ici 2005. L'étude directe de la surface de la planète et la collecte d'échantillons de roche par des instruments autopropulsés pourraient fournir à la science une mine d'informations qui, espérons-le, changeront radicalement notre compréhension actuelle de l'univers. En fait, les deux premières sondes du programme ont déjà été achevées, et Pathfinder est descendu chez notre voisin planétaire le plus proche le 14 juillet 1997. Sa charge utile, un robot autopropulsé de 65 cm de long, est sortie de la sonde et a commencé à explorer son environnement immédiat. Équipé de trois caméras et de diverses unités d'analyse, Sojourn avait pour mission d'examiner des échantillons de roche et d'étudier les conditions météorologiques. L'autre sonde, Global Surveyor, a été placée en orbite autour de Mars en septembre et a pris des photos rapprochées de la planète.</w:t>
      </w:r>
    </w:p>
    <w:p>
      <w:pPr>
        <w:pStyle w:val="Normal"/>
        <w:rPr/>
      </w:pPr>
      <w:r>
        <w:rPr/>
        <w:t xml:space="preserve">Pour l'anecdote, les dépôts de la NASA contiennent des objets plus étonnants d'origine cosmique. L'un d'entre eux est l'œuf de 90 cm de long et 75 cm de diamètre, trouvé sur la Lune par l'équipage du vaisseau spatial Apollo 17 en décembre 1972. La coquille de l'œuf est assez fine pour sa taille, elle ne peut donc être manipulée qu'avec précaution. Les astronautes ont également trouvé deux œufs similaires. Les scientifiques n'ont aucune idée de la nature de ces œufs d'animaux ni de la façon dont ils sont arrivés sur la Lune. Malgré le secret, une photo de l'affaire a été publiée, montrant deux chercheurs effectuant un examen instrumental de l'œuf lunaire. </w:t>
      </w:r>
    </w:p>
    <w:p>
      <w:pPr>
        <w:pStyle w:val="Normal"/>
        <w:rPr/>
      </w:pPr>
      <w:r>
        <w:rPr/>
      </w:r>
    </w:p>
    <w:p>
      <w:pPr>
        <w:pStyle w:val="Normal"/>
        <w:rPr/>
      </w:pPr>
      <w:r>
        <w:rPr/>
        <w:t xml:space="preserve">Les rapports de rencontres de type 4 mentionnent souvent des implants que les extraterrestres insèrent dans les cavités frontales ou d'autres parties du corps des personnes enlevées. Plusieurs tentatives ont été faites dans le passé pour examiner de plus près ces balises afin de les identifier et de les localiser, mais elles ont échoué car elles ont mystérieusement disparu après avoir été retirées. Cette fois, cependant, nous avons eu de la chance. À Ventura, en Californie, un chirurgien a pratiqué deux étranges opérations devant une caméra vidéo, devant des témoins. Dans le premier, il a retiré de minuscules objets en forme de pépins de melon, ou objets en forme de T, de l'orteil d'une femme et dans le second, du dos de la main d'un homme. Dans les deux cas, les implants n'étaient visibles que par radiographie, et aucune cicatrice ou marque à la surface de la peau n'indiquait qu'ils avaient été insérés. Les petits objets étaient recouverts d'une membrane épaisse de couleur foncée. Ils étaient si durs qu'on ne pouvait pas les couper avec un scalpel aiguisé comme un rasoir. Il est intéressant de noter que lorsque le médecin a touché les mini-transmetteurs subatomiques intégrés dans les tissus corporels, les deux patients ont grimacé malgré l'anesthésie locale. Au fil du temps, la membrane des appareils retirés s'est asséchée, ce qui a permis de les retirer. À l'intérieur, on a trouvé de minuscules éclats de métal noir brillant, hautement magnétique. </w:t>
      </w:r>
    </w:p>
    <w:p>
      <w:pPr>
        <w:pStyle w:val="Normal"/>
        <w:rPr/>
      </w:pPr>
      <w:r>
        <w:rPr/>
        <w:t xml:space="preserve">On a également constaté qu'ils brillaient en vert dans la lumière ultraviolette. L'analyse en laboratoire a également révélé que les atomes à la surface du tesson métallique étaient disposés dans une seule direction. Cela est probablement dû au fait qu'il possède un champ magnétique très puissant et une force extrême. Les pathologistes ont constaté que l'enveloppe extérieure était composée de matériaux respectueux des tissus présents dans le corps humain. Aucune anomalie, aucune prolifération cellulaire ni aucun signe d'infection n'ont été constatés dans le tissu à base de protéines contenant des molécules de sang et de peau. </w:t>
      </w:r>
    </w:p>
    <w:p>
      <w:pPr>
        <w:pStyle w:val="Normal"/>
        <w:rPr/>
      </w:pPr>
      <w:r>
        <w:rPr/>
        <w:t xml:space="preserve">Les implants ont été envoyés à Houston pour un examen plus approfondi, où ils ont été soumis à une analyse microscopique et chimique. L'analyse a révélé que ces minuscules cristaux semblables à du métal ont en commun que leurs atomes sont disposés dans une seule direction. Nous n'avons pas encore été en mesure d'utiliser cette méthode de transformation des matériaux, mais nous devrions, car les atomes unidirectionnels offrent une résistance extraordinaire. Par conséquent, ces cristaux ne peuvent pas être coupés, même avec une scie diamantée. Une autre propriété inhabituelle est qu'ils sont entourés d'un champ magnétique extrêmement puissant. Les atomes unidirectionnels jouent vraisemblablement un rôle majeur à cet égard. Étant donné que non seulement les domaines (moments magnétiques) mais aussi les atomes sont unidirectionnels dans ces implants métalliques, lorsqu'ils sont magnétisés, ils ont un champ de force puissant qui peut être détecté à partir d'un vaisseau spatial lointain, ce qui permet de localiser facilement la personne contrôlée n'importe où sur Terre. Un autre type d'implant n'est pas constitué d'un alliage fer-nickel, mais de nanotubes de carbone. On sait que les nanotubes de carbone que nous utilisons sont encore plus durs que le diamant et donc beaucoup plus stables. Ils sont caractérisés par une fluorescence verte lorsqu'ils sont éclairés par une lumière UV. </w:t>
      </w:r>
    </w:p>
    <w:p>
      <w:pPr>
        <w:pStyle w:val="Normal"/>
        <w:rPr/>
      </w:pPr>
      <w:r>
        <w:rPr/>
        <w:t xml:space="preserve">Le plus intéressant est le matériau de l'enveloppe respectueuse des tissus qui entoure le cristal métallique ou le nanotube de carbone. Normalement, lorsqu'un corps étranger pénètre dans notre organisme, il s'incruste. Cependant, les capsules d'origine extraterrestre ne déclenchent aucune réaction dans l'organisme hôte. Au contraire, les cellules nerveuses commencent à se rassembler autour du corps étranger, qui finit par s'entremêler complètement avec les terminaisons nerveuses. De cette façon, l'implant se comporte comme un organe vivant dans notre corps. C'est pourquoi de nombreuses personnes craignent qu'il puisse être utilisé pour contrôler notre conscience, c'est-à-dire que nous puissions être télécommandés. Ils pensent que le but principal des implants est le contrôle psychique. Ils prennent le contrôle de votre esprit en influençant le cerveau. Mais il n'y a aucune preuve de cela. Il n'y a pas un seul cas dans la littérature où quelqu'un a été influencé de cette manière. Le signal est probablement à sens unique. La capsule est comme nos puces à radiofréquence que nous implantons sous la peau des chiens et des oiseaux. C'est simplement pour le positionnement GPS. </w:t>
      </w:r>
    </w:p>
    <w:p>
      <w:pPr>
        <w:pStyle w:val="Normal"/>
        <w:rPr/>
      </w:pPr>
      <w:r>
        <w:rPr/>
        <w:t>Nous n'avons pas non plus à nous inquiéter des implants de nanotubes de carbone. Comme les nanotubes de carbone peuvent être transformés en transistors, certains pensent que ces implants sont des mini-ordinateurs qui reprogramment le cerveau des personnes enlevées. Il n'y a aucune preuve de cela non plus. L'avènement des détecteurs de métaux dans les aéroports a probablement nécessité un développement supplémentaire. Les implants à base de carbone ne déclenchent pas d'alarmes aux points de contrôle des aéroports.</w:t>
      </w:r>
    </w:p>
    <w:p>
      <w:pPr>
        <w:pStyle w:val="Normal"/>
        <w:rPr/>
      </w:pPr>
      <w:r>
        <w:rPr/>
      </w:r>
    </w:p>
    <w:p>
      <w:pPr>
        <w:pStyle w:val="Normal"/>
        <w:rPr/>
      </w:pPr>
      <w:r>
        <w:rPr/>
        <w:t>Un cadeau des extraterrestres</w:t>
      </w:r>
    </w:p>
    <w:p>
      <w:pPr>
        <w:pStyle w:val="Normal"/>
        <w:rPr/>
      </w:pPr>
      <w:r>
        <w:rPr/>
      </w:r>
    </w:p>
    <w:p>
      <w:pPr>
        <w:pStyle w:val="Normal"/>
        <w:rPr/>
      </w:pPr>
      <w:r>
        <w:rPr/>
        <w:t>L'argument le plus souvent avancé par ceux qui doutent de l'existence de civilisations extraterrestres est que l'humanité n'a aucune preuve tangible que des êtres intelligents autres que nous vivent dans l'espace. Bien sûr, il existe de nombreux objets de ce type sur Terre, comme les débris d'ovnis qui se sont écrasés à la suite d'accidents. Cependant, les vestiges de ces structures ont été soigneusement collectés par les autorités et stockés dans des bases de recherche secrètes, à l'abri du regard du public. Les particuliers ne sont jamais entrés en possession que de pièces de métal emblématiques qui auraient pu être fabriquées sur Terre, et ne sont donc pas considérées par les non-croyants comme des preuves évidentes. En 1994, cependant, un objet en possession d'un particulier a été présenté au Congrès international sur les OVNI à Debrecen, qui, selon les études scientifiques menées depuis, est sans aucun doute d'origine extraterrestre. Cet objet est une tige de magnésium de 360 mm de long et de 18 mm de diamètre. Le boîtier est légèrement rugueux (ressemblant à une surface sablée) et les deux extrémités sont légèrement effilées. Le propriétaire de la canne est László Bakó, qui a été en contact à plusieurs reprises depuis son enfance avec certains membres d'une civilisation extraterrestre de type Sauroïde. Il a reçu ce cadeau cosmique de leur part en 1974, mais, connaissant les vues du régime dictatorial au pouvoir en Hongrie à l'époque sur la parapsychologie, il l'a caché dans un tube de fer et l'a enterré. Ce n'est qu'au printemps 1991, après la chute irrévocable de la dictature communiste, qu'il a osé la sortir et la montrer au public. Mais sa méfiance n'a pas complètement disparu, si bien que lorsqu'on lui a demandé de prêter cette tige blanche argentée pour une étude scientifique, il a commis l'erreur de la couper en trois parties égales et de ne mettre à la disposition du chercheur que la partie centrale, la moins intéressante.</w:t>
      </w:r>
    </w:p>
    <w:p>
      <w:pPr>
        <w:pStyle w:val="Normal"/>
        <w:rPr/>
      </w:pPr>
      <w:r>
        <w:rPr/>
        <w:t>Cependant, même à partir de cet échantillon, il a été possible de déterminer que le matériau était du magnésium pur à 100%, une pureté qui ne peut être produite sur terre. Plus tard, nous avons réussi à lui demander les deux autres pièces, et les tests effectués en 1995 ont révélé des choses très intéressantes. À l'extrémité de l'un des deux embouts se trouve un cône lumineux vert de souche tronconique évidée qui, lorsqu'il est éclairé, phosphoresce très fortement et continue à émettre une lueur verte intense pendant une longue période. Cependant, il y a toujours une lumière de base minimale. Le matériau du cône tronqué qui dépasse du manteau du cylindre est inconnu et est composé d'un élément qui n'existe pas dans notre monde. Le plus intéressant, cependant, est l'autre pièce finale. Celui-ci a neuf bosses dorées (en ligne). Ces bosses métalliques hémisphériques de matériau inconnu mesurent environ 4 mm de diamètre. Sous le troisième hémisphère se trouve un triangle isocèle (probablement de la même matière) dont le sommet pointe vers cette bosse, comme pour symboliser quelque chose. À l'intérieur du triangle se trouve une section en forme de feuille avec une forme ovale ressemblant à un œil et une surface légèrement ondulée. La lumière brille constamment depuis les profondeurs de celle-ci. La lumière émanant du centre de l'ellipse est dominée par le rouge, le bleu, le vert et le jaune, mais aussi le violet. Ce faisceau de lumière complexe produit actuellement un phénomène semblable à un hologramme. La radiographie a révélé qu'à l'intérieur du bâtonnet, sous l'"œil", se trouve un cylindre disposé transversalement de 8-9 mm de long et de 4-5 mm de diamètre, dont l'une des extrémités se termine par une goulotte. La pointe de l'ampoule pointe exactement au centre de l'"œil", c'est-à-dire au point focal du cristallin. Le matériau du cylindre est également inconnu. Une autre caractéristique intéressante est que le faisceau de rayons X ne le pénètre pas, il s'agit donc d'un matériau extrêmement dense. C'est un matériau qui doit avoir un numéro périodique très élevé dans le tableau périodique des éléments car, contrairement aux autres parties, il ne pourrait pas être balayé par un rayonnement très fort.</w:t>
      </w:r>
    </w:p>
    <w:p>
      <w:pPr>
        <w:pStyle w:val="Normal"/>
        <w:rPr/>
      </w:pPr>
      <w:r>
        <w:rPr/>
        <w:t>Toutes ces propriétés suggèrent que cette mystérieuse relique a pu être un instrument ou un dispositif ayant une fonction spécifique. Il est regrettable qu'il ait été découpé entre-temps, de sorte qu'il n'est probablement plus en mesure de remplir sa fonction initiale. Nous ne pouvons donc que spéculer sur sa finalité. Nous ne pouvons pas exclure la possibilité que, comme les sphères métalliques au comportement étrange, il s'agisse d'un dispositif de démonstration. Il est concevable que cette tige métallique soit un générateur d'énergie subatomique de construction mécanique (c'est-à-dire ne nécessitant pas de source d'énergie). Le rayonnement émis par l'œil n'est pas de la lumière, mais un rayonnement énergétique subatomique qui ionise les molécules d'air et produit une lumière de différentes couleurs en fonction de sa fréquence. Les ondes d'énergie sont très probablement émises par le petit cylindre aiguisé lui-même, peut-être constitué d'un élément 115. La fréquence de l'émission d'énergie peut vraisemblablement être réglée avec précision en utilisant les bosses dorées comme capteurs. La lumière verte constante qui émane de l'extrémité de la tige est un faisceau d'énergie positive ou négative, utilisé pour la guérison, mais aussi pour induire l'apesanteur ou l'augmentation de la gravité. Une autre théorie est que cet appareil est un modèle du rayonnement énergétique de notre système solaire. Cette hypothèse est étayée par le fait que le nombre de capteurs est égal au nombre de planètes dans notre système solaire, et que l'"œil" pointe vers le troisième renflement, la Terre. Il est donc possible que chaque capteur, lorsqu'il est touché, émette un faisceau d'énergie subatomique dont la fréquence est spécifique à la planète à laquelle il appartient.</w:t>
      </w:r>
    </w:p>
    <w:p>
      <w:pPr>
        <w:pStyle w:val="Normal"/>
        <w:rPr/>
      </w:pPr>
      <w:r>
        <w:rPr/>
        <w:t>Si l'analyse était étendue au-delà des tests physiques habituels pour inclure les émissions subatomiques et électromagnétiques, il serait possible de déterminer clairement ce qui se passe. Si cette barre mystérieuse génère de l'énergie subatomique, nous avons de la chance, car nous disposons d'un outil prêt à étudier le spectre de fréquence complet des différentes radiations magnétiques, avec toutes leurs propriétés associées, sans aucune contrainte de temps. Bien sûr, il est essentiel que les différentes pièces fonctionnent séparément, mais il y a peut-être un espoir pour cela. Cependant, son objectif initial ne se manifestera que dans une seule pièce, il faut donc essayer de l'amplifier.</w:t>
      </w:r>
    </w:p>
    <w:p>
      <w:pPr>
        <w:pStyle w:val="Normal"/>
        <w:rPr/>
      </w:pPr>
      <w:r>
        <w:rPr/>
        <w:t>La nécessité de cette mesure est justifiée par l'utilisation connue du bar. Le propriétaire se souvient distinctement d'avoir été assis devant une table dans une petite pièce lumineuse avec des bandes tout le long de celle-ci lors du vol. À côté de lui se trouvait un pilote d'OVNI, qui traînait l'extrémité d'une tige de magnésium sur les bandes. Il lui parlait. Il a dit qu'ils avaient déjà quitté la Terre, puis il a mentionné les distances. D'après la position de la main de l'alien, il tenait la tige avec ses doigts touchant les capteurs. Cette poignée permet également de voir l'œil à travers la paume entrouverte, c'est-à-dire que la valeur de la fréquence réglée peut être vérifiée par la décoloration de l'unité d'indication.</w:t>
      </w:r>
    </w:p>
    <w:p>
      <w:pPr>
        <w:pStyle w:val="Normal"/>
        <w:rPr/>
      </w:pPr>
      <w:r>
        <w:rPr/>
        <w:t>De cette position, on peut déduire que l'énergie subatomique accordée à la valeur de fréquence souhaitée a été émise par le cône tronqué à l'extrémité de la tige. L'intensité de celle-ci était assez élevée, de sorte que l'on ne peut exclure l'hypothèse que les stries sur la table ont été causées par cette source concentrée de rayonnement. Cette idée est soutenue par l'observation de l'abducté selon laquelle, après avoir été renvoyé, l'extrémité de la tige de magnésium placée à côté de lui a brillé d'une lumière verte très vive. Pour ceux qui souhaitent obtenir plus de détails, illustrés par des photographies, voir les numéros de novembre 1994 et septembre 1995 du magazine UFO (Index No. HU-ISSN 0865-686X).</w:t>
      </w:r>
    </w:p>
    <w:p>
      <w:pPr>
        <w:pStyle w:val="Normal"/>
        <w:rPr/>
      </w:pPr>
      <w:r>
        <w:rPr/>
      </w:r>
    </w:p>
    <w:p>
      <w:pPr>
        <w:pStyle w:val="Normal"/>
        <w:rPr/>
      </w:pPr>
      <w:r>
        <w:rPr/>
        <w:t>Les fondements techniques de l'ésotérisme</w:t>
      </w:r>
    </w:p>
    <w:p>
      <w:pPr>
        <w:pStyle w:val="Normal"/>
        <w:rPr/>
      </w:pPr>
      <w:r>
        <w:rPr/>
      </w:r>
    </w:p>
    <w:p>
      <w:pPr>
        <w:pStyle w:val="Normal"/>
        <w:rPr/>
      </w:pPr>
      <w:r>
        <w:rPr/>
        <w:t>Dans les chapitres précédents, nous avons découvert des inventions permettant de produire de l'hydrogène ou de l'électricité à partir d'énergie gratuite. Il existe également un groupe distinct de dispositifs permettant d'exploiter l'éther, les générateurs d'énergie mécanique. Le plus mystérieux d'entre eux a été réalisé par un créateur allemand, J. E. Elie-Bessler (également connu sous le nom d'Orffyreus), au tournant des XVIe et XVIIe siècles. Selon des témoins oculaires, il ne s'agissait pas d'un simple mouvement perpétuel comme le dispositif magnétique du Pater Peregrinus, car il soulevait des charges considérables pendant son fonctionnement. Sa construction était également entièrement mécanique. Il se composait d'un pendule et d'un tambour, dans lequel se déplaçaient des billes. Malheureusement, aucune documentation ou description valable de son fonctionnement n'a survécu. Donc, encore une fois, nous ne pouvons que spéculer sur son fonctionnement. Le mouvement bien connu du pendule et la rotation des boules suggèrent que ce dispositif ne doit qu'indirectement sa capacité à fonctionner sans apport d'énergie extérieure à la résistance moyenne de l'éther. La cause directe a pu être l'effet spécial de l'éther qui raccourcit le temps lorsqu'il est piégé dans la matière. Si les boules se déplacent sur une orbite circulaire, elles sont soumises à une traînée moyenne accrue lorsqu'elles se déplacent vers le bas en raison de la gravité. En conséquence, les particules d'énergie subatomique positives qui constituent l'éther ont été comprimées en très grand nombre dans les boules, ce qui a entraîné un raccourcissement du temps autour d'elles. Ainsi, les boules qui tombaient ont atterri plus tôt qu'elles ne l'auraient fait dans des conditions normales, et ont donc gagné un surplus d'énergie. L'excès d'énergie généré a d'abord fait tourner la structure, puis a augmenté jusqu'au point où elle a pu fonctionner. Dans un mécanisme auto-excitant, la charge est nécessaire car sans elle, le mécanisme tournerait tellement qu'il se briserait et tomberait en morceaux.</w:t>
      </w:r>
    </w:p>
    <w:p>
      <w:pPr>
        <w:pStyle w:val="Normal"/>
        <w:rPr/>
      </w:pPr>
      <w:r>
        <w:rPr>
          <w:rFonts w:eastAsia="Times New Roman"/>
        </w:rPr>
        <w:t xml:space="preserve"> </w:t>
      </w:r>
      <w:r>
        <w:rPr/>
        <w:t>Malheureusement, le mécanisme de fonctionnement des forces mécaniques des inventeurs du 20e siècle est loin d'être aussi ingénieux. Leur fonctionnement est basé sur la loi de l'action-réaction et de la conservation de la quantité de mouvement. Le cœur du mécanisme est le rouet, qui, lorsqu'il tourne, est capable de générer un excès d'énergie par inertie. Cela permet à ces structures de se déplacer en avant et en arrière sans propulsion externe, ou de s'élever dans les airs pendant un certain temps. Parmi les différentes solutions, un inventeur russe, V. Le dispositif de Tolchin est le plus simple et le plus efficace. Le mécanisme est monté sur un petit chariot léger. Ici, l'énergie supplémentaire est fournie par deux excentriques, chacun à l'extrémité d'un bras, tournant autour d'un centre commun, dans des plans superposés mais de directions opposées. Les excentriques sont mis en rotation par un moteur monté en dessous. Le mécanisme convertit le rebondissement périodique généré par les excentriques en un mouvement rectiligne. La vitesse qui peut être générée de cette manière n'est pas élevée, et les modèles de travail ne peuvent pas se déplacer plus vite que quelques m/s.</w:t>
      </w:r>
    </w:p>
    <w:p>
      <w:pPr>
        <w:pStyle w:val="Normal"/>
        <w:rPr/>
      </w:pPr>
      <w:r>
        <w:rPr/>
        <w:t>L'Américain Thorn Thornson a utilisé ce mécanisme dans une boîte pour la propulsion des bateaux. L'engin glissait sur l'eau à des vitesses relativement élevées. Cependant, ces dispositifs, appelés inercoïdes, ne peuvent marcher que sur terre et sur l'eau, car ils ne peuvent avoir aucun effet sans support. Ils seraient donc inopérables dans l'espace. Malheureusement, ils sont également inutiles dans l'air, car leur faible efficacité signifie qu'ils peuvent à peine soulever leur propre poids, et encore moins transporter une charge utile. En conclusion, ce type de génération d'énergie excédentaire est encore moins efficace que les effets Casimir et Davies-Unruh, car il nécessite une maintenance constante et n'est pas très performant. Néanmoins, les partisans de cette solution sont nombreux. Chaque inventeur ne jure que par sa propre méthode, et la plupart d'entre eux sont prêts à mettre leur vie en jeu pour l'application de leur méthode.</w:t>
      </w:r>
    </w:p>
    <w:p>
      <w:pPr>
        <w:pStyle w:val="Normal"/>
        <w:rPr/>
      </w:pPr>
      <w:r>
        <w:rPr/>
      </w:r>
    </w:p>
    <w:p>
      <w:pPr>
        <w:pStyle w:val="Normal"/>
        <w:rPr/>
      </w:pPr>
      <w:r>
        <w:rPr/>
        <w:t>Avec autant de tentatives et autant de modèles en fonctionnement, le lecteur est en droit de se demander pourquoi ces dispositifs n'ont pas été mis en pratique et pourquoi ils n'ont pas déjà été produits en série. Il y a essentiellement deux raisons à cela. Comme pour tous les investissements importants, il faut beaucoup d'argent pour mettre ces dispositifs en production. Mais cela ne peut être généré que par une production sûre. La condition préalable à cela est la protection par brevet, qui est dans ce cas presque impossible à obtenir. Les offices des inventions rejettent désormais automatiquement toute demande où l'inventeur revendique un rendement supérieur à l'énergie investie. La raison invoquée est que, selon l'état actuel de la science, le mouvement perpétuel n'existe pas et qu'il est donc impossible de produire un dispositif qui génère un excès d'énergie à partir de "rien" (certains des brevets accordés sont dus au fait que les inventeurs ont dissimulé l'efficacité de leurs dispositifs. Les réglementations en matière de brevets dans les pays industriellement développés n'exigent généralement pas que les principes utilisés soient divulgués ; l'inventeur est seulement tenu de divulguer la construction de l'appareil afin que d'autres puissent construire l'invention sur la base des documents présentés. La délivrance d'un brevet n'est pas subordonnée à la viabilité économique ou à la possibilité de commercialisation. Profitant de cette situation, la plupart des inventeurs tentent de dissimuler un maximum de paramètres technologiques et opérationnels afin de maximiser la valeur du savoir-faire associé au brevet. C'est en raison de cette situation consensuelle que si l'inventeur n'attire pas l'attention des examinateurs sur le fait que le rendement du procédé qu'il décrit est supérieur à 100%, il peut se voir accorder un brevet pour un procédé de production d'énergie excédentaire). Pour que cette situation perverse change, il faudrait que des représentants respectés de la communauté scientifique déclarent formellement que cette énergie ne vient pas du néant. Cependant, il faut pour cela qu'ils en soient convaincus, ce qui nous amène à la deuxième raison pour laquelle les dispositifs à base subatomique ne peuvent être mis en pratique.</w:t>
      </w:r>
    </w:p>
    <w:p>
      <w:pPr>
        <w:pStyle w:val="Normal"/>
        <w:rPr/>
      </w:pPr>
      <w:r>
        <w:rPr/>
        <w:t xml:space="preserve">Cette raison est l'absence de base théorique. Tant que ces recherches ne seront pas formalisées, les physiciens n'auront pas l'occasion d'en apprendre les principes. Et dans cette situation, il ne faut pas espérer que les professionnels de l'emploi public voient un jour que la production écologique d'énergie excédentaire découverte par des "étrangers" est possible. En l'absence de connaissances suffisantes, aucune personnalité du monde scientifique ne risquerait son existence en faisant des déclarations irresponsables. Ainsi, lorsqu'ils sont confrontés à un fait qui ne correspond pas à la doctrine scientifique actuelle, ils agissent instinctivement ; ils se retranchent derrière les théories officielles, les préjugés et, surtout, leurs cathédrales. Malheureusement, la situation n'était pas meilleure auparavant. Le développement de cette discipline a été extrêmement entravé par le fait qu'elle s'est heurtée à un obstacle inattendu dès le départ, lorsque Cavendish a exclu le lien entre l'électricité et l'électromagnétisme pour des raisons de bon sens. Le physicien anglais, mondialement connu, étant considéré comme la plus grande autorité de son temps, cette déclaration a paralysé la recherche en électromagnétisme pendant vingt ans. </w:t>
      </w:r>
    </w:p>
    <w:p>
      <w:pPr>
        <w:pStyle w:val="Normal"/>
        <w:rPr/>
      </w:pPr>
      <w:r>
        <w:rPr/>
        <w:t>Cette obstruction s'expliquait autrefois par l'arrogance scientifique, mais aujourd'hui, il s'agit plutôt d'une peur existentielle. Elle a été exprimée de la manière la plus poignante par un professeur d'une université de sciences appliquées lorsqu'il a examiné l'invention ésotérique d'un jeune titan: "Je l'ai regardée, nous l'avons mesurée, elle fonctionne. Mais si je l'accepte, je ne sais rien. Dites-moi, qu'est-ce que je vais enseigner demain si c'est vrai? Alors non! C'est impossible, c'est tout!" Une approche similaire prévaut dans les universités occidentales. Lorsque Wilhelm Müller présente son invention du générateur d'énergie libre à l'université de Harvard, les étudiants l'entourent d'admiration. Mais les enseignants ont regardé, les mains derrière le dos. En vain, l'inventeur les invite à regarder de plus près et à faire des mesures. La réponse était: "Vous ne pensez pas que nous allons y toucher. Si c'était le cas, tout ce que nous avons enseigné au cours des 40 ou 50 dernières années n'aurait plus aucun sens."</w:t>
      </w:r>
    </w:p>
    <w:p>
      <w:pPr>
        <w:pStyle w:val="Normal"/>
        <w:rPr/>
      </w:pPr>
      <w:r>
        <w:rPr/>
        <w:t xml:space="preserve">Même le commun des mortels ne croit pas à l'existence de l'énergie cérébrale. À l'école, on leur apprend que pour produire de l'électricité, il faut investir une autre énergie (par exemple, de l'énergie cinétique ou thermique). Mais ce n'est pas vrai. En effet, aucune énergie n'est consommée lors de l'utilisation de l'électricité. Si vous connectez un ampèremètre à une ampoule à incandescence, vous constaterez qu'elle est traversée par la même quantité de courant que lorsque vous la connectez après. Le processus d'éclairage n'utilise pas d'électrons. En d'autres termes, la loi du transfert d'énergie ne s'applique pas toujours à la production d'électricité (du moins en apparence). Au sens traditionnel du terme, aucune énergie extérieure n'est nécessaire pour la produire. Vous devez juste faire bouger les électrons. Une façon d'y parvenir est de concentrer l'énergie émise par la matière. La façon la plus simple d'y parvenir est d'augmenter le potentiel électrique aux deux extrémités du conducteur et de s'assurer que cela ne provoque pas un flux d'électrons important dans le conducteur métallique. L'autre moyen consiste à faire travailler l'éther en déplaçant les électrons avec des particules d'éther. Le moyen le plus simple d'y parvenir est l'excitation par soliton. </w:t>
      </w:r>
    </w:p>
    <w:p>
      <w:pPr>
        <w:pStyle w:val="Normal"/>
        <w:rPr/>
      </w:pPr>
      <w:r>
        <w:rPr/>
        <w:t xml:space="preserve">Pour rassurer les physiciens et les universitaires, il convient de préciser que l'énergie ne se crée pas à partir de rien. Dans ces méthodes de production d'électricité, l'énergie perdimensionnelle des particules éthériques est utilisée d'une manière ou d'une autre. L'énergie ainsi produite n'est donc pas de l'énergie libre, mais de l'énergie interne. Le nom d'énergie libre est resté parce que l'éther est disponible partout et peut être utilisé librement. Il est donc dommage de se moquer des différentes inventions qui génèrent de l'énergie gratuite, car elles ne produisent pas d'énergie à partir de rien. Ils utilisent tous la quantité presque infinie d'énergie universelle. Souvent, l'inventeur lui-même ne le sait pas, d'où l'idée fausse, le ridicule. Les examinateurs de brevets ont également tort lorsqu'ils rejettent ces inventions au motif que le mouvement perpétuel n'existe pas. Le mouvement perpétuel n'existe effectivement pas, il n'y a qu'une utilisation d'énergie latente. Une fois que l'on a compris le fonctionnement de ces appareils, les doutes quant à leur utilité sont dissipés. </w:t>
      </w:r>
    </w:p>
    <w:p>
      <w:pPr>
        <w:pStyle w:val="Normal"/>
        <w:rPr/>
      </w:pPr>
      <w:r>
        <w:rPr/>
        <w:t>En principe, le démarrage de la recherche serait grandement stimulé si les hommes politiques surmontaient enfin leur aversion pour la paranoïa, acceptaient les conséquences que les résultats attendus sont susceptibles de changer la structure économique, politique et même sociale de notre époque et fournissaient des fonds publics à cette fin. Pour l'instant, cependant, même cet événement miraculeux ne serait pas en mesure de déclencher un processus positif, car il existe un obstacle technique majeur au démarrage des recherches. Cet obstacle, qui semble insurmontable, est qu'il n'y a rien à étudier, car dans l'état actuel du développement scientifique, nous ne pouvons pas produire de charges magnétiques au niveau élémentaire. Nous n'avons pas encore les moyens de produire un grand nombre de monopoles magnétiques pratiques. Contrairement aux charges électriques, les monopoles magnétiques ne peuvent être émis que par le corps humain. Cependant, la plupart des physiciens refusent d'en faire l'expérience car ils ne comprennent pas comment elle est produite.</w:t>
      </w:r>
    </w:p>
    <w:p>
      <w:pPr>
        <w:pStyle w:val="Normal"/>
        <w:rPr/>
      </w:pPr>
      <w:r>
        <w:rPr/>
        <w:t>Ils ne seront pas non plus en mesure de constater par eux-mêmes l'existence de particules énergétiques subatomiques dans un avenir prévisible. Car les plus petits éléments constitutifs de la vie sont si minuscules qu'ils ne peuvent encore être observés par aucun instrument. Pour avoir une idée des proportions du monde des particules d'énergie subatomique, regardons d'abord la taille de l'atome. Ce monde est déjà imperceptible pour nous, même si l'atome ne mesure qu'un cent millionième (10-8) de centimètre de diamètre. L'électron est plus petit de cinq ordres de grandeur, avec un diamètre de 10-13 cm. Pour le commun des mortels, ces petites valeurs ne signifient rien. Prenez une orange dans votre main et donnez-lui la taille du globe terrestre. Dans ce cas, les atomes de l'orange auraient la taille d'une cerise. À ce grossissement, le noyau deviendrait visible, bien que difficilement ; l'électron resterait indétectable pour nous, même si nous sommes encore loin du monde subatomique. D'après la différence de vitesse d'écoulement entre l'électron et la particule d'énergie subatomique, le diamètre de la particule d'énergie subatomique est environ 10-13 fois celui de l'électron. Cela nous donne une idée de la difficulté à laquelle nous devons faire face si nous voulons démêler ce monde. Pour visualiser les échelles, agrandissons à nouveau l'atome orange de la taille d'une cerise à la taille du globe terrestre. Dans ce cas, l'électron aurait la taille d'un gratte-ciel, mais la particule d'énergie subatomique n'aurait toujours qu'une taille de 10-9 cm et serait donc invisible. Si nous agrandissons encore l'atome de la taille d'un globe pour atteindre la taille de notre système solaire, la particule d'énergie subatomique n'aura toujours qu'un centième de millimètre de diamètre, soit la taille de la pointe d'une épingle. On le verrait à peine. C'est ainsi que les dimensions du micro-monde se rapportent à notre monde, ou macro-monde. C'est la différence de taille que doivent surmonter les instruments qui détectent le monde atomique ou subatomique. Dans ces conditions, on comprend pourquoi nos physiciens sont si peu enclins à discuter de ce sujet.</w:t>
      </w:r>
    </w:p>
    <w:p>
      <w:pPr>
        <w:pStyle w:val="Normal"/>
        <w:rPr/>
      </w:pPr>
      <w:r>
        <w:rPr/>
        <w:t>Cette situation a également contribué de manière significative au fait qu'il n'existe toujours pas de théorie bien développée et généralement acceptée de la production d'énergie à partir de sources subatomiques, bien que les premières mesures aient été prises relativement tôt. Dans les années 1930, Dirac avait déjà introduit le concept de monopôle magnétique dans la physique, mais tout ce qu'il avait pu établir était que sa charge était près de soixante-dix fois supérieure à celle de l'électricité et que sa fréquence de vibration pouvait atteindre des valeurs inimaginables. Cela signifie que l'énergie qu'ils représentent va à l'infini. Malgré cela, ils n'ont aucune masse au repos, ou du moins aucune masse détectable, par rapport à l'électron. Les monopoles magnétiques à l'état libre dans la nature, l'éther, ont également une fréquence d'oscillation très élevée et leur énergie est donc énorme. Mais nous ne pouvons pas utiliser directement cette énergie car nous sommes à l'intérieur. Notre situation est comme être dans un réservoir d'eau au sommet d'une montagne. Bien qu'il contienne beaucoup d'énergie, nous, dans le réservoir, ne pouvons même pas la sentir, et encore moins l'utiliser. Pour ce faire, le réservoir doit être percé et l'énergie de l'eau qui s'en écoule ne peut être exploitée que de l'extérieur. Mais nous ne pouvons pas le faire avec l'éther, car les particules d'énergie subatomique positive sont omniprésentes dans l'univers, et nous ne pouvons pas sortir du système pour y puiser.</w:t>
      </w:r>
    </w:p>
    <w:p>
      <w:pPr>
        <w:pStyle w:val="Normal"/>
        <w:rPr/>
      </w:pPr>
      <w:r>
        <w:rPr/>
        <w:t>Selon l'un des créateurs de l'électrodynamique quantique, nous ne nous tromperions pas si nous pouvions d'une manière ou d'une autre condenser cette énergie en matière, puis la reconvertir en énergie. Richard Feynman a calculé la masse équivalente par unité de volume. Le célèbre physicien est arrivé à 2 milliards de tonnes par centimètre cube. En utilisant la formule d'Einstein, cette masse fournirait suffisamment d'énergie pour faire bouillir les océans du monde entier. Et toute cette énergie est contenue dans un seul centimètre cube de l'univers. C'est dommage que nous ne puissions pas exploiter l'éther.</w:t>
      </w:r>
    </w:p>
    <w:p>
      <w:pPr>
        <w:pStyle w:val="Normal"/>
        <w:rPr/>
      </w:pPr>
      <w:r>
        <w:rPr/>
        <w:t>Nous n'avons donc pas d'autre choix que d'exploiter l'énergie subatomique qui peut être libérée de la matière, sous une forme concentrée. Pour ce faire, cependant, il serait bon de comprendre au moins le comportement des monopoles magnétiques, si nous ne sommes pas déjà familiarisés avec leur théorie. Il a déjà été constaté que, si le mouvement d'un électron est extrêmement dépendant du milieu dans lequel il se déplace, les charges magnétiques sont portées par toute matière. La métallicité, la magnétisabilité, n'est pas une condition préalable pour que les monopoles magnétiques puissent pénétrer dans la matière et y induire des courants magnétiques. De plus, les charges magnétiques semblent également avoir un effet sur le temps. On sait depuis longtemps que les organismes vivants peuvent produire et émettre des courants magnétiques à partir d'eux-mêmes sans intervention extérieure (c'est ce qu'on appelle le biocourant). Les systèmes nerveux des organismes vivants utilisent probablement des courants magnétiques. Il est presque certain que l'activité de notre cerveau est basée sur une combinaison de courant électrique et de courant magnétique. Si ce n'était pas le cas, la télépathie, l'inspiration, la suggestion, etc. n'existeraient pas.</w:t>
      </w:r>
    </w:p>
    <w:p>
      <w:pPr>
        <w:pStyle w:val="Normal"/>
        <w:rPr/>
      </w:pPr>
      <w:r>
        <w:rPr/>
        <w:t xml:space="preserve">Nous savons également que, contrairement au courant électrique, il existe deux types de courants magnétiques (positif et négatif). Lorsqu'elles se rencontrent, elles se neutralisent mutuellement, ce qui est plus utile que nuisible dans la pratique (voir opérations sans interruption, machine à force anti-gravité). La charge négative n'est pas la même que la charge de radiation de l'électron. C'est ce qui ressort du fait que les charges électriques et magnétiques n'interagissent pas. Les recherches en physique ont également montré que les charges électriques et magnétiques en mouvement ne présentent plus cette indifférence, car elles tentent d'éviter d'entrer en collision les unes avec les autres en orbitant le long d'un cône de force. La preuve pratique de l'interaction des deux charges est fournie par un électricien bulgare qui n'est pas choqué par l'électricité. Alors que la personne moyenne se trouvant dans un environnement humide peut être électrocutée par 50 V, Georgi Ivanov ne ressent qu'un léger picotement lorsqu'il touche des fils de 380 V. Tant de particules d'énergie sortent de ses doigts qu'il dévie les électrons libres, ils ne pénètrent pas dans son corps. </w:t>
      </w:r>
    </w:p>
    <w:p>
      <w:pPr>
        <w:pStyle w:val="Normal"/>
        <w:rPr/>
      </w:pPr>
      <w:r>
        <w:rPr/>
        <w:t xml:space="preserve">On peut supposer que le mouvement en spirale est une conséquence de la rotation du champ magnétique entourant le conducteur métallique. Nous savons, grâce à nos études à l'école, qu'un conducteur en cuivre est entouré d'un champ magnétique sous l'influence d'un courant électrique, qui tourne selon la "règle de la main droite". Cela signifie que si vous saisissez le fil avec votre pouce dans le sens du courant, le champ magnétique tournera vers vos autres doigts. L'émission d'électrons libres induite par le flux d'électrons prive les atomes de leurs électrons les plus externes au fur et à mesure de sa progression, provoquant l'émission de particules d'éther par le noyau. Cependant, les particules d'énergie subatomique positive produites par le rayonnement des particules ne peuvent pas être émises directement par la matière car elles sont bloquées par des électrons chargés négativement. Pour éviter les collisions, les particules éthériques sont contraintes de subir un mouvement de rotation conique, qu'elles conservent même après avoir quitté la matière. C'est pourquoi les conducteurs métalliques ne sont pas entourés d'un vortex tubulaire qui se déplace en synchronisme avec le flux d'électrons, mais d'un champ magnétique tournant. </w:t>
      </w:r>
    </w:p>
    <w:p>
      <w:pPr>
        <w:pStyle w:val="Normal"/>
        <w:rPr/>
      </w:pPr>
      <w:r>
        <w:rPr/>
        <w:t>Un effet secondaire spécifique de ce phénomène est l'effet Wiedermann, qui signifie que lorsqu'un champ magnétique est traversé par un courant électrique, il est amené à tourner autour de son axe ventral. Cela est dû au fait que le champ magnétique rotatif généré par le flux d'électrons entre en collision avec le champ magnétique permanent en forme de fuseau de l'aimant permanent. La collision des particules d'éther est si intense qu'elle affecte également la source, le barreau aimanté. La force d'inertie résultant de la tension entre les particules, la résistance mutuelle, fait tourner la fine tige d'aimant dans la direction opposée. Des expériences menées par des chercheurs allemands suggèrent que le mouvement en forme de cône des charges électriques et magnétiques a également lieu dans des directions opposées. Lorsqu'une source radioactive est irradiée latéralement par un champ magnétique homogène, l'intensité des rayons ß est multipliée par plusieurs. Cet effet est très probablement dû au fait que les électrons qui composent le rayon ß sont tordus dans le cône comme un tire-bouchon et sortent du cône à la pointe. Cet effet de focalisation spécifique augmente la puissance de la source de Radium E utilisée pour l'expérience. Une autre conséquence pratique de la répulsion mutuelle des charges électriques et magnétiques en mouvement est que si un matériau est saturé d'une charge électrique ou magnétique, le courant de l'autre charge ne pénètre pas. (C'est pourquoi le flux intense d'électrons peut balayer l'éther du matériau). Une propriété curieuse mais non surprenante du rayonnement magnétique est qu'il n'a aucun effet sur la plaque photosensible. Alors que les rayonnements radioactifs et les rayons X noircissent les films et les papiers photographiques non protégés, le champ magnétique ne les endommage pas. Malheureusement, nous n'en savons pas beaucoup plus à leur sujet, ce qui pourrait en principe nous empêcher de mettre en pratique les particules d'énergie subatomique.</w:t>
      </w:r>
    </w:p>
    <w:p>
      <w:pPr>
        <w:pStyle w:val="Normal"/>
        <w:rPr/>
      </w:pPr>
      <w:r>
        <w:rPr/>
        <w:t>Mais la vie a montré à plusieurs reprises que ce n'est pas un obstacle insurmontable. Le manque de connaissances en physique ne doit pas nécessairement empêcher la diffusion des appareils décrits dans les chapitres précédents, puisque, par exemple, le moteur électrique et le transformateur ont été utilisés pour la première fois sans que les ingénieurs et les physiciens de l'époque connaissent les bases de leur fonctionnement. L'incertitude résultant de notre manque de connaissances théoriques ne risque pas d'interférer avec l'utilisation de l'énergie subatomique de la même manière qu'avec l'électricité. Il est bien connu que les tramways circulaient dans les rues des grandes villes depuis des décennies et que l'électricité était entrée dans de nombreux foyers, mais les scientifiques de l'époque ne savaient toujours pas pourquoi les métaux conduisent l'électricité, ni ce qu'était l'électricité. C'est encore un domaine qui doit être clarifié aujourd'hui, car 200 ans après la découverte de l'électricité, nous ne connaissons toujours pas les réponses aux questions fondamentales de ce qu'est une charge électrique et de ce qui constitue les lignes de force électriques. En ce qui concerne les éléments de base, nous en sommes toujours à peu près au même point qu'Edison il y a 100 ans. Une vieille dame lui a demandé un jour: - M. l'ingénieur, qu'est-ce que l'électricité? D'ailleurs, les physiciens eux-mêmes ne nient pas cette anomalie. Le prix Nobel Feynman déclare: "La théorie de l'électricité classique est tout simplement en faillite."</w:t>
      </w:r>
    </w:p>
    <w:p>
      <w:pPr>
        <w:pStyle w:val="Normal"/>
        <w:rPr/>
      </w:pPr>
      <w:r>
        <w:rPr/>
        <w:t>Mais il y a une raison fondamentale pour laquelle nous ne comprenons pas la charge magnétique et les lignes de force électromagnétiques. Ces phénomènes ne peuvent être expliqués que sur une base subatomique. Jusqu'à des choses simples comme: de quoi est fait un électron? - alors nous n'avons aucun espoir de comprendre les principes fondamentaux de l'électricité et du magnétisme. Un mystère encore plus grand est ce qu'est un photon. De quoi est-il fait et quel est exactement son rôle dans la matière. Tout ce que nous savons du photon, c'est qu'il n'est pas seulement une particule élémentaire de la lumière, mais aussi un médiateur des interactions électromagnétiques. Le photon est responsable de la création de toutes sortes de champs électriques et magnétiques. Son comportement est également un mystère, car il se propage sous forme d'ondes ou de particules. Sa compréhension est grandement compliquée par le fait qu'il n'a ni masse ni charge. Nous devons donc descendre jusqu'aux racines, et il est très probable que les racines des deux phénomènes proviennent des particules énergétiques subatomiques. Dans ce contexte, c'est l'éther qui peut jouer un rôle crucial dans la solution, mais comment il façonne et influence le micro-monde, personne ne peut le dire aujourd'hui.</w:t>
      </w:r>
    </w:p>
    <w:p>
      <w:pPr>
        <w:pStyle w:val="Normal"/>
        <w:rPr/>
      </w:pPr>
      <w:r>
        <w:rPr/>
        <w:t>En l'état actuel des choses, il faudra attendre un certain temps avant de le savoir. Pour la science officielle, l'existence de l'éther n'est pas reconnue. C'est le cas depuis les années 1910, lorsque Einstein a déclaré que "l'éther n'existe pas" et a introduit le concept de "vide" à la place. Depuis lors, la situation ne s'est pas simplifiée, mais au contraire, elle est devenue de plus en plus compliquée. Nous sommes de plus en plus loin de comprendre l'éther et ses interactions fondamentales. Mais le hasard joue également en notre faveur, essayant souvent de nous aider. C'est la raison pour laquelle on apprend que les physiciens nucléaires ont enfin réussi à observer une sorte de couplage où l'énergie devient "masse". La communauté scientifique était horrifiée, car cela revenait à admettre que la matière est constituée de particules d'énergie. Ils ont immédiatement publié la déclaration suivante. En physique moderne, la matière est une unité d'énergie et de masse. L'énergie peut être convertie en masse et vice versa, mais l'énergie ne peut pas devenir matière." Il ne reste plus qu'à expliquer ce qu'est la "masse". Parce que seule la matière peut avoir une masse. Cela montre également à quel point la confusion règne actuellement dans les bases.</w:t>
      </w:r>
    </w:p>
    <w:p>
      <w:pPr>
        <w:pStyle w:val="Normal"/>
        <w:rPr/>
      </w:pPr>
      <w:r>
        <w:rPr/>
        <w:t>Une revue de physique écrit: "L'opposé de la production de paires est l'annihilation, ou annihilation de paires, lorsque, par exemple, un électron et un positron se combinent pour produire des photons gamma de haute énergie. En fait, c'est à ce moment-là qu'un électron rencontre un trou dans le "vide", tombe dedans, libère de l'énergie et devient une particule virtuelle superfluide. Nous pourrions appeler les particules superfluides et invisibles "éther", mais non, nous allons déformer les choses pour ne pas avoir à appeler "étoile" quelque chose qui n'existe pas officiellement. L'obstacle actuel au progrès, à une véritable percée, est que nos physiciens cherchent la clé du mystère dans la réalité matérielle, dans les particules du noyau atomique, et se heurtent donc sans cesse à la violation du "principe de causalité". Nos scientifiques sont incapables de se détacher du monde matériel. Ils ne peuvent pas reconnaître que la matière n'est qu'une manifestation de l'univers. De petites îles dans un océan infini d'énergie primordiale.</w:t>
      </w:r>
    </w:p>
    <w:p>
      <w:pPr>
        <w:pStyle w:val="Normal"/>
        <w:rPr/>
      </w:pPr>
      <w:r>
        <w:rPr/>
        <w:t xml:space="preserve">Malgré la situation actuelle, nous espérons que nous n'aurons pas à attendre longtemps l'"illumination", et que quelqu'un finira par percer les secrets du microcosme. En l'état actuel des choses, il est presque certain que cette personne ne travaillera pas dans le domaine de la science. Il se pourrait bien que la "percée", le changement de paradigme, soit déclenché par un profane. Le profane n'est pas lié par le dogme de la science. Par conséquent, ils osent aborder ce qui est illogique et irrationnel pour le cerveau hautement qualifié. Il n'a aucun préjugé contre le mystérieux, le mystérieux. Les chercheurs professionnels, en revanche, en raison de l'état d'esprit théorique qui leur est imposé par la communauté scientifique, n'osent pas s'écarter de la voie qu'ils ont choisie, ni même tenter d'enquêter sur les soi-disant pseudo-sciences. La recherche académique ne permet pas les parcours individuels. Les chercheurs doivent trébucher sur les voies sans issue empruntées par d'autres. </w:t>
      </w:r>
    </w:p>
    <w:p>
      <w:pPr>
        <w:pStyle w:val="Normal"/>
        <w:rPr/>
      </w:pPr>
      <w:r>
        <w:rPr/>
        <w:t>Mais l'étranger, qui n'a pas les œillères d'une bureaucratie spécialisée, n'a pratiquement aucune connaissance scientifique du phénomène qu'il vit et cherche à savoir pourquoi. Agissant instinctivement, il découvre de nombreuses vérités et connexions cachées que ses collègues instruits n'auraient pas réalisées. Avec une curiosité naïve, il enquête sur des choses que ses collègues instruits s'empressent de laisser passer, déclarant qu'il s'agit de phénomènes connus. C'est pourquoi le chercheur autodidacte ouvre souvent des chemins que les autres n'empruntent pas, franchit des portes que d'autres évitent. Par conséquent, les gens ordinaires sont souvent à l'origine de découvertes scientifiques révolutionnaires, même si ce n'est pas leur rôle.</w:t>
      </w:r>
    </w:p>
    <w:p>
      <w:pPr>
        <w:pStyle w:val="Normal"/>
        <w:rPr/>
      </w:pPr>
      <w:r>
        <w:rPr/>
        <w:t>L'humanité a déjà dû beaucoup à la contribution enthousiaste des "étrangers", et ils sont peut-être les seuls sur lesquels nous pouvons compter maintenant. C'est très dommage, car l'objectif de la recherche scientifique est d'apprendre le plus possible sur les mystères de la nature et de corriger la vision du monde existante sur la base de nouvelles connaissances. Si les chercheurs gardent le silence sur les découvertes modernes parce qu'ils ne veulent pas se heurter à l'opinion officielle dominante, le progrès scientifique s'arrêtera et les opinions actuelles deviendront des dogmes. Cette situation n'est pas de bon augure pour notre avenir, car non seulement les dogmes politiques et religieux, mais aussi les dogmes scientifiques, constituent une menace sérieuse pour la société. La défense hystérique des remparts de la pensée traditionnelle pourrait sonner le glas de notre civilisation. La catastrophe écologique et l'impossibilité de la vie sur terre nous avertissent de la nécessité d'une pensée globale, et de la nécessité de ne pas écarter les théories qui ne peuvent être englobées dans les schémas de la pensée scientifique traditionnelle.</w:t>
      </w:r>
    </w:p>
    <w:p>
      <w:pPr>
        <w:pStyle w:val="Normal"/>
        <w:rPr/>
      </w:pPr>
      <w:r>
        <w:rPr/>
        <w:t>Il n'est pas non plus conseillé de le faire, car, selon les médias, les connaissances nécessaires aux percées ne naîtront pas dans les laboratoires de recherche les plus célèbres du monde. Pour franchir cette étape, nous avons besoin d'un haut niveau d'information qui ne peut être obtenu qu'auprès des pouvoirs en place. Selon des rapports récents, les sphères divines n'hésitent pas à partager certaines de leurs connaissances, mais elles ne le font pas selon nos attentes. Les prophètes choisis ne sont pas des professeurs d'université ou des scientifiques de renommée mondiale, mais des personnes suffisamment ouvertes pour recevoir les suggestions. Ils peuvent très bien ne pas avoir de diplôme. En effet, selon le monde spirituel supérieur, "plus important qu'une multitude de diplômes universitaires est la pureté de la pensée, l'intelligence humaine et la sagesse inhérente qui ne peut être acquise que par les expériences des vies passées." Cela ne signifie pas, bien sûr, que les connaissances professionnelles ne sont pas nécessaires. Mais elle peut être acquise de manière autodidacte. "Quiconque a été initié à un niveau intermédiaire au corps de connaissances de base de la culture humaine peut acquérir des qualifications plus élevées pour ces bases par la diligence. L'acquisition de connaissances professionnelles adéquates est également importante, car sans elles, il ne serait pas en mesure de relier avec précision les idées qui viennent d'en haut et qui passent par lui aux concepts terrestres. Cette sagesse doit également s'accompagner d'une capacité à s'exprimer oralement et par écrit, sans laquelle il ne serait pas possible de transmettre les connaissances reçues avec suffisamment d'efficacité. Pour les prophètes modernes, il ne suffit plus de connaître le système supérieur des vérités divines, il faut aussi être sage et instruit dans le sens commun. Réconcilier la connaissance céleste avec la connaissance terrestre est une opération complexe et minutieuse. Elle exige que la personne choisie ne se contente pas de terminer ses études, mais s'entraîne à des niveaux toujours plus élevés tout au long de sa vie."</w:t>
      </w:r>
    </w:p>
    <w:p>
      <w:pPr>
        <w:pStyle w:val="Normal"/>
        <w:rPr/>
      </w:pPr>
      <w:r>
        <w:rPr/>
        <w:t>Mais nos établissements d'enseignement supérieur ne sont pas équipés pour le faire. Ils enferment leurs étudiants dans un cadre banal et rationnel qui rend la pensée des futurs professionnels unidirectionnelle et sur-spécialisée. Cela n'est pas du tout propice à l'ouverture et à la grande réceptivité nécessaires à la médiumnité. Si la pensée d'une personne est limitée ou rigide dans un domaine quelconque, elle ne parviendra pas à acquérir de nouvelles connaissances. Seuls ceux qui sont capables de se détacher de la mentalité humaine terrestre, des idéaux limités du monde physique, peuvent devenir les destinataires de la connaissance supérieure. Ces habitudes endoctrinées, acquises pendant leurs années universitaires, empêchent des professionnels hautement qualifiés d'envisager les problèmes sous un angle différent. C'est comme si on les mettait dans un fossé profond et qu'on leur disait que c'est la seule façon de faire. Ils y croient, car qu'ils tournent à droite ou à gauche, ils se heurtent à un mur. Ils se rendent vite compte qu'il n'y a qu'une seule voie à suivre, celle du fossé. Il ne leur vient jamais à l'esprit de sortir de la tranchée creusée par leurs prédécesseurs. S'ils le faisaient, ils verraient qu'il existe des raccourcis vers leur destination, et ils se rendraient également compte que le tunnel dans lequel ils voyagent est loin de leur destination. "Plus une personne est instruite, plus elle est ancrée dans la pensée conventionnelle, dans les procédures du monde scientifique. Il est incapable de voir les choses d'un point de vue plus élevé. Les principes qui lui ont été inculqués au cours de sa formation ont formé en lui une vision scientifique, une conviction dont il ne peut se défaire. La spiritualité céleste est incapable de franchir ces barrières, et la personne est donc déclarée inapte à transmettre de nouvelles connaissances, même si elle est par ailleurs qualifiée pour accomplir la tâche médiumnique."</w:t>
      </w:r>
    </w:p>
    <w:p>
      <w:pPr>
        <w:pStyle w:val="Normal"/>
        <w:rPr/>
      </w:pPr>
      <w:r>
        <w:rPr/>
        <w:t>C'est donc précisément leur attachement obstiné à leur savoir qui empêche les scientifiques, les professeurs de différents rangs académiques, d'acquérir les connaissances qui les feront avancer. En l'absence d'expérience crédible, leur pensée devient de plus en plus rigide. Malgré toute leur excellence, ils s'accrochent à leurs anciennes idées fausses jusqu'à l'erreur inévitable. Incapables d'admettre leurs erreurs, leurs fautes, leur rigidité de pensée, cela conduira inévitablement à leur chute spirituelle. Plus dommageable encore est le fait que, à la lumière des nouvelles connaissances, la science officielle sera ridiculisée et les réalisations du passé seront vidées de leur sens. Cela n'entraînera pas seulement une perte de prestige, mais aussi une sérieuse obligation de rendre des comptes, car de plus en plus de citoyens contribuables demanderont: est-ce pour cela que nous avons payé des milliards de dollars pendant des décennies? Tous ces problèmes pourraient être évités aujourd'hui si la communauté scientifique officielle était prête à prendre le contrôle de la situation et à réviser ses positions sur la base des connaissances dont elle dispose déjà. Ils feraient bien de tenir compte de l'avertissement de leurs collègues chercheurs exilés: "Ne croyez pas le dogme, mais les bêtises!". Avec une attitude impartiale, la science pourrait réformer fondamentalement le monde. Le niveau actuel des connaissances ésotériques est déjà suffisant pour lancer des recherches dans cette direction et finalement provoquer un changement de paradigme.</w:t>
      </w:r>
    </w:p>
    <w:p>
      <w:pPr>
        <w:pStyle w:val="Normal"/>
        <w:rPr/>
      </w:pPr>
      <w:r>
        <w:rPr/>
      </w:r>
    </w:p>
    <w:p>
      <w:pPr>
        <w:pStyle w:val="Normal"/>
        <w:rPr/>
      </w:pPr>
      <w:r>
        <w:rPr/>
        <w:t>Innovations technologiques</w:t>
      </w:r>
    </w:p>
    <w:p>
      <w:pPr>
        <w:pStyle w:val="Normal"/>
        <w:rPr/>
      </w:pPr>
      <w:r>
        <w:rPr/>
      </w:r>
    </w:p>
    <w:p>
      <w:pPr>
        <w:pStyle w:val="Normal"/>
        <w:rPr/>
      </w:pPr>
      <w:r>
        <w:rPr/>
        <w:t>Tant que nous ne pourrons pas préserver notre santé en augmentant notre bioénergie, nous serons contraints de nous guérir nous-mêmes à l'aide de diverses aides. Il est intéressant de noter que les inventions médicales subatomiques sont exemptes des difficultés susmentionnées. Le développement de ces dispositifs avancés de protection de la santé se poursuit, mais avec moins de publicité. La pression du lobby financier ne semble pas être aussi forte dans ce domaine. L'industrie n'attache pas non plus trop d'importance à ces efforts. On estime que cette zone périphérique ne peut être soumise à des changements majeurs qui menaceraient une crise économique mondiale. Contrairement à l'industrie de l'énergie, cette industrie ne provoquerait pas de trop grands bouleversements dans l'économie, même en cas de changement rapide d'approche. Mais il est également possible qu'elle n'ait pas encore été remarquée et que les professionnels de ce secteur aient pu poursuivre leurs activités sans entrave.</w:t>
      </w:r>
    </w:p>
    <w:p>
      <w:pPr>
        <w:pStyle w:val="Normal"/>
        <w:rPr/>
      </w:pPr>
      <w:r>
        <w:rPr/>
        <w:t>Dans les chapitres précédents, nous avons vu un certain nombre d'appareils qui utilisent le rayonnement énergétique subatomique pour guérir. Le membre pionnier de ces dispositifs électroniques est un tout petit appareil, si petit qu'il peut être avalé. En fait, c'est ce que vous devez faire avec, car il ne fonctionne que lorsqu'il est à l'intérieur du corps. Cette capsule miracle a été mise au point il y a plusieurs décennies dans l'ancienne Union soviétique, dans le plus grand secret. Sa création a été motivée principalement par la nécessité de maintenir en vie Brejnev, le leader âgé du parti. Cette merveille de la taille d'un haricot contient une micropuce qui génère des ondes électromagnétiques de différentes fréquences en fonction de la programmation. Ce dispositif est très similaire au "mouchard" d'interception utilisé par les services secrets, et est probablement né comme un sous-produit des besoins de développement du KGB dans ce sens. Cette hypothèse est étayée par des rapports selon lesquels sa production est effectuée à la main dans une installation militaire secrète à Tomsk, en Sibérie. Les robots ne sont pas chargés de cette opération délicate car ils sont incapables de contrôler le travail des machines automatiques avec suffisamment de précision, ce qui pourrait être la source de nombreuses erreurs. C'est pourquoi, comme dans les départements de production de microprocesseurs des grandes usines de semi-conducteurs, le travail est effectué par des jeunes femmes.</w:t>
      </w:r>
    </w:p>
    <w:p>
      <w:pPr>
        <w:pStyle w:val="Normal"/>
        <w:rPr/>
      </w:pPr>
      <w:r>
        <w:rPr/>
        <w:t>La micropuce qui génère le signal est alimentée par une source d'énergie miniature dans une capsule, et l'antenne est une enveloppe métallique. Son mécanisme de fonctionnement n'a été divulgué que comme "l'appareil génère des ondes spéciales qui ont un effet bénéfique sur le corps humain". Au bout d'un quart d'heure environ, les personnes qui en prennent se sentent comme débordantes de puissance et sont prêtes à entreprendre les exploits les plus fous. Certaines personnes ressentent une pulsation constante dans l'abdomen, mais elles disent être compensées par une augmentation de leur virilité de dix, voire vingt fois. On dit que des hommes désespérément impuissants depuis des années sont aussi devenus des acrobates du drap grâce à cette pilule miracle.</w:t>
      </w:r>
    </w:p>
    <w:p>
      <w:pPr>
        <w:pStyle w:val="Normal"/>
        <w:rPr/>
      </w:pPr>
      <w:r>
        <w:rPr/>
        <w:t>Il n'est pas étonnant que l'ancien vieux maître du Kremlin en ait été revigoré et qu'il ait fait preuve pendant des années d'une ténacité sans précédent, réfutant constamment les prédictions des journalistes sur sa mort imminente. Comme cette torpille intestinale était encore assez chère à l'époque, les toilettes de l'hôpital du Kremlin ont été équipées d'un filtre spécial afin que les gardes vigilants puissent récupérer le précieux outil (qui avait naturellement disparu au bout d'un certain temps). Aujourd'hui, cependant, ce produit de l'industrie militaire soviétique, qui était autrefois à l'avant-garde dans de nombreux domaines, peut être obtenu pour quelques milliers de roubles auprès d'un bureau de distribution secret, et il suscite un intérêt croissant à l'étranger. Son potentiel commercial sera certainement renforcé par le fait qu'il a un effet particulier sur les femmes également, puisqu'il constitue un moyen efficace de lutter contre l'infertilité lorsqu'il est inséré dans le vagin.</w:t>
      </w:r>
    </w:p>
    <w:p>
      <w:pPr>
        <w:pStyle w:val="Normal"/>
        <w:rPr/>
      </w:pPr>
      <w:r>
        <w:rPr/>
        <w:t>Selon les ingénieurs qui supervisent sa fabrication, la micropuce qui forme l'âme de la capsule peut être programmée pour détruire toute personne qui l'avale. Malheureusement, aucun détail n'a été donné sur son fonctionnement. On peut donc supposer que le regain d'énergie du corps est dû aux ondes électromagnétiques émises par la capsule avalée, qui stimulent le centre nerveux autonome situé derrière l'estomac. Cet organe est également considéré comme responsable de la régulation des niveaux de bioénergie de notre corps, et son activité peut être augmentée ou diminuée à courte distance en appliquant une série d'impulsions à la bonne fréquence. Une micropuce programmée pour la destruction ne détruit donc pas une personne en induisant des maladies conventionnelles, mais en arrêtant la production de bioénergie du corps par une série spécifique d'impulsions, ce qui entraîne inévitablement la mort.</w:t>
      </w:r>
    </w:p>
    <w:p>
      <w:pPr>
        <w:pStyle w:val="Normal"/>
        <w:rPr/>
      </w:pPr>
      <w:r>
        <w:rPr/>
        <w:t>Par ailleurs, cet effet peut être déclenché non seulement électroniquement mais aussi mécaniquement, à l'aide d'une méthode tactile secrète appelée "dim mak". Cette technique, également connue dans les anciens arts martiaux chinois sous le nom de "coup mortel prolongé", consiste à appliquer une légère pression sous le nombril, ce qui fait que rien ne se passe pendant un certain temps. Mais au bout de quelques jours, l'adversaire s'effondre soudainement, tombe dans le coma et meurt. Il existe d'ailleurs un point sur la poitrine où, en cas de coup léger, la victime devient fébrile au bout d'une demi-heure, avec un rythme cardiaque compris entre 50 et 100 battements par minute. En outre, sa tension artérielle augmente dangereusement, tout son corps est pris de convulsions et, en deux jours, il meurt dans une grande agonie.</w:t>
      </w:r>
    </w:p>
    <w:p>
      <w:pPr>
        <w:pStyle w:val="Normal"/>
        <w:rPr/>
      </w:pPr>
      <w:r>
        <w:rPr/>
        <w:t>Ce phénomène est une preuve supplémentaire qu'il existe un organe dans le corps humain qui régule les niveaux de bioénergie du corps. Dans les cas extrêmes, cette énergie peut être augmentée à tel point qu'elle rayonne de notre corps et devient visible à l'œil nu. C'est ainsi que nous pouvons devenir des "dieux", du moins en apparence. Selon les écrits apocryphes de la Bible, il a été prouvé que cela s'est produit en une seule occasion. Dans l'Antiquité, le prophète Hénoch a raconté cette étrange aventure en ces termes: "Et voici que les Veilleurs (ceux qui nous observent) m'ont appelé Hénoch le scribe. Sur les ailes des éclairs et des vents, je me suis élevé rapidement dans les nuages, puis j'ai été enlevé au ciel. Je suis entré et je suis arrivé à un mur de cristal. Des langues de feu m'entouraient et m'effrayaient. En passant à travers les langues de feu, je suis arrivé à une grande maison de cristal, dont les fondations étaient également en cristal. Son plafond était comme un tourbillon d'étoiles et d'éclairs. Entre eux se tenaient les chérubins, et le ciel était clair comme de l'eau. Je suis entré dans la maison, dont la porte et les murs étaient enflammés. A l'intérieur, il faisait un froid glacial et chaud. La peur s'est emparée de moi et j'ai commencé à trembler. Un trône s'est élevé devant moi, ses roues de cristal comme le soleil brillant, et là encore j'ai vu des chérubins. Des flammes ont jailli de sous le trône, je ne pouvais donc pas le regarder. Le Grand Glorieux s'est assis dessus. Sa robe était plus brillante que le soleil, et plus blanche que la neige. Il est si glorieux et si puissant que même les anges ne pouvaient entrer et le regarder. Autour de lui, il y avait un feu ardent.</w:t>
      </w:r>
    </w:p>
    <w:p>
      <w:pPr>
        <w:pStyle w:val="Normal"/>
        <w:rPr/>
      </w:pPr>
      <w:r>
        <w:rPr/>
        <w:t>Il a été emmené dans un endroit où se trouvaient ceux qui pouvaient transformer le feu ardent en homme. Alors trois anges serviteurs sont venus et m'ont accusé au plus haut des cieux. Ils ont dit au Saint: "Tes ancêtres ne t'ont-ils pas dit de ne pas faire l'homme?". Le Saint, béni soit son nom, a répondu: " Je l'ai fait, oui, et j'en assumerai les conséquences. " Ils ont cependant continué à grogner: "Seigneur de l'univers! Qui est celui qui peut monter au ciel? N'est-il pas l'un des fils de ceux qui ont été détruits par le déluge?" Lorsque je suis montée au ciel, les mangeurs du feu dévorant ont senti mon odeur et ont dit: "Quelle est cette odeur de femme qui éclate au ciel? Comment le fils de l'homme est-il arrivé ici, souillé, impur et pourri?" Après cela, le Saint a posé ses mains sur moi. Alors mon corps devint une flamme, mes muscles un brasier, mes os un genévrier céleste, mes paupières des éclairs, mes globes oculaires des braises, mes cheveux des langues de feu, mes membres des ailes de feu, et mon corps entier un feu aveuglant. À ma droite et à ma gauche, des incendies brûlaient avec dévastation, autour de moi, il y avait des tempêtes de vent et des orages, derrière moi, un tremblement de terre faisait rage et des éclairs zigzaguaient.</w:t>
      </w:r>
    </w:p>
    <w:p>
      <w:pPr>
        <w:pStyle w:val="Normal"/>
        <w:rPr/>
      </w:pPr>
      <w:r>
        <w:rPr/>
        <w:t>Les puissantes radiations énergétiques de son corps et de ses pensées sont restées après son retour. Les intenses ondes d'énergie subatomique sur la Terre ont également eu un effet divin sur l'environnement. C'est ce que révèlent les témoignages contemporains selon lesquels, lorsqu'Hénoch prêchait, "ses paroles prenaient vie". La terre a tremblé, les montagnes ont bougé, les fleuves sont sortis de leur lit, les lions ont rugi, et tous les peuples ont été terrifiés." Le septième descendant d'Adam, l'orateur des catastrophes, exprimait souvent son mécontentement face au comportement des humains. "Quand il parlait, la terre se convulsait, les montagnes se tordaient, les fleuves éclaboussaient." Il existe de nombreux exemples de cette manifestation particulière des anciens dieux dans la mythologie grecque.</w:t>
      </w:r>
    </w:p>
    <w:p>
      <w:pPr>
        <w:pStyle w:val="Normal"/>
        <w:rPr/>
      </w:pPr>
      <w:r>
        <w:rPr/>
        <w:t>Dans la culture chrétienne, en outre, le contact avec le divin a provoqué une poussée d'énergie similaire chez les prophètes des époques ultérieures. Moïse montait souvent sur le mont Sinaï pour parler à Dieu. Lorsqu'il descendait, cette énergie émanait de son corps avec une telle puissance qu'elle illuminait son visage. La Bible dit: "Moïse ne savait pas que la peau de sa joue était rayonnante. Quand Aaron et les enfants d'Israël ont vu cette lumière étrange et surnaturelle sur lui, ils ont eu peur de l'approcher." Ainsi, la seule façon pour le prophète de transmettre les commandements du Seigneur à son peuple était de "mettre un voile sur son visage". Dans le cas de Moïse, la raison de cette augmentation d'énergie n'était pas que Dieu voulait le rendre semblable à lui. Le prophète se trouvait souvent sur la montagne pendant des semaines en présence de Dieu, une personne de laquelle émanait une énergie magnétique intense. Il a également descendu de la montagne sur son dos les tablettes de pierre que Dieu avait fabriquées avec l'énergie subatomique ou la bioénergie concentrée émanant de ses doigts, et qui étaient donc saturées de rayons magnétiques. Afin d'éviter que le fort rayonnement magnétique ne perturbe l'équilibre énergétique de son système méridien et ne le rende malade, il fallait augmenter sa bioénergie. Cette énergie supplémentaire était bien sûr aussi émise par son corps, mais pas dans la même mesure que par celui d'Enoch.</w:t>
      </w:r>
    </w:p>
    <w:p>
      <w:pPr>
        <w:pStyle w:val="Normal"/>
        <w:rPr/>
      </w:pPr>
      <w:r>
        <w:rPr/>
      </w:r>
    </w:p>
    <w:p>
      <w:pPr>
        <w:pStyle w:val="Normal"/>
        <w:rPr/>
      </w:pPr>
      <w:r>
        <w:rPr/>
        <w:t>La guérison par l'électricité faible fait depuis longtemps partie de la médecine traditionnelle. Entre-temps, ces appareils ont connu un développement considérable, devenant de plus en plus petits mais plus efficaces. L'une des conceptions les plus réussies est l'appareil de courant de stimulation à microprocesseur SE-30 TENS fabriqué au Japon. Sa conception précise, sa portabilité et sa polyvalence l'ont rendu de plus en plus populaire en Europe. Des médecins, des physiothérapeutes et des kinésithérapeutes japonais et sud-coréens utilisent cette méthode avec beaucoup de succès depuis plus d'une décennie. L'avantage de la thérapie par stimulation électrique transcutanée des nerfs (TENS) est qu'elle produit simultanément les signaux complexes des thérapies par massage, pression des doigts et toucher. Des signaux de stimulation dans la gamme de fréquences de 1,2 Hz à 250 Hz sont délivrés à la peau par des électrodes placées à la surface de la peau sous forme d'impulsions de courant électrique (paquets d'ondes) d'intensité variable, en fonction de la résistance de la peau. Le courant électrique qui en résulte stimule la migration ionique des cellules endommagées, les processus bioélectriques du métabolisme et influence même le niveau d'énergie du système méridien à travers les points d'acupuncture.</w:t>
      </w:r>
    </w:p>
    <w:p>
      <w:pPr>
        <w:pStyle w:val="Normal"/>
        <w:rPr/>
      </w:pPr>
      <w:r>
        <w:rPr/>
        <w:t>Grâce à la commande par microprocesseur, le traitement s'effectue par plusieurs impulsions de tension. Outre les signaux monophasés, cet appareil génère également des signaux biphasés, qui prennent la forme d'impulsions en dents de scie, en ondes carrées ou en aiguilles, dans différentes séquences et à des fréquences variables. En outre, la polarité est automatiquement inversée pendant le fonctionnement, de sorte que les points de stimulation ne sont pas saturés et que le stress articulaire est minimisé. L'avantage de la thérapie par paquets d'ondes est le plus évident dans les traitements conventionnels. L'impulsion à onde carrée est la mieux adaptée à la stimulation du tissu musculaire atrophié avec une innervation intacte, car elle est la plus efficace pour surmonter la capacité de repolarisation de la cellule musculaire. Les impulsions périodiques de l'aiguille protègent les points de stimulation de la fatigue et font travailler les muscles par un "massage interne", ce qui favorise la circulation sanguine. Le rôle des signaux exponentiels est de réduire la sensation de douleur pendant le traitement. Un autre avantage des changements périodiques de signaux est qu'ils augmentent la perméabilité des parois cellulaires internes, accroissent l'élasticité des tissus corporels et améliorent les processus métaboliques.</w:t>
      </w:r>
    </w:p>
    <w:p>
      <w:pPr>
        <w:pStyle w:val="Normal"/>
        <w:rPr/>
      </w:pPr>
      <w:r>
        <w:rPr/>
        <w:t>Les physiothérapeutes utilisent cet appareil principalement pour renforcer les muscles faibles et atrophiés et pour augmenter le tonus musculaire. En sélectionnant le programme approprié (série d'impulsions de courant), la contraction du muscle affecté peut être obtenue sans stimuler le muscle intact. Le mouvement musculaire produit par l'impulsion électrique stimule la régénération musculaire. La thérapie TENS est également très utile pour les contractures musculaires et tendineuses: entorses, foulures, contusions, foulures, spasmes, inflammations et problèmes discaux. Il a également été démontré qu'il accélère la résorption des hématomes et des drains, qu'il soulage les douleurs musculaires et nerveuses: lumbago, maux de tête, migraines, et qu'il traite les douleurs musculaires causées par des troubles du développement de la colonne vertébrale, et qu'il prévient les escarres. En outre, il a été utilisé avec de bons résultats dans le traitement d'autres lésions cutanées, de calcifications, de sténoses vasculaires, de rhumatismes des tissus mous, de tendinites, de spondyloses, d'arthroses et de paralysies périphériques.</w:t>
      </w:r>
    </w:p>
    <w:p>
      <w:pPr>
        <w:pStyle w:val="Normal"/>
        <w:rPr/>
      </w:pPr>
      <w:r>
        <w:rPr/>
        <w:t>Une utilisation intéressante du TENS consiste à réduire la douleur de l'accouchement. À cette fin, la version "Freemom" est utilisée en fixant des électrodes sur la section inférieure-médiane de la colonne vertébrale de la mère, des deux côtés. Le courant généré par l'appareil endort les nerfs qui transmettent la douleur de l'utérus au cerveau. Comme effet secondaire, il réduit également le délai de livraison de 20 à 30 %. Au Royaume-Uni, les mères utilisent cette méthode depuis 10 ans, et beaucoup louent un appareil TENS 2 à 3 semaines avant l'accouchement pour se familiariser avec lui. Le soulagement de la douleur est assuré par la mère. Pendant l'accouchement, on lui remet l'appareil et elle règle la manière et l'intensité des impulsions.</w:t>
      </w:r>
    </w:p>
    <w:p>
      <w:pPr>
        <w:pStyle w:val="Normal"/>
        <w:rPr/>
      </w:pPr>
      <w:r>
        <w:rPr/>
        <w:t>De nombreuses personnes utilisent cet appareil en cas de fatigue, d'épuisement, d'insomnie, ou simplement pour maintenir le tonus des muscles "en forme", c'est-à-dire à des fins esthétiques. Lorsqu'il est utilisé en combinaison avec d'autres méthodes thérapeutiques, le processus de guérison peut être encore accéléré. L'appareil TENS SE-30 a des applications particulières dans la stimulation des points d'acupuncture et des zones réflexes. En raison de sa puissance étonnamment élevée, il convient également pour améliorer et rétablir la fonction des organes stagnants (par exemple, les reins). Une autre application supplémentaire est le traitement des zones de la tête. Cependant, son utilisation n'est pas recommandée en cas de fièvre, d'hémophilie, de début de grossesse, immédiatement après une crise cardiaque ou chez une personne portant un stimulateur cardiaque. Ne pas placer les électrodes sur ou à proximité immédiate de tumeurs ou sur une peau endommagée ou blessée. Ne pas utiliser près du cœur, des muqueuses ou des yeux.</w:t>
      </w:r>
    </w:p>
    <w:p>
      <w:pPr>
        <w:pStyle w:val="Normal"/>
        <w:rPr/>
      </w:pPr>
      <w:r>
        <w:rPr/>
        <w:t>L'appareil est très facile à utiliser et est idéal pour une utilisation à domicile. C'est au médecin de diagnostiquer la maladie. La méthode de traitement est déterminée par le physiothérapeute, mais des traitements répétés peuvent être effectués par le patient à domicile. Cela signifie qu'ils ne doivent pas se rendre à l'hôpital ou dans une clinique. La durée du traitement est de 15 minutes maximum et peut être interrompue et reprise à tout moment. Les impulsions s'alternent dans le temps et peuvent être répétées selon le programme choisi en appuyant sur la minuterie ou sur le bouton de changement de programme. Si un seul signal de stimulation spécifique doit être répété, vous pouvez le faire en appuyant sur le bouton "hold". Si vous voulez déplacer les électrodes, éteignez l'appareil et recommencez le programme. Ne pas dépasser une durée de traitement de 30 minutes par jour. Il n'y a pas d'effets secondaires nocifs. Lors du traitement de zones enflammées, la douleur peut être considérablement réduite en plaçant une pommade ou un liquide anesthésiant sous les électrodes. Il n'y a pas à craindre de choc électrique car le générateur d'impulsions est alimenté par seulement 2 piles crayon de 1,5 V. Le TENS SE-30 est distribué par Medicor Electronics Ltd. Leur adresse: 1097 Budapest, Illatos út 9, Tel: 280 6900 et 280 8344. A propos, en remplaçant les électrodes, en modifiant légèrement les organes de régulation et en ajoutant un circuit de mesure de la résistance de la peau, cet appareil serait parfaitement adapté aux traitements par électrostimulation. Sa portabilité est facilitée par sa taille de seulement 8x7x1,5 cm et son poids de seulement 70 grammes.</w:t>
      </w:r>
    </w:p>
    <w:p>
      <w:pPr>
        <w:pStyle w:val="Normal"/>
        <w:rPr/>
      </w:pPr>
      <w:r>
        <w:rPr/>
      </w:r>
    </w:p>
    <w:p>
      <w:pPr>
        <w:pStyle w:val="Normal"/>
        <w:rPr/>
      </w:pPr>
      <w:r>
        <w:rPr/>
        <w:t>Budapest, décembre 1997</w:t>
      </w:r>
    </w:p>
    <w:p>
      <w:pPr>
        <w:pStyle w:val="Normal"/>
        <w:rPr/>
      </w:pPr>
      <w:r>
        <w:rPr/>
      </w:r>
    </w:p>
    <w:p>
      <w:pPr>
        <w:pStyle w:val="Normal"/>
        <w:rPr/>
      </w:pPr>
      <w:r>
        <w:rPr/>
      </w:r>
    </w:p>
    <w:p>
      <w:pPr>
        <w:pStyle w:val="Normal"/>
        <w:rPr/>
      </w:pPr>
      <w:r>
        <w:rPr/>
        <w:t>CHAPITRE IV</w:t>
      </w:r>
    </w:p>
    <w:p>
      <w:pPr>
        <w:pStyle w:val="Normal"/>
        <w:rPr/>
      </w:pPr>
      <w:r>
        <w:rPr/>
      </w:r>
    </w:p>
    <w:p>
      <w:pPr>
        <w:pStyle w:val="Normal"/>
        <w:rPr/>
      </w:pPr>
      <w:r>
        <w:rPr/>
        <w:t>Selon une légende indienne, lorsque le monde a été créé, les dieux se sont réunis pour décider où placer la clé de la connaissance. Ils voulaient d'abord le mettre dans un endroit élevé où aucun oiseau ne pourrait voler, puis ils voulaient le cacher au fond de la mer. Mais après des jours de recherche, ils n'ont pas trouvé d'endroit sûr. Alors le dieu le plus âgé dit: "L'homme est très ingénieux, mais pas sage. Mettons la connaissance en lui ; c'est le seul endroit où il ne la cherchera pas." Comme cette affirmation est vraie. Vu l'état actuel de notre monde, notre situation est désespérée. Le plus gros problème n'est pas ce que nous avons fait au monde, mais le fait que nous ne voulons rien faire pour y remédier. Notre pensée, notre perception de la vie, est devenue si déformée que nous ne voyons plus la cause de nos problèmes. Et la clé de la résolution de nos problèmes se trouve en nous. La qualité de notre vie et nos chances de survie sont déterminées par la qualité de nos pensées. Nous créons le monde physique. Nous ne devons pas la considérer comme une prison ou un lieu sans issue. Le monde physique est de la pâte à modeler, pas du béton dans lequel nos âmes sont coulées. Nous pouvons façonner le monde à volonté avec nos pensées. La tâche principale de ce chapitre est d'essayer de purger nos pensées de toutes les distorsions, les attachements à nos désirs terrestres, qui empêchent notre civilisation de s'insérer dans l'ordre universel.</w:t>
      </w:r>
    </w:p>
    <w:p>
      <w:pPr>
        <w:pStyle w:val="Normal"/>
        <w:rPr/>
      </w:pPr>
      <w:r>
        <w:rPr/>
      </w:r>
    </w:p>
    <w:p>
      <w:pPr>
        <w:pStyle w:val="Normal"/>
        <w:rPr/>
      </w:pPr>
      <w:r>
        <w:rPr/>
        <w:t>Méthodes naturopathiques complémentaires</w:t>
      </w:r>
    </w:p>
    <w:p>
      <w:pPr>
        <w:pStyle w:val="Normal"/>
        <w:rPr/>
      </w:pPr>
      <w:r>
        <w:rPr/>
      </w:r>
    </w:p>
    <w:p>
      <w:pPr>
        <w:pStyle w:val="Normal"/>
        <w:rPr/>
      </w:pPr>
      <w:r>
        <w:rPr/>
        <w:t xml:space="preserve">La médecine officielle sponsorisée par l'État ignore également l'être humain dans le cas du cancer. Elle se concentre exclusivement sur la tumeur, la traitant comme un phénomène isolé et séparé, comme si elle n'avait rien à voir avec le corps. L'intervention chirurgicale, l'irradiation radioactive, la chimiothérapie visent toutes à éliminer la tumeur, tandis que personne ne prête attention aux causes sous-jacentes. Les autres parties du corps ne sont mises en évidence que lorsque la maladie se propage par des métastases. Mais à ce moment-là, il est généralement trop tard. La nécessité d'étendre l'attention curative aux aspects physiques et psychologiques de la maladie est beaucoup plus précoce. Aujourd'hui, les médecins professionnels ne tiennent pas encore compte du fait que cette maladie est créée par des circonstances négatives dans lesquelles le patient, si on le laisse revenir, tombera à nouveau malade. Cependant, il existe des formes alternatives de traitement du cancer qui se concentrent sur la cause profonde plutôt que sur le symptôme. </w:t>
      </w:r>
    </w:p>
    <w:p>
      <w:pPr>
        <w:pStyle w:val="Normal"/>
        <w:rPr/>
      </w:pPr>
      <w:r>
        <w:rPr/>
        <w:t>L'une de ces causes est une alimentation malsaine. Le chapitre II du Panorama ésotérique nous apprend que nos habitudes alimentaires actuelles sont une menace pour notre santé. Même Hippocrate a dit: "La mort est dans les intestins." Presque toutes les maladies graves et chroniques sont causées par des troubles digestifs et une mauvaise alimentation. Mais les aliments crus peuvent nous protéger de la plupart des maladies digestives, y compris le cancer. Ce type de régime n'est pas nouveau. Il y a des milliers d'années, la consommation de légumes, de fruits et de graines était considérée comme allant de soi dans presque tous les pays du monde. En Inde aujourd'hui, la plupart des gens ne mangent pas de viande. Pour diverses raisons, notamment climatiques, la consommation de viande s'est ensuite banalisée, et ce n'est qu'au début du XXe siècle que la situation a commencé à s'inverser. Cela n'est arrivé que parce que certains médecins ont réalisé que la grande majorité de nos maladies étaient dues à une mauvaise alimentation. L'alimentation crue, cependant, peut aider à résoudre ce problème.</w:t>
      </w:r>
    </w:p>
    <w:p>
      <w:pPr>
        <w:pStyle w:val="Normal"/>
        <w:rPr/>
      </w:pPr>
      <w:r>
        <w:rPr/>
        <w:t xml:space="preserve">Le docteur suisse Birchner-Brenner a été le pionnier de la thérapie par les aliments crus. Il y a 90 ans, ce point de vue a provoqué une telle indignation parmi ses collègues qu'il a été exclu de l'Association médicale de Zurich. Il a donc été contraint d'ouvrir une clinique privée, qui fonctionne toujours avec succès à Zurich. Le pouvoir de guérison de la nutrition a également été promu par l'Américain Weston Price. Au cours de son tour du monde dans les années 1920, il a constaté que les communautés primitives isolées jouissaient d'une excellente santé et d'une grande longévité, à condition de respecter leur régime alimentaire traditionnel et naturel. De retour chez lui, il écrit un livre dans lequel il propose une réforme alimentaire pour éliminer les maladies de la civilisation. Mais personne n'a écouté à l'époque. </w:t>
      </w:r>
    </w:p>
    <w:p>
      <w:pPr>
        <w:pStyle w:val="Normal"/>
        <w:rPr/>
      </w:pPr>
      <w:r>
        <w:rPr/>
        <w:t>Puis vint Max Gerson, dont les travaux font encore aujourd'hui autorité en matière de remèdes naturels. Le régime Gerson est avant tout un traitement contre le cancer. Selon le Dr Gerson et ses disciples, le cancer est une maladie du corps entier. La tumeur n'est qu'un symptôme, pas la maladie elle-même. Il est donc erroné et inutile de se concentrer sur la tumeur et de s'efforcer uniquement de l'éliminer, car la tumeur détruite repoussera tôt ou tard à un autre endroit. Il est plutôt nécessaire de s'attaquer à la cause profonde de la maladie, à savoir le rétablissement d'une défense immunitaire inadéquate. Le moyen d'y parvenir est de se désintoxiquer, de suivre un régime alimentaire et de se débarrasser des pensées négatives. Le cancer ne se développe que lorsque le système immunitaire est affaibli. Ce phénomène est déclenché par une mauvaise alimentation et des troubles mentaux, c'est-à-dire un mode de vie inadapté. Malheureusement, avec l'avancée de l'industrialisation au XXe siècle, un autre déclencheur est apparu: la pollution environnementale. La pollution de l'eau, du sol et de l'air, ainsi que l'appauvrissement progressif de la couche d'ozone, sont considérablement accélérés par la croissance irrépressible de la population mondiale. Les conséquences de ce processus et les effets nocifs des rayonnements terrestres ont déjà été abordés en détail dans les chapitres précédents. Revenons donc aux causes du cancer, qui ne dépendent que de nous.</w:t>
      </w:r>
    </w:p>
    <w:p>
      <w:pPr>
        <w:pStyle w:val="Normal"/>
        <w:rPr/>
      </w:pPr>
      <w:r>
        <w:rPr/>
        <w:t xml:space="preserve">Quelle que soit notre santé, notre corps produit chaque jour environ 20 à 25 000 cellules défectueuses, des cellules qui perdent leur capacité à s'autoréguler et commencent à se multiplier sans contrôle. Mais un système immunitaire fonctionnant normalement détruit ces cellules rebelles. Il les empêche de se multiplier et empêche ainsi la tumeur de se développer. Nous savons, grâce au chapitre II de l'Esoteric Outline, que la santé du système immunitaire est fondamentalement influencée par la façon dont nous nous alimentons. Il existe de nombreuses façons de développer une alimentation saine. Le régime Gerson est très populaire, et particulièrement en Amérique. (L'efficacité du régime Gerson est essentiellement due à la famine. Les cellules cancéreuses ont besoin de trois fois plus de protéines et de deux cents fois plus de glucose que les cellules normales. Par conséquent, si vous ne mangez pas de viande ni d'aliments sucrés et riches en glucides, et si vous jeûnez de manière à ce que votre corps ne puisse pas produire de glucose à partir des graisses, les cellules cancéreuses meurent de faim.) Le régime sans viande et sans sel, composé principalement de légumes, de salade crue et de fruits, a été un remède véritablement révolutionnaire dans les années 1920. En 1933, cependant, après l'arrivée d'Hitler au pouvoir, le Dr Gerson a fui l'Allemagne. Avec son émigration en Amérique, les recherches prometteuses sur les régimes médicaux en Europe ont pris fin. </w:t>
      </w:r>
    </w:p>
    <w:p>
      <w:pPr>
        <w:pStyle w:val="Normal"/>
        <w:rPr/>
      </w:pPr>
      <w:r>
        <w:rPr/>
        <w:t>On pourrait penser que les États-Unis ont été les bénéficiaires ultimes de cette réalisation scientifique, mais ce n'est pas le cas. Le Dr Gerson a poursuivi son travail, mais l'Association médicale américaine n'a pas apprécié le succès du médecin allemand dans la guérison du cancer et a commencé à le harceler. Ses adversaires lui ont retiré tous ses emplois dans les hôpitaux et les laboratoires. Ils ont également empêché la publication de ses articles, tout en l'accusant d'être secret et de refuser de rendre ses méthodes publiques. Il meurt à l'âge de 79 ans, amer et déçu, persuadé que l'œuvre de sa vie a été détruite et qu'elle a été vaine. Heureusement, les choses ne se sont pas passées ainsi, et le Dr Gerson n'est pas devenu un martyr inconnu de la science. Grâce aux efforts persistants de sa fille, la première clinique Gerson a ouvert ses portes au Mexique au milieu des années 1970.</w:t>
      </w:r>
    </w:p>
    <w:p>
      <w:pPr>
        <w:pStyle w:val="Normal"/>
        <w:rPr/>
      </w:pPr>
      <w:r>
        <w:rPr/>
        <w:t xml:space="preserve">Leurs travaux visaient à guérir les patients atteints d'un cancer avancé. Leur travail consistait essentiellement en deux procédures, l'une pour détoxifier le corps et l'autre pour augmenter la résistance du corps. Si les deux réussissent, le processus cancéreux est arrêté et la tumeur est absorbée. Le régime consistait essentiellement en un régime de jeûne, associé à des fruits frais et secs, des pommes de terre cuites dans leur peau et du porridge cuit dans l'eau. Bien sûr, ils utilisent des ingrédients sans produits chimiques, et les jus sont faits par pression pour augmenter leur efficacité. En fait, les instructions du Dr Gerson suggèrent que les jus soient extraits mécaniquement, à l'aide d'une centrifugeuse, car une centrifugeuse électrique endommage les enzymes vitales des fruits et légumes frais. Dans la phase initiale du processus de désintoxication, des lavements étaient également utilisés régulièrement pour nettoyer le tractus intestinal. </w:t>
      </w:r>
    </w:p>
    <w:p>
      <w:pPr>
        <w:pStyle w:val="Normal"/>
        <w:rPr/>
      </w:pPr>
      <w:r>
        <w:rPr/>
        <w:t>Dans ce cas, cependant, la thérapie a été complétée par l'administration de médicaments naturels. Il s'agissait généralement d'extraits thyroïdiens et pancréatiques, de grandes quantités de potassium, de pepsine digestive et de vitamines B1 et B6. Enfin, les patients ayant guéri d'un cancer ont été informés qu'ils ne pourraient jamais revenir à leur régime alimentaire traditionnel après le traitement, car cela pourrait provoquer une rechute de la maladie. Cependant, l'expérience a montré que la plupart des patients n'ont eu aucun problème avec cette restriction. Une fois qu'ils ont essayé un régime alimentaire sain et qu'ils en ont ressenti les avantages, ils ne s'en tiennent plus à leur ancien mode de vie néfaste pour la santé. Ils ne l'ont pas fait non plus car, après la purification, leur système immunitaire s'est régénéré et ils ont été progressivement guéris d'autres maladies. Naturellement, les excellents résultats de la clinique mexicaine ont été largement diffusés dans le monde entier. En conséquence, cette méthode est désormais utilisée dans de nombreux endroits. Cependant, c'est sur le continent américain (Amérique du Sud et États-Unis) qu'il s'est le plus répandu. Pour toute information sur la thérapie Gerson, veuillez contacter l'Institut Gerson, 1572 Second Avenue, San Diego, CA 92101, USA. Courriel: mail@gerson.org. En Hongrie, les demandes de renseignements peuvent être adressées à la Fondation Health Source. Leur adresse est la suivante: 37, Ráday u. 1092 Budapest, Hongrie Tél: 217 1360.</w:t>
      </w:r>
    </w:p>
    <w:p>
      <w:pPr>
        <w:pStyle w:val="Normal"/>
        <w:rPr/>
      </w:pPr>
      <w:r>
        <w:rPr/>
      </w:r>
    </w:p>
    <w:p>
      <w:pPr>
        <w:pStyle w:val="Normal"/>
        <w:rPr/>
      </w:pPr>
      <w:r>
        <w:rPr/>
        <w:t>Les facteurs psychologiques ont également une influence décisive sur le développement du cancer. Les psychologues américains et britanniques ont commencé à s'intéresser à ce phénomène dans les années 1950. Parmi eux, le couple Simonton a obtenu une reconnaissance internationale. Grâce à leurs recherches, les facteurs psychologiques qui jouent un rôle important dans le développement du cancer sont désormais bien connus. La méthode Simonton est une psychothérapie qui aide les patients atteints de cancer à sortir du "piège de la vie" qu'ils se sont créé. Il peut s'agir d'un mauvais mariage ou d'un travail qui vous déprime tous les jours, vous frustrant parce que "vous ne pouvez pas vous libérer". Les raisons les plus courantes pour ne pas vouloir changer sont: "le divorce me ruinerait financièrement", "il est difficile de trouver un autre emploi" ou "la retraite est importante". Bien sûr, l'âme se rebelle contre la situation non résolue, et la lutte interne aboutit généralement à ce que la personne s'échappe dans une sorte de maladie. Il pense "si je suis malade, mon nom ne vaut rien, on ne peut rien attendre de moi". Après cela, ils me laisseront tranquille et peut-être même m'aimeront". Cette fuite n'est généralement pas consciente, mais sa conséquence, le développement de la maladie, fait qu'elle le devient après un certain temps. Le piège de la vie joue un rôle prépondérant dans le cancer. Les personnes qui ont développé un cancer sur une base psychologique disent très souvent qu'elles préféreraient mourir, mais qu'elles ne peuvent plus tolérer leur situation actuelle.</w:t>
      </w:r>
    </w:p>
    <w:p>
      <w:pPr>
        <w:pStyle w:val="Normal"/>
        <w:rPr/>
      </w:pPr>
      <w:r>
        <w:rPr/>
        <w:t>Malheureusement, en plus de problèmes apparemment insolubles, le développement du cancer sur une base psychologique est également alimenté par la nature fondamentale de l'individu. Les personnes sujettes au cancer sont le plus souvent des individus introvertis et repliés sur eux-mêmes. Ils cachent leurs sentiments, suppriment leur colère et essaient de plaire à tout le monde. Ils sont souvent enclins au dogmatisme. Ils n'aiment pas les surprises (même si elles sont agréables) et craignent le changement. Ils ont du mal à se faire des amis et sont incapables de s'ouvrir aux autres. La rigidité, l'intransigeance, l'incapacité à s'adapter sont en elles-mêmes suffisantes pour créer des pièges à vie, et ce n'est là qu'une des sources de leurs problèmes. L'homme de notre temps est aussi de plus en plus stressé. Le stress ne peut être exclu de notre vie, car il fait partie de notre quotidien, et constitue même une condition indispensable à notre survie. Dans des circonstances normales, le stress ne provoque pas de problèmes ou de maladies, car au cours de millions d'années, notre corps a évolué de telle sorte que lorsque les situations stressantes sont suivies d'une réaction physique (lutte ou fuite), il n'est guère endommagé. Toutefois, s'il n'y a pas de place pour une réponse physiologique en raison de barrières sociétales (par exemple, les manières, les préjugés), le corps souffre d'un effet chronique. Un stress non maîtrisé provoque une tension interne, qui déclenche diverses maladies, souvent cumulatives. Selon le professeur János Selye, le stress chronique perturbe souvent l'équilibre hormonal, provoquant une hypertension artérielle, des lésions rénales, des troubles vasculaires et des crises cardiaques. Le stress chronique affaiblit également le système immunitaire, qui est un facteur important de cancer. Malheureusement, notre monde moderne génère des situations de stress de plus en plus fréquentes et intenses. Nous n'avons donc aucun espoir qu'un changement positif dans le comportement de ceux qui nous entourent puisse améliorer cette situation au fil du temps.</w:t>
      </w:r>
    </w:p>
    <w:p>
      <w:pPr>
        <w:pStyle w:val="Normal"/>
        <w:rPr/>
      </w:pPr>
      <w:r>
        <w:rPr/>
        <w:t>Puisque nous ne pouvons pas changer notre environnement, il n'y a qu'une seule chose que nous pouvons faire: nous changer nous-mêmes. Pour ce faire, nous devons changer fondamentalement notre perception du monde, de la vie. Nous serons alors beaucoup moins stressés par des choses qui ne sont pas de notre faute. Nous serons également beaucoup plus calmes face aux problèmes qui découlent de nos propres erreurs. Nous rechercherons méthodiquement les causes de nos problèmes, et nous verrons les difficultés mineures ou majeures non pas comme un échec mais comme des leçons à tirer. L'apprentissage d'une série d'exercices de relaxation musculaire et d'entraînement cérébral permet de réduire considérablement le stress lié à la gestion de ces problèmes. Nous pouvons même faire face à des tragédies d'origine karmique, car nous serons conscients que notre vie actuelle n'est qu'une seule dans une chaîne sans fin d'incarnations, et que la mort inévitable ne signifie pas la disparition, l'annihilation totale.</w:t>
      </w:r>
    </w:p>
    <w:p>
      <w:pPr>
        <w:pStyle w:val="Normal"/>
        <w:rPr/>
      </w:pPr>
      <w:r>
        <w:rPr/>
        <w:t xml:space="preserve">Une autre cause fréquente du stress chronique et des maladies qui en découlent est que de nombreuses personnes se perdent dans une activité ou une personne au lieu de développer leur propre individualité. Lorsqu'ils perdent le rôle qu'ils considéraient comme le but de leur vie, ou la personne qu'ils avaient placée au-dessus de tout, ils s'effondrent parce qu'ils ont l'impression que leur vie n'a plus de but. Ceux qui ont fait passer les intérêts des autres avant les leurs pendant toute leur vie vivent cette tragédie comme si le problème leur était arrivé. Ils ne sont plus capables de vivre leur propre vie, ils sont incapables de se détacher de leurs anciens rôles, ce qui entraîne inévitablement une augmentation du stress au jour le jour. De nombreuses personnes se sentent flouées parce que toute l'énergie qu'elles ont investie dans leur vocation est gaspillée du jour au lendemain. La seule façon de sortir de cette situation serait de trouver de nouveaux objectifs, de recommencer sa vie, mais la plupart des gens ne sont pas capables de le faire. Ils gardent leur désespoir à l'intérieur d'eux-mêmes, incapables de laisser les autres savoir à quel point ils sont en colère à cause de leurs pertes. Souvent, ils ne laissent pas libre cours à leurs émotions car ils veulent faire bonne impression. </w:t>
      </w:r>
    </w:p>
    <w:p>
      <w:pPr>
        <w:pStyle w:val="Normal"/>
        <w:rPr/>
      </w:pPr>
      <w:r>
        <w:rPr/>
        <w:t>La plupart du temps, ils y parviennent dans la mesure où ils trompent les membres de leur famille. Leurs amis et connaissances admirent leur maîtrise de soi et les qualifient souvent de "saints". La maîtrise de soi, cependant, n'est pas le résultat de la résignation, mais de la suppression des émotions. Il n'est donc pas étonnant que la plupart de ces personnes meurent du cancer au bout de quelques années. Ce processus ne peut être empêché par des personnes extérieures car elles n'en ont pas conscience. Ces personnes frustrées sont déconnectées de la vie et dégagent un faux sentiment de désespoir. Tout semble aller bien autour d'eux, alors qu'ils attendent de mourir. Ils ne voient pas d'autre issue à leur situation, prêts à trépasser. En fait, ils sont déjà spirituellement morts, de sorte qu'ils vivent la catastrophe imminente non pas comme une tragédie, mais comme une libération de leur vie dénuée de sens.</w:t>
      </w:r>
    </w:p>
    <w:p>
      <w:pPr>
        <w:pStyle w:val="Normal"/>
        <w:rPr/>
      </w:pPr>
      <w:r>
        <w:rPr/>
        <w:t>Selon le Dr Carl Simonton, le risque le plus élevé de développer la maladie se situe lorsque les personnes sont soumises à des stress multiples. Les situations stressantes qui menacent l'identité d'une personne sont également critiques. Il s'agit notamment de la perte d'un être cher, de la perte du rôle évoqué plus haut. Ces situations représentent une charge que l'individu est généralement incapable de supporter. Comme nous l'avons vu, ils ne le veulent souvent pas, et même s'ils le voulaient, ils ne peuvent pas le faire parce que les règles de la coexistence sociale sont données et ne permettent pas un comportement qui s'écarte des attentes. Les débordements émotionnels sont également entravés par les habitudes et l'éducation de l'enfance, qui imposent inconsciemment une sorte de "conformité". Une personne qui a appris à exprimer ses émotions se sent rarement bloquée dans une situation qui ne peut être résolue que par une action ouverte. Ne voyant aucune possibilité de changer les règles qui contraignent ses actions, il se croit pris au piège et abandonne la lutte. Il s'éloigne alors de plus en plus de son problème, qui devient stagnant et rigide. Au bout d'un moment, il ne s'attend plus à obtenir quoi que ce soit. En apparence, il semble bien s'en sortir, mais en réalité, il ne cherche qu'à sauver les apparences. Dans cet état émotionnel, la maladie grave, la mort, est une solution spécifique, un moyen de sortir du problème.</w:t>
      </w:r>
    </w:p>
    <w:p>
      <w:pPr>
        <w:pStyle w:val="Normal"/>
        <w:rPr/>
      </w:pPr>
      <w:r>
        <w:rPr/>
        <w:t>Pour éviter les idées fausses, le stress ne provoque pas le cancer, mais permet son développement. Le système immunitaire, compromis par la suppression des émotions, en plus de contribuer au développement des maladies vasculaires, inhibe également l'activité des lymphocytes. Comme nous l'avons déjà mentionné, même chez les personnes en bonne santé, des cellules cancéreuses se forment chaque jour en grand nombre en raison de la pollution environnementale, des rayonnements cosmiques et terrestres, de l'augmentation des rayons ultraviolets et d'une mauvaise alimentation. Cependant, ces cellules défectueuses sont détruites par les globules blancs et éliminées du corps par le système lymphatique. Les lymphocytes, bloqués par le stress, sont incapables de lutter contre les influences néfastes de l'extérieur, ce qui entraîne une multiplication et une prolifération imparable de la cellule cancéreuse. Abandonner la vie, abandonner le combat, contribue également à la détérioration du système immunitaire naturel du corps, de sorte qu'en fin de compte, nous créons une opportunité pour le développement du cancer.</w:t>
      </w:r>
    </w:p>
    <w:p>
      <w:pPr>
        <w:pStyle w:val="Normal"/>
        <w:rPr/>
      </w:pPr>
      <w:r>
        <w:rPr/>
        <w:t xml:space="preserve">Mais ce processus peut être évité. Si nous reconnaissons notre contribution active au développement de la maladie, nous avons déjà fait le pas le plus important vers la lutte contre le cancer. Dans les années à venir, de nouveaux outils et procédures seront développés dans ce domaine de la science, qui seront capables de détruire les cellules cancéreuses de manière radicale et sans aucun effet secondaire. Cependant, il est inutile de tuer ces pathogènes insidieux s'ils se reproduisent constamment en raison de l'état psychologique du patient. Seul le système immunitaire de l'organisme peut assurer une protection durable contre le cancer, et son état et sa régénération dépendent de nous, de la stabilité de notre état mental. Mais changer notre attitude mentale n'est pas facile. Pour de nombreux patients atteints de cancer, leur corps est devenu l'ennemi. Il est devenu un traître en tombant malade et en menaçant sa vie. Une telle personne devient étrangère à son corps et se méfie de sa capacité à le surmonter. Mais ceux qui décident de cesser d'être des victimes et de prendre leur destin en main acquerront la force spirituelle nécessaire pour empêcher la maladie de se reproduire. </w:t>
      </w:r>
    </w:p>
    <w:p>
      <w:pPr>
        <w:pStyle w:val="Normal"/>
        <w:rPr/>
      </w:pPr>
      <w:r>
        <w:rPr/>
        <w:t xml:space="preserve">Une fois la décision prise, une solution émerge presque toujours pour les sortir de la forêt de problèmes et donner un nouveau sens à leur vie. En libérant leurs émotions, les dépressions disparaissent, ce qui accroît leur force mentale et leur joie de vivre. Cela a un effet positif sur leur bien-être physique, ce qui se traduit par une amélioration de leur humeur et une plus grande confiance dans leur guérison. La puissance de la foi apporte l'espoir et la certitude dans leur cœur. La peur et l'anxiété qui paralysent le système immunitaire sont éliminées ; et une quantité incroyable d'énergie intérieure est libérée. Chez les patients atteints de cancer, cet état conduit très souvent à une rémission spontanée. Les effets de renforcement mutuel aboutissent à une nouvelle perspective sur leur vie. Leur destin n'est pas la mort, mais la renaissance, avec la possibilité d'un nouvel espoir d'existence. </w:t>
      </w:r>
    </w:p>
    <w:p>
      <w:pPr>
        <w:pStyle w:val="Normal"/>
        <w:rPr/>
      </w:pPr>
      <w:r>
        <w:rPr/>
        <w:t>Dans de nombreux cas, c'est l'acceptation de la réalité de la mort qui déclenche ce processus. Pour ceux qui ont atteint un certain stade de développement, la certitude de la mort apporte la tranquillité d'esprit. Aussi absurde que cela puisse paraître, rien n'a un effet aussi apaisant et porteur d'espoir sur une personne que le désespoir le plus total. La maladie grave remet en question tout le mode de vie et les valeurs d'une personne. Il y a un changement fondamental dans ce qui est important et ce qui ne l'est pas. Les survivants du cancer considèrent la maladie incurable comme une bénédiction déguisée, car elle leur apprend à vivre leur vie et à exprimer leurs sentiments. Après leur rétablissement, leur première tâche consiste à se débarrasser de tous les déchets inutiles et de la vanité que la société de consommation leur a imposés, afin de pouvoir mener une vie véritablement utile et pleine de sens.</w:t>
      </w:r>
    </w:p>
    <w:p>
      <w:pPr>
        <w:pStyle w:val="Normal"/>
        <w:rPr/>
      </w:pPr>
      <w:r>
        <w:rPr/>
        <w:t xml:space="preserve">Une vie significative et consciente peut en soi faire passer la maladie au second plan et l'éliminer. Car ce sont les objectifs qui donnent un sens à la vie. Ils arrachent le sol de sous les pieds de la maladie et mobilisent toutes les ressources spirituelles du patient. On dit aussi que ceux qui ont un but important dans la vie ne méritent pas de mourir. La poursuite d'un but, la réalisation de ses idées, occupe toute son attention et sa force. La distraction élimine les images négatives dans son esprit. En ne traitant pas sa maladie, il ne l'augmente pas, il l'alimente. En fait, cela lui enlève de l'énergie parce qu'il concentre toutes ses énergies pour atteindre son objectif. Par conséquent, sa maladie est en train de dépérir. Un objectif significatif ramène le patient à la vie presque comme un aimant. </w:t>
      </w:r>
    </w:p>
    <w:p>
      <w:pPr>
        <w:pStyle w:val="Normal"/>
        <w:rPr/>
      </w:pPr>
      <w:r>
        <w:rPr/>
        <w:t xml:space="preserve">Ce processus est facilité par la thérapie Simonton. La tâche du psychologue est de faire comprendre au patient que la seule façon de sortir des pièges de la vie, des situations créées par l'isolement et le stress, n'est pas la maladie grave ou la mort. Tôt ou tard, le patient se rend compte que des changements radicaux dans nos vies sont parfois nécessaires. Même le divorce ou le chômage est préférable à la mort, car la vie vous donne la chance de recommencer. Le stress peut également être soulagé par divers exercices de méditation et de relaxation musculaire. Il est très utile d'être conscient des effets du stress sur notre corps. Lorsque nous sommes mal à l'aise ou lorsque nous rejetons un aspect particulier de la vie, notre corps se crispe et nous ressentons cette tension comme une émotion. Cela peut être interprété de différentes manières: peur, tristesse, colère. Mais ces sentiments doivent être exprimés, et non refoulés. L'émotion est une énergie qui circule librement dans le corps. Les mauvaises émotions sont une énergie nocive dont il faut se débarrasser en les dirigeant hors du corps. Par conséquent, l'expression de l'émotion doit être puissante, puis disparaître sans laisser de trace. Nous pouvons contrôler nos émotions en leur permettant de circuler en nous et de partir librement. </w:t>
      </w:r>
    </w:p>
    <w:p>
      <w:pPr>
        <w:pStyle w:val="Normal"/>
        <w:rPr/>
      </w:pPr>
      <w:r>
        <w:rPr/>
        <w:t>D'une certaine manière, nous devons nous comporter comme un bébé. Un nouveau-né est le maître de la maîtrise des émotions. Quand il est nerveux, il pleure comme un chacal. Imperturbable, il pleure. Il ne se demande pas s'il a une raison. Si nous le prenons ou le nourrissons, il s'arrête immédiatement. Il attire immédiatement notre attention sur son poison, mais il s'en débarrasse aussi très rapidement. Il n'éprouve aucun remords à être en colère. Il n'est pas esclave des conventions sociales, il ne se demande pas s'il est approprié de pleurer ou non. Il laisse le poison s'infiltrer dans son corps, puis le laisse partir. Si nous réapprenons à le faire, nous serons en mesure de changer notre mentalité de base, ce qui nous permettra d'éviter les maladies causées par les tensions intérieures. Les émotions nous traversent comme des nuages de tempête dans le ciel. Nous devons être ouverts et réactifs à leur égard. Nous ne sommes pas identiques à nos émotions. Ils ne font que passer à travers nous. Un moment ils sont là, le suivant ils sont partis. Lorsque nous essayons de les retenir, elles s'empilent comme des montagnes. Notre système nerveux sait à quoi réagir et comment réagir, et si nous le laissons faire, il se comportera spontanément. Nos émotions ne deviennent dangereuses que lorsque nous essayons de les nier. Ceux qui dissimulent leur colère, leur douleur, leur tristesse paieront tôt ou tard leur maîtrise de soi par la dépression et diverses maladies psychosomatiques (maux de tête, troubles gastriques et intestinaux, infarctus).</w:t>
      </w:r>
    </w:p>
    <w:p>
      <w:pPr>
        <w:pStyle w:val="Normal"/>
        <w:rPr/>
      </w:pPr>
      <w:r>
        <w:rPr/>
        <w:t>Malheureusement, c'est de plus en plus la mort elle-même qui paie la facture. La cause directe de cette tragédie est le cancer, une maladie qui pourrait facilement être évitée si nous faisions attention à notre mode de vie. Un autre rôle important de la thérapie est de renforcer la confiance en soi des personnes qui se remettent de leur maladie, de les convaincre qu'elles sont des personnes de valeur qui jouent un rôle indispensable dans la société. Ils leur font voir que la naissance de chaque personne a un but. Nous sommes ici pour contribuer à l'élévation de l'humanité en optimisant notre potentiel. La mort insensée d'un seul être humain peut ralentir ce processus. Nous n'avons donc pas le droit de nous réfugier dans la maladie, de nous retirer de la vie.</w:t>
      </w:r>
    </w:p>
    <w:p>
      <w:pPr>
        <w:pStyle w:val="Normal"/>
        <w:rPr/>
      </w:pPr>
      <w:r>
        <w:rPr/>
      </w:r>
    </w:p>
    <w:p>
      <w:pPr>
        <w:pStyle w:val="Normal"/>
        <w:rPr/>
      </w:pPr>
      <w:r>
        <w:rPr/>
        <w:t>La guérison autogène</w:t>
      </w:r>
    </w:p>
    <w:p>
      <w:pPr>
        <w:pStyle w:val="Normal"/>
        <w:rPr/>
      </w:pPr>
      <w:r>
        <w:rPr/>
      </w:r>
    </w:p>
    <w:p>
      <w:pPr>
        <w:pStyle w:val="Normal"/>
        <w:rPr/>
      </w:pPr>
      <w:r>
        <w:rPr/>
        <w:t>Au milieu des années 1970, aux États-Unis, un système thérapeutique particulier a été mis au point, le Programme neurolinguistique (PNL en abrégé). Ce processus, que l'on peut traduire par "programmation neurolinguistique", implique que le guérisseur dialogue avec le subconscient du patient. La méthode est similaire à la kinésiologie, mais la réponse ne se présente pas sous la forme de mouvements musculaires, mais peut être n'importe quel mouvement corporel (par exemple, un bourdonnement dans l'oreille droite, une contraction du gros orteil, etc.) Le système a été créé par les thérapeutes de renommée mondiale Milton H. Erickson, Fritz Perls et Virginia Satir, et son utilisation répandue est due à deux psychologues, Richard Bandler et John Grinder. Aujourd'hui, la PNL a franchi les frontières de la médecine, principalement par son impact immédiat, et a également pénétré les domaines de l'ésotérisme et de la dynamique de groupe. Ces progrès rapides sont probablement dus au fait que la PNL ne traite pas les causes des processus inconscients, mais se contente de résoudre les problèmes. Elle permet de résoudre les conflits et de lever les inhibitions de manière ciblée. Il rend inoffensifs les attachements les plus sérieux d'un seul coup. Ce sur quoi nous nous sommes tourmentés pendant des années, la PNL peut le régler en quelques minutes. Le processus de recadrage permet d'opérer un changement interne spectaculaire. Ceci est réalisé, par exemple, avec une invite telle que. Ce recadrage impitoyable fait immédiatement sortir le patient de son état de conscience figé et lui fait au moins reconnaître la possibilité d'un choix. Dans le processus de recadrage, nous sommes en contact direct avec l'inconscient, nous communiquons littéralement avec lui. La conversation ne se fait pas, bien sûr, par des mots, mais par un système de signaux que nous avons développé.</w:t>
      </w:r>
    </w:p>
    <w:p>
      <w:pPr>
        <w:pStyle w:val="Normal"/>
        <w:rPr/>
      </w:pPr>
      <w:r>
        <w:rPr/>
        <w:t xml:space="preserve">Un autre des principes de la PNL est qu'elle parle de rétroaction plutôt que d'échec. Il n'y a pas d'échec, seulement des conséquences. Au lieu de la question "Pourquoi?", vous posez la question "Comment?". La question "Comment?" vous permet de comprendre la structure du problème, ce qui vous aide à le résoudre. Mais la question "Pourquoi" conduit à des auto-justifications, des explications compliquées et des raisons sans rien changer. La PNL explique même les différentes façons dont les gens voient le monde. La différence ne réside pas dans le monde, mais dans les filtres à travers lesquels nous le percevons. Ces filtres peuvent être des croyances, des convictions, des préjugés et des valeurs. Ces filtres, qui agissent au plus profond de notre conscience, influencent non seulement notre vision du monde, mais aussi nos objectifs et guident instinctivement nos actions. Malheureusement, l'orientation de nos objectifs et l'impact de nos actions ne nous sont pas toujours bénéfiques. Cependant, la PNL nous aide à nous libérer de ces attachements nuisibles. Ses méthodes changent notre façon de penser et nous rapprochent de nos semblables et du monde. </w:t>
      </w:r>
    </w:p>
    <w:p>
      <w:pPr>
        <w:pStyle w:val="Normal"/>
        <w:rPr/>
      </w:pPr>
      <w:r>
        <w:rPr/>
        <w:t>Le modèle pratique permettant de modifier la pensée et le comportement a été créé par Richard Bandler et John Grinder, déjà cités, qui ont utilisé la méthode de modélisation pour rassembler les éléments puissants de la communication humaine directe dans un nouveau cadre intégratif. Ils ont d'abord cartographié les interrelations du fonctionnement de la communication humaine directe et ont créé un système bien articulé et transparent. L'une des avancées majeures de la PNL est la transformation de concepts tels que l'empathie, la reconnaissance des sentiments d'autrui, la construction de relations fructueuses, l'action persuasive, le raisonnement flexible, en opérations psychiques. Parce que la méthodologie de la PNL nous permet d'ajouter un ensemble de nouveaux schémas créatifs à nos schémas habituels de pensée et de comportement, elle est également connue comme le logiciel du cerveau. La méthode PNL se caractérise par son orientation vers l'avenir, contrairement à de nombreuses autres techniques d'influence qui sont davantage orientées vers le passé. Au lieu d'être orientée vers les problèmes, elle est orientée vers les objectifs, en se concentrant sur la manière de se comporter dans certaines situations ; où, quand et quel type de communication est nécessaire pour être efficace.</w:t>
      </w:r>
    </w:p>
    <w:p>
      <w:pPr>
        <w:pStyle w:val="Normal"/>
        <w:rPr/>
      </w:pPr>
      <w:r>
        <w:rPr/>
        <w:t xml:space="preserve">Son application pratique a révolutionné l'éducation, la psychothérapie et les affaires dans tous les domaines et partout où le contact personnel a lieu. Depuis les années 1980, la PNL a lancé une nouvelle course aux compétences et capacités humaines aux États-Unis, où sa connaissance et son utilisation sont désormais une condition préalable à l'emploi de cadres dans les grandes entreprises. L'utilisation de la PNL nous aide, entre autres choses: </w:t>
      </w:r>
    </w:p>
    <w:p>
      <w:pPr>
        <w:pStyle w:val="Normal"/>
        <w:rPr/>
      </w:pPr>
      <w:r>
        <w:rPr/>
        <w:t xml:space="preserve">Comment reconnaître la crédibilité d'un partenaire dans les négociations. </w:t>
      </w:r>
    </w:p>
    <w:p>
      <w:pPr>
        <w:pStyle w:val="Normal"/>
        <w:rPr/>
      </w:pPr>
      <w:r>
        <w:rPr/>
        <w:t xml:space="preserve">Comment comprendre les stratégies de pensée et les émotions de nos partenaires et de nous-mêmes. </w:t>
      </w:r>
    </w:p>
    <w:p>
      <w:pPr>
        <w:pStyle w:val="Normal"/>
        <w:rPr/>
      </w:pPr>
      <w:r>
        <w:rPr/>
        <w:t>Comment comprendre nos propres inhibitions internes.</w:t>
      </w:r>
    </w:p>
    <w:p>
      <w:pPr>
        <w:pStyle w:val="Normal"/>
        <w:rPr/>
      </w:pPr>
      <w:r>
        <w:rPr/>
        <w:t>Traiter les expériences de la défaite.</w:t>
      </w:r>
    </w:p>
    <w:p>
      <w:pPr>
        <w:pStyle w:val="Normal"/>
        <w:rPr/>
      </w:pPr>
      <w:r>
        <w:rPr/>
        <w:t>Faciliter et apprendre des attaques, des échecs et des critiques.</w:t>
      </w:r>
    </w:p>
    <w:p>
      <w:pPr>
        <w:pStyle w:val="Normal"/>
        <w:rPr/>
      </w:pPr>
      <w:r>
        <w:rPr/>
        <w:t>Pour résoudre nos contradictions.</w:t>
      </w:r>
    </w:p>
    <w:p>
      <w:pPr>
        <w:pStyle w:val="Normal"/>
        <w:rPr/>
      </w:pPr>
      <w:r>
        <w:rPr/>
        <w:t>Apprenez de nouvelles compétences.</w:t>
      </w:r>
    </w:p>
    <w:p>
      <w:pPr>
        <w:pStyle w:val="Normal"/>
        <w:rPr/>
      </w:pPr>
      <w:r>
        <w:rPr/>
        <w:t>Se présenter et présenter le sujet de manière convaincante et attrayante.</w:t>
      </w:r>
    </w:p>
    <w:p>
      <w:pPr>
        <w:pStyle w:val="Normal"/>
        <w:rPr/>
      </w:pPr>
      <w:r>
        <w:rPr/>
        <w:t>Argumenter efficacement, répondre avec souplesse et efficacité aux objections et aux plaintes.</w:t>
      </w:r>
    </w:p>
    <w:p>
      <w:pPr>
        <w:pStyle w:val="Normal"/>
        <w:rPr/>
      </w:pPr>
      <w:r>
        <w:rPr/>
        <w:t>Faire preuve d'un comportement sociable et assertif.</w:t>
      </w:r>
    </w:p>
    <w:p>
      <w:pPr>
        <w:pStyle w:val="Normal"/>
        <w:rPr/>
      </w:pPr>
      <w:r>
        <w:rPr/>
        <w:t>Développer et utiliser des stratégies de pensée et d'action créatives.</w:t>
      </w:r>
    </w:p>
    <w:p>
      <w:pPr>
        <w:pStyle w:val="Normal"/>
        <w:rPr/>
      </w:pPr>
      <w:r>
        <w:rPr/>
        <w:t>Créez une atmosphère de travail créative.</w:t>
      </w:r>
    </w:p>
    <w:p>
      <w:pPr>
        <w:pStyle w:val="Normal"/>
        <w:rPr/>
      </w:pPr>
      <w:r>
        <w:rPr/>
        <w:t>Gérer les collègues de manière optimale.</w:t>
      </w:r>
    </w:p>
    <w:p>
      <w:pPr>
        <w:pStyle w:val="Normal"/>
        <w:rPr/>
      </w:pPr>
      <w:r>
        <w:rPr/>
        <w:t>Gérer le temps de manière optimale pour nous-mêmes et notre environnement.</w:t>
      </w:r>
    </w:p>
    <w:p>
      <w:pPr>
        <w:pStyle w:val="Normal"/>
        <w:rPr/>
      </w:pPr>
      <w:r>
        <w:rPr/>
        <w:t xml:space="preserve">La PNL est la science, voire l'art, de l'excellence et découle de l'étude de la manière dont les plus performants dans différents domaines obtiennent des résultats exceptionnels. Tout le monde peut maîtriser ces règles de communication et améliorer sensiblement l'efficacité de sa vie personnelle et de ses activités professionnelles. C'est un moyen de découvrir son propre génie et de faire ressortir le meilleur de soi-même et des autres. La PNL s'intéresse à la structure de l'expérience humaine subjective, à la façon dont nous organisons ce que nous entendons et ressentons, et à la façon dont nous traitons et filtrons le monde extérieur à travers nos sens. Il explore également la manière dont nous décrivons à travers le langage, et comment nous agissons intentionnellement ou non pour obtenir des résultats. Les règles du programme de neuro-linguistique sont assez étendues, avec plus de 200 volumes de littérature sur le sujet. Néanmoins, les conditions de réussite de son application peuvent être résumées en trois phrases: 1. 2. être en alerte ; activer ses sens pour détecter toutes les informations disponibles. 3. être flexible et changer nos actions jusqu'à ce que nous obtenions ce que nous voulons. Plus brièvement: 1. l'objectif, 2. la vigilance, 3. la flexibilité. </w:t>
      </w:r>
    </w:p>
    <w:p>
      <w:pPr>
        <w:pStyle w:val="Normal"/>
        <w:rPr/>
      </w:pPr>
      <w:r>
        <w:rPr/>
        <w:t>La première étape consiste à connaître l'objectif. Si nous ne savons pas où nous allons, nous n'y arriverons jamais. Essayons donc de définir exactement ce que nous voulons. Plus nous le ferons fermement, plus nous nous pousserons à rechercher et à reconnaître les opportunités. Il y a souvent plusieurs façons d'atteindre un objectif. Dans ce cas, il est toujours important de choisir entre les options qui se présentent. La plupart des gens sont bloqués à ce stade parce qu'ils ne savent pas quelle direction prendre. Lorsque vous hésitez, n'oubliez pas que de nombreuses personnes sont prêtes à couper devant nous et à atteindre la ligne d'arrivée avant nous. Lorsque nous disons "J'abandonne", rappelons-nous que quelqu'un d'autre dit "Oh mon Dieu! Quelle opportunité!" Si l'objectif est trop grand, décomposez-le en tâches plus petites et plus réalisables. Il se peut également que le résultat réalisable soit trop petit et insignifiant pour nous motiver. Par exemple, ranger le bureau est un petit objectif et une tâche peu excitante. Dans ce cas, nous devons le relier à un objectif plus vaste et plus important. Considérons le rangement comme une condition nécessaire pour travailler dans le calme, sans entrave, et créer un travail significatif. Avec cet objectif en tête, nous serons plus disposés à nous attaquer aux petites tâches. Lorsque nous fixons nos objectifs, nous devons tenir compte du fait qu'ils auront également un impact sur notre environnement et notre famille proche. Évitez de viser des objectifs qui ne peuvent être atteints qu'au détriment des autres. L'objectif doit également correspondre à notre personnalité et à notre capacité à faire face, sinon nous n'aurons pas la force mentale ou physique pour l'atteindre. Dans la plupart des cas, le résultat souhaité ne peut être atteint qu'avec un dévouement total, il est donc très important de s'identifier à nos aspirations. Sans cela, le processus devient une torture qui demande beaucoup d'énergie supplémentaire.</w:t>
      </w:r>
    </w:p>
    <w:p>
      <w:pPr>
        <w:pStyle w:val="Normal"/>
        <w:rPr/>
      </w:pPr>
      <w:r>
        <w:rPr/>
        <w:t>La deuxième étape consiste à développer notre perception. La communication commence par les pensées, que nous transmettons à l'autre par les mots, le ton de la voix et le langage corporel. C'est pourquoi nous ne pouvons pas arrêter de communiquer. Même si nous ne disons rien et restons silencieux, nous transmettons quand même un message. De nombreuses personnes attachent trop d'importance au sens des mots, alors qu'en fait le ton de la voix a un impact et une signification bien plus importants. Même une expression positive peut devenir négative si elle n'est pas prononcée dans le bon ton. Même une simple salutation peut avoir au moins une douzaine de significations, allant d'une menace à une salutation joyeuse, simplement en raison du message émotionnel attaché à sa prononciation. Le langage corporel est encore plus important dans la communication. La posture, le geste et l'expression du visage transmettent ensemble presque un ordre de grandeur de plus de messages que les mots. Sa signification va au-delà du ton de la voix, et peut être considérée comme un trésor de perception et d'informations sur les autres. Elle est presque toujours efficace, car nous pouvons utiliser les signaux pour modifier nos actions et nos paroles jusqu'à ce que nous obtenions la réponse que nous souhaitons. Nous utilisons nos capacités de communication pour influencer les autres. Cependant, cette compétence dégénère en manipulation lorsque nous faisons faire à quelqu'un quelque chose qui va à l'encontre de ses propres intérêts. Mais la PNL n'enseigne pas cela, elle enseigne la capacité à répondre efficacement aux autres et à faire connaître ses choix avec sagesse. C'est également important car la communication est une interaction. Non seulement nous influençons les autres, mais ils nous influencent.</w:t>
      </w:r>
    </w:p>
    <w:p>
      <w:pPr>
        <w:pStyle w:val="Normal"/>
        <w:rPr/>
      </w:pPr>
      <w:r>
        <w:rPr/>
        <w:t>Pour une communication efficace, il est essentiel d'établir un rapport. Il existe d'innombrables façons d'exprimer l'empathie et la sympathie, qui sont décrites en détail dans la littérature. Il est essentiel de comprendre comment le faire, car si nous ne pouvons pas construire un pont vers l'autre personne, nous ne pouvons pas construire un pont à travers. Sans cela, le moteur clé de la PNL - l'alignement et l'orientation - ne fonctionnera pas. Si nous ne nous alignons pas sur notre interlocuteur et ne lui expliquons pas de quoi nous parlons, nous obtiendrons des résultats variés, mais très probablement pas ceux qui nous plaisent. Parfois, il peut être efficace de ne pas changer notre comportement et d'attendre que les autres s'adaptent à nous, mais cela se produit rarement. Sinon, la conformité est presque une condition d'existence dans toute société. Nous nous conformons tout le temps pour rassurer les autres afin de nous sentir à l'aise. Nous nous adaptons à d'autres cultures, à d'autres coutumes. Nous nous adaptons en nous habillant pour l'occasion, en choisissant nos mots, en maîtrisant notre tempérament. Nous pouvons également créer l'harmonie en appréciant ce que les gens disent. Nous n'avons pas à être d'accord avec elle. L'important est de respecter leurs sentiments. Si nous avons construit le pont, l'autre suivra. Ce n'est pas une coïncidence si l'alignement et le leadership sont un principe fondamental de la PNL. Un mode de perception complémentaire et souvent très utile consiste à regarder vers l'intérieur. Lorsque nous pensons à ce que nous avons vu, entendu et ressenti, nous recréons les images, les sons et les sensations en nous. Nous revivons l'information sous la forme sensorielle sous laquelle elle a été perçue à l'origine. C'est important car nous devons utiliser tous les moyens à notre disposition pour maximiser la sophistication de nos sens. Plus nos sens nous servent efficacement, meilleure sera la qualité de notre vie.</w:t>
      </w:r>
    </w:p>
    <w:p>
      <w:pPr>
        <w:pStyle w:val="Normal"/>
        <w:rPr/>
      </w:pPr>
      <w:r>
        <w:rPr/>
        <w:t>La troisième étape consiste à apprendre la résilience. Si ce que vous faites ne fonctionne pas, faites autre chose. Ainsi, notre chemin sera en zigzag, mais il ne sera pas toujours en ligne droite vers notre destination. La plupart du temps, ce sont les actions des autres qui déterminent si nous atteignons notre objectif. Si les gens n'agissent pas en fonction de nos objectifs, nous sommes bloqués. C'est à ce moment-là que nous devons changer notre comportement. Par exemple, nous ne devons pas attendre que quelqu'un se lie d'amitié avec nous, mais trouver des moyens de gagner sa confiance. L'autosuggestion et diverses techniques de contrôle de l'esprit peuvent être d'une grande aide à cet égard, car elles peuvent également mobiliser les forces de l'au-delà en notre faveur. Il en ressort que les méthodes autogènes (autosuggestion, contrôle de l'esprit, TM-méditation, hypnose, kinésiologie, PNL) se chevauchent et se rejoignent presque en de nombreux points.</w:t>
      </w:r>
    </w:p>
    <w:p>
      <w:pPr>
        <w:pStyle w:val="Normal"/>
        <w:rPr/>
      </w:pPr>
      <w:r>
        <w:rPr/>
        <w:t>Comme l'a montré l'introduction, la PNL ne vise pas seulement à améliorer la communication, mais aussi à traiter divers troubles psychologiques. Ces techniques sont extrêmement diverses et en aucun cas exhaustives. La méthodologie de la PNL est toujours en évolution. Comme ces techniques sont difficiles à apprendre dans un livre, il est inutile de les décrire ici. Les personnes intéressées peuvent apprendre les procédures nécessaires à leur application dans le cadre de cours publics. En raison de l'ampleur de la matière, il n'est pas possible d'apprendre cette procédure complexe en un seul cours. De nombreuses organisations proposent d'abord une séance de démonstration gratuite, au cours de laquelle chacun peut décider du domaine d'expertise qui lui convient le mieux. Il existe des cours spécifiques pour faciliter les activités des personnes travaillant dans des professions particulières (par exemple, l'éducation, les affaires, la vente, la présentation, la négociation, le conseil, la psychothérapie, l'hypnothérapie, etc.) Comme pour les autres cours, les tarifs varient considérablement selon que vous souhaitez utiliser la méthode à des fins personnelles ou l'enseigner. Dans le premier cas, un seul cours suffit, tandis que le cours avec certificat s'étale sur plusieurs jours. Les frais sont également influencés par le professeur. Les séminaires donnés par des experts internationaux en PNL coûtent plus cher, mais sont plus efficaces. Aux États-Unis, plus de 100 000 personnes ont déjà suivi une formation à la PNL sous une forme ou une autre et la méthode se répand rapidement dans les pays d'Europe occidentale. Récemment, des cours de PNL ont également été organisés dans notre pays. Leur localisation, leurs dates et d'autres conditions peuvent être trouvées dans les colonnes publicitaires des revues de médecine naturelle.</w:t>
      </w:r>
    </w:p>
    <w:p>
      <w:pPr>
        <w:pStyle w:val="Normal"/>
        <w:rPr/>
      </w:pPr>
      <w:r>
        <w:rPr/>
      </w:r>
    </w:p>
    <w:p>
      <w:pPr>
        <w:pStyle w:val="Normal"/>
        <w:rPr/>
      </w:pPr>
      <w:r>
        <w:rPr/>
        <w:t>Le chapitre III et presque tous les chapitres du "Panorama ésotérique" fournissent des informations détaillées sur les règles de l'autosuggestion et montrent également que le Français Emil Coué est le père et le concepteur de cette méthode. En 1997, l'œuvre originale de Coué, "Le grand secret de la guérison", a été publiée dans notre pays. C'est de lui qu'est venue la brillante intuition que la grande majorité de nos maladies sont causées par notre mauvaise façon de penser. Mais en plus d'identifier nos maux, Coué a également développé un remède pour les soigner. La méthode qu'il a mise au point a depuis fait l'objet d'importants développements. Néanmoins, il vaut la peine de lire cet ouvrage, car il contient de nombreux détails qui complètent notre compréhension de l'autosuggestion et facilitent son application. Ceux qui ne sont pas familiers avec le pouvoir de la pensée positive peuvent être inspirés dès le début du livre par cette phrase: "En jouant un rôle actif et affirmé, nous pouvons devenir des guérisseurs efficaces de nous-mêmes dès le premier moment où nous reconnaissons un problème." L'une de ses déclarations les moins connues est tout à fait remarquable: "L'opinion positive ou négative d'une seule personne a une influence décisive sur notre monde émotionnel, et plus les gens nous jugent de la même manière, plus nous avons tendance à croire à ces préjugés. Mais ce qui est le plus frappant, c'est que nous sommes prêts à soumettre nos pensées au jugement et à la pression psychologique des autres, même lorsqu'elles sont manifestement fausses."</w:t>
      </w:r>
    </w:p>
    <w:p>
      <w:pPr>
        <w:pStyle w:val="Normal"/>
        <w:rPr/>
      </w:pPr>
      <w:r>
        <w:rPr/>
        <w:t>Coué illustre la différence entre un état d'esprit négatif et un état d'esprit positif d'une manière engageante avec l'analogie suivante. Si, en revanche, il s'imagine tirer le train à grande vitesse, à ce moment-là, il se sentira un grand homme." Non seulement sur nos propres problèmes, mais aussi sur la manière appropriée d'entrer en relation avec le monde, nous trouvons dans cette œuvre des conseils à prendre à cœur: "Donnons au monde une chance de s'ouvrir à nous. Si nous le faisons, les murs s'écrouleront bientôt devant nous." Un effet secondaire fréquent de l'auto-suggestion est qu'en plus des plaintes physiques, la vie de la personne s'améliore. En effet, un esprit programmé positivement devient de plus en plus insensible au malheur et à l'échec, en plus de la maladie. Les forces qui nous aident à surmonter nos problèmes de santé ont pour effet secondaire de nous aider à surmonter d'autres problèmes. En pratique, le même mécanisme est à l'œuvre ici que dans la prière et la méditation, la seule différence étant la manière dont les forces positives sont activées.</w:t>
      </w:r>
    </w:p>
    <w:p>
      <w:pPr>
        <w:pStyle w:val="Normal"/>
        <w:rPr/>
      </w:pPr>
      <w:r>
        <w:rPr/>
        <w:t>Après un certain temps, toutes les théories sont mises à jour et complétées. Dans la pratique, de nouvelles idées émergent, la méthode est affinée et perfectionnée. Elle est développée par les professionnels qui ont pris l'initiative pionnière à l'époque et qui, malgré les refus habituels, restent attachés à l'utilité de la méthode. Des décennies de travail acharné finiront par payer, et les leçons apprises seront publiées dans un livre pour le bénéfice du monde entier. Après les premières moqueries et giboulées, c'est le sort de l'autosuggestion. Au fil des décennies, les œuvres d'Emil Coué et de ses collègues auteurs ont été publiées.</w:t>
      </w:r>
    </w:p>
    <w:p>
      <w:pPr>
        <w:pStyle w:val="Normal"/>
        <w:rPr/>
      </w:pPr>
      <w:r>
        <w:rPr/>
        <w:t>Il s'agit notamment de Coué-Baudain-Lebzeltern: The Healing Power. En résumant les études précédentes, les auteurs commencent leur travail par cette phrase: "Il est presque inconcevable que la puissance nécessaire à la guérison et à une vie joyeuse puisse être exprimée en un seul mot, qui n'est autre que la foi. Nous rendons la maladie géniale! C'est presque puissant. C'est notre foi qui donne du pouvoir à la maladie. Avec le retrait de la foi, 80 % de la douleur et des problèmes liés à la maladie disparaîtront d'eux-mêmes." (Il s'agit de trois livres à succès en un seul. Le premier s'intitule "Le pouvoir de guérison". Le second traite de la thérapie par auto-attraction pour des types de maladies spécifiques. Le troisième s'intitule "La source de la guérison". Ce volume contient également des conseils pratiques pour la vie de tous les jours. Un lecteur, par exemple, a déclaré qu'il ne pratiquait pas régulièrement les phrases de guérison parce qu'il les trouvait ennuyeuses et fatigantes et qu'il essayait de les oublier rapidement. Cependant, cette attitude n'est pas utile, car elle est inutile sans motivation. Si vous vous sentez fatigué, ou si vous vivez l'exercice comme une tâche, vous devez d'abord vous aider à surmonter ce problème, par exemple en utilisant cette phrase d'autosuggestion: "Je pratique la méthode Coué avec joie, enthousiasme et libération. Si nous faisons cela, notre attitude décontractée se développera d'elle-même. Un autre problème courant est le suivant: "J'ai du mal à croire que je peux apporter des changements physiques à mon corps par la pensée." La réponse est: "Il n'est pas important de croire que nos maladies peuvent être guéries par la pensée, mais cela ne veut pas dire que cette méthode ne fonctionne pas." Changeons nos pensées en pensées positives, et après un certain temps, nous en ressentirons les effets. La foi n'est pas un processus créé par la volonté, mais une identification à des pensées qui nous convainquent. Ces pensées sont consolidées dans le subconscient et deviennent des croyances, des convictions. Ils se reflètent ensuite dans notre conscience et ont une influence décisive sur notre vie.</w:t>
      </w:r>
    </w:p>
    <w:p>
      <w:pPr>
        <w:pStyle w:val="Normal"/>
        <w:rPr/>
      </w:pPr>
      <w:r>
        <w:rPr/>
        <w:t>D'un point de vue pratique, il s'agit d'une recommandation très importante de ne pas susciter de résistance avec nos conseils, de ne pas répéter des platitudes bon marché et encourageantes. Encourager les actions positives est une attitude très souhaitable, mais elle n'est pas toujours appropriée. Dans le cas des personnes atteintes de maladie mentale, la suggestion de "faire de l'exercice parce que l'harmonie physique est bonne pour l'âme" est inefficace et nuisible. La réponse sera presque certainement: "Je n'ai pas la force de faire de l'exercice physique parce que je suis tellement fatigué par la souffrance mentale. Et des suggestions telles que "sois cohérent, trouve quelqu'un, reprends-toi en main" font de la personne qui souffre notre ennemi. Ces appels sont presque exaspérants pour ceux qui souffrent de cette maladie. "Soyez cohérent!" Donc je ne le suis pas. "Trouvez quelqu'un!" Alors j'ai l'air seul. Dans ce cas, tout conseil de ce type est une suggestion négative, car la suggestion amplifie le problème du patient. Il attire l'attention, et ce sur quoi il se concentre cherche à se développer et à s'accomplir. Rappelons que ce qui est logique, compréhensible et traitable pour des personnes vivant en harmonie spirituelle, génère de l'aversion dans l'âme du patient d'humeur.</w:t>
      </w:r>
    </w:p>
    <w:p>
      <w:pPr>
        <w:pStyle w:val="Normal"/>
        <w:rPr/>
      </w:pPr>
      <w:r>
        <w:rPr/>
        <w:t>Par conséquent, au lieu de lui donner des conseils, adoptons une attitude de jugement qui le stimulera positivement. Par conséquent, il ne peut pas critiquer nos actions utiles, et nos pensées positives contournent sa résistance consciente et pénètrent dans son subconscient. La première étape consiste à écouter sa plainte avec patience et compréhension. Quoi que nous entendions, nous ne devrions jamais contester ses déclarations, même si elles contredisent nos croyances. S'il exprime également des pensées autodestructrices, demandez-lui gentiment mais fermement d'arrêter. Après une avalanche de plaintes, une telle personne se tourne généralement vers nous pour obtenir des conseils, ce qui constitue un piège sérieux pour l'aide non avertie. En fait, la personne qui souffre attend que les commentaires utiles soient réduits en miettes par des arguments qu'elle juge raisonnables. Le caractère fort et auto-justificatif de son esprit l'amène à prouver que les conseils qu'il reçoit sont erronés, insatisfaisants, dénués de sens, ce qui prouve qu'il est vraiment en difficulté, et cela peut renforcer encore sa vision du monde génératrice de douleur.</w:t>
      </w:r>
    </w:p>
    <w:p>
      <w:pPr>
        <w:pStyle w:val="Normal"/>
        <w:rPr/>
      </w:pPr>
      <w:r>
        <w:rPr/>
        <w:t>Pour éviter cette impasse, ne doutons pas de sa douleur. Faites-lui savoir que nous sommes conscients de sa souffrance, afin de ne pas le contredire. De cette façon, nous ne déclenchons pas son contrôle rapide. S'il n'y a pas de désaccord entre nous sur le fait de l'existence de la douleur, la clé de la solution sera entre nos mains, car la personne qui vient nous voir sera suggestible. Leur réceptivité est renforcée par le fait que leur esprit devient curieux. Il était prêt à torpiller tous les conseils raisonnables et améliorateurs, mais n'a reçu aucun conseil et, qui plus est, a été accueilli par une attitude d'acceptation. Cette situation surprend et trouble l'esprit avec sa disposition à créer de la douleur. C'est à ce moment-là qu'il faut utiliser la suggestion positive, car ces éléments tombent maintenant dans l'inconscient sans résistance de l'esprit, et avec le temps, ils seront réalisés. La formulation de l'acceptation d'une suggestion positive dépend des attentes de l'individu et de la situation. En général, les phrases les plus efficaces sont les suivantes: "Je pense qu'il existe un nouveau chemin pour vous dans la vie, une façon harmonieuse de vivre, mais personne ne peut vous y conduire car vous êtes la meilleure personne pour le trouver." Puisque le nouveau chemin lui est confié, il n'y a aucune résistance à la suggestion. Une autre phrase réceptive est la suivante: "Quels que soient les problèmes auxquels vous êtes actuellement confronté, vous êtes une personne qui n'a pas besoin de conseils. Vous avez trouvé le moyen de vous sortir de toutes les situations difficiles de la vie jusqu'à présent, vous trouverez bientôt le moyen de vous sortir de vos problèmes actuels. Si quelqu'un devait vous influencer dans ce sens, cela ne ferait qu'entraver votre capacité à vous renouveler." Tout en parlant au patient de notre désir de ne pas interférer dans sa vie, nous le stimulons constamment en le sensibilisant au concept de la capacité de renouvellement. Nous le dépeignons comme une personne chez qui cette capacité fonctionne parfaitement. Cette perception s'incruste dans son subconscient et cherche à se réaliser.</w:t>
      </w:r>
    </w:p>
    <w:p>
      <w:pPr>
        <w:pStyle w:val="Normal"/>
        <w:rPr/>
      </w:pPr>
      <w:r>
        <w:rPr/>
        <w:t>Après le transfert réussi de la suggestion positive, la visualisation est utilisée pour aider son imagination afin de le mettre sur la voie de la pensée positive. Nous pouvons le faire avec des images comme celles-ci. Alors partout où tu regardes, tu vois des murs autour de toi. Cela vous donne le sentiment d'être enfermé, d'être exclu. Mais dès que vous vous retournerez, vous verrez non seulement les murs, mais aussi la sortie. Le sentiment d'être à l'extérieur va disparaître." C'est là qu'intervient l'essence de la technique de suggestion, dans laquelle le patient imagine, crée l'image d'une issue, et cette image se développe et prend forme en lui jusqu'à ce qu'elle soit capable de le sortir de sa situation apparemment sans issue. "Vous avez toujours été une personne dynamique et mobile. C'est pourquoi vous vous positionnez, vous vous tournez jusqu'à ce que vous soyez dans la direction de la sortie. A un moment inattendu, vous réalisez que vous êtes hors jeu." Nous avons proposé de résoudre le problème sans donner le moindre conseil. Nous n'avons pas obligé la personne à faire quoi que ce soit, à faire des efforts, ni même à lui donner l'occasion de nous résister. Notre suggestion a déclenché un processus d'auto-excitation dans lequel il trouverait la meilleure façon pour lui de se déployer.</w:t>
      </w:r>
    </w:p>
    <w:p>
      <w:pPr>
        <w:pStyle w:val="Normal"/>
        <w:rPr/>
      </w:pPr>
      <w:r>
        <w:rPr/>
      </w:r>
    </w:p>
    <w:p>
      <w:pPr>
        <w:pStyle w:val="Normal"/>
        <w:rPr/>
      </w:pPr>
      <w:r>
        <w:rPr/>
        <w:t>Enfin, il est intéressant de noter que l'autosuggestion était déjà connue il y a 2000 ans. La légende veut que les habitants des îles du Pacifique soient venus du système stellaire des Pléiades sur des "rayons de lumière blanche". On ignore si cela est vrai ou non, mais il est certain qu'ils ont apporté avec eux la philosophie huna. En utilisant cette doctrine secrète, ils ont obtenu des résultats miraculeux et des guérisons. Ce n'est qu'aujourd'hui, après la reconstruction de la philosophie de vie huna, que le monde occidental a réalisé que les résultats de la psychologie moderne étaient connus il y a des milliers d'années. Nous les avons appliquées sous les appellations "autosuggestion, pensée positive, contrôle de l'esprit, télépathie, guérison à distance", etc. en pensant avoir innové dans le domaine de la psychiatrie. Il s'agit toutefois d'une idée fausse qui peut être facilement démentie en rappelant les sept lois du Huna:</w:t>
      </w:r>
    </w:p>
    <w:p>
      <w:pPr>
        <w:pStyle w:val="Normal"/>
        <w:rPr/>
      </w:pPr>
      <w:r>
        <w:rPr/>
        <w:t>1. le monde est ce que je pense qu'il est. Je suis le créateur de mon propre monde. En commençant par ma famille la plus proche, mes amis et mon environnement immédiat, et à travers eux, je suis le créateur de mon pays et du monde. C'est à moi de décider si je trouve le monde beau, génial ou triste et déprimant.</w:t>
      </w:r>
    </w:p>
    <w:p>
      <w:pPr>
        <w:pStyle w:val="Normal"/>
        <w:rPr/>
      </w:pPr>
      <w:r>
        <w:rPr/>
        <w:t>2. Nous créons nos propres limites, que nous avons ensuite peur de franchir. Et pourtant, de plus en plus souvent, nous constatons que ce qui était impossible hier est devenu réalité aujourd'hui.</w:t>
      </w:r>
    </w:p>
    <w:p>
      <w:pPr>
        <w:pStyle w:val="Normal"/>
        <w:rPr/>
      </w:pPr>
      <w:r>
        <w:rPr/>
        <w:t>3. tout le pouvoir est en moi ; c'est à moi de devenir ce que je veux être. Moi seul ai le pouvoir de changer ma vie. Je suis le seul à pouvoir me guérir. Les autres peuvent me soutenir, m'aider, mais c'est moi qui décide. Je suis le seul à pouvoir me contrôler, à contrôler mon propre développement.</w:t>
      </w:r>
    </w:p>
    <w:p>
      <w:pPr>
        <w:pStyle w:val="Normal"/>
        <w:rPr/>
      </w:pPr>
      <w:r>
        <w:rPr/>
        <w:t>4. l'amour est là pour me rendre heureux. Je m'aime et je m'accepte. Je fais de mon mieux pour être heureux. Je donne mon amour aux autres. Si je peux m'accepter avec tous mes défauts et toutes mes vertus, alors seulement je peux accepter les autres tels qu'ils sont ; avec leurs émotions, avec leurs avantages et leurs inconvénients, sans essayer de les comparer à moi.</w:t>
      </w:r>
    </w:p>
    <w:p>
      <w:pPr>
        <w:pStyle w:val="Normal"/>
        <w:rPr/>
      </w:pPr>
      <w:r>
        <w:rPr/>
        <w:t>5. l'énergie circule là où je la dirige. Ni la distance ni le terrain n'ont d'importance. Cela signifie que nous pouvons appliquer les différents remèdes en surmontant la distance. Un principe similaire s'applique à la télépathie et à la télékinésie.</w:t>
      </w:r>
    </w:p>
    <w:p>
      <w:pPr>
        <w:pStyle w:val="Normal"/>
        <w:rPr/>
      </w:pPr>
      <w:r>
        <w:rPr/>
        <w:t>6. Le moment présent est le seul moment de ma vie. C'est un gaspillage d'énergie que de s'attarder sur des événements qui se sont déjà produits. Nous ne pouvons ni influencer ni changer le passé. Se concentrer sur le moment présent, qui est la pierre angulaire de la construction de notre avenir.</w:t>
      </w:r>
    </w:p>
    <w:p>
      <w:pPr>
        <w:pStyle w:val="Normal"/>
        <w:rPr/>
      </w:pPr>
      <w:r>
        <w:rPr/>
        <w:t>7. Je fais tout efficacement et bien. Si je ne parviens pas à accomplir une tâche parfaitement, je ne me sens pas coupable (sauf si je l'ai fait de manière méprisante ou négligente). La prochaine fois, je fais mieux en me basant sur l'expérience passée.</w:t>
      </w:r>
    </w:p>
    <w:p>
      <w:pPr>
        <w:pStyle w:val="Normal"/>
        <w:rPr/>
      </w:pPr>
      <w:r>
        <w:rPr/>
        <w:t>Selon un rapport récent, l'auto-suggestion était également une méthode bien connue dans l'Europe ancienne. Le plus ancien papyri égyptien trouvé sous les ruines de Thèbes indique: "Posez votre main dessus pour soulager la douleur de votre bras ; et dites que la douleur cessera".</w:t>
      </w:r>
    </w:p>
    <w:p>
      <w:pPr>
        <w:pStyle w:val="Normal"/>
        <w:rPr/>
      </w:pPr>
      <w:r>
        <w:rPr/>
      </w:r>
    </w:p>
    <w:p>
      <w:pPr>
        <w:pStyle w:val="Normal"/>
        <w:rPr/>
      </w:pPr>
      <w:r>
        <w:rPr/>
        <w:t>Outre les fusions spontanées, les méthodes d'auto-assistance et de guérison autogènes créent également des fusions conscientes. Le cours "Healing Power of the Mind", qui résulte du "croisement" de la PNL et de la manipulation mentale, s'est avéré être le plus réussi. Il a été développé avec la participation de Laura Silva (fille de José Silva), professeur de contrôle mental de renommée mondiale. Le cours, composé de 8 cassettes audio et d'un manuel d'exercices, est désormais disponible en hongrois à la Maison du Cygne. (Pour le titre, voir le chapitre III.) La version originale en anglais a connu un tel succès qu'elle a remporté le prix de la meilleure publication de développement personnel de l'année aux États-Unis en 1996. Entre-temps, il a été possible de suivre le même cours à domicile. Le coût du cours, dispensé par des professeurs américains renommés (avec interprétation), semble un peu élevé, mais ce prix comprend déjà le prix des 8 cassettes. Le lieu et les dates des cours périodiques sont indiqués dans la section "Sous-cours".</w:t>
      </w:r>
    </w:p>
    <w:p>
      <w:pPr>
        <w:pStyle w:val="Normal"/>
        <w:rPr/>
      </w:pPr>
      <w:r>
        <w:rPr/>
        <w:t>L'objectif du cours est d'apprendre aux participants à mieux réussir sur leur lieu de travail, à trouver de la joie dans leur travail. Après avoir suivi le cours, ils deviendront plus énergiques et plus productifs, en accédant à la force puissante qui réside au fond de leur esprit. Ils peuvent vivre une vie de paix de l'esprit, d'abondance matérielle, et surmonter les maladies et les mauvaises habitudes. Ils développent également des relations joyeuses et peuvent surmonter le stress et les inquiétudes. Ils sont capables d'optimiser leurs capacités de création et de résolution de problèmes en éveillant l'être brillant et éclairé qu'ils sont vraiment. L'un des utilisateurs de cette série de cassettes déclare: "La méthode fonctionne exactement comme promis. Je n'avais aucune idée que j'aurais un avion supersonique. Il a déclenché des changements internes si rapides et si importants en moi que je me demande parfois avec étonnement: Suis-je vraiment cette personne?"</w:t>
      </w:r>
    </w:p>
    <w:p>
      <w:pPr>
        <w:pStyle w:val="Normal"/>
        <w:rPr/>
      </w:pPr>
      <w:r>
        <w:rPr/>
      </w:r>
    </w:p>
    <w:p>
      <w:pPr>
        <w:pStyle w:val="Normal"/>
        <w:rPr/>
      </w:pPr>
      <w:r>
        <w:rPr/>
        <w:t>Le sens de la vie</w:t>
      </w:r>
    </w:p>
    <w:p>
      <w:pPr>
        <w:pStyle w:val="Normal"/>
        <w:rPr/>
      </w:pPr>
      <w:r>
        <w:rPr/>
      </w:r>
    </w:p>
    <w:p>
      <w:pPr>
        <w:pStyle w:val="Normal"/>
        <w:rPr/>
      </w:pPr>
      <w:r>
        <w:rPr/>
        <w:t xml:space="preserve">La pensée positive, si à la mode de nos jours, l'évitement ou le déni à tout prix des difficultés de la vie, est devenue une phobie sociale de la souffrance. Dans les pays occidentaux développés en particulier, les relations sociales ne tolèrent pas les messages négatifs. Les gens détournent la tête du côté sombre de la vie, il n'est pas poli de parler de nos ennuis et de nos problèmes. Pour cela, il faut engager un psychanalyste, à qui l'on peut raconter ses peines sans conséquences pour une somme non négligeable. Cette attitude est également servie par l'éventail de plus en plus large de livres "heureux" sur la façon de réussir, de conquérir, d'être riche, mince, d'avoir des dents blanches et de sourire tout le temps, en d'autres termes, de simuler nos échecs et de nous tromper nous-mêmes. </w:t>
      </w:r>
    </w:p>
    <w:p>
      <w:pPr>
        <w:pStyle w:val="Normal"/>
        <w:rPr/>
      </w:pPr>
      <w:r>
        <w:rPr/>
        <w:t>Nous avons une obsession pour les jeux de rôle, nous devons être joyeux et gais tout le temps. Si vous n'êtes pas joyeux de tous les côtés, il est facile d'être étiqueté comme déprimé. En France, il existe un dicton selon lequel si vous vous plaignez deux fois de suite dans une entreprise, vous ne serez pas invité la fois suivante. C'est là que nous avons été poussés par l'utilisation incessante de l'expression "gardez le sourire", l'orientation vers la réussite de la société de consommation, la pensée positive erronée qui nous fait croire que nous devons mentir sur notre misère pour le plaisir. Nous sommes lentement transformés en une société de personnes souriantes par le faux "optimisme hurrah" de notre environnement. Aujourd'hui, nous ne pouvons plus être tristes, nous ne pouvons plus exprimer ouvertement nos sentiments. Il est encore moins approprié d'échouer. L'homme idéal de notre époque ressemble à un rouleau de dentifrice. Le faux sourire permanent est collant et barbouillé sur tout son être. Ce masque est un accessoire professionnel, la clé de la réussite commerciale. Si vous demandez à quelqu'un comment il va, il ne peut que répondre qu'il va bien. C'est pourquoi l'Occident a développé une société de l'hypocrisie. Si vous ne renouvelez pas votre voiture tous les deux ans, si vous ne portez pas la dernière mode, si vous avez l'air sombre et triste lorsque vous rencontrez des gens, ils savent que vous avez des problèmes. L'argent étant la principale source d'ennuis, il est fort probable qu'il n'en ait pas. Cela le rend aussi vulnérable qu'un chien galeux.</w:t>
      </w:r>
    </w:p>
    <w:p>
      <w:pPr>
        <w:pStyle w:val="Normal"/>
        <w:rPr/>
      </w:pPr>
      <w:r>
        <w:rPr/>
        <w:t>Mais la vie ne doit pas toujours être belle. La poursuite du succès, du bonheur à tout prix, est due à un manque de compréhension du véritable sens de notre existence. Les échecs, les défaites et autres revers qui émaillent notre vie ne nous arrivent pas parce que Dieu est en colère contre nous, mais pour que nous devenions de mieux en mieux en les surmontant. Pour ceux qui n'ont pas de problèmes dramatiques majeurs dans leur vie, le destin est généralement terne et sans histoire. Les obstacles et les problèmes, petits ou grands, sont là pour nous aider à grandir spirituellement. En apprenant la leçon, en acquérant de l'expérience, nous nous élevons de plus en plus haut dans la spirale évolutive de l'humanité, dont l'étape finale est la conversion au Créateur, la fusion avec Lui. Dans le cycle cosmique de la réincarnation, sur les plans de la double loi du karma et du libre arbitre, nous nous construisons pas à pas à l'image de l'être parfait dont nous sommes issus et que nous sommes destinés à devenir. Ceux qui parviennent à cette réalisation ne vivent plus les malheurs comme des fardeaux ou des persécutions, mais les considèrent comme des défis, comme des opportunités d'apprentissage, d'ascension.</w:t>
      </w:r>
    </w:p>
    <w:p>
      <w:pPr>
        <w:pStyle w:val="Normal"/>
        <w:rPr/>
      </w:pPr>
      <w:r>
        <w:rPr/>
        <w:t>La résilience dans l'adaptation à notre destin, dans l'affrontement des difficultés, est une condition sine qua non pour réussir à surmonter les obstacles et ne pas être obligé de répéter la leçon. Acceptons donc notre destin tel qu'il est et ne cherchons pas à nous créer une vie étrangère à notre propre être, à nos propres dons. Cela ne signifie pas, bien sûr, que nous ignorons les résultats de la psychiatrie moderne, mais nous ne devons pas les utiliser pour changer notre destin à tout prix, pour nous faciliter la vie, mais pour nous découvrir nous-mêmes, nos préférences et nos capacités non développées. La pensée positive et les autres méthodes de psycho-orientation doivent être utilisées de manière constructive, non pas pour satisfaire nos désirs momentanés et nos instincts superficiels, mais pour servir notre développement spirituel, afin que nous puissions remplir plus efficacement les tâches qui nous sont assignées dans notre vie actuelle. Balayer nos problèmes sous le tapis ne nous aide pas. Les tactiques de procrastination ne font qu'accroître la tension intérieure. La colère, l'amertume et le chagrin refoulés peuvent exploser à tout moment et causer d'énormes dégâts dans notre environnement. Si nous ne pouvons pas affronter les démons qui sont en nous, nous ne pouvons pas les transformer en forces positives.</w:t>
      </w:r>
    </w:p>
    <w:p>
      <w:pPr>
        <w:pStyle w:val="Normal"/>
        <w:rPr/>
      </w:pPr>
      <w:r>
        <w:rPr/>
        <w:t xml:space="preserve">La personne qui réfléchit souffre le plus de ne pas voir le sens des tourments et des malheurs qui l'atteignent. Il n'est pas conscient du véritable but de la vie, du fait que nous sommes finalement ici sur terre. L'homme d'aujourd'hui a du mal à se faire à l'idée que la souffrance et le sacrifice de soi ont un sens. Les problèmes sont aggravés par un manque de compréhension des mécanismes par lesquels les forces du développement spirituel opèrent. Ces questions ont déjà reçu une réponse dans le "Schéma ésotérique". Nous savons donc que le moteur du progrès est la lutte et la tension incessantes entre le Bien et le Mal. Peu de gens savent cependant que ces deux forces servent essentiellement le même objectif. Beaucoup de gens sont repoussés par toute manifestation du mal, alors que Jésus a dit: "Il n'y a pas de problème qui n'apporte un cadeau dans ta main." Une autre de ses déclarations dit: "Par la tristesse du visage, le cœur s'améliore." La vie est difficile ; affronter et résoudre les problèmes est douloureux. Pourtant, c'est dans le processus de reconnaissance et de résolution de ces problèmes que réside le sens de la vie. Nous devons comprendre la nécessité de la souffrance, nous devons reconnaître sa valeur, nous devons accepter la douleur de la résolution des problèmes. </w:t>
      </w:r>
    </w:p>
    <w:p>
      <w:pPr>
        <w:pStyle w:val="Normal"/>
        <w:rPr/>
      </w:pPr>
      <w:r>
        <w:rPr/>
        <w:t>Nous n'avons donc pas besoin d'être aussi terrifiés par les forces du mal, car elles sont finalement à notre avantage. Cela se reflète dans des œuvres littéraires telles que la Tragédie de l'homme de Madách ou le Faust de Goethe. Citant cette dernière œuvre, Méphisto répond à la question de son identité: "Qui suis-je? Je suis celui qui s'efforce toujours de faire le mal, mais qui fait le bien." La manifestation des forces sataniques peut donc être comprise comme un catalyseur dans le processus d'accomplissement de notre vie. La vérité de cette idée transcendantale est exprimée de manière encore plus vivante dans la citation apocryphe suivante. Lorsque Lucifer s'est révélé dans sa vraie nature à Adam, qui avait été chassé du Paradis, il lui a dit: "C'est moi qui me suis toujours opposé à toi, afin de créer la possibilité de ta rédemption. Vous m'avez détesté depuis des temps immémoriaux, mais désormais vous me bénirez comme le pavage de votre chemin de salut vers le Tout-Puissant. Je t'ai fait haïr tous les pièges, les désirs et les ambitions mesquines de l'existence physique ; je t'ai tiré de l'éternelle décomposition de la matière. C'est aussi grâce à moi qu'après votre épreuve sur la dure pierre à aiguiser du destin, vous avez fait briller le diamant de la mission et révélé la vraie valeur de votre personne, libre des instincts primaires. Suis-moi maintenant, Adam, pour que je puisse continuer à éclairer ton chemin vers le Seigneur." Lucifer a conclu sa déclaration éclairante: " Je vous souhaite la lutte, la disharmonie qui donne la force, crée un nouveau monde. "</w:t>
      </w:r>
    </w:p>
    <w:p>
      <w:pPr>
        <w:pStyle w:val="Normal"/>
        <w:rPr/>
      </w:pPr>
      <w:r>
        <w:rPr/>
        <w:t>Bien sûr, on ne peut pas dire que les actions de Satan soient motivées par la bienveillance à notre égard. Comme nous le savons, Lucifer n'est rien d'autre qu'un ange déchu qui a endossé le rôle de la tentation, du mal, de l'entrave aux aspirations positives, principalement dans le but de prouver à Dieu la nature intrinsèquement pécheresse de l'homme. Afin de rendre son action aussi efficace que possible, il vit et travaille sur tous les fronts et à tous les niveaux de la vie humaine. Le pilier de son succès est la peur de l'homme, la peur pécheresse d'un homme qui ne se connaît pas, qui n'accepte pas sa mission, qui est terre à terre. Mais son zèle infatigable fait finalement de lui un agent du progrès, un auxiliaire inutile de l'ascension. Il n'est pas facile, bien sûr, d'assumer et de vivre les souffrances de la vie, mais nos aides dans l'au-delà veillent sur nous et nous montrent la plus grande compassion. Ils respectent nos luttes, même nos défaites. Ils regardent avec compassion nos échecs, nos corps torturés et souffrants, nos yeux douloureux qui reflètent notre angoisse spirituelle. Ils sont passés par là et savent combien il est difficile d'être humain.</w:t>
      </w:r>
    </w:p>
    <w:p>
      <w:pPr>
        <w:pStyle w:val="Normal"/>
        <w:rPr/>
      </w:pPr>
      <w:r>
        <w:rPr/>
        <w:t>Ce qui rend ce processus particulièrement difficile, c'est que le Malin a un moment de triomphe complet. A ce moment-là, même si Dieu ne se retient pas, il peut tout faire. Alors personne n'aide, l'homme persécuté reste sans foi, sans espoir. C'est dans cette impasse qu'il faut se lancer, car celui qui s'arrête ici tombe. Et celui qui tombe doit tout recommencer. Une fois que vous l'avez surmonté, vous pouvez regarder en arrière et voir que la souffrance, l'enfer, a un sens, car c'est seulement à partir de cet abîme que vous pouvez vous élever vers les hauteurs. Le sentiment d'abandon au point mort est terrifiant, mais nécessaire ; car la condition préalable à la renaissance est que tout ce que l'âme avait auparavant considéré comme précieux doit être brisé, détruit. Le moi doit se sacrifier, c'est le prix de la renaissance. La graine doit aussi pourrir, être détruite avant de pouvoir germer et porter de nouveaux fruits. La résurrection est donc précédée par l'expérience du déchirement, de la chute dans le néant. Même des êtres divins comme Jésus ou, plus anciennement, Baal, Isis, Osiris, ont dû éprouver cette sensation.</w:t>
      </w:r>
    </w:p>
    <w:p>
      <w:pPr>
        <w:pStyle w:val="Normal"/>
        <w:rPr/>
      </w:pPr>
      <w:r>
        <w:rPr/>
        <w:t xml:space="preserve">Satan profite de cette période avec une étrange ferveur pour gagner l'âme désespérée. À ce stade, l'individu est complètement seul. Toutes ses initiatives échouent, ses relations sont paralysées, même les membres de sa famille proche se détournent de lui. Il n'y a aucune possibilité de s'échapper dans aucune zone. Les anges de l'enfer lui font alors miroiter la perspective d'une richesse soudaine et d'une carrière rapide, nécessitant des moyens incompatibles avec les normes morales. Si l'homme persécuté accepte cela, son sort sera plus tragique qu'une chute par manque de persévérance. Dans un premier temps, la situation de la victime est conforme à ses attentes, car Satan tient d'abord spectaculairement ses promesses. Comme il le souhaite, il aide son allié à gravir l'échelle sociale. Il lui donne de plus en plus de pouvoir et d'argent pour en abuser plus tard. Il attend que son disciple devienne complaisant, qu'il soit imbu de lui-même, qu'il attribue son succès à ses propres capacités, qu'il soit rempli de gloire. Un homme à l'ego démesuré ne se soucie plus de l'opinion de ceux qui l'entourent, ses moindres actions sont dictées par sa conscience étroite et son égocentrisme sans limite. Au bout d'un moment, il n'écoute plus du tout la raison, s'imaginant infaillible et au pouvoir illimité. Puis le prince des ténèbres frappe. Il crée dans sa vie une situation de nécessité qui, en raison de sa façon particulière de penser, le conduit de plus en plus au péché. Lorsqu'il ne peut plus échapper au vortex, il le met au service de la destruction. Cela l'oblige à utiliser tout son pouvoir, sa richesse et ses capacités pour détruire le monde. S'étant enfoncé si bas dans la fange du péché que sa chute est inévitable, il l'abandonne. Après sa mort, cependant, il s'empare de l'âme de sa victime et l'emmène avec lui en enfer, où il la servira jusqu'à la fin des temps. </w:t>
      </w:r>
    </w:p>
    <w:p>
      <w:pPr>
        <w:pStyle w:val="Normal"/>
        <w:rPr/>
      </w:pPr>
      <w:r>
        <w:rPr/>
        <w:t xml:space="preserve">Ce processus est parfaitement illustré par la vie de l'un des leaders de la grande Révolution française. L'éducation et l'instruction strictes de Jean-Paul Marat lui permettent d'être précepteur dans une riche famille de commerçants à Bordeaux dès l'âge de 16 ans. Trois ans plus tard, il part à Paris pour poursuivre ses études. En 1766, il s'enfuit en Angleterre. Il a passé un total de dix ans ici. Il a étudié la médecine et est rentré chez lui avec un doctorat. A son retour, il est nommé médecin de la garde du corps du comte d'Artois. Entre-temps, il a publié des ouvrages scientifiques et philosophiques, dont les plus importants sont "Essais sur l'âme humaine" et "Les chaînes de l'esclavage". À sa grande déception, cependant, les deux livres ont échoué. Des destins similaires attendaient ses livres sur la médecine, la physique et l'optique. Marat est de plus en plus convaincu qu'il est un génie méconnu, incompris et ignoré par son entourage. Il a attisé les flammes de l'amertume en lui, et s'est enfoncé de plus en plus dans une haine morbide de ses semblables. Il a toléré pendant longtemps, puis la révolution lui a offert la possibilité de se venger, de se battre. Il a imputé son échec principalement aux riches, aux aristocrates qui ne se souciaient pas du pays. Cette haine l'a poussé à traverser la tempête de la révolution. </w:t>
      </w:r>
    </w:p>
    <w:p>
      <w:pPr>
        <w:pStyle w:val="Normal"/>
        <w:rPr/>
      </w:pPr>
      <w:r>
        <w:rPr/>
        <w:t xml:space="preserve">Lorsque les insurgés prennent la Bastille à Paris le 14 juillet 1789, il utilise d'abord sa plume pour accuser les nobles et les financiers, qu'il considère comme des ennemis de la République. À cette fin, il crée un journal dans lequel il critique sévèrement les personnes au pouvoir. Mais il ne s'est pas arrêté à l'écriture. Il prononce des discours enflammés à la Convention, à laquelle il est élu en 1792 comme représentant de Paris. Dans ses discours, il s'en prend férocement aux "traîtres à la patrie" et exige des sanctions exemplaires. Ses activités deviennent si efficaces qu'il est salué dans tout le pays comme le "pourvoyeur de la guillotine". La simple prononciation de son nom inspirait une profonde crainte à tous. Aux côtés de Robespierre, Marat est devenu l'un des architectes de la terreur révolutionnaire, dont les horreurs ont fait quelque 40 000 victimes. La noblesse française, le monde bancaire, et plus tard l'intelligentsia, sont envoyés à l'échafaud. </w:t>
      </w:r>
    </w:p>
    <w:p>
      <w:pPr>
        <w:pStyle w:val="Normal"/>
        <w:rPr/>
      </w:pPr>
      <w:r>
        <w:rPr/>
        <w:t>Mais le destin a aussi frappé. Lorsque la révolution a éclaté à Paris, elle a suivi les nouvelles avec impatience. Dès l'enfance, il a été fasciné par ses lectures sur la Grèce et la Rome antiques. C'est peut-être sous l'influence de ces livres qu'il a pensé qu'un nouvel équivalent de la République romaine allait naître, une terre de vertus héroïques. Cependant, la bataille prend de l'ampleur lorsque les Jacobins prennent le pouvoir en 1793, Marat jouant un rôle clé. Il s'est donc rendu à Paris pour tuer le tyran. Malgré la surveillance vigilante de son entourage, il a réussi à entrer dans sa maison. Il se fait passer pour un traître qui a livré les Girondistes échappés de Caen. Marat se baignait. Il était assis dans la baignoire, recouvert d'un drap sale et d'une planche sur laquelle il écrivait. Ses cheveux gras enveloppés dans un châle, sa peau jaune, ses membres maigres, ses lèvres gonflées montraient clairement à quel point il était malade. Diligemment, Marat a noté les noms énumérés, et n'a dit que: "D'accord. Vous serez mis sous la guillotine dans une semaine." Corday a alors sorti un couteau caché sous son chemisier et l'a plongé dans le cœur de Marat avec une grande force. Le coup de couteau, porté avec une force et une détermination extraordinaires, a tué le tyran sur le coup. Enfin, l'assassin a également fini sous la guillotine. Une fois de plus, le karma s'est accompli, les forces du mal qui ont procédé à l'exécution n'ont plus besoin de lui.</w:t>
      </w:r>
    </w:p>
    <w:p>
      <w:pPr>
        <w:pStyle w:val="Normal"/>
        <w:rPr/>
      </w:pPr>
      <w:r>
        <w:rPr/>
        <w:t xml:space="preserve">Ainsi, toute personne qui croit au pouvoir salvateur des forces démoniaques est cruellement déçue. Lucifer ne prend jamais soin de ses adeptes. D'abord il les trompe, puis il les exploite, et enfin il les trompe et les détruit. Satan n'est pas l'ami de l'homme, mais son ennemi. Il ne soutient ses partisans que tant qu'il y voit un avantage. Puis il les jette dans les puits sans fond de l'enfer et fait retomber tous leurs péchés sur leurs têtes. Dans son propre royaume, il punira impitoyablement leur moindre transgression. Il n'y a pas de pitié, pas d'indulgence pour qui que ce soit. Le prix de l'aide acceptée du mauvais côté sera la chute finale, le développement arriéré. Ceux qui tombent de cette façon n'auront plus jamais l'occasion de se relever. Le Prince du Mal promet tout mais ne donne rien. Il promet la joie, mais donne une coupe de poison. Il promet le paradis, mais vous jette dans les horreurs de l'enfer. La lueur talmudique initiale se termine dans une obscurité mortelle. Sa victime d'abord stupéfaite est ensuite insidieusement terrassée. Il n'y a pas d'échappatoire à son étreinte mortelle. Après un certain temps, les taquineries constantes rendent la victime tellement obsédée qu'elle est incapable de penser rationnellement. La haine imprègne chaque partie de son corps, la colère inonde son esprit. Puis, comme dans un rodéo, la barrière est levée et l'ennemi sans méfiance est libéré. </w:t>
      </w:r>
    </w:p>
    <w:p>
      <w:pPr>
        <w:pStyle w:val="Normal"/>
        <w:rPr/>
      </w:pPr>
      <w:r>
        <w:rPr/>
        <w:t>Dans les temps anciens, de telles représailles étaient presque quotidiennes. L'Empire romain, par exemple, a été puni par Attila le Hun pour son style de vie immoral et son traitement inhumain des esclaves. Le roi Hun était même fier de son rôle. Il se faisait appeler "le fouet de Dieu". Dans son cas, il n'y avait pas besoin d'une haine systématique des peuples d'Europe. C'était suffisant pour faire miroiter devant lui la possibilité d'une puissance mondiale. Puis, lorsque cela n'a plus été nécessaire, il a lui aussi connu son sort. Après un enterrement de vie de jeune fille, il est mort d'une attaque dans le lit de sa jeune épouse. Avec lui, les Huns ont disparu d'Europe. L'Empire romain est tombé, et même la semence irlandaise des Latins a été anéantie. Là encore, le jugement de Dieu s'est pleinement accompli. Et l'exécuteur du jugement n'a pas été récompensé. Les êtres de l'au-delà ne peuvent pas se montrer à nous, ils n'aiment pas se salir les mains avec du sang de toute façon, alors ils font leur sale boulot avec nous. C'est le travail de Satan de sélectionner, d'affliger ou de stupéfier "la planche de Dieu". Si nous nous contentons de jouer avec l'idée d'une alliance avec lui, nous ne pouvons pas nous en débarrasser. Nous perdons le contrôle de nous-mêmes, notre personnalité se déforme, nos pensées et nos actions ne sont plus sous notre contrôle. La puissance du mal nous pousse jusqu'à ce que nous soyons entraînés dans les profondeurs de l'enfer. Il prend d'abord nos vies, puis il prend possession de nos âmes.</w:t>
      </w:r>
    </w:p>
    <w:p>
      <w:pPr>
        <w:pStyle w:val="Normal"/>
        <w:rPr/>
      </w:pPr>
      <w:r>
        <w:rPr/>
        <w:t xml:space="preserve">Les chances des forces qui cherchent à corrompre l'âme sont grandement augmentées si l'homme abandonné qui est "sur le tapis roulant" va à un moment donné "même conspirer avec le diable" pour sortir de sa situation apparemment sans espoir. Lorsque cette pensée lui vient, l'aide arrive peu après, mais malheureusement pas du bon côté. Il est également difficile de refuser l'aide satanique car, au début, elle ne se distingue pas du tout de l'aide divine. Lorsqu'il devient clair que nous sommes pris dans le filet des forces du mal, il n'y a pas d'échappatoire, notre destin sera tel que décrit ci-dessus. Il n'y a qu'un seul moyen d'éviter ce piège: la patience, la persévérance, une profonde humilité et la foi. Nous devons avoir la foi que notre souffrance prendra fin un jour et ne pas céder à la tentation du diable. Dieu ne laissera pas périr l'homme persévérant ; tôt ou tard, l'aide viendra du bon côté. Lorsque notre patience est à bout, rappelons-nous qu'il vaut mieux échouer et aller au ciel que d'aller en enfer comme compagnon de Satan. </w:t>
      </w:r>
    </w:p>
    <w:p>
      <w:pPr>
        <w:pStyle w:val="Normal"/>
        <w:rPr/>
      </w:pPr>
      <w:r>
        <w:rPr/>
        <w:t>La catharsis de la destruction irrépressible n'est pas seulement le destin de l'individu qui s'efforce de s'élever, mais le destin de toutes les civilisations, une étape inévitable de leur développement. Notre société ne fait pas exception, car nous y étions déjà préparés il y a 2000 ans par les prophéties de la "fin du monde". Il n'est cependant pas légitime de s'écarter de ce tournant et d'affronter le "Jugement dernier" dans des conditions apocalyptiques. Si nous sommes suffisamment forts et que nous contrôlons sobrement notre vie, nous pouvons surmonter l'impasse et échapper à la tragédie en faisant l'expérience de l'anéantissement total. Les horreurs du 20e siècle ne sont pas encore terminées, la transformation sociale qui a suivi l'éveil de la conscience et le changement de paradigme est encore à venir, mais si nous parvenons à garder notre présence d'esprit, nous ne retomberons pas, mais flotterons dans le meilleur des mondes auquel nous avons aspiré. Et voyons la souffrance qui l'accompagne comme l'agonie inévitable de l'accouchement. La mère est également heureuse d'assumer les douleurs de l'accouchement, car elle en retire une joie et un épanouissement immenses.</w:t>
      </w:r>
    </w:p>
    <w:p>
      <w:pPr>
        <w:pStyle w:val="Normal"/>
        <w:rPr/>
      </w:pPr>
      <w:r>
        <w:rPr/>
        <w:t>Les dernières découvertes de la recherche psychiatrique offrent également la possibilité de supporter des souffrances apparemment insurmontables. Si nous avons le sentiment que notre souffrance est surhumaine, détendons-nous et immergeons-nous dans la douleur. Acceptez la souffrance comme un phénomène naturel. Laisse faire, ne te bats pas. Lutter avec tout notre être de manière convulsive, le combattre, ne fait qu'augmenter notre agonie. Car le bien et le mal ne sont qu'une question de jugement. Si nous comprenons les choses de telle sorte que, bien que ma situation soit mauvaise maintenant, elle peut s'améliorer plus tard, et qu'elle peut finalement me profiter parce que je peux en tirer des leçons, alors nous sommes libérés du fardeau psychologique étouffant qui nous fait sentir que notre situation est insupportable. Rappelez-vous que la souffrance est le moyen le plus efficace de croissance spirituelle, de sorte que si nous réussissons à survivre aux épreuves qui nous attendent, nous deviendrons une personne plus précieuse.</w:t>
      </w:r>
    </w:p>
    <w:p>
      <w:pPr>
        <w:pStyle w:val="Normal"/>
        <w:rPr/>
      </w:pPr>
      <w:r>
        <w:rPr/>
        <w:t>La souffrance pourrait souvent être évitée, mais la plupart des gens ignorent les signaux d'alarme et ne sont incités à agir que par des expériences désagréables. Les problèmes n'apparaissent jamais dans nos vies par hasard. La souffrance à laquelle nous sommes confrontés est un signe que nous avons besoin des expériences qu'elle apporte. Si ce n'était pas le cas, nous aurions déjà pris les mesures nécessaires pour éviter le danger. Comme nous ne le faisons pas, c'est un signe clair que nous n'avons pas encore atteint le niveau souhaité. Nous ne sommes pas encore assez mûrs pour surmonter les problèmes qui sont apparus. Personne ne peut nous libérer de la souffrance dont nous avons besoin, car aucune étape du développement ne peut être sautée. Nous ne pouvons pas non plus nous opposer au processus, car le développement de l'âme est l'ordonnance de Dieu, l'ordre naturel de l'univers, qui est essentiellement dans notre intérêt.</w:t>
      </w:r>
    </w:p>
    <w:p>
      <w:pPr>
        <w:pStyle w:val="Normal"/>
        <w:rPr/>
      </w:pPr>
      <w:r>
        <w:rPr/>
        <w:t>Mais nous pourrions nous épargner beaucoup de souffrances inutiles si nous planifions nos vies à l'avance. Nous sommes tous les créateurs de notre propre destin. Selon Peter Müller, notre vie est comme une voie ferrée. L'ingénieur ferroviaire planifie la voie à l'avance, car une fois la voie posée, le train y roule à l'aveugle. Un homme intelligent planifie donc son destin à l'avance afin que sa vie puisse s'y dérouler sans heurts. Mais une planification minutieuse ne suffit pas ; il faut apporter au moins autant de soin à l'exécution. Une seule vis mal serrée peut être une catastrophe, sans parler des dommages causés par les éléments en colère. Nous devons donc garder un œil constant sur notre vie, tout comme sur la voie ferrée, pour veiller à ce que rien ne se passe mal. Il suffit d'un moment d'inattention pour faire dérailler ou faire dérailler nos vies. Avec toutes ces complications, imaginez un homme qui ne prend même pas la peine de construire la piste de sa vie. Quel destin l'attend, jusqu'où ira la locomotive de sa vie sur la route cahoteuse sans piste? Il n'est pas étonnant qu'après quelques mètres, le train se renverse et qu'une vie à peine commencée se termine en catastrophe. Après cela, ni les regrets, ni les boucs émissaires, ni les malédictions, ni la léthargie n'y feront rien.</w:t>
      </w:r>
    </w:p>
    <w:p>
      <w:pPr>
        <w:pStyle w:val="Normal"/>
        <w:rPr/>
      </w:pPr>
      <w:r>
        <w:rPr/>
      </w:r>
    </w:p>
    <w:p>
      <w:pPr>
        <w:pStyle w:val="Normal"/>
        <w:rPr/>
      </w:pPr>
      <w:r>
        <w:rPr/>
        <w:t>Les lois cosmiques de notre monde</w:t>
      </w:r>
    </w:p>
    <w:p>
      <w:pPr>
        <w:pStyle w:val="Normal"/>
        <w:rPr/>
      </w:pPr>
      <w:r>
        <w:rPr/>
      </w:r>
    </w:p>
    <w:p>
      <w:pPr>
        <w:pStyle w:val="Normal"/>
        <w:rPr/>
      </w:pPr>
      <w:r>
        <w:rPr/>
        <w:t>Dans les chapitres du "Schéma ésotérique" portant des sous-titres similaires, nous avons traité des forces de l'au-delà qui ont une influence marquée sur le développement de l'individu et de la société. Mais il existe aussi des forces subtiles dont les manifestations restent inaperçues pour la plupart des gens, et même dans leurs effets, elles ne révèlent pas l'influence d'une volonté au-delà de la Terre. La plupart d'entre elles se trouvent dans notre vie quotidienne. Pour citer les messages de l'écrivain polonais Mrożek, qui vit à Paris: "Les messagers qui valent la peine d'être écoutés sont toujours modestes et insignifiants. Ils peuvent même venir déguisés. Ils passent presque inaperçus, et leur message n'est pas claironné à nos oreilles. Au contraire, ils semblent parler d'autre chose, si tant est qu'ils parlent. Parfois, ils ne nous donnent qu'un signe, à peine un signe ; nous devons écouter attentivement pour les voir. Souvent, ils ne donnent aucun signal. Ils apparaissent juste quelque part au loin, en arrière-plan. Leur présence est le signe. Tu veux le découvrir? Êtes-vous prêt pour le message? Sinon, les cornes, les processions, les sceaux ne serviront à rien. Vous ne comprenez pas, ou vous comprenez mal. Il n'est pas utile de donner un signe aux personnes non préparées, c'est même nuisible. Ils vous observent pour voir si vous êtes prêt pour ce qu'ils veulent que vous sachiez. Vous comprenez? Ce n'est que lorsque vous reconnaîtrez le messager déguisé que vous verrez qu'il est venu à la bonne adresse. Ce n'est que lorsque vous aurez repéré le code que vous pourrez le déchiffrer. Ce n'est que lorsque vous n'êtes pas sûr de l'avoir déchiffré que vous pouvez le posséder. Souvent, une simple phrase, un geste, apportera une illumination dans votre vie quotidienne, mais seulement si vous êtes suffisamment réceptif. C'est pourquoi vous ne devez jamais sous-estimer qui que ce soit ou quoi que ce soit qui se trouve devant vous et que vous rencontrez. Ce quelqu'un ou cette chose n'apparaît que pour un instant. Si vous ne faites pas attention, vous perdrez les informations. Vous devez être très prudent et ne pas vous fier aux apparences. Vous ne devez pas vous contenter d'évaluations spontanées et irréfléchies. Rien ni personne ne doit être rejeté à la légère. Partout, il peut y avoir un guide, un fil, un indice. C'est une attention fatigante, mais elle en vaut la peine."</w:t>
      </w:r>
    </w:p>
    <w:p>
      <w:pPr>
        <w:pStyle w:val="Normal"/>
        <w:rPr/>
      </w:pPr>
      <w:r>
        <w:rPr/>
        <w:t xml:space="preserve">Lorsque nous sommes confrontés à une personne socialement inférieure au commun des mortels, rappelons-nous qu'il est le juge de nos vies. C'est peut-être la façon dont nous le traitons qui sera le juge de nous. Car le destin de nos vies dépend le plus souvent de petites choses. Si une personne ne commet pas de grands péchés, afin que le karma ne détermine pas son destin, le Créateur choisira son favori parmi des personnes de même capacité sur la base de son comportement dans la vie quotidienne. Si nous traitons nos semblables de manière agressive, dévalorisante ou arrogante, nous échouons au test. Il devient clair pour Dieu que nous ne sommes pas assez mûrs pour cette tâche, et nous échouons donc au test. Dieu donne alors libre cours aux forces démoniaques qui plantent dans l'esprit de la personne qui juge notre cas diverses préoccupations et craintes qui conduiront notre destin dans une direction défavorable. Le plus souvent, cependant, il ne se passe rien, seule une lueur d'espoir est perdue. Notre trajectoire de vie reste la même, et sans le savoir, nous sommes coincés dans la vie terne d'un petit homme gris. Ceux qui ne quittent pas leur domicile ne sont pas à l'abri du défi. L'impolitesse envers les membres de notre famille, le manque de respect envers nos parents, peuvent également constituer un verdict accablant pour nos affaires. </w:t>
      </w:r>
    </w:p>
    <w:p>
      <w:pPr>
        <w:pStyle w:val="Normal"/>
        <w:rPr/>
      </w:pPr>
      <w:r>
        <w:rPr/>
        <w:t>Dans le cas malheureux où nous le faisons, c'est notre comportement qui met le "i" dans le "i", c'est-à-dire qu'il constitue la base sur laquelle les pouvoirs en place décident de ne pas supprimer la menace qui pèse sur nous. Le danger imminent n'est pas, bien sûr, un accident, mais le résultat d'un péché dans notre vie passée. Un repentir sincère peut cependant neutraliser le châtiment, et l'un des moyens d'y parvenir est de mener une vie exemplaire. Si nous ne témoignons pas de cela, alors la punition du karma peut suivre son cours sans entrave. Nos examinateurs de l'autre monde croient que nous avons beaucoup à apprendre dans la vie, et ils permettent donc à la souffrance de l'adversité de nous enseigner. C'est pourquoi une personne ayant une "vie sainte" a beaucoup moins de difficultés que la moyenne dans ses activités, car les pièges sont éliminés de sa vie. Seuls l'amour, la compréhension, l'humanité et une vie menée selon les valeurs morales classiques peuvent faire pencher la balance en notre faveur.</w:t>
      </w:r>
    </w:p>
    <w:p>
      <w:pPr>
        <w:pStyle w:val="Normal"/>
        <w:rPr/>
      </w:pPr>
      <w:r>
        <w:rPr/>
      </w:r>
    </w:p>
    <w:p>
      <w:pPr>
        <w:pStyle w:val="Normal"/>
        <w:rPr/>
      </w:pPr>
      <w:r>
        <w:rPr/>
        <w:t>L'aide que nous méritons ne vient pas avec des cloches et des acclamations. Si une personne qui mérite d'être secourue et pardonnée est victime d'un accident mortel, il arrive souvent que quelqu'un l'arrête dans la rue et lui demande l'heure qu'il est. Ces quelques secondes de temps perdu sont suffisantes pour permettre au camion qui a causé la collision mortelle de vous dépasser à l'intersection. Nous n'y pensons même pas, alors que des centaines de poids lourds nous dépassent à toute vitesse à chaque intersection. Il n'est pas non plus nécessaire de faire descendre un ange de l'autre monde pour nous arrêter sous la forme d'un homme terrestre. Il suffit de faire apparaître dans l'esprit d'un passant sans montre qu'il a oublié quelque chose. Il doit donc se dépêcher pour arriver à temps. Comme il vient de se promener sans montre, il n'a d'autre choix que de demander l'heure exacte. Personne ne le remarque, et pourtant ils nous ont sauvé la vie. Ils n'ont fait qu'ajuster un peu le cours du temps au moment le plus opportun. Mais cela doit être mérité.</w:t>
      </w:r>
    </w:p>
    <w:p>
      <w:pPr>
        <w:pStyle w:val="Normal"/>
        <w:rPr/>
      </w:pPr>
      <w:r>
        <w:rPr/>
        <w:t xml:space="preserve">Une autre façon courante de tester notre fibre morale est de nous tenter, de tester notre intégrité. La façon la plus courante de le faire est de dire à l'épicier si la caissière nous rend plus d'argent par erreur ; ou, si un autre client a oublié un article payé dans le panier, de le remettre au gérant ou de le prendre pour nous. De nombreuses personnes tentent d'éviter cet écueil en l'ignorant tout simplement et en laissant les marchandises sur place. Toutefois, le fait de franchir la ligne de cette manière ne nous exonère pas de notre responsabilité. Dans ce cas, nous serons coupables d'avoir tenté d'autres personnes de pécher par notre négligence. En n'anticipant pas le danger, nous avons mis ceux qui viennent après nous dans une situation qui crée une opportunité pour que leur vie tourne mal. </w:t>
      </w:r>
    </w:p>
    <w:p>
      <w:pPr>
        <w:pStyle w:val="Normal"/>
        <w:rPr/>
      </w:pPr>
      <w:r>
        <w:rPr/>
        <w:t xml:space="preserve">Ces petites gaffes ne sont pas des péchés aux yeux de la plupart des gens, mais elles violent les lois morales éternelles, ce qui en fait un excellent moyen de nous qualifier avant le grand tournant de notre vie. Les lois morales sont permanentes et universelles. Elles sont les mêmes à toutes les époques et en tous lieux ; elles ne sont pas adaptées à notre monde de plus en plus corrompu. Par conséquent, les transgressions éthiques ne sont pas sans conséquences. Dans ce cas non plus, Dieu ne nous punit pas, mais il ne fait rien pour nous non plus. Ainsi, plus nous manquons de respect aux autres, plus nous nous comportons de manière malhonnête, plus nous nous mettons dans le pétrin. Moins notre comportement est exemplaire, moins nous avons de chances de prospérer dans la vie, moins les forces de l'au-delà tenteront d'empêcher les ennuis de passer au-dessus de nos têtes. Seuls ceux qui ont "vendu leur âme" à Satan pour l'argent ou la gloire en sont exemptés. Ces personnes, même si elles ont commis des délits plus graves, peuvent avoir une carrière brillante dans nos vies, car le monde démoniaque nous protégera. Mais à un prix élevé ; après leur mort, Lucifer prend possession de leurs âmes et les emmène en enfer comme sa possession achetée. </w:t>
      </w:r>
    </w:p>
    <w:p>
      <w:pPr>
        <w:pStyle w:val="Normal"/>
        <w:rPr/>
      </w:pPr>
      <w:r>
        <w:rPr/>
      </w:r>
    </w:p>
    <w:p>
      <w:pPr>
        <w:pStyle w:val="Normal"/>
        <w:rPr/>
      </w:pPr>
      <w:r>
        <w:rPr/>
        <w:t>Ceux qui sont au début du voyage devraient d'abord créer le silence autour d'eux et observer leur fonctionnement intérieur. Faites-leur connaître leurs pensées, chaque mouvement de leur corps. Ce qu'ils apprennent sur eux-mêmes les amènera à poursuivre leur apprentissage. Les connaissances acquises sont immédiatement activées dans notre vie quotidienne, au niveau de la matière. Ce processus n'est rien d'autre que la spiritualisation de la matière, la construction du chemin de la maison. Personne ne fera jamais cette tâche à notre place, et aucune croyance ou conviction ne peut remplacer ce processus. Nous faisons cette leçon depuis que nous existons, et nous continuerons à la faire jusqu'à ce que, dans le cycle karmique, chaque surface de notre être soit polie jusqu'à une pureté étincelante, un lustre brillant. Autant nous accomplissons ce travail à chaque renaissance, autant la formule énergétique de notre corps astral, base matérielle de nos prochaines incarnations, change.</w:t>
      </w:r>
    </w:p>
    <w:p>
      <w:pPr>
        <w:pStyle w:val="Normal"/>
        <w:rPr/>
      </w:pPr>
      <w:r>
        <w:rPr/>
        <w:t>De nombreuses personnes reçoivent des messages et des instructions sous forme de bruit provenant de leur environnement. Cela se manifeste le plus souvent par la fissuration des meubles, des fenêtres ou des poutres du plafond dans les maisons de construction traditionnelle. Ce phénomène est connu en anglais sous le nom de "raps", qui signifie "coups secs courts". La concentration nous aide à distinguer le son naturel du séchage du bois des signes de raps. Ce dernier se produit toujours dans un contexte que l'on peut qualifier de significatif. Il répond généralement à une question verbale ou mentale sous la forme de coups ou de craquements. Ces signaux sont répétés dans un certain ordre. Leur reconnaissance, leur conscience est accrue par le fait qu'ils sont initialement très bruyants. Ce n'est qu'après avoir été portés à notre attention avec succès qu'ils deviennent si silencieux que ceux qui nous entourent ne les remarquent pas. Toutefois, les messages reçus de cette manière doivent être accueillis avec réserve. Le monde est un lieu dualiste, dirigé non seulement par les forces du bien mais aussi par les forces du mal. Ce n'est pas une mauvaise idée de vérifier la validité des conseils et des avis reçus par d'autres méthodes, car, comme la divination au pendule sans expertise appropriée, cette méthode peut nous égarer.</w:t>
      </w:r>
    </w:p>
    <w:p>
      <w:pPr>
        <w:pStyle w:val="Normal"/>
        <w:rPr/>
      </w:pPr>
      <w:r>
        <w:rPr/>
        <w:t>Cependant, le temps de réaction extrêmement court peut être un guide fiable. Les êtres d'un autre monde qui nous observent ont un niveau d'intelligence très élevé et peuvent sonder nos pensées les plus cachées. Par conséquent, si nous posons une question, la réponse arrive avant que la pensée n'atteigne le centre de la parole. Ce type de communication est si rapide que la réponse est déjà là avant même que nous ayons posé la question. Les personnes très importantes sont surveillées de près par des forces divines et sataniques. Cette surveillance se poursuit sans relâche, 24 heures sur 24, à chaque seconde de la journée. Ainsi, lorsque la personne protégée se réveille à l'aube et réfléchit à ses soucis et à ses problèmes, elle ne doit pas s'étonner si les êtres spirituels qui l'observent lui donnent des réponses à ses doutes à leur manière. À ces moments-là, plus d'une fois, les meubles craquent en " canon ". Si le démon dans notre chambre à coucher n'apprécie pas la réponse encourageante et positive de notre ange gardien, il se déchaîne. Depuis le meuble de son choix, il signale qu'il est présent et qu'il fera tout ce qui est en son pouvoir pour que le plan, l'idée que nous avons formulée, n'aboutisse pas. Cela fonctionne également dans l'autre sens. Avant que l'esprit malin, qui réfléchit à nos plans, ne puisse nous désespérer, notre ange gardien prend la parole et, d'un coup de craquement opportun de son propre meuble, signale qu'il est dans le monde, que Dieu aura son mot à dire dans le cours de notre destin.</w:t>
      </w:r>
    </w:p>
    <w:p>
      <w:pPr>
        <w:pStyle w:val="Normal"/>
        <w:rPr/>
      </w:pPr>
      <w:r>
        <w:rPr/>
        <w:t>En l'absence de capacités médiumniques, le contact avec les sphères de l'autre monde se fait généralement sous cette forme particulière. Beaucoup d'entre nous ont déjà fait les premiers pas dans cette direction. Un lecteur a écrit dans son témoignage: "La première chose que j'ai remarquée, c'est que lorsque je regardais un film passionnant à la télévision, le poste changeait soudainement de chaîne tout seul. Au même moment, les lumières de la pièce se mettaient souvent à clignoter. Il ne peut s'agir d'une panne de courant, car lorsque les membres de ma famille regardent la télévision sans moi, ils ne remarquent pas ce phénomène. J'ai eu des surprises encore plus grandes avec mon ordinateur. Si je suis assis devant l'ordinateur, nerveux pour une raison quelconque, le programme refuse de démarrer ou quitte sans enregistrer. Le technicien dit qu'il n'y a aucun problème avec l'ordinateur ou les programmes. J'ai également découvert que si je pose ma main sur le couvercle de l'ordinateur lorsque je l'allume, ces erreurs ne se produisent pas. J'ai également remarqué par le passé que lorsque je pense à ces choses, les meubles se cassent. C'est comme si quelqu'un pouvait entendre mes pensées et voulait me signaler de cette manière. À un moment donné, je pouvais presque tenir une conversation à travers les différents bruits. Qui ou quoi est à l'origine de ces signaux? Qu'est-ce qui se passe autour de moi?"</w:t>
      </w:r>
    </w:p>
    <w:p>
      <w:pPr>
        <w:pStyle w:val="Normal"/>
        <w:rPr/>
      </w:pPr>
      <w:r>
        <w:rPr/>
        <w:t>La littérature ésotérique décrit de cette manière la relation entre le monde visible et le monde invisible. Soit ils l'aident clairement, soit ils l'entravent clairement. Lorsque l'homme a déjà commencé son éveil spirituel, il développe une sorte de vision spirituelle primitive. L'éveil spirituel conduit à la vigilance. Comme la vigilance de l'éveil est prudente et que sa vision n'est pas encore claire, elle a besoin de l'aide du Soi. Cette aide se manifeste dans le cœur et l'âme de l'individu. La lumière qui s'allume est allumée par les forces spirituelles. On sentira un appel de l'inconnu. Cela attire l'individu, mais cela crée aussi de l'incertitude et de la peur pour l'avenir. Le Moi peut aussi paniquer, luttant contre la désintégration. Néanmoins, l'appel se fera de plus en plus fort, forgeant un pont toujours plus solide entre l'individu et les forces spirituelles. Par ce biais, le Soi peut communiquer. Il répondra soit par le rejet, soit par l'acceptation. En cas de rejet, les forces de l'autre monde le laisseront partir ou le remettront à une autre force. Après la reddition, le défi ne différera que par son style du précédent, pas par sa mission. L'autre force donnera également l'occasion d'un éveil complet du Soi, mais elle agira sur la conscience ou par la raison du bon sens. Si l'une des deux voies semble viable, les forces rappellent l'élu. Pour la dernière fois dans cette vie. S'il ne répond pas fermement au troisième appel, leur aide est retirée.</w:t>
      </w:r>
    </w:p>
    <w:p>
      <w:pPr>
        <w:pStyle w:val="Normal"/>
        <w:rPr/>
      </w:pPr>
      <w:r>
        <w:rPr/>
        <w:t>Idéalement, le Moi qui obéit au premier ou au deuxième appel recevra une aide spirituelle. Il peut s'agir d'un ou plusieurs guides spirituels. Le nombre et la qualité des guides spirituels dépendent de l'engagement volontaire de l'individu. Au fur et à mesure que vous relèverez des défis de plus en plus importants, la composition des guides spirituels s'adaptera. Cependant, en augmentant le nombre de nos conseillers, en approfondissant la relation avec l'autre monde, notre libre arbitre n'est pas perdu. De cette façon, personne ne devient un poste téléphonique comme les médiums. Il y aura des moments dans notre progression vers le haut où nos dirigeants n'accéléreront pas, mais ralentiront au contraire. Cela peut sembler bloquer le libre arbitre, mais c'est pour le préserver.</w:t>
      </w:r>
    </w:p>
    <w:p>
      <w:pPr>
        <w:pStyle w:val="Normal"/>
        <w:rPr/>
      </w:pPr>
      <w:r>
        <w:rPr/>
        <w:t>Le but est donc d'atteindre l'éveil, la vigilance, l'initiation, la renaissance. C'est un chemin que nous semblons parcourir seuls, mais avec l'aide de forces surnaturelles. Sur le chemin, il n'y a pas de place pour l'hésitation, car ceux qui reculent ou refusent l'appel des sphères supérieures s'enfoncent plus profondément que même ceux qui répondent indifféremment à l'appel. Ils sont tentés par des forces issues des sphères les plus basses, généralement avec succès, car elles promettent une victoire rapide et facile. Comme cela a été dit, ils le font de manière spectaculaire dans les premiers jours. Comme ces forces ne pèsent pas sur le Moi, mais cherchent au contraire à le soulager, elles augmentent l'ego déjà énorme. Plus l'ego grandit, plus les pouvoirs d'aide du corps, de l'esprit et de l'âme se perdent. L'ego de celui qui est imbu de lui-même s'élève de plus en plus haut, oubliant le passé d'où il vient, ne pensant pas à l'avenir. Pour lui, il ne reste que le présent qui, dès qu'il est détaché du passé, se transforme en lui-même. Après s'être complètement éloignée d'elle-même et avoir rompu son lien avec les forces cosmiques salvatrices, la boucle est bouclée et les forces du mal prennent possession de l'âme déchue comme leur bien légitime. Mais aussi déchu que soit l'homme, l'étincelle divine ne fait jamais défaut. Au cours de son expiation infernale, son âme ne peut être consumée au point que cette étincelle ne puisse éveiller une nouvelle vie dans une autre incarnation. Le niveau de renaissance, cependant, sera bien inférieur à celui où se trouvait l'individu avant la chute, et sera supervisé par des êtres démoniaques. Dans le corps physique, il est possible de rejeter les impulsions des forces corruptrices et de vouloir servir les forces salvatrices, mais cela n'est généralement pas réalisé dans un avenir prévisible.</w:t>
      </w:r>
    </w:p>
    <w:p>
      <w:pPr>
        <w:pStyle w:val="Normal"/>
        <w:rPr/>
      </w:pPr>
      <w:r>
        <w:rPr/>
        <w:t>Nous croyons, ici sur Terre, que nous sommes livrés à nous-mêmes. On nous oublie ou on ne nous connaît même pas. Nous n'avons pas l'impression que Dieu se soucie de nous. Mais l'intelligence au-delà nous regarde tout le temps. Ils observent nos pas avec inquiétude et nous aident, si nous les laissons faire. Nous n'en sommes cependant pas conscients, car nous avons rompu nos contacts antérieurs avec l'au-delà. Les connaissances anciennes sont désormais reléguées au rang de contes obscurs et de superstitions. Notre vision matérialiste nous a figés au-delà des limites de nos sens centrés sur la matière. Nous nous sommes tellement fermés au monde absolu, à notre propre subconscient, que nous ne recevons pas les messages, nous ne ressentons pas les forces spirituelles qui font bouger notre monde. Cette occultation a atteint un tel degré dans notre monde que nous nions carrément l'existence du monde invisible qui nous entoure, et ceux qui le revendiquent sont qualifiés de fous fanatiques ou d'hérétiques d'un culte qui change le monde. Nos sens ne sont pas en harmonie avec le monde supérieur. Mais ce n'est pas parce que nous sommes aveugles qu'il n'y a pas d'obscurité. On ne voit pas. Pour les vrais croyants, cependant, ce canal s'ouvre et prend une forme consciente. Ils auront une expérience constante et concrète des forces divines à l'œuvre.</w:t>
      </w:r>
    </w:p>
    <w:p>
      <w:pPr>
        <w:pStyle w:val="Normal"/>
        <w:rPr/>
      </w:pPr>
      <w:r>
        <w:rPr/>
      </w:r>
    </w:p>
    <w:p>
      <w:pPr>
        <w:pStyle w:val="Normal"/>
        <w:rPr/>
      </w:pPr>
      <w:r>
        <w:rPr/>
        <w:t>Les écueils de notre développement</w:t>
      </w:r>
    </w:p>
    <w:p>
      <w:pPr>
        <w:pStyle w:val="Normal"/>
        <w:rPr/>
      </w:pPr>
      <w:r>
        <w:rPr/>
      </w:r>
    </w:p>
    <w:p>
      <w:pPr>
        <w:pStyle w:val="Normal"/>
        <w:rPr/>
      </w:pPr>
      <w:r>
        <w:rPr/>
        <w:t>La lutte entre le Bien et le Mal est devenue si intense aujourd'hui que ceux qui ne savent pas écouter la "voix intérieure" peuvent facilement s'écarter du chemin des justes et tomber dans les griffes de Satan. L'avertissement bien visible dans le "Post-scriptum" est qu'il n'y a plus un seul point dans notre monde troublé, un seul lieu de refuge dans nos pensées et nos âmes, où le prince noir et son armée diabolique ne cherchent pas à nous atteindre. Aujourd'hui, la tromperie s'est créée de telles formes et de tels moyens que ni la connaissance, ni le sentiment, ni le désir de purification ne peuvent nous donner une prise sûre. Profitant de la circulation rapide de l'information qu'a entraînée le développement des médias, l'intrigue n'est plus seulement feinte, elle est aussi menée par des personnes tentatrices. Les agents de l'enfer usent de leurs ruses pour persuader de plus en plus de médiums peu méfiants de servir d'intermédiaires entre le monde souterrain et l'humanité dans l'espoir d'un gain moral ou matériel. Les différents fantômes et démons y parviennent en se faisant passer pour des esprits bienveillants ou, plus récemment, en dictant leurs mensonges sous les traits de Jésus-Christ ou même du Tout-Puissant. Leurs paroles, répétées avec une ferveur meurtrière, ont pour but de troubler l'esprit des gens, de les faire douter et de les éloigner du Créateur. Les ordures, le plus souvent sous la forme d'un livre, publiées par des médiums négligents, infectent de plus en plus le monde. Ces illusions déforment la pensée de millions de personnes qui sont incapables de séparer la vérité de la fiction.</w:t>
      </w:r>
    </w:p>
    <w:p>
      <w:pPr>
        <w:pStyle w:val="Normal"/>
        <w:rPr/>
      </w:pPr>
      <w:r>
        <w:rPr/>
        <w:t>Celui qui, sans avoir les bonnes facultés mentales, se jette sans méfiance dans ce genre de littérature ne peut pas savoir ce qui coule dans son âme. Les calomnies présentées comme une réévaluation de nos connaissances historiques et scientifiques, le mélange de fausses informations avec les vraies, désorientent le lecteur et l'entraînent dans une voie sans issue. La pratique de l'édulcoration et de la déformation des faits mentionnée dans le "Post-scriptum" n'est pas moins dangereuse. Dans l'un des ouvrages, le médium voulait clarifier une affirmation de la Bible qui intéressait beaucoup de monde, à savoir ce que l'on entend par "les prophètes parlant en langues". Nous savons déjà que cette capacité a été rendue possible par l'exercice de la télépathie facilitée par le "Saint-Esprit", ce que semble confirmer la première phrase de la réponse des mauvais esprits: "La capacité de parler en langues n'est pas la connaissance d'une multitude de langues étrangères. Beaucoup de gens aujourd'hui croient encore à cette révélation..." Puis vint le charabia, destiné à nous confondre avec le peu de connaissances qui pourraient nous amener à déduire logiquement la réponse: "...Le parler en langues n'implique rien de plus que de connaître les différences humaines, les différences spirituelles, et de construire des ponts entre elles par la connaissance...". Pour connecter tout ce qui est avec tout ce qui devait être. Le prophète est un interprète qui peut combler toute différence linguistique par sa personne. Il s'agit donc de la capacité particulière du parler en langues. Vous devez savoir que les prophètes ne marchent pas parmi vous, mais qu'ils sont en vous." Ne soyez pas surpris si nous ne parvenons pas à extraire une seule pensée significative de ce charabia, puisque la réponse ci-dessus a été rédigée dans ce but précis.</w:t>
      </w:r>
    </w:p>
    <w:p>
      <w:pPr>
        <w:pStyle w:val="Normal"/>
        <w:rPr/>
      </w:pPr>
      <w:r>
        <w:rPr/>
        <w:t>Ne pensons pas que les forces obscures ne peuvent jamais donner une réponse sensée. Si leurs intérêts l'exigent, leurs pensées seront bientôt claires. Nous savons que Jésus a condamné la violence dans toutes ses manifestations. L'une de ses admonitions à cet égard est la suivante . Attendez le Seigneur, et il vous délivrera." L'explication démoniaque de cet enseignement est la suivante: "Nous avons tous des griefs dans nos vies, des injustices de la part de nos semblables. Ceux-ci crient intrinsèquement en nous pour la vengeance. Même si nos griefs ne sont pas entièrement justifiés. Beaucoup ne tardent pas à se venger, prenant satisfaction selon leurs propres critères. Certaines personnes peuvent attendre des années avant de mettre leur vengeance à exécution. Cependant, le désir de vengeance demande beaucoup d'énergie et, à la longue, il peut complètement étouffer l'esprit. La perception déformée de la conscience rétrécie conduit à la dégénérescence spirituelle. L'homme qui cherche à se venger vit en permanence dans la conviction que tout sera différent après son accomplissement, qu'il sera débarrassé de quelque chose. Mais la loi divine ne permet généralement pas l'accomplissement de la vengeance. Pas principalement à cause de la cible de la vengeance, mais pour protéger le vengeur. Le destin fait toujours oublier les parties, afin que leur attention soit dirigée vers des fins plus nobles. Celui qui saisit l'occasion, renonce consciemment à la vengeance et pardonne, triomphera. Par sa décision volontaire, il remet le droit de décider entre les mains de Dieu. La décision divine apportera toujours une satisfaction. Le compte ne sera jamais réglé." Non seulement cette explication est étonnamment claire, mais elle est également conforme à l'esprit de la Bible. Pourtant, son transfert n'était pas motivé par le désir d'aider. Les forces sataniques sont favorisées par un style de vie pieux, car l'homme qui pardonne ne punit pas le pécheur et n'empêche pas la propagation du péché. Le vengeur, cependant, sème la confusion, entrave les intrigues de ceux qui sont au service de Lucifer, et affaiblit l'armée noire. Le paradoxe est que les intérêts du monde divin et du monde démoniaque coïncident, bien que leurs motivations soient radicalement différentes.</w:t>
      </w:r>
    </w:p>
    <w:p>
      <w:pPr>
        <w:pStyle w:val="Normal"/>
        <w:rPr/>
      </w:pPr>
      <w:r>
        <w:rPr/>
        <w:t>Cependant, la plupart des exhortations bibliques vont à l'encontre des intérêts du seigneur de l'enfer, qui cherche donc à les interpréter de manière abusive, en occultant leur véritable sens. Dans cette entreprise, il se laisse parfois aller à des explications simplistes qui frôlent le charabia. En ce qui concerne la signification symbolique de la loi "œil pour œil, dent pour dent", le commentaire dit: "Il n'y a pas de vengeance dans cette loi. Malheureusement, c'est ce que beaucoup de gens en retirent. Ce que l'Écriture veut dire, c'est que chacun échange une fois avec quelqu'un qu'il a envié ou pris en pitié." Il a ensuite ajouté que cela est également sous-entendu par l'admonition "Le péché ne restera pas impuni". Pour ajouter à la stupeur intellectuelle, il a ajouté à cette pierre d'achoppement logique l'absurdité suivante: "Et comme il est bon que la grâce divine nous donne une telle occasion. Sans cela, il y aurait des inversions karmiques. Ceux-ci conduiraient à une congestion de l'incarnation."</w:t>
      </w:r>
    </w:p>
    <w:p>
      <w:pPr>
        <w:pStyle w:val="Normal"/>
        <w:rPr/>
      </w:pPr>
      <w:r>
        <w:rPr/>
        <w:t>Les faux esprits tentent également de dissuader les croyants de la religion. La façon la plus courante de le faire est de "réécrire" la Bible. Ils nient l'origine divine de Jésus et sa résurrection. Ils sont particulièrement désireux d'ébranler la foi des gens dans le salut. Ils proclament que le Christ n'est pas mort sur la croix, mais qu'il est descendu vivant, qu'il s'est enfui, s'est marié et a vécu comme un homme ordinaire au Cachemire, en Inde. Cependant, nos sombres et maléfiques conseillers ont oublié de se mettre d'accord sur leur position avant de commencer leurs activités maléfiques. C'est probablement à cause de cette inattention qu'un autre livre affirme que "Jésus n'a pas été crucifié, mais pendu à un crochet métallique fixé à une poutre de fer avec les Latirs et d'autres sympathisants. Lorsqu'il a perdu connaissance sous un soleil de plomb, ils ont commencé à le battre avec un fouet, ce qui a fait craquer sa peau et couler son sang. La grande perte de sang a provoqué une perte de conscience, mais Jésus n'était pas mort à ce moment-là. Le soir, il a été descendu de la poutre et enfermé dans un cachot, où on l'a arrosé d'eau pour qu'il reprenne conscience. Le but de la réanimation n'était cependant pas de le sauver mais de prolonger ses souffrances, car ses plaies étaient saupoudrées de sel. La douleur atroce a fait qu'il est mort de ses blessures le matin même." La première moitié du récit, dénuée de toute base historique, se terminait par cette phrase idiote: "Comme vous pouvez le voir dans l'histoire, c'est bien ce qui s'est passé."</w:t>
      </w:r>
    </w:p>
    <w:p>
      <w:pPr>
        <w:pStyle w:val="Normal"/>
        <w:rPr/>
      </w:pPr>
      <w:r>
        <w:rPr/>
        <w:t>Convaincante au niveau d'un enfant d'âge préscolaire, l'histoire continue: " Il n'est pas vrai qu'il a été ressuscité plus tard. Tout ce qui s'est passé, c'est que la grande quantité de sel, malgré la chaleur, a préservé le corps pendant une longue période, ce qui a donné lieu à des légendes sur les lèvres du peuple. En pénétrant dans les couches profondes du corps, le sel déclenchait des processus chimiques qui généraient différents tons musculaires. Ces mouvements involontaires semblaient aux ignorants être des signes de vie." Le conte naïf n'aborde plus la question de ce qu'est devenu le corps du Christ s'il n'avait pas été ressuscité. Apparemment, l'imagination de notre "chef spirituel" ne s'est pas encore étendue à la manière dont les restes terrestres d'une personne mondialement connue pourraient être éliminés sans donner l'apparence d'une résurrection. Le représentant des intérêts de la pègre, à la peau d'ange, ne s'est cependant pas arrêté là, mais a poursuivi ses activités "éclairantes" pas vraiment bénies.</w:t>
      </w:r>
    </w:p>
    <w:p>
      <w:pPr>
        <w:pStyle w:val="Normal"/>
        <w:rPr/>
      </w:pPr>
      <w:r>
        <w:rPr/>
        <w:t xml:space="preserve">Son éloquence, cependant, n'a pas ajouté à la force de persuasion de ce qu'il avait à dire, et en fin de compte le récit ressemblait plus à un cabaret qu'à un récit historique crédible. Selon la loi divine, un corps laissé seul doit se décomposer en ses parties constituantes. L'âme ne peut en aucun cas retourner dans ce corps décomposé." Comme c'est vrai! Heureusement, les avatars parmi nous le savent. Par conséquent, ils dématérialisent d'abord le corps mort, puis le ressuscitent en rematérialisant le corps éthérique restant. Mais voyons quel procédé le Sauveur a utilisé, du moins selon notre "professeur" qui est un auteur de comédies: "Lorsque nous lisons que Jésus a ramené quelqu'un à la vie, nous devons nous interroger, car ce n'est pas ce qui s'est passé. Dans certains cas, il a fait revenir des gens du coma. Par la RCP, par la réanimation, ou en donnant des additifs aux diabétiques." Pauvre Jésus! Il n'avait pas assez de problèmes avec ses contemporains incrédules, il a même dû apprendre les techniques de respiration buccale et de massage cardiaque, et a même dû inventer l'insuline, seul "additif" permettant de sortir un diabétique du coma. Pour ceux d'entre vous qui n'ont pas encore ri, vous découvrirez que Judas était le frère de Jésus. Ces calomnies ne sont pas seulement présentes dans la presse écrite, mais aussi dans les médias électroniques. Une chaîne commerciale, déguisée en documentaire, a tenté de convaincre ses téléspectateurs que Marie avait été fécondée par un soldat romain et que Jésus était un enfant illégitime. </w:t>
      </w:r>
    </w:p>
    <w:p>
      <w:pPr>
        <w:pStyle w:val="Normal"/>
        <w:rPr/>
      </w:pPr>
      <w:r>
        <w:rPr/>
        <w:t>Parfois, notre guide non sollicité, qui prétend être le Créateur, pimente ses révélations par des phrases comme celle-ci: "Je ne veux pas que vous m'adoriez, je n'ai pas besoin de votre obéissance, et il n'est pas du tout nécessaire que vous me serviez." Il ajoute à sa déclaration: "Les dix commandements n'existent pas. Qui commanderais-je? A moi-même? Et pourquoi aurais-je besoin de tels commandements?" Il n'ose pas suggérer que l'on doive renier catégoriquement son éducation, sa religion. Il dit plutôt: "Restez fidèles à vos valeurs, car ce sont les valeurs de vos pères, des pères de vos pères, de vos amis et de votre société. Ils sont le squelette de votre vie, et les perdre reviendrait à défaire la tapisserie de votre expérience. Au lieu de cela, examinez-les un par un, pièce par pièce. Ne démolissez pas la maison, mais examinez chaque brique et remplacez celles qui sont cassées ou fissurées. Tous ceux qui ne sont plus aptes à soutenir le bâtiment." Le truc, c'est que si nous remplaçons avec suffisamment d'intensité ce que nous pensons être des idées dépassées, l'édifice va très vite "s'effondrer sur nous". Car les nouvelles idées qu'il propose sont sans valeur, tandis que les anciennes, même si elles sont dépassées et corrompues, tiennent toujours le "toit" au-dessus de nous.</w:t>
      </w:r>
    </w:p>
    <w:p>
      <w:pPr>
        <w:pStyle w:val="Normal"/>
        <w:rPr/>
      </w:pPr>
      <w:r>
        <w:rPr/>
        <w:t xml:space="preserve">Malheureusement, tout le monde n'en est pas conscient, et c'est pourquoi les "briques sont échangées" de plus en plus intensivement, et nos valeurs morales sont systématiquement détruites. Les plus grands dégâts dans ce domaine sont causés par des professionnels qui sont tombés sous l'influence de Satan. Un sociologue espagnol, par exemple, empoisonne ses semblables avec des conseils du genre: "Nous ne sommes pas obligés de passer toute notre vie avec un seul conjoint!" Il semble que les statistiques sur les divorces ne soient pas encore assez tristes, que le nombre de personnes seules et d'orphelins du divorce ne soit pas assez élevé. Les statistiques ne sont pas suffisantes, le nombre de divorcés n'est pas suffisant. " Mais ce n'est pas nécessaire! Allez-y et divorcez!" - est l'exhortation. Détruisez vous-mêmes, détruisez la société! Tout cela se produira parce qu'un maladroit incompétent tentera de se faire un nom. Rien n'est trop cher pour le cyber-cynique, car les conséquences ne sont pas à sa charge. Ce n'est pas le malheur des masses de gens qu'elle détruit qui lui fait mal. De plus, en diffusant ses opinions sous la forme d'un livre, il induit en erreur ses semblables. Dans ces circonstances, ce n'est pas une coïncidence si, dans l'Espagne traditionnellement catholique, le nombre de divorces et de séparations a augmenté de 500 % au cours des 20 dernières années. </w:t>
      </w:r>
    </w:p>
    <w:p>
      <w:pPr>
        <w:pStyle w:val="Normal"/>
        <w:rPr/>
      </w:pPr>
      <w:r>
        <w:rPr/>
        <w:t xml:space="preserve">Même les tabloïds, qui sont à l'avant-garde de la destruction morale, sont en ébullition avec de tels titres: "Résister au désir est malsain!" Dans l'article, un psychologue sexuel encourage les gens: "Personne ne devrait être censé satisfaire parfaitement les besoins et les désirs d'une autre personne. Si vous ne pouvez pas obtenir ce que vous voulez chez vous, cherchez ailleurs. Aujourd'hui, les relations ne changent plus la vie. Les émotions sont comme la vie. Ils ont un arc naturel: un début, une consommation, une fin." Puis il s'en prend à ceux qui vivent des mariages harmonieux avec ce plaidoyer diabolique: "Le parfait est ennuyeux!". - suivi d'une longue discussion sur les avantages de l'infidélité, du fait de tromper l'autre. Ce type de conseil est extrêmement dangereux, car qui le lecteur naïf et inexpérimenté devrait-il croire sinon un professionnel. </w:t>
      </w:r>
    </w:p>
    <w:p>
      <w:pPr>
        <w:pStyle w:val="Normal"/>
        <w:rPr/>
      </w:pPr>
      <w:r>
        <w:rPr/>
        <w:t xml:space="preserve">L'empreinte d'un ensemble de valeurs qui s'est construit sur des milliers d'années peut être un obstacle majeur à notre destruction morale, car ce thème revient dans d'autres œuvres. Dans un ouvrage récent, par exemple, notre conseiller insidieux tente de nous persuader de rompre avec les idées bien établies sur la préservation en invoquant la loi universelle du changement constant: "La vie est mouvement. Même les pierres sont pleines de mouvement. Tout bouge. Il n'y a rien qui ne soit pas en mouvement constant. Rester le même, c'est aller à l'encontre des lois de la vie. Alors, changez! Changez votre vision du bien et du mal. Changez vos principes, vos théories, vos systèmes, vos modèles. Laissez vos vérités les plus profondes s'éveiller en vous. Réveillez-les vous-même pour le bien de tous. Car vous vous épanouissez dans ce qui est votre nouvelle idée de qui vous êtes. Votre nouvelle pensée de ce qui est, fait avancer vos progrès." Cela montre les tactiques sournoises qu'il utilise pour essayer de desserrer les fondations morales qui nous soutiennent. Il confond les valeurs permanentes et éternelles avec le corollaire inévitable du progrès: le changement. Les valeurs universelles sont comme les fondations d'un bâtiment. Elle ne doit pas être sapée, sinon la maison s'effondrera. La superstructure, l'équipement du bâtiment fini, ne peut être que modifiée. Il faut le faire de temps en temps, si la loi de la nécessité, la loi du développement, l'exige. Notre professeur sournois et distrait aurait dû nous détourner de cette vérité fondamentale, mais il n'était pas assez malin. Une fois de plus, tout ce qu'il avait à offrir était une conclusion nébuleuse, un morceau de non-sens. </w:t>
      </w:r>
    </w:p>
    <w:p>
      <w:pPr>
        <w:pStyle w:val="Normal"/>
        <w:rPr/>
      </w:pPr>
      <w:r>
        <w:rPr/>
        <w:t xml:space="preserve">Il semble que notre provocateur diabolique ne soit pas non plus un point fort de la cohérence, car quelques pages plus loin, il nous fait un cours sur les inutiles Dix Commandements. Le deuxième commandement, dont l'essence est d'aimer Dieu de tout son cœur, de tout son esprit et de toute son âme, est vaguement traité par le commentaire suivant: "Mets toutes ces choses de côté, car tu les as dépassées." Le dernier commandement, "Tu ne convoiteras pas la femme de ton prochain..." "Pourquoi voudrais-tu le conjoint de ton voisin quand tu sais que tout le monde est ton conjoint?" Quelle chance que ce livre ait été écrit, pour que nous soyons maintenant conscients que nous vivons dans une grande commune, et à Sodome. </w:t>
      </w:r>
    </w:p>
    <w:p>
      <w:pPr>
        <w:pStyle w:val="Normal"/>
        <w:rPr/>
      </w:pPr>
      <w:r>
        <w:rPr/>
        <w:t>L'intense destruction morale s'étend à la vie quotidienne. L'exhortation au péché commence par l'affirmation suivante: "L'erreur n'existe pas." La raison pour laquelle il n'y en a pas n'est pas expliquée, car l'explication est un peu confuse: "Il n'y a que des choses qui ne vous servent pas, parce qu'elles ne vous disent pas la vérité sur qui vous êtes et qui vous voulez être. Rien n'existe dans la réalité totale, sauf ce qui est". Ils tentent ensuite de s'attaquer au principal frein au péché, la conscience, la culpabilité: "Vous n'avez d'autre ennemi que la culpabilité et la peur. Il n'y a pas de peur, pas de peur, pas de peur, pas de peur. La culpabilité ne se développe pas, mais se fane." À ce stade, l'auteur lui-même commence à douter de la crédibilité du "conseiller" et demande à son tour: "Cela signifie-t-il que je ne devrais jamais me sentir coupable?" La réponse n'est pas surprenante: "Jamais! Où cela mènerait-il?" La révélation suivante sert également à anesthésier la conscience: "Vous ne pouvez pas vous faire de mal. Vous êtes incapable de faire du mal."</w:t>
      </w:r>
    </w:p>
    <w:p>
      <w:pPr>
        <w:pStyle w:val="Normal"/>
        <w:rPr/>
      </w:pPr>
      <w:r>
        <w:rPr/>
        <w:t>La liste des citations mensongères, trompeuses et profanatrices pourrait s'étendre à l'infini, jusqu'aux petites remarques comme "Hitler est allé au paradis". Si vous comprenez cela, vous comprenez Dieu." Le signe révélateur commun de ces œuvres est qu'elles nient l'existence du péché et de l'enfer au sens traditionnel du terme. Lorsqu'il s'agit du monde souterrain, même l'inspirateur d'œuvres qui semblent être d'origine 100 % divine commence à passer à côté de l'essentiel et nie catégoriquement son existence ou dit que "l'enfer est en vous". Car Lucifer sait parfaitement que, dans notre monde athée actuel, une seule chose retient les gens de pécher: l'horreur de l'enfer qui attend les pécheurs après la mort. C'est pourquoi il fait maintenant tout son possible pour perdre le plus d'âmes possible avant que la bataille finale n'ait lieu, afin de lever le dernier obstacle à la damnation de l'humanité. Bien sûr, le gardien ultime du mal nie aussi l'existence du paradis. Il le fait d'une manière subtile qui déconcerte même les croyants les plus fervents. En déformant nos doctrines ésotériques, il insinue: "Vous ne pouvez pas aller au paradis car le paradis est en vous." En fin de compte, il s'avère que l'univers entier est en nous, ainsi que l'enfer et le paradis.</w:t>
      </w:r>
    </w:p>
    <w:p>
      <w:pPr>
        <w:pStyle w:val="Normal"/>
        <w:rPr/>
      </w:pPr>
      <w:r>
        <w:rPr/>
        <w:t>Toute personne qui adhère à toutes ces absurdités et tombe dans le réseau des forces corruptrices peut maintenant être "pardonnée" par celles-ci. Voyez à quoi ça ressemble quand Satan absout quelqu'un de ses péchés. Je pardonne vos péchés. Je pardonne vos passions égarées. Un par un. Et tous vos points de vue erronés, vos malentendus, vos actions blessantes, vos décisions égoïstes, sans exception. Les autres ne te pardonnent peut-être pas, mais moi, oui. Les autres ne vous absoudront peut-être pas de vos péchés, mais moi, si." La raison en est, pour le moins, obscure, même maintenant: "Car je sais que tu n'es pas ce que tu étais ; tu es, et tu seras toujours, ce que tu es maintenant." Pour que l'"absous" n'ait aucun doute sur la rémission de ses péchés, il confirme sa générosité par ces mots: "En une minute, le pécheur peut devenir un saint. En une seconde, un pécheur peut être sanctifié en une minute. En un clin d'œil." Mais ce serait bien si c'était aussi simple, mais malheureusement l'univers ne fonctionne pas comme ça. Les péchés ne s'effacent pas comme ça. En fin de compte, il s'avère également que notre supposé dieu n'a pas fait preuve de beaucoup de pitié envers les absous, comme il le fait remarquer après coup: "La vérité est qu'il n'y a pas de pécheur, car il n'y a personne contre qui pécher". Donc, en fait, je ne te pardonne pas, puisqu'il n'y a rien à pardonner."</w:t>
      </w:r>
    </w:p>
    <w:p>
      <w:pPr>
        <w:pStyle w:val="Normal"/>
        <w:rPr/>
      </w:pPr>
      <w:r>
        <w:rPr/>
        <w:t xml:space="preserve">Dans presque tous les textes trompeurs et empoisonneurs d'âmes produits par les faux prophètes de la chaîne de montage, cette bévue est évidente: "Le mal n'existe pas vraiment, il fait partie de la perfection totale, malgré les apparences. Croire de telles choses revient à tourner son attention vers des concepts considérés comme mauvais. Ce faisant, il les crée dans son propre esprit. Vos émotions et vos pensées ont leur propre réalité avant même de se manifester sous la forme que vous pouvez percevoir, dans la matière. Il en est de même pour le Malin. Plus vous y croyez, plus elle apparaît fortement dans votre monde. C'est aussi une forme de croyance au Mal que de vouloir détruire tout ce que l'on perçoit comme mauvais au nom de la bonté, de la justice, du droit. Parce que si vous vous battez contre elle, vous reconnaissez vos adversaires inexistants comme la réalité. Donc plus vous détestez le Mal, plus vous le combattez, plus vous lui donnez de l'énergie. Le mal qui semble dénué de sens devient plus puissant, plus omnipotent, plus diabolique. Puis vous pensez que vous n'avez pas combattu assez fort, alors vous essayez de détruire le Mal avec encore plus de force, et il vous attaque avec une force accrue à cause de vous." </w:t>
      </w:r>
    </w:p>
    <w:p>
      <w:pPr>
        <w:pStyle w:val="Normal"/>
        <w:rPr/>
      </w:pPr>
      <w:r>
        <w:rPr/>
        <w:t xml:space="preserve">Une stratégie brillante. Envoyez de faux prophètes, des orateurs à la langue de bois, dans le pays que vous voulez attaquer et faites croire à sa population que l'ennemi que certains soupçonnent n'existe pas. Ainsi, ils ignorent la menace qui pèse sur eux, ils ne se défendent pas contre les envahisseurs qui se rassemblent à leurs frontières. Ils peuvent alors être précipités sans résistance, exterminés et leur pays occupé. C'est ainsi que Lucifer veut prendre le dessus, prendre la pleine possession de notre monde. Sans résistance, il est plus facile de gagner et moins de perdre. Après avoir donné d'innombrables signes de son existence, il tente maintenant de nous faire croire, par l'intermédiaire de ses fidèles serviteurs, qu'il n'existe pas. Encore une fois, il essaie de le faire en confondant des doctrines ésotériques. Ce faisant, il va jusqu'à nier l'existence des êtres célestes. Il le fait pour des raisons similaires. L'humanité a créé les formes angéliques, les hôtes du Bien, dont elle croit avoir reçu l'aide." </w:t>
      </w:r>
    </w:p>
    <w:p>
      <w:pPr>
        <w:pStyle w:val="Normal"/>
        <w:rPr/>
      </w:pPr>
      <w:r>
        <w:rPr/>
        <w:t xml:space="preserve">Ce "maître" n'oublie pas non plus la corruption des mœurs. Il tente de nous débarrasser du peu de retenue morale qui nous reste avec ce guide: " Il suffit de se débarrasser des scories qui ont été déposées sur vous au cours de votre éducation et de la formation de votre personnalité. Laissez tomber les illusions qu'on a essayé de vous inculquer à l'école, dans l'éducation religieuse et tout au long de votre vie." L'ange de l'enfer aux yeux pétillants doit être très ennuyé par la réapparition de l'exorcisme, car il s'est prononcé contre: "Les histoires d'exorcisme concernent généralement les inhibitions émotionnelles refoulées de l'individu qui deviennent si fortes qu'elles apparaissent comme une personnalité indépendante et autonome dans la vie, l'esprit et le corps de l'individu. Cela se manifeste dans le monde physique sous la forme de rages spectaculaires, de schizophrénie légère et de crises de colère incontrôlables. Elle attire les consciences qui vivent de cette énergie. Et pour qu'ils puissent capter le plus d'énergie possible, ils fusionnent avec les émotions trop fortes de l'individu. Ce faisant, ils deviennent une partie de la conscience humaine et prennent le contrôle total du corps." </w:t>
      </w:r>
    </w:p>
    <w:p>
      <w:pPr>
        <w:pStyle w:val="Normal"/>
        <w:rPr/>
      </w:pPr>
      <w:r>
        <w:rPr/>
        <w:t xml:space="preserve">Ces idées fausses sont particulièrement dangereuses pour ceux qui ont acquis une certaine familiarité avec l'ésotérisme. Ils nous embrouillent complètement avec des concepts que nous venons à peine d'apprendre, faisant dérailler notre conscience, faisant dérailler nos vies. Il est donc heureux que ce qui semble d'abord être une leçon sérieuse se termine généralement par une boutade idiote et ridicule: " Un exorcisme est un immense théâtre dans lequel la victime, sa famille et l'exorciste se sont mis d'accord avant de naître. Enfin, la flatterie ne manque pas, le gonflement de l'ego pour que la vision du malheureux trompé soit complètement brouillée: " Ce n'est pas en passant d'un maître à l'autre, d'un livre à l'autre, d'une religion à l'autre, d'une pratique à l'autre que tu te rapprocheras de toi-même. Tant que vous pensez avoir un pied dans la porte, ces manifestations extérieures peuvent vous aider comme des béquilles, mais une fois la tâche accomplie, vous devez les abandonner, car elles ne font que vous entraîner dans un labyrinthe de confusion. Une fois que vous en avez la volonté et le désir, il suffit de regarder tranquillement dans les profondeurs du Soi que vous connaissez actuellement. Alors vous pourrez faire l'expérience de votre propre réalité, alors vous pourrez vraiment ressentir ce qui est dit ici. Mais vous devez le faire vous-même, car si vous attendez des messies qu'ils vous prouvent la réalité de l'existence, vous passerez à côté de votre véritable professeur: vous-même. </w:t>
      </w:r>
    </w:p>
    <w:p>
      <w:pPr>
        <w:pStyle w:val="Normal"/>
        <w:rPr/>
      </w:pPr>
      <w:r>
        <w:rPr/>
        <w:t>Plus récemment, les sermons qui nous sont adressés sur un ton barbouillé tentent de dissoudre l'individualité, de paralyser la conscience: "Vous devez vous approprier l'Être primordial, naturel, l'état sans mental et sans ego, lorsque vous êtes au-delà des limites humaines. Et alors vous serez libre, car les sentiments et les pensées innés qui vous coupent actuellement de la réalité cesseront. Pour la première fois de votre vie, vous serez libre de prendre des décisions sans influence, et alors vous n'aurez plus besoin de savoir ou de voir quoi que ce soit, car vous serez le Tout et l'Omniprésent. Et pour atteindre l'état originel de l'Être - c'est l'Être du moment - et pour être libre dans n'importe quelle phase de l'Être, vous devez connaître la perception de l'individu sans l'individu. On les appelle, disons, la Conscience et l'Acceptation." En obéissant à leurs sirènes, nous sommes non seulement incapables, mais nous ne pouvons plus penser, ce qui nous rend plus facile à gérer. Pendant ce temps, le porteur de cercueils "désintéressé" de nos esprits ajoute ce commentaire.</w:t>
      </w:r>
    </w:p>
    <w:p>
      <w:pPr>
        <w:pStyle w:val="Normal"/>
        <w:rPr/>
      </w:pPr>
      <w:r>
        <w:rPr/>
        <w:t xml:space="preserve">Après notre bon sens, ils veulent nous dépouiller de notre ego. Comme nous le savons, c'est la conscience de soi qui distingue les humains des animaux, on peut donc comprendre qu'ils cherchent à l'éliminer. Ils cherchent à la démanteler avec ce slogan: "Tu dois te connaître toi-même, car en fait, toi et le monde qui t'entoure font partie d'une seule et même individualité. Je sais que ce n'est pas facile à comprendre, mais comme je me connais sous une forme quasi infinie, dans un espace et un temps infinis, je peux vous dire cela le cœur tranquille - ainsi que le fait que se connaître soi-même, c'est bien plus que ce que vous pourriez croire à première vue. Ne serait-ce que parce que vous ne pouvez pas vous connaître vous-même! Ce que vous pensez savoir n'est qu'une partie de vous. Puisque votre Unité totale, comme l'Existence, est illimitée, vous ne pouvez faire l'expérience que de vous-même! Si vous savez déjà, si vous pensez déjà à vous, vous vous êtes déjà perdu, vous avez déjà perdu qui vous êtes. Vous êtes maintenant votre ego, vous autres êtes maintenant des egos. Quoi que vous fassiez, seul votre ego se renforce. Si vous ne faites rien, alors l'ego commence à s'affaiblir. Bien sûr, il essaiera ensuite de vous pousser encore plus à agir. Mais si vous continuez à pratiquer le Néant, si vous existez simplement comme les arbres, les montagnes ou l'eau, alors votre ego finira par disparaître pour laisser place à ce que vous êtes. " </w:t>
      </w:r>
    </w:p>
    <w:p>
      <w:pPr>
        <w:pStyle w:val="Normal"/>
        <w:rPr/>
      </w:pPr>
      <w:r>
        <w:rPr/>
        <w:t>Pourtant, le bon sens, notre conscience de soi, ne peut que jouer un rôle décisif dans notre développement et notre survie, car les activités des scientifiques sont particulièrement irritantes. Le chemin qu'ils suivent peut mener à de véritables connaissances sur le fonctionnement de l'univers, ce qui rend la croisade trompeuse beaucoup plus difficile. C'est pourquoi ils essaient de confondre ceux qui suivent le chemin de la science avec ces mots. La vraie connaissance, indépendante de la foi, est libre de tout signifiant physique, de tout concept matériel, de toute opinion négative ou positive. La vraie connaissance ne classe pas et ne catégorise pas. Il n'y a ni explication ni jugement. La connaissance n'est pas une compétence ou une activité cérébrale, mais un état qui a vu le jour parce que l'ignorance a disparu. Et bien qu'il ne puisse pas vraiment être exprimé en mots, le véritable sens de la connaissance est, de temps en temps, le suivant: Je suis Tout et Rien dans l'infinité finie du Maintenant." Les théories confuses sont couronnées par une "illumination" sur Dieu: "Tu deviens ce que tu es maintenant: DIEU. DIEU n'est pas Dieu. Dieu est plus et moins que tout. DIEU est l'Être et le Non-être, le Néant et le Tout. Dieu n'a jamais été et ne sera jamais. Vous ne pouvez jamais l'atteindre, et vous ne pouvez jamais le devenir, parce qu'une fois que vous l'avez atteint, et que vous le devenez, vous êtes différent, et vous êtes changé. DIEU n'est tout simplement pas, mais DIEU est ce qui est."</w:t>
      </w:r>
    </w:p>
    <w:p>
      <w:pPr>
        <w:pStyle w:val="Normal"/>
        <w:rPr/>
      </w:pPr>
      <w:r>
        <w:rPr/>
        <w:t>Une caractéristique commune aux romans inspirés par le diable est qu'ils tournent et retournent la phrase de telle sorte que les fins de chaque phrase correspondent (dans le texte hongrois, chaque phrase se termine par une syllabe contenant la lettre "e"). La rime, la rythmicité, captive le lecteur, produisant un effet hypnotique dans le cerveau. Ce phénomène, qui s'apparente aux mantras, abaisse la fréquence du cerveau, ce qui signifie que le texte lu, le message, atteint les couches les plus profondes de la conscience. De cette façon, toutes les saletés et les ordures avec lesquelles ils veulent contaminer intellectuellement l'humanité s'incrustent dans le subconscient. Cela le rend inoubliable pour nous, capable d'influencer nos pensées et nos réactions à tout moment. Si le sujet revient, à notre insu, nous pensons automatiquement à la suggestion trompeuse et agissons en conséquence. Un grand nombre de mensonges, d'absurdités et de fausses déclarations dans le subconscient commencent à ronger l'esprit de la victime sans méfiance, la poussant dans un tourbillon mental dont elle ne peut s'échapper. Les illusions astucieusement implantées dans nos esprits agissent en nous comme un véritable poison pour les pensées, inextinguible. Comme le cerveau droit n'oublie pas, l'infection de notre esprit hante nos pensées pour le reste de notre vie.</w:t>
      </w:r>
    </w:p>
    <w:p>
      <w:pPr>
        <w:pStyle w:val="Normal"/>
        <w:rPr/>
      </w:pPr>
      <w:r>
        <w:rPr/>
        <w:t>Ce qui est le plus horrible, c'est que même des livres utiles au contenu utile sont infectés par les créatures trompeuses qui cherchent à nous corrompre. Ils ne peuvent tolérer que, depuis la sphère céleste, nous soyons occasionnellement visités par des connaissances prospectives. Ils s'adressent ensuite à l'auteur sans méfiance et lui transmettent la désinformation de la même manière et dans le même style. Mélangée aux connaissances progressistes, cette concoction brouille les esprits et insécurise les lecteurs. Les gardiens impies de l'enfer ne supportent pas que quelque chose de bien naisse quelque part, ils font tout ce qu'ils peuvent pour l'enfoncer. Ainsi, il est possible qu'une œuvre d'origine divine contienne ensuite des idées et des chapitres sataniques. Le médium, dépourvu de connaissances ésotériques, est incapable de les reconnaître et publie donc de bonne foi l'œuvre souillée.</w:t>
      </w:r>
    </w:p>
    <w:p>
      <w:pPr>
        <w:pStyle w:val="Normal"/>
        <w:rPr/>
      </w:pPr>
      <w:r>
        <w:rPr/>
        <w:t>Il ne faut pas croire que les mauvais esprits ne sont capables que de tromper les médiums et de les mettre à leur service. Malgré leur pureté et leurs bonnes intentions, ils tiennent l'homme du peuple sous leur emprise autant qu'ils le font à chaque heure du jour. Dans ce monde mixte, où les esprits malveillants du monde invisible des démons coexistent avec les hommes des sphères inférieures et supérieures, il est impossible de distinguer quel homme, à quel moment, par quel acte ou quelle pensée, sert inconsciemment Satan. Même parmi nos manifestations les plus nobles, un mot ou un mouvement d'inspiration infernale peut s'immiscer, puis exercer son poison dans l'âme des autres. Les personnes issues des sphères supérieures n'y échappent pas, car il leur arrive de lancer sans le vouloir des remarques insultantes et dévalorisantes à l'encontre des moins avancés. Ils peuvent le regretter plus tard, mais le mot prononcé prend une vie propre et remplit l'intention originale de son auteur. Dans notre monde, le bien et le mal sont presque inextricablement liés, de sorte que nos petites erreurs et même nos hauts et nos bas émotionnels sont une façon de faire pencher la balance du côté du seigneur des enfers et de ses sbires. Les démons saisiront chaque occasion - même si nous agissons pour la plus noble des causes - pour nous prendre quelque chose. Il s'agirait d'une conséquence de notre ancienne alliance avec Lucifer, que la Bible appelle "péché originel". Le péché de nos ancêtres paradisiaques est donc toujours présent et la damnation continuera à nous hanter jusqu'à ce que nous soyons progressivement libérés du monde terrestre et que nous nous élevions vers des sphères supérieures exemptes de forces maléfiques.</w:t>
      </w:r>
    </w:p>
    <w:p>
      <w:pPr>
        <w:pStyle w:val="Normal"/>
        <w:rPr/>
      </w:pPr>
      <w:r>
        <w:rPr/>
        <w:t>C'est à cause de cette situation que nos objectifs et nos buts sont pleins d'idées diaboliques. Il est presque impossible de distinguer lesquels de nos plans sont positifs et lesquels sont négatifs. Le seul critère fiable est que si une idée est trop facile à mettre en pratique, il est probable que nos actions soient aidées par des forces sataniques. Les objectifs positifs se heurtent presque toujours à des obstacles majeurs, et il faut une énergie énorme et beaucoup de temps pour les surmonter. Il existe, bien sûr, de nobles aspirations qui bénéficient du soutien des forces divines et qui, par conséquent, ne rencontrent pas d'obstacles, mais dans notre monde à moitié mort de la progression vers le néant, cela est rare. Au vu de la dégradation rapide de la situation, il semble que les dieux nous aient abandonnés pour laisser la place aux forces qui préparent l'apocalypse. Les choses sont particulièrement tragiques lorsque cette situation est associée à la stupidité et à l'étroitesse d'esprit.</w:t>
      </w:r>
    </w:p>
    <w:p>
      <w:pPr>
        <w:pStyle w:val="Normal"/>
        <w:rPr/>
      </w:pPr>
      <w:r>
        <w:rPr/>
        <w:t xml:space="preserve">Cela peut paraître choquant, mais plus de 90 % de nos vies sont dirigées par des forces sataniques. Il s'agit d'un problème majeur, car l'individu moyen n'est pas le moins du monde conscient du sens et du but de la vie. Par conséquent, il ne sait pas à quoi s'aligner, ce qu'il doit considérer comme important et ce qu'il doit ignorer. Alors il écoute son intuition. Comme ces impulsions proviennent principalement du monde démoniaque, les choix et les actions des gens servent également les objectifs du monde souterrain. De ce fait, notre monde se détériore rapidement. Même dans des circonstances normales, les forces divines n'ont que quelques pourcents de voix dans nos affaires. Ce pourcentage est essentiellement destiné à faciliter notre développement. Comme nous le savons, le développement spirituel nécessite des épreuves. Dieu n'intervient dans nos vies que lorsque notre monde est menacé de destruction. Si nous étions entièrement sous son contrôle, nous avancerions à un rythme très élevé, ce qui n'aurait aucun sens sur la base de nos connaissances antérieures. Par conséquent, le Tout-Puissant nous aide uniquement à réaliser un minimum de progrès dans le monde que nous pouvons traiter, et à réaliser la spirale ascendante de progrès nécessaire lorsque l'univers sera recréé. </w:t>
      </w:r>
    </w:p>
    <w:p>
      <w:pPr>
        <w:pStyle w:val="Normal"/>
        <w:rPr/>
      </w:pPr>
      <w:r>
        <w:rPr/>
        <w:t>Cette situation est donc un état de fait naturel, qui n'est devenu une lutte à mort pour la vie qu'à la fin du 20e siècle, puisque durant cette période, Lucifer a eu l'occasion d'accroître encore son pouvoir sur le monde. L'objectif de ce nouveau transfert de pouvoir est la sélection. Dieu utilise ce pouvoir pour diviser l'humanité entre bons et mauvais, afin de pouvoir sélectionner plus facilement ceux qui méritent d'être sauvés lors de l'apocalypse. Notre monde fonctionne donc selon des lois strictes, sous l'impulsion de forces réglées avec précision, et que nous le voulions ou non, nous devons nous y adapter. Le Créateur n'est pas disposé à perturber le cours de l'évolution pour le bien de quiconque. Nous pourrions le faire en n'obéissant pas aux incitations du diable, mais nos pensées terrestres et nos instincts superficiels ne le permettent pas.</w:t>
      </w:r>
    </w:p>
    <w:p>
      <w:pPr>
        <w:pStyle w:val="Normal"/>
        <w:rPr/>
      </w:pPr>
      <w:r>
        <w:rPr/>
        <w:t>D'où notre avidité pour l'argent, qui est exploitée à fond par les forces démoniaques. Ils disposent d'un large éventail d'outils pour accroître notre cupidité. Leurs chances sont accrues par le fait que les jeux d'argent sont également sous la juridiction de Satan. Les résultats de cette démarche se manifestent à maintes reprises. A-t-on déjà vu une personne qui a été rendue plus heureuse en gagnant à la loterie? Les détenteurs des plus gros lots deviennent tous malchanceux. La raison en est que les forces du monde souterrain leur tendent des pièges et qu'ils s'y engagent, guidés par leurs instincts. S'ils n'avaient pas d'argent, ils pourraient éviter ces écueils, mais dès qu'ils en ont l'occasion, ils ne peuvent résister à la tentation. Ça n'aide pas s'ils restent assis sur leur argent. Avec le temps, la connaissance de leur grande richesse les amènera à développer diverses compulsions. L'une d'entre elles est la peur de perdre leur argent, ou la peur que leur envie ne s'attaque à leur vie. Leur richesse, leur façon de préserver leur vie, occupe toutes leurs pensées et leur temps, ce qui les empêche de mener une vie normale. En principe, ils pourraient éviter le rétrécissement de leur esprit, la dérive de leur vie, l'impasse s'ils consacraient leur argent à des causes communautaires, mais ces sommes sont généralement gagnées par des personnes qui ont un fort désir de posséder et ne peuvent se séparer de leur richesse. Ceux qui le feraient ne s'adonnent pas aux jeux d'argent, car ils sentent instinctivement qu'un bonheur durable ne peut être atteint qu'avec de l'argent durement et honnêtement gagné, et qu'il n'y a aucune bénédiction dans le don du prince noir.</w:t>
      </w:r>
    </w:p>
    <w:p>
      <w:pPr>
        <w:pStyle w:val="Normal"/>
        <w:rPr/>
      </w:pPr>
      <w:r>
        <w:rPr/>
      </w:r>
    </w:p>
    <w:p>
      <w:pPr>
        <w:pStyle w:val="Normal"/>
        <w:rPr/>
      </w:pPr>
      <w:r>
        <w:rPr/>
        <w:t>Une autre particularité des œuvres d'inspiration démoniaque est qu'elles font également allusion, volontairement ou involontairement, à la bonne direction de notre développement. En fait, il suffit de découvrir auprès d'eux ce qui est le plus interdit, ce dont nous sommes le plus "protégés". Indirectement, ce type de "conseil" est le plus fiable. Car les forces qui nous soutiennent ne peuvent généralement pas nous donner de conseils clairs, ni nous indiquer la bonne direction. C'est à nous de trouver le bon chemin, ce qui n'est pas facile car il comporte beaucoup d'incertitudes et de fausses pistes. Mais Satan n'a pas de telles réserves. Avec lui, une chose est sûre: il ne nous veut pas du tout du bien. Il sera donc très opposé aux efforts dont nous pouvons tirer le plus grand bénéfice. Celui qui n'a jamais pris un tel ouvrage peut se douter que ce "territoire interdit" n'est autre que le contact avec des civilisations extraterrestres. Ce n'est sûrement pas une coïncidence si c'est dans ce domaine que les masses sont manipulées le plus intensivement. Les forces du mal ont réussi, par diverses manœuvres, à faire en sorte que les grandes puissances maintiennent un secret total sur ces questions.</w:t>
      </w:r>
    </w:p>
    <w:p>
      <w:pPr>
        <w:pStyle w:val="Normal"/>
        <w:rPr/>
      </w:pPr>
      <w:r>
        <w:rPr/>
        <w:t>Voyons maintenant comment les gens ordinaires sont tenus à l'écart de ces manifestations par des mensonges. Citation d'une œuvre. Sur la base de votre science intelligente et de votre arrogance, ils voudraient vous faire croire qu'un jour vous pourrez vous aussi pénétrer dans d'autres systèmes solaires, d'autres galaxies, avec des engins spatiaux. Ils prétendent - et c'est leur plus grand mensonge - qu'ils sont des extraterrestres, voire des êtres stellaires, venus sur Terre depuis un monde matériel situé à des milliards d'années-lumière, doté d'une science et d'une culture plus avancées, pour élever ou sauver votre civilisation. Comme de nombreuses personnes sont devenues méfiantes après avoir lu des histoires d'OVNI peu crédibles et ont du mal à croire que ces super extraterrestres veulent tant de bien aux humains sur Terre, de nouvelles histoires ont été créées. Dans ces derniers, ils ont déjà admis qu'il existe des extraterrestres mal intentionnés, mais que la plupart d'entre eux sont des extraterrestres sympathiques et de bonne nature qui peuvent être utiles à l'humanité. Ils tentent de corriger leurs erreurs passées et leurs manœuvres méfiantes. Ils essaient toujours d'adapter leur image de soi aux attentes du monde et aux espoirs de l'homme. Mais ils vont plus loin que ça. En pénétrant dans le corps de l'âme et même dans les gaines éthériques de certains fœtus terrestres, ils tentent d'expulser les esprits humains qui leur sont déjà attachés, prêts à s'incarner légitimement. Ils le font afin d'intégrer artificiellement leurs propres esprits bâtards dans le processus de fécondation déjà en cours. Car il ne suffit plus que les esprits sans foi ni loi du monde souterrain possèdent les gens sur terre en tant qu'entités sataniques. Ce qu'ils veulent, c'est pouvoir habiter des corps humains de cette manière. C'est le jeu, cette pulsion satanique est derrière tous les phénomènes OVNI. Et tu t'en souviens!"</w:t>
      </w:r>
    </w:p>
    <w:p>
      <w:pPr>
        <w:pStyle w:val="Normal"/>
        <w:rPr/>
      </w:pPr>
      <w:r>
        <w:rPr/>
        <w:t>L'expérience montre que c'est le contraire qui est vrai. Les spécialistes des ovnis attendent avec impatience la naissance d'un enfant hybride ici sur Terre. Dans la plupart des cas, cependant, le fœtus à moitié né est retiré à la mère avant sa naissance et emmené avec elle. Ils sont ensuite placés dans un incubateur et la progéniture naît sous la forme d'un embryon fœtal. Il n'y a qu'un seul cas dans la littérature où il a été prouvé qu'une femme terrienne a donné naissance à un enfant hybride, ou comme l'a dit le "maître du ciel", un "esprit bizarre". Pendant longtemps, cependant, ils n'ont pas eu l'occasion de l'étudier, car les extraterrestres transportaient le nouveau-né dans leur propre monde, à la grande consternation de la mère et de l'obstétricien. Les "entités sataniques" doivent donc continuer à posséder les humains de la manière habituelle si elles veulent affecter nos vies dans la chair. Vu la tournure que prend le monde, cela semble se produire de plus en plus souvent de nos jours.</w:t>
      </w:r>
    </w:p>
    <w:p>
      <w:pPr>
        <w:pStyle w:val="Normal"/>
        <w:rPr/>
      </w:pPr>
      <w:r>
        <w:rPr/>
        <w:t>Même pour ceux qui fondent leur opinion sur la logique plutôt que sur la foi, la contre-vérité des messages du monde souterrain est claire. Les conseils et l'assistance technique reçus des civilisations extraterrestres sont nombreux. Toute personne ayant une petite connaissance du monde des ovnis sait que nous leur devons, entre autres, la compréhension du mécanisme de la machine à force anti-gravité, la méthode de fabrication de l'antenne Delta Time, la méthode la plus efficace pour détruire les cellules cancéreuses. Ils nous ont suggéré comment réaliser des opérations sans faille et même une chirurgie du cerveau avec fusion du crâne en utilisant des faisceaux concentrés d'énergie subatomique. Ils nous ont donné l'idée de la lampe subatomique germicide. Les extraterrestres nous ont montré comment voir à travers des murs métalliques, rendre n'importe quoi invisible, rendre des objets proportionnellement plus petits ou plus grands, faire léviter des corps humains ou les clouer au sol. Ils ont eu l'idée du pistolet à rayons immobilisants, et ils nous ont montré comment l'électricité peut être paralysée. Nous avons également bénéficié d'une aide matérielle. Ce sont certainement des civilisations extraterrestres qui ont déposé les boules de pierre contenant divers composants il y a quelques millénaires, et les boules de métal au comportement mystérieux il y a quelques décennies. Ils nous ont donné un générateur d'énergie subatomique accordable à différentes fréquences, intégré dans une tige de magnésium. En plus de tout cela, ils nous auraient donné une grande quantité de 115 batteries pour des expériences, mais aussi des ovnis tout prêts pour des vols d'essai. Ils nous ont même montré comment fonctionnent les unités de contrôle des différents types d'OVNI. Ils nous aident depuis que nous existons. Ils ont inspiré presque toutes les grandes avancées scientifiques, en conjonction avec les forces de l'au-delà.</w:t>
      </w:r>
    </w:p>
    <w:p>
      <w:pPr>
        <w:pStyle w:val="Normal"/>
        <w:rPr/>
      </w:pPr>
      <w:r>
        <w:rPr/>
        <w:t>Dans l'ensemble, il est clair que c'est la voie de notre avenir. Notre développement sera plus efficace si nous nous engageons aussi intensivement que possible avec les civilisations situées au-delà de la Terre. Le seul moyen de nous sauver, d'éviter une catastrophe écologique, est de mettre rapidement à profit les connaissances qu'ils transmettent. On comprend alors pourquoi Lucifer et ses sbires, prêts à toutes les bassesses, tentent de nous détourner de cette voie, pourquoi ils sont si désireux de brouiller les esprits et les pensées de tous ceux qui ne voient pas clair dans cette affaire.</w:t>
      </w:r>
    </w:p>
    <w:p>
      <w:pPr>
        <w:pStyle w:val="Normal"/>
        <w:rPr/>
      </w:pPr>
      <w:r>
        <w:rPr/>
      </w:r>
    </w:p>
    <w:p>
      <w:pPr>
        <w:pStyle w:val="Normal"/>
        <w:rPr/>
      </w:pPr>
      <w:r>
        <w:rPr/>
        <w:t>L'esprit nommé Seth, cité plus haut, a également obtenu l'effet inverse par cette communication, car il nous a amené à une compréhension utile. En réalité, il s'allume et s'éteint en permanence. Il fluctue selon un modèle et un rythme précisément prévisibles. Son flux n'est détectable qu'à certains endroits de votre système, mais vos scientifiques pensent que l'atome est toujours présent. Ils ne sont pas conscients de l'absence de continuité dans le monde des atomes. Dans la phase d'extinction, l'atome apparaît dans un autre système mondial. Dans ce système, ce sont les moments où l'atome est allumé. Néanmoins, la présence des atomes y est également perçue comme continue. Il existe de nombreux points de fluctuation de ce type, mais votre monde ne les connaît pas encore, ni les univers qu'ils contiennent. "</w:t>
      </w:r>
    </w:p>
    <w:p>
      <w:pPr>
        <w:pStyle w:val="Normal"/>
        <w:rPr/>
      </w:pPr>
      <w:r>
        <w:rPr/>
        <w:t>Cette information est bien sûr fausse. Ne serait-ce que parce que les plans d'existence parallèles ne sont pas exactement les mêmes. Il y a des personnes dans d'autres dimensions qui ne sont pas ici. Les connexions Internet ont révélé que dans une des dimensions adjacentes à la nôtre, il existe un peuple qui n'existe pas dans notre monde. Par conséquent, il ne peut y avoir d'échange d'atomes et d'électrons entre les mondes, car la matière excédentaire ne peut migrer nulle part. Il s'agit donc d'une désinformation visant à bloquer le progrès, d'un autre blabla trompeur.</w:t>
      </w:r>
    </w:p>
    <w:p>
      <w:pPr>
        <w:pStyle w:val="Normal"/>
        <w:rPr/>
      </w:pPr>
      <w:r>
        <w:rPr/>
        <w:t>Cependant, il est facile de déduire comment ce système a le plus de chances de fonctionner. Il n'est pas question de migration de la matière, mais rien ne contredit le flux de particules énergétiques subatomiques. Il n'est pas exclu qu'une force éthérique décompose et reconstruise cycliquement chaque monde. Cette force périodique de dématérialisation et de rematérialisation peut être conçue comme un grand mécanisme d'horlogerie, qui tourne en rond, amenant une tranche de l'univers à un état physiquement existant. Mais ce processus cyclique est si rapide que nous ne remarquons pas le manque de continuité. C'est comme regarder nos vies se dérouler sur un film. Lorsque nous regardons la continuité des événements, nous semblons voir une représentation cohérente, alors que seules 24 images sont projetées devant nos yeux, chaque minute. C'est grâce à l'inertie des nerfs optiques que nous percevons ces images fixes comme un événement continu. Nos autres sens se comportent de la même manière. Notre re-matérialisation périodique est si rapide que nous percevons leur environnement et nous-mêmes en son sein comme stables. C'est également grâce à ce processus que les univers parallèles n'interfèrent pas avec les activités des uns et des autres, malgré le fait que nous soyons presque "suspendus dans la bouche les uns des autres". Car lorsque nous le pouvons, les autres mondes n'existent pas physiquement, et lorsqu'ils se matérialisent, nous ne sommes présents que dans des corps éthériques, ce qui signifie que les corps physiques de ceux qui se trouvent dans d'autres dimensions peuvent nous traverser sans encombre.</w:t>
      </w:r>
    </w:p>
    <w:p>
      <w:pPr>
        <w:pStyle w:val="Normal"/>
        <w:rPr/>
      </w:pPr>
      <w:r>
        <w:rPr/>
        <w:t>Il y a aussi une explication au fait que nous ne pouvons pas nous voir pendant ce temps. La raison n'est pas que lorsque nos voisins prennent chair, nous n'existons pas physiquement, et nous n'avons donc pas d'yeux pour les voir. Car ceux qui ont la clairvoyance ne voient pas avec leurs yeux, mais avec la projection de leur "conscience", et aucun d'entre eux ne voit des êtres physiques dans d'autres dimensions dans ce monde. La raison de cette imperceptibilité est que les plans d'existence parallèles ne se manifestent pas à la même fréquence vibratoire. Rappelez-vous ce que Heyoan a dit au chapitre I sur notre capacité de perception: "Notre entonnoir perceptif peut être symbolisé par une courbe en cloche dessinée sur un graphique, où l'axe vertical représente la pureté de la perception et l'axe horizontal la fréquence." Tous les êtres ne peuvent détecter que la zone située en dessous de la courbe en cloche. Notre courbe en cloche couvre une zone assez étroite en forme d'impulsion dans le système de coordonnées, et occupe environ un tiers de l'axe horizontal. Cela signifie que la fréquence vibratoire de notre corps est plutôt basse, sa densité est plus proche du monde des démons, des dévas, des elfes, des fantômes que des sphères divines. À cette époque, au début, nous avons choisi cette fréquence de manifestation, bien que personne ne nous y ait forcés. Cela est vraisemblablement dû au fait que les expériences des mondes de fréquences différentes sont assez différentes, et nous avons trouvé que ce chemin d'évolution était le plus utile.</w:t>
      </w:r>
    </w:p>
    <w:p>
      <w:pPr>
        <w:pStyle w:val="Normal"/>
        <w:rPr/>
      </w:pPr>
      <w:r>
        <w:rPr/>
        <w:t>Les fréquences vibratoires des autres mondes sont situées à une certaine distance de nous, remplissant l'axe horizontal. Ils ne se manifestent donc jamais à nous, car, comme le dit Heyoan, "nous percevons tous l'univers à travers notre propre fenêtre perceptuelle. Il existe parmi nous des êtres qui ne peuvent pas nous voir, et nous ne pouvons pas les voir. La raison en est qu'ils ont choisi une fenêtre perceptive différente, c'est-à-dire une fréquence de manifestation qui nous est imperceptible." Néanmoins, il existe un moyen d'interagir avec nos voisins dans d'autres dimensions. Nous pouvons le faire grâce à des fenêtres dites dimensionnelles. Ces canaux spéciaux agissent probablement comme des transformateurs de fréquence, ce qui signifie que les personnes vivant dans des univers parallèles peuvent se "transformer" en nous, ou que nous pouvons leur rendre visite par transformation de fréquence.</w:t>
      </w:r>
    </w:p>
    <w:p>
      <w:pPr>
        <w:pStyle w:val="Normal"/>
        <w:rPr/>
      </w:pPr>
      <w:r>
        <w:rPr/>
        <w:t>Compte tenu des différences de fréquence, il est également facile d'imaginer que la rematérialisation périodique ne s'opère pas par une force circulaire, mais beaucoup plus simplement. La fréquence vibratoire de l'éther change de façon cyclique. Il est périodiquement excité vers le bas et vers le haut dans la gamme de manifestation des plans d'existence parallèles, et matérialise toujours le monde qui correspond à sa valeur de fréquence actuelle. Si l'espace est divisé en segments de 10°, l'univers peut accueillir jusqu'à 36 dimensions. Pourtant, nous n'empêchons pas l'autre d'exister. La littérature formule la relation entre le monde physique multidimensionnel et le monde absolu de la manière suivante: "Nos réalités s'interpénètrent, et leurs réalités enveloppent et enveloppent les nôtres."</w:t>
      </w:r>
    </w:p>
    <w:p>
      <w:pPr>
        <w:pStyle w:val="Normal"/>
        <w:rPr/>
      </w:pPr>
      <w:r>
        <w:rPr/>
        <w:t>Sur cette base, il est facile de comprendre la déclaration de certains esprits d'outre-Terre selon laquelle "Ce que vous croyez être la réalité n'est qu'une illusion ; votre monde n'est qu'un rêve." Un monde réel et continu n'existe que dans un corps astral. Le monde souterrain et les sphères célestes ne se matérialisent pas car ils se situent respectivement en dessous et au-dessus de la gamme de fréquences soumise à une transformation périodique, c'est-à-dire le monde humain des univers parallèles. On peut facilement en conclure que nous jugeons mal l'univers. Le monde physique que nous croyons réel n'existe pas en réalité, car il n'est qu'un phénomène temporaire. Le monde réel est ce que nous ne pouvons pas voir, et beaucoup de gens nient même son existence.</w:t>
      </w:r>
    </w:p>
    <w:p>
      <w:pPr>
        <w:pStyle w:val="Normal"/>
        <w:rPr/>
      </w:pPr>
      <w:r>
        <w:rPr/>
        <w:t xml:space="preserve">Une autre caractéristique intéressante des univers parallèles est que leurs habitants ont des gammes de perceptions différentes. Le spectre perceptif des yeux de ceux qui vivent dans des mondes aux fréquences vibratoires plus élevées s'est également déplacé dans cette direction. Ainsi, ils voient en permanence leurs anges gardiens et tous les êtres de fréquence supérieure du monde astral. Ils ne voient pas le monde des démons à basse fréquence. Les habitants des plans d'existence à une fréquence vibratoire inférieure à la nôtre, par contre, peuvent voir les êtres du monde souterrain sans avoir à abaisser leur fréquence cérébrale, mais ils ne peuvent pas voir les émissaires des sphères célestes. Sinon, cette situation, qui nous est étrangère, ne leur pose pas de problèmes particuliers, puisqu'ils ont appris à vivre avec. Nous avons choisi pour nous-mêmes un niveau de fréquence où aucune des régions du monde absolu ne se manifeste à nous dans des circonstances normales. </w:t>
      </w:r>
    </w:p>
    <w:p>
      <w:pPr>
        <w:pStyle w:val="Normal"/>
        <w:rPr/>
      </w:pPr>
      <w:r>
        <w:rPr/>
        <w:t xml:space="preserve">Cela a ses avantages et ses inconvénients, qui se ressentent chaque jour dans nos vies et nos destins. Il est sans doute plus calme de vivre dans un monde où vous ne pouvez pas voir qui vous voit. L'inconvénient est que nous ne pouvons pas nous adresser directement à nos anges gardiens pour obtenir des conseils ou voir ce que la pègre prépare, quel "assassinat" elle prépare contre nous. Le plus grand inconvénient, cependant, est que puisque nous ne pouvons pas voir les êtres de l'autre monde, nous ne croyons pas en eux. Nous cédons ainsi à nos instincts animaux, et l'existence de sphères qui influencent notre monde ne peut freiner nos tendances destructrices. Cette situation intermédiaire est très confortable, mais sans la possibilité de s'orienter et de s'éclairer, nous risquons de détruire notre monde. </w:t>
      </w:r>
    </w:p>
    <w:p>
      <w:pPr>
        <w:pStyle w:val="Normal"/>
        <w:rPr/>
      </w:pPr>
      <w:r>
        <w:rPr/>
        <w:t>Mais le fait que nous ne puissions pas voir une chose ne signifie pas qu'elle n'existe pas. Nous ne pouvons même pas voir les rayons de la gravité, et pourtant personne n'ose sortir par la fenêtre d'une tour d'habitation. Les souris dansantes japonaises n'ont que deux canaux verticaux dans leur capteur d'équilibre, ce qui explique pourquoi elles ne peuvent pas se déplacer vers le haut et vers le bas. Ils font des pas de côté comme s'ils dansaient. Lorsqu'ils sont placés sur une assiette, ils ne peuvent pas grimper par-dessus le rebord car ils vivent en deux dimensions. Ils n'ont aucune idée de l'existence d'un espace tridimensionnel. Si nous essayions de leur expliquer d'une manière ou d'une autre le concept d'une troisième dimension, ils ne croiraient pas qu'elle existe. Il en va de même avec le monde multidimensionnel. Nous ne pouvons pas imaginer comment cela fonctionne. Parce que nous ne pouvons pas le percevoir, nous ne pouvons pas l'utiliser, nous ne croyons pas qu'il existe.</w:t>
      </w:r>
    </w:p>
    <w:p>
      <w:pPr>
        <w:pStyle w:val="Normal"/>
        <w:rPr/>
      </w:pPr>
      <w:r>
        <w:rPr/>
        <w:t>En poussant cette théorie plus loin, la possibilité de la téléportation est considérablement simplifiée. Si l'hypothèse précédente est correcte, alors la dématérialisation ne nécessite rien d'autre que l'utilisation d'un champ magnétique puissant pour augmenter la fréquence de manifestation de la matière. Dans ce cas, l'objet ou l'être vivant à déplacer ne peut plus se matérialiser avec notre monde, mais est seulement présent dans un corps éthérique. Une fois le corps éthérique relocalisé, il suffit d'une irradiation magnétique répétée pour que la fréquence vibratoire des particules énergétiques subatomiques qui composent la matière retrouve son niveau d'origine, et l'objet relocalisé se manifeste déjà dans un corps physique. Sur cette base, il n'est donc pas nécessaire de démanteler et de reconstruire la matière, mais seulement de traduire sa fréquence de manifestation dans l'espace inter-dimensionnel entre les dimensions, un processus si simple qu'il ne nécessite pas l'intervention d'êtres spirituels très évolués. De cette manière, il est facile de rendre n'importe qui ou n'importe quoi invisible, voire transparent, voire impalpable, c'est-à-dire totalement indétectable. Il n'est pas conseillé d'utiliser cette méthode sur nous-mêmes. En augmentant la fréquence vibratoire des particules énergétiques subatomiques qui composent notre corps, nous deviendrions invisibles, mais nous serions également transportés dans la région stérile de l'éther et donc incapables d'affecter notre monde. Non seulement nous deviendrions imperceptibles pour notre monde, mais le monde deviendrait imperceptible pour nous.</w:t>
      </w:r>
    </w:p>
    <w:p>
      <w:pPr>
        <w:pStyle w:val="Normal"/>
        <w:rPr/>
      </w:pPr>
      <w:r>
        <w:rPr/>
        <w:t xml:space="preserve">Les forces sataniques aiment aussi s'accrocher aux idées fausses que nos scientifiques professionnels ont inventées. L'une d'entre elles est que la Lune est une planète compagne de la Terre depuis des milliards d'années. Les astronomes fondent cette affirmation sur le fait que la Lune est constituée du même matériau que la Terre. Ils n'envisagent même pas la possibilité que la Lune ait été autrefois une planète du système solaire comme la Terre, et que la similitude de leur matière soit due au fait qu'elles sont toutes deux issues du Soleil, dont elles se sont détachées avec les autres planètes. En plus des 9 planètes connues, 5 000 astéroïdes de plus de 500 mètres de diamètre gravitent actuellement autour du Soleil. Les forces de l'au-delà n'ont donc eu aucun mal à sélectionner l'une d'entre elles et à la mettre en orbite autour de la Terre pour en faire notre lune. Mais il pourrait aussi avoir été formé dans un autre système solaire et nous être parvenu en étant libéré de celui-ci, car une analyse minutieuse des roches de la Lune a montré qu'elles contiennent beaucoup plus de titane que les roches de la Terre. Selon les lois de la mécanique céleste, une planète aussi petite que la Terre ne pourrait contenir à elle seule qu'une planète de 50 km de diamètre (taille qu'elle avait jusqu'à ce que les Atlantes l'abattent pour détruire la Chine). La Lune actuelle représente un quart de la masse de la Terre. La promotion des idées fausses des scientifiques et l'encouragement de la foi en celles-ci ont également conduit à la prise de conscience du fait que "En science, les plus grandes erreurs ont toujours été précédées d'un large consensus." </w:t>
      </w:r>
    </w:p>
    <w:p>
      <w:pPr>
        <w:pStyle w:val="Normal"/>
        <w:rPr/>
      </w:pPr>
      <w:r>
        <w:rPr/>
      </w:r>
    </w:p>
    <w:p>
      <w:pPr>
        <w:pStyle w:val="Normal"/>
        <w:rPr/>
      </w:pPr>
      <w:r>
        <w:rPr/>
        <w:t>Après une succession de tromperies et de supercheries subtiles de la part d'auteurs pour la plupart bien intentionnés, le lecteur est en droit de se demander: comment savoir si ces messages sont réellement divins? Les critères les plus importants sont les mots sublimes, la clarté de la pensée et le sentiment de grandeur qui envahit le lecteur de ces livres. Il n'y a pas beaucoup d'œuvres qui sont véridiques, qui visent la perfection dans le contenu et la forme, qui sont un plaisir à lire du début à la fin, mais elles peuvent être trouvées avec la bonne attention. Si vous ne pouvez pas distinguer logiquement le vrai du faux, écoutez votre cœur. Le cœur nous fournit des indices infaillibles lorsqu'il s'agit de séparer les émotions générées par les deux mondes. Dans ce cas, ce n'est pas le contenu de ce qui est communiqué qui nous intéresse, mais le sentiment qu'il suscite, le fait que nous puissions nous identifier à lui de tout cœur ou qu'il nous fasse répugner l'ensemble. La voix intérieure du cœur nous murmure la vérité. En définitive, tournons-nous vers la Bible pour obtenir des conseils. Les Écritures ne contiennent pas de mensonges empoisonnant l'âme qui cherchent à nous corrompre, et cette œuvre éternelle est exempte d'idées inspirées par les Satanistes.</w:t>
      </w:r>
    </w:p>
    <w:p>
      <w:pPr>
        <w:pStyle w:val="Normal"/>
        <w:rPr/>
      </w:pPr>
      <w:r>
        <w:rPr/>
        <w:t xml:space="preserve">Dans la plupart des cas, cependant, il n'y a aucun problème à discerner les œuvres de sources pures, car ce processus est souvent aidé par un sentiment de déjà vu, la remontée à la surface de connaissances accumulées dans le subconscient. Pour citer Peter Müller: "L'œuvre authentique a un pouvoir si étonnant parce que tout le monde connaît son contenu. Nous étions parfaitement conscients des informations qu'il contenait là-bas, mais nous les avons oubliées après notre naissance. Cependant, après avoir lu un chef-d'œuvre, le voile de l'oubli est levé et nous nous souvenons soudainement de tout. C'est pourquoi personne ne remet en cause l'authenticité de ces œuvres. La mémoire élimine tout doute, la certitude vient de notre subconscient. Dans ces cas, une expérience courante est: "Ah, je le sais. Je l'ai toujours su, mais je ne m'en souvenais pas." Ainsi, on ne connaît pas la vérité divine de l'extérieur, mais de l'intérieur. Les grandes intuitions, les réalisations, ne sont jamais des informations extérieures, mais des connaissances provenant du cœur même de notre être. C'est aussi la raison pour laquelle une si grande partie de la crasse et de la saleté des œuvres trompeuses nous fait reculer. La cause de ce sentiment désagréable est notre subconscient, qui est scandalisé par le flot ininterrompu de mensonges. "Bien sûr, tout le monde n'entend pas cette voix. Pour ceux dont l'âme est agitée, zenebona, les messages divins ne leur parviennent pas." C'est pourquoi il est nécessaire de créer le silence dans nos âmes. L'homme qui se perd dans des occupations oisives et qui se consacre à un mode de vie à la mode est souvent la proie d'idées trompeuses, car les amusements superficiels étouffent la voix qui, au fond de son être, pourrait le guider vers le vrai chemin. </w:t>
      </w:r>
    </w:p>
    <w:p>
      <w:pPr>
        <w:pStyle w:val="Normal"/>
        <w:rPr/>
      </w:pPr>
      <w:r>
        <w:rPr/>
        <w:t>Il y a également un grave danger à essayer d'obtenir des enseignements d'une source directe dans l'au-delà, car la ferveur hypocrite des faux esprits est plus prononcée chez ceux qui cherchent à entrer en contact avec le monde invisible. Comme il s'agit d'une relation à double sens, le potentiel de manipulation est plus grand. Dans ce cas, leur inépuisable malice consiste presque invariablement à essayer de gagner la confiance de leurs victimes sans méfiance avant de répandre leurs idées sournoises et infectieuses, afin de pouvoir les tromper plus facilement par la suite. Pour ce faire, ils le couvrent d'abord de louanges et d'exaltation. L'âme pusillanime est éblouie par les flatteries par lesquelles ils l'attirent progressivement dans leur toile. Au bout d'un certain temps, son ego grandit à tel point qu'il est incapable de se voir de manière réaliste, de voir son rôle dans le monde, et qu'il est capable de tout ce que ses conseillers mal avisés lui suggèrent. En revanche, l'esprit pur et de bonne volonté ne fait jamais de louanges. Au contraire, il réprimande, ce qui, avouons-le, nous sert. Même lorsque nous faisons le bien, nous n'attendons pas de louanges. Nous, ici sur Terre, ne faisons que notre devoir volontaire, pour lequel nous ne méritons pas d'éloges. Le livre de l'Apocalypse est clair sur la relation de Dieu avec les gens: "Je reprendrai et châtierai ceux que j'aime." Ainsi, le Tout-Puissant ne fait pas de louanges, mais il juge. Seuls les mauvais esprits flattent. La louange de Dieu ne se fait pas en paroles, mais en bénédiction.</w:t>
      </w:r>
    </w:p>
    <w:p>
      <w:pPr>
        <w:pStyle w:val="Normal"/>
        <w:rPr/>
      </w:pPr>
      <w:r>
        <w:rPr/>
        <w:t>La connaissance de sa hiérarchie et des méthodes qu'il utilise dans notre vie quotidienne nous sera d'une grande aide pour tenir les forces obscures à distance. Il existe plusieurs ouvrages faisant autorité sur ce sujet. Parmi eux, nous avons Playing with Fire de Roger J. Morneau (Advent Publishing). L'auteur y montre, à travers sa propre expérience, comment le monde démoniaque est devenu si envahissant dans nos vies. En outre, il contribue à dissiper les croyances et les opinions dépassées qui prévalent dans l'esprit de la plupart des gens sur ce sujet. Afin d'apprendre à séparer le bon grain de l'ivraie, il est également utile de se pencher sur des œuvres dont la création n'a été le fait ni de forces divines ni de forces sataniques. Un exemple de ces œuvres neutres est le livre "Conversation avec l'ange". Cette œuvre de fantasy a été écrite par un groupe de quatre amis pendant les années de la Seconde Guerre mondiale en Hongrie. Il a été publié par Aszklépiosz Bt en Hongrie et par Daimon Verlag à Zurich à l'étranger. L'étude de cette œuvre est également utile car elle montre ce dont on est capable sans inspiration, et à quoi ressemble une œuvre d'art produite à partir de sa propre source.</w:t>
      </w:r>
    </w:p>
    <w:p>
      <w:pPr>
        <w:pStyle w:val="Normal"/>
        <w:rPr/>
      </w:pPr>
      <w:r>
        <w:rPr/>
      </w:r>
    </w:p>
    <w:p>
      <w:pPr>
        <w:pStyle w:val="Normal"/>
        <w:rPr/>
      </w:pPr>
      <w:r>
        <w:rPr/>
        <w:t>Sphères de l'au-delà</w:t>
      </w:r>
    </w:p>
    <w:p>
      <w:pPr>
        <w:pStyle w:val="Normal"/>
        <w:rPr/>
      </w:pPr>
      <w:r>
        <w:rPr/>
      </w:r>
    </w:p>
    <w:p>
      <w:pPr>
        <w:pStyle w:val="Normal"/>
        <w:rPr/>
      </w:pPr>
      <w:r>
        <w:rPr/>
        <w:t xml:space="preserve">Le premier groupe d'êtres conscients à entreprendre une évolution était les hommes des cavernes de Neandertal. Aucun d'entre eux ne survit sur Terre, car ils ont été éliminés avec les hommes-singes par les humains préhistoriques qui se sont hybridés à partir d'eux et appartiennent à la deuxième sphère (il semble que les hommes-singes, comme les dinosaures, qui étaient habitués à des conditions de vie primitives, ne se soient pas éteints sans laisser de traces). Certains d'entre eux se sont échappés sur les plateaux enneigés de l'Himalaya, ou se sont réfugiés dans les forêts denses d'Amérique du Nord, se cachant dans des grottes. Les personnes qui les voient les appellent parfois "jets" ou "bigfoot"). Ils ont été suivis par les incarnations des âmes de la deuxième sphère. Leur apparence a été affinée par de nouvelles manipulations génétiques et des croisements avec des civilisations antérieures. Après le déluge, le monde de la surface de la Terre est devenu le leur dans son intégralité, et au cours des 12 000 dernières années, ils se sont imposés comme les habitants de la troisième sphère. Ils ont évolué vers un niveau supérieur grâce à leur développement intensif, et de là, ils renaissent sur Terre pour se perfectionner davantage. </w:t>
      </w:r>
    </w:p>
    <w:p>
      <w:pPr>
        <w:pStyle w:val="Normal"/>
        <w:rPr/>
      </w:pPr>
      <w:r>
        <w:rPr/>
        <w:t>L'illumination spirituelle, une grande maîtrise de l'instinct, caractérise les habitants de la quatrième sphère. Ils nous viennent des niveaux les plus bas des sphères célestes. Actuellement, le plus grand nombre d'incarnations des âmes de la quatrième sphère vit sur terre. Les personnes de la cinquième sphère sont étonnamment plus avancées. Ce sont eux qui contrôlent principalement la vie politique et économique. Ce sont les inventeurs, les scientifiques et les artistes de renommée mondiale. Un nombre important d'entre eux ont vécu dans des civilisations antérieures, notamment la Mukulia et l'Atlantis. À cette époque, ils se trouvaient à un niveau de développement inférieur et ont connu la destruction cataclysmique de leur civilisation. Comme ils étaient principalement responsables de la destruction de leur civilisation, ils ont dû naître dans un monde inférieur, le nôtre, à l'âge de pierre, en guise de punition. À partir de là, ils se sont frayés un chemin à travers les millénaires. Ils sont les plus nombreux dans les pays occidentaux avancés. Il y en avait beaucoup plus avant. Dans la seconde moitié du 19ème siècle et au début du 20ème siècle, ils sont descendus en masse. Ils étaient la "grande génération". Ils ont été suivis par la deuxième génération au milieu du 20e siècle. Cette génération mourante est issue de la quatrième sphère. Le monde est désormais dominé par les troisièmes sphères dans tous les domaines. Cela se voit dans la politique, l'économie et la culture. Béla Hamvas a écrit à propos de ce phénomène: "Il y a d'abord eu les Some, puis les Wanted, et enfin les None."</w:t>
      </w:r>
    </w:p>
    <w:p>
      <w:pPr>
        <w:pStyle w:val="Normal"/>
        <w:rPr/>
      </w:pPr>
      <w:r>
        <w:rPr/>
        <w:t>Notre situation est aggravée par le fait qu'un nombre croissant d'âmes bloquées dans la deuxième sphère nous reviennent. Ils sont prisonniers du monde matériel, incapables de se libérer de l'esclavage de leurs instincts. En raison de leurs tendances animales, ils sont complètement sous la domination de la sphère du monde souterrain, et c'est pourquoi un grand nombre d'entre eux mènent une vie criminelle. Ils se caractérisent également par un manque total d'illumination et même un rejet rigide des idées supérieures. Ils ne s'intéressent pas non plus à un mode de vie sain et s'adonnent plus facilement à diverses dépendances nocives. La proportion de personnes appartenant à la deuxième catégorie ne cesse d'augmenter. C'est parce que les âmes évoluées ne se languissent pas de notre ère de mort rapide et d'apocalypse. Les âmes primitives, en revanche, se réjouissent de cette possibilité d'évoluer, car d'où elles viennent, ce monde est meilleur. Une autre raison de leur intrusion dans le monde terrestre est qu'ils se sentent impuissants dans l'existence entre les incarnations. Dans les corps spirituels, ils ne peuvent pas se venger de leurs ennemis, ils ne peuvent pas obtenir les biens qu'ils désirent. Leurs pensées et leurs désirs tournent autour de la matière, et ils ont besoin d'un corps pour vivre leurs désirs, pour obtenir du plaisir.</w:t>
      </w:r>
    </w:p>
    <w:p>
      <w:pPr>
        <w:pStyle w:val="Normal"/>
        <w:rPr/>
      </w:pPr>
      <w:r>
        <w:rPr/>
        <w:t>Il leur est donc extrêmement difficile de reconnaître que les forces du monde souterrain donnent souvent à leurs émissaires une apparence attrayante. La seule façon de voir derrière le "déguisement" est de les mettre dans des situations inattendues. Ils peuvent contrôler leur esprit, mais pas leurs instincts, ils sont donc facilement vulnérables de ce côté. S'ils voient leurs instincts menacés, la base matérielle de leur mode de vie glouton menacée, ils perdent le contrôle, ils tombent hors de leur rôle. L'argent étant la source de richesse la plus facilement accessible, ils s'accrochent aux sources d'argent à leur disposition et sont prêts à tout pour en obtenir toujours plus. Et ils en ont besoin, car l'argent leur échappe presque. La raison en est qu'ils n'ont pas de regrets et que, lorsqu'ils en ont l'occasion, ils jettent leur argent par les fenêtres. L'argent est leur source de vie, ils y sont follement attachés et l'apprécient plus que la vie elle-même, car c'est le moyen le plus efficace de s'attacher au monde matériel. Une autre caractéristique commune aux âmes primitives de la première sphère est qu'elles évitent largement le travail. Ils sont terrifiés par tout ce qui promet beaucoup de patience et de persévérance, mais peu de profit. À cet égard, ils sont l'exact opposé des tétraplégiques. Ils détestent par-dessus tout les choses que ceux des quatre sphères entreprennent volontairement. Ce n'est donc pas un hasard si ce sont eux qui produisent la plupart des escrocs et des criminels. L'humanité est donc constituée de ces cinq sphères.</w:t>
      </w:r>
    </w:p>
    <w:p>
      <w:pPr>
        <w:pStyle w:val="Normal"/>
        <w:rPr/>
      </w:pPr>
      <w:r>
        <w:rPr/>
        <w:t>Les êtres spirituels de la sphère supérieure à la cinquième ne nous sont pas envoyés parce qu'ils n'ont plus rien à apprendre sur Terre. Leurs passions et instincts physiques ont été maîtrisés, ils n'ont donc pas besoin d'une incarnation physique pour leur développement ultérieur. Néanmoins, nombre d'entre eux reviennent encore parmi nous pour aider l'humanité à évoluer. Cependant, le nombre de ces êtres qui se sacrifient n'est pas très important. Parmi eux, on trouve les 9 génies dont parlait Einstein. La septième sphère est le monde des "sauveurs". D'habitude, ils ne viennent sur Terre que lorsqu'il y a des problèmes. Jésus est venu de cette sphère.</w:t>
      </w:r>
    </w:p>
    <w:p>
      <w:pPr>
        <w:pStyle w:val="Normal"/>
        <w:rPr/>
      </w:pPr>
      <w:r>
        <w:rPr/>
        <w:t>C'est le genre de tâche que beaucoup d'entre nous ont eu avant lui. Cela peut s'expliquer par le fait que Dieu n'abandonne jamais l'humanité. Au moment décisif du drame mondial, il envoie toujours sur terre un sauveur dont l'émanation spirituelle est surhumaine, dont la révélation unique fixe la vision fondamentale du siècle à venir. Ce messager de l'au-delà apporte avec lui non seulement la doctrine mais aussi la morale, le droit et, surtout, de nouvelles règles du jeu. Leur impact est ressenti par un peuple, une culture ou l'ensemble de l'humanité. Ces êtres divins transforment complètement les fondements de l'existence terrestre, et lorsqu'ils partent, ils laissent derrière eux un monde nouveau. Le peuple de Moïse ne pouvait plus faire ce qu'il avait fait auparavant, ni vivre après Jésus comme à l'époque de Moïse. L'humanité a pour tâche de franchir chaque étape de la spirale du développement et, pour ce faire, de nouveaux enseignants sont nécessaires à chaque étape. Il n'est pas possible de rester bloqué dans le passé, dans la préservation des traditions. Si un peuple n'est pas disposé à se rapprocher de l'"enfer" de la civilisation, il régressera inévitablement et sera ensuite marginalisé.</w:t>
      </w:r>
    </w:p>
    <w:p>
      <w:pPr>
        <w:pStyle w:val="Normal"/>
        <w:rPr/>
      </w:pPr>
      <w:r>
        <w:rPr/>
        <w:t>Les âmes des sixième et septième sphères font de grands sacrifices pour nous aider. Ces émissaires du ciel ont une vie heureuse et belle, car ils vivent dans des habitations où tout est rempli d'un sentiment d'harmonie céleste, de bonheur et d'amour. Néanmoins, ils sont capables de sacrifier leur bien-être et de quitter ces habitations pour racheter les gens de leurs souffrances. Lorsqu'ils descendent et se réveillent sur terre comme des bébés, ils abandonnent leur richesse céleste, leur pouvoir et leur vie épanouie. Ils prennent de grands risques lorsqu'ils vivent leur vie terrestre par amour pour l'élévation des autres. C'est un risque très réel, car Satan, avec ses sbires, forme une alliance puissante contre ces personnes. Il les persécute autant qu'il le peut, entravant leurs activités. Mais ils embrassent la persécution, les épreuves constantes et les vies harassées. Ils se tiennent fermes comme un roc, et avec leur force, leur foi, leur travail, ils tiennent l'ennemi en respect. Alors que tout tente de les écraser, de les intimider, de les broyer, ils servent aussi d'exemple aux petits, qui, précisément pour défendre ces grandes âmes, connaissent moins de souffrances, moins de tourments. Car les forces sataniques gaspillent peu d'énergie sur les faibles. Ainsi, en protégeant les grands, ils peuvent recevoir d'eux la connaissance, la compréhension, le sentiment céleste et la consolation.</w:t>
      </w:r>
    </w:p>
    <w:p>
      <w:pPr>
        <w:pStyle w:val="Normal"/>
        <w:rPr/>
      </w:pPr>
      <w:r>
        <w:rPr/>
        <w:t>Beaucoup de ceux qui vivent déjà comme des diamants polis dans les sphères du ciel risquent de revenir vers nous dans des corps physiques. Puis, tombant dans la poussière, il est facile de les piétiner, sans remarquer leur pureté et leur polissage parmi les nombreuses fausses pierres précieuses. Mais ils acceptent ce destin, car ce n'est qu'en eux et par eux que les âmes moins développées peuvent découvrir la vraie valeur. Ils deviennent des cadeaux pour la Terre et illuminent notre monde de leur lumière et de leur pureté. Ils aident à établir les modèles, les vérités et les lois célestes dans les mondes inférieurs. Ils deviennent les porteurs de flambeau, les piliers, les piliers de ces mondes, afin qu'ils puissent construire une échelle d'eux-mêmes pour élever ceux qui y vivent sur le chemin de Dieu.</w:t>
      </w:r>
    </w:p>
    <w:p>
      <w:pPr>
        <w:pStyle w:val="Normal"/>
        <w:rPr/>
      </w:pPr>
      <w:r>
        <w:rPr/>
        <w:t>Les conditions apocalyptiques de notre époque nécessiteraient à nouveau l'arrivée d'un nouveau Sauveur. Beaucoup espèrent la réincarnation du Christ, et non sans raison selon la Bible, car le Messie a promis de revenir lors du millénaire. Mais il n'a pas dit comment ni quand. Nous ne savons donc pas s'il naîtra de nouveau parmi nous ou s'il viendra à nous sous son ancienne forme physique, comme le prophétise le livre de l'Apocalypse. D'ici là, cependant, il n'y a pas lieu de s'inquiéter, car nous sommes actuellement aidés dans notre progression par plusieurs âmes de la septième sphère, dont deux avatars. Tous deux vivent en Inde. L'un est Sai Baba, qui nous a promis qu'après sa mort, il renaîtra une fois de plus sur Terre au 21e siècle, mais qu'il ne se réincarnera pas. Les activités des avatars qui ont précédemment subi la phase de crucifixion ne se limitent pas à leur pays d'origine, leurs émanations spirituelles et leurs enseignements atteignent d'autres pays du monde. Ils accomplissent leur travail d'éveil spirituel avec une grande dévotion, bien que la situation des prophètes modernes soit loin d'être enviable. De nos jours, toutes les idées positives sont discréditées, y compris l'Évangile. Tant d'entre eux ont couvert leurs sombres intentions par de nobles révélations que quiconque les invoque est involontairement suspect.</w:t>
      </w:r>
    </w:p>
    <w:p>
      <w:pPr>
        <w:pStyle w:val="Normal"/>
        <w:rPr/>
      </w:pPr>
      <w:r>
        <w:rPr/>
        <w:t xml:space="preserve">Ceux qui viennent des sphères supérieures et qui ont de meilleures intentions sont souvent crucifiés. Cela ne se fait plus littéralement, mais symboliquement, en les exposant aux faiblesses et aux attaques de leurs semblables. Ils n'ont pas un instant de répit, leur nom est sali à tout bout de champ, et ils sont contraints de vivre dans des conditions indignes (incompréhension, humiliation, accusations) qui font d'eux la cible de mauvaises intentions jusqu'à la mort. En outre, ils doivent vivre dans un état de guerre constant au sein de leur environnement familial immédiat. Cela ne vient pas de leur âme, mais de ces personnes qui ne peuvent tolérer le pur, le beau, le juste, le supérieur. Ainsi, ils ne laisseront pas tranquille ceux qui transmettent de telles valeurs dans leur environnement, ces manifestations les irritent. </w:t>
      </w:r>
    </w:p>
    <w:p>
      <w:pPr>
        <w:pStyle w:val="Normal"/>
        <w:rPr/>
      </w:pPr>
      <w:r>
        <w:rPr/>
        <w:t xml:space="preserve">Ainsi, l'homme qui a emprunté le chemin étroit du salut aura souvent "les gens de sa maison comme ses plus grands ennemis". Souvent, ils ne peuvent même pas accomplir leurs tâches, car les membres de leur famille de la basse sphère, avec leurs instincts primitifs et leurs désirs terrestres, les obligent à s'engager dans des activités qui leur apportent un gain matériel rapide. La seule façon pour eux de s'accrocher à leurs aspirations célestes est de se libérer de la colonie incarnée par leurs proches parents. Le prix à payer, cependant, est le dénuement total, la solitude et les maladies que les forces du mal leur accrochent comme substitut à la souffrance. Leur situation ne s'arrange pas par la suite, et leurs conditions de vie deviennent de plus en plus misérables. Aujourd'hui, ils sont également en proie à la pauvreté et au manque de provisions. Ils pourraient utiliser leurs compétences pour créer une entreprise rentable et mener une vie normale, mais cela impliquerait de renoncer volontairement à leur mission. Et il n'y a pas de récompense pour avoir changé le monde. </w:t>
      </w:r>
    </w:p>
    <w:p>
      <w:pPr>
        <w:pStyle w:val="Normal"/>
        <w:rPr/>
      </w:pPr>
      <w:r>
        <w:rPr/>
        <w:t>Au bout d'un certain temps, les affres de la vieillesse s'ajoutent à leurs malheurs, mais au moins ils sont libres de poursuivre leur mission. Mais ils ne sont pas récompensés pour cela, car les fruits du travail des sauveurs mettent généralement des décennies à se concrétiser. Ce n'est que longtemps après leur mort que l'importance de leur travail est reconnue. Leur seule consolation est que la postérité reconnaît parfois leurs efforts. Un monument est érigé ou une rue ou une place porte leur nom. La plupart du temps, cependant, cela ne se produit pas. Ils ne peuvent espérer être récompensés dans leur foyer d'origine, dans les sphères célestes, qu'en atteignant un niveau supérieur de développement spirituel et en se rapprochant ainsi de Dieu. Mais un esprit privilégié au ciel ne peut être que celui qui en paie le prix ici sur terre ou sur une autre planète. Être choisi dans un corps physique signifie tourment, souffrance. C'est parce qu'ils doivent mener un combat accru contre leurs propres défauts et faiblesses pour garder leur âme pure au prix de la souffrance et du renoncement. Ils vivent sous une menace constante car les esprits des forces obscures les attaquent partout où cela est possible. En d'autres termes, leur vie est une lutte constante, tant à l'intérieur qu'à l'extérieur.</w:t>
      </w:r>
    </w:p>
    <w:p>
      <w:pPr>
        <w:pStyle w:val="Normal"/>
        <w:rPr/>
      </w:pPr>
      <w:r>
        <w:rPr/>
        <w:t xml:space="preserve">Il n'y a personne de la huitième sphère et des sphères supérieures sur la Terre actuellement. Mais dans le passé, lorsque l'humanité n'était pas encore capable de prendre ainsi en main son destin, il y a eu des exemples. Le roi Rama des épopées de l'Inde ancienne était la huitième réincarnation du dieu Vishnu. Il est ensuite revenu sur Terre sous le nom de Krishna. Il est promis de venir à nous une fois de plus en tant que Kalkis. Cette dixième naissance est attendue à la fin de l'apocalypse. Le Kalki Purana décrit en détail que lors de sa dernière réincarnation, le héros vaincra les princes maléfiques un par un, exterminant les généraux des ténèbres. À la fin de cette terrible époque, cependant, seules quelques personnes survivront. Ensuite, la période d'obscurité est à nouveau remplacée par un âge d'or. </w:t>
      </w:r>
    </w:p>
    <w:p>
      <w:pPr>
        <w:pStyle w:val="Normal"/>
        <w:rPr/>
      </w:pPr>
      <w:r>
        <w:rPr/>
        <w:t>En tout, il y a 12 sphères dans l'univers. Les êtres situés au-dessus de la neuvième sphère sont les auxiliaires directs du Tout-Puissant. D'ailleurs, ce sont les Saint-Esprits et ils n'interviennent plus directement dans nos vies. Ils ne pourraient pas le faire de toute façon, car leurs âmes sont si vastes, leur rayonnement énergétique si intense, que cela brûlerait le corps physique. Ces âmes agissent comme des êtres de lumière dans l'univers, elles ne peuvent plus devenir humaines. D'ailleurs, même les esprits du huitième niveau ne peuvent descendre jusqu'à nous avec une âme non divisée, car leur rayonnement énergétique est si intense que le halo autour de leur tête devient visible. Cela causerait une certaine perturbation dans notre monde incroyant, aussi ne sont-ils même pas autorisés à se matérialiser et à visiter la Terre. Au sommet de la hiérarchie, au niveau 13, se trouve une personne, le Tout-Puissant, également appelé le Créateur. Les civilisations extérieures à la Terre l'appellent le "UN", le distinguant ainsi des nombreux dieux subordonnés qui gouvernent les différents mondes.</w:t>
      </w:r>
    </w:p>
    <w:p>
      <w:pPr>
        <w:pStyle w:val="Normal"/>
        <w:rPr/>
      </w:pPr>
      <w:r>
        <w:rPr/>
      </w:r>
    </w:p>
    <w:p>
      <w:pPr>
        <w:pStyle w:val="Normal"/>
        <w:rPr/>
      </w:pPr>
      <w:r>
        <w:rPr/>
        <w:t>Pour des informations plus détaillées sur ce sujet, voir l'ouvrage d'Edit Molnár intitulé The Message of the Pyramid. En guise d'introduction, citons quelques pages de la postface: Je te parle, Messie de la Terre, qui par mon propre exemple, en sacrifiant ma vie humaine, t'ai montré le chemin du Royaume des Cieux. Et c'est par moi que le Père céleste a parlé, qui vous a ainsi annoncé les vérités les plus sublimes et les plus glorieuses, afin qu'en les vivant et en les vivant, vous puissiez atteindre le Royaume de l'Éternité. C'est ainsi que je suis pour vous le Porteur du Chemin, de la Vérité et de la Vie, et c'est ainsi que vous deviendrez par moi des fils de Dieu, qu'il accueille à nouveau dans la demeure céleste originelle, et que, le monde étant le monde, il rappelle à lui. Aujourd'hui, l'appel est plus fort que jamais. La raison en est que vous vivez actuellement une époque où vous êtes appelés à la lutte finale, aux dernières épreuves du Père Créateur. Il vous appelle à chaque occasion, afin que ceux qui peuvent encore être sauvés puissent entendre l'appel. Le grand processus de transformation qui a lieu sur la Terre montre la voie du présent vers votre avenir et vous prépare à de grands changements qui secouent la Terre. C'est pourquoi le ciel appelle également à l'œuvre ceux qui, tout en vivant dans la chair sur la terre, sont capables de discerner les vérités célestes et sont appelés à en transmettre le contenu à ceux qui sont admis par les portes ouvertes du ciel avant le Jugement. C'est pourquoi vous recevez dans le présent des informations de plus en plus détaillées et précises sur l'avenir. Grâce à elles, vous pouvez apprendre à polir vos âmes et vos esprits peuvent devenir plus raffinés. Ainsi, en temps voulu, personne ne sera pris au dépourvu par le miracle que sera ma seconde venue, qui est une condition préalable au changement visible de la face de la Terre entière. La caractéristique principale de cette grande préparation est que nous brisons pour vous le sceau des secrets du ciel et que nous vous donnons toutes les lumières, tous les outils célestes et terrestres pour trouver les clés de la transformation de soi.</w:t>
      </w:r>
    </w:p>
    <w:p>
      <w:pPr>
        <w:pStyle w:val="Normal"/>
        <w:rPr/>
      </w:pPr>
      <w:r>
        <w:rPr/>
        <w:t>Ces connaissances vous montreront clairement les étapes qui vous permettront d'atteindre les sphères célestes. Il indique les étapes, si vous en manquez une seule, vous échouerez et retomberez dans les sphères inférieures. Pour ceux qui n'ont pas encore atteint le stade du processus de conscience de soi où ils peuvent séparer le bon grain de l'ivraie, ce message reste incompréhensible. Une condition préalable à l'admission au paradis est que l'on ait déjà une certaine connaissance de soi. Il doit être capable de découvrir quand il fait le bien dans sa vie et quand son corps et son âme terrestres l'égarent. Cette conscience est la principale caractéristique des hommes de la troisième sphère. Ils sont déjà irradiés par des idées venues des sphères supérieures, qui, lorsqu'elles les ont atteintes, tiennent leur âme captive par leur éclat et leur amour.</w:t>
      </w:r>
    </w:p>
    <w:p>
      <w:pPr>
        <w:pStyle w:val="Normal"/>
        <w:rPr/>
      </w:pPr>
      <w:r>
        <w:rPr/>
        <w:t>Les quatrièmes sphères ne vous seront accessibles que si vous n'êtes pas constamment entraîné vers le bas par les instincts et les émotions de votre propre corps. Au milieu de dures épreuves, vous devez prouver quotidiennement que vous placez les valeurs spirituelles avant les valeurs matérielles. Si vous pensez encore que vous ne pouvez et ne voulez me suivre que si les bonnes conditions matérielles sont réunies, c'est-à-dire si vous ne devez pas vivre dans la pauvreté, si vous ne devez pas vivre sans, vous ne pouvez pas encore entrer dans ce royaume. Tant que vous ne pouvez servir la justice céleste que dans une sécurité suffisante, que vous êtes terrifié par chaque événement qui pourrait vous pousser à sortir de cette coquille, et que vous ne vous préoccupez de rien d'autre que de savoir comment récupérer vos biens terrestres, oubliez ma parole. Si vous voulez vous élever, vous devez faire face au fait que Dieu peut à tout moment vous mettre à l'épreuve en vous demandant ce qui est le plus important pour vous, l'argent, la sécurité matérielle ou le trésor céleste, que les mites ne peuvent pas ronger et que la rouille ne peut pas endommager. Alors, si vous avez fait le bon choix, et que vous vous engagez à servir le ciel avec un minimum de conditions matérielles, vous recevrez d'en haut la sécurité dont vous avez besoin pour servir ma cause plus efficacement. Je ne veux pas dire que celui qui travaille honnêtement ne doit pas recevoir en retour de son travail tout ce qu'il peut acquérir en biens matériels. Le désir naturel de l'homme est de vivre dans la paix, le bonheur et une sécurité matérielle relative. Mais à ce niveau, il doit résister à l'épreuve de rester fidèle à son degré spirituel, même lorsque les circonstances sont défavorables. C'est-à-dire s'il est capable de résignation, de renoncement continuel, ou s'il considère toujours son propre corps et son bien-être physique comme la chose la plus importante.</w:t>
      </w:r>
    </w:p>
    <w:p>
      <w:pPr>
        <w:pStyle w:val="Normal"/>
        <w:rPr/>
      </w:pPr>
      <w:r>
        <w:rPr/>
        <w:t>Même si vous craignez la mort, même si vous considérez la vie sur terre comme la valeur suprême, dont la perte est un choc pour vous, vous n'êtes pas encore prêt à être admis dans les sphères supérieures du ciel. Lorsque vous ne considérez plus la mort comme un processus naturel qui fait légitimement partie de l'existence physique, et le moment où votre esprit quitte votre corps, vous êtes libéré du joug tourmentant qui retient l'homme terrestre captif. Vous posséderez alors une des clés de l'éternité, à savoir que pour celui qui a reçu une fois son existence du Père en tant qu'esprit, il n'y a pas de mort. Il ne fait que changer de forme et de revêtement, la peur de la mort ne le concerne pas. Seul est mûr pour le quatrième degré celui qui n'estime pas son moi à un point tel qu'il ne le jettera pas, si nécessaire, sur l'autel du sacrifice de soi à tout moment.</w:t>
      </w:r>
    </w:p>
    <w:p>
      <w:pPr>
        <w:pStyle w:val="Normal"/>
        <w:rPr/>
      </w:pPr>
      <w:r>
        <w:rPr/>
        <w:t xml:space="preserve">Il découle de tout cela que la majorité de ceux qui se trouvent dans la quatrième sphère sont les "petites gens", les personnes ordinaires qui vivent dans le dénuement, la pauvreté et la subsistance. Ils savent déjà que la chose la plus importante dans la société n'est pas la recherche de l'argent et la multiplication des trésors terrestres, mais que les gens doivent voir les vraies valeurs au-delà de celles-ci. Ils se sont engagés à aimer, à se sacrifier, à aider les autres même dans leur pauvreté (dans cette optique, on comprend pourquoi les pauvres, ceux qui ont peu de toute façon, sont toujours ceux qui soutiennent les opprimés de la société. La classe riche et aisée ne se préoccupe que d'elle-même, elle est indifférente au sort des autres, plus elle a, plus elle s'efforce d'avoir). </w:t>
      </w:r>
    </w:p>
    <w:p>
      <w:pPr>
        <w:pStyle w:val="Normal"/>
        <w:rPr/>
      </w:pPr>
      <w:r>
        <w:rPr/>
        <w:t>Le désir fou d'acquisition est si écrasant qu'ils n'ont pas peur de la malhonnêteté. Ce n'est pas une coïncidence si la majorité des voleurs à l'étalage sont riches. Cela est essentiellement dû au fait que la richesse terrestre est principalement choisie par les habitants de la troisième sphère et des sphères inférieures, qui n'ont pas encore la fibre morale pour l'empêcher. Le désir de satisfaire leurs instincts les pousse à s'immerger dans le monde matériel. L'attrait pour les biens matériels, l'accumulation de richesses, devient souvent une obsession, et ils sont incapables de se comporter d'une manière qui corresponde au statut et à la position sociale que leur confère leur argent. Le Tao Te King dit: "Le contentement vous rend généreux." Et l'avidité vous rend avare. Cette attitude mentale est également un facteur important dans le comportement de réussite des pauvres et des riches.</w:t>
      </w:r>
    </w:p>
    <w:p>
      <w:pPr>
        <w:pStyle w:val="Normal"/>
        <w:rPr/>
      </w:pPr>
      <w:r>
        <w:rPr/>
        <w:t>Les personnes des quatre sphères n'aspirent pas à de grandes choses, ni n'ont d'ambitions de pouvoir ou de contrôle sur les autres. Ils vivent tranquillement et en paix avec leur destin. Ils passent leurs journées dans l'humilité envers Dieu et ne se plaignent pas de la façon dont la fortune a pourvu les autres de tous les biens terrestres. Leur triomphe réside dans le sacrifice de leur vie quotidienne, dans une série de renoncements, dans le dépassement de l'attraction du monde matériel. Ils ne donnent pas de biens matériels à ceux qui les entourent, mais rayonnent leur amour, l'harmonie qui émane de leur âme, au travail et dans leur famille. Leur foi en Dieu, leur amour, leur humilité et leur tolérance leur confèrent une grande sagesse à la fin de leur vie. Ainsi, la pensée de la mort n'horrifie pas les délégués de ce cercle de vie, lorsqu'ils en atteignent le seuil, ils sont déjà suffisamment préparés à partir. En conclusion, ce n'est pas par des actes extraordinaires ou des sacrifices évidents que l'on entre dans cette sphère. Ils n'ont même pas besoin d'aller au bûcher, mais seulement d'affronter les petites luttes de la vie quotidienne, en faisant des sacrifices de plus ou moins grande ampleur dans leur propre environnement.</w:t>
      </w:r>
    </w:p>
    <w:p>
      <w:pPr>
        <w:pStyle w:val="Normal"/>
        <w:rPr/>
      </w:pPr>
      <w:r>
        <w:rPr/>
        <w:t>Se débarrasser de la peur de la mort, du réveil, est un moyen de plus en plus courant de nos jours pour de nombreuses personnes de se remettre de maladies graves. Au milieu de leur souffrance et de leur agonie, une voix venant du fond de leur âme leur parle de l'ancien secret selon lequel la mort du corps n'est qu'un soulagement pour l'esprit. Puis, résignés à leur souffrance, ils renoncent à la vie sur terre. Ayant fait cette expérience, Dieu leur accorde une guérison miraculeuse du corps, une renaissance, une vie à poursuivre. Ceux qui ont échappé à une mort prématurée, qui ont été guéris de leur maladie et qui, avec l'aide de Dieu, ont émergé des profondeurs de la souffrance infernale, savent exactement quel est le véritable sens de leur vie. Il n'a plus besoin d'être encouragé à suivre Dieu et à répandre l'amour dans le monde.</w:t>
      </w:r>
    </w:p>
    <w:p>
      <w:pPr>
        <w:pStyle w:val="Normal"/>
        <w:rPr/>
      </w:pPr>
      <w:r>
        <w:rPr/>
        <w:t>Ainsi, ceux qui ont laissé derrière eux les choses difficiles peuvent s'élever jusqu'à la quatrième sphère. Le corps de l'esprit appartenant à cette sphère d'existence est déjà en cours de transformation. La fréquence vibratoire de ses éléments constitutifs est augmentée, ce qui lui permet d'être moins affecté par le milieu dense et drainant de la terre, la nature harnachante de Satan. Il n'est plus tellement prisonnier de la prison de son corps, de l'inexorabilité de la mort, car son âme plus pure et son esprit plus évolué dominent la matière de son corps. Il n'a pas peur de la mort, car il sait où se trouve sa demeure éternelle, même s'il ne peut pas encore accéder aux plus hautes sphères de l'existence. Car on ne peut accéder aux plus hautes sphères célestes qu'en franchissant le seuil du septième degré. Ici, les cataractes tombent de nos yeux. Nous apprenons à connaître les valeurs universelles, et les croyances mondaines perdent leurs charmes hypnotiques. Nous devenons sans désir et libres, et désormais nous marchons sur le chemin de la vie sans attaches ni contretemps. Dans la septième sphère, l'âme peut maintenant se connecter avec son double. L'âme sœur est notre compagnon, avec qui nous vibrons à la même fréquence. Car les âmes sont créées par paires dès le départ dans l'esprit du dualisme, mais elles se séparent ensuite et évoluent séparément. Au cours de leur long voyage cahoteux, ils se rencontrent généralement lorsque leur partenaire est tombé, et ne peuvent se relever qu'avec l'aide de leur autre moitié, la femelle ou le mâle. Au-dessus du septième niveau, cependant, ils peuvent unir leurs forces, combiner leurs qualités complémentaires et vivre ensemble dans la plénitude.</w:t>
      </w:r>
    </w:p>
    <w:p>
      <w:pPr>
        <w:pStyle w:val="Normal"/>
        <w:rPr/>
      </w:pPr>
      <w:r>
        <w:rPr/>
        <w:t>Ceux qui ont été envoyés en tant qu'esprits de la cinquième et de la sixième sphère pour être incarnés dans "l'enfer sur terre" ne sont pas du tout caractérisés par le confort, la splendeur ou toute manifestation de complaisance dans le matérialisme. Leur vie est une série de luttes constantes. De plus, dans la première moitié de leur vie, ils doivent endurer diverses épreuves pour prouver qu'ils sont dignes d'entreprendre leur mission. Ce n'est qu'en surmontant leurs idéaux qu'ils pourront se lancer dans leur grande tâche. Ils auront alors l'occasion d'apporter les vérités du ciel à de nombreuses personnes sous une nouvelle forme. Les âmes dans les cinq sphères étaient autrefois des artistes, des scientifiques, des grands personnages historiques qui ont servi l'humanité avec leur vraie foi ; avec leurs œuvres d'harmonie, de paix et de beauté. Ils ont présenté les valeurs morales les plus sacrées à de vastes masses de personnes, afin qu'elles puissent elles aussi devenir plus pures dans leur esprit et mieux accepter Dieu. Les esprits des six sphères vivaient généralement dans le monde terrestre en tant que saints, prophètes, enseignants divins, grands visionnaires. Ce sont eux qui, pendant des siècles, ont ramené sur terre les vérités célestes dans leur forme la plus pure, malgré le fait que leurs idées n'étaient pratiquement jamais écoutées. Ils ont souvent été persécutés au cours de leur vie, ce qui a rendu leur destin similaire à celui que j'avais pris sur moi au moment de ma crucifixion. Les délégués de la sixième sphère n'ont jamais été connus pour accomplir leurs glorieuses tâches dans la sécurité et la tranquillité terrestres pendant de longues périodes. Ils ont été des porteurs de flambeau à toutes les époques, des porteurs de croix qui ne pouvaient pas être détournés de leur mission par la souffrance physique et spirituelle. Tous ne se sont pas fait un nom dans le monde terrestre, mais la plupart d'entre eux ont survécu pour la postérité.</w:t>
      </w:r>
    </w:p>
    <w:p>
      <w:pPr>
        <w:pStyle w:val="Normal"/>
        <w:rPr/>
      </w:pPr>
      <w:r>
        <w:rPr/>
        <w:t>Aujourd'hui, cependant, les délégués des cinq et six sphères sont descendus "plus bas" et ont pris un destin terrestre. Ils prennent maintenant l'apparence la plus moyenne possible, car leur tâche actuelle est de "réveiller" le peuple en masse, aussi largement que possible. Comme ce but ne peut être atteint qu'en s'infiltrant au milieu des gens ordinaires et en couvrant de vastes zones, ils viennent sur le plan physique en groupes. Ce plan céleste cohérent ne peut être réalisé qu'en vivant jour après jour, dans la plus grande humilité, le même destin que la masse des hommes. Aujourd'hui, donc, la plupart des esprits éminents revêtent les caractéristiques de la petitesse, de la simplicité, de la médiocrité, et se mêlent à ce monde gris où l'observateur superficiel ne peut les distinguer de ceux parmi lesquels ils font leur travail. Ils ne portent pas de noms glorieux, et n'aspirent pas à faire partie des privilégiés dans un monde où le mensonge triomphe partout. Ce n'est que grâce à leurs merveilleuses qualités humaines qu'ils tiennent bon dans tous les aspects de la vie et permettent au monde de les humilier et d'ignorer leurs qualités spirituelles et intellectuelles. Ils font leur travail tranquillement et avec ténacité, sans rien attendre en retour, sans succès terrestre ni reconnaissance pour leurs bonnes actions. Ils transmettent l'amour de leur âme et leurs valeurs spirituelles aux autres sans que leur véritable nature soit remarquée par ceux au service desquels ils sont appelés. Leur grande force spirituelle leur permet de se sacrifier et de servir leurs semblables.</w:t>
      </w:r>
    </w:p>
    <w:p>
      <w:pPr>
        <w:pStyle w:val="Normal"/>
        <w:rPr/>
      </w:pPr>
      <w:r>
        <w:rPr/>
        <w:t>Bien sûr, il y a ceux qui sont devenus célèbres et largement connus grâce à leur travail, mais eux aussi ne cherchent pas à obtenir la gloire terrestre par leurs activités. Ils ne permettent pas aux personnes qui les respectent de les rendre grands ou de les considérer comme des idoles. Ils se distinguent de leurs semblables sur un seul point. Sans crainte, sans recul, ils consacrent toute leur vie à être les médiateurs et les serviteurs suprêmes du Bien, du Vrai et de toutes les valeurs éternelles qui rayonnent du monde des dieux. Et s'ils subissent un préjudice, une souffrance, une blessure ou une injustice, ils ne riposteront pas. Ils sont doux, et supportent tout ce qui leur est imposé comme une croix par ceux qui les souillent. Partout où ils vont, ils rayonnent de paix et d'amour. Ils soutiennent et consolent ceux qui les entourent, mais si nécessaire, ils prendront aussi sur eux de séparer le vrai du faux par la justice divine, c'est-à-dire qu'ils sont capables de dissuader prophétiquement les autres du mensonge.</w:t>
      </w:r>
    </w:p>
    <w:p>
      <w:pPr>
        <w:pStyle w:val="Normal"/>
        <w:rPr/>
      </w:pPr>
      <w:r>
        <w:rPr/>
        <w:t>Celui qui pense encore qu'il ne peut servir que si sa valeur humaine est reconnue, et qui est prompt à se fâcher si on lui retire ses mérites, et même à se venger dans son âme sur l'offenseur, peut difficilement se croire un esprit plus pur du cinquième ou du sixième degré. Celui dans l'âme duquel la colère et le sentiment de représailles sont encore présents en permanence lorsqu'il est lésé ou injustement traité, a seulement revêtu le manteau de la pureté, et n'est encore qu'une copie formelle de l'esprit de la cinquième ou sixième sphère. C'est parmi eux que se trouvent les faux prophètes, dont l'âme est pleine d'idées sataniques, et qui n'ont soin de ressembler aux grands esprits qu'en apparence. Leur monde intérieur, cependant, est caractérisé par la vanité, l'orgueil, l'envie, la rivalité et le désir de se démarquer. Ceux qui ont un esprit si impur ne peuvent pas croire qu'ils peuvent donner une valeur pure aux autres. Ils contaminent les gens avec leur fausseté et leur égoïsme, tout en affichant leur propre grandeur. Que ceux qui se trompent eux-mêmes par leur jeu de rôle réfléchissent que plus la lumière est pure, plus elle doit éclairer de profondeurs. Celui qui veut donc élever les autres doit d'abord traverser l'enfer de l'existence terrestre.</w:t>
      </w:r>
    </w:p>
    <w:p>
      <w:pPr>
        <w:pStyle w:val="Normal"/>
        <w:rPr/>
      </w:pPr>
      <w:r>
        <w:rPr/>
        <w:t>Vous ne pouvez atteindre les hauteurs que vous désirez qu'en passant par toutes les étapes tortueuses de votre vie, en surmontant votre propre serpent tentateur. Vous devez passer l'épreuve du désintéressement, prouver que vous avez voulu servir l'autre, même contre vos propres intérêts, même s'il vous a humilié, attaqué et souillé tout ce qui est pur en vous. Pour aggraver les choses, vous avez une âme plus faible et plus vulnérable dans un corps physique. Il est inutile d'apporter avec vous la puissance spirituelle et les qualités célestes si vous ne pouvez pas les renforcer ici sur terre, votre chute sera inévitable. C'est pourquoi les émissaires célestes qui viennent dans le monde physique depuis la sixième sphère sont confrontés à des épreuves d'une telle ampleur qu'ils s'effondrent presque. Car ils doivent combiner la réalité du paradis avec les difficultés de l'enfer, et ils doivent le faire à travers leur propre vie. Seuls ceux dans l'âme desquels mon esprit est une force puissante sont capables de cette terrible lutte. Si un tel esprit, en parcourant son propre chemin intérieur, peut trouver les étapes vers le haut et vers le bas, il peut conduire les autres à ces niveaux. Car celui qui a été envoyé d'en haut va de nouveau, dans sa vie terrestre, fouler les marches que tous les esprits aspirants connaissent au cours de leur progression.</w:t>
      </w:r>
    </w:p>
    <w:p>
      <w:pPr>
        <w:pStyle w:val="Normal"/>
        <w:rPr/>
      </w:pPr>
      <w:r>
        <w:rPr/>
        <w:t>Après votre redescente dans la "poussière", vous devez encore et encore subir vos épreuves. La raison en est que ce n'est qu'à cette condition que l'esprit peut mener à bien sa mission actuelle sur terre. Car, à son arrivée dans le corps, la conscience missionnaire est obscurcie par le voile de l'existence terrestre, et l'esprit ne se rend souvent compte de ce qu'il a à faire dans ce monde que lorsqu'il voit que son chemin pervers le mène à la ruine. Le chemin des épreuves ultérieures n'est cependant pas aussi amer que lorsque l'âme tentait de gravir les quatre sphères. Une autre raison de la nécessité des épreuves est que même les âmes les plus excellentes des esprits ont leurs taches. Mais la vie sur terre leur donne une grande opportunité de nettoyer ces taches, de se rendre plus parfaits. S'ils ne deviennent pas plus purs dans leur âme et leur esprit, ils perdent souvent la mission qui leur a été confiée au ciel. Dans ce cas, la mission est reprise par une autre personne qui s'est montrée plus apte à la mener à bien au cours de dures épreuves. Les épreuves, qui se situent dans la première moitié de leur vie, sont donc non seulement un moyen de se perfectionner, mais aussi un test de leur capacité à supporter la charge.</w:t>
      </w:r>
    </w:p>
    <w:p>
      <w:pPr>
        <w:pStyle w:val="Normal"/>
        <w:rPr/>
      </w:pPr>
      <w:r>
        <w:rPr/>
        <w:t>Les grands esprits se reconnaissent aux triomphes qu'ils remportent sur eux-mêmes devant leurs semblables. Dans la purification, ils se débarrassent un à un de leurs faiblesses et, ce faisant, commencent à irradier la zone purifiée avec les vérités qu'ils ont découvertes. Ils font de l'"ingénierie inverse" de leurs erreurs et transmettent leurs connaissances aux autres, créant ainsi un modèle à suivre pour les masses. Grâce à leurs répétitions, ils sont remplis des jougs et des émotions des mondes supérieurs et plus élevés, qui leur donnent la force de travailler consciemment sur les niveaux inférieurs. Pénétrant dans les scènes de la chute de l'homme terrestre, ils font l'expérience du sort amer de ceux qui sont au-dessous d'eux, et, sortant de cette horreur, cherchent à les relever par leurs conseils. S'ils commettent un péché au cours du processus, ils ont la possibilité d'expier leurs erreurs grâce à une "rédemption karmique instantanée". De cette manière, ils tirent des enseignements de chaque dérapage, ce qui est bénéfique non seulement pour eux, mais aussi pour leur entourage, car ils donnent l'exemple à leurs semblables dans leurs luttes.</w:t>
      </w:r>
    </w:p>
    <w:p>
      <w:pPr>
        <w:pStyle w:val="Normal"/>
        <w:rPr/>
      </w:pPr>
      <w:r>
        <w:rPr/>
        <w:t>Pour ceux qui se sont élevés jusqu'aux septièmes sphères, la crucifixion que j'ai entreprise sera inévitable. Car le monde rejettera ces personnes à la dernière heure, incapable d'accepter leur différence, leur droiture. Aujourd'hui encore, ils sont voués à la destruction, ceux qui me servent de manière si dévouée, sans broncher, sans jamais fuir. Ils entreprennent de grandes missions par lesquelles ils tentent de réveiller les prisonniers des couches les plus basses et les plus sombres, ceux qui sont tirés du monde de leurs instincts animaux vers la troisième sphère. Ces âmes, provenant de la septième plénitude, renoncent à leur sécurité céleste, à leur harmonie, à leur bonheur, afin de chercher avec mes vérités, pour la dernière fois dans leur vie terrestre, tous ceux qui aspirent à mes paroles, mais dont les âmes sont liées par l'enchevêtrement des tentations sataniques. Ces esprits cherchent à "arracher" au royaume du Tentateur ceux qui ne peuvent échapper à leur servitude. Cela se fait en étant envoyé parmi eux à une certaine étape de leur vie, pour attirer tout le monde à eux par leur puissante lumière pendant le court moment où l'opposition reste silencieuse. Par conséquent, dans la prédication, ils ne peuvent pas négocier, ils ne peuvent pas faire de compromis. Contrairement à ce qui se passait dans leurs vies antérieures, quand il y avait encore du temps, ils ne peuvent pas faire ce que je leur ai confié, lentement et progressivement. Avec puissance et clarté, ils stimulent des transformations radicales chez tous ceux auprès desquels ils viennent en mission. Ce sont des révolutionnaires, mais pas dans le sens où vous utilisez ce mot. Ce sont des révolutionnaires parce qu'ils brisent et détruisent les barrières sociales rassurantes et fausses qui ne permettent pas à ceux qui sont emprisonnés par ces murs de s'échapper.</w:t>
      </w:r>
    </w:p>
    <w:p>
      <w:pPr>
        <w:pStyle w:val="Normal"/>
        <w:rPr/>
      </w:pPr>
      <w:r>
        <w:rPr/>
        <w:t>Ils ne prennent donc pas sur eux les souffrances et les épreuves parce qu'ils doivent s'améliorer ou parce qu'ils ont des remboursements karmiques à faire. Leur mission est motivée par le fait qu'ils sont des prêtres ou prêtresses consacrés des dernières heures, par lesquels ils sacrifient littéralement leur corps afin de racheter les autres. Ils sont destinés à mourir, et on le leur fait savoir à temps pour les préparer aux souffrances du corps et de l'âme. Alors ils sauront aussi quand viendra le moment où l'heure de leur mort torturante s'abattra sur eux. Alors, eux aussi devront vider la coupe amère que je n'ai pas pu éviter moi-même avant ma crucifixion. La vie entière de ces esprits est une préparation au sacrifice suprême, lorsqu'ils seront jugés en mon nom par ceux qui pensent faire la volonté de Dieu. Ces âmes désintéressées préparent le terrain pour le Paradis sur terre en sacrifiant leur corps. Sur cette Nouvelle Terre, beaucoup de ceux qui ont autrefois aidé votre planète à s'éveiller en tant qu'humanistes reviendront. Ainsi viendront parmi vous les dieux, les chefs et les prêtres de l'Atlantide et de l'Égypte.</w:t>
      </w:r>
    </w:p>
    <w:p>
      <w:pPr>
        <w:pStyle w:val="Normal"/>
        <w:rPr/>
      </w:pPr>
      <w:r>
        <w:rPr/>
      </w:r>
    </w:p>
    <w:p>
      <w:pPr>
        <w:pStyle w:val="Normal"/>
        <w:rPr/>
      </w:pPr>
      <w:r>
        <w:rPr/>
        <w:t>En plus d'eux, de la plénitude des sept sphères, descendront également vers vous plusieurs moitiés d'esprit féminines qui viendront élever vers vous leur autre moitié, la moitié masculine. Cette tâche féminine sacrée rayonnera dans toute l'humanité et l'imprégnera de son sacrifice. Grâce à leur comportement sacrificiel pour élever leurs homologues masculins, une transformation massive de la conscience et de l'âme aura lieu sur Terre. Bien que le péché originel ait été commis par la moitié acceptante des âmes duelles, la moitié spirituelle féminine, en acceptant la pomme de Satan, c'est la moitié active, le mâle, qui a échoué dans l'évolution. En effet, la moitié masculine des âmes de duel a pu rayonner plus puissamment sa puissance et son pouvoir, ce qui a eu pour effet de l'infecter et, par sa perversité, d'entraîner des mondes entiers dans sa chute. Pendant des milliers d'années, les hommes sur Terre ont suivi les impulsions sataniques, les pulsions de possession, de pouvoir et de domination, au lieu d'obéir aux incitations divines. Pendant ce temps, la moitié féminine de l'âme duel a souffert cruellement au cours des millénaires pour avoir accepté le "fruit défendu" pour elle-même et son partenaire. Car, en quittant le Paradis, elle a privé son propre compagnon de sa liberté, et l'a souvent humilié dans ses plus beaux sentiments, lui causant beaucoup de souffrance. En conséquence, elle a vite appris qu'ici sur Terre, elle ne pouvait compter que sur Dieu, qui l'entraînait de plus en plus profondément. Elle a senti que seul Dieu pouvait l'élever jusqu'à Lui, aussi a-t-elle ouvert son âme au Créateur. Ainsi, l'acceptation est devenue la nature fondamentale des femmes en rendant leur âme plus réceptive que celle des hommes aux valeurs célestes.</w:t>
      </w:r>
    </w:p>
    <w:p>
      <w:pPr>
        <w:pStyle w:val="Normal"/>
        <w:rPr/>
      </w:pPr>
      <w:r>
        <w:rPr/>
        <w:t xml:space="preserve">C'est également en raison de cette situation que, lorsque j'ai été envoyé sur Terre, la moitié féminine de l'humanité était plus préparée à recevoir mes émanations que les hommes, préoccupés par leurs propres ambitions et leurs ambitions. Ce n'est pas un hasard si les femmes de tous les temps ont conservé en elles les valeurs divines de l'amour, du sacrifice, des émotions maternelles - les sentiments d'embrasser les autres, de prendre soin d'eux - et l'humilité qui découle de la prise de conscience que le véritable amour ne peut être que donné. En raison de leurs attitudes différentes, l'orgueil, l'ambition et le désir de se détacher de Dieu n'ont jamais atteint le même niveau chez les femmes que chez les hommes, qui, par leur propre force et leur propre pouvoir, se sont souvent livrés eux-mêmes et leurs familles à Satan. D'après ma propre expérience, lorsque j'ai été arrêté, presque tous mes disciples masculins se sont enfuis, terrorisés, mais les femmes qui m'ont suivi, guidées par leurs véritables sentiments, ont persévéré avec moi jusqu'au bout. Lorsque les hommes proches de moi, écoutant leur raison, ont commencé à douter de la véracité de ce que je leur avais enseigné et de ce qu'ils avaient vu de leurs propres yeux en servant avec moi, il n'y avait aucun doute dans l'esprit des femmes fidèles que leur Maître pouvait effectivement ressusciter. Ils n'ont pas été égarés par la raison terrestre, par l'illusion de la confiance en leurs propres forces. </w:t>
      </w:r>
    </w:p>
    <w:p>
      <w:pPr>
        <w:pStyle w:val="Normal"/>
        <w:rPr/>
      </w:pPr>
      <w:r>
        <w:rPr/>
        <w:t>Mes disciples, en particulier, ne pouvaient pas comprendre comment le Fils de Dieu pouvait se donner sans défense sur la croix. À ma place, ils auraient écouté leur intelligence terrestre et leur instinct viril, ils auraient utilisé leur puissance céleste, et ils n'auraient pas laissé leurs ennemis les condamner à une mort torturante. Ils ont donc été envahis par la confusion et l'incrédulité. Voyant mon sort et mon humiliation, ils étaient déçus de moi, car ils ne comprenaient pas comment j'avais pu être si vulnérable aux yeux des dirigeants du monde terrestre. Cependant, les femmes qui les entouraient ressentaient secrètement ce que signifiait être sacrifié sur la croix, car elles en avaient souvent fait l'expérience. Elles aimaient leurs maris même lorsqu'ils les traitaient durement et avec mépris, et elles les soutenaient émotionnellement même lorsqu'ils les humiliaient quotidiennement. Ils connaissaient donc le sentiment qui découle de l'amour inconditionnel, que l'on sacrifie corps et âme pour ceux que l'on aime.</w:t>
      </w:r>
    </w:p>
    <w:p>
      <w:pPr>
        <w:pStyle w:val="Normal"/>
        <w:rPr/>
      </w:pPr>
      <w:r>
        <w:rPr/>
        <w:t>Mais les hommes n'ont pas compris que l'amour expiatoire pouvait aplanir les différences, de sorte qu'ils n'ont pas pu s'élever du monde terrestre et retourner dans leur foyer originel. Pour que cela se produise dans notre monde, le modèle de la femme qui accepte doit triompher. L'homme le plus fermé d'esprit, le plus éloigné de Dieu, doit apprendre que son humiliation devant le Tout-Puissant est une nécessité. Les âmes féminines en sont un exemple. Ce processus est facilité par les femmes de la septième sphère qui appellent, appellent leur compagnon avec la pureté de leur âme. Ce n'est que de cette haute sphère que viennent les esprits féminins, car pour accomplir cette mission, il faut rester fermement à sa place. Un partenaire de duo qui n'en voit pas la nécessité n'aide pas l'autre. L'esprit qui est moins attaché aux sphères inférieures se laisse entraîner vers le bas par son partenaire, de sorte que tous deux s'enfoncent au lieu de s'élever. C'était l'erreur des gardiens du passé, qui, dès que leur partenaire commençait à glisser sur la pente, tendaient la main et l'entraînaient vers l'enfer sur terre. La raison de leur chute est qu'ils n'étaient pas assez attachés à leur véritable foyer, ils ont donc vacillé et sont tombés dans le vortex qui a englouti leur compagnon. L'amour émanant des femmes hautement évoluées rayonnera sur les autres hommes et imprégnera le monde entier. Les femmes ont d'ailleurs déjà prouvé qu'elles étaient capables d'un tel exploit, puisqu'elles ont assumé de très lourdes charges dans tous les domaines de la vie.</w:t>
      </w:r>
    </w:p>
    <w:p>
      <w:pPr>
        <w:pStyle w:val="Normal"/>
        <w:rPr/>
      </w:pPr>
      <w:r>
        <w:rPr/>
        <w:t>Au cours des deux derniers siècles, les hommes ont vu ce à quoi leur ambition, leur désir insatiable de tout avoir, peut mener. Leurs ambitions ont fait tomber tout ce qu'ils ont essayé de créer pour eux-mêmes dans le monde. Ni l'économie florissante ni les progrès scientifiques n'ont rendu l'homme plus libre et plus heureux qu'autrefois. Au cours des deux dernières guerres mondiales, les hommes ont également dû faire l'expérience de ce à quoi peut mener la soif effrénée de pouvoir et d'acquisition. Des millions de personnes ont péri à cause de l'arrogance satanique des hommes, qui ont poussé les masses au massacre, condamnant des peuples entiers à l'humiliation, à de terribles tortures et à l'horreur physique et mentale. En conséquence, la force des hommes a diminué à notre époque, car la véritable grandeur spirituelle de l'homme de la terre a été dilapidée. Sa culpabilité auto-cachée a augmenté en proportion, et cela a un effet social qui paralyse son pouvoir. Par conséquent, une proportion croissante d'hommes est liée à la dépression, à la tristesse et à une conscience de soi.</w:t>
      </w:r>
    </w:p>
    <w:p>
      <w:pPr>
        <w:pStyle w:val="Normal"/>
        <w:rPr/>
      </w:pPr>
      <w:r>
        <w:rPr/>
        <w:t>Ce phénomène n'est pas encore consciemment perceptible pour l'individu, mais on en perçoit les signes à l'échelle de la société. Surtout, dans le fait que de plus en plus d'esprits naissent aujourd'hui d'un destin masculin pénitent qui les condamne à une vie indigne de leur spiritualité originelle. La condamnation est telle que, du fait des crises économiques et du chômage, des masses d'hommes sont condamnées à ne pas pouvoir remplir leurs obligations les plus élémentaires. Ils sont incapables de subvenir aux besoins de leur famille, ils sont incapables de construire un solide bastion protecteur autour de leur femme et de leurs enfants. Dans les sociétés civilisées, les hommes sont de plus en plus rabougris, de plus en plus impuissants et de plus en plus vulnérables aux circonstances extérieures. Son arrogance intellectuelle est toujours aussi grande, mais il est aujourd'hui incapable de changer les circonstances. Il est devenu fatigué, confus, et ne contrôle plus ses propres pouvoirs ni le monde. Néanmoins, il a toujours le désir d'être puissant, et comme il n'a nulle part où le tourner, il tient sa famille à distance. S'il ne peut pas diriger les autres, il dirige sa femme et ses enfants.</w:t>
      </w:r>
    </w:p>
    <w:p>
      <w:pPr>
        <w:pStyle w:val="Normal"/>
        <w:rPr/>
      </w:pPr>
      <w:r>
        <w:rPr/>
        <w:t>Il n'est pas étonnant que dans cette situation, elle se rebelle contre son partenaire divisé. Il existe déjà un certain nombre de rumeurs folles sur ce phénomène. L'une d'entre elles est l'erreur de ceux qui se regroupent sous la bannière du féminisme. Ils essaient de contrebalancer le déséquilibre de la masculinité par leur propre déséquilibre. La raison en est que si les hommes sont devenus progressivement de plus en plus inertes, les femmes ont entamé un processus inverse. Elles ont pris conscience que, même si ce n'est pas dans la même mesure que les hommes, elles sont elles aussi capables de faire la différence et de créer. En effet, leur pouvoir peut être renforcé par le véritable pouvoir de l'amour et de l'acceptation. C'est le processus que vous voyez dans votre journée alors que les femmes habilitées dans l'acceptation triomphent dans tous les domaines de la vie. Le secret de leur réussite est qu'ils ont compris que ceux qui sont proches de Dieu sont capables d'accomplir de grandes choses par leur amour et leur dévotion, même s'ils sont plus faibles en force et en puissance terrestres.</w:t>
      </w:r>
    </w:p>
    <w:p>
      <w:pPr>
        <w:pStyle w:val="Normal"/>
        <w:rPr/>
      </w:pPr>
      <w:r>
        <w:rPr/>
        <w:t>Malheureusement, entre-temps, beaucoup de femmes libérées qui s'efforcent de s'élever sont tombées dans le même piège que leurs homologues masculins dans le passé. En conséquence, nombre d'entre elles empruntent la même mauvaise voie que les hommes. L'avidité satanique, la recherche du pouvoir et l'arrogance ont déjà infecté les femmes qui se sont élevées au sommet de la politique, des affaires, des arts et des sciences. Mais suivre ce modèle déformé ne mènera pas au bien. Non seulement les hommes, mais aussi les femmes, doivent revenir à leur esprit originel. La moitié féminine de l'esprit dans les sphères célestes était celle de l'acceptation et de la réception. Elle a reçu les désirs de Dieu dans son esprit plus ouvert, et les a transmis clairement à son partenaire. La femme ne doit pas devenir masculine, mais doit se transformer en sauveur. Et la tâche de l'homme est de réaliser sa qualité spirituelle originelle, qui donne de l'énergie, dans le monde terrestre, et ce sous une forme purifiée. Il ne fait aucun doute que les femmes sont aujourd'hui obligées de gonfler leurs pouvoirs en raison de l'insuffisance de leurs homologues masculins, mais à l'avenir, il est seulement conseillé d'en retenir tellement que la femme ne soit plus à la merci de l'homme. Mais elle ne doit pas vouloir assumer des tâches qui ne sont pas adaptées à son sexe. Ainsi, les femmes qui, aujourd'hui, sont grossières et revanchardes, qui dominent avec arrogance leurs homologues masculins et cherchent à les humilier, font grand tort à leur propre esprit originel et à la loi divine qui unit les deux sexes dans la vie éternelle. L'homme ne peut retrouver son pouvoir créatif sur le monde que si le côté féminin se forme clairement à ses côtés. Car sans cela, il n'y a pas de lien parfait entre les esprits et le Tout-Puissant. Les deux sexes de l'esprit, les deux qualités de l'esprit, l'altérité de celui qui donne et de celui qui reçoit, sont la racine de la création d'où jaillissent toutes choses, et qui est la base du développement ultérieur et du bonheur parfait des esprits.</w:t>
      </w:r>
    </w:p>
    <w:p>
      <w:pPr>
        <w:pStyle w:val="Normal"/>
        <w:rPr/>
      </w:pPr>
      <w:r>
        <w:rPr/>
        <w:t>Pour rendre plus clair ce qui vient d'être dit, il faut dire que chaque moitié d'esprit a une moitié complémentaire exclusive. Celui avec lequel il était uni dans l'éternité, et dont il a été séparé dans sa chute. Jusqu'à ce qu'on trouve sa moitié d'esprit inhérente et qu'on fusionne en harmonie avec elle, ici sur Terre, on doit s'associer successivement à une paire d'autres duels. C'est dans la chaîne des mariages terrestres qu'il découvre qu'il accepte l'altérité, voire le péché, de l'autre, et le dissout dans l'amour malgré toute son opposition. Cela est nécessaire pour que, lorsqu'il pourra s'unir à son propre double, il devienne un être d'amour suffisamment mûr et plein d'abnégation, qui ne reproche pas à l'autre ses nombreux torts, qui l'accepte toujours et qui concilie les différences entre eux par des paroles de réconciliation.</w:t>
      </w:r>
    </w:p>
    <w:p>
      <w:pPr>
        <w:pStyle w:val="Normal"/>
        <w:rPr/>
      </w:pPr>
      <w:r>
        <w:rPr/>
        <w:t>D'ailleurs, le nombre croissant d'âmes provenant de la septième sphère est confirmé par d'autres sources. La principale caractéristique de ces nouveau-nés est qu'ils ont une très haute fréquence de rayonnement énergétique émanant de leur corps. Pour les "clairvoyants", cela se manifeste par le fait que leur aura est indigo. Nous n'avons jamais eu de personnes avec un tel niveau de vibration auparavant. Ici sur Terre, l'aura de la plupart des gens est rouge ou orange. Même les personnes ayant une aura verte sont très rares. Ces enfants auront la tâche de résoudre les problèmes que la génération adulte actuelle est incapable de résoudre. S'ils ne sont pas handicapés par l'éducation étroite de notre système scolaire actuel, s'ils ont l'espace nécessaire pour développer leurs capacités, s'ils sont aidés à s'intégrer dans la société, ils remédieront aux maux qui ont conduit notre monde au bord de la destruction.</w:t>
      </w:r>
    </w:p>
    <w:p>
      <w:pPr>
        <w:pStyle w:val="Normal"/>
        <w:rPr/>
      </w:pPr>
      <w:r>
        <w:rPr/>
      </w:r>
    </w:p>
    <w:p>
      <w:pPr>
        <w:pStyle w:val="Normal"/>
        <w:rPr/>
      </w:pPr>
      <w:r>
        <w:rPr/>
        <w:t>Pour en revenir aux sphères individuelles, chacun prendra sa place dans le royaume des cieux en fonction de son développement, et se verra attribuer des tâches sur terre en fonction de sa qualité d'esprit. Ceux qui ont atteint les royaumes supérieurs décident eux-mêmes s'ils veulent rester dans l'un des royaumes des étoiles brillantes ou participer à la poursuite de la transformation du monde terrestre, ou encore se réincarner dans des royaumes encore plus bas où la rédemption des esprits n'a pas encore eu lieu. Cependant, la plupart des esprits élevés de la plénitude céleste sont bien conscients qu'en participant au travail de création, ils peuvent eux-mêmes s'élever. C'est pourquoi les esprits de cristal qui ont participé à l'élévation d'un monde physique déchu décident souvent, après s'être reposés et rechargés, de se précipiter au secours d'autres mondes matériels et de recommencer les luttes qu'ils ont précédemment entreprises dans d'autres mondes. Cependant, cette activité ne peut en aucun cas être considérée comme une répétition monotone de tâches, car plus il y a de mondes à descendre, plus les tâches sont différenciées. Ces esprits ont atteint un tel degré d'abnégation et d'amour pour eux-mêmes qu'ils estiment ne pas pouvoir se reposer tant que chaque esprit de la création entière n'aura pas retrouvé le chemin de Dieu.</w:t>
      </w:r>
    </w:p>
    <w:p>
      <w:pPr>
        <w:pStyle w:val="Normal"/>
        <w:rPr/>
      </w:pPr>
      <w:r>
        <w:rPr/>
        <w:t xml:space="preserve">En rapport avec tout cela, je dois vous dire qu'il existe de nombreuses "demeures" dans chacune des sphères, dans chacun des degrés du ciel. Et dans les mondes situés entre la quatrième et la septième sphère, les esprits eux-mêmes sont déjà assez mûrs pour créer et perfectionner leurs propres maisons. Ils sont également capables de se classer dans différents niveaux vibratoires en fonction de leur travail, de leurs intérêts et de leur niveau de sagesse. Cela signifie que les esprits peuvent se déplacer plus librement entre ces sphères. Ainsi, un esprit qui a une résidence permanente au niveau quatre peut parfois être admis dans le monde des habitants du niveau cinq ou six. Bien sûr, seulement lorsque des parties de son âme sont déjà capables d'accepter les modèles célestes plus parfaits, de se remplir du monde des idées d'un niveau supérieur. Mais les habitants des plans supérieurs sont obligés d'effectuer des missions dans les sphères qui leur sont inférieures. Ils rendent visite à ceux qui y vivent afin de les enseigner, de les développer, de préparer ces esprits au changement dimensionnel qui se produira lorsqu'ils franchiront l'étape suivante. Cela signifie généralement que l'ascendeur doit reprendre la vie sur terre. Ce n'est en grande partie que sur le plan physique que l'esprit peut se prouver à lui-même qu'il sera capable de prendre sa place avec amour sur le plan supérieur. </w:t>
      </w:r>
    </w:p>
    <w:p>
      <w:pPr>
        <w:pStyle w:val="Normal"/>
        <w:rPr/>
      </w:pPr>
      <w:r>
        <w:rPr/>
        <w:t>Parfois, même les esprits purifiés des cieux supérieurs apparaissent comme des enseignants dans les dimensions des cieux inférieurs. Plus nous nous élevons dans les sphères, plus nous nous déplaçons librement entre elles. La raison en est que les esprits ne se développent pas de manière uniforme. Il arrive souvent qu'ils développent plus tôt en eux certaines capacités et qualités, atteignant à cet égard le niveau des sphères supérieures, bien que leur demeure permanente soit encore au quatrième niveau. Mais c'est la sphère dans laquelle se trouve le "centre de gravité" d'une personne qui détermine son affiliation. Même si une personne est capable de répondre aux exigences du niveau six dans certains domaines, si sa personnalité a encore besoin d'être polie, elle ne peut pas y rester en permanence. Car l'esprit doit avant tout devenir aussi harmonieux et polyvalent que possible en fonction de son propre degré. C'est en raison de ce développement inégal que même les esprits supérieurs doivent souvent revenir à leur niveau antérieur afin de travailler sur eux-mêmes. Cela est dû au fait qu'il n'existe pas de développement parfait, personne n'est capable de résoudre ses tâches terrestres de manière irréprochable. Tout le monde fait de petites erreurs, laisse derrière lui des transgressions mineures, et laisse une trace d'affaires inachevées. Ce n'est que lorsqu'ils retournent dans leur monde spirituel qu'ils voient ce qui obscurcit encore leur pureté spirituelle. La Grâce divine pardonne ces péchés mineurs, mais la prochaine fois que les esprits voient leurs taches émergentes, ils s'efforcent de résoudre leurs tâches encore plus parfaitement.</w:t>
      </w:r>
    </w:p>
    <w:p>
      <w:pPr>
        <w:pStyle w:val="Normal"/>
        <w:rPr/>
      </w:pPr>
      <w:r>
        <w:rPr/>
        <w:t>Face à ce système, une seule question reste sans réponse. Ce qui arrivera à ceux qui sont dans les trois premières sphères. Où iront-ils quand ils mourront. Selon les références littéraires, il est très probable que les émissaires du monde démoniaque, ceux qui sont au début de leur évolution, retourneront d'où ils viennent. Selon le nombre et la gravité de leurs péchés, ils iront en enfer ou dans le porche de l'enfer, le fameux purgatoire. Cependant, ils ne pensent pas qu'il s'agisse d'une punition excessive, car c'était leur maison d'origine et c'est de là qu'ils viennent. Toute personne qui pense être impatiente d'entrer au paradis se trompe lourdement. Les âmes pécheresses et primitives savent qu'elles ne se sentiraient pas à l'aise au paradis. Parce qu'ils ne sont pas en harmonie avec Dieu, ils ne trouvent aucune joie dans la communion avec Lui. Même s'ils étaient autorisés à entrer au paradis, ils se sentiraient mal à l'aise. L'atmosphère d'amour désintéressé qui prévaut dans cette sphère ne résonnerait pas dans leurs âmes. Leurs instincts seraient en désaccord avec les pensées, les émotions et les aspirations qui dominent les habitants sans péché du ciel. Pour eux, le paradis serait un supplice, puisqu'ils ne pourraient pas vivre leurs bas désirs. Sans compter qu'ils seraient terriblement irrités par la vue d'âmes parfaites, par rapport auxquelles ils sont des monstres. Ce n'est donc pas la décision arbitraire de Dieu qui exclut les pécheurs du paradis, mais leur insuffisance. À leur propre stade de développement, la vue de la gloire de Dieu serait pour eux un feu dévorant. Ce phénomène touche d'ailleurs aussi les âmes les plus avancées. Selon la Bible, le prophète Daniel a été saisi par le sentiment de sa propre imperfection lorsqu'il a contemplé la gloire du messager céleste qui lui a rendu visite. "A sa vue, toute ma bonté s'est transformée en corruption, et toute ma force a disparu."</w:t>
      </w:r>
    </w:p>
    <w:p>
      <w:pPr>
        <w:pStyle w:val="Normal"/>
        <w:rPr/>
      </w:pPr>
      <w:r>
        <w:rPr/>
      </w:r>
    </w:p>
    <w:p>
      <w:pPr>
        <w:pStyle w:val="Normal"/>
        <w:rPr/>
      </w:pPr>
      <w:r>
        <w:rPr/>
        <w:t>Pour en revenir à vos luttes terrestres, que personne ne pense que, voyant les marches du ciel, il puisse les gravir en toute hâte. J'ai tracé pour vous les étapes de l'ascension de manière si précise que chacun peut se mettre à sa place, et ne pas garder son esprit plus que là où il est actuellement. Celui qui en est au point où il vient d'entendre l'appel divin ne doit pas se croire déjà purifié, et ne doit pas se placer sur un haut plateau où il n'a pas à se trouver. On ne peut entrer dans les royaumes du ciel sans souffrances et épreuves terrestres. Ne croyez pas que les tendances spirituelles si à la mode aujourd'hui, qui promettent des résultats fulgurants, puissent vous donner une ascension instantanée. De nombreuses théories et rites d'initiation promettent de telles choses, mais ils ne sont que la toile de Satan. Il suggère qu'en suivant un "cours accéléré", vous pouvez éviter le sacrifice, l'altruisme et le port de croix. Il essaie de vous faire croire que si vous suivez l'un des cours organisés par les faux prédicateurs, vous pouvez acheter votre initiation. Le progrès spirituel ne s'achète pas plus que le pardon des péchés ne s'achète avec un billet d'adieu. Seulement maintenant, il n'y a plus de Luther pour le contrer, ni de Jésus pour renverser les tables des démons en dehors de l'église. Il n'y a pas de progrès spirituel, spirituel prêt, seulement de la déception et de l'auto-illusion.</w:t>
      </w:r>
    </w:p>
    <w:p>
      <w:pPr>
        <w:pStyle w:val="Normal"/>
        <w:rPr/>
      </w:pPr>
      <w:r>
        <w:rPr/>
        <w:t>Cela ne signifie pas, bien sûr, que vous ne pouvez pas apprendre des choses très utiles des cours et des conférences des prédicateurs que je dirige. Aujourd'hui encore, il y a parmi vous de nombreux messagers célestes qui sont spécifiquement chargés de transmettre la connaissance céleste aux gens d'une manière inspirée par moi. La montée des faux prophètes est due au fait que les gens ont maintenant perdu en masse les points de référence qui provenaient de la connaissance que mes disciples ont proclamée dans l'Évangile. La "pulsion" céleste d'illumination consciente atteint de nombreuses personnes sous la forme de vagues d'énergie, et cette pulsion est exploitée par les profiteurs pour satisfaire leur désir de faire de l'argent. Leurs activités trompeuses sont facilitées par le fait que les gens ont oublié les enseignements que je vous ai laissés. Ils ne lisent pas la Bible, qui reflète clairement les vérités célestes.</w:t>
      </w:r>
    </w:p>
    <w:p>
      <w:pPr>
        <w:pStyle w:val="Normal"/>
        <w:rPr/>
      </w:pPr>
      <w:r>
        <w:rPr/>
        <w:t>Le pouvoir des charlatans réside dans la faiblesse, l'ignorance, la crédulité, le fanatisme idolâtre de la majorité des gens. Le charlatan prend toujours l'apparence d'une vérité spirituelle et morale, d'un pouvoir magique. Il s'épanche de ses lèvres barbouillées d'allusions mystérieuses, et entraîne souvent ses adeptes dans des pièges magiques, la ruine financière ou l'effondrement spirituel avec ses paroles d'amour retentissantes. Aujourd'hui, nous sommes tous les protagonistes d'un spectacle sanglant du mystère de l'immense souffrance et de la mort. Nous sommes entrés dans une ère d'apocalypse, où les questions transcendantales sont plus pressantes que jamais. La foi dans les mathématiques a été ébranlée. Ce qui semblait autrefois être une base sûre et solide se désintègre progressivement. Le sentiment d'absence de fondement spirituel, les blessures de l'horreur ne sont pas adoucis par l'espoir d'un avenir meilleur, car il est de plus en plus clair que nous nous dirigeons vers la destruction. L'ambition de l'homme et la dignité humaine ont été réduites à néant. Seule la connaissance de vérités anciennes et universelles peut atténuer le sentiment d'insécurité intérieure, et pour cela nous avons besoin de maîtres authentiques.</w:t>
      </w:r>
    </w:p>
    <w:p>
      <w:pPr>
        <w:pStyle w:val="Normal"/>
        <w:rPr/>
      </w:pPr>
      <w:r>
        <w:rPr/>
        <w:t>L'homme ignorant se suffit à lui-même. Il cherche un guide, et quand il sent qu'il en a trouvé un qui pense pour lui, il s'appuie sur lui de toute son âme. Plus un homme est timide, opportuniste et aimant le confort, plus il a tendance à se réfugier sous les ailes protectrices des hiérarchies ou des personnalités puissantes, et à se consoler du fait que sa nourriture spirituelle est dévorée par les autres. Il pense que Dieu est loin et que le chemin escarpé qui mène à Lui est réservé aux prophètes, aux saints et au Messie. Cette timidité et cette crédulité sont exploitées par les faux prophètes qui se présentent comme des guides spirituels. Ils déchargent volontiers l'homme pieux du fardeau de la réflexion et de l'effort spirituels et, en tant qu'"élus de Dieu", proclament le bonheur de leurs adeptes sur terre. Tout ce qu'ils demandent en retour est la foi, une foi aveugle. C'est ce qu'ils obtiennent généralement des masses non critiques, tandis que les charlatans et les fondateurs de sectes qui s'adorent eux-mêmes paradent comme des proclamateurs de foire parmi les personnes de bonne foi qui ne se doutent de rien. C'est la principale caractéristique d'un charlatan, c'est un poseur. Il met sa personne en avant, alors que le véritable initié est impersonnel. Le charlatan veut dominer les autres, tandis que l'adepte est un serviteur. Le charlatan veut transformer tout le monde à son image, tandis que l'adepte aide l'individu à trouver sa propre voie.</w:t>
      </w:r>
    </w:p>
    <w:p>
      <w:pPr>
        <w:pStyle w:val="Normal"/>
        <w:rPr/>
      </w:pPr>
      <w:r>
        <w:rPr/>
        <w:t>Le premier groupe est composé d'escrocs conscients et déterminés, de comédiens rusés qui, dans l'exercice de leur métier, acquièrent une grande connaissance de la nature humaine. Au premier coup d'œil, ils évaluent leurs victimes et les abordent de la manière qui leur plaît et qui leur attire la sympathie. La crédulité des humains est sans limite. N'ayant pas les connaissances et l'expérience nécessaires pour voir derrière les mots de l'escroc qui se vante devant eux, ils sont sans méfiance à sa merci, car il ne parle que de choses agréables, bonnes et encourageantes. Ce charlatan est très prudent. Il ne travaille pas avec des noms précis, des dates, des données vérifiables. Il ne parle que de généralités, avec de vagues allusions. Il pose des questions de manière magistrale et provoque avec des gestes théâtraux. Il sait bien que tôt ou tard, ses adhérents, embobinés par des allusions dodoniennes, lui communiqueront toutes les données les concernant, à partir desquelles il assemblera un mortier plaisant, exactement ce que sa victime veut entendre de lui. Ivres des échos de leur propre désir, ils deviennent alors une cloche de gloire ambulante, et rassemblent d'autres victimes sans méfiance autour du "grand maître". Le premier groupe de faux prophètes est à la recherche de gains matériels. Pour cette raison, ils sont les plus vulnérables et les plus facilement exposés.</w:t>
      </w:r>
    </w:p>
    <w:p>
      <w:pPr>
        <w:pStyle w:val="Normal"/>
        <w:rPr/>
      </w:pPr>
      <w:r>
        <w:rPr/>
        <w:t>Les activités du second groupe sont plus inquiétantes, car elles ne sont pas d'abord préoccupées par leur propre profit, mais sont animées par un sens de la mission et offrent des labyrinthes déroutants. L'idéal d'un idéal supérieur a déjà émergé en eux, de façon lointaine et fragmentaire, et ils prennent déjà la pose de l'autosatisfaction devant eux-mêmes et devant les autres. Ils sont étourdis par leurs propres mots, ils se considèrent comme une source de lumière, une source de pouvoir, alors que toute pensée n'est qu'une influence humaine ou démoniaque en eux, un reflet froid. Ils se caractérisent également par le sophisme, c'est-à-dire le détournement de mots, l'hypocrisie. Ils transforment les paroles de Jésus en un texte défensif avec leur récitation incessante de citations bibliques. Ils ne sont pas toujours de mauvaise foi, mais ils sont très instables. Ils n'ont aucune idée de leur véritable niveau de développement, de leurs faiblesses, des dangers qui les guettent. Il s'agit souvent de personnes intelligentes, talentueuses, intéressantes et colorées. Mais leur principal moteur est la vanité. Ils réagissent au moindre contact de leur personne par des impulsions inattendues, choquant leur entourage par des manifestations ridicules et vaines. Mais ce n'est pas ce qui cause le plus de dégâts. Le dommage incommensurable vient du fait d'entreprendre ce qu'ils ne peuvent pas accomplir. Ce faisant, ils s'attachent, ancrent la foi et la confiance inconditionnelle des gens en eux et, en tant que leaders aveugles, entraînent leurs partisans vers une mort certaine.</w:t>
      </w:r>
    </w:p>
    <w:p>
      <w:pPr>
        <w:pStyle w:val="Normal"/>
        <w:rPr/>
      </w:pPr>
      <w:r>
        <w:rPr/>
        <w:t>Le troisième groupe comprend les fanatiques qui dansent au bord de la folie. Les convertis en colère. Ce sont les sectateurs de la populace, avec un fouet invisible dans leurs mains. Si l'on se renseigne sur leur identité, on apprend souvent qu'ils vivent dans le secret, car ils sont en fait des incarnations de personnages bibliques importants. En tout cas, ils se comportent comme les vice-rois terrestres sévères et tout-puissants d'un dictateur céleste plutôt venimeux. Ceux qui ne les suivent pas aveuglément préfèrent être déportés en enfer, avec une boule d'amour enflammée, bien sûr. Leur principal motif est le fanatisme, l'obsession. Beaucoup de gens pensent qu'ils sont fous, mais ils ne peuvent pas résister à leur suggestivité. En raison de leur source impure, des notions douteuses et des idées fausses pénètrent dans leur âme et ils s'enfoncent lentement, imperceptiblement, dans la fange de l'exaltation et de la folie. Ces obsessionnels fanatiques sont en fait des batteries de forces obscures, de sorte que les influences démoniaques circulent à travers eux sous une forme multipliée.</w:t>
      </w:r>
    </w:p>
    <w:p>
      <w:pPr>
        <w:pStyle w:val="Normal"/>
        <w:rPr/>
      </w:pPr>
      <w:r>
        <w:rPr/>
        <w:t xml:space="preserve">Les faux prophètes que je prophétise me mettent souvent le visage pour rendre leurs bandeaux encore plus efficaces. Mais ils ne peuvent pas s'identifier au vrai moi, même à un degré élémentaire. Le royaume pentecôtiste des imitateurs du Christ ne tardera cependant pas à décliner, car la législation divine les obligera à montrer leur vrai visage. Le moment viendra bientôt où tous devront se manifester. Personne ici sur Terre qui est faux ne sera démasqué. Dieu fera comprendre à tous qui sont les vrais et ceux qui ne font que copier et contrefaire mes enseignements. Malheur à l'homme qui a égaré les masses, car celui qui empêche les autres de progresser dans le bien, dans le vrai, pèche contre le Saint-Esprit. Leur péché ne sera jamais pardonné. En attendant, suivons les enseignements de la Bible dans ce domaine également. L'Écriture nous dit que le moyen le plus sûr de reconnaître un vrai prophète est d'observer les fruits de ses enseignements, et s'ils sont bons, il transmettra la vérité. </w:t>
      </w:r>
    </w:p>
    <w:p>
      <w:pPr>
        <w:pStyle w:val="Normal"/>
        <w:rPr/>
      </w:pPr>
      <w:r>
        <w:rPr/>
        <w:t>En ce qui concerne la fausse prophétie et les informations trompeuses, il convient également de citer une note de l'annexe de cet ouvrage. Toutes les sociétés ont été envahies par des esprits maléfiques qui ont copié les qualités des vrais gardiens, mais leur but n'a pas été de transmettre la vraie connaissance au peuple, mais au contraire, de perturber la religion, la culture et le progrès spirituel. De hauts envoyés lucifériens ont parfois pris part à cette activité destructrice. L'une de ces figures sataniques était l'esprit connu dans la tradition égyptienne sous le nom de Seth. C'est lui qui a assassiné Osiris, le messager divin, pour qu'il ne puisse plus proclamer la vraie connaissance, pour qu'il ne puisse pas préparer le peuple au moment où il devra s'opposer au mal sans l'aide divine directe. Cette lutte a maintenant atteint son point tournant, et Seth s'est réactivé dans votre monde. Vous avez donc raison de penser que celui qui illusionne des millions de personnes aujourd'hui est le même Seth d'antan, qui était un fratricide dans l'histoire égyptienne. Il est caractéristique des capacités de cet esprit, appelé Satan dans l'Antiquité, que ses communications médiumniques n'aient pas seulement trompé les gens ordinaires, mais aient aussi fait réfléchir des experts sérieux sur les hérésies modernes qu'il a répandues. Seth n'est pas le seul esprit malveillant qui cherche à nous corrompre. Les ouvrages se faisant passer pour de la littérature des Lumières prolifèrent. A l'approche du jugement dernier, la croisade pour la perte des âmes devient plus active. La Bible dit: "Plusieurs faux prophètes viendront, plusieurs loups déguisés en moutons."</w:t>
      </w:r>
    </w:p>
    <w:p>
      <w:pPr>
        <w:pStyle w:val="Normal"/>
        <w:rPr/>
      </w:pPr>
      <w:r>
        <w:rPr/>
      </w:r>
    </w:p>
    <w:p>
      <w:pPr>
        <w:pStyle w:val="Normal"/>
        <w:rPr/>
      </w:pPr>
      <w:r>
        <w:rPr/>
        <w:t>Nous avons été informés dans ce qui précède que nous avons deux personnes bien connues de la septième sphère. Nous savons également que nous recevons actuellement de cette sphère un grand nombre de femmes progressistes qui changeront le monde grâce à leur amour sans limite. Mais les messagers célestes ne nous ont pas dit où et quand naîtront les sauveurs modernes de notre temps. Satan, cependant, en est conscient, et il ne semble pas apprécier beaucoup le processus. Il fait donc tout ce qui est en son pouvoir pour empêcher ces esprits de s'infiltrer dans notre monde. Cependant, à ces nouveau-nés, le ciel a désigné des anges gardiens issus des sphères divines, qui sont capables de repousser les intrigues des démons lucifériens. De cette situation naissent parfois des batailles étonnantes entre les deux mondes. C'est peut-être le sujet de la lettre de la femme hongroise, que l'on peut lire dans son intégralité dans Ghost World I d'István Kun.</w:t>
      </w:r>
    </w:p>
    <w:p>
      <w:pPr>
        <w:pStyle w:val="Normal"/>
        <w:rPr/>
      </w:pPr>
      <w:r>
        <w:rPr/>
        <w:t>Extrait du compte-rendu: J'étais enceinte de sept mois quand mes douleurs d'estomac ont empiré. J'ai été admise à l'hôpital, où les médecins ont réussi à me sauver d'un accouchement prématuré. Les choses étranges ont commencé à se produire lorsque j'étais en salle de travail. Les nouveau-nés étaient présentés aux visiteurs via un écran. En les regardant, j'ai eu des frissons et une crise de larmes. Quand j'ai entendu leurs cris, j'ai eu l'impression de devenir fou. Puis des questions sont sorties de moi pour les poupées: - Qui es-tu? - D'où viens-tu? - D'où venez-vous? J'étais absolument sûr que je devenais fou, mais je gardais le silence, n'osant dire à personne ce que j'avais en tête. En décembre, ma fille est née à l'heure. J'avais peur de ressentir pour elle la même chose que pour les autres nouveau-nés. Mais ça n'est pas arrivé, tout s'est arrangé pour le mieux. Mon bonheur était sans limite. J'avais tellement peur du bébé que j'osais à peine le toucher, de peur de le serrer accidentellement. Il était si fragile que j'osais à peine le regarder.</w:t>
      </w:r>
    </w:p>
    <w:p>
      <w:pPr>
        <w:pStyle w:val="Normal"/>
        <w:rPr/>
      </w:pPr>
      <w:r>
        <w:rPr/>
        <w:t>Quand je donnais le sein, j'entendais toujours une voix douce. Il répétait sans cesse: "Vous devez prendre soin de cette petite fille. Elle est née pour t'apprendre à aimer." Notre enfant avait sept semaines lorsque nous l'avons baptisée. J'étais très heureuse que nous ayons une si belle petite fille en bonne santé. Après le baptême - c'était dimanche - tout le monde est parti tôt. Mon mari est également parti pour se rendre au travail pour le début du lundi. Je suis restée seule avec les deux enfants plus âgés et ma petite fille. Les garçons ont regardé la télé et j'ai allaité le bébé dans l'autre pièce. En la regardant, je me suis rappelé que j'avais prié pour la dernière fois quand j'étais enfant. Je me suis aussi demandé si je méritais cette magnifique petite fille de Dieu. Puis, quelque chose d'étrange s'est produit, que je pouvais clairement voir et entendre, et que je ne pouvais pas non plus expliquer.</w:t>
      </w:r>
    </w:p>
    <w:p>
      <w:pPr>
        <w:pStyle w:val="Normal"/>
        <w:rPr/>
      </w:pPr>
      <w:r>
        <w:rPr/>
        <w:t>J'étais assise et j'allaitais le bébé quand une large traînée blanche a traversé la pièce vers la fenêtre depuis la gauche de la porte et s'est arrêtée au niveau du stand de fleurs. Ma petite fille a commencé à crier terriblement. En regardant vers le stand de fleurs - où la lumière avait disparu - j'ai vu mes propres yeux, fiers et moqueurs, nous regarder, moi et le bébé. C'était indescriptible à quel point c'était choquant de voir tout ça. J'ai senti le bébé m'échapper des mains. Pendant ce temps, j'avais une très forte crampe d'estomac et une pression dans le cœur. Puis j'ai commencé à m'étouffer. Je suis devenu de plus en plus faible. Je me suis glissé dans le fauteuil et je n'ai pas pu ouvrir les yeux. J'ai vu tout cela à travers les yeux du moi à côté du stand de fleurs. Le bébé pleurait si fort. Parfois, je pouvais voir dans le fauteuil que j'étais là à la tenir, parfois je pouvais voir depuis le porte-fleurs que j'étais très malade. J'ai répété alternativement l'échange de moi. Le phénomène s'est accéléré, puis j'ai entendu une voix grave et effrayée: "Pourquoi souffres-tu, ton fils est malade, tu as peur pour ta fille? Votre fille sera aussi malade que votre fils. Mettez fin à votre vie! Tue-toi et tue le bébé! Ne sois pas un lâche!" J'ai commencé à crier fort, "Non, non, je ne vais pas tuer le bébé ou moi-même." Puis la voix profonde et obsédante était encore plus forte: "Ne soyez pas un lâche, mettez fin à vos deux vies! Arrêtez de souffrir! Regarde tes mains, tes doigts sont si gros." J'ai regardé ma main, et en effet mes doigts étaient devenus soudainement énormes. La voix grave me criait déjà: "Mets ta main sur le cou du bébé, serre-le bien, serre, serre!". Maintenant, je criais: "J'aime ma fille, on ne veut pas mourir."</w:t>
      </w:r>
    </w:p>
    <w:p>
      <w:pPr>
        <w:pStyle w:val="Normal"/>
        <w:rPr/>
      </w:pPr>
      <w:r>
        <w:rPr/>
        <w:t>Puis j'ai senti une légère pression sur mon épaule droite, et une voix agréable m'a dit: "Ne le fais pas, aime le bébé, il t'apportera beaucoup de joie. Ne gâchez pas votre vie. Vos trois enfants et votre mari ont besoin de vous! N'aie pas peur, je suis à tes côtés. Posez le bébé. Ne regardez pas vos mains. Mettez-la au lit." J'ai obéi à la voix et j'ai commencé à faire glisser lentement le bébé sur mes deux coudes pour le soulever dans son lit. Avec beaucoup de difficultés, je me suis levée de la chaise et j'ai porté le bébé, penchée en avant. Je n'ai pas regardé mes doigts, mais je pouvais sentir qu'ils avaient atteint une taille immense. J'ai réussi à remettre ma fille à sa place, mais la pauvre n'arrêtait pas de pleurer. Puis j'ai commencé à sortir de la pièce. Pendant ce temps, la nuit tombait. La voix profonde a recommencé à hurler que j'étais un lâche, que j'avais peur de mourir. Il m'a assuré qu'il y avait un tournevis et un couteau dans l'armoire, pour me poignarder dans le cœur. Il était de plus en plus bruyant, exigeant que je me tue. Je suis allé dans la direction qu'il a indiquée. J'ai vu le couteau et le tournevis (je note qu'à ce jour, on n'a pas découvert comment les outils sont arrivés dans l'armoire). En m'approchant, j'ai de nouveau senti la caresse de la droite et entendu la voix douce: "Ne fais pas ça! N'obéissez pas à Satan! N'aie pas peur, je suis avec toi! Viens avec moi, n'obéis pas au seigneur des ténèbres!" La voix grave a recommencé, mais la voix douce m'a rassurée. Après cela, j'ai senti une chaleur agréable dans mon dos. Je me suis retournée et j'étais devant la porte, mais je ne voyais rien car j'étais en larmes. J'ai couvert mes deux oreilles pour ne pas entendre les cris. Sentant la chaleur, j'ai suivi mon protecteur. J'ai senti que quelqu'un me tenait l'épaule droite et me conduisait hors de l'obscurité.</w:t>
      </w:r>
    </w:p>
    <w:p>
      <w:pPr>
        <w:pStyle w:val="Normal"/>
        <w:rPr/>
      </w:pPr>
      <w:r>
        <w:rPr/>
        <w:t>En sortant dans le couloir, j'ai commencé à crier: "Au nom de Jésus-Christ, Satan, va-t'en!". À ce moment-là, mon cœur a eu un petit spasme et j'ai vu que j'étais dans ma propre maison. Je pouvais entendre la voix du bébé qui braillait de façon rauque. Je devrais entrer pour la voir, mais je n'ose pas. Je me souviens des garçons dans l'autre pièce. En tombant presque dans la pièce, je dis à mon fils aîné, en bonne santé, que je suis très malade. L'enfant m'a regardée avec horreur et m'a dit: "Maman, tu as l'air si différente, on dirait que tu n'es même pas vivante." (La pauvre est toujours terrifiée à l'idée de me voir comme ça.) J'ai ensuite serré les deux enfants dans mes bras et j'ai allumé toutes les lumières. Même les lampes de lecture. Ce n'est qu'après cela que nous avons osé entrer dans le bébé. Je l'ai pris dans mes bras et il a arrêté de pleurer immédiatement. Mais quand j'ai regardé dans ses petits yeux, une lumière noire en est sortie. La voix obsédante a encore parlé: "Tu ne t'échapperas pas, lâche, tu mourras!". Je suis resté debout toute la nuit. Je tenais ma fille sur mes genoux, car si je la mettais dans le berceau, elle hurlait. J'ai mis les deux garçons dans le lit de leur père et j'ai prié jusqu'à l'aube.</w:t>
      </w:r>
    </w:p>
    <w:p>
      <w:pPr>
        <w:pStyle w:val="Normal"/>
        <w:rPr/>
      </w:pPr>
      <w:r>
        <w:rPr/>
        <w:t>Le lendemain matin, j'ai appelé mon mari et lui ai tout raconté. Il m'a immédiatement emmené chez le médecin, qui m'a admis dans le service psychiatrique de l'hôpital. Pendant dix jours, ils ont fait toutes sortes de tests sur moi, mais ils n'ont rien trouvé d'anormal. On a donc considéré qu'il s'agissait d'une psychose puerpérale. Mais mes craintes ne disparaissaient pas, et on m'a envoyé dans de plus en plus d'endroits pour me soigner. Les patients m'ont suggéré de trouver une église chrétienne où je trouverais sûrement du réconfort. C'est ce que j'ai fait. Pendant ce temps, ma petite fille a eu deux ans. Pendant cette période, j'avais beaucoup changé, mais j'avais toujours ma vue étrange. Pas seulement de la mauvaise manière, mais de la bonne manière. Lorsque j'entre en contact avec des personnes malades, je peux presque sentir le centre de leur douleur. Entre-temps, j'ai suivi un cours de Reiki. La nuit de mon initiation, la voix profonde a parlé à nouveau: "Vous pensez pouvoir vous débarrasser de moi. Regarde comme tu es stupide, tu as laissé ton savon à la fenêtre." J'ai commencé à le chercher, mais il n'était pas dans la vitrine. Au lieu de cela, je l'ai trouvé dans mon sac avec un couteau à côté. La voix satanique me disait de l'utiliser, de me tuer. Mais maintenant, ça ne pouvait plus m'affecter comme avant. Soudain, je me suis mis à rire, libéré et joyeux. Puis la voix haineuse a disparu, et mes craintes ont disparu.</w:t>
      </w:r>
    </w:p>
    <w:p>
      <w:pPr>
        <w:pStyle w:val="Normal"/>
        <w:rPr/>
      </w:pPr>
      <w:r>
        <w:rPr/>
      </w:r>
    </w:p>
    <w:p>
      <w:pPr>
        <w:pStyle w:val="Normal"/>
        <w:rPr/>
      </w:pPr>
      <w:r>
        <w:rPr/>
        <w:t>Le livre d'Edit Molnár, The Other Way ; A World Catastrophe is Coming, nous explique également comment s'effectue l'envoi sur Terre de personnes essentielles au progrès. Citation d'Intermezzo 5: Je faisais l'exercice comme d'habitude quand j'ai remarqué que cette méditation était exceptionnelle. Je sentais déjà que mon âme devait quitter mon corps rapidement. De nouveau, la sensation familière de vibration, de tournoiement, de tournoiement, de sensation enivrante de libération, de transcendance et d'émergence. Et puis j'ai vu le chemin sur lequel j'avais fait de nombreux allers-retours auparavant. Une route dont je connais depuis longtemps chaque virage, chaque zigzag, chaque courbe. C'est un chemin étroit à l'arrière. Je me déplace à la vitesse de la lumière vers l'entrée du tunnel. Un trou sombre et béant. Ce n'est plus effrayant. Je passe à travers. Je fais de la vitesse, puis j'arrive à la porte. La porte étroite s'ouvre, je n'ai même pas besoin de frapper. La route s'éclaircit à partir d'ici. Je suis dans un pays de lumière brillante. Je peux voir le cercle dans lequel je dois entrer. "C'est ma place et votre place", a dit la Voix quand je suis arrivé ici. Le centre, le début et la fin de tout. Où l'alpha et l'oméga sont ensemble. Mais maintenant, je ne suis pas ici en tant qu'étudiant, mon rôle est d'observer. Je vais attendre un peu, mais je vois que les nuages se dissipent.</w:t>
      </w:r>
    </w:p>
    <w:p>
      <w:pPr>
        <w:pStyle w:val="Normal"/>
        <w:rPr/>
      </w:pPr>
      <w:r>
        <w:rPr/>
        <w:t xml:space="preserve">Au début, il n'y a que deux personnes présentes. Deux forces colossales qui rayonnent. Deux brumes brillantes. Ils attendent que le troisième arrive. Je demande qui? "Adam Kadmon, en personne." - une voix me dit. "Adam, qui est tombé dans le péché. Adam qui s'est repenti. L'homme éternel. Sa place est ici aussi." Voici le troisième, l'Homme. Il entre dans le cercle. A partir de maintenant, je ne suis plus qu'un spectateur de leur conversation. </w:t>
      </w:r>
    </w:p>
    <w:p>
      <w:pPr>
        <w:pStyle w:val="Normal"/>
        <w:rPr/>
      </w:pPr>
      <w:r>
        <w:rPr/>
        <w:t>Adam Kadmon: Bienvenue.</w:t>
      </w:r>
    </w:p>
    <w:p>
      <w:pPr>
        <w:pStyle w:val="Normal"/>
        <w:rPr/>
      </w:pPr>
      <w:r>
        <w:rPr/>
        <w:t>I. Shining Light (voix basse et forte): Bienvenue, mon fils, nous t'attendions.</w:t>
      </w:r>
    </w:p>
    <w:p>
      <w:pPr>
        <w:pStyle w:val="Normal"/>
        <w:rPr/>
      </w:pPr>
      <w:r>
        <w:rPr/>
        <w:t>Light Beacon II: Bienvenue mon frère. Approchez-vous!</w:t>
      </w:r>
    </w:p>
    <w:p>
      <w:pPr>
        <w:pStyle w:val="Normal"/>
        <w:rPr/>
      </w:pPr>
      <w:r>
        <w:rPr/>
        <w:t>Adam Kadmon: Vous avez attendu? Je viens juste de me décider, je vous prie de m'écouter. Je l'ai fait de mon plein gré.</w:t>
      </w:r>
    </w:p>
    <w:p>
      <w:pPr>
        <w:pStyle w:val="Normal"/>
        <w:rPr/>
      </w:pPr>
      <w:r>
        <w:rPr/>
        <w:t>Phare I: Bien sûr. Mais j'ai été poussé par le We. Du "nous" au "vous". Vous comprenez?</w:t>
      </w:r>
    </w:p>
    <w:p>
      <w:pPr>
        <w:pStyle w:val="Normal"/>
        <w:rPr/>
      </w:pPr>
      <w:r>
        <w:rPr/>
        <w:t>Adam Kadmon: C'est vrai.</w:t>
      </w:r>
    </w:p>
    <w:p>
      <w:pPr>
        <w:pStyle w:val="Normal"/>
        <w:rPr/>
      </w:pPr>
      <w:r>
        <w:rPr/>
        <w:t>Light I: Votre plan nous est familier. Vous pouvez. Mais là où c'est vague, demandez maintenant! Nous vous répondrons!</w:t>
      </w:r>
    </w:p>
    <w:p>
      <w:pPr>
        <w:pStyle w:val="Normal"/>
        <w:rPr/>
      </w:pPr>
      <w:r>
        <w:rPr/>
        <w:t>Adam Kadmon: Je connais ma tâche. Mais il y a beaucoup d'éléments qui sont occultés.</w:t>
      </w:r>
    </w:p>
    <w:p>
      <w:pPr>
        <w:pStyle w:val="Normal"/>
        <w:rPr/>
      </w:pPr>
      <w:r>
        <w:rPr/>
        <w:t>Luminary II: Ça s'éclaircira au fur et à mesure. C'est comme ça que ça devrait être. Là, vos débuts seront encore plus obscurs. Si vous êtes né humain.</w:t>
      </w:r>
    </w:p>
    <w:p>
      <w:pPr>
        <w:pStyle w:val="Normal"/>
        <w:rPr/>
      </w:pPr>
      <w:r>
        <w:rPr/>
        <w:t>Adam Kadmon: Oui, je sais. Mes connaissances s'éveillent par degrés. Je commence dans l'obscurité, et ne me lève que plus tard.</w:t>
      </w:r>
    </w:p>
    <w:p>
      <w:pPr>
        <w:pStyle w:val="Normal"/>
        <w:rPr/>
      </w:pPr>
      <w:r>
        <w:rPr/>
        <w:t>I. Lumière I: Tu vis la loi, pour être libre!</w:t>
      </w:r>
    </w:p>
    <w:p>
      <w:pPr>
        <w:pStyle w:val="Normal"/>
        <w:rPr/>
      </w:pPr>
      <w:r>
        <w:rPr/>
        <w:t>Adam Kadmon: Je peux être libre là-bas?</w:t>
      </w:r>
    </w:p>
    <w:p>
      <w:pPr>
        <w:pStyle w:val="Normal"/>
        <w:rPr/>
      </w:pPr>
      <w:r>
        <w:rPr/>
        <w:t>Balise lumineuse I: Pleine en liberté. Parfait.</w:t>
      </w:r>
    </w:p>
    <w:p>
      <w:pPr>
        <w:pStyle w:val="Normal"/>
        <w:rPr/>
      </w:pPr>
      <w:r>
        <w:rPr/>
        <w:t>Balise lumineuse II: Mais seulement quand tu es prêt à le faire à nouveau. Ce n'est qu'à cette condition que tu pourras y être libre. Car ici tu es libre de choisir, là tu ne seras pas esclave. Tu ne pourras jamais être un esclave. Votre voyage se termine à la fin du septième. Le six n'est plus un prisonnier. Il a le pouvoir sur l'esclavage. Mais vous le savez tous. Vous partez en tant que Six, vous revenez en tant que Sept.</w:t>
      </w:r>
    </w:p>
    <w:p>
      <w:pPr>
        <w:pStyle w:val="Normal"/>
        <w:rPr/>
      </w:pPr>
      <w:r>
        <w:rPr/>
        <w:t>Adam Kadmon: C'est ma liberté de ne jamais oublier le service!</w:t>
      </w:r>
    </w:p>
    <w:p>
      <w:pPr>
        <w:pStyle w:val="Normal"/>
        <w:rPr/>
      </w:pPr>
      <w:r>
        <w:rPr/>
        <w:t>Phare II: Ne pensez pas à ça! Il y a juste une chose que tu devras oublier. Là, vous devez être gêné. Oubliez votre service. Peu de gens là-bas savent ce que vous savez. Par le service, la liberté sera plus complète! Car seuls ceux qui donnent et non ceux qui commandent peuvent être libres. Tu donnes, tu donnes toujours. Tu donnes de nouvelles choses, et tu établis de nouvelles règles. Comprenez donc votre liberté</w:t>
      </w:r>
    </w:p>
    <w:p>
      <w:pPr>
        <w:pStyle w:val="Normal"/>
        <w:rPr/>
      </w:pPr>
      <w:r>
        <w:rPr/>
        <w:t>Adam Kadmon: La première partie de ma tâche est claire. Je dois apporter des nouvelles, ce qui était, est parti. L'ancien est mort, le nouveau est nécessaire ; une nouvelle couleur, un nouveau monde. L'unité sera nouvelle. S'unir à tous ceux avec qui nous pouvons le faire. L'opportunité est la suivante. Ai-je raison?</w:t>
      </w:r>
    </w:p>
    <w:p>
      <w:pPr>
        <w:pStyle w:val="Normal"/>
        <w:rPr/>
      </w:pPr>
      <w:r>
        <w:rPr/>
        <w:t>I. Lightshine I: Vous comprenez. Appelez-les tous à vous, à nous! Rappelez toutes mes petites cellules à moi. Pour ne faire qu'un avec toi! Chacun son chemin, mais ici pour revenir! Ici!</w:t>
      </w:r>
    </w:p>
    <w:p>
      <w:pPr>
        <w:pStyle w:val="Normal"/>
        <w:rPr/>
      </w:pPr>
      <w:r>
        <w:rPr/>
        <w:t>Phare II: Portez le message au connecteur! Il nous lie tous ensemble. Il l'attire même ici - Mon frère-opposant. Vous prenez ce message. Aucune exception. Même s'ils pensent que c'est hors de question, sa présence peut me plaire.</w:t>
      </w:r>
    </w:p>
    <w:p>
      <w:pPr>
        <w:pStyle w:val="Normal"/>
        <w:rPr/>
      </w:pPr>
      <w:r>
        <w:rPr/>
        <w:t>I. Lightbright I: Ainsi nous serons tous Un à nouveau, et un nouveau UN.</w:t>
      </w:r>
    </w:p>
    <w:p>
      <w:pPr>
        <w:pStyle w:val="Normal"/>
        <w:rPr/>
      </w:pPr>
      <w:r>
        <w:rPr/>
        <w:t>Phare II: Apportez le message au connecteur! Il va lier l'esprit à la substance! Annonceur.</w:t>
      </w:r>
    </w:p>
    <w:p>
      <w:pPr>
        <w:pStyle w:val="Normal"/>
        <w:rPr/>
      </w:pPr>
      <w:r>
        <w:rPr/>
        <w:t>Adam Kadmon: Mais comment le reconnaître?</w:t>
      </w:r>
    </w:p>
    <w:p>
      <w:pPr>
        <w:pStyle w:val="Normal"/>
        <w:rPr/>
      </w:pPr>
      <w:r>
        <w:rPr/>
        <w:t>Phare II: Il est celui qui annonce les nouvelles. Il vous donnera des nouvelles de lui-même, de nous, de vous. Vous saurez qui il est. Il est le héraut. Le héraut. Le héraut sera vous. Vous deux serez les auteurs. Écrivez, vous deux. Un remède aux peurs de l'homme.</w:t>
      </w:r>
    </w:p>
    <w:p>
      <w:pPr>
        <w:pStyle w:val="Normal"/>
        <w:rPr/>
      </w:pPr>
      <w:r>
        <w:rPr/>
        <w:t>Phare I.: La nouvelle médicale est que celui qui écoute à temps ne mourra jamais, ne périra jamais! S'il meurt, il ressuscitera. Et s'il revit, il aura la vie éternelle. L'univers a été créé à partir de rien. Mais le néant ne peut plus être un objectif. Seulement le quelque chose. Laisse le Quelque chose faire de toutes mes cellules quelqu'un. C'est la recette sacrée. On y trouve le nom de la cure: Libre de se donner à tout Un. Devenez-en un.</w:t>
      </w:r>
    </w:p>
    <w:p>
      <w:pPr>
        <w:pStyle w:val="Normal"/>
        <w:rPr/>
      </w:pPr>
      <w:r>
        <w:rPr/>
        <w:t>Luminary II: Beaucoup de morts ne sont pas la fin. C'est le début du Nouveau. C'est la nouvelle que vous portez!</w:t>
      </w:r>
    </w:p>
    <w:p>
      <w:pPr>
        <w:pStyle w:val="Normal"/>
        <w:rPr/>
      </w:pPr>
      <w:r>
        <w:rPr/>
        <w:t>Adam Kadmon: Mais où puis-je trouver celui que je dois chercher?</w:t>
      </w:r>
    </w:p>
    <w:p>
      <w:pPr>
        <w:pStyle w:val="Normal"/>
        <w:rPr/>
      </w:pPr>
      <w:r>
        <w:rPr/>
        <w:t>Balise lumineuse I: Ne regardez pas! Trouvez-le! Il sera là où vous êtes. A votre place. Attendez! Ne soyez pas impatient! Je vous attends dans votre ville. Dans cet endroit. Vous le trouverez là où nous trouverons notre place. Vous comprenez?</w:t>
      </w:r>
    </w:p>
    <w:p>
      <w:pPr>
        <w:pStyle w:val="Normal"/>
        <w:rPr/>
      </w:pPr>
      <w:r>
        <w:rPr/>
        <w:t>Adam Kadmon: Je comprends maintenant. Et quelle sera la proclamation?</w:t>
      </w:r>
    </w:p>
    <w:p>
      <w:pPr>
        <w:pStyle w:val="Normal"/>
        <w:rPr/>
      </w:pPr>
      <w:r>
        <w:rPr/>
        <w:t>Balise lumineuse I: Tu le sais déjà. Pourquoi cette question?</w:t>
      </w:r>
    </w:p>
    <w:p>
      <w:pPr>
        <w:pStyle w:val="Normal"/>
        <w:rPr/>
      </w:pPr>
      <w:r>
        <w:rPr/>
        <w:t>Adam Kadmon: Je veux que ce soit précis.</w:t>
      </w:r>
    </w:p>
    <w:p>
      <w:pPr>
        <w:pStyle w:val="Normal"/>
        <w:rPr/>
      </w:pPr>
      <w:r>
        <w:rPr/>
        <w:t>I. Lumière I. Lumière: Il sera juste là où vous le voulez. Emplacement exact. La moitié des nouvelles est la route, elle y mène. Il va jusqu'à un point, dans un sens, dans un autre, dans tous les sens. A l'endroit exact, au point près. Mais une seule voie est importante pour vous! Vous l'avez choisi pour eux! C'est ce que vous annoncez! Faites-le savoir! Faites-le savoir, c'est votre rôle!</w:t>
      </w:r>
    </w:p>
    <w:p>
      <w:pPr>
        <w:pStyle w:val="Normal"/>
        <w:rPr/>
      </w:pPr>
      <w:r>
        <w:rPr/>
        <w:t>Phare II: Qui peut savoir? Celui qui sait est le sixième. Si vous avez connu, vous connaîtrez. Prends-le! Donne-le! Et il vous le dira. Il peut donner. Car le public est sa place. Son rôle est d'être un donneur et un receveur. Celui qui relie, médiatise ; donne, projette au public, un lieu commun. Un lieu public. Il donne de lui-même, et de nous, le public. Connaissance du public. Il est la conscience de l'annonceur, de l'agent de liaison, de l'émetteur, du récepteur. Il garde ce que le public peut savoir. Elle l'est.</w:t>
      </w:r>
    </w:p>
    <w:p>
      <w:pPr>
        <w:pStyle w:val="Normal"/>
        <w:rPr/>
      </w:pPr>
      <w:r>
        <w:rPr/>
        <w:t>Adam Kadmon: A-t-il six ans, comme moi?</w:t>
      </w:r>
    </w:p>
    <w:p>
      <w:pPr>
        <w:pStyle w:val="Normal"/>
        <w:rPr/>
      </w:pPr>
      <w:r>
        <w:rPr/>
        <w:t>Phare II: Il a aussi six ans. Vous deux, vous êtes six. Vous pouvez y aller. Tu as deux ans. Tu as deux ans. Vous nous l'avez donné, nous l'avons reçu. Il prend de vous, de nous, il relie et transmet. Ici et là. Le mot circule. Les données circulent. L'infini trouve son chemin vers le fini à travers vous et par vous. Ne le cherchez pas, trouvez-le!</w:t>
      </w:r>
    </w:p>
    <w:p>
      <w:pPr>
        <w:pStyle w:val="Normal"/>
        <w:rPr/>
      </w:pPr>
      <w:r>
        <w:rPr/>
        <w:t>Adam Kadmon: Dois-je parler de la pomme?</w:t>
      </w:r>
    </w:p>
    <w:p>
      <w:pPr>
        <w:pStyle w:val="Normal"/>
        <w:rPr/>
      </w:pPr>
      <w:r>
        <w:rPr/>
        <w:t>Luminary II: De sa puissance, oui. On nous a donné six pommes.</w:t>
      </w:r>
    </w:p>
    <w:p>
      <w:pPr>
        <w:pStyle w:val="Normal"/>
        <w:rPr/>
      </w:pPr>
      <w:r>
        <w:rPr/>
        <w:t>Adam Kadmon: J'en connais exactement trois. Trois que vous avez décrites.</w:t>
      </w:r>
    </w:p>
    <w:p>
      <w:pPr>
        <w:pStyle w:val="Normal"/>
        <w:rPr/>
      </w:pPr>
      <w:r>
        <w:rPr/>
        <w:t>Phare I: Les trois autres sont toujours couverts. Vous ne pouvez pas encore les connaître. Mais vous le ferez. Vous le ferez. Quand vous êtes des semaines. Les six en savent beaucoup. Le sept est au-dessus de tout. Ceux qui savent toutes choses sont déjà des semaines. Vous aussi, visez le sept! Mais attention! Celui qui a le pouvoir ne fait que commencer.</w:t>
      </w:r>
    </w:p>
    <w:p>
      <w:pPr>
        <w:pStyle w:val="Normal"/>
        <w:rPr/>
      </w:pPr>
      <w:r>
        <w:rPr/>
        <w:t>Adam Kadmon. Dereng.</w:t>
      </w:r>
    </w:p>
    <w:p>
      <w:pPr>
        <w:pStyle w:val="Normal"/>
        <w:rPr/>
      </w:pPr>
      <w:r>
        <w:rPr/>
        <w:t>Shining Light II: Celui auquel vous pensez est toujours dans l'ombre. L'obscurité se lève. Il se réveille. Le temps de la pleine lumière n'est pas encore arrivé. Rappelez-vous bien ceci.</w:t>
      </w:r>
    </w:p>
    <w:p>
      <w:pPr>
        <w:pStyle w:val="Normal"/>
        <w:rPr/>
      </w:pPr>
      <w:r>
        <w:rPr/>
        <w:t>Adam Kadmon: Mais la complétude est la fin, n'est-ce pas?</w:t>
      </w:r>
    </w:p>
    <w:p>
      <w:pPr>
        <w:pStyle w:val="Normal"/>
        <w:rPr/>
      </w:pPr>
      <w:r>
        <w:rPr/>
        <w:t>Lumière I: La fin et le nouveau départ. Le ciel plein, vous l'avez bien expliqué. Le ciel plein ne fera qu'un avec la Terre. La plénitude ne peut que naître. Quand le ciel noir ne fera plus qu'un avec moi. Un nouvel homme - Dieu est son nom. Tu viens de proclamer le Sept avec lui à nouveau! Il le saura, car il a longtemps été prisonnier de nos messages. Il a reçu les nouvelles depuis longtemps. Il connaît les Sept. Il a prêché l'Enfant. Nous avons annoncé, par lui, celui qui doit naître. Lui, le connecteur, connaît bien le côté obscur et le côté lumineux. Il a une place permanente au seuil des deux mondes. Car il a connu celui qui est sur le seuil. Ainsi vit le deux en un, et le tout. Son être est complet. Comme votre être. Tout comme le vôtre. Vous êtes complet. Mais là, oublie ta plénitude.</w:t>
      </w:r>
    </w:p>
    <w:p>
      <w:pPr>
        <w:pStyle w:val="Normal"/>
        <w:rPr/>
      </w:pPr>
      <w:r>
        <w:rPr/>
        <w:t>Adam Kadmon.</w:t>
      </w:r>
    </w:p>
    <w:p>
      <w:pPr>
        <w:pStyle w:val="Normal"/>
        <w:rPr/>
      </w:pPr>
      <w:r>
        <w:rPr/>
        <w:t>Shining Light II: Mettez des murs autour de vous! Protégez-moi. Ce n'est qu'ainsi que vous pouvez appeler les sans-défense! Car vous savez que celui qui construit un mur autour de lui a peur. Seule la peur n'est pas entière. Et parce qu'il a peur, il est sans défense. Et ainsi vous prenez sur vous à nouveau les péchés de la matière. Tu ne seras qu'un homme de substance. Car la matière vous appelle au travail. L'Homme de la Matière non protégé. C'est à eux que vous présentez le message du salut. Et le connecteur te reconnectera à nous, à moi. Quand ta tâche sera terminée, tu seras à nouveau entier. Mais pas avant! Seulement la moitié. Craindre de savoir ce que les autres craignent. Dites-leur, dites-leur, dites-leur de ne pas avoir peur. N'ayez pas peur. Vous avez besoin d'être entier. Santé. Que le ciel entier soit avec vous. Aucune pièce. Ne vous enivrez pas, esprits endormis en vous-mêmes! Vous pouvez être le monde! Le monde est à vous. Dans le monde entier, toi et nous Un, la lumière en eux brille déjà. La lumière de l'Esprit vous illumine. Deviens lumière, afin que ton corps et ton âme soient une matière légère!</w:t>
      </w:r>
    </w:p>
    <w:p>
      <w:pPr>
        <w:pStyle w:val="Normal"/>
        <w:rPr/>
      </w:pPr>
      <w:r>
        <w:rPr/>
        <w:t>Lumière I: L'heure est proche. Dites-leur: ne tremblez pas! Il suffit de faire le tout! Soyez attentifs! Raison. Et le ciel avec la raison peut être entier avec vous. Mon fils, tu vas apporter cette nouvelle.</w:t>
      </w:r>
    </w:p>
    <w:p>
      <w:pPr>
        <w:pStyle w:val="Normal"/>
        <w:rPr/>
      </w:pPr>
      <w:r>
        <w:rPr/>
        <w:t>Adam Kadmon: C'est toute ma partie?</w:t>
      </w:r>
    </w:p>
    <w:p>
      <w:pPr>
        <w:pStyle w:val="Normal"/>
        <w:rPr/>
      </w:pPr>
      <w:r>
        <w:rPr/>
        <w:t>Lightbringer I: Serez-vous court? Je devrais en avoir plus?</w:t>
      </w:r>
    </w:p>
    <w:p>
      <w:pPr>
        <w:pStyle w:val="Normal"/>
        <w:rPr/>
      </w:pPr>
      <w:r>
        <w:rPr/>
        <w:t>Adam Kadmon: Ne dois-je pas essayer d'éviter la destruction sur leurs têtes?</w:t>
      </w:r>
    </w:p>
    <w:p>
      <w:pPr>
        <w:pStyle w:val="Normal"/>
        <w:rPr/>
      </w:pPr>
      <w:r>
        <w:rPr/>
        <w:t>Balise lumineuse I: Vous ne pouvez pas.</w:t>
      </w:r>
    </w:p>
    <w:p>
      <w:pPr>
        <w:pStyle w:val="Normal"/>
        <w:rPr/>
      </w:pPr>
      <w:r>
        <w:rPr/>
        <w:t>Adam Kadmon: Juste une chance! Donnez-moi cette seule chance! Pas pour moi. Donnez-le-leur! Et je ferai ce que je peux faire.</w:t>
      </w:r>
    </w:p>
    <w:p>
      <w:pPr>
        <w:pStyle w:val="Normal"/>
        <w:rPr/>
      </w:pPr>
      <w:r>
        <w:rPr/>
        <w:t>I. Lumière brillante: je peux vous en donner une parmi d'autres. Mais seulement pour vous. Ils en ont eu beaucoup, tu sais. Beaucoup en ont beaucoup. Beaucoup d'âmes ont reçu beaucoup. Ils ont tous reçu beaucoup. Mais ma patience est à bout.</w:t>
      </w:r>
    </w:p>
    <w:p>
      <w:pPr>
        <w:pStyle w:val="Normal"/>
        <w:rPr/>
      </w:pPr>
      <w:r>
        <w:rPr/>
        <w:t>Adam Kadmon: Donnez-moi juste cette dernière chance. Une chance, même minime.</w:t>
      </w:r>
    </w:p>
    <w:p>
      <w:pPr>
        <w:pStyle w:val="Normal"/>
        <w:rPr/>
      </w:pPr>
      <w:r>
        <w:rPr/>
        <w:t>I. Lumière brillante: une chance. Le ciel ancien peut l'être. C'est possible. Un ciel puissant. Je le fais pour vous. Je vous le donne parce que vous l'avez demandé. Mais faites attention. Si vous abandonnez votre plan avant qu'il ne soit terminé, vous ne serez plus jamais là. Vous comprenez. Pour vous, ainsi soit-il.</w:t>
      </w:r>
    </w:p>
    <w:p>
      <w:pPr>
        <w:pStyle w:val="Normal"/>
        <w:rPr/>
      </w:pPr>
      <w:r>
        <w:rPr/>
        <w:t>Adam Kadmon: Je comprends. Pour mon bien, que je n'y ai plus de place?</w:t>
      </w:r>
    </w:p>
    <w:p>
      <w:pPr>
        <w:pStyle w:val="Normal"/>
        <w:rPr/>
      </w:pPr>
      <w:r>
        <w:rPr/>
        <w:t>Phare I: Pour toi, alors. Qui d'autre? Car s'ils ne te croient pas, toi et moi et nous ne pouvons pas les sauver. Pourrez-vous le supporter? Et les fausses images projetées dans votre visage?</w:t>
      </w:r>
    </w:p>
    <w:p>
      <w:pPr>
        <w:pStyle w:val="Normal"/>
        <w:rPr/>
      </w:pPr>
      <w:r>
        <w:rPr/>
        <w:t>Adam Kadmon.</w:t>
      </w:r>
    </w:p>
    <w:p>
      <w:pPr>
        <w:pStyle w:val="Normal"/>
        <w:rPr/>
      </w:pPr>
      <w:r>
        <w:rPr/>
        <w:t>I. Léger I.: C'est pourquoi je dis que s'ils ne te croient pas, ne porte plus ton fardeau. Ils n'ont de toute façon plus aucune chance d'être réalisés de cette façon. Croyez-moi! S'ils ne vous croient pas, ne les portez plus sur votre âme. Laissez-les suivre leur propre chemin - sur la courbe - laissez-les aller! Vous comprenez que je le fais pour vous, pour que vous compreniez: vous ne prenez plus sur vous ce qui ne peut être!</w:t>
      </w:r>
    </w:p>
    <w:p>
      <w:pPr>
        <w:pStyle w:val="Normal"/>
        <w:rPr/>
      </w:pPr>
      <w:r>
        <w:rPr/>
        <w:t>Adam Kadmon: Maintenant je vous comprends parfaitement.</w:t>
      </w:r>
    </w:p>
    <w:p>
      <w:pPr>
        <w:pStyle w:val="Normal"/>
        <w:rPr/>
      </w:pPr>
      <w:r>
        <w:rPr/>
        <w:t>Shining Light II: Et tu n'as pas peur? Mais tu auras peur.</w:t>
      </w:r>
    </w:p>
    <w:p>
      <w:pPr>
        <w:pStyle w:val="Normal"/>
        <w:rPr/>
      </w:pPr>
      <w:r>
        <w:rPr/>
        <w:t>Adam Kadmon: Je n'ai pas encore peur. Si j'ai peur, je ne vous trahirai pas.</w:t>
      </w:r>
    </w:p>
    <w:p>
      <w:pPr>
        <w:pStyle w:val="Normal"/>
        <w:rPr/>
      </w:pPr>
      <w:r>
        <w:rPr/>
        <w:t>Phare II: Si tu as peur, et que tu dois m'oublier, sache que je serai là avec toi. Près de.</w:t>
      </w:r>
    </w:p>
    <w:p>
      <w:pPr>
        <w:pStyle w:val="Normal"/>
        <w:rPr/>
      </w:pPr>
      <w:r>
        <w:rPr/>
        <w:t>Adam Kadmon: Je sais que tu seras avec moi.</w:t>
      </w:r>
    </w:p>
    <w:p>
      <w:pPr>
        <w:pStyle w:val="Normal"/>
        <w:rPr/>
      </w:pPr>
      <w:r>
        <w:rPr/>
        <w:t>Shining Light II: Et vous avec moi. Tu seras avec moi. Les récepteurs du messager. Les proclamateurs. Les influenceurs. Et vous serez bientôt des semaines. Vous arriverez à Sevens, si vous proclamez le Sevens. Je serai avec toi, mon frère, mais tu ne me croiras pas. Vous ne voudrez pas me connaître.</w:t>
      </w:r>
    </w:p>
    <w:p>
      <w:pPr>
        <w:pStyle w:val="Normal"/>
        <w:rPr/>
      </w:pPr>
      <w:r>
        <w:rPr/>
        <w:t>Adam Kadmon.</w:t>
      </w:r>
    </w:p>
    <w:p>
      <w:pPr>
        <w:pStyle w:val="Normal"/>
        <w:rPr/>
      </w:pPr>
      <w:r>
        <w:rPr/>
        <w:t>Phare II: Faites-le! Et n'ayez pas peur si on vous accuse d'être un escroc. Il y en a qui ont pensé ça de moi. Un filou, un clochard, personne. Mais ce qu'ils ne savaient pas, c'est qu'un escroc est un homme qui exploite le vent. Vous êtes sur la voie de l'échec</w:t>
      </w:r>
    </w:p>
    <w:p>
      <w:pPr>
        <w:pStyle w:val="Normal"/>
        <w:rPr/>
      </w:pPr>
      <w:r>
        <w:rPr/>
        <w:t>Adam Kadmon: Mais je l'ai pris.</w:t>
      </w:r>
    </w:p>
    <w:p>
      <w:pPr>
        <w:pStyle w:val="Normal"/>
        <w:rPr/>
      </w:pPr>
      <w:r>
        <w:rPr/>
        <w:t>Shining Light I: Prends-le! Prenez-le sur vos épaules! C'est toujours la croix. Vous le faites volontairement. Mais le carrefour aura une fin. La souffrance n'est pas une destination, mais un voyage. Beaucoup doivent repasser par là. Et puis plus rien. La croix va descendre de toi. La croix ne peut être la destination finale. Vous formez le triangle! Les sommets des triangles vont converger. Nous créons le quadrilatère sacré. Que ce soit l'objectif! Le connecteur le sait!</w:t>
      </w:r>
    </w:p>
    <w:p>
      <w:pPr>
        <w:pStyle w:val="Normal"/>
        <w:rPr/>
      </w:pPr>
      <w:r>
        <w:rPr/>
        <w:t>Adam Kadmon. Éclairez-moi sur ce qu'il faut chercher d'autre quand j'y vais.</w:t>
      </w:r>
    </w:p>
    <w:p>
      <w:pPr>
        <w:pStyle w:val="Normal"/>
        <w:rPr/>
      </w:pPr>
      <w:r>
        <w:rPr/>
        <w:t>Shining Light II: Votre tâche n'est pas facile. N'oubliez jamais cela. Et faites attention. Le pouvoir est l'esprit des six pommes qui hante toujours les six! Jusqu'à ce que le septième naisse et s'accomplisse en toi! Tu ne gagneras pas de pouvoir pour toi-même par ton savoir. Tu as le pouvoir, il est céleste ; même si tu dois l'oublier, il sera avec toi. Mais tu auras des effets. Sois six! Pas puissant! Jamais! Si tu oublies mon avertissement, car tu dois l'oublier, la chute te ramènera à la raison. Mais reprenez vos esprits. Reprends toujours tes esprits. Reprends tes esprits quand tu deviens grand. Ne laissez jamais votre pouvoir être un pouvoir humain. C'est le seul point où votre tâche peut échouer. Ne faites pas cela. Prends-le et délivre le message. Que votre petite chance soit couronnée de succès. Je vous le souhaite de tout cœur.</w:t>
      </w:r>
    </w:p>
    <w:p>
      <w:pPr>
        <w:pStyle w:val="Normal"/>
        <w:rPr/>
      </w:pPr>
      <w:r>
        <w:rPr/>
        <w:t>L'interrogatoire est terminé. Maintenant, allez-y. Au revoir.</w:t>
      </w:r>
    </w:p>
    <w:p>
      <w:pPr>
        <w:pStyle w:val="Normal"/>
        <w:rPr/>
      </w:pPr>
      <w:r>
        <w:rPr/>
        <w:t>Balise lumineuse II: Adieu, mon frère. Je vous salue.</w:t>
      </w:r>
    </w:p>
    <w:p>
      <w:pPr>
        <w:pStyle w:val="Normal"/>
        <w:rPr/>
      </w:pPr>
      <w:r>
        <w:rPr/>
        <w:t>Adam Kadmon: Merci. Au revoir!</w:t>
      </w:r>
    </w:p>
    <w:p>
      <w:pPr>
        <w:pStyle w:val="Normal"/>
        <w:rPr/>
      </w:pPr>
      <w:r>
        <w:rPr/>
        <w:t xml:space="preserve">C'est tout ce que j'ai vu, tout ce que j'ai entendu. Et la troisième personne, Adam Kadmon, comme il est venu, est allé nu. Les deux lumières m'attirent maintenant. Ils m'ont demandé en même temps: est-ce que tu me reçois? "Oui", ai-je répondu. "Alors écris", ont-ils ordonné. Je savais que je ne pouvais plus rester dans leur cercle. Ma tâche était urgente. Je devais écrire rapidement ce que j'avais vécu pendant que c'était frais dans ma tête. J'ai commencé à m'éloigner après avoir quitté le cercle. Mais une voix m'a suivi: "Je vais t'aider à l'écrire". Je serai avec toi." Je lui en suis reconnaissant. Je suis retourné sur le chemin, qui passait de la lumière à l'obscurité, puis dans le tunnel, et me ramenait dans mon monde. Mon âme est revenue dans mon corps. J'ai sauté en un instant et me suis assis à la machine à écrire. Je crois que je n'ai rien oublié en enregistrant ce qui s'est passé. J'ai décrit la conversation dans les moindres détails tels que je les ai vus. Authentiquement. </w:t>
      </w:r>
    </w:p>
    <w:p>
      <w:pPr>
        <w:pStyle w:val="Normal"/>
        <w:rPr/>
      </w:pPr>
      <w:r>
        <w:rPr/>
        <w:t>La seule chose à ajouter à cette conversation particulière est qu'il ne s'agissait très probablement pas d'une communication télépathique. D'après les jeux de mots, les rimes en fin de phrase, il semble que cette conversation était en hongrois.</w:t>
      </w:r>
    </w:p>
    <w:p>
      <w:pPr>
        <w:pStyle w:val="Normal"/>
        <w:rPr/>
      </w:pPr>
      <w:r>
        <w:rPr/>
      </w:r>
    </w:p>
    <w:p>
      <w:pPr>
        <w:pStyle w:val="Normal"/>
        <w:rPr/>
      </w:pPr>
      <w:r>
        <w:rPr/>
        <w:t>L'enfer</w:t>
      </w:r>
    </w:p>
    <w:p>
      <w:pPr>
        <w:pStyle w:val="Normal"/>
        <w:rPr/>
      </w:pPr>
      <w:r>
        <w:rPr/>
      </w:r>
    </w:p>
    <w:p>
      <w:pPr>
        <w:pStyle w:val="Normal"/>
        <w:rPr/>
      </w:pPr>
      <w:r>
        <w:rPr/>
        <w:t>Dès le début, l'enfer, ou comme les anciens Latins appelaient l'empire d'Hadès, a fortement excité l'imagination des hommes. L'enfer est souvent mentionné dans le Nouveau Testament, mais seule la littérature gnostique en traite en détail. Dans le troisième chapitre de l'Évangile de Barthélemy, les apôtres demandent à Jésus de leur montrer le puits sans fond des enfers. Ils étaient terrifiés à la vue de ce spectacle. Au quatrième chapitre, Barthélemy demande à l'ange qui lui est apparu de lui montrer Satan, qui lui révèle le "mystère des anges". Le seigneur des enfers a donné un compte rendu "intriguant" de la façon dont ses serviteurs attrapent et punissent les pécheurs. L'enfer fait également l'objet d'une abondante littérature de fiction, et les artistes ont également utilisé les enfers comme sujet de prédilection. Malgré cela, on sait peu de choses sur l'enfer, sur les véritables rouages de l'Empire du Mal. L'art médiéval et moderne est surtout une invention de l'imagination. Puisque, comme au paradis, il n'y a pas de retour de l'enfer, il n'y a pas de témoins oculaires pour donner un compte rendu crédible.</w:t>
      </w:r>
    </w:p>
    <w:p>
      <w:pPr>
        <w:pStyle w:val="Normal"/>
        <w:rPr/>
      </w:pPr>
      <w:r>
        <w:rPr/>
        <w:t>Par conséquent, peu de gens croient en l'existence de l'enfer. Par ailleurs, les Américains sont les premiers à croire en l'existence d'une vie après la mort. 81% croient qu'il y a une vie après la mort. 64% sont également convaincus qu'ils ont un endroit sûr au paradis. Cette croyance est donc plutôt unilatérale. Les gens sont excessivement optimistes quant à leurs actions sur Terre, croyant qu'ils ont "acheté un ticket pour le paradis" dès la naissance. Il est également surprenant de constater que plus on est instruit et plus on est riche, moins on croit à l'existence du paradis ou de l'enfer. Et les sceptiques règlent la question par une plaisanterie: "Le paradis est peut-être un bon endroit, mais l'enfer est plus familier." Il est intéressant de noter que ceux qui prennent le mauvais chemin sont les moins susceptibles de croire en l'existence de l'enfer. Dans ces circonstances, ce n'est pas une coïncidence si la criminalité et le terrorisme ont atteint aujourd'hui des niveaux sans précédent.</w:t>
      </w:r>
    </w:p>
    <w:p>
      <w:pPr>
        <w:pStyle w:val="Normal"/>
        <w:rPr/>
      </w:pPr>
      <w:r>
        <w:rPr/>
        <w:t>Cependant, ceux qui nient l'existence de l'enfer et adoptent un style de vie pécheur vont avoir une grande surprise. Nous avons des preuves tangibles, perceptibles par nos sens actuels, que cette région de notre monde existe bel et bien. Par coïncidence, nous avons découvert non seulement qu'il existe, mais aussi qu'il se trouve dans les entrailles de la Terre. Alors que le paradis est là-bas dans l'espace, à quelques milliers de kilomètres, relié à la Terre par une corne invisible de particules d'énergie subatomique, l'enfer est en dessous de nous. Ce n'est donc pas un hasard si les nombreux dictons et citations mythologiques selon lesquels "la terre s'est ouverte sous nos pieds et a été engloutie par les fosses de l'enfer" se sont développés. Nos ancêtres ont cherché le chemin de l'enfer dans diverses cavernes, à l'embouchure des grottes. Selon la littérature sur le monde souterrain, beaucoup d'entre eux l'ont trouvé. Mais les incroyants d'aujourd'hui n'ont plus besoin de chercher l'enfer, car il est là. Les géologues soviétiques l'ont trouvé il y a 15 ans en Sibérie. L'histoire de cette découverte accidentelle a été résumée par Levente Urbán dans le magazine Incredible. (Novembre-Décembre 2004, pages 14-15. EN-ISSN 1587 5970)</w:t>
      </w:r>
    </w:p>
    <w:p>
      <w:pPr>
        <w:pStyle w:val="Normal"/>
        <w:rPr/>
      </w:pPr>
      <w:r>
        <w:rPr/>
        <w:t xml:space="preserve">Le premier rapport écrit sur l'existence de l'enfer provient du numéro d'août du magazine scientifique finlandais Ammenusastia. L'article se lit comme suit: Des scientifiques soviétiques et norvégiens craignent d'avoir ouvert les portes de l'enfer lorsqu'ils ont foré un trou de plus de 14 kilomètres de profondeur dans le sol et qu'ils ont entendu des cris humains provenant du dessous. L'exploration du sous-sol de la Sibérie a révélé non seulement des échantillons de roche, mais aussi des sons de douleur et de folie provenant de ce qui est actuellement la cavité la plus profonde de la Terre. Aucun humain n'a jamais pénétré aussi profondément dans la terre, et les cavités naturelles n'atteignent pas cette profondeur. La cavité la plus profonde de la Terre, comme nous le savons, est la fosse du Japon, à 11 kilomètres sous la surface. Mais nous ne pouvons pas le voir parce qu'aucun sous-marin ne peut plonger au fond de la mer et résister au poids des 11 kilomètres de colonne d'eau qui le pressent. Il n'est donc pas étonnant que les scientifiques soient terrifiés à l'idée d'avoir déchaîné leurs "forces du mal". </w:t>
      </w:r>
    </w:p>
    <w:p>
      <w:pPr>
        <w:pStyle w:val="Normal"/>
        <w:rPr/>
      </w:pPr>
      <w:r>
        <w:rPr/>
        <w:t xml:space="preserve">Le Dr Dmitry Azzakov, responsable du forage, a déclaré. Il poursuit: "Au départ, tout se passait bien, mais à une profondeur de 14,4 kilomètres, le trépan a commencé à chauffer fortement, la seule explication possible étant qu'il avait touché une grande cavité. La température dans cette grotte était aussi incroyablement élevée. Nous calculons qu'il a atteint 1000 oC. Ce n'est pas du tout ce que nous attendions. Là-bas, il doit littéralement y avoir les feux de l'enfer qui brûlent." À ce moment-là, une équipe de scientifiques dirigée par le géologue norvégien Barn J. Nummedahl a arrêté le forage et a recommandé de poursuivre les recherches. L'un d'entre eux consistait à "prélever un échantillon sonore". Pour ce faire, ils ont abaissé un microphone pour étudier les mouvements de la terre et l'activité des plaques qui pouvaient être observés en profondeur. Le premier microphone n'a pas transmis le bruit attendu, on a donc soupçonné qu'il était cassé. Puis ils ont baissé de plus en plus. Mais le résultat était le même. Les microphones ont transmis "les cris douloureux de milliers de personnes" au lieu du grondement du sol. </w:t>
      </w:r>
    </w:p>
    <w:p>
      <w:pPr>
        <w:pStyle w:val="Normal"/>
        <w:rPr/>
      </w:pPr>
      <w:r>
        <w:rPr/>
        <w:t xml:space="preserve">Le Dr Azzakov a raconté son expérience personnelle: "Lorsque nous avons essayé de capter le bruit des mouvements du sol avec les microphones ultrasensibles, nous avons détecté un étrange son à haute fréquence. Nous avons d'abord pensé qu'il s'agissait d'un dysfonctionnement de nos instruments, mais l'analyse sonore a montré que ce n'était pas le cas. Dans les enregistrements nettoyés et filtrés, nous avons également entendu des personnes hurler de douleur. Je ne sais pas combien ils étaient, mais il y avait des milliers, voire des millions, de voix mélangées. Nous avons immédiatement suspendu toute recherche ultérieure." Les membres de l'équipe de forage ont été tellement effrayés que beaucoup ont abandonné tout le projet. A la fin du reportage du journal finlandais, le Dr Azzakov a déclaré. </w:t>
      </w:r>
    </w:p>
    <w:p>
      <w:pPr>
        <w:pStyle w:val="Normal"/>
        <w:rPr/>
      </w:pPr>
      <w:r>
        <w:rPr/>
        <w:t xml:space="preserve">La source d'information suivante a été le journal norvégien Asker, dont le numéro de janvier 1990 a fourni d'autres informations intéressantes. Le titre seul était remarquable: "Le géologue Dr Nummedahl réduit au silence!" Il a ensuite révélé que le Dr Barn Nummedahl, 65 ans, avait violé le secret professionnel et risquait 15 ans de prison s'il retournait en Union soviétique. Il a eu beaucoup de chance que les politiciens soviétiques ne sachent pas quoi faire des scientifiques étrangers au début. On leur a donc ordonné de quitter le pays dans les deux jours. Mais avant cela, ils étaient menacés de mort s'ils parlaient à quelqu'un de ce qu'ils avaient trouvé. Si cela s'était produit à l'époque de Brejnev, ils ne seraient pas rentrés vivants. Les fonctionnaires du parti étaient très mal à l'aise avec cette découverte inattendue. Bien que l'Union soviétique ait subi des changements spectaculaires au cours de la Perestroïka, et se soit même désintégrée entre-temps, cela n'a pas changé les attitudes fondamentalement athées de la population. Dans ces circonstances, le fait d'être maintenant confronté à l'idée que l'enfer existe aurait eu des conséquences imprévisibles et une confusion sans précédent. Tout ce que l'on a fait entrer dans la tête des gens dans les écoles et les séminaires des partis pendant des décennies aurait été démasqué comme un mensonge. La vérité est essentiellement la même que ce qui est écrit dans la Bible. L'Évangile de Matthieu n'est donc pas une fable lorsqu'il parle de "l'enfer en feu". </w:t>
      </w:r>
    </w:p>
    <w:p>
      <w:pPr>
        <w:pStyle w:val="Normal"/>
        <w:rPr/>
      </w:pPr>
      <w:r>
        <w:rPr/>
        <w:t xml:space="preserve">L'idée du purgatoire avait déjà été inventée par le romain Virgile pour accompagner les enfers "ardents et sulfureux". Le purgatoire, comme nous le savons, fait également partie du système de croyance chrétien, un lieu où les moins coupables sont purifiés par la souffrance dans le feu, puis pardonnés et emmenés au paradis. Dante parle déjà d'un monde souterrain à neuf niveaux, ce qui est bien compatible avec le concept des "fosses de l'enfer". Il est facile de voir qu'il existe différentes régions de l'enfer, et que les âmes pécheresses, en fonction des péchés qu'elles ont commis, sont emmenées de plus en plus profondément en enfer, où elles souffriront de plus en plus. Selon John Milton, l'enfer a neuf trappes lourdement gardées, derrière lesquelles les pécheurs hurlent dans un terrible tourment sans aucune chance de s'échapper. De nos jours, la "littérature" de désinformation d'inspiration satanique tente de dépeindre l'enfer comme un lieu symbolique, ou de nier purement et simplement son existence. Cependant, des personnes ayant vécu une expérience de mort imminente ont rapporté avoir vu un énorme trou en marchant à proximité, d'où l'on entend des cris et des hurlements terribles. Les âmes coupables implorent de l'eau désaltérante et des mains se tendent pour les saisir. </w:t>
      </w:r>
    </w:p>
    <w:p>
      <w:pPr>
        <w:pStyle w:val="Normal"/>
        <w:rPr/>
      </w:pPr>
      <w:r>
        <w:rPr/>
        <w:t>Pour en revenir au récit de l'expérience du Dr Nummedahl, "Le lendemain, nous avons été abordés par un fonctionnaire du ministère qui, revenant sur sa menace antérieure, a proposé une somme d'argent substantielle en échange de leur silence. Cette offre ne pouvait être refusée car nous craignions que si nous nous entêtions, nous aurions vraiment des ennuis. Dès que nous sommes rentrés en Norvège, j'ai fait don de la totalité de la somme à une association caritative." Le Dr Nummedahl n'a pas dit exactement combien d'argent ils ont reçu, mais ses références suggèrent qu'il s'agissait d'un montant à six chiffres. En fait, ce ne sont pas les voix qui ont alarmé les travailleurs sur le terrain ou les fonctionnaires du ministère, mais ce qui s'est passé ensuite. Les bruits suspects auraient facilement pu être expliqués par un dysfonctionnement des instruments, mais ce qu'ils ont vu ne pouvait être dissimulé. Une autre citation de la déclaration. Dans ce nuage, une silhouette lumineuse avec des ailes est apparue, et dans le ciel, une écriture est apparue: "J'ai gagné!". Le chaos qui a éclaté était indescriptible. Les ambulances ont hurlé jusqu'à l'aube et les médecins étaient occupés à administrer aux travailleurs des sédatifs censés effacer la mémoire à court terme et utilisés pour traiter les patients en état de choc."</w:t>
      </w:r>
    </w:p>
    <w:p>
      <w:pPr>
        <w:pStyle w:val="Normal"/>
        <w:rPr/>
      </w:pPr>
      <w:r>
        <w:rPr/>
        <w:t>Ces deux rapports ont été repris par plusieurs journaux chrétiens comme preuve indéniable de l'existence de l'enfer. Inutile de dire que les rapports ont été immédiatement réfutés par les responsables. Ils ont affirmé qu'un trou de 12 km de profondeur avait été foré sur la péninsule de Kola en 1984 pour des recherches géologiques similaires, et que rien d'extraordinaire n'avait été découvert. Pas étonnant. Après tout, la péninsule de Kola se trouve à des milliers de kilomètres de la Sibérie, et la profondeur du forage était inférieure de 2 400 mètres. Ce n'est évidemment pas une coïncidence si Satan a installé son empire en Sibérie. Ici, ils pouvaient fonctionner sans être dérangés par le froid extrême et les conditions climatiques extrêmes. Il est quelque peu contradictoire avec la banalisation de l'affaire que le site de forage soit inaccessible depuis lors. Elle a été déclarée zone militaire strictement fermée. Pourtant, les soldats n'y gardent rien d'autre qu'un solide couvercle en béton armé couvrant l'embouchure d'un étroit trou.</w:t>
      </w:r>
    </w:p>
    <w:p>
      <w:pPr>
        <w:pStyle w:val="Normal"/>
        <w:rPr/>
      </w:pPr>
      <w:r>
        <w:rPr/>
        <w:t xml:space="preserve">Les numérologues ont ajouté que ce n'était évidemment pas une coïncidence que la profondeur de l'enfer ait été déterminée. 14,4 kilomètres, c'est l'équivalent de 144 000 décimètres, ce qui correspond exactement au nombre de personnes qui s'échapperont à la fin de notre civilisation. Cette coïncidence symbolise également les deux extrêmes du chemin à parcourir. Par nos actions, soit nous serons jetés dans le feu de l'enfer, soit nous serons sauvés du désastre et vivrons heureux pendant 1000 ans dans le paradis terrestre qui a été créé pour nous. </w:t>
      </w:r>
    </w:p>
    <w:p>
      <w:pPr>
        <w:pStyle w:val="Normal"/>
        <w:rPr/>
      </w:pPr>
      <w:r>
        <w:rPr/>
        <w:t>Pour en savoir plus sur les conditions de vie en enfer, lisez 23 minutes en enfer de Bill Weise. Le récit est également disponible en vidéo sur Internet en sept parties à l'adresse http://metropolita.hu/2010/09/23-perc-a-pokolban-megrazo-sorsfordito-video-nezd-meg/. Le récit utilise des citations bibliques pour soutenir l'existence de ce monde. Il est particulièrement recommandé à ceux qui ne croient pas à l'existence de l'enfer. (Les pécheurs qui sont mutilés ou brûlés ne sont pas détruits car ils sont rematérialisés après avoir été tués afin qu'ils puissent continuer à tourmenter les âmes pécheresses. Donc dans ce monde, il n'y a pas de mort, la souffrance est éternelle). De nombreuses personnes se contentent de dire en ricanant qu'elles n'ont commis aucun péché et qu'elles n'iront donc pas en enfer. Mais nous ne pouvons en être sûrs qu'après notre mort. Il y a une blague bien connue qui dit: "C'est là que la plupart des gens ont la plus grande surprise."</w:t>
      </w:r>
    </w:p>
    <w:p>
      <w:pPr>
        <w:pStyle w:val="Normal"/>
        <w:rPr/>
      </w:pPr>
      <w:r>
        <w:rPr/>
      </w:r>
    </w:p>
    <w:p>
      <w:pPr>
        <w:pStyle w:val="Normal"/>
        <w:rPr/>
      </w:pPr>
      <w:r>
        <w:rPr/>
        <w:t>Recherche du bonheur</w:t>
      </w:r>
    </w:p>
    <w:p>
      <w:pPr>
        <w:pStyle w:val="Normal"/>
        <w:rPr/>
      </w:pPr>
      <w:r>
        <w:rPr/>
      </w:r>
    </w:p>
    <w:p>
      <w:pPr>
        <w:pStyle w:val="Normal"/>
        <w:rPr/>
      </w:pPr>
      <w:r>
        <w:rPr/>
        <w:t>Aujourd'hui, l'humanité a encore une vision assez étroite de la richesse. Mais cette étroitesse d'esprit changera dans quelques décennies. Les gens se rendront compte que rien n'entrave plus le développement spirituel que trop d'argent, trop de richesse, trop de prospérité. La richesse n'est pas seulement débilitante pour le corps, mais aussi pour l'âme. Il tue l'ambition, il rend impossible l'épanouissement du potentiel individuel. Car l'homme avide de biens matériels ne cherche rien dans la vie. Il ne s'attarde que sur les richesses accumulées par les autres et "profite de la vie". Il ne recherche rien, car il a tout. C'est du moins ce qu'il pense. En réalité, il n'a rien, ou manque des choses les plus importantes dans sa vie. Les gens d'aujourd'hui ne sont pas encore conscients que le sens le plus profond de la vie est la souffrance, car la souffrance est le promoteur le plus intense du développement spirituel. Celui qui a les moyens d'éliminer tous les inconvénients et les désagréments de sa vie grâce à son argent ne subira pas la moindre souffrance. Ainsi, sa vie n'a plus de sens. D'un point de vue universel, la vie dans de telles circonstances est une perte de temps, une végétation sans but, car l'âme n'en tire aucun bénéfice. Le corps est heureux d'être choyé, mais après quelques décennies, notre vaisseau terrestre disparaît, s'évanouit sans laisser de trace, comme s'il n'avait jamais existé. Seule notre âme peut retirer une valeur durable de ce monde, mais c'est la richesse des riches qui les empêche d'acquérir une valeur réelle.</w:t>
      </w:r>
    </w:p>
    <w:p>
      <w:pPr>
        <w:pStyle w:val="Normal"/>
        <w:rPr/>
      </w:pPr>
      <w:r>
        <w:rPr/>
        <w:t>La situation est quelque peu différente pour ceux qui deviennent riches grâce à leurs propres efforts. Ils utilisent de manière beaucoup plus délibérée les avantages de la richesse matérielle, sur la base de leurs expériences dans la première moitié de leur vie. Ils ont tendance à mener une vie modérée, évitant instinctivement l'indulgence. Il y a aussi ceux qui utilisent leur richesse non pas pour améliorer de façon illimitée leur propre bien-être, mais pour améliorer leur environnement. Ils ont déjà eu un aperçu des mystères de la vie à travers leurs souffrances passées, et sentent instinctivement que le vrai sens de la vie n'est pas d'accumuler de l'argent. Ils estiment également que tout dans le monde est intimement lié et que beaucoup dépend de ce que les riches font de leur argent. Après tout, l'argent est encore le pouvoir aujourd'hui, et le sort du monde sera toujours décidé par ceux qui ont le pouvoir. Dans cette conscience, ils dépensent leur argent avec un sentiment de responsabilité pour l'avenir de l'humanité. Ils ne suivent pas leurs instincts, qui les poussent à accumuler des richesses matérielles qui pèsent sur leur environnement, mais tentent de faire du bien au monde. Malheureusement, il y a peu de personnes de ce type parmi les riches d'aujourd'hui, mais le monde change, et le changement affectera à terme le monde de l'aristocratie de l'argent.</w:t>
      </w:r>
    </w:p>
    <w:p>
      <w:pPr>
        <w:pStyle w:val="Normal"/>
        <w:rPr/>
      </w:pPr>
      <w:r>
        <w:rPr/>
        <w:t>Le plus gros problème actuel n'est pas la surpopulation de la planète, qui pourrait accueillir beaucoup plus de personnes qu'aujourd'hui si nous réformions notre régime alimentaire. Le problème est que les gens, guidés par leurs instincts naturels, désirent le niveau de vie auquel vit l'élite de notre civilisation. Alors qu'auparavant ils essayaient de suivre le rythme de leurs voisins, ils veulent maintenant imiter le style de vie des personnes riches et célèbres (le désir de devenir riche est soutenu par une hypnose collective selon laquelle la possession apporte le bonheur). Ils épuisent complètement les ressources énergétiques et les matières premières de la Terre pour satisfaire leurs ambitions égoïstes et leurs désirs irréalistes, sans se soucier de l'avenir. Ce processus suicidaire ne peut être arrêté que par l'illumination consciente et l'autolimitation. Il faut faire prendre conscience aux gens que l'on ne vit pas qu'une fois. Après leur mort, ceux qui ont détruit le monde renaîtront ici. Nous détruisons la nature pour nous-mêmes, nous serons la génération future.</w:t>
      </w:r>
    </w:p>
    <w:p>
      <w:pPr>
        <w:pStyle w:val="Normal"/>
        <w:rPr/>
      </w:pPr>
      <w:r>
        <w:rPr/>
        <w:t>La forte disparité des niveaux de vie entre les pays en développement et les pays développés constitue une menace encore plus grande. La moitié des ressources naturelles de la Terre est utilisée par 12 % de l'humanité. L'autre moitié est partagée par les 88% restants. Et si les 88 % vivant dans les pays en développement voulaient vivre comme les 88 % vivant dans les pays les plus développés? La Terre a déjà dépassé sa capacité de charge. Les ressources de la planète et la capacité de la nature à se régénérer sont limitées. Contraints par la croissance incessante de l'économie et la surpopulation de l'humanité, nous avons déjà dépassé depuis des décennies la limite de ce que notre planète peut supporter sans catastrophe écologique. Ce qui se fait actuellement sous le nom de gouvernance économique n'est rien d'autre que l'exploitation de la Terre à l'extrême, la destruction systématique de notre monde. Le problème n'est donc pas que nous soyons trop nombreux, mais que nous menions un mode de vie gaspilleur. Nous prenons une part trop importante des ressources naturelles de la Terre, que nous gaspillons pour des choses dont nous n'avons pas vraiment besoin.</w:t>
      </w:r>
    </w:p>
    <w:p>
      <w:pPr>
        <w:pStyle w:val="Normal"/>
        <w:rPr/>
      </w:pPr>
      <w:r>
        <w:rPr/>
        <w:t xml:space="preserve">Nos chances de survie sont sérieusement compromises par le fait que notre civilisation perd son sens de la vocation, son intégrité professionnelle, qui est le principal moteur du progrès social. La raison en est que les âmes nous arrivent de sphères de plus en plus basses. Leurs incarnations sont incapables d'accomplir les tâches qui nous attendent à un haut niveau. Les émissaires de la cinquième sphère au début du siècle et entre les deux guerres mondiales ont été remplacés par ceux de la quatrième sphère. C'est maintenant le tour de ceux de la troisième sphère, qui, outre la détérioration de notre qualité de vie, se traduit par le fait qu'il y a de moins en moins de personnes utiles sur le marché du travail. Ce ne sont pas seulement les compétences de la nouvelle génération qui laissent à désirer, mais aussi son éthique de travail et sa conception de la vie. Leur instinct et leur état d'esprit terre à terre font qu'ils ne recherchent pas le plaisir, l'épanouissement et la réalisation de soi dans le travail, mais plutôt ce qu'il leur rapportera. Sans argent, ils ne sont pas disposés à rendre le moindre service, et leur vision globale est imprégnée d'un mode de vie matérialiste. Leur insatiabilité les pousse à exiger toujours plus pour leur travail, mais les résultats de leurs activités sont souvent inférieurs à la moyenne. Mais cela ne les dérange pas. Leur principale motivation pour faire leur travail est d'en finir le plus vite possible et de chercher une autre occasion de gagner de l'argent. </w:t>
      </w:r>
    </w:p>
    <w:p>
      <w:pPr>
        <w:pStyle w:val="Normal"/>
        <w:rPr/>
      </w:pPr>
      <w:r>
        <w:rPr/>
        <w:t>L'argent qui vient facilement va facilement. Comme ils n'ont pas vraiment travaillé pour gagner leur vie, ils ne s'y attachent pas trop. Ils peuvent facilement le dilapider dans divers divertissements ou biens matériels pour leur confort. Ils forment le croupion de la société de consommation. Leur mode de vie est responsable de la grande majorité du gaspillage actuel de matières premières et d'énergie dans le monde. Cette irresponsabilité ne concerne pas seulement leur travail, mais aussi l'environnement. Si les choses ne se passent pas comme elles le devraient, ils se mettent en colère. Le moindre obstacle à leur travail, à leur désir de gagner de l'argent, peut les déstabiliser. Ils se comportent comme un animal sauvage et incontrôlable. Leur comportement est parfaitement décrit dans ce clip vidéo. Adresse Internet: http://www.youtube.com/watch?feature=player_embedded&amp;v=WOhd_dKwxVs</w:t>
      </w:r>
    </w:p>
    <w:p>
      <w:pPr>
        <w:pStyle w:val="Normal"/>
        <w:rPr/>
      </w:pPr>
      <w:r>
        <w:rPr/>
        <w:t>Par ailleurs, les compétences professionnelles médiocres et la faible éthique de travail des travailleurs du tiers secteur perturbent aussi gravement l'économie. Une enquête menée en Angleterre a révélé qu'un employé sur dix est considéré comme inapte à faire son travail par son patron. En Grande-Bretagne, un poste vacant sur cinq n'est pas pourvu parce qu'il n'y a pas assez de personnes qualifiées pour l'occuper. Les auteurs de l'étude voient dans le manque de motivation et de compétences les raisons de la sous-performance. Ils estiment à 10 milliards de livres par an le manque à gagner dû à une pénurie de travailleurs de qualité. Pour l'instant, ils tentent de remédier à la situation en faisant venir des travailleurs qualifiés de l'étranger. De plus en plus d'ingénieurs, de médecins, d'infirmières et de travailleurs qualifiés quittent la Hongrie pour l'Ouest. Et les entrepreneurs nationaux aussi. Ils attirent les meilleurs professionnels des pays dont le niveau de vie est plus faible. Ils font venir des charpentiers, des machinistes, des soudeurs certifiés de Transylvanie. Mais le nombre de personnes issues de ces quatre secteurs, désireuses d'apprendre, travailleuses et dotées d'une éthique professionnelle élevée, diminue rapidement. Alors que le progrès technique exige des professionnels de plus en plus qualifiés et fiables, le monde voit naître de plus en plus d'âmes de mauvaise qualité. La détérioration progressive des conditions publiques et la décadence morale de notre civilisation rendent peu attrayante la vie parmi nous d'âmes précieuses.</w:t>
      </w:r>
    </w:p>
    <w:p>
      <w:pPr>
        <w:pStyle w:val="Normal"/>
        <w:rPr/>
      </w:pPr>
      <w:r>
        <w:rPr/>
        <w:t>La véritable tragédie, cependant, ne nous attend qu'après, car si ce processus n'est pas arrêté, la détérioration des conditions publiques sera si grande que les âmes de la triple sphère ne seront plus désirées dans ce monde, qui commence à ressembler à un camp de prisonniers. À ce moment-là, les habitants de la deuxième sphère prendront leur place et, avec les émissaires de la première sphère, s'empareront du monde. Ces personnes primitives ne seront toutefois plus en mesure non seulement de créer de la valeur mais aussi de la préserver. Leurs tendances criminelles détruiront toutes les valeurs morales et matérielles sur Terre et réduiront progressivement notre civilisation au niveau du règne animal. Les puissances célestes ne resteront vraisemblablement pas inactives et, si ce n'est avant, elles mettront certainement en marche la machinerie de l'apocalypse, qui visera à sauver les quelques centaines de milliers de personnes qui en sont dignes, et à détruire les autres. À la place du monde en ruine, un nouveau monde sera créé, dans lequel les méritants seront transplantés. Les personnes précédemment sauvées créeront un monde idéal, aimant, aux valeurs humaines éternelles, dans lequel naîtront d'autres âmes dignes de ce nom. Notre civilisation ne s'éteindra donc pas, elle subira simplement un processus de purification, se débarrassant des rebuts, des éléments qui entravent et retardent son progrès.</w:t>
      </w:r>
    </w:p>
    <w:p>
      <w:pPr>
        <w:pStyle w:val="Normal"/>
        <w:rPr/>
      </w:pPr>
      <w:r>
        <w:rPr/>
        <w:t>Mais les âmes de ceux qui sont voués à la destruction ne sont pas détruites. Après les morts violentes causées par la sécheresse et une série de tremblements de terre, ils sont redirigés vers des planètes où le niveau de civilisation est égal au leur. Dans ces sociétés primitives, la vie est beaucoup plus dure que celle qu'ils ont laissée sur Terre, mais les âmes primitives ne peuvent remonter la chaîne de l'évolution qu'au prix de terribles souffrances. De leur point de vue, ce sort semble être une punition, mais ce n'est pas, en fait, une chance d'évoluer. Les âmes ruinées de Mukulia et les âmes déchues de l'Atlantide sont nées dans notre monde, et elles constituent maintenant la couche la plus précieuse de notre civilisation, les artistes, les scientifiques et les dirigeants. C'est vrai, le prix à payer était encore 12 000 ans d'agonie. Une fois de plus, ils ont dû vivre toutes les difficultés liées à l'essor d'une civilisation, mais ils en sont sortis grandis. Ils sont allés là où leur propre société n'est pas allée. Les cataclysmes qui s'abattent sur chaque civilisation ne sont donc pas seulement punitifs, mais créent aussi une opportunité pour chaque individu de trouver le meilleur environnement pour lui, et donc de se développer plus efficacement. Mais ce n'est pas un mode de développement légitime. Dans notre cas, en "réintégrant" les personnes concernées, en changeant leur façon de penser et leur comportement, nous pourrions éviter une mort ardente, en brûlant vif, et sauver notre civilisation dans son ensemble. Une prise de conscience des vraies valeurs de la vie pourrait grandement contribuer à améliorer leur situation, mais la catastrophe ne peut être évitée que par la cohésion sociale.</w:t>
      </w:r>
    </w:p>
    <w:p>
      <w:pPr>
        <w:pStyle w:val="Normal"/>
        <w:rPr/>
      </w:pPr>
      <w:r>
        <w:rPr/>
        <w:t xml:space="preserve">Si nous ne montrons pas notre volonté de le faire, l'apocalypse sera inéluctable. Sur la base de l'observation scientifique des changements qui se produisent dans le monde, ce ne sont pas les êtres mystiques mentionnés dans la Bible qui sont susceptibles de provoquer la destruction finale, mais l'inversion du pôle magnétique de la Terre. Il y avait 3-4 tremblements de terre par décennie. Aujourd'hui, les chercheurs en enregistrent 80 à 90 par an, et ils sont de plus en plus puissants et destructeurs. La rotation du magma crée d'énormes tensions à l'intérieur de la Terre, et les tremblements de terre deviennent plus fréquents et plus intenses. Une série de tremblements de terre d'une puissance incroyable va finir par embraser le monde entier, entraînant la destruction totale de notre civilisation. La Bible nous dit ce qui se passera dans l'intervalle. En raison de leur résistance obstinée à tous les efforts d'amélioration, Dieu retire son Saint-Esprit. N'étant plus protégés par la grâce divine, ils deviennent les victimes impuissantes de Lucifer, qui mène les habitants de la terre à leur perte. Les anges de Dieu ne retenant plus les explosions violentes des passions humaines, tous les éléments de la lutte se déchaînent. En conséquence, une destruction plus grande et plus terrible tombera sur le monde entier que celle qui est tombée sur Jérusalem." </w:t>
      </w:r>
    </w:p>
    <w:p>
      <w:pPr>
        <w:pStyle w:val="Normal"/>
        <w:rPr/>
      </w:pPr>
      <w:r>
        <w:rPr/>
        <w:t xml:space="preserve">La destruction de notre civilisation ne sera pas provoquée par Dieu, ni par Satan, mais par nous-mêmes. C'est le déchaînement de nos instincts animaux qui provoquera l'état de fait qui aura pour conséquence légitime la destruction totale. La seule façon d'éviter un tel destin est de changer fondamentalement notre façon de penser et notre comportement. Seul le Créateur peut arrêter le processus de notre destruction, si nous en sommes dignes. Mais nous en sommes si éloignés que beaucoup d'entre nous refusent même de le reconnaître. Nous ne pouvons même plus espérer travailler ensemble, surmonter nos difficultés grâce à notre force collective. La course folle à l'argent a corrompu les relations humaines, les a complètement détruites. Face à tant de difficultés, les croyants se plaignent aussi que "Dieu nous a abandonnés". Mais la réalité est qu'il ne nous a pas abandonnés, c'est nous qui l'avons abandonné. </w:t>
      </w:r>
    </w:p>
    <w:p>
      <w:pPr>
        <w:pStyle w:val="Normal"/>
        <w:rPr/>
      </w:pPr>
      <w:r>
        <w:rPr>
          <w:rFonts w:eastAsia="Times New Roman"/>
        </w:rPr>
        <w:t xml:space="preserve"> </w:t>
      </w:r>
      <w:r>
        <w:rPr/>
        <w:t>Développer un état d'esprit transcendantal et restaurer notre foi dans le Tout-Puissant est très important, mais ce n'est pas suffisant en soi. Beaucoup dépend du comportement futur de toutes les sections de notre société, y compris les riches. Ils doivent mener un style de vie qui n'irrite pas leur environnement et ne crée pas de désirs irréalisables chez quiconque. En ce moment, des millionnaires qui croulent sous l'argent attirent l'attention en achetant à leurs maîtresses des culottes et des soutiens-gorge incrustés de diamants pour 10 millions de dollars. Même les stars du monde entier ne peuvent pas dépenser l'argent astronomique de leur essence pour des choses significatives. Alors que 860 millions de leurs semblables meurent de faim, ils font un mariage de rêve à 25 millions de dollars, puis divorcent dans des circonstances scandaleuses six mois plus tard. Face à un appauvrissement massif et à une détérioration drastique de la qualité de vie, la classe aisée ne devrait pas donner l'exemple à la société en jetant l'argent par les fenêtres. S'ils dépensaient leur argent non pas pour le luxe mais pour aider le monde, pour la survie de la société dans son ensemble, ils donneraient un exemple à suivre, et non un faux système de valeurs. En outre, en établissant un modèle de comportement positif, ils gagneraient un haut niveau de respect dans la vie publique. L'élite de la nouvelle ère ne serait plus considérée par le petit peuple comme une collection de parasites, mais comme une couche indispensable de notre société. Des personnes qui font tourner l'économie, qui contrôlent la politique sans abuser de leur argent ou de leur pouvoir.</w:t>
      </w:r>
    </w:p>
    <w:p>
      <w:pPr>
        <w:pStyle w:val="Normal"/>
        <w:rPr/>
      </w:pPr>
      <w:r>
        <w:rPr/>
        <w:t>Si le "top tier" n'est pas disposé à emprunter cette voie pacifique de la transformation, deux choses peuvent se produire. La première est que les pauvres, qui sont sur le point de devenir invivables, attaqueront les riches dans un soulèvement international et, dans leur désespoir, profiteront de leur supériorité numérique pour les anéantir. L'autre possibilité, plus probable, est que les riches, sentant le présage de cette situation, s'emparent du pouvoir politique et établissent un régime dictatorial, une dictature non dissimulée de l'argent. Dans ce contexte, la tâche principale des forces armées sera de protéger l'intégrité physique des riches, et les pauvres seront complètement privés de leurs droits. La classe moyenne disparaît progressivement, et la société se divise en deux parties: une poignée de riches qui possèdent de plus en plus de richesses matérielles et la classe qui les sert, et les masses qui deviennent de plus en plus pauvres.</w:t>
      </w:r>
    </w:p>
    <w:p>
      <w:pPr>
        <w:pStyle w:val="Normal"/>
        <w:rPr/>
      </w:pPr>
      <w:r>
        <w:rPr/>
        <w:t>Ce processus semble avoir déjà commencé. Actuellement, 20 % de l'humanité utilise 83 % des richesses produites, tandis que les 20 % les plus pauvres n'en ont que 1,3 %. Seules 370 familles possèdent 50 % de la richesse mondiale. Ce nombre se réduit en raison de la concentration croissante du capital. Les 200 personnes les plus riches de la planète ont plus d'argent que les 40% les plus pauvres de notre civilisation, soit près de 3 milliards de personnes. (Les 400 personnes les plus riches du monde ont des actifs d'une valeur de 1 000 milliards de dollars). Plus étonnant encore, les trois personnes les plus riches du monde ont des actifs d'une valeur supérieure au revenu national brut combiné des 43 pays les plus pauvres. Au niveau des entreprises, les disparités sont encore plus grandes. La concentration du capital et la puissance financière des grandes multinationales sont illustrées par le fait que le chiffre d'affaires total d'une entreprise japonaise, Mitsubishi, est supérieur au PIB de l'Indonésie, pourtant quatrième pays le plus peuplé du monde et de la taille d'un continent. Le chiffre d'affaires combiné des 200 plus grandes entreprises du monde représente 28 % du PIB mondial combiné. Malgré cela, elles n'emploient que 18,8 millions de personnes, ce qui ne représente que 0,63 % de la population mondiale en âge de travailler. Les statistiques sont aggravées par la rémunération élevée des dirigeants dans les pays occidentaux. En moyenne, les managers américains gagnent 320 fois plus que l'ouvrier moyen (Jack Welch, PDG de General Electric, était payé 120 millions de dollars par an. Le salaire annuel du président de la Bourse de New York, Richard Grasso, était de 188,5 millions de dollars. Des montants similaires sont gagnés par les athlètes de haut niveau).</w:t>
      </w:r>
    </w:p>
    <w:p>
      <w:pPr>
        <w:pStyle w:val="Normal"/>
        <w:rPr/>
      </w:pPr>
      <w:r>
        <w:rPr/>
        <w:t xml:space="preserve">La répartition inégale de la richesse mondiale entre les pays s'accroît également. Alors que dans les années 1960, l'écart entre les pays riches et les pays pauvres n'était que de 30 fois, il est aujourd'hui de 80 fois. En effet, la différence de revenu par habitant entre les pays les plus riches et les pays les plus pauvres du monde est cent fois supérieure. Pourtant, le montant de la richesse n'a cessé d'augmenter. À la fin de 1998, la valeur de la consommation et des services mondiaux avait atteint 24 000 milliards de dollars, soit six fois plus qu'en 1975. 56 % de la population mondiale est pauvre, 1,2 milliard de personnes vivent avec moins d'un dollar par jour et 1 milliard de personnes sont affamées, ou, comme le disent les politiciens, mal nourries (80 millions des plus d'un milliard de personnes affamées vivent en Europe, selon la FAO). La richesse individuelle a augmenté, tout comme la richesse mondiale. C'est juste que la richesse est inégalement répartie dans le monde. En 2005, la valeur totale des biens et services produits dans les pays du monde a dépassé 60 000 milliards de dollars. Si l'on divise ce chiffre par la population mondiale, chaque personne reçoit environ 10 000 dollars. Ainsi, les pauvres ne sont pas pauvres parce qu'ils n'ont rien à donner, et les affamés ne meurent pas de faim parce qu'ils n'ont rien à donner. La quantité de richesse disponible est si grande qu'il y en aurait pour tout le monde si elle était distribuée de manière égale. Si cela se produisait, la personne la plus pauvre pourrait vivre avec 800 dollars par mois. Mais aujourd'hui, 2,5 milliards de personnes vivent avec moins de 2 dollars par jour. Même aux États-Unis, le pays le plus riche du monde avec le revenu national brut le plus élevé, 50 millions de personnes sont dans le dénuement. </w:t>
      </w:r>
    </w:p>
    <w:p>
      <w:pPr>
        <w:pStyle w:val="Normal"/>
        <w:rPr/>
      </w:pPr>
      <w:r>
        <w:rPr/>
        <w:t>Pendant ce temps, un véritable déluge d'argent se déverse dans les banques, les riches ne pouvant rien faire de leur argent. Jamais le monde n'a vu autant de capitaux attendant d'être investis qu'en ce début de XXIe siècle. En Suisse et à Hong Kong, il y a tellement d'argent que les banques ne sont pas disposées à payer des intérêts significatifs aux déposants. Les taux de dépôt sont tombés à quelques dixièmes de pour cent. Si cela continue, les déposants devront payer pour que les banques acceptent de conserver leur argent. En 1929, pendant la Grande Dépression, il était compréhensible qu'il y ait autant de pauvres, mais dans ce monde riche, la situation actuelle est intenable. De plus en plus de personnes dans les pays en développement se demandent pourquoi les riches ne se contentent pas de moins pour que les pauvres puissent avoir une partie des richesses du monde? Pourquoi les entrepreneurs de notre époque veulent-ils s'enrichir aux dépens des autres? Dans les ateliers de confection indiens, par exemple, le salaire moyen est de 14 USD par mois, et il faut travailler 70 heures par semaine pour cela. La plupart des employés sont des mineurs, âgés d'à peine 14 ans. Toutefois, en 2008, le nombre de personnes disposant de plus d'un milliard de dollars d'actifs est passé à 1125. Leur richesse totale est de 4,4 trillions de dollars (4,4 × 1012). Il y a 691 milliardaires dans 41 pays du monde. La crise économique mondiale de 2008 n'a touché que les pauvres. En 2012, le nombre de milliardaires est passé à 1 200.</w:t>
      </w:r>
    </w:p>
    <w:p>
      <w:pPr>
        <w:pStyle w:val="Normal"/>
        <w:rPr/>
      </w:pPr>
      <w:r>
        <w:rPr/>
      </w:r>
    </w:p>
    <w:p>
      <w:pPr>
        <w:pStyle w:val="Normal"/>
        <w:rPr/>
      </w:pPr>
      <w:r>
        <w:rPr/>
        <w:t xml:space="preserve">Il n'est donc pas étonnant que la moitié pauvre du monde devienne de plus en plus hostile à l'Occident riche et que de plus en plus d'entre eux rejoignent les rangs des terroristes qui luttent pour un "monde plus juste". Préserver cet état de fait et creuser l'écart de richesse est également une impasse, car cela ne résout pas les problèmes globaux qui menacent notre planète, et accélère en fait sa destruction. Les riches sont également victimes du désastre écologique, car dans un monde pollué, l'argent ne peut acheter de l'eau, de l'air et des sols propres. Ils peuvent utiliser leurs ressources financières plus importantes au point de mourir quelques mois plus tard, mais ils n'en seront peut-être pas heureux. En effet, le dérèglement climatique est comparable aux horreurs de la guerre nucléaire, où ceux qui meurent en premier sont ceux qui en bénéficient le plus. </w:t>
      </w:r>
    </w:p>
    <w:p>
      <w:pPr>
        <w:pStyle w:val="Normal"/>
        <w:rPr/>
      </w:pPr>
      <w:r>
        <w:rPr/>
        <w:t xml:space="preserve">Il existe un moyen radical de combler l'écart de richesse entre les individus, la nationalisation, mais cela ne ferait qu'aggraver la situation. Il y a quelques décennies, dans les pays communistes, ils ont essayé de confisquer la propriété privée, mais cela ne les a menés nulle part. La reconquête, la nationalisation de la propriété privée, n'a pas éliminé la pauvreté. Les biens pris en "propriété populaire" se sont lentement frayés un chemin dans le dédale de la bureaucratie et, dans plus d'un cas, ont fini dans les poches des fonctionnaires du parti. Cette société n'était pas exempte d'égoïsme et de cupidité, et c'est ainsi que les richesses matérielles ont été transférées des mains des représentants du régime défunt à la nouvelle élite. Au bout d'un certain temps, ces actifs ont été épuisés, et comme ils ne pouvaient pas en créer de nouveaux, le résultat a été que tout le monde est devenu pauvre. </w:t>
      </w:r>
    </w:p>
    <w:p>
      <w:pPr>
        <w:pStyle w:val="Normal"/>
        <w:rPr/>
      </w:pPr>
      <w:r>
        <w:rPr/>
        <w:t>Les choses ne seraient pas différentes sous le capitalisme, où les richesses volées seraient également perdues à vue d'œil. Même si elle devait être préservée par des mesures draconiennes, elle n'apporterait pas la prospérité générale souhaitée. Compte tenu du budget public sans fond et des milliards de déficits publics, l'argent serait vite épuisé. La seule façon de s'en protéger serait d'investir et de faire tourner les richesses collectées, mais personne ne serait prêt à le faire. L'expérience montre que personne n'a envie d'accroître la richesse publique. Et un bien qui n'a pas de propriétaire, un propriétaire qui n'est pas personnellement capable de le garder, finira tôt ou tard dans les mains de "trente fois plus de chiens". Conscient de cela, l'État ne pouvait faire autrement que de transférer les richesses qu'il a préalablement collectées sous forme de capital aux particuliers qui semblent capables de les accumuler. Mais cela rétablirait l'ancien système, la seule différence étant que les membres du top dix mille seraient remplacés. Comme le dit l'ancien proverbe chinois, il faut toujours combler le déficit, et non réduire l'excédent.</w:t>
      </w:r>
    </w:p>
    <w:p>
      <w:pPr>
        <w:pStyle w:val="Normal"/>
        <w:rPr/>
      </w:pPr>
      <w:r>
        <w:rPr/>
        <w:t>La seule façon d'atténuer les tensions découlant de l'écart de richesse entre les gens aujourd'hui est d'amener les riches à soutenir les pauvres. De nombreuses personnes le font déjà, mais tout le monde ne le fait pas en fonction de sa situation financière. Comme dans toutes les couches de la société, il y a parmi les riches beaucoup de personnes avares, qui ne donnent que lorsqu'elles sont obligées de le faire. Mais la violence n'a pas sa place dans de tels cas. Il faut attendre que la personne se rende compte qu'elle vit dans une communauté où nous sommes interdépendants. La seule façon d'avancer est de s'entraider, et l'aide désintéressée sera tôt ou tard retournée à celui qui la donne. C'est une façon pour les riches de désarmer les extrémistes qui ont de plus en plus recours à des déclarations telles que "Les nombreux parasites se sont appropriés le monde et ne laissent pas vivre les autres. Avec leur arrogance, leur insouciance et leur égoïsme sans fin, ils empêchent les personnes talentueuses mais sans le sou de réussir, ce qui entrave considérablement le développement du monde. Ils ne pensent même pas à sacrifier quoi que ce soit pour sauver le monde auquel ils doivent leur richesse, leurs richesses illimitées."</w:t>
      </w:r>
    </w:p>
    <w:p>
      <w:pPr>
        <w:pStyle w:val="Normal"/>
        <w:rPr/>
      </w:pPr>
      <w:r>
        <w:rPr/>
        <w:t>Au siècle prochain, nous dépasserons probablement le matérialisme de notre époque, la suprématie de l'argent, et il y aura de plus en plus de personnes qui, renonçant au gain personnel, consacreront leur vie uniquement au service public. Ce problème disparaîtra progressivement. Personne ne sera attiré par la grande richesse, par la richesse, parce que les gens se rendront compte que le sens de la vie n'est pas la poursuite du plaisir. Les désirs irréalisables disparaîtront et les besoins légitimes de chacun seront satisfaits. Il n'y aura donc plus de discours sur la pauvreté et la richesse. La concentration du capital se poursuivra pendant un certain temps, mais elle n'aura qu'un rôle fonctionnel. Le particulier est plus rapide et plus souple que l'appareil d'État, de sorte que, par exemple, en injectant du capital-risque, les grands actifs peuvent jouer un rôle stimulant. La richesse privée peut également jouer un rôle dans la satisfaction des besoins locaux, car la main de l'État ne s'étend pas partout, et seuls ceux qui vivent dans une communauté peuvent juger qui, dans cette communauté, mérite le plus de soutien. Prendre la bonne décision est, bien entendu, une responsabilité, mais ceux qui ont pu accumuler un patrimoine important sont également susceptibles de pouvoir prendre des décisions responsables quant à son sort.</w:t>
      </w:r>
    </w:p>
    <w:p>
      <w:pPr>
        <w:pStyle w:val="Normal"/>
        <w:rPr/>
      </w:pPr>
      <w:r>
        <w:rPr/>
        <w:t>D'autres soutiennent que le moyen le plus simple d'éradiquer la pauvreté est de distribuer l'argent prélevé sur les riches aux sans-abri. Mais ce ne serait pas non plus une solution, car il y a trop de pauvres. L'argent des riches ne suffirait qu'à les sauver temporairement de la famine, mais il ne sortirait pas les sans-abri de leur situation actuelle. Ils continueraient à vivre dans les mêmes conditions primitives qu'auparavant, la seule différence étant qu'ils ne seraient pas malades de l'estomac. La seule "consolation" qu'ils pouvaient tirer de leur situation désespérée était qu'ils n'étaient plus riches parce qu'ils avaient été pillés. Le résultat serait que l'humanité entière deviendrait pauvre, misérable et malheureuse, et que les plus pauvres mourraient de faim. Après tout, l'argent pris aux riches finirait par s'épuiser, et sans personne à piller et sans personne à qui demander de l'aide, la famine, les maladies et les morts en masse reviendraient.</w:t>
      </w:r>
    </w:p>
    <w:p>
      <w:pPr>
        <w:pStyle w:val="Normal"/>
        <w:rPr/>
      </w:pPr>
      <w:r>
        <w:rPr/>
        <w:t xml:space="preserve">Il est vrai que la pauvreté ne s'éradiquera pas d'elle-même, et il est également vrai que l'argent des riches est nécessaire pour résoudre le problème, mais pas sous cette forme radicale, mais sur une base volontaire, en suivant un plan bien pensé. Comme le dit le proverbe bien connu: "Il ne faut pas donner des poissons aux pauvres, mais des filets et leur apprendre à pêcher." L'assistanat ne fait qu'humilier les gens et ne leur permet pas de se sortir de leurs difficultés. Sans compter que personne n'a assez d'argent pour nourrir et faire vivre des centaines de millions de personnes pour le reste de leur vie. Ce n'est pas nécessaire, car tous les peuples et groupes ethniques peuvent se nourrir eux-mêmes si leur situation le permet. Il ne s'agit donc pas de nourrir les pauvres, mais de leur donner les conditions nécessaires à leur élévation et à une vie normale. Dans les zones exposées à la sécheresse, par exemple, il faut leur donner des puits à forer, des outils pour travailler la terre et une formation pour les utiliser. </w:t>
      </w:r>
    </w:p>
    <w:p>
      <w:pPr>
        <w:pStyle w:val="Normal"/>
        <w:rPr/>
      </w:pPr>
      <w:r>
        <w:rPr/>
        <w:t>Il faut également veiller à ce qu'ils disposent toujours d'une technologie adaptée à leur niveau de développement. Dans le passé, les pays occidentaux ont souvent envoyé des machines modernes, voire des usines complètes, dans des pays en retard, en pensant que cela les aiderait à se développer à pas de géant. Mais le développement ne peut pas se faire par tranches de sept miles, pas plus qu'il ne peut se faire en sautant des étapes. Une nation dont les habitants ne savent ni lire ni écrire n'a rien à envier aux dernières machines-outils à commande numérique. Ils ne peuvent même pas transporter cet équipement, il n'est donc pas étonnant que certains équipements de l'usine aient pourri dans le port ou aient été rongés par la rouille. À ce stade de développement, il ne sert à rien qu'une communauté primitive devienne soudainement très riche, car elle ne peut rien faire de sa richesse sans la culture et les infrastructures appropriées. Ils sont comme le chef indien qui a trouvé du pétrole sur son domaine perdu et qui est soudainement devenu riche. Il s'est immédiatement acheté vingt baignoires et robinets d'eau, et les a déposés devant sa hutte pour montrer sa richesse.</w:t>
      </w:r>
    </w:p>
    <w:p>
      <w:pPr>
        <w:pStyle w:val="Normal"/>
        <w:rPr/>
      </w:pPr>
      <w:r>
        <w:rPr/>
        <w:t>Les pays en développement ne peuvent être amenés au niveau des pays civilisés que lentement, progressivement et avec le soin nécessaire. Le rôle le plus important dans ce processus est celui de l'apprentissage et de l'enseignement. Seuls ceux qui savent à quoi ils consacrent l'aide peuvent bien la dépenser. L'enseignement, l'éducation et le transfert d'informations sont essentiels au développement. Les nations sous-développées peuvent être élevées de la manière la plus efficace par des individus instruits qui se distinguent parmi elles, parce qu'ils sont conscients des talents de leur peuple, de leurs attitudes spirituelles et, surtout, de leurs traditions régressives. Bien entendu, cette entreprise ne donne pas de résultats spectaculaires du jour au lendemain. En effet, chaque nation doit parcourir le chemin cahoteux du développement, et personne n'est à l'abri des souffrances qu'il engendre. Les échecs initiaux de tout groupe de peuples ne doivent pas les décourager de progresser, car seule une nation désireuse de progresser peut survivre dans le monde. Les exemples historiques prouvent que les peuples incapables de progresser sont tôt ou tard subjugués, exterminés ; ils sont voués à l'extinction par l'évolution. La gouvernance du tiers monde est non seulement notre devoir moral, mais aussi notre propre intérêt, car sans elle, les pays en développement tomberont inévitablement dans la même erreur que nous avons commise. Sans le transfert de notre technologie respectueuse de l'environnement, dans quelques décennies, ils commenceront eux aussi à polluer la nature, rendant le désastre écologique imparable.</w:t>
      </w:r>
    </w:p>
    <w:p>
      <w:pPr>
        <w:pStyle w:val="Normal"/>
        <w:rPr/>
      </w:pPr>
      <w:r>
        <w:rPr/>
      </w:r>
    </w:p>
    <w:p>
      <w:pPr>
        <w:pStyle w:val="Normal"/>
        <w:rPr/>
      </w:pPr>
      <w:r>
        <w:rPr/>
        <w:t>Aujourd'hui, de plus en plus de personnes, profitant de l'amélioration des conditions de transport et de l'ouverture progressive des frontières, tentent d'éviter les difficultés du développement en se rendant dans les pays riches et en demandant des permis de séjour. Ils savent que les lois des États démocratiques ne permettent à aucune des personnes qui y vivent de mourir de faim, et qu'elles leur fournissent même une assistance régulière d'une ampleur qui, dans de nombreux cas, dépasse de plusieurs ordres de grandeur les salaires disponibles dans leur pays d'origine. Ils ne trouvent pas d'emploi, car le chômage dans les pays d'accueil est si élevé qu'ils ne peuvent même pas fournir d'emplois à leurs propres citoyens, mais cela ne les dérange pas. Ainsi, ils vivent pendant des années, voire des décennies, dans des sociétés au niveau de vie élevé, en pensant qu'ils ont été extrêmement chanceux. Mais cette vie relève plus de la malchance que de la chance, car ils se sont coupés de la chaîne de développement. Il est vrai qu'ils ne sont pas malheureux, mais ils ne vivent pas, ils ne font que végéter. Dans leur prospérité relative et leur oisiveté, ils ne progressent pas spirituellement, ils ne deviennent pas meilleurs qu'ils ne l'étaient. En outre, ils ont endommagé leur pays en n'assumant pas les difficultés liées à l'élévation de leur nation, laissant les problèmes à résoudre à ceux qui sont restés au pays, avec moins de personnes et dans des circonstances plus difficiles.</w:t>
      </w:r>
    </w:p>
    <w:p>
      <w:pPr>
        <w:pStyle w:val="Normal"/>
        <w:rPr/>
      </w:pPr>
      <w:r>
        <w:rPr/>
        <w:t xml:space="preserve">Un phénomène courant chez les immigrants qui se retrouvent dans des circonstances beaucoup plus civilisées est le déni de leur passé et la honte de leurs origines. Afin de s'intégrer le plus rapidement possible dans leur nouvel environnement, ils coupent tout lien avec leur pays d'origine. Ils croient que cela les rendra semblables à la majorité hôte, mais en réalité ils deviennent sans racines. Même s'ils vivent dans un pays où le niveau de vie est bien plus élevé, ils n'ont rien pour les nourrir, rien pour les maintenir spirituellement enracinés. Il leur manque une source de force. En conséquence, ils sont ballottés, incapables de trouver leur place. Ils doivent s'accrocher à leurs racines, car tout comme un arbre, l'homme est maintenu par ses racines. Ceux qui se coupent de leurs racines, renient leurs origines, coupent tout lien avec leur patrie, sont incapables de résister aux tempêtes de la vie. </w:t>
      </w:r>
    </w:p>
    <w:p>
      <w:pPr>
        <w:pStyle w:val="Normal"/>
        <w:rPr/>
      </w:pPr>
      <w:r>
        <w:rPr/>
        <w:t xml:space="preserve">Ce comportement est également courant chez ceux qui quittent la campagne pour la ville. Surtout lorsqu'ils ont obtenu un succès considérable. La plupart de ceux qui ont atteint la célébrité mondiale ont honte des profondeurs d'où ils sont partis. Mais il ne faut pas avoir honte de ses racines. Nous ne devrions pas non plus, car nous avons choisi l'endroit où nous sommes nés, et nous ne l'avons pas fait par accident. Nous ne devons pas non plus renier nos racines, même si nos origines ne sont pas exactement louables aux yeux du monde, même si nos circonstances initiales étaient punitives. En effet, ce n'est pas parce qu'il est en colère contre nous que Dieu nous a placés dans nos conditions misérables, mais pour que nous en tirions des leçons. Ces dures leçons sont destinées à créer une opportunité de corriger certaines de nos erreurs. Si nous y sommes parvenus, si nous avons surmonté les difficultés initiales et si nous nous sommes élevés au-dessus des conditions de vie primitives, nous ne devons pas considérer notre passé et les personnes qui ont rendu la première moitié de notre vie misérable avec colère et ressentiment, mais comme un mal nécessaire qui s'est ensuite transformé à notre avantage sous la forme d'un développement spirituel. </w:t>
      </w:r>
    </w:p>
    <w:p>
      <w:pPr>
        <w:pStyle w:val="Normal"/>
        <w:rPr/>
      </w:pPr>
      <w:r>
        <w:rPr/>
        <w:t xml:space="preserve">L'émigration massive des pays pauvres n'est pas non plus une option viable, car les citoyens des pays riches sont de plus en plus irrités par le fait que leurs pays sont presque envahis par les réfugiés. Ils sont conscients que la plupart d'entre eux ne sont pas des réfugiés politiques mais des réfugiés économiques qui sont venus pour bien vivre dans leur pays. La ruée vers de meilleures conditions de vie provoque déjà du ressentiment chez les personnes de bon sens qui sont exemptes de vues racistes. Leur position, fondée sur la morale, est la suivante: "Personne ne s'installe dans la maison de son voisin et n'attend de lui qu'il subvienne à ses besoins. De quel droit, alors, les réfugiés économiques se déversent sans être invités dans les riches États occidentaux. S'ils veulent une vie meilleure, ils doivent en créer les conditions dans leur propre pays. Arrêtez de nous parasiter." Leur antipathie n'est pas due à un manque de compassion, mais à un besoin subconscient que beaucoup ressentent, sans pouvoir l'exprimer. C'est que chaque société, chaque peuple, est un karma de groupe. Une nation est principalement composée de personnes qui ont vécu ensemble pendant des siècles dans des vies antérieures, s'efforçant de s'entraider, et ont développé le karma de leur communauté. C'est grâce à leur propre travail et à leur souffrance qu'ils ont atteint le niveau qu'ils méritent aujourd'hui. Ils estiment donc qu'il est injuste que des "intrus" venus de l'extérieur réclament une part de toutes les richesses qu'ils n'ont en rien créées. Comme le disait Pascal, "On ne hait pas tant le pécheur que celui qui n'a pas assez souffert." Il est vrai que les fils d'une nation incluent souvent les fils d'autres nations, mais cela ne se produit que lorsque le développement spirituel de la personne concernée atteint le niveau d'évolution de sa nouvelle patrie. Les individus issus de nations arriérées qui sont bloqués dans des stades primitifs ne peuvent pas être introduits de cette manière dans des sociétés avancées, car cela serait mauvais pour eux et pour la communauté d'accueil. </w:t>
      </w:r>
    </w:p>
    <w:p>
      <w:pPr>
        <w:pStyle w:val="Normal"/>
        <w:rPr/>
      </w:pPr>
      <w:r>
        <w:rPr/>
        <w:t xml:space="preserve">Un développement efficace n'est possible que dans le corps physique, et le développement des âmes primitives est très dommageable. Dans une société de l'âge de pierre, les comportements primitifs ne causent pas de dommages irréparables, ces âmes sont donc libres de s'exprimer. Dans le monde occidental civilisé, cependant, construit avec grand soin et à un coût énorme, de tels dommages sont déjà destructeurs, et une telle épreuve est donc rarement le lot des sociétés avancées. L'aversion pour les "envahisseurs" est donc motivée en grande partie par un sentiment de menace. Les personnes vivant dans les sociétés riches constatent jour après jour qu'une part croissante de la violence, du vandalisme et des malheurs de toutes sortes est due à des causes "importées de l'étranger". Les criminels des pays asiatiques sous-développés, par exemple, sont mus par des instincts sans scrupules qui choquent même la mafia occidentale la plus vicieuse. Tout cela est dû à un manque de culture, de civilisation, en d'autres termes à un manque de développement ; ce n'est pas un hasard si les citoyens du monde occidental commencent à sentir que leur existence et leur survie sont menacées. </w:t>
      </w:r>
    </w:p>
    <w:p>
      <w:pPr>
        <w:pStyle w:val="Normal"/>
        <w:rPr/>
      </w:pPr>
      <w:r>
        <w:rPr/>
        <w:t>La nervosité de la population occidentale, qui bénéficie d'un niveau élevé de soins de santé depuis des décennies, est fortement accrue par le fait que les immigrants illégaux apportent diverses maladies infectieuses, virus et bactéries dont ils ne peuvent venir à bout. Selon de récentes enquêtes sanitaires, ils sont souvent atteints de tuberculose et contaminent leurs collègues sur le lieu de travail. Si cette situation perdure et que les populations des pays sous-développés ne reviennent pas à la raison, les pays développés seront tôt ou tard contraints de prendre des mesures drastiques. Cela pourrait prendre la forme d'une fermeture des frontières, d'un enfermement des anciens immigrants dans des camps ou de déportations massives, ce qui ne serait en aucun cas bon pour l'unité du monde.</w:t>
      </w:r>
    </w:p>
    <w:p>
      <w:pPr>
        <w:pStyle w:val="Normal"/>
        <w:rPr/>
      </w:pPr>
      <w:r>
        <w:rPr/>
        <w:t>Pour éviter cela, il serait bon que les populations du tiers monde reprennent leurs esprits et s'engagent sur la voie du développement, en profitant de l'aide offerte par l'Occident. La principale garantie de succès est le travail. Le cas du Japon est le meilleur exemple de ce que le travail et la diligence peuvent faire. Après la Seconde Guerre mondiale, le Japon était un pays dévasté et opprimé. Hiroshima et Nagasaki avaient disparu de la surface de la terre, et leur empereur avait été humilié. Néanmoins, ils n'ont pas cédé à la fatalité. Ils abandonnent leur politique militante, cessent l'armement et concentrent tous leurs efforts sur le développement de la vie civile. Ils ont construit leurs villes en ruines avec la diligence de fourmis et, au prix d'une lutte désespérée, ont développé leur industrie au point de devenir la deuxième puissance industrielle du monde après les États-Unis. En seulement 40 ans, leur pays a accumulé un capital et une capacité intellectuelle énormes. Le capital excédentaire a été utilisé pour des investissements étrangers et conquiert lentement le monde. Ce qu'ils n'ont pas pu obtenir par les armes dans le passé, ils l'obtiennent maintenant pacifiquement, économiquement. Ils ont acquis une suprématie absolue dans de plus en plus d'industries, malgré le fait qu'ils soient un pays très pauvre en matières premières et en ressources énergétiques. Ils ont peu de concurrents dans les domaines des communications, de l'optique, de l'horlogerie et de la construction automobile, et ils font également de fortes percées dans l'industrie informatique et dans la fabrication de machines. Ils doivent tout cela à leur travail acharné et à leur incroyable persévérance.</w:t>
      </w:r>
    </w:p>
    <w:p>
      <w:pPr>
        <w:pStyle w:val="Normal"/>
        <w:rPr/>
      </w:pPr>
      <w:r>
        <w:rPr/>
        <w:t xml:space="preserve">Il existe donc une recette pour savoir comment s'élever. Vous devez travailler. Pas dans un esprit de confrontation, mais sérieusement. L'effort sera payant tôt ou tard. Le succès n'a rien à voir avec la couleur de la peau ou la race, car les Japonais ne sont pas les personnes à la peau blanche que beaucoup de gens envient. Les habitants des pays occidentaux doivent leur niveau de vie élevé non pas à la couleur de leur peau, mais à leur attitude vis-à-vis du travail. Ce qu'ils ont réalisé, tout le monde peut le faire après eux. Si les Japonais peuvent le faire, d'autres personnes peuvent le faire, et le talent n'est pas fonction de la couleur de la peau. S'élever est une question de volonté. </w:t>
      </w:r>
    </w:p>
    <w:p>
      <w:pPr>
        <w:pStyle w:val="Normal"/>
        <w:rPr/>
      </w:pPr>
      <w:r>
        <w:rPr/>
        <w:t>Dans de nombreux cas, ce n'est pas un manque de volonté qui est à l'origine du manque de diligence, mais l'état d'esprit particulier de certains groupes de personnes. L'expérience d'un fonctionnaire des Nations unies en est la meilleure illustration. Alors qu'il se rendait à son poste dans une gare d'un pays africain, il a demandé à un homme du pays de livrer ses bagages à son bureau situé à 200 mètres de là, en échange d'une rémunération raisonnable. La réponse a été: "Je ne le ferai pas. J'ai déjà mangé aujourd'hui." Le mode de vie des peuples primitifs veut qu'une fois qu'ils sont bien nourris, ils cessent de travailler. Le travail ne sert dans leur vie qu'à éviter la famine. Les Blancs sont considérés comme des idiots parce qu'ils "travaillent toujours, même s'ils n'y sont pas obligés". Une grande partie de cette situation est expliquée par le dicton indien: "Ne tiens pas dans ta main quelque chose qui a une poignée, car tu dois travailler avec". La mentalité des habitants de nombreux pays du "monde en développement" étant similaire, ce n'est pas un hasard si le dicton "Les gens existent à l'Est, les gens agissent à l'Ouest" est né. Mais le zèle des gens qui travaillent dur ne vient pas de l'accumulation de richesses matérielles. Fondamentalement, ils sont poussés par une compulsion intérieure à devenir plus parfaits. Les habitants des pays sous-développés devraient prendre conscience que le travail n'est pas seulement une source d'argent, mais le moyen le plus efficace de s'épanouir et de se développer.</w:t>
      </w:r>
    </w:p>
    <w:p>
      <w:pPr>
        <w:pStyle w:val="Normal"/>
        <w:rPr/>
      </w:pPr>
      <w:r>
        <w:rPr/>
      </w:r>
    </w:p>
    <w:p>
      <w:pPr>
        <w:pStyle w:val="Normal"/>
        <w:rPr/>
      </w:pPr>
      <w:r>
        <w:rPr/>
        <w:t xml:space="preserve">Même parmi les personnes instruites, il y a beaucoup de personnes sans emploi.  Comme ils ne trouvent pas d'emploi correspondant à leurs qualifications en raison de l'énorme taux de chômage, ils préfèrent ne pas travailler. Mais aux yeux de Dieu, il n'y a pas de travail subalterne, seulement un comportement subalterne. Peu importe le type de travail que nous faisons, tant que nous le faisons bien. Si l'on est balayeur de routes, alors balayez les routes comme Léonard de Vinci a peint ou Beethoven a composé. Balayer les rues si bien que tous les habitants du ciel et de la terre s'arrêteront une minute et diront: "Voilà un grand balayeur de rues qui fait bien son travail." Ce que nous faisons, nous le faisons avec passion. Nous ne sommes pas motivés par l'argent, par les bénéfices que nous tirons de notre travail. Que notre travail profite au monde entier. Que nos efforts soient une offrande au Seigneur, et non un service offert aux hommes pour lequel nous attendons ensuite quelque chose en retour. </w:t>
      </w:r>
    </w:p>
    <w:p>
      <w:pPr>
        <w:pStyle w:val="Normal"/>
        <w:rPr/>
      </w:pPr>
      <w:r>
        <w:rPr/>
      </w:r>
    </w:p>
    <w:p>
      <w:pPr>
        <w:pStyle w:val="Normal"/>
        <w:rPr/>
      </w:pPr>
      <w:r>
        <w:rPr/>
        <w:t>Les conflits du travail n'exacerbent pas seulement les tensions entre le monde en développement et le monde développé, mais peuvent également se produire au sein de chaque pays. De nombreux États comptent d'importantes populations minoritaires. Certains d'entre eux vivent à un niveau plutôt primitif. La raison de cette situation n'est pas à chercher dans la société, mais en eux-mêmes. Si la culture et l'attitude à l'égard du travail d'un groupe de personnes ne sont pas au niveau de celles qui les entourent, elles ne peuvent pas rattraper leur retard. Ils sont marginalisés et mènent un mode de vie criminel pour survivre. Ce faisant, ils s'attirent de plus en plus l'aversion de la majorité, ce qui accroît considérablement la tension sociale. Ces personnes, pour la plupart non qualifiées et incultes, ne sont pas demandées sur le marché du travail et n'ont donc aucun espoir de sortir de la pauvreté. La seule façon de les sortir de la pauvreté est de leur fournir du travail, ce qui peut se faire par le biais des travaux publics. Il s'agit d'une tâche publique, mais les politiciens prennent souvent des mesures qui réduisent, plutôt qu'elles n'augmentent, la charge de travail de cette strate. L'une d'entre elles est que, dans de plus en plus de pays, les allocations d'éducation des enfants sont disponibles en tant que droit du citoyen, sans être liées à l'emploi. Par conséquent, cette strate connaît une croissance rapide de sa population, car la seule source de revenu est l'allocation de garde d'enfants fournie par l'État. C'est une source d'inquiétude pour de plus en plus de personnes, car cela crée de nouveaux problèmes, voire les multiplie. Il y a aussi ceux qui parlent d'une modification des proportions ethniques qui, en termes racistes, conduit à une "détérioration du patrimoine génétique de la nation".</w:t>
      </w:r>
    </w:p>
    <w:p>
      <w:pPr>
        <w:pStyle w:val="Normal"/>
        <w:rPr/>
      </w:pPr>
      <w:r>
        <w:rPr/>
        <w:t xml:space="preserve">Les dirigeants des États et des collectivités locales font le jeu des extrémistes en prenant des mesures visant à fournir à ces familles un logement gratuit et même une aide sociale régulière pour les aider à couvrir leurs factures de services publics. Lorsque la majorité se bat toute sa vie pour se loger et que personne ne paie ses arriérés de factures d'électricité et de gaz, il n'est pas difficile de créer du ressentiment à l'égard de la minorité qui bénéficie d'avantages injustes. Il est à craindre que ce processus ne conduise à une explosion sociale, qui aboutira à un nouvel holocauste. Cependant, le génocide ou l'expulsion massive ne peut être la solution aux problèmes ethniques dans une société civilisée, et il est essentiel de prévenir l'embrasement des passions. La meilleure façon d'y parvenir serait que les personnes concernées elles-mêmes prennent conscience que le développement est une nécessité pour les groupes ethniques également, et qu'elles ne peuvent pas faire porter le poids de ce développement à d'autres. Leur ascension ne sera pas plus facile que celle des autres peuples, mais ils n'ont pas le choix: la civilisation est une question de vie ou de mort pour eux aussi. Ils doivent également changer leur mode de vie, car leur mode de vie criminel les pousse de plus en plus loin dans l'abîme. Ils accumulent de plus en plus de dettes karmiques, avec pour conséquence que dans la prochaine vie, ils naîtront dans des circonstances encore pires et devront faire face à des difficultés encore plus grandes. </w:t>
      </w:r>
    </w:p>
    <w:p>
      <w:pPr>
        <w:pStyle w:val="Normal"/>
        <w:rPr/>
      </w:pPr>
      <w:r>
        <w:rPr/>
        <w:t>On ne peut pas non plus permettre la ségrégation des moins développés au sein de la société. La ghettoïsation dont beaucoup de gens parlent résoudrait le problème de la majorité, mais ces personnes ne peuvent pas se développer dans de telles conditions. Si nous les forçons à mener un style de vie isolé et excluant, ils n'auront aucun modèle à suivre, ils ne sauront pas ce qu'ils deviennent. Il n'est sans doute pas agréable de vivre avec des personnes qui, volontairement ou involontairement, nous "assaillent de leurs conneries", mais n'oubliez pas que nous ne sommes pas sur Terre pour partir en vacances. Notre tâche est de nous développer ou d'aider les autres à se développer. Nous devons remplir ce mandat même si nous ne nous souvenons pas d'avoir assumé ce rôle. En prenant nos décisions d'exclusion, rappelons-nous que ceux des sphères supérieures ont le devoir d'aider ceux des sphères inférieures, car nous étions autrefois à un niveau similaire et nous n'avons pas été abandonnés.</w:t>
      </w:r>
    </w:p>
    <w:p>
      <w:pPr>
        <w:pStyle w:val="Normal"/>
        <w:rPr/>
      </w:pPr>
      <w:r>
        <w:rPr/>
        <w:t>En plus de la sensibilisation, changer la perception de la pauvreté par les gens permettrait également d'améliorer la situation. La pauvreté n'est pas un état agréable à vivre, mais elle présente un avantage considérable: elle vous apprend beaucoup de choses. L'homme insensé est perdu dans l'apitoiement sur lui-même et n'essaie même pas d'échapper à sa situation, considérant ses circonstances comme un malheur. L'homme intelligent, en revanche, cherche constamment un moyen de prospérer. Ce faisant, il acquiert une grande ingéniosité. Au fur et à mesure qu'il met ses idées en pratique, sa vie devient de plus en plus facile ; à mesure que sa dextérité manuelle se développe, sa compréhension du fonctionnement du monde augmente, et son intelligence s'accroît. Au fur et à mesure de son expérience, il devient de plus en plus sage, et il se rend compte que ce n'est pas si mal de naître pauvre. Il est de plus en plus clair que sa situation actuelle est le facteur le plus important pour son développement. La pauvreté n'est donc pas un coup dur, mais une occasion de s'élever, de devenir "humain". En outre, la pauvreté est le bouclier protecteur le plus efficace dans la vie. Le manque d'argent protège de nombreuses tentations, dangers et pièges. Anatole France dit: "C'est une grande chance de naître pauvre."</w:t>
      </w:r>
    </w:p>
    <w:p>
      <w:pPr>
        <w:pStyle w:val="Normal"/>
        <w:rPr/>
      </w:pPr>
      <w:r>
        <w:rPr/>
        <w:t>Cette conception de la vie n'est pas nouvelle dans l'histoire de l'humanité. Les premiers chrétiens ont compris, il y a des milliers d'années, les effets bénéfiques de cette condition sur notre développement. Selon la doctrine du sacrement de la souffrance, "la chose la plus aimable devant Dieu est de supporter nos souffrances". Dans cet esprit, ils ont supporté héroïquement leur sort et ont même demandé au Seigneur plus de souffrance. De cette vision de la vie découle également l'ascétisme, l'automortification, lorsque certains, ménageant leur souffrance, infligeaient des douleurs à leur propre corps. Mais ce type de comportement est tout aussi néfaste que notre peur phobique de la souffrance. Comme le Christ l'a enseigné, "la souffrance est une école dont l'homme doit finalement sortir". Par conséquent, la souffrance ne peut pas nous être favorable. Nous devons nous y plonger pour en connaître le sens. Elle doit être exploitée pour les avantages qu'elle offre, puis transcendée. Il n'est pas non plus utile d'être obsédé par la douleur, car la souffrance n'est pas un "billet d'adieu" qui nous permet d'obtenir le salut dans l'au-delà.</w:t>
      </w:r>
    </w:p>
    <w:p>
      <w:pPr>
        <w:pStyle w:val="Normal"/>
        <w:rPr/>
      </w:pPr>
      <w:r>
        <w:rPr/>
        <w:t xml:space="preserve">Par ailleurs, la pauvreté et les privations sont également très utiles du point de vue de la santé. Pendant les périodes difficiles, le corps est débarrassé des toxines, des excroissances et des infections qui peuvent ou non s'être développées. Ils meurent de faim en raison de la rareté de la nourriture et de la faible consommation de protéines et de sucre. Ce processus a été facilité par les périodes de jeûne imposées par les différentes religions. Ainsi, même ceux qui vivaient dans une relative prospérité, c'est-à-dire que leur corps rassasié était constamment empoisonné tout au long de l'année, avaient une chance de se purifier intérieurement. Mais l'homme moderne s'est dispensé de l'observance religieuse, de sorte qu'il n'existe plus aucune protection contre la détérioration progressive de la santé pour les personnes aisées. </w:t>
      </w:r>
    </w:p>
    <w:p>
      <w:pPr>
        <w:pStyle w:val="Normal"/>
        <w:rPr/>
      </w:pPr>
      <w:r>
        <w:rPr/>
      </w:r>
    </w:p>
    <w:p>
      <w:pPr>
        <w:pStyle w:val="Normal"/>
        <w:rPr/>
      </w:pPr>
      <w:r>
        <w:rPr/>
        <w:t>La fin du monde suspendue</w:t>
      </w:r>
    </w:p>
    <w:p>
      <w:pPr>
        <w:pStyle w:val="Normal"/>
        <w:rPr/>
      </w:pPr>
      <w:r>
        <w:rPr/>
      </w:r>
    </w:p>
    <w:p>
      <w:pPr>
        <w:pStyle w:val="Normal"/>
        <w:rPr/>
      </w:pPr>
      <w:r>
        <w:rPr/>
        <w:t>Les dernières années du XXe siècle sont marquées par l'attente de la fin du monde. À l'approche de l'an 2000, les gens paniquent en se demandant si la catastrophe prophétisée dans la Bible va se réaliser, si l'humanité sera détruite: les craintes ne sont pas infondées, car nous sommes témoins chaque jour d'innombrables signes de l'apocalypse. Cependant, il existe une autre école de pensée parmi ceux qui pensent que l'apocalypse est inévitable, et que notre monde ne sera pas détruit d'un seul coup, mais progressivement. Pour les citer. Il n'est pas nécessaire d'attendre la fin du monde, car elle est là. Nous le sentons sur notre peau tout le temps. Le salut ne sera pas tel qu'il est décrit dans la Bible. La survie n'est pas à la merci des puissances de l'au-delà ou des décisions des extraterrestres, elle dépend de nous. Il y a une sélection mondiale en cours dans le monde en ce moment. Qui survivra, qui franchira le seuil d'une nouvelle ère. Ceux qui ne répondent pas aux exigences de la nouvelle ère seront éliminés par les lois universelles de la nature et de la société. La fin du monde a donc changé. Cela ne se produira pas soudainement, en un an, mais lentement, presque imperceptiblement. Les états apocalyptiques se réaliseront étape par étape, de sorte que beaucoup croiront qu'il s'agit de l'état naturel du monde. Ils attribueront leurs difficultés aux caprices de la nature, à l'imprévisibilité des processus sociaux, et espéreront que ce n'est qu'un phénomène temporaire. Entre-temps, ils sont poussés de plus en plus loin dans un tourbillon dont il n'y a pas d'issue, et où la guérison est suivie de la destruction. La sélection est rendue possible par nos pensées et nos actions, la survie aura lieu ici sur Terre. Il y aura donc toujours une fin du monde, mais pas pour tout le monde, et pas sous contrôle central. La chance du salut est entre les mains de chacun, et c'est à nous de la saisir au niveau individuel et sociétal."</w:t>
      </w:r>
    </w:p>
    <w:p>
      <w:pPr>
        <w:pStyle w:val="Normal"/>
        <w:rPr/>
      </w:pPr>
      <w:r>
        <w:rPr/>
        <w:t>Selon les partisans d'une autre philosophie, "la fin du monde ne sera pas retardée, elle a seulement été suspendue. L'apocalypse prévue pour la fin du millénaire n'aura pas lieu, nous avons obtenu un sursis de quelques années. Notre sort dans l'après-coup dépendra de la façon dont nous nous comporterons. Si nous sommes prêts à nous engager sur la voie de la nouvelle ère, et si nous changeons radicalement notre comportement, si nous nous apprivoisons, nous serons définitivement libérés du fardeau de l'autodestruction." La probabilité de ce dernier point de vue est étayée par le fait qu'il existe des indications selon lesquelles le Tout-Puissant a eu pitié de nous en 1996. Il a décidé d'arrêter la machine de l'apocalypse et de nous laisser façonner notre destin. C'est ce qu'indique également l'observation météorologique selon laquelle le taux de dessèchement de notre planète a diminué. Au cours des deux dernières années, le problème a été davantage l'augmentation des précipitations que leur absence, ce qui a entraîné des inondations et des crues en de nombreux endroits. La raison en est que pour contrôler la sécheresse, il est nécessaire d'augmenter l'humidité du sol, le moyen le plus simple d'y parvenir étant d'augmenter les précipitations.</w:t>
      </w:r>
    </w:p>
    <w:p>
      <w:pPr>
        <w:pStyle w:val="Normal"/>
        <w:rPr/>
      </w:pPr>
      <w:r>
        <w:rPr/>
        <w:t>La météorite connue sous le nom de "fléau céleste" a également été détruite. Contrairement à la période de création précédente, elle n'a pas frappé la Terre cette fois-ci. Cependant, cette menace a persisté pendant longtemps. La gravité de la situation est soulignée par le fait que les Américains se préparaient sérieusement à l'éviter. D'après les allusions de ceux qui ont joué un rôle clé dans le processus, on peut déduire qu'Ede Teller avait développé une super bombe à cette fin. L'objectif était de dévier la sphère orbitale, de près d'un kilomètre de diamètre, de son orbite avec une arme nucléaire d'un rendement supérieur à celui d'une bombe à hydrogène conventionnelle. La super bombe, appelée Brilliant Pebbles, est mille fois plus puissante que la bombe à hydrogène. Si dangereux qu'il ne peut même pas être testé sur Terre. Les explosions d'essai ont été réalisées à l'aide de simulations informatiques. Il est également fait état de canons laser extrêmement puissants déployés sur des satellites. Mais les forces extérieures à la Terre nous ont devancés, utilisant leurs instruments invisibles pour écarter la menace.</w:t>
      </w:r>
    </w:p>
    <w:p>
      <w:pPr>
        <w:pStyle w:val="Normal"/>
        <w:rPr/>
      </w:pPr>
      <w:r>
        <w:rPr/>
        <w:t>En conséquence, les prophéties ont été invalidées. Les prophéties de Malachie, de Nostradamus et des prophètes modernes ne se réaliseront plus. C'est maintenant à nous de décider de notre sort. Nous avons la possibilité de transformer nos vies en enfer, mais aussi de recréer le paradis sur terre. Choisir la bonne voie est également nécessaire car la menace de la destruction de notre civilisation n'est pas terminée. La perspective de notre destruction globale continue de planer sur nous comme l'épée de Démoclès, nous mettant en garde contre la voix de la raison. Les astronomes ont découvert que l'astéroïde 2002 NT7 a une très forte probabilité d'entrer en collision avec notre planète. L'impact de la planète de 2 km de diamètre est attendu le 1er février 2019. Selon les scientifiques, ce rocher est si gros que nous ne pouvons pas le dévier de son orbite avec nos bombes à hydrogène actuelles, et les conséquences de l'impact seront bien plus graves que celles prévues pour l'"impact céleste".</w:t>
      </w:r>
    </w:p>
    <w:p>
      <w:pPr>
        <w:pStyle w:val="Normal"/>
        <w:rPr/>
      </w:pPr>
      <w:r>
        <w:rPr/>
      </w:r>
    </w:p>
    <w:p>
      <w:pPr>
        <w:pStyle w:val="Normal"/>
        <w:rPr/>
      </w:pPr>
      <w:r>
        <w:rPr/>
        <w:t>Les moteurs de la vie</w:t>
      </w:r>
    </w:p>
    <w:p>
      <w:pPr>
        <w:pStyle w:val="Normal"/>
        <w:rPr/>
      </w:pPr>
      <w:r>
        <w:rPr/>
      </w:r>
    </w:p>
    <w:p>
      <w:pPr>
        <w:pStyle w:val="Normal"/>
        <w:rPr/>
      </w:pPr>
      <w:r>
        <w:rPr/>
        <w:t>Dans notre monde matérialiste, de plus en plus de personnes se préoccupent de leur relation avec l'argent. Beaucoup de gens l'aiment, mais il y a aussi ceux qui n'y attachent aucune importance. Avant de condamner hypocritement ceux qui considèrent l'argent comme une mesure universelle de la valeur, écoutons les paroles d'un maître d'un autre monde, Peter Müller. Malheureusement, nous vivons à une époque où l'argent est la seule mesure de la valeur. Nous vivons à une époque où la seule mesure de la valeur est la profondeur du portefeuille de la personne qui juge et utilise notre travail. Dans une personnalité équilibrée, quatre ressources fonctionnent en harmonie: la foi, l'amour, le pouvoir et la valeur. De chacune de ces quatre sources, des forces peuvent émerger à différents niveaux, de l'instinct le plus bas à l'intention divine la plus sacrée. La foi va du fanatisme obsessionnel à la croyance inconditionnelle en Dieu, l'amour de la luxure à l'amour pur et à la dissolution en Dieu, le pouvoir de la tyrannie à la rédemption de ceux qui nous sont inférieurs, et la valeur de l'appât du gain à des fins égoïstes au sens universel de la valeur de l'âme éclairée. Plus le pouvoir est pur, moins il dépend des circonstances. Ce n'est que lorsque nous sommes capables d'évaluer de manière réaliste nos propres valeurs et de les communiquer au monde extérieur que nous pouvons nous épanouir dans la vie. Pour l'instant, nous n'avons pas d'autre moyen de nous "mesurer".</w:t>
      </w:r>
    </w:p>
    <w:p>
      <w:pPr>
        <w:pStyle w:val="Normal"/>
        <w:rPr/>
      </w:pPr>
      <w:r>
        <w:rPr/>
        <w:t>Le traumatisme de la plupart des génies incompris provient également du fait qu'ils se surestiment ou se déprécient de manière disproportionnée. Cela crée ensuite une méfiance à l'égard de sa personne et de son travail, ce qui, selon les règles inexorables du monde des affaires, conduit automatiquement à la rupture des négociations. Une personne qui n'est pas consciente de la véritable valeur de son travail ou de sa personne est incapable de négocier tactiquement de manière appropriée dans les négociations commerciales. Il ne peut pas exiger quand il en a besoin et ne peut pas cacher son insécurité à cause des distractions extérieures. Dans son hésitation, il peut même demander trop peu pour son travail, et serait heureux de n'être pas payé, juste pour être pris. Ce comportement pathétique fait inévitablement pencher l'autre partie, qui perd confiance dans la valeur du travail. L'âme rayonne d'une personne, et un état d'esprit inadéquat affecte inconsciemment nos partenaires commerciaux. Ce phénomène est si puissant qu'il a un impact décisif sur la réussite. C'est ce que les escrocs exploitent lorsqu'ils trompent leurs partenaires avec leur confiance et leur attitude lisse, en prétendant être parfaitement équilibrés. Aucun des escrocs qui ont réussi ne doute de lui-même ou ne se surestime (bien que cela ne soit pas fondé). Ils sont donc d'excellents défenseurs de leur cause et font presque toujours mouche. Ils croient en eux-mêmes, non pas en leurs valeurs humaines, mais en leur capacité à tromper, et c'est leur parfaite connaissance de cette capacité qui les conduit au succès. L'homme dysharmonique, en revanche, ne peut jamais réussir, car il dégage un manque de connaissance de soi.</w:t>
      </w:r>
    </w:p>
    <w:p>
      <w:pPr>
        <w:pStyle w:val="Normal"/>
        <w:rPr/>
      </w:pPr>
      <w:r>
        <w:rPr/>
        <w:t>Essayons donc d'évaluer nos propres valeurs avec précision et de définir notre place dans la société, car tant que nous ne le ferons pas, nous perdrons toutes les batailles dans la lutte pour la validité dans notre monde matérialiste actuel. Malheureusement, de nombreuses personnes talentueuses se trouvent dans cette situation. Ils expliquent leur état misérable en disant qu'ils ne sont pas intéressés par l'argent, et commencent à dire combien ils méprisent ce monde misérable qui est sous l'emprise de l'argent. Mais ce n'est pas toujours le cas. Cette opinion reflète également la dualité de sa personnalité. Ce n'est pas un homme qui a les pieds sur terre, donc son travail peut être grand, mais il ne l'est pas. Il n'est pas un homme complet parce qu'il n'est pas conscient de lui-même. Un jour il se prend pour un demi-dieu, le lendemain pour un moins que rien. En soi, ce n'est pas un gros problème, car c'est l'état naturel de l'homme créatif. Cela devient une tragédie s'il ne commence pas à développer son sens de la valeur, mais s'échappe de ses luttes et de ses échecs en se suicidant. C'est ce que les psychologues appellent la pathologie du talent. Mais il n'est pas nécessaire que le destin de chaque génie soit une pathologie typique. Avec une bonne conscience de soi et un bon équilibre mental, la tragédie peut être évitée.</w:t>
      </w:r>
    </w:p>
    <w:p>
      <w:pPr>
        <w:pStyle w:val="Normal"/>
        <w:rPr/>
      </w:pPr>
      <w:r>
        <w:rPr/>
        <w:t>Chez l'homme complet et autodidacte, cette dualité n'est jamais perçue. Même un être aussi exalté que Jésus avait les deux pieds fermement sur terre. Il était conscient, et l'a même proclamé, que "mon royaume n'est pas de ce monde", mais il savait qu'il vivait ici et qu'il devait s'y tenir. Il ne s'est donc pas surestimé, il ne s'est pas comporté de manière hautaine et arrogante, alors qu'il avait toutes les raisons de le faire. Son sens des valeurs très développé signifiait qu'il représentait une conscience particulière parmi nous. L'argent ne l'intéressait vraiment pas, et cette perception n'était pas due à une insécurité intérieure ou à un manque de réussite, mais à sa connaissance des valeurs universelles. Il avait déjà dépassé le stade de développement où l'argent, la valeur matérielle, pouvait donner du plaisir à l'homme, donc son vœu de pauvreté n'était pas une hypocrisie. Dans notre société, cependant, le vœu de pauvreté n'a de valeur que si l'on pourrait être riche mais que l'on ne veut pas l'être, car on sait que le véritable trésor nous attend au ciel, dans l'au-delà. Le vœu de pauvreté d'un mendiant est sans valeur, car il n'a renoncé à rien, il n'a pas fait de véritable sacrifice. En outre, la pauvreté en soi n'a de valeur que si elle est associée à la dignité et au sens de la valeur. L'hypocrisie, l'impuissance, est une raison très pathétique pour mépriser l'argent. Quiconque glorifie la pauvreté sur cette base sera tôt ou tard poussé à l'autodestruction par ses propres instincts irréalisés ou par le faible comportement des autres.</w:t>
      </w:r>
    </w:p>
    <w:p>
      <w:pPr>
        <w:pStyle w:val="Normal"/>
        <w:rPr/>
      </w:pPr>
      <w:r>
        <w:rPr/>
        <w:t>Il est tout aussi dangereux de négliger la connaissance des trois autres forces. Les quatre ressources de la personnalité doivent être développées en synchronisation en nous-mêmes afin d'avoir une vie physique, émotionnelle et intellectuelle équilibrée. Avec des répressions, des illusions sur soi, une sexualité malade, des émotions stériles et un intellect confus, nous ne pouvons pas avancer efficacement sur le chemin. Plus nous nous élevons avec une personnalité désordonnée, plus la tragédie que nous pouvons causer est grande. Comme l'a dit Peter Müller: "Ce qui n'est qu'une panne de moteur en bas est une catastrophe en haut. Ce qui est une foi fanatique en bas, se manifeste par une inquisition en haut. Ce qui est répression sexuelle à la base est sadisme au sommet. Ce qui est vanité inoffensive et désir d'ostentation en bas, se termine en idolâtrie et en dictature en haut. À la base, l'homme ne ment qu'à lui-même, mais au sommet, il peut faire tomber toute une société. Sans conscience de soi, même le premier pas est dangereux. À propos, les anciens rites d'initiation exigent depuis des milliers d'années que le candidat acquière toutes les compétences d'une introspection impitoyable et de la connaissance de soi avant de s'engager sur le Grand Chemin. On ne peut pas s'engager sur le Grand Chemin en s'encombrant de faiblesses diverses, car avec un tel fardeau, on ne peut que se perdre et accumuler des dettes karmiques pendant de nombreuses vies. La principale clé de notre validité est donc: connais-toi toi-même. Ensuite, trouvez votre place dans le monde, afin que vous puissiez tenir bon et prospérer dans ce monde."</w:t>
      </w:r>
    </w:p>
    <w:p>
      <w:pPr>
        <w:pStyle w:val="Normal"/>
        <w:rPr/>
      </w:pPr>
      <w:r>
        <w:rPr/>
      </w:r>
    </w:p>
    <w:p>
      <w:pPr>
        <w:pStyle w:val="Normal"/>
        <w:rPr/>
      </w:pPr>
      <w:r>
        <w:rPr/>
        <w:t>Quiconque a vu la série de films britanniques "La famille Onedin" comprendra pourquoi les riches sont nécessaires. L'argent n'est pas seulement un moyen de dépenser et de vivre une vie luxueuse, c'est aussi un outil, le moteur de l'économie. Et il faut faire fonctionner l'économie. Mais le moteur est inutile s'il n'y a personne pour démarrer et surveiller la machine. La vie extrait d'elle-même et fait remonter à la surface les personnes les mieux adaptées à cette tâche. Dans une société démocratique fondée sur des principes équitables, le talent trouvera un moyen de s'épanouir, et cela vaut également pour les hommes et les femmes d'argent qui dirigent l'économie. Mais la concentration du capital est aussi synonyme de prospérité, car dans le système social actuel, les deux sont indissociables. Dans les anciens pays communistes, des tentatives ont été faites pour accroître la richesse de la communauté plutôt que la leur, mais elles n'ont pas abouti. Au stade actuel du développement de notre civilisation, l'égoïsme, le désir de reconnaissance, la "décérébration", ne peuvent pas encore être éliminés de notre mode de pensée. Pour l'instant, ce sont ces instincts primaires qui dirigent nos actions, et il faudra beaucoup de temps avant que nous puissions les surmonter. En attendant, nous n'avons pas d'autre choix que de nous accommoder de cette façon de partager la richesse sociale, de diviser l'humanité entre riches et pauvres.</w:t>
      </w:r>
    </w:p>
    <w:p>
      <w:pPr>
        <w:pStyle w:val="Normal"/>
        <w:rPr/>
      </w:pPr>
      <w:r>
        <w:rPr/>
        <w:t>Sinon, ceux qui sont devenus riches par leurs propres efforts n'ont jamais dilapidé l'argent, n'ont jamais vécu comme ils auraient pu se le permettre. Le véritable entrepreneur apprécie l'argent bien plus qu'il ne le dilapide inconsidérément. Dans des circonstances normales, l'argent est concentré dans les mains de ceux qui, aux yeux des étrangers, sont les plus riches. Le problème de la plupart des gens ne vient pas d'eux, mais de ceux qui se sont enrichis sans le mériter. Les petites gens honnêtes sont irrités par la richesse acquise par diverses manipulations et par des moyens criminels. La richesse mal acquise, ou la richesse héritée, ou la richesse acquise par le jeu, est comme la "paille de Chessman". Le seul objectif du propriétaire non méritant d'une telle richesse est de dilapider l'argent facile. Il s'extasie devant la richesse, dépense tout son argent pour lui-même, veut profiter de la vie à sa façon. Il ne se prive donc de rien, dépensant sans compter tant qu'il a de l'argent. Il n'apprécie pas la richesse qui lui est tombée dessus, car, comme le dit le dicton, "ce n'est pas son ongle qui est usé après".</w:t>
      </w:r>
    </w:p>
    <w:p>
      <w:pPr>
        <w:pStyle w:val="Normal"/>
        <w:rPr/>
      </w:pPr>
      <w:r>
        <w:rPr/>
      </w:r>
    </w:p>
    <w:p>
      <w:pPr>
        <w:pStyle w:val="Normal"/>
        <w:rPr/>
      </w:pPr>
      <w:r>
        <w:rPr/>
        <w:t>Anecdotes et paraboles</w:t>
      </w:r>
    </w:p>
    <w:p>
      <w:pPr>
        <w:pStyle w:val="Normal"/>
        <w:rPr/>
      </w:pPr>
      <w:r>
        <w:rPr/>
      </w:r>
    </w:p>
    <w:p>
      <w:pPr>
        <w:pStyle w:val="Normal"/>
        <w:rPr/>
      </w:pPr>
      <w:r>
        <w:rPr/>
        <w:t xml:space="preserve">Dans notre monde commercial et émotionnellement morne, il est presque rafraîchissant de constater que tout le monde n'a pas succombé à l'esprit du temps. Il y a beaucoup de gens qui n'ont pas été corrompus par l'argent. L'un d'eux est un pêcheur assis paisiblement sur la rive d'un lac. Un homme d'affaires qui passait par là l'a regardé avec intérêt, puis a dit: "Regardez, mon bon monsieur, c'est un endroit fantastiquement beau. Je vous suggère de créer une entreprise. Allez à la banque, contractez un prêt, investissez et transformez cette belle région en un paradis de la pêche. Dans trois ou quatre ans, tu auras beaucoup de temps libre, tu pourras te permettre de pêcher en paix." Le pêcheur secoue la tête: "Pourquoi? Je le fais maintenant." Tous les membres des institutions ne se sont pas laissés aller à la frénésie consumériste, à l'esprit de hara-kiri. En Italie, par exemple, les archiprêtres ont refusé l'offre des opérateurs de téléphonie mobile d'installer des antennes qui transmettraient vers les églises, moyennant une forte somme. Selon la Conférence des évêques, les églises sont des centres consacrés de vie spirituelle. Ils ne peuvent être utilisés que pour la communication entre l'homme et Dieu. Un seul signal acoustique peut sortir de leurs tours: le son de la cloche. </w:t>
      </w:r>
    </w:p>
    <w:p>
      <w:pPr>
        <w:pStyle w:val="Normal"/>
        <w:rPr/>
      </w:pPr>
      <w:r>
        <w:rPr/>
        <w:t>Les contes doctrinaux orientaux abondent également en récits de rejet des plaisirs du monde: l'homme, lassé de l'agitation mondaine, cherche son chemin vers Dieu. Il a laissé sa maison et tous ses biens à ses enfants, et lui et sa femme sont partis en pèlerinage dans les lieux saints, où il s'est montré aux gens sous les formes merveilleuses de Dieu. Il errait avec une grande ferveur d'un bout à l'autre, mais il ne trouvait pas Dieu. Sa femme l'a suivi patiemment. Un jour, ils marchaient dans une rue sans ombre, sous un soleil de plomb. Sa femme était encore plus fatiguée que lui, aussi traînait-elle un peu derrière, tandis que lui marchait impatiemment devant, cherchant la source du rayon de lumière qui clignotait dans ses yeux. Soudain, quelque chose a vacillé à ses pieds. Il l'a soulevé. C'était un énorme bijou. Il était ravi, mais il s'est soudain rendu compte que si sa femme le voyait, elle serait tentée de rompre son vœu de pauvreté. En faisant cela, elle bloquerait le chemin vers Dieu. Il a rapidement jeté le bijou et l'a saupoudré de poussière avec son pied. Sa femme est arrivée juste à ce moment-là. Elle a vu ce que son mari faisait. Elle s'est penchée, a trouvé le bijou, l'a regardé un moment, puis l'a jeté sans réfléchir, en disant: "Viens, ma chérie! Tant que vous ne voyez pas la pierre précieuse dans la poussière de la route, vous êtes loin de Dieu!"</w:t>
      </w:r>
    </w:p>
    <w:p>
      <w:pPr>
        <w:pStyle w:val="Normal"/>
        <w:rPr/>
      </w:pPr>
      <w:r>
        <w:rPr/>
        <w:t xml:space="preserve">Le sage grec antique Diogène est connu pour avoir mené une vie puritaine. Il vivait dans un tonneau et se nourrissait de racines et de légumes. Sa seule possession était une tasse en bois, mais lorsqu'il a vu des enfants boire de l'eau dans leurs mains, il l'a jetée. Un jour, un courtisan lui rendit visite et, voyant son pauvre dîner de choux, lui dit en se renfrognant: "Si tu avais appris à t'incliner devant les rois, tu ne devrais pas vivre de choux!". Il a rétorqué: "Si vous aviez appris à vivre de choux, vous n'auriez pas à vous prosterner devant les rois." Il était si peu intéressé par l'argent et la richesse qu'il a refusé les opportunités que la fortune lui offrait. La plus célèbre d'entre elles est qu'il se prélassait au soleil le jour où Alexandre le Grand, le plus grand souverain du monde à l'époque, se tenait devant lui et lui disait: "Demande-moi ce que tu veux." Diogène a simplement demandé: "Tenez-vous à l'écart du soleil." </w:t>
      </w:r>
    </w:p>
    <w:p>
      <w:pPr>
        <w:pStyle w:val="Normal"/>
        <w:rPr/>
      </w:pPr>
      <w:r>
        <w:rPr/>
        <w:t xml:space="preserve">Diogène n'avait jamais montré de respect pour le général. Voyant son austérité, il fut pris en exemple par Callisthène. "Qu'il est heureux, car Alexandre le Grand l'a invité à un somptueux festin." - ils ont dit. Au contraire, dit le sage. "Pauvre malheureux, car il doit déjeuner et dîner quand Alexandre le Grand le veut." On lui a demandé un jour comment se comporter avec les puissants? </w:t>
      </w:r>
    </w:p>
    <w:p>
      <w:pPr>
        <w:pStyle w:val="Normal"/>
        <w:rPr/>
      </w:pPr>
      <w:r>
        <w:rPr/>
        <w:t xml:space="preserve">- Nous devrions les traiter comme le feu", a-t-on répondu, "ne pas s'en approcher trop près ni s'en éloigner trop loin". </w:t>
      </w:r>
    </w:p>
    <w:p>
      <w:pPr>
        <w:pStyle w:val="Normal"/>
        <w:rPr/>
      </w:pPr>
      <w:r>
        <w:rPr/>
        <w:t xml:space="preserve">Il avait également sa propre opinion sur les athlètes: </w:t>
      </w:r>
    </w:p>
    <w:p>
      <w:pPr>
        <w:pStyle w:val="Normal"/>
        <w:rPr/>
      </w:pPr>
      <w:r>
        <w:rPr/>
        <w:t xml:space="preserve">- Qu'est-ce qui vous rend heureux? - Un jour, le sage a demandé à un champion. </w:t>
      </w:r>
    </w:p>
    <w:p>
      <w:pPr>
        <w:pStyle w:val="Normal"/>
        <w:rPr/>
      </w:pPr>
      <w:r>
        <w:rPr/>
        <w:t>- J'étais le meilleur.</w:t>
      </w:r>
    </w:p>
    <w:p>
      <w:pPr>
        <w:pStyle w:val="Normal"/>
        <w:rPr/>
      </w:pPr>
      <w:r>
        <w:rPr/>
        <w:t>- Et pourquoi en êtes-vous fier? Tu n'as battu que des gens plus faibles que toi.</w:t>
      </w:r>
    </w:p>
    <w:p>
      <w:pPr>
        <w:pStyle w:val="Normal"/>
        <w:rPr/>
      </w:pPr>
      <w:r>
        <w:rPr/>
        <w:t xml:space="preserve">Son exil pour son langage dur ne l'effrayait pas. Lorsque le messager vint dire: "Les Sinopeens t'ont condamné à quitter leur ville", Diogène répondit: "Et je les condamne à rester." Malgré leur crainte de lui, tous reconnaissaient sa sagesse. Alexandre le Grand a dit un jour que s'il n'était pas né Alexandre le Grand, il aurait préféré être Diogène. </w:t>
      </w:r>
    </w:p>
    <w:p>
      <w:pPr>
        <w:pStyle w:val="Normal"/>
        <w:rPr/>
      </w:pPr>
      <w:r>
        <w:rPr/>
        <w:t xml:space="preserve">Le monde antique regorgeait non seulement de dieux mais aussi de sages. Le plus éminent d'entre eux était Socrate, qui méprisait également l'argent, la richesse et le pouvoir. Seule sa modestie était plus grande que sa sagesse. Pourtant, sa sagesse était reconnue par les dieux de l'Olympe. Apollon a dit un jour par l'intermédiaire de l'oracle légendaire Phythia: "Personne n'est plus sage que Socrate". Socrate, d'ailleurs, fut le plus surpris, car il se considérait comme un homme très ignorant et pensait ne rien savoir des manières du monde. Après que le monde antique tout entier ait été mis en ébullition par cette révélation divine incontestable, il n'a pas voulu la laisser se reposer. Il s'est mis en quête de savoir si la rumeur était vraie. Il a parcouru Athènes, interrogeant tous ceux qui avaient la réputation d'être des sages. Ses contre-interrogatoires ont fait trembler de confusion les savants et les sages citoyens d'Athènes. Mais il n'a pas conclu qu'il était effectivement l'homme le plus sage du monde antique. Il est simplement arrivé à la conclusion que ceux qui se prétendaient sages étaient dans l'erreur. De sa propre connaissance, il a dit: "Je sais seulement que je ne sais rien." Lorsqu'on essayait de le persuader du contraire, il se contentait de dire que sa sagesse résidait dans la perspicacité de son ignorance. </w:t>
      </w:r>
    </w:p>
    <w:p>
      <w:pPr>
        <w:pStyle w:val="Normal"/>
        <w:rPr/>
      </w:pPr>
      <w:r>
        <w:rPr/>
        <w:t>Cependant, la postérité a eu un avis différent. Selon les historiens, c'est Socrate qui a fait descendre la philosophie des cieux pour la faire entrer dans la vie quotidienne des gens. Il considérait que sa vocation était d'être un "accoucheur" de l'âme, aidant les gens à comprendre les questions morales et à distinguer le bien du mal. C'est ce qui a causé sa chute. Comme nous le savons, sa société l'a condamné à mort. Il était détesté et craint par ceux qui étaient au pouvoir, alors ils lui ont fait boire du poison. Quel péché a-t-il commis contre eux? Il les a fait réfléchir.</w:t>
      </w:r>
    </w:p>
    <w:p>
      <w:pPr>
        <w:pStyle w:val="Normal"/>
        <w:rPr/>
      </w:pPr>
      <w:r>
        <w:rPr/>
      </w:r>
    </w:p>
    <w:p>
      <w:pPr>
        <w:pStyle w:val="Normal"/>
        <w:rPr/>
      </w:pPr>
      <w:r>
        <w:rPr/>
        <w:t>Heureusement, l'argent n'a pas pu corrompre complètement les grands de notre monde moderne. Aujourd'hui encore, les grandes personnes apprécient les dons de la nature et la joie du service désintéressé plus que les valeurs matérielles de la société. Après Gandhi, par exemple, tout ce qui restait était une petite table, une paire de sandales et un sari blanc taché de sang. Au Louvre, à Paris, une toile vierge côtoie les merveilles du monde. A l'intérieur se trouve un sari, une paire de sandales et une paire de lunettes bon marché. En dessous se trouve l'inscription: "Ceci est la propriété de Mère Teresa de Calcutta. C'est un message de liberté spirituelle, mentale et physique.</w:t>
      </w:r>
    </w:p>
    <w:p>
      <w:pPr>
        <w:pStyle w:val="Normal"/>
        <w:rPr/>
      </w:pPr>
      <w:r>
        <w:rPr/>
        <w:t>Dans notre monde axé sur le succès, la carrière et l'argent, il y a certainement beaucoup de gens qui sont perplexes face à cette vision de la vie et qui se demandent à quoi cela sert-il? Elle peut aller loin, en fait elle peut aller le plus loin dans le monde physique. L'exemple le plus convaincant en est la vie de Jésus. La perception de Jésus par l'homme moderne est qu'il était un homme voué à une vie d'échec qui a donné sa vie à l'enseignement. Ils comprenaient peu de choses de ce qu'il disait, et ce qu'ils comprenaient de lui, ils le comprenaient mal. Finalement, il a été pendu par le cou pour une affaire judiciaire, torturé de manière honteuse et exécuté. Néanmoins, les chroniqueurs de sa vie ont appelé la vie ascétique de souffrance du Christ un évangile. Deux mille ans après sa mort, on se souvient encore de lui comme du plus grand homme qui ait jamais vécu sur terre, et des centaines de millions de personnes dans le monde chrétien incluent son nom dans leurs prières quotidiennes. C'est en partie parce qu'il n'a jamais utilisé ses pouvoirs miraculeux pour son propre bénéfice. Il avait la possibilité d'utiliser ses pouvoirs pour obtenir la richesse, le pouvoir et la vie éternelle sur Terre, mais il ne l'a pas fait. Il s'est montré impuissant et faible face à la volonté humaine, et c'est ce qui a fait sa grandeur aux yeux des générations suivantes. Il a accompli sa proclamation: "Ma force est rendue parfaite par la faiblesse."</w:t>
      </w:r>
    </w:p>
    <w:p>
      <w:pPr>
        <w:pStyle w:val="Normal"/>
        <w:rPr/>
      </w:pPr>
      <w:r>
        <w:rPr/>
      </w:r>
    </w:p>
    <w:p>
      <w:pPr>
        <w:pStyle w:val="Normal"/>
        <w:rPr/>
      </w:pPr>
      <w:r>
        <w:rPr/>
        <w:t>Le succès dans la vie peut donc être atteint sans argent. Nous avons déjà vu que le bonheur n'est pas une question d'argent, mais de capacité à être content de soi. L'homme heureux n'est pas celui qui a beaucoup, mais celui qui peut être heureux avec peu. Le moine bouddhiste a une coupe, c'est toute sa richesse. Il n'a même pas de fourchette, car il mange avec ses mains, et pourtant il est heureux. Il n'a pas à s'inquiéter de l'hypothèque de sa maison, il n'a pas à rembourser l'hypothèque de sa voiture, il n'a pas à s'inquiéter de savoir à qui acheter des cadeaux pour sa fête, son anniversaire, Noël, la Saint-Valentin, etc. C'est une question de jugement. Tout comme notre destin. Il est typique de la complexité de la vie que le bonheur soit encore plus difficile à juger que la chance. Personne ne peut savoir à l'avance si ce qui lui arrive apportera finalement la bonne fortune dans sa vie ou si cela se transformera en malheur. Cette incertitude est illustrée de manière réfléchie dans le récit suivant du guerrier pacifique autoproclamé:</w:t>
      </w:r>
    </w:p>
    <w:p>
      <w:pPr>
        <w:pStyle w:val="Normal"/>
        <w:rPr/>
      </w:pPr>
      <w:r>
        <w:rPr/>
        <w:t>"Un vieil homme et son fils travaillaient sur leur petite ferme, mais ils n'avaient qu'un seul cheval pour labourer. Un jour, le cheval s'est enfui. - Quelle horreur, se lamentent les voisins. Quelle malchance. - Qui sait si c'était de la chance ou de la malchance? - a répondu le fermier. Une semaine plus tard, le cheval est revenu des montagnes et a conduit un sanglier dans l'étable. - Quelle merveilleuse chance! - Chance, malchance, qui sait? - Le vieil homme a répondu. Le jour suivant, le garçon, en essayant de briser le cheval sauvage, est tombé de lui et s'est cassé la jambe. - Quelle malchance! - Malchance, chance? Peu après, l'armée a traversé toutes les fermes pour emmener les jeunes hommes à la guerre. Ils ne pouvaient pas utiliser le fils du fermier pour quoi que ce soit, alors ils l'ont laissé à la maison. Dans la bataille, tous les hommes enrôlés ont été tués." Alors, qu'est-ce qui est bon et qu'est-ce qui est mauvais? Tant que nous ne verrons pas plus loin que le bout de notre nez, tant que nous ne jugerons pas les choses en fonction des apparences et de la situation du moment, nous ne pourrons pas dire ce qui porte chance et ce qui porte malheur.</w:t>
      </w:r>
    </w:p>
    <w:p>
      <w:pPr>
        <w:pStyle w:val="Normal"/>
        <w:rPr/>
      </w:pPr>
      <w:r>
        <w:rPr/>
        <w:t>Mais au fur et à mesure que nous progressons, nous devenons de plus en plus sages, et la connaissance nous donne un sentiment de sécurité, de tranquillité d'esprit infinie. L'histoire du maître zen japonais qui refusa de quitter son monastère alors qu'un prince barbare ravageait la région illustre bien cet état d'esprit. Tout le monde a fui la guerre, sauf lui. Lorsqu'il entendit cela, le prince, célèbre pour sa cruauté, entra dans une colère terrible et alla trouver le maître pour le tuer de ses propres mains. Il se tenait devant le vieil homme, son épée dégainée, et le menaçait: "Pourquoi ne t'es-tu pas enfui? Savez-vous que je peux vous poignarder avec mon épée sans me casser l'oeil?" Le maître zen a répondu tranquillement: "Je sais. Mais savez-vous que vous pouvez me poignarder avec votre épée sans que mes yeux se brisent?" Puis le prince s'est retourné et est parti. Honteux du calme dans les yeux de son maître, il était incapable de lui faire du mal.</w:t>
      </w:r>
    </w:p>
    <w:p>
      <w:pPr>
        <w:pStyle w:val="Normal"/>
        <w:rPr/>
      </w:pPr>
      <w:r>
        <w:rPr/>
        <w:t>Les personnes avisées jugent également différemment les manifestations quotidiennes de la vie. Soudain, un enfant aveugle lui est rentré dedans. Le sage est tombé face contre terre dans la poussière de la route. Il s'est levé, s'est épousseté et a continué à marcher sans un mot. Alors son disciple dit:</w:t>
      </w:r>
    </w:p>
    <w:p>
      <w:pPr>
        <w:pStyle w:val="Normal"/>
        <w:rPr/>
      </w:pPr>
      <w:r>
        <w:rPr/>
        <w:t>- Mais, maître, pourquoi n'êtes-vous pas en colère contre lui? Pas un mot n'a quitté ta bouche.</w:t>
      </w:r>
    </w:p>
    <w:p>
      <w:pPr>
        <w:pStyle w:val="Normal"/>
        <w:rPr/>
      </w:pPr>
      <w:r>
        <w:rPr/>
        <w:t>Alors le maître dit:</w:t>
      </w:r>
    </w:p>
    <w:p>
      <w:pPr>
        <w:pStyle w:val="Normal"/>
        <w:rPr/>
      </w:pPr>
      <w:r>
        <w:rPr/>
        <w:t xml:space="preserve">- C'est son problème! </w:t>
      </w:r>
    </w:p>
    <w:p>
      <w:pPr>
        <w:pStyle w:val="Normal"/>
        <w:rPr/>
      </w:pPr>
      <w:r>
        <w:rPr/>
        <w:t>Parmi les admonitions de style moderne, il y en a aussi d'instructives. L'un d'eux dit: "Là-bas, dans l'au-delà, on ne te demandera pas quel type de voiture tu conduisais, mais si tu as embauché des gens qui n'avaient pas de voiture. Dieu ne vous demandera pas la taille du manoir dans lequel vous avez vécu, mais le nombre de personnes auxquelles votre maison était ouverte. Il ne demandera pas non plus dans quel genre de quartier vous viviez, mais il demandera si vous avez été utile aux gens du quartier. Dieu ne se souciera pas du nombre de nappes que vous aviez dans votre placard, mais seulement du nombre de personnes que vous avez aidées à avoir une table dressée. Il ne demandera pas combien d'amis tu t'es fait, mais combien de personnes te nomment comme ami."</w:t>
      </w:r>
    </w:p>
    <w:p>
      <w:pPr>
        <w:pStyle w:val="Normal"/>
        <w:rPr/>
      </w:pPr>
      <w:r>
        <w:rPr/>
      </w:r>
    </w:p>
    <w:p>
      <w:pPr>
        <w:pStyle w:val="Normal"/>
        <w:rPr/>
      </w:pPr>
      <w:r>
        <w:rPr/>
        <w:t>Nouvelles intéressantes</w:t>
      </w:r>
    </w:p>
    <w:p>
      <w:pPr>
        <w:pStyle w:val="Normal"/>
        <w:rPr/>
      </w:pPr>
      <w:r>
        <w:rPr/>
      </w:r>
    </w:p>
    <w:p>
      <w:pPr>
        <w:pStyle w:val="Normal"/>
        <w:rPr/>
      </w:pPr>
      <w:r>
        <w:rPr/>
        <w:t xml:space="preserve">La Bible contient de nombreuses prophéties, du Livre des Prophètes à l'Apocalypse, dont l'évangéliste Jean nous dit qu'elles s'accompliront au début du prochain millénaire. Le mathématicien israélien Michael Drosnin a récemment fait l'annonce surprenante qu'il existe une source secrète d'informations dans la Bible qui concerne également l'avenir de l'humanité. Ces indices codés se trouvent dans l'Ancien Testament et peuvent être révélés à l'aide de méthodes de décodage mathématiques. Le fait que les Juifs orthodoxes croient que les cinq premiers livres de la Bible ont été directement dictés à Moïse par Dieu ajoute considérablement à la crédibilité de cette découverte. Ce n'est sûrement pas un hasard si Dieu tenait tant à ce que ses paroles soient écrites avec précision, lettre par lettre. Ce n'est qu'à l'ère de l'informatique que nous avons découvert pourquoi cette précision était nécessaire. </w:t>
      </w:r>
    </w:p>
    <w:p>
      <w:pPr>
        <w:pStyle w:val="Normal"/>
        <w:rPr/>
      </w:pPr>
      <w:r>
        <w:rPr/>
        <w:t>Comme souvent, c'est le "hasard" qui nous a permis de faire cette découverte. Les recherches ont commencé en 1992, lorsque trois mathématiciens israéliens ont créé un programme informatique permettant de scanner le livre de la Genèse. Au début, ils ont tâtonné à l'aveuglette, mais après quelques succès initiaux aléatoires, ils ont compris que le code qu'ils cherchaient était caché dans la position des signes de ponctuation dans le texte. Dès lors, ils ont délibérément programmé la machine pour qu'elle lise chaque dixième ou quarantième lettre du texte à l'envers et à l'endroit. Commencez par la première lettre du texte, puis la deuxième, et ainsi de suite. (Avant cela, le fichier texte de 304 805 caractères a été rendu sans espace. C'est d'ailleurs ainsi que le Seigneur a donné les premiers chapitres de l'Ancien Testament. La première version des livres de Moïse ne contenait pas d'espaces. Le fichier texte ressemblait à une impression leporello d'une imprimante matricielle. Moïse a réécrit les jeux de caractères en mots et phrases compréhensibles).</w:t>
      </w:r>
    </w:p>
    <w:p>
      <w:pPr>
        <w:pStyle w:val="Normal"/>
        <w:rPr/>
      </w:pPr>
      <w:r>
        <w:rPr/>
        <w:t>Cette méthode a permis de trouver un certain nombre de noms et de dates. Mettant en évidence des références à notre époque, la Grande Dépression a été décrite dans la Bible comme "l'effondrement économique", avec l'année 1929 à côté. Dans la Genèse, les mots "nazi", "Hitler" et "massacre" peuvent être lus ensemble. Il contient également le nom "Wright Brothers" et le mot "airplane". À côté du nom "Edison" se trouve le terme "électricité". Le mot "Japon" est lié au mot "frappe atomique" et la date de 1945 figure à côté. Après le nom du président "Kennedy", les mots "Dallas" et "meurt" sont épelés. Ils ont même trouvé des références astronomiques dans la Bible de cette manière. L'ordinateur a clairement donné le nom "Shoemaker-Levy" et les mots "entre en collision avec Jupiter". Cela signifie que Dieu savait, il y a des milliers d'années, qu'au XXe siècle, un scientifique nommé Shoemaker et un autre nommé Levy découvriraient dans le ciel une comète portant leur nom, qui entrerait en collision avec la plus grande planète de notre système solaire, que nous appellerons Jupiter, en 1994.</w:t>
      </w:r>
    </w:p>
    <w:p>
      <w:pPr>
        <w:pStyle w:val="Normal"/>
        <w:rPr/>
      </w:pPr>
      <w:r>
        <w:rPr/>
        <w:t>Les sceptiques pourraient dire que, si l'ordinateur avait passé n'importe quel livre au peigne fin, il aurait trouvé des mots qui ont un sens et des années qui font référence à des événements notables de notre histoire, mais ce n'est pas le cas. En fait, à titre de vérification, ils ont essayé ce programme sur une traduction en hébreu de "Guerre et paix", et n'ont obtenu aucun résultat valable. Une version améliorée du programme peut lire les caractères en diagonale vers le bas et en diagonale vers le haut. C'est ainsi qu'ils ont trouvé le nom "Yitzchak Rabin" et les mots "meurtrier, assassiner" à côté. On pourrait dire maintenant qu'il est facile de prédire quelque chose a posteriori. Cependant, cette information a été découverte un an avant l'assassinat de l'ancien Premier ministre israélien et publiée immédiatement. Compte tenu de l'importance politique mondiale de l'affaire, M. Drosnin a même pris la peine de quitter son pays pour se rendre en Israël. Là, il a personnellement averti Rabin de la tragédie imminente, mais en vain. Comme les présidents Lincoln et Kennedy, Rabin n'a pas pris ses avertissements au sérieux. Dans ce cas, la tragédie aurait pu être facilement évitée, car le nom de Rabin a été trouvé à côté de celui de son assassin, "Amir".</w:t>
      </w:r>
    </w:p>
    <w:p>
      <w:pPr>
        <w:pStyle w:val="Normal"/>
        <w:rPr/>
      </w:pPr>
      <w:r>
        <w:rPr/>
        <w:t xml:space="preserve">En 1992, un autre collègue, le Dr Rips, avait prédit six mois plus tôt que le président Clinton remporterait les élections. Mais à l'époque, il n'avait rien à voir avec les commentaires "impeachment", "secrets cachés" et "maîtresse de maison" accolés au nom de Clinton. En 1998, il déchiffre un autre code qui l'informe qu'Ehud Barak sera le prochain président d'Israël. Dans ce cas, il n'avait pas tort. Pourtant, lui-même ne croyait pas à cette prédiction. Les prochaines élections devaient avoir lieu en 2000. En 1999, cependant, il y a eu une crise gouvernementale en Israël, et les élections anticipées ont été remportées par Barak. Ils savaient tout cela il y a 3200 ans! </w:t>
      </w:r>
    </w:p>
    <w:p>
      <w:pPr>
        <w:pStyle w:val="Normal"/>
        <w:rPr/>
      </w:pPr>
      <w:r>
        <w:rPr/>
        <w:t xml:space="preserve">Comme si cela ne suffisait pas, le Dr Rips avait averti le président Bush dans une lettre un mois plus tôt, le 3 août, qu'une attaque terroriste était sur le point d'avoir lieu sur les tours jumelles du World Trade Center. L'utilisation par la Bible des termes "tours jumelles", "avion", "terroriste" et "fin des temps" au même endroit y fait référence. En fait, ces mots n'étaient pas seulement au même endroit, ils se croisaient. Bush, cependant, n'a pas cru à la prophétie biblique, bien qu'il se considère comme religieux. Il est apparu par la suite que les mots "terroriste Atta" et, en paire, "homme égyptien" faisaient également référence à l'identité du pilote qui a détourné le premier avion. Le Dr Rips a également eu des discussions régulières avec un officier supérieur de la CIA, mais il ne l'a pas cru non plus. Il a cependant envoyé certains de ses subordonnés sur les lieux, déguisés en touristes, pour faire le guet. C'est pourquoi un si grand nombre de photographies et de séquences vidéo de haute qualité ont été prises lors de l'attaque des tours jumelles. Mais tout le monde n'était pas aussi incrédule. Les employés d'origine juive du WTC ont également été informés des événements prévus. Ils ont pris très au sérieux les prophéties des Écritures hébraïques. Donc 4 000 d'entre eux ont pris un jour de congé. Cela leur a sauvé la vie et explique le nombre relativement faible de victimes. </w:t>
      </w:r>
    </w:p>
    <w:p>
      <w:pPr>
        <w:pStyle w:val="Normal"/>
        <w:rPr/>
      </w:pPr>
      <w:r>
        <w:rPr/>
        <w:t xml:space="preserve">Mais la tragédie a aussi eu un avantage. Elle a fait prendre conscience aux autorités de leur comportement insoutenable. Dès lors, ils ont pris au sérieux les messages de la Bible. Ne serait-ce que parce qu'il contient la menace d'une guerre nucléaire et la possibilité d'une attaque terroriste biologique qui laisserait la terre "infectée par la variole". L'attaque contre le dictateur irakien et l'action militaire visant à endiguer le terrorisme avaient probablement pour but d'empêcher cela. Mais ce combat n'est pas encore décidé. Le déclenchement d'une guerre nucléaire a été prédit dans la Bible pour 2006. Heureusement, nous y avons échappé. Les grandes puissances ont agi à temps contre les tentatives de l'Iran de produire des armes nucléaires. Malheureusement, les décennies à venir ne nous promettent pas un avenir radieux. Il est prévu que les événements deviennent plus fréquents et que, si nous ne changeons pas radicalement notre façon de penser et notre comportement, notre monde entier sera inévitablement détruit. </w:t>
      </w:r>
    </w:p>
    <w:p>
      <w:pPr>
        <w:pStyle w:val="Normal"/>
        <w:rPr/>
      </w:pPr>
      <w:r>
        <w:rPr/>
        <w:t>Drosnin nous a également donné un avant-goût de l'éventail infini de catastrophes qui nous attendent. Une analyse du jeu de l'alphabet divin suggère que la Californie est prête pour un tremblement de terre d'une magnitude sans précédent en 2012. Les mots "La Calif" et l'expression "tempête de feu" à côté sont un indice. Il ne nous reste plus qu'à espérer qu'il ne s'agit pas d'une question de destin, mais de probabilité. Si c'est le cas, nous pouvons encore éviter les problèmes en changeant radicalement notre comportement.</w:t>
      </w:r>
    </w:p>
    <w:p>
      <w:pPr>
        <w:pStyle w:val="Normal"/>
        <w:rPr/>
      </w:pPr>
      <w:r>
        <w:rPr/>
      </w:r>
    </w:p>
    <w:p>
      <w:pPr>
        <w:pStyle w:val="Normal"/>
        <w:rPr/>
      </w:pPr>
      <w:r>
        <w:rPr/>
        <w:t>Le 10 août 1998, il s'en est fallu d'un cheveu pour que notre planète soit sauvée de la destruction. Des astronomes du Nouveau-Mexique ont aperçu pour la première fois l'astéroïde qui s'approchait dangereusement de nous le 24 juin. Ils ont immédiatement alerté les observatoires du monde entier, notamment l'Observatoire d'Armagh en Irlande du Nord, qui suit les objets célestes représentant une menace pour notre planète. Les astronomes irlandais ont ensuite calculé qu'un astéroïde d'environ 1,5 km de diamètre mettrait à peine 6 heures pour éviter d'entrer en collision avec la Terre. Il a fini par nous dépasser à une distance de 1 million de miles. Cela semble beaucoup à l'échelle de la Terre, mais à l'échelle astronomique, c'est l'épaisseur d'un cheveu. Selon le magazine de plongée Sunday People, dans nos circonstances, la situation est comparable au fait d'être à une seconde d'être renversé par un camion.</w:t>
      </w:r>
    </w:p>
    <w:p>
      <w:pPr>
        <w:pStyle w:val="Normal"/>
        <w:rPr/>
      </w:pPr>
      <w:r>
        <w:rPr/>
        <w:t xml:space="preserve">Selon l'astronome Dr John Chambers, si ce météore géant, se déplaçant à 80 000 km/h, avait frappé notre planète, il aurait pénétré dans l'océan et se serait enfoncé dans le fond marin. Cela provoquerait un gigantesque tremblement de terre et un raz-de-marée, et libérerait également d'énormes quantités de poussière dans l'atmosphère. Le cataclysme tuerait un quart de la population mondiale et le manque de lumière solaire causé par la couche de poussière impénétrable anéantirait toute vie animale et végétale. Le séisme créerait un tsunami de 17 miles de haut, la force de l'impact dévastant complètement la surface de la Terre dans un rayon de 2 000 miles. Une telle tragédie est tout à fait comparable aux conséquences d'une guerre nucléaire mondiale. Seuls ceux qui peuvent s'abriter dans des bunkers à l'épreuve des bombes ont une chance de survivre. L'horreur de la catastrophe imminente n'était connue que d'un petit groupe de scientifiques. L'événement a été révélé grâce à l'astronome amateur Lembit Opik, qui a également été tenu dans l'ignorance de la menace par les autorités. </w:t>
      </w:r>
    </w:p>
    <w:p>
      <w:pPr>
        <w:pStyle w:val="Normal"/>
        <w:rPr/>
      </w:pPr>
      <w:r>
        <w:rPr/>
        <w:t>Le 29 septembre 2004, notre civilisation a de nouveau été mise en danger lorsqu'une petite planète appelée Toutatis est passée à côté de la Terre. Ce corps céleste de 4,6 × 2,4 kilomètres s'est approché à moins de 1,5 million de kilomètres de notre planète, soit quatre fois seulement la distance qui nous sépare de la Terre. Les astronomes estiment qu'il y a 700 000 astéroïdes en orbite autour du système solaire qui pourraient anéantir la civilisation humaine. La plupart d'entre eux sont en orbite au-delà de Mars. Il existe au maximum 1 300 planètes en orbite, mais nous ne connaissons les orbites exactes que de 150 d'entre elles.</w:t>
      </w:r>
    </w:p>
    <w:p>
      <w:pPr>
        <w:pStyle w:val="Normal"/>
        <w:rPr/>
      </w:pPr>
      <w:r>
        <w:rPr/>
      </w:r>
    </w:p>
    <w:p>
      <w:pPr>
        <w:pStyle w:val="Normal"/>
        <w:rPr/>
      </w:pPr>
      <w:r>
        <w:rPr/>
        <w:t>Dans l'expérience de Philadelphie, nous avons déjà vu comment deux corps éthériques peuvent se matérialiser l'un dans l'autre. En 1982, une vieille maison à Ponferrado, en Espagne, a été démolie. Les ouvriers qui ont déblayé des murs plus que centenaires n'ont pas utilisé d'explosifs pour préserver l'intégrité du quartier historique, mais ont travaillé du haut vers le bas, démolissant les murs épais brique par brique. À un certain niveau, ils sont tombés sur un crâne humain inattendu. Choqués, ils ont continué à démolir le mur, soupçonnant qu'un squelette entier était caché dans le mur sous le crâne. Entre-temps, le contremaître, soupçonnant un acte criminel, a informé la police. En raison de la nature particulière de l'affaire, des experts médico-légaux ont été appelés sur les lieux et la démolition s'est poursuivie en leur présence. Au fur et à mesure que le travail avance, la scène devient de plus en plus choquante. Le squelette d'un homme de 20-25 ans a été trouvé dans le mur, dans une forme plutôt inhabituelle. Les soupçons selon lesquels les constructeurs auraient emmuré un homme mort ont été écartés. Aucune cavité pouvant accueillir un corps humain n'a été trouvée entre les briques. Le mur et le squelette formaient une unité intégrale. Les experts pensent que le jeune homme a été enterré dans le mur il y a environ 70 ans, mais comment? Parce qu'il y avait des briques entre ses côtes, dans ce qui était autrefois son corps. Et une de ses côtes et son avant-bras gauche étaient enfoncés dans une brique. D'après l'époque de la construction de la maison, ils ont déduit que le mur était là depuis longtemps avant qu'un homme, d'une manière inconnue pour eux, ne s'y introduise. On aurait dit qu'il avait essayé de passer à travers, mais qu'il n'avait pas réussi à sortir et qu'il avait été piégé par la structure. Il a vraisemblablement perdu la vie immédiatement.</w:t>
      </w:r>
    </w:p>
    <w:p>
      <w:pPr>
        <w:pStyle w:val="Normal"/>
        <w:rPr/>
      </w:pPr>
      <w:r>
        <w:rPr/>
        <w:t>A l'époque, on disait que c'était de la magie. Mais nous savons maintenant que ce n'était rien de tel. Ce cas est le résultat d'une téléportation inexperte. Cet accident est le résultat des premières tentatives d'un jeune homme étudiant en parapsychologie. Le Panorama ésotérique nous apprend qu'après la dématérialisation, le corps éthérique peut traverser n'importe quel matériau, même un mur. Mais le manque d'expertise et l'inexpérience ont pris leur revanche. Le jeune homme s'est probablement rematérialisé trop tôt, ou a simplement perdu le contrôle du processus et a fini dans le mur. Son incorporation dans le mur de briques a provoqué une mort instantanée, il n'a donc pas eu l'occasion de se corriger. Mais il est également possible que la cause de l'échec soit due à la volonté des puissances de l'au-delà. C'est ainsi qu'elles ont souhaité nous présenter ce phénomène de manière tangible. Plus chanceux est le jeune homme du Paraguay qui a découvert cette capacité par hasard. À San Ignacio, un jeune homme de 19 ans, appuyé contre un mur lors d'une réunion d'amis, est tout simplement passé au travers et s'est retrouvé dans l'appartement voisin. "C'était comme si l'épais mur de briques n'était pas là, il est simplement passé à travers le mur", se souvient son frère, qui a également déclaré que son frère avait des capacités spéciales. Avec la bonne concentration, il peut voir à travers les murs.</w:t>
      </w:r>
    </w:p>
    <w:p>
      <w:pPr>
        <w:pStyle w:val="Normal"/>
        <w:rPr/>
      </w:pPr>
      <w:r>
        <w:rPr/>
      </w:r>
    </w:p>
    <w:p>
      <w:pPr>
        <w:pStyle w:val="Normal"/>
        <w:rPr/>
      </w:pPr>
      <w:r>
        <w:rPr/>
        <w:t>En 1969, à São José de Rio Preto, au Brésil, une petite famille se réunit pour célébrer l'anniversaire d'un oncle. L'événement a été suivi par Paulo da Costa, 37 ans. Dans l'après-midi, il est sorti sur la terrasse pour jeter un coup d'œil. Par la porte, qui était ouverte jusqu'au coin, tout le monde pouvait le voir debout à la balustrade, regardant la ville. Une minute à peine s'était écoulée que sa sœur s'exclama d'étonnement. Paulo a disparu! Cette déclaration n'était cependant pas tout à fait vraie, car le reste de la famille était unanime à penser qu'il n'avait pas disparu en un instant. Le processus de sa disparition a pris 8 à 10 secondes. D'abord, ses deux jambes ont disparu. La vue d'un corps mutilé flottant dans les airs a dû être effrayante. Il n'est donc pas étonnant que les proches aient eu peur de lui venir en aide. Paulo a dû remarquer leurs regards effrayés et baisser les yeux sur ses jambes. Il a été choqué de voir qu'il avait des problèmes et a cherché de l'aide auprès de sa famille. Il voulait crier, mais il n'avait pas le temps. Selon les témoins, les bords de son corps se sont mis à vibrer, puis ses bras et sa tête ont disparu. Le brouillage des contours était comme le frisson de l'air sur une autoroute en pleine canicule. La dernière chose qu'ils ont vue, ce sont ses yeux, ces yeux désespérés et silencieux qui implorent de l'aide. Puis il a disparu de notre monde sans laisser de trace. Les parents en pleurs ont alerté les voisins, puis ont appelé la police. Ils ont fouillé le patio, puis le jardin et enfin les maisons voisines, mais elle était introuvable. Le lendemain, la terrasse entière a été démolie, mais aucune trace des débris n'a été trouvée. La famille ne comprend toujours pas ce qui s'est passé. Après un certain temps, le tribunal a officiellement déclaré sa disparition. Tout ce que la famille a compris de ce phénomène physique inhabituel, c'est que Paulo avait "disparu dans la nature".</w:t>
      </w:r>
    </w:p>
    <w:p>
      <w:pPr>
        <w:pStyle w:val="Normal"/>
        <w:rPr/>
      </w:pPr>
      <w:r>
        <w:rPr/>
      </w:r>
    </w:p>
    <w:p>
      <w:pPr>
        <w:pStyle w:val="Normal"/>
        <w:rPr/>
      </w:pPr>
      <w:r>
        <w:rPr/>
        <w:t>Comme nous le savons, un groupe d'extraterrestres très évolués ne protège pas son intégrité physique avec des vêtements indestructibles, mais crée autour d'eux un mur énergétique impénétrable en forme d'œuf. Moïse a également divisé la mer Rouge en deux murs énergétiques de ce type. La principale caractéristique de ce mur de particules énergétiques concentrées, plus dur qu'un diamant, est qu'il est invisible, à l'œil nu. Les passagers d'un bus en Afrique du Sud l'ont constaté par eux-mêmes. Le chauffeur de bus Tuttugi Mogua et ses 32 passagers se rendaient à Olifantshoek lorsqu'ils ont eu un accident à 2 kilomètres de Sishen. Ils ont touché le grand rien. Par un temps ensoleillé, sur une autoroute déserte, il n'y avait pas un véhicule en vue. Heureusement, en raison du mauvais état de la route, la vitesse du bus n'a même pas dépassé 30 km/h, et il n'y a donc eu aucun blessé. Seul l'avant du véhicule a été cabossé. La panique s'est installée parmi les passagers lorsqu'ils ont réalisé qu'ils ne pouvaient rien voir. Un gros bang, le moteur a calé, mais où était l'obstacle? Intrigués, ils sont sortis du bus pour regarder de plus près ce qu'ils avaient heurté. Rien n'a été trouvé à l'endroit où le dommage s'est produit. Puis ils ont commencé à se sentir dans l'air. Puis, à l'avant du bus, leurs mains se heurtent à un mur très dur et impénétrable. Pas question, ont-ils dit. Ils se tenaient impuissants devant la barrière invisible. Après quelques minutes, l'étrange blocage a disparu et ils ont pu poursuivre leur voyage sans encombre. Leur expérience a été rapportée en détail par Welkom News en Afrique du Sud. Ce phénomène a probablement été provoqué par une civilisation extraterrestre, afin que nous puissions l'étudier et réfléchir aux mystères de l'univers.</w:t>
      </w:r>
    </w:p>
    <w:p>
      <w:pPr>
        <w:pStyle w:val="Normal"/>
        <w:rPr/>
      </w:pPr>
      <w:r>
        <w:rPr/>
      </w:r>
    </w:p>
    <w:p>
      <w:pPr>
        <w:pStyle w:val="Normal"/>
        <w:rPr/>
      </w:pPr>
      <w:r>
        <w:rPr/>
        <w:t xml:space="preserve">Malheureusement, ces cas ne peuvent pas convaincre les incrédules, car tout le monde veut être convaincu de l'existence des phénomènes parai. Pour ce faire, il est toutefois nécessaire de déterminer comment les induire artificiellement. Aussi incroyable que cela puisse paraître, ce problème a déjà été résolu. Grâce au travail persistant d'un jeune Hongrois, le phénomène de la téléportation peut être vu par tout le monde. Ou plutôt, elle le serait, si l'inventeur n'avait pas disparu sans laisser de trace. L'histoire est racontée par György Egely, le chef de la recherche hongroise sur le parak. L'inventeur a dit que l'appareil pouvait faire disparaître des objets. Il a informé l'Université de technologie et a invité le public à une démonstration. Cette fois, les événements n'ont pas suivi le scénario habituel. Les professeurs n'étaient pas curieux du dispositif de téléportation, mais ils n'ont pas jeté l'invitation à la poubelle. Ils ont dit à deux techniciens que s'ils étaient intéressés, ils devaient aller jeter un coup d'œil. Ils n'ont pas hésité un instant, leur curiosité l'emportant sur leur incrédulité. </w:t>
      </w:r>
    </w:p>
    <w:p>
      <w:pPr>
        <w:pStyle w:val="Normal"/>
        <w:rPr/>
      </w:pPr>
      <w:r>
        <w:rPr/>
        <w:t xml:space="preserve">Le jeune homme célibataire d'une trentaine d'années, vivant seul dans sa chambre louée, a expliqué avec enthousiasme les détails aux invités. Puis vint l'expérience tant attendue. Il a d'abord mis des pièces de métal sur la table. Ceux-ci ont disparu en un instant après la mise en marche de la machine. Les visiteurs ont regardé avec étonnement. Ils ont commencé à examiner le dispositif de téléportation, mais ils n'ont pas pu voir grand-chose. Il n'y avait que 6 bobines à l'intérieur. Comme ils ne pouvaient pas être démontés, ils n'ont pas pu déterminer si les bobines étaient en air ou en fer. La méthode d'enroulement et le nombre de tours ne pouvaient être déterminés à vue. L'excitation des bobines était contrôlée par un ordinateur. Malheureusement, l'inventeur n'a pas révélé son secret, et il ne nous a pas dit quelle tension et quel format de signal il utilisait à cette fin. Tout ce qu'István Szilaj et Lajos Tóth ont pu découvrir, c'est que les bobines étaient excitées en série, l'une après l'autre, à une fréquence très élevée. </w:t>
      </w:r>
    </w:p>
    <w:p>
      <w:pPr>
        <w:pStyle w:val="Normal"/>
        <w:rPr/>
      </w:pPr>
      <w:r>
        <w:rPr/>
        <w:t>La démonstration s'est poursuivie par le retrait de petits objets. Lorsqu'ils sont apparus dans d'autres parties de la pièce, il était clair qu'il ne s'agissait pas de dématérialisation mais de téléportation. Enfin, des objets plus grands, une bouteille en verre, ont suivi. Elle n'a pas disparu en un instant. D'abord il a commencé à vibrer, puis le fond est devenu invisible. Puis tout a disparu, et peu après, il est tombé avec fracas dans la cour. Une bouteille pleine de bière a suivi. Celle-ci est également apparue avec un grand bruit dans la cour. Les deux techniciens sont également descendus dans la cour pour identifier les bouteilles. Ils ont examiné la scène minutieusement, mais n'ont trouvé aucun signe suspect nulle part. Pas même l'ombre d'une fraude n'a été jetée sur le jeune homme. Ils sont partis, fredonnant et confus. Plus tard, ils ont rendu une nouvelle fois visite à l'inventeur. Leur apparition inattendue ne l'a pas gêné. Il a allumé l'appareil et a répété les expériences. Quand ils sont revenus pour la troisième fois, il était introuvable. Il avait disparu sans laisser de trace. Avait-il été enlevé ou avait-il déménagé? Alors pourquoi n'a-t-il pas laissé une adresse de réexpédition? Personne ne savait où il était. Trouvant la situation très suspecte, ils ont décidé de me contacter et de partager leurs expériences. Cependant, ils ont été arrêtés et refoulés par deux policiers à la périphérie du village. Que se passe-t-il, avons-nous été suivis? - ils se sont demandés l'un à l'autre. Ils étaient si effrayés qu'ils n'osaient pas m'appeler ou m'écrire. Ce n'est qu'un an plus tard, lors d'une pause dans ma conférence publique, qu'ils ont osé me raconter leur aventure."</w:t>
      </w:r>
    </w:p>
    <w:p>
      <w:pPr>
        <w:pStyle w:val="Normal"/>
        <w:rPr/>
      </w:pPr>
      <w:r>
        <w:rPr/>
      </w:r>
    </w:p>
    <w:p>
      <w:pPr>
        <w:pStyle w:val="Normal"/>
        <w:rPr/>
      </w:pPr>
      <w:r>
        <w:rPr/>
        <w:t>Dans le "Panorama ésotérique", nous avons déjà vu plusieurs exemples de dilatation du temps. Un cas particulier de ce phénomène mystérieux a été enregistré. En novembre 1961, à Darlington, dans le nord de l'Angleterre. David Lowe, un employé de bureau de 48 ans, et sa femme regardaient sans méfiance le programme télévisé ce soir-là lorsque celle-ci s'est ennuyée et est montée dans la chambre. Cependant, Lowe a regardé le film jusqu'au bout et n'est entré qu'une heure plus tard. Ne voulant pas réveiller sa femme, il s'est déshabillé dans le noir. Il était sur le point d'aller se coucher, mais il se méfiait du silence profond et du fait qu'il n'entendait pas sa femme respirer. Il a eu un sentiment étrange et a allumé la lumière. Il a vu un spectacle horrible. Sa femme n'était plus en vie. Son choc est d'autant plus grand qu'il ne s'agit pas d'une mort ordinaire. Son corps était brun et ratatiné. Le mari terrifié a trouvé une momie dans le lit. Ses dents manquantes dépassaient de sa bouche ouverte. Les dents qui étaient tombées ont été retrouvées plus tard dans sa bouche. La police et le coroner ont également découvert d'autres anomalies dans la chambre. Ils ont trouvé des fibres végétales noircies dans son vase à fleurs, qui pourraient être les restes d'un bouquet de fleurs qu'elle y avait placé la veille. Le linge de lit et les housses de meubles portaient également les marques d'une longue période, même si le Lowe's avait acheté de nouveaux meubles de chambre à coucher l'année précédant l'incident. On a également remarqué que le sol et les meubles étaient recouverts d'une épaisse couche de poussière, qui met des décennies à se déposer. Cela n'a pas pu se former dans le passé car elle passait l'aspirateur tous les jours. Le mari a reconnu la femme morte comme étant son épouse, bien que la femme de 42 ans ressemblait davantage à sa propre grand-mère. L'autopsie a conclu que la défunte était une femme de 85 à 90 ans qui était restée sans sépulture pendant plusieurs années après sa mort, son corps s'étant momifié à l'air sec. Le mari n'avait aucune idée de la façon dont sa femme avait pu vieillir de 30 ans en seulement 1 heure pendant son sommeil. Elle est ensuite morte et a été momifiée sans que ni lui ni les voisins ne remarquent d'anomalies dans la zone.</w:t>
      </w:r>
    </w:p>
    <w:p>
      <w:pPr>
        <w:pStyle w:val="Normal"/>
        <w:rPr/>
      </w:pPr>
      <w:r>
        <w:rPr/>
      </w:r>
    </w:p>
    <w:p>
      <w:pPr>
        <w:pStyle w:val="Normal"/>
        <w:rPr/>
      </w:pPr>
      <w:r>
        <w:rPr/>
        <w:t>Depuis des siècles, des légendes circulent sur l'existence d'un grand nombre de groupes de personnes différentes vivant sous terre. Leur niveau de développement est très variable. On sait peu de choses sur le monde des civilisations atlante, lémurienne et pré-lémurienne, dont le haut niveau de technologie leur permet de se cacher efficacement. Parfois, cependant, des personnes de notre monde s'aventurent dans ces mondes plus avancés. Voyons maintenant un cas de ce genre, lié à une dilatation du temps, où le temps ne s'est pas dilaté mais rétréci.</w:t>
      </w:r>
    </w:p>
    <w:p>
      <w:pPr>
        <w:pStyle w:val="Normal"/>
        <w:rPr/>
      </w:pPr>
      <w:r>
        <w:rPr/>
        <w:t>Il y a quelques centaines d'années, à Sittendorf, en Suisse, Peter Klaus, un éleveur de bétail, était à la recherche de son mouton perdu lorsqu'il est tombé dans une grotte. La grotte s'est transformée en un passage souterrain, qu'il a commencé à suivre dans l'espoir de trouver une sortie. Il l'a fait, mais pas à l'air libre, mais dans une vallée où 12 chevaliers silencieux étaient accroupis. Ils ne lui ont pas dit un mot et ne lui ont pas fait de mal, ils lui ont même offert du vin. Le vin devait être quelque chose d'enivrant, car il s'est endormi, et quand il s'est réveillé, il s'est retrouvé dans l'herbe à l'extérieur de la grotte. Ne trouvant toujours pas ses animaux, il est retourné au village. Là, il a été choqué de voir que tout avait changé. Sa maison, encore inachevée le matin, avait apparemment été reconstruite depuis longtemps, et sa sœur, qui avait le même âge que lui, était devenue une femme et avait même un enfant. Il s'est avéré que pendant qu'il avait passé un après-midi avec les chevaliers, 20 ans s'étaient écoulés dans le monde d'en haut.</w:t>
      </w:r>
    </w:p>
    <w:p>
      <w:pPr>
        <w:pStyle w:val="Normal"/>
        <w:rPr/>
      </w:pPr>
      <w:r>
        <w:rPr/>
        <w:t>Un décalage horaire encore plus important est rapporté par un auteur chinois du neuvième siècle, Tu Knang. Dans son livre, il mentionne 10 grandes et 36 petites "cavernes célestes" qui auraient existé sous les montagnes de Chine. Un jour, un homme s'est aventuré dans un passage menant à l'une des grottes du ciel. "Après avoir marché pendant 15 kilomètres, il se trouva soudain dans un pays magnifique, où le ciel était d'un bleu limpide et les nuages d'un rose éclatant. Les fleurs dégageaient une odeur agréable, et d'épais saules, des tours vermillon, des pavillons rouges et des palais magnifiques s'élevaient sur le sol. Il a rencontré un groupe de femmes belles et séduisantes qui l'ont emmené dans une maison faite de jaspe et lui ont joué une musique merveilleuse pendant qu'il buvait une boisson rouge rubis et un jus couleur jade. Lorsqu'il a senti qu'il allait être séduit, il s'est souvenu de sa famille et est retourné à la porte d'entrée. Une lumière mystérieuse dansait devant lui, le conduisant hors de la grotte et dans le monde extérieur. Arrivé dans sa ville natale, il n'a reconnu personne, et lorsqu'il est arrivé à sa maison, il a été accueilli par ses propres descendants, 9 générations plus tard. Ils lui ont dit qu'un de leurs ancêtres avait disparu dans une grotte il y a 300 ans et qu'on ne l'avait jamais revu."</w:t>
      </w:r>
    </w:p>
    <w:p>
      <w:pPr>
        <w:pStyle w:val="Normal"/>
        <w:rPr/>
      </w:pPr>
      <w:r>
        <w:rPr/>
        <w:t xml:space="preserve">Les mondes souterrains dont nous disposons aujourd'hui sont généralement habités non pas par des fées mais par des humains très primitifs. Leurs ancêtres ont très probablement été piégés sous terre pendant le déluge, et après des siècles d'impossibilité de remonter en raison de conditions climatiques défavorables, ils sont restés coincés là. Leur niveau de développement ne leur a toutefois pas permis d'aménager leur habitat de manière civilisée, de sorte qu'ils survivent dans des conditions plutôt misérables, presque comme des animaux. La peur a peut-être joué un rôle dans leur disparition finale. Voyant l'agressivité des humains qui s'étaient entre-temps multipliés, ils n'ont pas osé remonter à la surface. Cependant, ils apparaissent de temps en temps et sont souvent vus, à l'étonnement des témoins. Soulignons quelques-unes de ces rencontres insolites. </w:t>
      </w:r>
    </w:p>
    <w:p>
      <w:pPr>
        <w:pStyle w:val="Normal"/>
        <w:rPr/>
      </w:pPr>
      <w:r>
        <w:rPr/>
        <w:t>Au Moyen Âge, les habitants d'une ville française ont fait une rencontre aussi incroyable. Un jour, des inconnus à la grande barbe, à la peau sale et serrant d'étranges bâtons sont apparus au bord d'un ruisseau qui descendait d'une montagne voisine. Deux hommes et une femme sont venus à l'eau pour boire, mais quand les paysans sont venus vers eux, ils se sont enfuis de peur. Ils étaient perdus dans une grotte. Les paysans ont gardé l'ouverture pendant des semaines, pensant qu'ils ne tiendraient pas longtemps sans eau et sans algues, mais ils n'ont jamais été retrouvés. Le corps d'un père de famille aux cheveux hirsutes, à la grande barbe et au poil, a été retrouvé au bord d'une route de montagne. L'homme devait avoir 30 ans et, plus étrange encore, ses vêtements n'étaient rien de plus qu'un pagne rudimentaire fait de peau de taupe cousue avec de la bouse d'animal. La cause du décès n'a pu être déterminée, mais le médecin et l'apothicaire du village ont été unanimes à affirmer qu'il avait des pieds extrêmement larges, qui n'avaient probablement jamais été chaussés. Il donnait l'impression d'être un ancêtre, mais comment s'est-il retrouvé au village? En temps de guerre, les frontières et les routes étaient strictement contrôlées, il ne pouvait donc pas venir d'un autre pays. Plus tard, un témoin s'est présenté, qui avait vu l'inconnu vivant deux jours plus tôt, sortant d'une grotte.</w:t>
      </w:r>
    </w:p>
    <w:p>
      <w:pPr>
        <w:pStyle w:val="Normal"/>
        <w:rPr/>
      </w:pPr>
      <w:r>
        <w:rPr/>
        <w:t>En 1960, un médecin scandinave et photographe amateur passionné rapporte une étrange aventure à un journal anglais. Il aimait photographier des paysages sauvages, loin des agglomérations habitées. Il conduisait le long d'un flanc de montagne lorsqu'un des rochers a bougé et a roulé. Deux petits hommes à moitié nus ont émergé de la brèche. Le témoin s'est empressé de prendre deux photos d'eux. Il n'a pas eu l'occasion d'en faire plus, car dès qu'ils ont entendu le clic de l'appareil photo, ils ont disparu dans le difficile terrain rocheux et broussailleux. Le médecin n'a pas osé les poursuivre car ils étaient deux, armés de bâtons. Malheureusement, il a refusé de publier les photos car il voulait écrire un livre sur sa découverte. Il pensait retourner sur le site, correctement équipé, et descendre dans la grotte pour recueillir plus d'informations sur ce monde. Apparemment, il l'a fait, car le journal a rapporté plus tard que le médecin avait disparu sans laisser de trace et n'avait pas été revu depuis.</w:t>
      </w:r>
    </w:p>
    <w:p>
      <w:pPr>
        <w:pStyle w:val="Normal"/>
        <w:rPr/>
      </w:pPr>
      <w:r>
        <w:rPr/>
        <w:t>En 1971, près de la frontière franco-espagnole, non loin d'Andorre, l'un des mondes souterrains a été mis au jour d'une manière singulière. Dans une carrière d'un village de montagne, la couche de terre suivante était en train d'être enlevée quand une caverne dans le nuage de poussière dispersé a été révélée aux villageois. A l'intérieur, 4 petits hommes se tenaient stupéfaits par la détonation et la lumière soudaine du soleil qui les frappait. Dès qu'ils se sont remis, ils ont disparu dans un passage en forme de tunnel en poussant des cris stridents. Pendant ce temps, d'une manière ou d'une autre, ils avaient rapidement scellé le couloir bas derrière eux. Le danger d'effondrement a fait que les habitants ont eu peur de suivre. Selon un témoin, ils avaient des pieds larges et ce qui ressemblait à des callosités sur leurs genoux et leurs coudes. Ils avaient également des cheveux non coiffés et des outils étranges dans les mains.</w:t>
      </w:r>
    </w:p>
    <w:p>
      <w:pPr>
        <w:pStyle w:val="Normal"/>
        <w:rPr/>
      </w:pPr>
      <w:r>
        <w:rPr/>
        <w:t>Ces rapports ne sont surprenants que pour nous. Il y a quelques millénaires, il était presque banal de les rencontrer. Selon les récits historiques, les nains ont peuplé le monde avant nous. Dans l'Égypte ancienne, leur chef, Bess, était vénérée comme un dieu. Ils étaient représentés avec des jambes tordues et un visage effrayant. Plus tard, les seigneurs égyptiens ont chassé les nains africains. Dans la Grèce antique et en Asie Mineure, les voyageurs ont souvent rapporté avoir rencontré des pygmées et des kerkops. Selon les archives, ces deux espèces de nains n'avaient aucune capacité magique, seulement des habitudes étranges. Selon les historiens romains, les indigènes de l'Italie n'étaient pas les Sabins, mais de petites personnes dotées de pouvoirs surnaturels. Mais la plupart des nains se retrouvent dans la mythologie germanique, celtique et nordique. Au XVIIe siècle, deux voyageurs français ont écrit ce qui suit au sujet de leurs voyages en Transylvanie: "À Selmecbánya, à 500 brasses sous terre, nous avons vu de minuscules lutins. C'étaient des vieillards, hauts de trois ou quatre poings, vêtus de vêtements de mineurs, avec des lanternes et des pioches à la main."</w:t>
      </w:r>
    </w:p>
    <w:p>
      <w:pPr>
        <w:pStyle w:val="Normal"/>
        <w:rPr/>
      </w:pPr>
      <w:r>
        <w:rPr/>
        <w:t xml:space="preserve">Des découvertes archéologiques prouvent également leur existence. À la fin du siècle dernier, des centaines de minuscules artefacts en pierre ont été découverts en Angleterre, près des collines de Pennine dans le Lancashire. Les épingles, grattoirs et couteaux en silex ne mesuraient que 1 à 2 centimètres de long. En France et en Sicile, il existe également de nombreuses preuves de leur ancienne présence en surface. Cependant, ils ont progressivement diminué au fur et à mesure que l'humanité se reproduisait. Notre supériorité physique et évolutive ne leur a pas permis de nous défier. D'abord, ils se sont cachés dans les marais et les forêts profondes, puis ils se sont déplacés sous terre. Les grottes profondes, les mines abandonnées et les tunnels qu'ils ont creusés eux-mêmes sont devenus leur nouvel habitat. Mais parfois, ils remontent à la surface. En 1138, un nain a été capturé dans un monastère allemand. Le chroniqueur se souvient de l'incident: "Ce nain était complètement noir et ne parlait aucune langue. Finalement, ils l'ont laissé partir pour voir ce qu'il faisait. Il est retourné à la cave où ils l'ont trouvé, a ramassé une pierre et a rampé dans le tunnel en dessous. Le tunnel était si étroit que personne ne pouvait le suivre. Finalement, le tunnel a été scellé par une croix et l'affaire en est restée là." </w:t>
      </w:r>
    </w:p>
    <w:p>
      <w:pPr>
        <w:pStyle w:val="Normal"/>
        <w:rPr/>
      </w:pPr>
      <w:r>
        <w:rPr/>
        <w:t>On les a même rencontrés pendant la Seconde Guerre mondiale. W.B. Thorner a souvent visité les îles Orkney, au large de la côte nord de l'Écosse. Par un soir d'hiver orageux, sur l'une des îles, il aperçoit des nains connus localement sous le nom de trow. Ils faisaient leur danse traditionnelle en cercle. Le petit peuple n'a pas remarqué l'homme, qui s'est rapidement éloigné, car il est bien connu que les nains n'aiment pas être vus. En Autriche, les passages de grottes par lesquels les nains ont voyagé sont appelés Erdstall. À première vue, ces longs tunnels labyrinthiques semblent avoir été creusés artificiellement. Leur particularité est qu'ils sont extrêmement étroits et peu profonds. Les personnes de taille moyenne pouvaient y marcher à quatre pattes, tout au plus. En outre, des restes d'outils miniatures ont été découverts dans ces passages, dont l'âge est estimé à 10-15 mille ans. L'existence de leur civilisation au Moyen Âge est confirmée par la découverte de traces d'une faune adaptée à leur taille. Des archéologues ont mis au jour des éléphants et des hippopotames nains sur les grandes îles méditerranéennes de Malte, de Crète, de Rhodes, de Chypre, de Sardaigne et de Sicile. Le plus grand éléphant mesurait moins de 2 mètres et les hippopotames étaient encore plus petits.</w:t>
      </w:r>
    </w:p>
    <w:p>
      <w:pPr>
        <w:pStyle w:val="Normal"/>
        <w:rPr/>
      </w:pPr>
      <w:r>
        <w:rPr/>
        <w:t xml:space="preserve">Il existe également des rapports d'autres continents sur leur existence passée. En Afrique centrale, en Inde et aux Amériques, ils ont également laissé de nombreuses traces. Selon les Mayas, l'ancien peuple nain de la péninsule du Yucatan vivait dans l'obscurité. Les légendes des Indiens Shoshone et Crow font également souvent référence à un peuple ancien de quelques centimètres. Leurs carcasses ont été trouvées en Amérique du Nord. En 1932, des prospecteurs ont trouvé le corps momifié d'un nain dans une grotte des Pedro Mountains, dans le Wyoming. Le petit homme, qui ne mesure que 35 cm, était assis en position accroupie, les bras posés sur ses genoux. Sa peau était brune et ridée. Son nez était plat, son front bas et sa bouche large. Pendant de nombreuses années, la momie a été l'attraction principale d'un forain. Un scientifique du Musée d'histoire naturelle d'Amérique, le Dr Harry Shapiro, l'a examiné aux rayons X et a constaté qu'il était authentique. Des anthropologues de l'université Harward l'ont également examiné et ont exclu la possibilité qu'il s'agisse d'un faux astucieux. </w:t>
      </w:r>
    </w:p>
    <w:p>
      <w:pPr>
        <w:pStyle w:val="Normal"/>
        <w:rPr/>
      </w:pPr>
      <w:r>
        <w:rPr/>
        <w:t>L'actualité n'est pas exempte de reportages. En 2002, deux alpinistes américains ont annoncé la découverte de passages de grottes dans les monts Elbert du Colorado, dans lesquels ils ont trouvé d'étranges petits objets. Ils ont affirmé s'être abrités d'une tempête dans la grotte rocheuse, où ils ont vu d'étranges reliefs sur les murs. La cavité était si basse et étroite qu'ils ne pouvaient y marcher qu'à quatre pattes, mais ils ont vite compris qu'ils étaient entrés dans une sorte de temple. La caverne s'enfonce profondément dans le ventre de la montagne, et les deux grimpeurs n'ont pas pu en atteindre le bout. Ils étaient remplis d'une peur croissante, qui se renforçait de minute en minute. Finalement, ils ont été envahis par la terreur. Ils ont senti qu'ils devaient quitter la grotte de toute urgence, car une force inexplicable les poursuivait. Robert Handley et Patrick Weinberg ont refusé de révéler l'emplacement exact de la découverte car ils voulaient explorer la grotte eux-mêmes. Après cela, leur trace a été perdue. Personne n'a entendu parler d'eux depuis.</w:t>
      </w:r>
    </w:p>
    <w:p>
      <w:pPr>
        <w:pStyle w:val="Normal"/>
        <w:rPr/>
      </w:pPr>
      <w:r>
        <w:rPr/>
        <w:t>De temps en temps, les personnes qui se sont réfugiées sous terre pour échapper au déluge remontent à la surface. En 1947, dans une crevasse des Alpes de Dinari, en Yougoslavie, un étrange groupe de bûcherons locaux les a découverts par hasard. C'étaient des hommes plus petits, hirsutes, à la peau grise, et il y avait deux enfants parmi eux. Ils devaient être cinq ou six, parlant dans une langue gazouillante, lorsqu'ils ont croisé les bûcherons sur un chemin. Dès que les deux groupes se sont aperçus, la terreur a été réciproque. À en juger par les peaux d'animaux sur les étrangers et les sculptures en pierre et en bois dans leurs mains, les bûcherons pensaient avoir rencontré des hommes des cavernes. La frayeur des créatures primitives a dû être plus grande, car elles se sont rapidement enfuies. Les bûcherons ont longtemps hésité à les suivre, et lorsqu'ils se sont décidés à les suivre, ils avaient perdu leur trace.</w:t>
      </w:r>
    </w:p>
    <w:p>
      <w:pPr>
        <w:pStyle w:val="Normal"/>
        <w:rPr/>
      </w:pPr>
      <w:r>
        <w:rPr/>
        <w:t>À l'automne 2001, un petit groupe de personnes vivant sous terre a été découvert dans un trou en entonnoir dans une région d'Irak peuplée de Kurdes. Incapables de voir dans la lumière du soleil, ils ont paniqué et se sont enfuis sous terre. Dans les montagnes autour d'El-Amadiyah, on a souvent observé de petits groupes d'étrangers à la peau grasse et aux cheveux épars, parlant une langue inconnue, émergeant des montagnes. Ils ne s'éloignaient jamais des trous et des ouvertures de grottes d'où ils sortaient. Ils se montrent principalement au crépuscule et la nuit. Ils ont le don spécial de ressentir nos pensées par télépathie et de réagir de cette manière. Ils se méfient des humains à la surface de la terre, mais peuvent sentir quand quelqu'un les approche avec des intentions pacifiques. Ils ne s'enfuient pas. Face au danger, ils disparaissent incroyablement vite dans leur système complexe de grottes souterraines. Ils sont habiles à transformer les petits animaux qu'ils attrapent avec leurs outils de pierre, d'os et de bois. Il y en a peut-être 100-120 et ils nagent bien. Cela peut paraître surprenant dans ce paysage montagneux entouré de désert, mais n'oublions pas que le sous-sol recèle de vastes réserves d'eau inexplorées. Sous le Sahara, par exemple, il y a une mer d'eau douce, mais pas d'argent pour la faire remonter à la surface. Ils connaissent aussi le feu. Les petites colonnes de fumée qui s'élèvent des fissures de montagnes volcaniques éteintes depuis longtemps sont la preuve que des feux sont allumés sous terre. De l'autre côté de la frontière, en Turquie, il y a aussi des Noirs primitifs comme ça. Dans une colonie, nous avons réussi à enregistrer leur discours sur un magnétophone. La bande a été envoyée à des linguistes de l'Université hébraïque de Jérusalem, qui ont constaté qu'elle ressemblait le plus à l'une ou l'autre des anciennes langues asiatiques, éteintes depuis longtemps. Cependant, la signification du message n'a pas été déchiffrée. Il est également probable que ce groupe de personnes ait été contraint à la clandestinité pendant le déluge et qu'il n'ait pas osé remonter.</w:t>
      </w:r>
    </w:p>
    <w:p>
      <w:pPr>
        <w:pStyle w:val="Normal"/>
        <w:rPr/>
      </w:pPr>
      <w:r>
        <w:rPr/>
        <w:t>Ces étranges créatures ne parviennent pas toujours à disparaître. La littérature rapporte plusieurs cas de personnes piégées sous terre. La plus intéressante d'entre elles est l'histoire des enfants à la peau verte. Le cas s'est produit à la mi-août 1887, lorsque deux adolescents ont été repérés par des fermiers travaillant dans un champ près du village de Banjos en Espagne. Le garçon et la fille étrangement habillés ont émergé d'une grotte. Ils étaient visiblement perturbés par la lumière vive du soleil. La chose la plus frappante chez eux était que leur peau était aussi verte qu'une feuille. Lorsque les paysans s'adressaient à eux, ils parlaient dans une langue étrange. Plus tard, les linguistes ont été incapables d'identifier leur discours. Les deux enfants ont été emmenés chez le magistrat local, qui a essayé de leur enlever la peinture verte, mais s'est vite rendu compte que c'était la couleur de leur peau. Ils ont ensuite été soumis à un examen médical approfondi. Cependant, leur classification en tant qu'espèce n'a pas abouti. Ils étaient fondamentalement négroïdes, mais leurs yeux semblaient être d'apparence plus asiatique. On leur a proposé divers aliments et boissons, mais ils n'ont rien accepté. Ils ne voulaient manger que des pois verts fraîchement cueillis. Cela les a rapidement rendus faibles et déshydratés. Le petit garçon est mort au bout de 5 jours, mais sa peau avait déjà pâli. La petite fille a vécu encore 5 ans. La lumière du soleil a fait que sa peau a perdu sa couleur d'origine et est devenue comme la nôtre. Elle a travaillé comme femme de chambre dans la maison du juge. Entre-temps, elle avait acquis quelques notions d'espagnol. Alors il m'a dit que son monde mystérieux était souterrain. Dans leur pays, il y a des ténèbres éternelles et le soleil ne brille jamais. Ils ont été pris dans une grande tempête de vent et, dérivant sur une grande et large rivière, se sont retrouvés dans la grotte de Banjos.</w:t>
      </w:r>
    </w:p>
    <w:p>
      <w:pPr>
        <w:pStyle w:val="Normal"/>
        <w:rPr/>
      </w:pPr>
      <w:r>
        <w:rPr/>
        <w:t>L'existence de ce monde étrange est confirmée par un incident antérieur. Cette histoire étrangement similaire a été enregistrée dans l'Angleterre médiévale. La découverte des Enfants Verts de Woolpit a été rapportée par le Père Ralph, Abbé de Coggeshall, et l'historien William de Newburgh. Au milieu du 12e siècle, deux enfants en pleurs ont été trouvés dans une fosse à loups près de Woolpit, dans le Suffolk. Leurs vêtements et leur discours inintelligible ont causé une grande consternation parmi les habitants de la région. Mais c'est la forme exotique de leurs yeux et leur peau entièrement verte qui ont suscité le plus d'étonnement. Ils y ont également trouvé un petit garçon et une petite fille, qui ont été emmenés chez le propriétaire terrien local, Sir Richard de Calne, qui les a pris dans son château. Dans ce cas, ils n'ont pas été en mesure de leur fournir de la nourriture ou des boissons à leur goût. Ils n'acceptaient que les haricots verts crus. Dans ce cas, le petit garçon a vécu un an de plus, mais la petite fille a grandi et s'est installée dans la région. Sa peau a également pâli et elle a épousé plus tard un noble de Norfolk, originaire de Lynn. Elle a appris un peu d'anglais et m'a dit qu'elle venait d'un pays appelé St Martin's, où il n'y a pas de soleil, seulement une pénombre constante. Ils faisaient paître leurs troupeaux quand, par curiosité, ils se sont aventurés dans une grotte. Puis ils sont tombés dans une fosse et se sont retrouvés dans la lumineuse Angleterre.</w:t>
      </w:r>
    </w:p>
    <w:p>
      <w:pPr>
        <w:pStyle w:val="Normal"/>
        <w:rPr/>
      </w:pPr>
      <w:r>
        <w:rPr/>
        <w:t>On dit que les civilisations souterraines les plus avancées ne vivent pas de manière isolée, mais sont reliées par des tunnels. Ainsi, des milliers de kilomètres de couloirs souterrains sillonnent notre planète. Dans ces tunnels, dont la profondeur atteint souvent 1,5 km, les gens ne se déplacent pas à pied mais dans des véhicules à très grande vitesse. C'est vraisemblablement ainsi que le Dr Eugen Köberle et ses deux compagnons ont été transportés sur un autre continent en quelques heures. Pour la première fois, le dentiste de Berchtensgaden a visité le monde développé sous le seul Untersberg. C'était il n'y a pas si longtemps, en 1975. Le médecin faisait une randonnée dans la région et a passé la nuit dans un refuge de montagne à cause de la pluie. Vers minuit, un homme de petite taille vêtu d'un costume à l'ancienne l'a réveillé et l'a conduit dans une grotte. Ils ne comprenaient pas la langue de l'autre, mais le médecin a vécu des "choses très étranges et édifiantes" pendant sa semaine là-bas. Lors de sa visite suivante, il a emmené deux amis avec lui. Ce voyage, cependant, était un peu une aventure. La seule chose dont ils se souviennent de cette expérience est qu'ils ont vu d'étranges lumières dans la grotte et qu'après environ 5 heures, ils sont remontés à la surface. Il s'est avéré qu'ils n'étaient pas en Allemagne, mais en Égypte. N'ayant pas de passeport ni d'argent, après un certain temps, ils ont demandé au consulat allemand d'Alexandrie de pouvoir rentrer chez eux. De retour chez eux, ils étaient déjà recherchés, et ne comprennent toujours pas comment ils ont réussi à traverser autant de pays sans documents. Il est dommage que les scientifiques ne soient pas disposés à faire des recherches sur ce phénomène, même s'il ne s'agit pas de cas isolés. De telles observations ont également été faites en Amérique, et un journal de langue anglaise en Chine, le Nanking Daily, mentionne encore aujourd'hui "les gens des montagnes et du sous-sol".</w:t>
      </w:r>
    </w:p>
    <w:p>
      <w:pPr>
        <w:pStyle w:val="Normal"/>
        <w:rPr/>
      </w:pPr>
      <w:r>
        <w:rPr/>
      </w:r>
    </w:p>
    <w:p>
      <w:pPr>
        <w:pStyle w:val="Normal"/>
        <w:rPr/>
      </w:pPr>
      <w:r>
        <w:rPr/>
        <w:t>New Berlin ou New Swabia n'est pas la seule ville de l'Antarctique. Les civilisations précédentes qui ont péri ont également découvert qu'elles pouvaient vivre sans être dérangées sur ce continent extrêmement froid. Mais la paix de leur cachette n'a duré que jusqu'à la fin des années 1950. Après l'apparition des premiers satellites, les cartographes ont remarqué quelque chose d'inhabituel en Antarctique, autour du 52e méridien. Au point d'intersection avec le 86e parallèle, dans ce que les chercheurs russes appellent la zone de "degré d'inaccessibilité", il y a des milliers de kilomètres carrés de territoire inexploré. Le temps y est toujours orageux, c'est pourquoi aucune expédition n'a jamais pu l'atteindre. On ne peut rien voir d'en haut car il est constamment obscurci par un énorme nuage. En 1966, un avion soviétique transportant des scientifiques et des techniciens de la station de recherche russe Vostok est passé à proximité. Eux aussi ont vu un nuage de vapeur rond couvrant au moins 1 km2 dans cette direction. Ce nuage est là tout le temps, même par temps clair, comme si son rôle était de camoufler quelque chose. Les chercheurs s'en étaient déjà préoccupés auparavant. Dans les années 1950, ils ont donc organisé une expédition internationale de scientifiques américains, canadiens et chiliens pour pénétrer dans cette zone et voir de près ce qui se trouvait sous la boule de brouillard. Mais les chercheurs ont perdu leur trace. Seul leur dernier campement a été retrouvé, des années plus tard. En 1969, les Américains relancent une expédition. Mais la destination, située à 3 200 km d'altitude sur le plateau d'un iceberg, s'est avérée inaccessible même en motoneige. Certains chercheurs ont soupçonné une éruption volcanique. En 1971, ils ont donc examiné le panache à partir d'un avion, mais n'ont trouvé aucune trace de fumées volcaniques ou de particules de suie.</w:t>
      </w:r>
    </w:p>
    <w:p>
      <w:pPr>
        <w:pStyle w:val="Normal"/>
        <w:rPr/>
      </w:pPr>
      <w:r>
        <w:rPr/>
        <w:t xml:space="preserve">Au début de la guerre froide, des satellites espions américains ont été déployés au-dessus de l'Antarctique pour repérer les cachettes des sous-marins nucléaires soviétiques. Ces objets de surveillance, utilisant des caméras haute résolution, ont pris de curieuses photos de la zone. Sur cette base, une expédition secrète a été lancée sur le site en 1980. Pour éviter de se faire remarquer, seuls deux chercheurs et un pilote ont participé. Un petit avion a été transporté par bateau jusqu'à la côte de la Terre de Wilkes et de là, ils devaient voler dans la zone. Cependant, les conditions météorologiques ont empêché à plusieurs reprises le décollage. Lorsqu'ils ont enfin pu décoller, tout ce qu'ils ont pu découvrir, c'est que la zone entourant le nuage de vapeur était les ruines d'une ancienne cité vieille de plus de 10 000 ans. C'est donc ici que les gens vivaient avant le déluge. Cela n'est pas surprenant, puisque nous savons qu'avant le déluge, le sixième continent faisait partie de la zone tempérée, et qu'il était donc probablement habité. Elle a peut-être été occupée par la civilisation atlante. Puis, lors du cataclysme, cette zone a été rasée, mais les personnes secourues ont créé une nouvelle ville à côté de l'ancienne. </w:t>
      </w:r>
    </w:p>
    <w:p>
      <w:pPr>
        <w:pStyle w:val="Normal"/>
        <w:rPr/>
      </w:pPr>
      <w:r>
        <w:rPr/>
        <w:t xml:space="preserve">Les recherches sur le nuage de vapeur ont abouti à des résultats de plus en plus surprenants. Il s'est avéré être magnétique. Il ne s'agit pas d'un nuage de pluie ordinaire, mais d'une boule de brouillard déclenchée par un rayonnement énergétique concentré provenant de l'ionisation des molécules d'air. C'est ce qu'indique le fait qu'à son approche, les instruments de l'avion étaient confus et que la nuit avait "2 heures d'avance". La nature de la dilatation du temps suggère que ce champ magnétique est composé de particules d'énergie éthérique positives, ou concentrées. Des lumières clignotantes ont également été aperçues en son centre. Ce puissant faisceau d'énergie a vraisemblablement été utilisé pour exciter le nuage. La poursuite des recherches a été entravée par une soudaine tempête de neige. Ils ont été forcés de retourner à la base et ont ensuite cessé leurs expériences. En 1983, un pilote argentin a traversé le nuage. Il a signalé par radio que les instruments de l'avion étaient tombés en panne de façon inattendue. Avant de perdre le contact, il a crié qu'il voyait une ville baignée par la lumière du soleil. Des immeubles imposants, et quelque chose de brillant pour l'attirer. Puis il a disparu sans laisser de trace. Les avions de reconnaissance envoyés à sa recherche n'ont trouvé ni le pilote ni l'épave. Par ailleurs, les tribus indiennes de Patagonie affirment également qu'"un peuple étrange vit dans une ville du royaume de glace". </w:t>
      </w:r>
    </w:p>
    <w:p>
      <w:pPr>
        <w:pStyle w:val="Normal"/>
        <w:rPr/>
      </w:pPr>
      <w:r>
        <w:rPr/>
        <w:t xml:space="preserve">Ce n'est pas du tout impossible. Dans l'état actuel de nos connaissances, nous savons que nous pouvons nous isoler de notre environnement au moyen d'un manteau transparent de particules énergétiques concentrées. Ce parapluie protecteur peut être étendu à une ville entière. Avec des générateurs d'énergie et des appareils de chauffage puissants, il n'est pas difficile de créer un climat agréable, même subtropical. Un réchauffement local intense est également indiqué par une image satellite prise en 1987 montrant un "trou" de près d'un kilomètre de diamètre dans la glace de l'Antarctique. La zone noire, sans glace, montre une variété de bâtiments et d'objets, mais l'image est de qualité plutôt médiocre. Selon l'explication qui accompagne l'image, la cité antarctique n'est rien d'autre que les vestiges de l'Atlantide. Les Atlantes, qui ont survécu au déluge, vivaient en Amérique du Sud, mais ont été chassés de notre monde par le développement de notre civilisation. Étant beaucoup plus avancés que nous, ils ne voulaient pas que cela devienne un conflit. Ils ont donc déménagé sur un continent au climat rude qui les protégerait longtemps, à l'abri des regards indiscrets. Le site a soudainement disparu du web après quelques jours, et la personne qui l'a mis en place ne peut être contactée. </w:t>
      </w:r>
    </w:p>
    <w:p>
      <w:pPr>
        <w:pStyle w:val="Normal"/>
        <w:rPr/>
      </w:pPr>
      <w:r>
        <w:rPr/>
        <w:t>Les dernières nouvelles concernant la ville antarctique remontent à 1999. Des pilotes japonais recherchaient un navire baleinier qui s'était écrasé dans les eaux voisines. L'avion de sauvetage s'est approché de la zone depuis la mer de Ross. C'est à la tombée de la nuit que les pilotes ont été aveuglés par un très fort "faisceau" de lumière se dirigeant vers le haut dans une direction radiale. Le phénomène a duré un peu moins de 18 secondes, pendant lesquelles il a changé de couleur à plusieurs reprises. Il a également été observé que le faisceau éclatait à partir d'un seul petit point et semblait se projeter vers le cosmos. À ce stade de l'évolution, il est toutefois peu probable que les civilisations communiquent entre elles au moyen d'un télégraphe lumineux. Ce faisceau d'énergie concentré a vraisemblablement été utilisé pour amplifier la nébuleuse, et la décoloration peut être due à l'intensité changeante des particules d'énergie. Nous n'avons pas exploré plus loin, mais s'il y a une ville ici, on comprend pourquoi la littérature ésotérique mentionne à plusieurs endroits que le système de tunnels reliant les civilisations précédentes s'étend jusqu'en Antarctique. Les trains circulent dans ces couloirs artificiels à une vitesse pouvant atteindre 3 000 km/h par jour.</w:t>
      </w:r>
    </w:p>
    <w:p>
      <w:pPr>
        <w:pStyle w:val="Normal"/>
        <w:rPr/>
      </w:pPr>
      <w:r>
        <w:rPr/>
      </w:r>
    </w:p>
    <w:p>
      <w:pPr>
        <w:pStyle w:val="Normal"/>
        <w:rPr/>
      </w:pPr>
      <w:r>
        <w:rPr/>
        <w:t>Offre de livre</w:t>
      </w:r>
    </w:p>
    <w:p>
      <w:pPr>
        <w:pStyle w:val="Normal"/>
        <w:rPr/>
      </w:pPr>
      <w:r>
        <w:rPr/>
      </w:r>
    </w:p>
    <w:p>
      <w:pPr>
        <w:pStyle w:val="Normal"/>
        <w:rPr/>
      </w:pPr>
      <w:r>
        <w:rPr/>
        <w:t>L'ufologie est peut-être la discipline la plus importante et la plus vaste de l'ésotérisme, et il n'est pas facile pour quiconque souhaite s'informer dans ce domaine. Il est également difficile d'obtenir des informations détaillées et fiables sur ce sujet car aucune autre branche de l'ésotérisme n'est autant entravée par les différents organismes et autorités militaires que l'étude des relations extraterrestres. Néanmoins, de nombreux chercheurs courageux n'ont pas reculé devant les menaces des autorités terrestres et des extraterrestres individuels, et ont risqué leur vie pour tenter de clarifier et de détailler des cas individuels afin que nous puissions avoir une image cohérente du sujet. Grâce à leur travail, la littérature sur l'ufologie a maintenant atteint la taille d'une mer. Parmi eux, les travaux de l'Anglais Timothy Good se distinguent. Devenu un expert de renommée internationale, il a mené des recherches sur le sujet dans le monde entier. Il n'a pas recueilli d'informations de seconde main, mais s'est rendu sur place, a rendu visite aux principaux témoins et les a interrogés. Avant d'écrire ses livres, il a rassemblé une énorme quantité de matériel, dont de nombreux rapports d'espionnage.</w:t>
      </w:r>
    </w:p>
    <w:p>
      <w:pPr>
        <w:pStyle w:val="Normal"/>
        <w:rPr/>
      </w:pPr>
      <w:r>
        <w:rPr/>
        <w:t>Internationalement reconnu pour son objectivité et son expertise, il a écrit son premier livre, Beyond Secrets, en 1987, qui est devenu un best-seller instantané et est considéré par beaucoup comme le livre de référence sur le sujet. Son livre "The Alien Connection", paru en 1991, a connu un succès encore plus grand, puisqu'il est resté 13 semaines sur la liste des best-sellers du Sunday Times. Son œuvre la plus récente, "Alien Base", a été publiée en 1998. Outre de nombreuses observations d'OVNI nouvelles et inconnues jusqu'alors, ce volumineux ouvrage traite également d'anciens cas. Cependant, ils sont décrits de manière beaucoup plus détaillée que ce que les auteurs précédents avaient publié. Cela a permis de mettre en lumière de nouvelles informations susceptibles d'élargir considérablement notre compréhension du fonctionnement de l'univers, voire d'avoir une utilité pratique.</w:t>
      </w:r>
    </w:p>
    <w:p>
      <w:pPr>
        <w:pStyle w:val="Normal"/>
        <w:rPr/>
      </w:pPr>
      <w:r>
        <w:rPr/>
        <w:t>Les études de cas détaillées dans la "base extraterrestre" apportent des réponses à de nombreuses questions restées sans réponse après une réflexion plus approfondie. L'une d'entre elles est que, lors du franchissement de grandes distances, le contact télépathique entre notre espèce et les extraterrestres se fait par des ondes amplifiées électroniquement. Néanmoins, les perturbations atmosphériques ou les rayons cosmiques rendent parfois le contact incertain. Dans ce cas, une sonde sphérique ou en forme de disque d'un diamètre de 7 à 130 cm est envoyée vers la cible et la communication a lieu via cet amplificateur local. Ces travaux montrent également qu'il existe, outre la télépathie, un moyen particulier de transmettre des messages sur de longues distances: la stimulation des nerfs auditifs. Si la fréquence du cerveau d'une personne est trop élevée (en termes extraterrestres: elle n'a pas de cerveau cosmique), un faisceau invisible d'énergie subatomique modulée par des ondes sonores est dirigé vers sa tête, ce qui active les nerfs auditifs et donne l'impression que le son provient de l'intérieur de son crâne.</w:t>
      </w:r>
    </w:p>
    <w:p>
      <w:pPr>
        <w:pStyle w:val="Normal"/>
        <w:rPr/>
      </w:pPr>
      <w:r>
        <w:rPr/>
        <w:t>Les conclusions tirées du récit de l'expérience de Dan Fry, ingénieur-fuséologue américain, sont d'une grande portée. De cette conversation extrêmement intéressante, qui comprenait un vol d'essai, nous apprenons qu'en plus de l'actionneur électromagnétique (un générateur subatomique électromoteur basé sur une excitation contre-magnétique) et de l'actionneur cristallin (basé sur des particules d'énergie subatomique pouvant être libérées d'un élément de 115 éléments) décrits dans les chapitres précédents, il existe un troisième type de réacteur pour faire fonctionner les OVNI. Cette solution ne repose pas sur la neutralisation des ondes gravitationnelles par un rayonnement d'énergie subatomique positive, mais au contraire sur l'augmentation de l'attraction gravitationnelle. Dans ce système, deux anneaux à haute conductivité électrique sont incorporés au véhicule. L'un en bas et l'autre en haut, et l'excitation est réalisée par un arbre central reliant les deux tambours. Les deux anneaux, qui représentent des pôles magnétiques opposés, sont divisés en segments pour la manœuvrabilité. Au décollage, l'excitation est obtenue par une énergie subatomique Yin intense qui s'écoule de l'anneau supérieur au-dessus du dôme du véhicule. Lorsque le centre de ce champ de force coïncide avec le centre de masse de l'OVNI, aucun déplacement ne se produit, mais seulement une augmentation de la masse du véhicule.</w:t>
      </w:r>
    </w:p>
    <w:p>
      <w:pPr>
        <w:pStyle w:val="Normal"/>
        <w:rPr/>
      </w:pPr>
      <w:r>
        <w:rPr/>
        <w:t>Cependant, si l'excitation de certains segments de l'anneau supérieur est plus forte, le centre du champ magnétique négatif s'éloigne du centre de la masse, ce qui fait que le véhicule obéit à la force gravitationnelle et suit le champ magnétique. Plus l'excitation est forte, plus le déplacement, l'accélération, est intense. Comme cette forte attraction gravitationnelle se trouve à l'extérieur de l'ovni, cette propulsion peut être comprise comme le Baron de Munchausen se soulevant dans les airs par ses propres cheveux. La direction du mouvement dépend du segment qui est excité. Lors du freinage ou de l'arrêt, un changement de polarité se produit. Dans ce cas, le segment opposé de l'anneau inférieur émet un faisceau d'énergie Yin, qui ralentit ou, si nécessaire, arrête le véhicule en un instant. L'accélération ou la décélération est certainement renforcée par le rayonnement d'énergie Yang émis par le pôle opposé, qui agit comme un moteur de fusée à travers la résistance de l'éther. L'alignement précis de ces forces propulsives confère à ce type de véhicule une manœuvrabilité extraordinaire, mais la valeur relativement faible des faisceaux d'énergie qui peuvent être produits de cette manière ne permet pas d'utiliser ce type de propulsion sur des vaisseaux-mères ovnis de plusieurs milliers de tonnes. Seule une circulation de mercure ou une propulsion cristalline peut soulever ce poids, et un vaisseau en forme de cigare de plusieurs centaines de mètres de long en nécessiterait plusieurs, répartis uniformément sur toute la longueur du vaisseau.</w:t>
      </w:r>
    </w:p>
    <w:p>
      <w:pPr>
        <w:pStyle w:val="Normal"/>
        <w:rPr/>
      </w:pPr>
      <w:r>
        <w:rPr/>
        <w:t>Connaissant les chocs de Baron Munchausen, et les relations énergétiques limitées des systèmes fermés, beaucoup penseraient que c'est impossible, aucun objet ne peut se soulever par sa propre force. A la réflexion, ce n'est pas du tout impossible, puisque c'est ce que fait un avion. Le profil de l'aile d'un avion conventionnel est conçu de manière à ce que l'air s'écoule au-dessus d'elle à une vitesse plus élevée que sous elle. Selon la loi de Bernoulli, l'air qui circule à grande vitesse crée un vide qui aspire l'aile et avec elle le fuselage. Dans le premier cas, le vide externe est remplacé par une force gravitationnelle externe, qui peut également soulever le véhicule. Un tel soulèvement ne peut se produire que si le déclencheur et la force motrice sont dus au même phénomène physique. Un homme ne peut pas se soulever par les cheveux parce que son corps, soulevé par ses mains, est repoussé par ses bras. Dans les premiers cas, cependant, le soulèvement n'est pas causé par une force mécanique, mais par un autre phénomène physique, de sorte que la réaction cesse.</w:t>
      </w:r>
    </w:p>
    <w:p>
      <w:pPr>
        <w:pStyle w:val="Normal"/>
        <w:rPr/>
      </w:pPr>
      <w:r>
        <w:rPr/>
        <w:t>En étudiant ces travaux, nous pouvons également nous rapprocher de la compréhension du fonctionnement des moteurs de circulation du mercure. D'après le récit détaillé de Dan Fry, ce que nous ont appris les extraterrestres qui ont fait l'atterrissage en catastrophe, c'est que le mercure n'est pas excité électriquement. "Le mercure qui circule dans les tubes devient magnétique de telle sorte qu'il circule à la vitesse de la lumière, ou des électrons". Lorsque l'ingénieur a exprimé son incrédulité quant à l'impossibilité de faire cela à l'intérieur d'un tube, on lui a répondu: "Ce n'est pas le cas. Dès que le liquide quitte le tube, il le réintègre à l'autre extrémité. Cela rend la vitesse relative qui peut être atteinte infiniment grande."</w:t>
      </w:r>
    </w:p>
    <w:p>
      <w:pPr>
        <w:pStyle w:val="Normal"/>
        <w:rPr/>
      </w:pPr>
      <w:r>
        <w:rPr/>
        <w:t>Si cela est vrai, alors l'excitation, la génération d'électrons libres, est vraisemblablement réalisée par l'éther. Les atomes de mercure, regroupés dans une structure en treillis lié, entrent en collision avec les particules d'éther, qui séparent les électrons libres de leur enveloppe électronique la plus externe. Comme le mercure a une gravité spécifique très élevée, c'est-à-dire beaucoup d'atomes par unité de volume, la production d'électrons libres est également très intense. En conséquence, l'influx d'éther à l'autre pôle de l'aimant sera fort. Si ces particules d'énergie subatomique positive sont concentrées dans le réacteur situé au centre de l'OVNI, rien ne s'oppose à la neutralisation de la gravité et au soulèvement de l'engin. Il ne nous reste plus qu'à trouver comment et par quels moyens le mercure peut être déplacé pour atteindre cette vitesse relativement élevée.</w:t>
      </w:r>
    </w:p>
    <w:p>
      <w:pPr>
        <w:pStyle w:val="Normal"/>
        <w:rPr/>
      </w:pPr>
      <w:r>
        <w:rPr/>
        <w:t>La seule solution techniquement réalisable est l'effet tunnel. Lorsque le mercure entre dans le réacteur au bout du tube, il est dématérialisé par les particules d'énergie subatomique concentrées. Le gaz d'éther restant voyage alors à une vitesse de 12 ordres de grandeur supérieure à celle de la lumière. Au début du tube, il se rematérialise en sortant de la chambre du réacteur et, en raison de l'énorme différence de vitesse, il heurte le serpent de mercure qui circule dans le tube avec une force énorme. La vitesse presque infinie, suivie d'une décélération soudaine, provoque une telle résistance dans l'éther que c'est comme si une section du fluide en circulation avait heurté un mur de béton, provoquant le retrait d'une énorme quantité d'électrons de ses atomes. Celles-ci sont aspirées par le pôle Yin opposé et, à leur place, un grand nombre de particules d'éther affluent. L'efficacité de ce moteur est donc supérieure d'au moins un ordre de grandeur à celle des réacteurs antigravité excités par des moteurs électriques.</w:t>
      </w:r>
    </w:p>
    <w:p>
      <w:pPr>
        <w:pStyle w:val="Normal"/>
        <w:rPr/>
      </w:pPr>
      <w:r>
        <w:rPr/>
      </w:r>
    </w:p>
    <w:p>
      <w:pPr>
        <w:pStyle w:val="Normal"/>
        <w:rPr/>
      </w:pPr>
      <w:r>
        <w:rPr/>
        <w:t>Les extraterrestres expliquent le processus d'invisibilité de la matière d'une manière légèrement différente de celle que nous avons supposée. Ils expliquent que les photons ne s'arrêtent pas à la surface de la matière, mais la traversent après avoir augmenté leur fréquence vibratoire. "La plupart des matières sont opaques car les photons de la lumière sont piégés par les électrons des atomes lorsqu'ils les traversent. Le verre est aussi dur et dense que la plupart des métaux, mais il laisse passer la lumière. La raison de ce comportement différent est que dans les matériaux classés comme opaques, la fréquence de vibration des photons est la même que la fréquence de vibration de l'un des atomes. L'énergie lumineuse ainsi piégée n'est pas perdue mais réémise, mais sous forme de lumière infrarouge invisible." Le processus extraterrestre permet de contrer ce phénomène en modulant le niveau vibratoire du photon au-dessus de la fréquence d'absorption de la matière en dirigeant un faisceau d'énergie subatomique sur l'objet. Les ondes lumineuses, qui se situent désormais dans la gamme de fréquences de résonance des rayons cosmiques, traversent désormais la matière sans encombre. À la sortie, ils subissent une nouvelle transformation, le faisceau d'énergie subatomique abaissant la fréquence vibratoire des photons à leur valeur initiale pour les rendre visibles. C'est ainsi que l'objet situé entre les photons entrants et sortants devient transparent, c'est-à-dire invisible.</w:t>
      </w:r>
    </w:p>
    <w:p>
      <w:pPr>
        <w:pStyle w:val="Normal"/>
        <w:rPr/>
      </w:pPr>
      <w:r>
        <w:rPr/>
        <w:t>Cette méthode peut être utilisée non seulement pour rendre différents objets invisibles, mais aussi pour rendre tout matériau transparent. En gardant cela à l'esprit, on peut comprendre pourquoi certains types d'OVNIs n'ont pas de fenêtres. En fait, ce n'est pas nécessaire, car en dirigeant les faisceaux d'énergie de conversion de fréquence vers elle, toute partie de l'enveloppe métallique du véhicule peut être rendue complètement transparente. On comprend donc pourquoi les sondes qui nous sont envoyées pour une observation directe n'ont pas d'"yeux". À l'intérieur de ces sphères métalliques entièrement fermées, d'un diamètre de 20 à 30 cm en général, se trouve un canon à faisceau qui peut être dirigé à distance en faisant tourner ou en inclinant la sonde sur son axe vers l'objet à voir. La vue est détectée par une mini-caméra à l'intérieur et amplifiée pour être envoyée au vaisseau-mère. Le son est bien sûr transmis avec l'image. Le grand avantage de ces appareils de reconnaissance et d'observation est qu'ils peuvent également enregistrer les pensées, ce qui est difficile à faire à grande distance en raison de la faible intensité des ondes générées par le cerveau et du rayonnement de fond cosmique perturbateur. La sonde est guidée et les informations recueillies sont transmises par des faisceaux d'énergie subatomique plutôt que par des ondes radio. Malheureusement, il y a peu de chances d'étudier directement ces dispositifs, car si la sonde dévie de sa trajectoire préprogrammée, elle sera fait exploser en plein vol par télécommande. Si la perte de contrôle survient au-dessus d'une agglomération peuplée, l'appareil atterrit automatiquement au sol, où il s'autodétruit à l'aide d'un faisceau de dématérialisation sans laisser de trace.</w:t>
      </w:r>
    </w:p>
    <w:p>
      <w:pPr>
        <w:pStyle w:val="Normal"/>
        <w:rPr/>
      </w:pPr>
      <w:r>
        <w:rPr/>
        <w:t>Pour en revenir à la question de la transparence de la matière, beaucoup peuvent se demander pourquoi s'embêter avec des photons alors que cet objectif peut être atteint beaucoup plus facilement avec un canon à rayons de dématérialisation. Ce qui se passe dans ce cas, c'est que la fréquence vibratoire de la matière est déplacée dans l'espace entre les dimensions. De cette façon, toute la matière devient véritablement transparente, mais aussi dématérialisée. Si la paroi métallique d'un ovni volant était rendue transparente de cette manière, il serait possible de voir à travers, mais l'air s'échapperait par cette "fenêtre". Ses occupants suffoqueraient, et le véhicule instable pourrait même s'écraser en raison du fort courant d'air. La dématérialisation partielle peut également poser d'autres problèmes. Par exemple, les bords du matériau résiduel peuvent être brûlés et le matériau matérialisé peut ne pas être bien ajusté. Il est également possible qu'une dématérialisation partielle entraîne une "combustion spontanée" semblable à celle d'un organisme vivant, une partie du véhicule se transformant en cendres.</w:t>
      </w:r>
    </w:p>
    <w:p>
      <w:pPr>
        <w:pStyle w:val="Normal"/>
        <w:rPr/>
      </w:pPr>
      <w:r>
        <w:rPr/>
      </w:r>
    </w:p>
    <w:p>
      <w:pPr>
        <w:pStyle w:val="Normal"/>
        <w:rPr/>
      </w:pPr>
      <w:r>
        <w:rPr/>
        <w:t xml:space="preserve">Compte tenu de son importance, il convient également de mentionner un ouvrage qui n'a pas encore été publié. Au chapitre IV du Panorama ésotérique, nous apprenons les expériences de Cleve Backster avec les polygraphes, qui ont été révélées dans son livre The Secret Life of Plants. La recherche ne s'est pas arrêtée au niveau des plantes, mais est passée avec le temps à l'étude des cellules humaines. Dans ce domaine, il a découvert des faits encore plus fantastiques dans son livre "The Secret Life of Your Cells". Dans ce livre, nous apprenons, entre autres, que les cellules ont un esprit propre et peuvent percevoir des ondes de pensée. Qui pourrait croire que les cellules qui constituent la muqueuse de notre bouche réagissent à des histoires effrayantes? Il n'est donc pas surprenant que les cellules masculines puissent détecter les sentiments et les expériences d'un homme à distance, même plusieurs heures après l'éjaculation. Nous savons que l'œuf de poule est un gros gamète qui vit jusqu'à ce qu'il soit détruit. Cela est prouvé par le fait qu'il a été mesuré pour entrer dans un état de "choc" lorsqu'il est sur le point d'être cuit. Pour mémoire, les plantes n'apprécient guère que l'on s'approche d'elles avec l'intention d'être mangées. On dit que les personnes douées de clairvoyance entendent le "cri" d'une tête de chou lorsqu'elle est coupée à la racine avec un couteau tranchant. </w:t>
      </w:r>
    </w:p>
    <w:p>
      <w:pPr>
        <w:pStyle w:val="Normal"/>
        <w:rPr/>
      </w:pPr>
      <w:r>
        <w:rPr/>
        <w:t>Les recherches de Backster se sont également étendues aux cellules vivantes qui nous entourent. Cela a révélé que les bactéries des yaourts sont curieuses et connaissent nos intentions. M. Backster a même utilisé un galvanomètre pour montrer que, pendant que nous mangeons de la salade, les bactéries du yaourt peuvent sentir la destruction des cellules végétales vivantes. Lorsqu'il a versé de l'eau bouillante dans l'évier, le dragonnier qu'il utilisait pour ses expériences a émis un signal vif. Il s'est avéré qu'il détectait le cri de mort des bactéries dans le drain. Les plantes d'intérieur ont également été effrayées lorsque des crevettes sont tombées dans l'eau chaude. (L'effet Backster a également mis en lumière les effets des champs de force électromagnétiques et magnétiques sur les organismes vivants, fournissant ainsi des preuves scientifiques solides de l'existence de phénomènes psychotroniques. Pourtant, les physiciens refusent d'entendre parler de ses expériences.</w:t>
      </w:r>
    </w:p>
    <w:p>
      <w:pPr>
        <w:pStyle w:val="Normal"/>
        <w:rPr/>
      </w:pPr>
      <w:r>
        <w:rPr/>
      </w:r>
    </w:p>
    <w:p>
      <w:pPr>
        <w:pStyle w:val="Normal"/>
        <w:rPr/>
      </w:pPr>
      <w:r>
        <w:rPr/>
        <w:t>Curiosités techniques</w:t>
      </w:r>
    </w:p>
    <w:p>
      <w:pPr>
        <w:pStyle w:val="Normal"/>
        <w:rPr/>
      </w:pPr>
      <w:r>
        <w:rPr/>
      </w:r>
    </w:p>
    <w:p>
      <w:pPr>
        <w:pStyle w:val="Normal"/>
        <w:rPr/>
      </w:pPr>
      <w:r>
        <w:rPr/>
        <w:t>Beaucoup de gens considèrent les prédictions sur notre avenir, sur le potentiel miraculeux de réalisations technologiques qui ne sont pas loin, comme de la fantaisie. Mais ces dispositifs pourraient être créés aujourd'hui si notre développement technologique le permettait. Pour le démontrer, examinons la possibilité théorique d'un enregistrement performant de l'information. Les personnes familières de l'ésotérisme ne sont pas étrangères aux registres akashiques. Ces disques de stockage d'informations, souvent mentionnés dans le Livre des Védas, ne sont pas différents des disques utilisés par les êtres de lumière de l'autre monde dans notre calcul. Sur les archives akashiques, le cours entier de notre vie est enregistré sous la forme de panoramas tridimensionnels colorés, de sons ambiants, d'odeurs, de goûts et même de sensations tactiles. Mais comment autant d'informations peuvent-elles tenir sur un disque de la taille de la paume de votre main?</w:t>
      </w:r>
    </w:p>
    <w:p>
      <w:pPr>
        <w:pStyle w:val="Normal"/>
        <w:rPr/>
      </w:pPr>
      <w:r>
        <w:rPr/>
        <w:t>Ceci est essentiellement rendu possible par la taille extrêmement petite des particules d'énergie subatomique en tant que supports d'information (à en juger par leur différence de vitesse, une particule d'énergie subatomique est plus de 12 ordres de grandeur plus petite qu'un électron). Un phénomène similaire à l'holographie permet de réduire encore la taille du support. L'holographie, comme nous le savons, a été découverte par un scientifique hongrois lauréat du prix Nobel, Dénes Gábor Dénes, en 1947. Le terme grec signifie: écrire l'ensemble. Ce nom fait référence à la propriété de l'holographie selon laquelle la partie contient le tout. Alors que dans le procédé photographique traditionnel, un point de la photographie capture un détail spécifique de l'objet, dans l'imagerie holographique, tous les points de l'objet se retrouvent en tous points de la photographie. Par conséquent, si vous cassez la plaque photographique en morceaux et que vous numérisez chaque morceau séparément, l'image entière de l'objet apparaît sur chacun d'eux. Cette façon particulière de prendre des photos a été rendue possible par l'invention du laser, qui produit un faisceau de lumière cohérent (ordonné), contrairement aux lampes classiques qui émettent une lumière diffuse. Pour produire une image holographique, une partie de la lumière laser est dirigée sur l'objet à photographier au moyen d'un miroir semi-transparent. La lumière est réfléchie par l'objet sur la plaque photographique. L'autre partie de la lumière laser est projetée à travers le miroir semi-transparent directement sur la plaque photographique. Les ondes lumineuses sur la plaque forment un motif d'interférence. L'image holographique n'est donc pas une image, mais une collection de lignes enchevêtrées qui se mélangent dans les deux sens. Elle ne devient une image visible que lorsque la lumière laser traverse la plaque photographique. Dans ce cas, cependant, l'image n'est pas bidimensionnelle mais tridimensionnelle, et même si une petite partie de la plaque est éclairée, l'image entière apparaît.</w:t>
      </w:r>
    </w:p>
    <w:p>
      <w:pPr>
        <w:pStyle w:val="Normal"/>
        <w:rPr/>
      </w:pPr>
      <w:r>
        <w:rPr/>
        <w:t>Le stockage holographique de l'information augmente la quantité de données pouvant être stockées d'au moins un ordre de grandeur en permettant le placement spatial, tout en réduisant l'espace nécessaire au stockage d'au moins deux ordres de grandeur en permettant à un petit morceau du disque de contenir toutes les informations. Il ne faut donc pas s'étonner que non seulement des puissances d'un autre monde, mais aussi des civilisations extraterrestres plus avancées que la nôtre, utilisent désormais largement ce système de stockage d'informations, qui est 15 ordres de grandeur plus efficace que le nôtre. Cependant, ils n'appellent pas leur support un Akashic Record, mais un disque de cristal. La différence de nom est évidemment due au fait que, dans le premier cas, le milieu est une matrice d'éther, alors que dans le monde physique, il s'agit d'une sorte de cristal. Cette différence d'efficacité de 15 ordres de grandeur est d'autant plus frappante que la quantité d'informations que nous pouvons faire entrer dans une sphère de 100 mètres de diamètre, ils la font entrer dans un volume de la taille d'une graine de pavot.</w:t>
      </w:r>
    </w:p>
    <w:p>
      <w:pPr>
        <w:pStyle w:val="Normal"/>
        <w:rPr/>
      </w:pPr>
      <w:r>
        <w:rPr/>
        <w:t xml:space="preserve">Malheureusement, aujourd'hui, nous sommes encore loin de la mise en œuvre pratique de ce processus d'enregistrement des données. L'état actuel de l'art de l'industrie du back-end ne nous permet pas de pénétrer dans le monde subatomique. Pour l'instant, nous n'expérimentons que des supports d'information à l'échelle atomique (par exemple, les SET, les molécules d'ADN). Toutefois, des obstacles sont en train d'être surmontés, car la microélectronique approche de la limite où les chercheurs doivent chercher d'autres moyens de progresser. Cette frontière est la longueur d'onde de la lumière. Dans le cas des mémoires à semi-conducteurs, la longueur d'onde de la lumière signifie que la largeur des composants et des câbles d'interconnexion à l'intérieur de la puce ne peut être réduite en dessous de 10 nm. Il en va de même pour le support mécanique de stockage de données le plus moderne, le DVD. Si les cavités porteuses d'informations d'un mince disque d'aluminium sont si denses qu'elles ne peuvent être distinguées par un faisceau lumineux, ce système devient également inopérant. Dans le cas des supports d'information subatomiques, cependant, la densité des unités de stockage est minime. 12 ordres de grandeur en réduisant la distance qui les sépare de 10-5 millimètres actuellement à 10-17 millimètres. Une augmentation supplémentaire d'un ordre de grandeur de la densité peut être obtenue si les unités de stockage sont formées dans l'espace plutôt que dans le plan, et une augmentation supplémentaire de deux ordres de grandeur peut être attendue en utilisant l'enregistrement holographique des données. </w:t>
      </w:r>
    </w:p>
    <w:p>
      <w:pPr>
        <w:pStyle w:val="Normal"/>
        <w:rPr/>
      </w:pPr>
      <w:r>
        <w:rPr/>
        <w:t>La technique de l'hologramme est également utilisée dans d'autres applications de l'informatique aujourd'hui. Ce dispositif de stockage graphique peut enregistrer des téraoctets d'informations sur un seul CD, soit l'équivalent de la capacité de 200 CD-ROM. Dans cette solution, le support est un plastique photosensible appelé polymère photographique, qui est rendu dans un état ordonné par la lumière et reste dans cet état en permanence. Mais la véritable percée, la réduction de taille de plusieurs ordres de grandeur, n'est pas obtenue en changeant de support, mais en réduisant la taille du support, en utilisant l'élément de base qui compose l'univers. Aujourd'hui, ce potentiel de progrès est encore si fantastique que peu y croient, mais l'utilisation de particules énergétiques subatomiques peut également faire des merveilles dans ce domaine.</w:t>
      </w:r>
    </w:p>
    <w:p>
      <w:pPr>
        <w:pStyle w:val="Normal"/>
        <w:rPr/>
      </w:pPr>
      <w:r>
        <w:rPr/>
      </w:r>
    </w:p>
    <w:p>
      <w:pPr>
        <w:pStyle w:val="Normal"/>
        <w:rPr/>
      </w:pPr>
      <w:r>
        <w:rPr/>
        <w:t>Non seulement la particule d'énergie subatomique est plus petite qu'un électron, mais sa longueur d'onde vibratoire est également plus petite. La différence est probablement aussi minime. 12 ordres de grandeur, ce qui ouvre la possibilité d'un microscope à très haute résolution. Actuellement, le plus fort grossissement est obtenu avec un microscope électronique. Alors que le microscope optique peut grossir jusqu'à 1200 fois, le microscope électronique peut grossir jusqu'à 540 000 fois. Aucune résolution supérieure ne peut être obtenue. La raison en est qu'il est lui-même constitué d'atomes et qu'il utilise des photons, des particules atomiques, pour les mesurer. Elle se heurte donc inévitablement aux longueurs d'onde finies de la lumière et aux limites imposées par la diffraction (courbure de la lumière). La limite est imposée par la longueur d'onde résultant de la fréquence vibratoire de l'électron. La limite théorique est le double de cette valeur, qui ne peut être qu'approximée, et non atteinte, en raison des difficultés technologiques. Par conséquent, même avec le microscope électronique le plus sensible (TEM) basé sur l'effet tunnel, nous ne pouvons qu'observer l'atome, nous ne pouvons pas voir à l'intérieur de l'atome. C'est impossible non seulement d'un point de vue métrologique, mais aussi d'un point de vue physique. Aucun instrument ne peut examiner la plus petite unité constitutive de l'appareil lui-même. Étant donné que le microscope électronique est également constitué de matière et qu'il utilise des particules atomiques élémentaires pour ses mesures, il est incapable d'examiner une unité plus petite que lui. Un autre inconvénient majeur de ce dispositif est qu'il nécessite un vide pour maintenir le faisceau d'électrons. Pour cette raison, l'échantillon à tester doit être soumis à une préparation spéciale. Un autre problème est le bombardement électronique prolongé, qui peut modifier la structure de l'échantillon. Cette situation constitue un obstacle majeur au progrès scientifique, car elle rend impossible la compréhension du micro-monde. Pour surmonter cet obstacle, des chercheurs allemands ont récemment mis au point le microscope à rayons X. Toutefois, cet appareil spécial doté d'une lentille en aluminium ne permet toujours pas de pénétrer à l'intérieur des atomes, car la longueur d'onde du faisceau de rayons X n'est pas beaucoup plus courte que celle d'un électron.</w:t>
      </w:r>
    </w:p>
    <w:p>
      <w:pPr>
        <w:pStyle w:val="Normal"/>
        <w:rPr/>
      </w:pPr>
      <w:r>
        <w:rPr/>
        <w:t xml:space="preserve">Ce problème ne peut être résolu qu'en utilisant des particules énergétiques subatomiques. La résolution supérieure de 12 ordres de grandeur attendue du microscope subatomique permettra des études détaillées des électrons et même des particules subatomiques qui composent le noyau. Cependant, il ne pourra pas photographier les particules énergétiques subatomiques, ce qui nécessiterait des particules encore plus petites. Comme les particules plus petites que les particules d'énergie subatomique n'existent pas dans l'univers, l'existence des plus petits éléments constitutifs de notre monde ne peut être confirmée qu'indirectement. </w:t>
      </w:r>
    </w:p>
    <w:p>
      <w:pPr>
        <w:pStyle w:val="Normal"/>
        <w:rPr/>
      </w:pPr>
      <w:r>
        <w:rPr/>
      </w:r>
    </w:p>
    <w:p>
      <w:pPr>
        <w:pStyle w:val="Normal"/>
        <w:rPr/>
      </w:pPr>
      <w:r>
        <w:rPr/>
        <w:t>Peu de gens croient en la possibilité d'utiliser l'énergie gratuite. Mais la possibilité a déjà été donnée il y a 80 ans. Comme nous le savons, Tesla a développé plusieurs procédés de production d'énergie dans les années 1920 et 1930. Il a également essayé de transmettre l'énergie magnétique sans fil. Dans son laboratoire situé dans les montagnes Rocheuses de Colorado Springs, il s'est fixé pour objectif d'entourer la Terre entière d'un champ énergétique unique et global qui nous fournirait de l'énergie électrique sans câbles. Dans les Rocheuses, la centrale électrique a été construite autour du laboratoire central, dominé par un mât métallique de 200 pieds de haut avec, à son extrémité, une sphère en cuivre de trois pieds de diamètre. A l'intérieur du laboratoire, un cylindre de 1000 pouces de diamètre (probablement un solénoïde) transmettait l'énergie à l'émetteur. L'excitation a été obtenue en changeant alternativement l'intensité du courant dans la bobine de l'anode. Le mât, qui s'étendait dans le ciel, était entouré d'une autre bobine. De cette façon, Tesla voulait exploiter les "immenses réserves d'énergie de la Terre" pour augmenter la puissance de son générateur de 10 millions de volts. Ses bobines généraient initialement suffisamment d'énergie pour alimenter 200 ampoules à incandescence à une distance de 25 miles. Il a donc bombardé la haute atmosphère (vraisemblablement l'ionosphère) d'ondes radio à haute fréquence par le biais du mât et a accordé les signaux pour qu'ils correspondent à la fréquence de l'"écho" réfléchi. Chaque écho agissait comme un amplificateur pour le mât, qui puisait l'énergie de la Terre, et la puissance de sortie augmentait. L'énergie augmentait de période en période jusqu'à ce que finalement des langues de flammes jaillissent à des centaines de pieds de la boule de cuivre au sommet du mât. Les décharges électriques étaient accompagnées d'un bruit assourdissant. Tesla a réussi à créer des éclairs et du tonnerre artificiels.</w:t>
      </w:r>
    </w:p>
    <w:p>
      <w:pPr>
        <w:pStyle w:val="Normal"/>
        <w:rPr/>
      </w:pPr>
      <w:r>
        <w:rPr/>
        <w:t>Il a alors mis les expériences en suspens et s'est consacré à la recherche théorique. Craignant vraisemblablement les implications mondiales de ces phénomènes, il pensait d'abord clarifier les conséquences probables sur une base théorique. Sa décision de cesser ses expériences avec les forces de la nature a sans doute été motivée par les protestations de la population locale, qui l'a menacé d'arrestation au bout d'un certain temps. Le courant généré par l'appareil était si fort que son rayonnement magnétique a provoqué un court-circuit dans la centrale électrique locale, ce qui a entraîné une coupure de courant de plusieurs heures. Il n'était pas rassurant pour les habitants du quartier que les ampoules débranchées prennent également feu à plusieurs kilomètres de là.</w:t>
      </w:r>
    </w:p>
    <w:p>
      <w:pPr>
        <w:pStyle w:val="Normal"/>
        <w:rPr/>
      </w:pPr>
      <w:r>
        <w:rPr/>
        <w:t>Selon les experts de la CIA, les Russes, qui ont mis au point une "arme nucléaire" sur la base de missiles militaires de Semipalatinsk en 1977, n'ont pas soulevé de telles préoccupations. Ce dispositif, basé sur les recherches menées par Tesla 40 ans plus tôt, a été testé dans l'Arctique. Le résultat est que le faisceau d'énergie subatomique intense a perforé l'ionosphère. Les autorités canadiennes ont signalé que de mystérieux orages électriques et des éclats de signaux radio ont été détectés dans les régions supérieures de l'atmosphère de cette région. Il est probable que les Russes ont également été effrayés par cet effet inattendu, car ils ont arrêté ces expériences de toute urgence. Ils se sont rapidement rendu compte que les trous de l'atmosphère pouvaient provoquer des perturbations météorologiques imprévues, qui pouvaient les affecter. Dans ce cas, il ne s'agit pas d'une accusation de guerre froide, car Watson W. Scott, chef des opérations au ministère canadien des Communications, a déclaré: "On me dit que le but des expériences est de trouver la valeur exacte des fréquences utilisées par Tesla."</w:t>
      </w:r>
    </w:p>
    <w:p>
      <w:pPr>
        <w:pStyle w:val="Normal"/>
        <w:rPr/>
      </w:pPr>
      <w:r>
        <w:rPr/>
        <w:t>Plus tard, les Américains n'ont pas été aussi réticents à manipuler l'ionosphère. 3,6 gigawatts d'énergie dans l'ionosphère. Le système déployé dans le cadre du projet HAARP est capable de désactiver les télécommunications de continents entiers, de balayer les profondeurs de la terre, de détecter les dépôts militaires souterrains, les tunnels et les gisements de minéraux. L'ionosphère, chargée à des niveaux d'énergie extrêmement élevés, peut être utilisée pour perturber la conscience des gens et influencer la météo.</w:t>
      </w:r>
    </w:p>
    <w:p>
      <w:pPr>
        <w:pStyle w:val="Normal"/>
        <w:rPr/>
      </w:pPr>
      <w:r>
        <w:rPr/>
        <w:t>Nikola Tesla est mort dans une chambre d'hôtel bon marché à New York en 1943. Son corps n'avait même pas été enlevé lorsque le FBI a mis sa chambre à sac et a pris toutes ses notes et tous ses papiers pour "des raisons de sécurité nationale". Bien que la quantité de matériel collecté ait été considérable, seule une fraction de la documentation totale a été récupérée. Nous savons par sa biographie que lorsque son laboratoire a brûlé, toute une série de documents irremplaçables ont été détruits. Cela n'est guère surprenant, étant donné que Tesla a inventé l'arme à faisceau atomique, aujourd'hui le cœur secret du système de défense de la Guerre des étoiles, bien avant la Seconde Guerre mondiale. Il a également décrit le dispositif qui incorporait le principe du faisceau laser, bien que ce ne soit qu'en 1960 que ce dispositif ait été produit pour la première fois. Mais tout cela n'est rien.</w:t>
      </w:r>
    </w:p>
    <w:p>
      <w:pPr>
        <w:pStyle w:val="Normal"/>
        <w:rPr/>
      </w:pPr>
      <w:r>
        <w:rPr/>
        <w:t>Dans son laboratoire de Colorado Springs, Tesla a non seulement essayé d'extraire de l'électricité du "champ magnétique terrestre", mais il a également envoyé des messages dans l'espace en utilisant les gigantesques éclairs créés par sa tour de transmission. Il était convaincu que nous n'étions pas seuls dans le cosmos et que nous obtiendrions une réponse aux décharges électriques qui étaient émises à intervalles réguliers. Il a réussi dans sa tentative, car après un délai de 22 ans, la réponse espérée est arrivée. Les signaux Morse qu'il a envoyés en 1899 ont été suivis de signaux périodiques similaires en 1921. Il était incapable de déchiffrer leur signification, mais comme il l'a écrit dans son journal: "Ils sont arrivés en si grand nombre et avec une telle régularité qu'il aurait été impossible de les attribuer à une cause connue." Ces signaux ne pouvaient pas provenir d'un émetteur terrestre, car à l'époque Marconi ne pouvait transmettre que des signaux électromagnétiques très faibles dans un rayon de 80 kilomètres. Ce n'est que 3 ans plus tard, en utilisant les résultats expérimentaux de Tesla, qu'il réussit à transmettre la lettre "S" du code Morse à travers l'Atlantique.</w:t>
      </w:r>
    </w:p>
    <w:p>
      <w:pPr>
        <w:pStyle w:val="Normal"/>
        <w:rPr/>
      </w:pPr>
      <w:r>
        <w:rPr/>
        <w:t>Il est intéressant de noter que la première tentative de Marconi a également été reconnue quelque part dans l'espace. Il aurait capté d'étranges signaux radio sur son yacht qui croisait en Méditerranée en 1921. Le code formé par les signaux était le même que celui qu'il avait diffusé dans l'éther 22 ans plus tôt sous la forme de la lettre "V". Les experts disent que cela ne peut plus être une coïncidence. Quelque part dans l'espace, à 11 années-lumière de nous, il existe une planète habitée où nos signaux ont été captés, amplifiés et renvoyés vers nous. Les astronomes pensent que les planètes de Tau Ceti et d'Epsilon Eridani pourraient être impliquées, car les ondes électromagnétiques mettent environ 22 ans pour parcourir la distance qui nous sépare.</w:t>
      </w:r>
    </w:p>
    <w:p>
      <w:pPr>
        <w:pStyle w:val="Normal"/>
        <w:rPr/>
      </w:pPr>
      <w:r>
        <w:rPr/>
        <w:t>Mais il y a un message radio plus fantastique venant de l'espace. Le 23 août 1924, le Dr David Todd, professeur d'astronomie à l'Armherst College, a envoyé des signaux radio vers Mars avec le soutien du ministère américain de la Marine. L'appareil d'enregistrement utilisé dans ce cas était celui de Charles Francis Jenkins, qui avait la particularité d'enregistrer les signaux reçus sur un papier ou un film photosensible. L'expérience a été soutenue par le gouvernement, qui a ordonné à toutes les stations de radio américaines de cesser d'émettre pendant la transmission. La tentative s'est soldée par des résultats inattendus. Le contact était trop réussi, car la réponse était des signaux radio non conventionnels. À intervalles de 30 minutes, d'étranges grappes de signaux ont été enregistrées, formant un motif sur le papier photosensible qui ressemblait à un visage humain. La communauté scientifique était extrêmement perplexe face à cette tournure des événements. On a longtemps parlé du dessin, puis on l'a enterré dans un dossier et oublié.</w:t>
      </w:r>
    </w:p>
    <w:p>
      <w:pPr>
        <w:pStyle w:val="Normal"/>
        <w:rPr/>
      </w:pPr>
      <w:r>
        <w:rPr/>
        <w:t>C'est probablement en raison de notre incrédulité qu'aucun message en provenance de l'espace n'a depuis été reçu par ondes radio indiquant la présence d'êtres intelligents. Entre-temps, nous avons construit d'énormes radiotélescopes d'une portée de plusieurs centaines d'années-lumière, et il existe déjà un système qui surveille les dix milliards de canaux de la "fenêtre cosmique à micro-ondes". Grâce à ces instruments d'enregistrement hautement sensibles contrôlés par ordinateur, nous avons systématiquement recherché tous les secteurs "suspects" de l'univers. Le programme SETI (Search for Extra-Terrestrial Intelligences) écoute une gamme extrêmement large de fréquences, mais jusqu'à présent nous n'avons pas détecté un seul signal radio produit artificiellement. Pour augmenter nos chances, nous avons installé des dispositifs d'enregistrement dans les voitures et les avions, mais en vain. Jusqu'à présent, 71 systèmes stellaires ont été scannés à travers 28 millions de canaux. 50 trillions de signaux ont été analysés, mais rien n'a été trouvé. En 34 ans, des centaines de millions de dollars ont été dépensés pour ce programme, sans aucun résultat. Constatant l'échec, le financement de ce projet a été retiré en 2003, ce qui a très probablement conduit à son arrêt. Le préjudice moral est encore plus grand, car de nombreuses personnes ont conclu de cet échec que nous sommes seuls dans l'univers, et donc que "personne ne se soucie de nous". Nous ne pouvons attendre de l'aide de nulle part. L'univers est rempli de messages que les civilisations autres que la Terre se transmettent entre elles et à leur planète d'origine. Nous ne pouvons tout simplement pas recevoir ces signaux. Tout est dû à un circuit récepteur mal conçu, trois parties mal connectées ensemble. Donc nous n'avons aucune idée de ce qui se passe autour de nous. Les indigènes d'Afrique qui envoient des messages avec des tambours tam-tam ne se rendent même pas compte que nous communiquons avec des satellites au-dessus d'eux.</w:t>
      </w:r>
    </w:p>
    <w:p>
      <w:pPr>
        <w:pStyle w:val="Normal"/>
        <w:rPr/>
      </w:pPr>
      <w:r>
        <w:rPr/>
        <w:t xml:space="preserve">À notre manière, nous envoyons également des signaux dans l'espace pour attirer l'attention, mais cela n'a pas été un succès non plus. La puissance effective du signal émis vers l'amas M 13, situé à 25 000 années-lumière, à 2360 MHz, était de 3 trillions de watts. L'hydrogène étant omniprésent dans le cosmos, on a tenté d'émettre un signal radio à la fréquence caractéristique de cet élément, 21,105 centimètres, une longueur d'onde connue de toutes les civilisations avancées, mais cela n'a pas servi non plus. Si, après les premiers succès, on se demande pourquoi on ne continue pas à essayer les planètes voisines, c'est une porte ouverte. Nous sommes dans la radio depuis plus de 80 ans. Par conséquent, nous pouvons capter les ondes électromagnétiques émises par la Terre dans la Voie lactée dans un rayon d'environ 70 années-lumière. De plus, ces signaux sont diffusés sans interruption dans l'éther chaque minute de chaque jour par des milliers d'émetteurs, sans parler de la prolifération des émissions de télévision. </w:t>
      </w:r>
    </w:p>
    <w:p>
      <w:pPr>
        <w:pStyle w:val="Normal"/>
        <w:rPr/>
      </w:pPr>
      <w:r>
        <w:rPr/>
        <w:t>L'intensité des ondes électromagnétiques ne devrait pas non plus poser de problème, car si les premiers signaux radio faibles de Marconi, d'une portée de 80 km, ont pu être captés, les émissions de nos stations émettrices actuelles, d'une puissance de plusieurs centaines de kW, peuvent certainement les atteindre. Nos voisins galactiques peuvent très bien détecter ces transmissions et, selon certaines sources, ils regardent régulièrement nos programmes télévisés sans réagir. Il n'est donc pas étonnant que la plupart des scientifiques et des agences gouvernementales ne voient pas l'intérêt de poursuivre les recherches. Des décennies d'échecs font grossir les rangs des sceptiques qui affirment que nous sommes seuls dans l'univers (Dieu a créé l'univers infini pour abriter des idiots comme nous). Après avoir créé des trillions d'étoiles et des quadrillions de planètes, il n'avait que la puissance suffisante pour rendre une planète vivante. Puis il nous a donné le chef-d'œuvre de sa vie à détruire).</w:t>
      </w:r>
    </w:p>
    <w:p>
      <w:pPr>
        <w:pStyle w:val="Normal"/>
        <w:rPr/>
      </w:pPr>
      <w:r>
        <w:rPr/>
        <w:t>Avant que quiconque ne pense que les extraterrestres sont fatigués de nous et ne veulent plus nous aider, ils ont tort. Sous une forme différente, mais ils continuent à faire en sorte que nous soyons conscients de leur existence à leur manière. Du 14 au 17 septembre 1953, d'innombrables téléspectateurs britanniques sont agacés lorsque le programme s'arrête soudainement et que le monoscope de la station émettrice KLEE apparaît à l'écran. Après quelques minutes, l'image a disparu, mais c'était assez long pour que de nombreuses personnes puissent prendre une photo. Naturellement, les experts de la BBC ont remarqué cette anomalie et ont commencé à enquêter sur le sujet. Il s'est avéré que KLEE était un émetteur de Houston dans l'État du Texas. Jusqu'à présent, il n'y a rien d'inhabituel à cela, car les perturbations ionosphériques peuvent parfois entraîner la réception d'émissions de télévision en provenance de l'étranger. Ce qui est devenu vraiment surprenant, c'est lorsqu'ils ont essayé de contacter leurs collègues de la télévision au Texas et qu'ils ont découvert que l'émetteur KLEE n'existait plus, ayant cessé ses activités trois ans auparavant. Plus tard, la société qui a succédé à KLEE a confirmé officiellement que le sinistre monoscope n'avait pas été diffusé une seule fois depuis 1950, date à laquelle il a cessé d'émettre.</w:t>
      </w:r>
    </w:p>
    <w:p>
      <w:pPr>
        <w:pStyle w:val="Normal"/>
        <w:rPr/>
      </w:pPr>
      <w:r>
        <w:rPr/>
        <w:t>Si vous pensiez que quelqu'un avait acheté un magnétophone pour diffuser cette figure comme une blague depuis un autre studio, vous feriez fausse route, car il n'y avait pas de magnétophones en 1950. Du moins pas pour nous. On pourrait même penser au piratage, mais dans le domaine de la télédiffusion, ce n'est pas facile à faire. Dans la bande VHF, la portée des ondes électromagnétiques peut atteindre 100 km. Il aurait fallu au moins une douzaine d'émetteurs pour couvrir les îles britanniques. Cela ne peut pas être construit en secret, et encore moins à un coût de plusieurs centaines de millions de dollars. Qui serait idiot de dépenser autant d'argent pour pirater pendant 3 jours. Même s'il y en avait un, il ne brandirait certainement pas un monoscope dont il ne tirerait aucun profit. Un émetteur satellite aurait facilité cette tâche, mais nous ne disposions pas non plus de cet appareil au début des années 1950. N'oublions pas que le premier spoutnik a été lancé dans l'espace en 1959.</w:t>
      </w:r>
    </w:p>
    <w:p>
      <w:pPr>
        <w:pStyle w:val="Normal"/>
        <w:rPr/>
      </w:pPr>
      <w:r>
        <w:rPr/>
        <w:t>Il y a une autre chose à laquelle il faut penser dans ces cas-là. Les émissions de radio et de télévision ont été créées au moment même de notre développement où la probabilité de fraude était la plus faible. Je me demande si ce timing n'a pas été voulu par les civilisations extraterrestres pour attirer notre attention sur elles. Mais il semble que tous leurs efforts soient vains, car nous ne sommes pas persuadés de leur existence par des moyens indirects.</w:t>
      </w:r>
    </w:p>
    <w:p>
      <w:pPr>
        <w:pStyle w:val="Normal"/>
        <w:rPr/>
      </w:pPr>
      <w:r>
        <w:rPr/>
      </w:r>
    </w:p>
    <w:p>
      <w:pPr>
        <w:pStyle w:val="Normal"/>
        <w:rPr/>
      </w:pPr>
      <w:r>
        <w:rPr/>
        <w:t>Indices révélateurs dans la mythologie</w:t>
      </w:r>
    </w:p>
    <w:p>
      <w:pPr>
        <w:pStyle w:val="Normal"/>
        <w:rPr/>
      </w:pPr>
      <w:r>
        <w:rPr/>
      </w:r>
    </w:p>
    <w:p>
      <w:pPr>
        <w:pStyle w:val="Normal"/>
        <w:rPr/>
      </w:pPr>
      <w:r>
        <w:rPr/>
        <w:t>De nombreuses personnes ne croient pas non plus à l'affirmation selon laquelle des êtres extraterrestres (dieux et petits dieux) de différents niveaux ont vécu parmi nous au début de notre évolution. Leur vie et leurs activités dans notre monde sont relatées dans de nombreux écrits et anecdotes anciens. Si nous lisons attentivement ces récits, nous y trouverons un certain nombre de remarques qui donnent de la crédibilité au récit de leurs expériences.</w:t>
      </w:r>
    </w:p>
    <w:p>
      <w:pPr>
        <w:pStyle w:val="Normal"/>
        <w:rPr/>
      </w:pPr>
      <w:r>
        <w:rPr/>
        <w:t>Le livre tibétain de Dzyan raconte qu'un groupe d'êtres semblables à des humains est arrivé sur Terre il y a des milliers d'années à bord d'un vaisseau métallique. On rapporte même qu'ils ont fait plusieurs fois le tour de la Terre avant de se poser. Les extraterrestres vivaient dans des castes séparées et étaient vénérés comme des dieux par les gens de leur entourage. Avec le temps, des hostilités ont éclaté entre les membres de la caste, et certains d'entre eux se sont séparés de leurs familles et ont déménagé dans une autre colonie, où ils sont devenus les chefs des personnes vivant là. Cependant, la séparation n'a pas apporté la paix. Les hostilités ont fini par prendre de telles proportions que le seigneur de la première colonie a pris quelques guerriers avec lui et s'est envolé à bord d'un énorme vaisseau brillant. Alors qu'ils n'étaient plus qu'à quelques kilomètres des habitations de leurs ennemis, ils lancèrent du véhicule une grande "lance" scintillante qui "sortit dans un rayon de lumière".</w:t>
      </w:r>
    </w:p>
    <w:p>
      <w:pPr>
        <w:pStyle w:val="Normal"/>
        <w:rPr/>
      </w:pPr>
      <w:r>
        <w:rPr/>
        <w:t>La lance a frappé la ville visée, a explosé et a créé une énorme boule de feu qui a " atteint le ciel ": tous les habitants de la ville ont été brûlés de la manière la plus horrible qui soit, même ceux qui se trouvaient à proximité ont été roussis. Ceux qui ont vu la lance et la boule de feu ont été aveuglés pour toujours. Et ceux qui sont ensuite entrés dans la ville détruite sont tous tombés malades et sont morts. Même la terre de cette colonie est devenue malade, et son eau a été contaminée. Plus tard, les gens n'ont pas osé s'en approcher, si bien que la ville s'est lentement dégradée et a été oubliée. Lorsque le seigneur de la première colonie a vu ce qu'il avait fait, il s'est retiré dans son palais et a refusé de laisser quiconque se présenter à nouveau devant lui. Plus tard, il rassembla ses guerriers restants et, avec leurs femmes et leurs enfants, ils montèrent dans leurs "chars" qui, l'un après l'autre, s'envolèrent dans le ciel pour ne plus jamais revenir.</w:t>
      </w:r>
    </w:p>
    <w:p>
      <w:pPr>
        <w:pStyle w:val="Normal"/>
        <w:rPr/>
      </w:pPr>
      <w:r>
        <w:rPr/>
        <w:t>Il est vraisemblablement évident pour tous que la "grande lance" n'était rien d'autre qu'une fusée avec un bateau cracheur de feu derrière elle. Et les circonstances de la destruction suggèrent que l'ogive était à tête nucléaire. Aujourd'hui, même les scientifiques ne considèrent plus ces histoires comme des contes de fées, car ils disposent de preuves tangibles que des villes anciennes ont également été attaquées par des bombes atomiques. Lorsque les archéologues ont fouillé Mohandjso Daro dans les vieilles Indes, ils ont été surpris de constater que les murs de pierre avaient fondu et s'étaient effondrés et que le sable s'était vitrifié. Des squelettes gisaient partout, certains avec leurs mains levées devant eux pour les protéger, comme s'ils se protégeaient les yeux d'une source de lumière terrifiante. Le fait que les squelettes trouvés sur le site émettent encore une radioactivité soixante fois supérieure au rayonnement naturel est le signe d'une explosion de bombe atomique. Mais ce qui est le plus frappant, c'est que les niveaux de radioactivité dans les débris étaient également vingt fois supérieurs à la normale.</w:t>
      </w:r>
    </w:p>
    <w:p>
      <w:pPr>
        <w:pStyle w:val="Normal"/>
        <w:rPr/>
      </w:pPr>
      <w:r>
        <w:rPr/>
        <w:t xml:space="preserve">Une autre ville en Inde a été récemment découverte après avoir été frappée par une bombe nucléaire il y a 34 000 ans. Il s'agit de Dvarka, l'une des sept villes saintes de l'Inde, qui, selon les anciennes chroniques, a été détruite par un roi hostile qui a lancé une boule de feu depuis une ville métallique volante qui a détruit toute vie. Le Seigneur de Dvarka, Krishna, se précipite immédiatement sur les lieux et, voyant la dévastation, monte à bord de son véhicule volant. Il a poursuivi le destructeur de sa ville, le roi Salva, et l'a tué dans un affrontement aérien. Krishna lui-même quitta bientôt la Terre, et quelques générations plus tard, ce qui restait de la ville fut englouti par la mer. (Un tremblement de terre l'a probablement fait sombrer sous le niveau de la mer.) Puis vint le déluge, qui effaça toute trace des civilisations précédentes. Seules les légendes ont survécu, qui décrivent exactement ce qui s'est passé dans les Vieilles Indes il y a des dizaines de milliers d'années (il est également possible que Dvarka ait été emportée par l'élévation de 150 mètres du niveau de la mer après le Déluge, comme de nombreuses petites îles et masses terrestres côtières). </w:t>
      </w:r>
    </w:p>
    <w:p>
      <w:pPr>
        <w:pStyle w:val="Normal"/>
        <w:rPr/>
      </w:pPr>
      <w:r>
        <w:rPr/>
        <w:t xml:space="preserve">Les peuples d'avant le Déluge vivaient aux côtés d'extraterrestres. Parce qu'ils étaient bien plus avancés qu'eux, nous les vénérions comme des dieux. Mais ils n'étaient pas des dieux, ils n'ont jamais prétendu l'être. Ils disaient qu'il n'y avait qu'un seul Dieu, Brahma, le tout-puissant. Les espèces qui nous ont rendu visite depuis des planètes situées dans des systèmes stellaires voisins avaient des millions d'années d'avance sur nous en termes d'évolution, et sont venues à nous pour nous sortir du monde animal et nous aider à évoluer vers la civilisation. Krishna était un émissaire d'une telle civilisation, tout comme Jésus plus tard. Ils possédaient tous deux des capacités parapsychologiques qui sont considérées comme miraculeuses dans notre monde. Les plus remarquables des races extraterrestres qui nous ont rendu visite et ont vécu avec nous pendant des milliers d'années étaient les Devas et les Asuras. Le roi des Asuras, Salva, détestait Krishna et a décidé de détruire la ville sainte de Dvarka, fondée par Krishna, et ses habitants. Pour ce faire, l'ingénieur en chef des Asuras, Maya, a créé pour le roi Salva un vaisseau spatial très avancé qui combinait les caractéristiques d'un monstrueux avion spatial et d'une gigantesque ville spatiale. </w:t>
      </w:r>
    </w:p>
    <w:p>
      <w:pPr>
        <w:pStyle w:val="Normal"/>
        <w:rPr/>
      </w:pPr>
      <w:r>
        <w:rPr/>
        <w:t xml:space="preserve">Ce véhicule était capable de voyager instantanément vers n'importe quel point de l'univers sans "prendre de temps" (il disposait certainement d'un dispositif de dématérialisation qui décomposait la matière et continuait à voler dans un corps d'éther à des vitesses supérieures de 12 ordres de grandeur à celle de la lumière). ) Ce mode on/off a rendu le travail des soldats sur terre extrêmement difficile car, comme le décrit l'ancienne épopée, le Shrimad Bhagavatam, "Le vimana (véhicule volant) que Salva utilisait était extrêmement mystérieux. Si particulières que parfois, il semblait que plusieurs d'entre elles pouvaient être vues dans le ciel, et parfois aucune ne pouvait être détectée. Le vimana était parfois visible, parfois invisible, ce qui rendait les guerriers de la tribu Jadu constamment perplexes. Parfois il se tenait sur le sol, parfois il s'élevait dans le ciel, parfois il se reposait sur le sommet d'une montagne, parfois il flottait sur l'eau. Le magnifique vaisseau volait dans le ciel comme une boule de feu tournoyante, sans jamais s'arrêter un seul instant. Il brillait comme un millier de soleils dans le ciel." (Ce phénomène a probablement été déclenché par ses allers-retours en zigzag à des vitesses extraordinaires). </w:t>
      </w:r>
    </w:p>
    <w:p>
      <w:pPr>
        <w:pStyle w:val="Normal"/>
        <w:rPr/>
      </w:pPr>
      <w:r>
        <w:rPr/>
        <w:t xml:space="preserve">Le roi Salva a d'abord déployé l'infanterie contre la ville, avec l'ordre de capturer les dirigeants de la ville. Il fournit également un soutien aérien à ses combattants. Depuis le pont de son Vimana, il a bombardé Dvarka d'éclairs, de serpents de feu et de tempêtes de vent magiques, détruisant son port et ses magnifiques jardins. Mais les défenseurs de la ville ont héroïquement résisté. Salva a alors décidé de porter un coup fatal à Dvarka. Il rappelle ses guerriers et jette sur la ville une "étoile d'une puissance gigantesque, qui brille comme mille soleils dans le ciel". Dès que la bombe a atterri, la ville a été plongée dans un silence et une obscurité profonds. La plupart de la population a été réduite en cendres, même les survivants ont subi de terribles blessures. Lorsque Krishna, qui était absent de la ville, a appris la nouvelle, il s'est immédiatement précipité sur les lieux. Il a défié Salva en duel à mort, pour se venger de la destruction des habitants de la ville. Le roi Asura accepta le défi et une terrible bataille aérienne s'ensuivit, qui est décrite en détail dans le Mahabharata et le Shrimad Bhagavatam. </w:t>
      </w:r>
    </w:p>
    <w:p>
      <w:pPr>
        <w:pStyle w:val="Normal"/>
        <w:rPr/>
      </w:pPr>
      <w:r>
        <w:rPr/>
        <w:t xml:space="preserve">L'histoire est racontée par Krishna lui-même. Le ciel est devenu comme s'il brillait de cent soleils, de cent lunes et de cent millions d'étoiles. Il était impossible de dire si c'était le jour ou la nuit, et la boussole ne fonctionnait pas. Mais je les ai tous bloqués. Dès qu'ils volaient vers moi, je les contre-attaquais, et les repoussais au moment où ils traversaient le ciel. Avec mes pistolets de pont, je les coupe en deux ou trois morceaux. Tout cela était accompagné d'un bruit formidable, un grondement de tonnerre dans le ciel." Du point de vue d'aujourd'hui, c'était une véritable guerre spatiale. C'est similaire à ce que vous voyez dans les films Star Wars. Salva a également utilisé la capacité de dématérialisation de son véhicule pour apparaître ici et là. Cependant, Krishna ne pouvait pas être dupé par ces astuces, car il connaissait bien ces techniques. Il les a tous esquivés et a finalement détruit le vimana de son ennemi avec un puissant projectile. L'explosion a brisé le chef-d'œuvre de Maya en morceaux et l'a envoyé s'écraser dans l'océan. Salva était en fuite. Dans un petit véhicule, il a essayé de se libérer des décombres de la ville spatiale détruite. Krishna, cependant, a tiré une "roue solaire" qui a décapité Salva. </w:t>
      </w:r>
    </w:p>
    <w:p>
      <w:pPr>
        <w:pStyle w:val="Normal"/>
        <w:rPr/>
      </w:pPr>
      <w:r>
        <w:rPr/>
        <w:t xml:space="preserve">Comme pour Troie, les scientifiques pensaient que Dvarka était le fruit de l'imagination. Dans les années 1990, cependant, les vestiges d'une ville ont été découverts sous la surface de l'eau au large de la côte entre Bombay et Karachi. Les trouvailles comprenaient des objets courants: fragments de pot, bijoux, outils en pierre et de nombreux restes d'os humains. Mais l'océan Indien a caché quelque chose d'encore plus étonnant. Lorsque des plongeurs ont fouillé le littoral à l'aide de caméras sous-marines, de détecteurs de métaux et de magnétomètres, ils ont découvert les immenses murs mégalithiques de l'ancienne ville. Les pierres ornementées ne pouvaient plus être prises pour des œuvres de la nature. Ils ont dû admettre qu'ils étaient dans la légendaire Dvarka. A </w:t>
      </w:r>
    </w:p>
    <w:p>
      <w:pPr>
        <w:pStyle w:val="Normal"/>
        <w:rPr/>
      </w:pPr>
      <w:r>
        <w:rPr/>
        <w:t xml:space="preserve">Parmi les découvertes faites dans les ruines, l'une des plus étranges était un ensemble de clous en fer contenant du silicium et du magnésium. La technologie utilisée pour les fabriquer nous est encore inconnue et, à l'âge de pierre, elle était totalement impensable. Les archéologues ont été tout aussi intrigués par les vestiges de murs de pierre brûlés en verre. Mais ils ont été trouvés en grand nombre. On a découvert qu'une proportion importante des ruines sous-marines contenait de la roche vitrifiée. Ce phénomène ne peut se produire qu'à des températures extrêmement élevées. En outre, des niveaux élevés de radioactivité ont été mesurés dans les vestiges de la ville. Il n'y a qu'une seule explication à cela: les légendes sont vraies. Cette ville a en effet été frappée par une bombe atomique.  </w:t>
      </w:r>
    </w:p>
    <w:p>
      <w:pPr>
        <w:pStyle w:val="Normal"/>
        <w:rPr/>
      </w:pPr>
      <w:r>
        <w:rPr/>
        <w:t>Le Mahabharata mentionne également l'utilisation d'armes atomiques: "Alors que la bataille refusait toujours de se terminer, Rama, dans sa colère, s'empara de l'arme de Brahma, qui était remplie de feu céleste". Dans le chapitre 5, où sont énumérées les armes divines, il est fait mention d'une arme de lumière spéciale qui, accélérant en arc de cercle (voyageant probablement sur une trajectoire elliptique), frappait comme un éclair. Il tuait tout guerrier qui portait du métal sur son corps. Si les guerriers étaient informés à temps du déploiement de l'arme, ils arrachaient tout le métal, sautaient dans la rivière, se lavaient et lavaient tout ce qu'ils touchaient. Cette arme faisait tomber les cheveux des guerriers, leur faisait perdre leurs ongles et faisait pâlir tous les êtres vivants parce qu'ils avaient été touchés par "le souffle de la mort de Dieu". Jamais auparavant une arme aussi terrible n'avait existé, jamais auparavant on n'en avait entendu parler.</w:t>
      </w:r>
    </w:p>
    <w:p>
      <w:pPr>
        <w:pStyle w:val="Normal"/>
        <w:rPr/>
      </w:pPr>
      <w:r>
        <w:rPr/>
        <w:t>Le pistolet à rayons n'était pas non plus inconnu à cette époque. La section 77 du Drona Parva décrit ainsi la destruction des villes célestes en orbite autour de la terre. Les Danavas n'ont pas pu résister à ce rayon, qui a été transpercé par le feu du Yuga." Cependant, aucun pistolet à rayons n'a été utilisé sur Terre. Mais la guerre entre les dieux ne s'est pas limitée à l'espace. Lors d'une des batailles sur Terre, le disque de guerre de Brahma, le Seigneur du Tout, a été proposé, mais les dieux ont finalement rejeté cette idée. La raison en était que les particules concentrées d'énergie libérées par cette arme dangereuse ne détruiraient pas seulement l'ennemi, mais provoqueraient une sécheresse prolongée dans le pays. Les particules d'énergie subatomique libérées dans l'air auraient pour conséquence l'absence de pluie, de récoltes, de légumes et de fruits pendant 7 ans, entraînant la famine de la population. Cela montre également que ces histoires ne sont pas de la fiction, car comment les anciens auraient-ils pu savoir que les pistolets à rayons, les bombes à retardement, auraient un effet sur le climat. Nous ne le savons même pas, nous ne pouvons que le deviner.</w:t>
      </w:r>
    </w:p>
    <w:p>
      <w:pPr>
        <w:pStyle w:val="Normal"/>
        <w:rPr/>
      </w:pPr>
      <w:r>
        <w:rPr/>
      </w:r>
    </w:p>
    <w:p>
      <w:pPr>
        <w:pStyle w:val="Normal"/>
        <w:rPr/>
      </w:pPr>
      <w:r>
        <w:rPr/>
        <w:t>En creusant davantage dans les mémoires anciennes, les Esquimaux ont également conservé dans leurs légendes qu'ils ont été déplacés vers leur habitat actuel par des "oiseaux de métal" géants. Pendant un certain temps, ils ont été approvisionnés en fruits et légumes frais, mais ils ont ensuite disparu pour toujours. Il y a une foule d'indices dans l'épopée de Gilgamesh. L'une d'entre elles est que les membres d'Enkidu "sont devenus des poids de plomb lorsque les dieux l'ont emporté dans leur véhicule". Dans toute la littérature mondiale, et même dans les contes de fées, il n'y a pas une seule référence à la force de gravité due à l'accélération. La raison en est qu'une telle expérience ne peut être acquise que de cette manière. Dans l'Antiquité, il n'existait aucun véhicule capable de détecter la moindre augmentation de la force de gravité en fonction de la vitesse.</w:t>
      </w:r>
    </w:p>
    <w:p>
      <w:pPr>
        <w:pStyle w:val="Normal"/>
        <w:rPr/>
      </w:pPr>
      <w:r>
        <w:rPr/>
        <w:t>Les bases spatiales en orbite autour de la Terre ne pouvaient pas être très élevées. C'est ce que l'on peut déduire des récits de l'épopée. Lorsque les extraterrestres ont emmené Etana à bord de leur vaisseau, il a raconté son voyage comme suit. - La terre est comme une montagne et la mer comme l'eau d'un fleuve, ai-je répondu. Après deux autres heures de vol, l'aigle dit à nouveau: "Regarde en bas, mon ami, comment est la Terre maintenant? - La Terre est comme une montagne. Après trois vols de deux heures, l'aigle a répété: "Regarde la Terre, mon ami, comment est-elle maintenant? - La mer est comme une flaque d'eau. Les voyageurs étaient en fait à la recherche de l'herbe magique de l'immortalité. Mais lorsqu'ils atteignirent le "ciel" de la déesse Anu, ils ne le trouvèrent pas, alors ils durent aller encore plus haut, au "ciel" de la déesse Istar. Après deux autres heures de vol, l'aigle a appelé à nouveau: Regardez, mon ami, comment est la Terre maintenant. Après deux autres heures de voyage, la terre était comme de la bouillie et la mer n'était pas plus grande qu'une corbeille à pain. Finalement, la terre et la mer ont complètement disparu de ma vue. - S'il s'agit d'une fiction, comment l'auteur du conte de fées a-t-il su que la Terre ressemblait au disque de la lune à grande distance?</w:t>
      </w:r>
    </w:p>
    <w:p>
      <w:pPr>
        <w:pStyle w:val="Normal"/>
        <w:rPr/>
      </w:pPr>
      <w:r>
        <w:rPr/>
        <w:t>Dans l'épopée, il est fait mention d'une "porte" qui parle comme un homme. Il n'est pas difficile de voir qu'il s'agit d'une enceinte déguisée en haut-parleur. Ces véhicules étaient probablement alimentés par du combustible nucléaire liquide (que nous possédons déjà), car Enkidu s'est un jour approché trop près des langues de flamme émises par les missiles et est mort peu après d'une mystérieuse maladie (due aux radiations). Gilgamesh se lamente sur sa mort: "N'a-t-il pas été victime du souffle empoisonné de quelque animal céleste?".</w:t>
      </w:r>
    </w:p>
    <w:p>
      <w:pPr>
        <w:pStyle w:val="Normal"/>
        <w:rPr/>
      </w:pPr>
      <w:r>
        <w:rPr/>
      </w:r>
    </w:p>
    <w:p>
      <w:pPr>
        <w:pStyle w:val="Normal"/>
        <w:rPr/>
      </w:pPr>
      <w:r>
        <w:rPr/>
        <w:t>Il existe également des détails de la vie de Jésus qui ne sont pas mentionnés dans la Bible, mais qui ont survécu de bouche à oreille pendant des siècles. Des fresques d'un monastère grec orthodoxe du Kosovo, datant de 1350, montrent Jésus montant au ciel non pas sur un nuage mais dans une capsule en forme d'œuf. À Zagorsk, près de Moscou, l'image sainte montre non seulement le vaisseau spatial en forme d'œuf, mais aussi son intérieur. Elle montre clairement Jésus tirant de sa main gauche une poignée sur la paroi de la structure, tandis que de sa main droite il aide un homme à entrer dans le vaisseau spatial. On peut se demander ce qui a inspiré le peintre à peindre une telle structure volante. Au Moyen Âge, les seuls véhicules étaient la charrette du paysan et le carrosse du riche. Les véhicules dotés de poignées et autres commandes n'existent dans notre monde que depuis l'invention des moteurs à vapeur, il y a environ 200 ans. "Nous n'avons pas non plus de vaisseau spatial 'en forme d'œuf' fait de cristal transparent. Sans parler des OVNIs faits de toutes sortes de formes de métal. En France, il existe d'autres moyens d'immortaliser ces véhicules hors contexte. Les ducats frappés en 1680 présentent un disque volant riche en détails techniques.</w:t>
      </w:r>
    </w:p>
    <w:p>
      <w:pPr>
        <w:pStyle w:val="Normal"/>
        <w:rPr/>
      </w:pPr>
      <w:r>
        <w:rPr/>
      </w:r>
    </w:p>
    <w:p>
      <w:pPr>
        <w:pStyle w:val="Normal"/>
        <w:rPr/>
      </w:pPr>
      <w:r>
        <w:rPr/>
        <w:t>Les fondements techniques de l'ésotérisme</w:t>
      </w:r>
    </w:p>
    <w:p>
      <w:pPr>
        <w:pStyle w:val="Normal"/>
        <w:rPr/>
      </w:pPr>
      <w:r>
        <w:rPr/>
      </w:r>
    </w:p>
    <w:p>
      <w:pPr>
        <w:pStyle w:val="Normal"/>
        <w:rPr/>
      </w:pPr>
      <w:r>
        <w:rPr/>
        <w:t>Le plus grand obstacle au lancement de la recherche ésotérique est que les scientifiques refusent toujours de reconnaître l'existence de l'éther, et s'il n'y a pas d'éther, il n'y a pas de particules énergétiques subatomiques. Pour mieux comprendre pourquoi, rappelons brièvement l'histoire de l'éther. Le mécanisme des forces motrices de l'univers a d'abord été expliqué par la théorie de l'action de la distance, développée par Newton. L'idée est que dans le vide, toutes les interactions se propagent d'un point à l'autre sous forme de corpuscules, ou de petites particules invisibles. Mais que se passe-t-il si deux corps sont éloignés l'un de l'autre et que l'un d'eux change soudainement de mouvement? Qu'arrive-t-il aux particules en transit? La théorie de l'effet de longue portée n'a pas été en mesure de fournir une explication raisonnable à cette question.</w:t>
      </w:r>
    </w:p>
    <w:p>
      <w:pPr>
        <w:pStyle w:val="Normal"/>
        <w:rPr/>
      </w:pPr>
      <w:r>
        <w:rPr/>
        <w:t>C'est à ce moment-là que Newton a inventé l'éther, ce milieu spécial qui remplit l'espace entre les corps et qui en atténue l'effet en le déformant. La déformation de l'éther est transmise d'un point à un autre, de sorte que le flux ne dépend plus de la force qui le crée. Cependant, le triomphe de la proximité basée sur l'hypothèse de l'éther n'a pas duré longtemps. En 1887, Michelson et Morley réalisent une expérience et, sur la base d'une interprétation erronée, concluent à l'absence d'éther. Leur erreur n'a été découverte que bien plus tard, et Einstein a accepté leurs résultats et a fondé sur eux sa théorie de la relativité de 1905. Après cela, l'éther n'étant plus nécessaire, les physiciens du 20e siècle ont introduit le concept de vide. À l'origine, le terme "vide" signifiait "espace", mais après la création d'appareils permettant d'accélérer les particules atomiques, il est apparu que dans ce vide, diverses particules subatomiques étaient créées par la masse des nucléons entrant en collision les uns avec les autres. Les physiciens constatent aujourd'hui que "le vide est un milieu extrêmement complexe et intéressant" et qu'il pourrait même être appelé "éther", si ce n'était la controverse qui a entouré ce mot au XIXe siècle.</w:t>
      </w:r>
    </w:p>
    <w:p>
      <w:pPr>
        <w:pStyle w:val="Normal"/>
        <w:rPr/>
      </w:pPr>
      <w:r>
        <w:rPr/>
        <w:t>La situation était encore compliquée par les grands spécialistes de la recherche ésotérique, qui tentaient d'accroître leur crédibilité en se conformant aux thèses officielles de la physique. C'est ainsi que sont nés les concepts d'énergie du vide et d'énergie du point zéro. Ils ne nient plus l'existence de l'éther, mais pour augmenter les chances de reconnaissance officielle, ils l'ont rebaptisé énergie du vide. Leur définition de l'énergie primordiale, que les extraterrestres appellent le rayonnement de fond cosmique, est une énergie du vide car elle est présente dans l'espace contaminé par l'air, y compris l'espace. La définition alternative de l'énergie du point zéro est encore plus restrictive. C'est le nom donné à l'énergie primordiale car elle persiste au zéro absolu. Leur théorie la plus récente est le décalage de symétrie. Selon cette théorie, l'énergie libre est générée par une distorsion de la symétrie des lignes de force électriques, une distorsion du champ magnétique. Selon eux, l'"apparition de la force induite" est le résultat d'un changement de symétrie. Pour le prouver, des centaines d'articles contenant des équations intégrales et différentielles sont publiés. Ils admettent toutefois qu'ils ne peuvent pas étayer leurs arguments théoriques par un seul résultat de mesure. Ils sont tellement enfermés dans leurs théories alambiquées qu'ils ne savent plus de quoi ils parlent. Il y a également un problème avec le terme d'énergie libre. L'énergie libre est dérivée du terme anglais free energy, qui se traduit correctement par énergie gratuite. Cependant, dans notre pays, il a été traduit littéralement, et il est devenu une énergie libre.</w:t>
      </w:r>
    </w:p>
    <w:p>
      <w:pPr>
        <w:pStyle w:val="Normal"/>
        <w:rPr/>
      </w:pPr>
      <w:r>
        <w:rPr/>
        <w:t xml:space="preserve">Il est de plus en plus évident que la politique du Janus n'a pas produit le résultat escompté. La science officielle n'a pas accepté les idées ésotériques malgré l'alignement, et en même temps les masses de gens se sont détournées de l'interprétation moderne des doctrines mystiques. La raison de cette dernière: la confusion créée par les nouveaux concepts. Alors que les auteurs parlaient autrefois d'énergie primordiale ou d'énergie orgonique maximale, la littérature est aujourd'hui remplie de références vagues à l'énergie extraite du vide, à l'énergie du point zéro et à d'autres termes trompeurs. Cependant, tout le monde sait que rien ne peut être extrait du vide, c'est-à-dire de rien, de sorte que ces termes confus et irréalistes sont déroutants pour les lecteurs. Il conviendrait donc de renommer ce médium et de réhabiliter l'éther, longtemps bafoué, sans lequel ni la science officielle ni l'ésotérisme ne peuvent avancer. </w:t>
      </w:r>
    </w:p>
    <w:p>
      <w:pPr>
        <w:pStyle w:val="Normal"/>
        <w:rPr/>
      </w:pPr>
      <w:r>
        <w:rPr/>
        <w:t>Par ailleurs, Einstein pensait également que quelque chose n'allait pas avec l'expérience de Michelson-Morley et, en 1925, il a parlé, lors d'une conférence, de la nécessité de "ramener l'éther dans la physique". Rupert Sheldrake a essayé de le faire en 1981, mais il a échoué. Il a également ramené les idées platoniciennes, qui étaient déjà des formules sans matière dans l'Antiquité, mais les modernistes de la science matérielle refusent toujours d'accepter les vues dont ils se sont "débarrassés avec succès". Bien que les points de vue précédents soient étayés par des mesures scientifiques correctes, les messieurs les universitaires ne s'embarrassent pas d'"idées non scientifiques" (la science officielle est très en colère contre Sheldrake). Le Dr Rupert Sheldrake a étudié à Cambridge et à Harvard et a enseigné dans ces universités, on ne peut donc pas le qualifier de charlatan. S'ils le faisaient, ils se qualifieraient eux-mêmes, car le cœur et l'âme de la science et des affaires sont issus de ces institutions. Par conséquent, dans son cas, ils utilisent la tactique éprouvée consistant à ignorer ses réalisations et son travail. Ses écrits sont rejetés par les revues universitaires et ne sont pas autorisés à être publiés dans le domaine public).</w:t>
      </w:r>
    </w:p>
    <w:p>
      <w:pPr>
        <w:pStyle w:val="Normal"/>
        <w:rPr/>
      </w:pPr>
      <w:r>
        <w:rPr/>
        <w:t xml:space="preserve">La définition de la gravité est un peu moins confuse, car il y a moins d'explications et moins de termes techniques. On sait que l'attraction gravitationnelle a été découverte par Newton, mais sa théorie corpusculaire du mécanisme de l'attraction gravitationnelle n'a pas été prouvée. C'est après l'échec de la théorie de l'attraction à longue distance que Newton a développé la théorie de l'action proche, basée sur l'effet médiateur de la déformation d'un milieu sans masse, l'éther. Selon Newton, l'effet gravitationnel est infini dans le temps, et se propage donc à une vitesse infinie. En effet, si la répartition des masses change, l'intensité du champ gravitationnel doit également changer instantanément en tout point éloigné de la répartition des masses. Cette affirmation contredisait toutefois la théorie de la relativité restreinte, selon laquelle aucun effet ne peut se propager plus vite que la vitesse de la lumière dans le vide. C'est effectivement vrai, mais l'éther n'est pas une substance subtile, c'est de l'énergie, et les lois de la physique dans le monde énergétique sont différentes de celles du monde matériel. L'éther est une masse extrêmement dense de particules énergétiques subatomiques dont la vitesse de propagation est en effet presque infinie. La théorie de la proximité de Newton a servi de base à l'introduction par Fresnel du concept d'éther mondial au début du XIXe siècle. Il considérait l'éther comme de la matière. Il définit l'éther comme la matière fine qui remplit l'univers et dont l'état vibratoire se propage dans l'onde électromagnétique. </w:t>
      </w:r>
    </w:p>
    <w:p>
      <w:pPr>
        <w:pStyle w:val="Normal"/>
        <w:rPr/>
      </w:pPr>
      <w:r>
        <w:rPr/>
        <w:t>Il y a 200 ans, le physicien français De Saga a émis l'hypothèse que l'attraction gravitationnelle était en fait un effet d'ombre. Les corps célestes individuels ombragent de leur propre matière le flux tourbillonnant de particules dans l'espace. Les particules bombardées font que les corps voisins se poussent les uns contre les autres. Cette théorie a échoué car cette force de poussée n'était pas proportionnelle à la masse des corps. Il restait donc la théorie de l'éther, qui n'est pas acceptée par les physiciens modernes. Incapables de croire que des vitesses plus rapides que la vitesse de la lumière existent dans l'univers, ils ont écarté les théories antérieures qui avaient tâtonné dans la bonne direction et ont accepté la théorie de la relativité d'Einstein comme étant la bonne. Mais Newton n'a pas publié ses propres idées. Il s'est avéré qu'il fondait sa théorie de la proximité sur d'anciens écrits sanskrits, modernisant des connaissances transmises par des civilisations extraterrestres il y a des milliers d'années. Aujourd'hui encore, nous ne savons pas officiellement ce qui cause la gravité. La théorie des supercordes, qui sous-tend la théorie du tout, tente d'expliquer le mécanisme de la gravité, mais elle est si compliquée et alambiquée que ses créateurs n'y croient pas vraiment.</w:t>
      </w:r>
    </w:p>
    <w:p>
      <w:pPr>
        <w:pStyle w:val="Normal"/>
        <w:rPr/>
      </w:pPr>
      <w:r>
        <w:rPr/>
        <w:t>Une confusion similaire des concepts prévaut dans la naturopathie. Même des naturopathes ayant des dizaines d'années d'expérience professionnelle expliquent l'aura autour de notre corps, les effets des médicaments homéopathiques et les mécanismes des thérapies basées sur la bioénergie en termes de "rayonnement électromagnétique". Mais la bioénergie absorbée et émise par notre corps n'a rien à voir avec l'électricité. Cette énergie est purement magnétique. La composante électrique de l'énergie électromagnétique actuellement utilisée dans l'industrie électrique n'est également qu'une distraction. Sa présence est particulièrement néfaste. Sans elle, les moteurs électriques ne seraient pas alimentés et les communications seraient beaucoup plus rapides et efficaces. L'éclairage et le chauffage ne coûteraient rien non plus. Et nous ne serions pas exposés à l'électrosmog. Oublions donc l'électromagnétisme, ou du moins ne le mentionnons pas là où il n'existe heureusement pas.</w:t>
      </w:r>
    </w:p>
    <w:p>
      <w:pPr>
        <w:pStyle w:val="Normal"/>
        <w:rPr/>
      </w:pPr>
      <w:r>
        <w:rPr/>
      </w:r>
    </w:p>
    <w:p>
      <w:pPr>
        <w:pStyle w:val="Normal"/>
        <w:rPr/>
      </w:pPr>
      <w:r>
        <w:rPr/>
        <w:t>Innovations techniques</w:t>
      </w:r>
    </w:p>
    <w:p>
      <w:pPr>
        <w:pStyle w:val="Normal"/>
        <w:rPr/>
      </w:pPr>
      <w:r>
        <w:rPr/>
      </w:r>
    </w:p>
    <w:p>
      <w:pPr>
        <w:pStyle w:val="Normal"/>
        <w:rPr/>
      </w:pPr>
      <w:r>
        <w:rPr/>
        <w:t>Le développement de dispositifs médicaux basés sur la détection d'émissions d'énergie subatomique se poursuit sans relâche. Le dernier résultat de cette activité est le développement de la thérapie par signaux pulsés (PST). Son application est dans le traitement des abrasions musculo-squelettiques. Cette nouvelle technique biophysique permet de régénérer le cartilage et le tissu conjonctif qui ont perdu leur capacité de se régénérer. Dans le passé, la douleur et la mobilité limitée causées par l'arthrite, les rhumatismes et les blessures sportives étaient traitées par des médicaments, la physiothérapie ou la chirurgie. Le PST, introduit en 1996, a été développé par le Dr Richard Markoll, médecin et biophysicien. Le grand avantage de cette procédure est qu'elle est indolore, ne nécessite aucune intervention dans le corps et n'a pas d'effets secondaires. Une série d'essais menés en collaboration avec l'université de Yale, aux États-Unis, a montré que 75 % des patients traités de cette manière ont vu leur état s'améliorer de manière significative, les symptômes ayant diminué ou disparu. Ce résultat a été confirmé par une enquête portant sur 40 000 patients traités en Europe à ce jour.</w:t>
      </w:r>
    </w:p>
    <w:p>
      <w:pPr>
        <w:pStyle w:val="Normal"/>
        <w:rPr/>
      </w:pPr>
      <w:r>
        <w:rPr/>
        <w:t>L'effet de la PST repose sur l'activation des processus de régénération du corps par des signaux pulsés à des fréquences spécifiques. Le mécanisme d'action du PST est qu'il est capable d'influencer le métabolisme du cartilage grâce aux impulsions d'énergie subatomique qu'il émet. La procédure est fondamentalement différente de toute autre méthode de thérapie magnétique. Les aimants permanents sont utilisés depuis 20 ans pour traiter les fractures osseuses difficiles à guérir. Ceux-ci n'émettent pas d'impulsions mais appliquent un courant magnétique constant sur la partie du corps concernée. La guérison est due à une augmentation de l'absorption de bioénergie du tissu osseux, ce qui accélère le processus de contraction. Cependant, la TSP n'affecte pas les os, mais les tissus mous et les tissus conjonctifs, en reproduisant la production d'énergie subatomique de la partie à guérir et en l'amplifiant en la ré-émettant. Ce champ magnétique, avec son spectre de fréquences spécifique, déclenche un processus de régénération dans le cartilage et les tissus conjonctifs. L'amplification du champ magnétique est nécessaire car l'aura entourant la partie du corps endommagée ou malade est affaiblie et ne peut pas régénérer naturellement les tissus endommagés. Cependant, la bobine à noyau d'air, qui est l'unité principale du PST, est capable d'augmenter le rayonnement énergétique de l'aura, guidé par une séquence d'impulsions brevetée, qui réactive le pouvoir d'auto-guérison de l'articulation affectée.</w:t>
      </w:r>
    </w:p>
    <w:p>
      <w:pPr>
        <w:pStyle w:val="Normal"/>
        <w:rPr/>
      </w:pPr>
      <w:r>
        <w:rPr/>
        <w:t>La thérapie consiste en 9 séances d'une heure chacune. La douleur est réduite rapidement et durablement dès le début de l'intervention, mais la guérison définitive n'intervient que 4 à 6 semaines après le traitement. L'appareil ne peut être utilisé que sous la supervision d'un spécialiste. L'expérience acquise à ce jour montre que cette procédure est efficace pour les affections suivantes: maladies dégénératives (par exemple, arthrose du genou et de la hanche), troubles de la colonne vertébrale (hernie discale, spondylolisthésis lombaire, sciatique). En outre, il est bien adapté aux inflammations aiguës ou chroniques des tendons et des gaines tendineuses, aux blessures du cartilage articulaire et des ligaments (par exemple, les accidents de sport), aux états post-fracturaires, aux maladies articulaires inflammatoires (par exemple, la polyarthrite rhumatoïde SLE, SPA), aux défauts de déformation (par exemple, la scoliose, les oignons). Il a souvent été utilisé efficacement pour des affections pour lesquelles les autres traitements étaient inefficaces. Cette méthode n'est pas recommandée pour les enfants. Jusqu'à présent, 200 centres de traitement PST ont été ouverts en Europe. En Allemagne, 152 médecins utilisent déjà cette thérapie. En Hongrie, le droit de commercialiser le dispositif a été accordé à AEG Hungária Kft. Ils sont également chargés de la formation des médecins et des assistants, et de la mise en place d'un réseau national d'opérateurs. Pour de plus amples informations, veuillez contacter AEG Hungária Kft. Dr. Mónika Pál, 1125 Budapest, Zalatnai u. 2, Tel.</w:t>
      </w:r>
    </w:p>
    <w:p>
      <w:pPr>
        <w:pStyle w:val="Normal"/>
        <w:rPr/>
      </w:pPr>
      <w:r>
        <w:rPr/>
      </w:r>
    </w:p>
    <w:p>
      <w:pPr>
        <w:pStyle w:val="Normal"/>
        <w:rPr/>
      </w:pPr>
      <w:r>
        <w:rPr/>
        <w:t>Bien que cela ne soit pas spécifiquement lié à la naturopathie, il convient d'attirer l'attention sur une invention hongroise, les lunettes Bálinger, qui améliorent la vision. Aujourd'hui, il n'est plus normal que la détérioration de la vue entraîne le port de lunettes toujours plus fortes. L'entraînement à l'amélioration de la vision et les exercices oculaires quotidiens que beaucoup de gens connaissent ne donnent pas à tout le monde les résultats souhaités et prennent beaucoup de temps. Une solution plus simple consiste à utiliser des lunettes de correction visuelle. Les ophtalmologistes utilisent ces dispositifs depuis longtemps, mais les lunettes sans verres sont plus efficaces. Les lunettes sans verres de Bálinger se déclinent en plusieurs modèles, selon que vous souhaitez corriger un astigmatisme ou une vision floue. Le mécanisme de ce nouveau type de dispositif repose sur le fait que la lumière filtrée par de petits trous est dirigée vers la partie saine de l'œil. Les muscles de l'œil font alors tourner la pupille vers la lumière. L'utilisation régulière de l'eye trainer renforce les muscles oculaires et les force dans la bonne direction. Les lunettes à sténopé contribuent également à améliorer la vision en stimulant le mouvement des yeux. Lorsque l'œil est stimulé à sauter d'un trou à l'autre pour voir l'image complète, un flux sanguin intense est déclenché dans les muscles oculaires. Il en résulte un renforcement et une régénération des muscles. C'est la raison pour laquelle le port de ces lunettes permet de guérir aussi bien la myopie que l'hypermétropie. L'amélioration peut atteindre plusieurs dioptries.</w:t>
      </w:r>
    </w:p>
    <w:p>
      <w:pPr>
        <w:pStyle w:val="Normal"/>
        <w:rPr/>
      </w:pPr>
      <w:r>
        <w:rPr/>
        <w:t>La correction de la vision de près et de loin est obtenue grâce aux lunettes dites Raster, également connues sous le nom de Veda Vision, ou lunettes à grille. Ce dispositif est une combinaison de la médecine naturelle et des méthodes traditionnelles orientales de correction de la vue. Il est également très attrayant (il ressemble à une paire de lunettes de soleil) et peut donc être porté partout et à tout moment. La caractéristique de base est l'effet de mélange multiple, grâce auquel la personne qui porte les lunettes perçoit une meilleure acuité visuelle. Ils voient plus clairement et leurs yeux sont plus détendus. Porter des lunettes pendant de longues périodes n'aggrave pas la situation, mais détend les muscles oculaires fatigués de travailler toute la journée, améliore la circulation sanguine et la capacité du cerveau à traiter la vision. L'effet est double: les myopes voient mieux de loin et les hypermétropes voient mieux de près. L'œil s'y habitue en peu de temps et s'adapte facilement aux nouvelles conditions visuelles. La vision du porteur est plus nette dès que les lunettes sont ajustées. Le degré de détérioration de l'œil n'entre pas en ligne de compte. Les lunettes Veda Vision n'ont donc pas besoin d'être adaptées à la vision de l'utilisateur. Cela signifie qu'il peut être utilisé par plusieurs personnes de la famille ou transmis à des amis après une correction visuelle. Portez-les au moins une demi-heure par jour pendant six semaines pour obtenir l'effet désiré. Les personnes atteintes de vision de loin doivent s'entraîner à lire et les personnes atteintes de vision de près doivent s'entraîner à regarder des objets éloignés. Il n'y a pas d'effets secondaires nocifs. L'efficacité de l'appareil est augmentée en rinçant les yeux avec de l'eau fraîche et propre chaque matin. L'utilisation est également recommandée pour des yeux en bonne santé, car la lumière diffuse détend les yeux et retarde l'apparition de problèmes de vision liés à l'âge. Il est particulièrement utile pour les personnes qui restent assises toute la journée devant un écran d'ordinateur ou qui font un travail qui les oblige à "plisser les yeux" (par exemple, écrire, lire, faire un travail manuel, regarder la télévision).</w:t>
      </w:r>
    </w:p>
    <w:p>
      <w:pPr>
        <w:pStyle w:val="Normal"/>
        <w:rPr/>
      </w:pPr>
      <w:r>
        <w:rPr/>
        <w:t>Les lunettes Veda Vision de Bálinger sont disponibles, entre autres, auprès du magazine Elixir, ou peuvent être commandées par correspondance. (Voir le chapitre III pour l'adresse.) Si vous ne constatez pas d'amélioration de votre vision dans les 15 jours, vous serez intégralement remboursé. Si vous achetez cette invention ailleurs, faites attention car, comme tous les produits de renommée mondiale, elle est contrefaite. D'où l'existence de nombreuses imitations médiocres. En Europe occidentale, des dizaines de milliers de personnes utilisent déjà ce dispositif avec succès. En conclusion, il convient de noter que, comme la plupart de nos inventions mondialement connues, celle-ci n'a pas été réalisée ici. Pendant des décennies, personne n'a voulu investir de l'argent dans la production de ces lunettes. Après plus de 20 ans de lutte, l'inventeur a finalement amené son invention en Occident, où elle fait aujourd'hui son chemin triomphant. Nous, comme la lampe Bioptron et d'autres inventions hongroises, les rachetons là-bas, à un prix élevé. Mais c'est peine perdue de le dire, car ce phénomène se banalise peu à peu dans notre pays, et il ne dérange plus personne.</w:t>
      </w:r>
    </w:p>
    <w:p>
      <w:pPr>
        <w:pStyle w:val="Normal"/>
        <w:rPr/>
      </w:pPr>
      <w:r>
        <w:rPr/>
      </w:r>
    </w:p>
    <w:p>
      <w:pPr>
        <w:pStyle w:val="Normal"/>
        <w:rPr/>
      </w:pPr>
      <w:r>
        <w:rPr/>
        <w:t>Les corps célestes ont un effet extrêmement complexe sur notre organisme. Le plus intense d'entre eux est la lune. Nous avons déjà eu un aperçu de l'influence de notre planète compagne sur notre Terre dans le "Panorama ésotérique". Nous allons maintenant aborder un effet moins connu, à savoir le contrôle naturel des naissances par la Lune, qui est devenu la base d'une méthode appelée "planification astrologique des enfants". Il a été développé par un médecin slovaque d'origine hongroise, le Dr Eugen Jonas. L'objectif initial du Dr Jonas était d'épargner aux femmes les douleurs physiques et psychologiques de l'avortement en repérant les jours fertiles. Mais il est vite apparu que la procédure était beaucoup plus complexe. La méthode Jonas, protégée par un brevet international, repose sur la constatation que les femmes ont un deuxième cycle de fertilité indépendant de leur cycle menstruel, qui est régi par la lune. Cette observation, qui repose sur des décennies de pratique clinique, n'est pas vraiment nouvelle, puisque des tablettes de pierre de l'ancienne Assyrie affirmaient déjà que "la fertilité de la femme est régulée par la lune". Cependant, le récent découvreur de ce lien a également découvert que les rayons cosmiques influencent le sexe de l'enfant en plus du moment optimal pour la conception. Selon le Dr Gyula Pánszky, gynécologue-obstétricien qui utilise la méthode en Hongrie, les femmes tombent rarement enceintes au milieu de leur cycle mensuel, au moment de la rupture folliculaire prévue. La fécondation peut se produire à tout moment, même pendant les menstruations. Selon la méthode Jonas, les meilleurs jours pour la conception d'une femme sont essentiellement déterminés par la phase de la lune. Chaque fois que la Lune se trouve dans la phase dans laquelle elle était au moment de la naissance de la femme, les chances de fécondation sont les plus grandes. Pour déterminer les jours les plus fertiles, il suffit donc de connaître le jour de la naissance de la femme.</w:t>
      </w:r>
    </w:p>
    <w:p>
      <w:pPr>
        <w:pStyle w:val="Normal"/>
        <w:rPr/>
      </w:pPr>
      <w:r>
        <w:rPr/>
        <w:t>Toutefois, grâce à cette méthode, il est également possible de déterminer le sexe de l'enfant à naître. Cela peut être calculé sur la base de la phase positive ou négative de la Lune sur l'écliptique à ce moment-là, c'est-à-dire dans quelle constellation du ciel elle se trouve d'un point de vue astrologique. Pour ce calcul, vous devez déjà savoir à quelle heure la future maman est née. Si vous connaissez l'heure exacte de la naissance à la minute près, vous pouvez également calculer le moment où l'embryon sera le plus viable. La femme a ainsi de bonnes chances de donner naissance à un bébé en bonne santé. La fiabilité des calculs cosmobiologiques atteint 98 %. Ses utilisateurs ne peuvent pas garantir une fécondation uniquement, car le taux de réussite dépend de nombreux facteurs externes et internes (par exemple, des problèmes psychologiques, une maladie, la viabilité du sperme du partenaire).</w:t>
      </w:r>
    </w:p>
    <w:p>
      <w:pPr>
        <w:pStyle w:val="Normal"/>
        <w:rPr/>
      </w:pPr>
      <w:r>
        <w:rPr/>
        <w:t>L'expérience dans le pays montre que la méthode Jonas peut faire des merveilles dans de nombreux cas. Il a également révélé le secret de l'infertilité chez une femme approchant la quarantaine. Les calculs astrologiques ont clairement montré que ses jours les plus fertiles coïncident avec ses menstruations. Lorsque le couple, contre l'avis du médecin, a fait coïncider ses rapports sexuels avec ces jours, il a donné naissance à une magnifique petite fille. Il a également aidé de nombreuses femmes qui faisaient régulièrement des fausses couches ou donnaient naissance à des bébés prématurés. Une enseignante d'une quarantaine d'années a consulté le Dr Pánszky après trois fausses couches et quatre naissances prématurées. Il a calculé le moment optimal pour la conception d'un fœtus viable, en fonction de l'heure exacte de sa naissance. Elle est maintenant la mère d'un petit garçon en bonne santé. Le seul obstacle à l'adoption généralisée de la méthode est l'acceptation des connaissances ésotériques dans ce pays. Même les personnes concernées ont honte d'être tombées enceintes par des méthodes non scientifiques et sont réticentes à en parler. Il semble qu'il faudra attendre longtemps avant que les découvertes de l'ésotérisme basées sur les lois universelles soient reconnues dans notre pays. L'adresse du cabinet du Dr Pánszky est la suivante: 10 Greguss u., 2nd floor 2, Budapest, 1123.</w:t>
      </w:r>
    </w:p>
    <w:p>
      <w:pPr>
        <w:pStyle w:val="Normal"/>
        <w:rPr/>
      </w:pPr>
      <w:r>
        <w:rPr/>
      </w:r>
    </w:p>
    <w:p>
      <w:pPr>
        <w:pStyle w:val="Normal"/>
        <w:rPr/>
      </w:pPr>
      <w:r>
        <w:rPr/>
        <w:t>Budapest, mars 1999.</w:t>
      </w:r>
    </w:p>
    <w:p>
      <w:pPr>
        <w:pStyle w:val="Normal"/>
        <w:rPr/>
      </w:pPr>
      <w:r>
        <w:rPr/>
      </w:r>
    </w:p>
    <w:p>
      <w:pPr>
        <w:pStyle w:val="Normal"/>
        <w:rPr/>
      </w:pPr>
      <w:r>
        <w:rPr/>
      </w:r>
    </w:p>
    <w:p>
      <w:pPr>
        <w:pStyle w:val="Normal"/>
        <w:rPr/>
      </w:pPr>
      <w:r>
        <w:rPr/>
        <w:t>NEWSLETTER</w:t>
      </w:r>
    </w:p>
    <w:p>
      <w:pPr>
        <w:pStyle w:val="Normal"/>
        <w:rPr/>
      </w:pPr>
      <w:r>
        <w:rPr/>
      </w:r>
    </w:p>
    <w:p>
      <w:pPr>
        <w:pStyle w:val="Normal"/>
        <w:rPr/>
      </w:pPr>
      <w:r>
        <w:rPr/>
        <w:t>"L'accomplissement de l'ésotérisme" est une continuation chronologique du matériel principal précédent, par conséquent, en cas de publication en extraits ou dans d'autres pays, la procédure doit être suivie comme décrit dans le post-scriptum de "Panorama ésotérique". Comme cet ouvrage donne une image encore plus détaillée et plus complète de tous les domaines de la psychotronique, les avertissements de l'ouvrage de base, qui interdisent strictement au profane de traiter ce sujet dans la pratique, sont d'autant plus valables. Cette nouvelle discipline comporte une grande part d'incertitude et représente donc un risque constant pour la vie des ingénieurs et des physiciens, même hautement qualifiés. Si les expériences ne sont pas menées dans des lieux isolés, les personnes qui nous entourent peuvent également être exposées à des risques graves, ce qui pourrait entraîner des catastrophes irréparables.</w:t>
      </w:r>
    </w:p>
    <w:p>
      <w:pPr>
        <w:pStyle w:val="Normal"/>
        <w:rPr/>
      </w:pPr>
      <w:r>
        <w:rPr/>
        <w:t>Si j'ai décrit avec autant de détails les principes des lois de la physique et le fonctionnement des appareils à base subatomique, qui n'ont pas encore été découverts, ce n'est pas pour qu'ils puissent être appliqués par le public profane, mais pour que les personnes au pouvoir ne puissent pas manipuler la société. En fait, la connaissance de l'ésotérisme peut non seulement nous aider à développer notre conscience et à préserver notre santé, mais aussi à éliminer la vulnérabilité du grand public. Elle protège également les petites gens contre les commerçants malhonnêtes et les entrepreneurs sans scrupules à la recherche de profits supplémentaires. À l'avenir, il ne sera pas possible pour les journaux de proposer 5 disques magnétisés à usage médical pour 1600 forints, alors que le prix de production de ces disques en acier est inférieur à 10 forints chacun. Il faut espérer qu'à l'avenir, il ne sera pas possible de faire fortune avec un commerce vendant une fiole d'eau magnétisée pour 7000 forints. L'eau traitée par des radiations magnétiques à différentes fréquences, comme les médicaments homéopathiques, peut effectivement avoir un effet curatif sur le corps, mais le problème est que le coût de quelques centilitres d'eau et de quelques secondes de traitement magnétique ne dépasse pas 20 forints. Mais ce ne sont là que quelques exemples, et la liste des abus fondés sur l'ignorance des gens ordinaires dans tous les domaines est presque sans fin.</w:t>
      </w:r>
    </w:p>
    <w:p>
      <w:pPr>
        <w:pStyle w:val="Normal"/>
        <w:rPr/>
      </w:pPr>
      <w:r>
        <w:rPr/>
        <w:t xml:space="preserve">Si l'information est répandue et complète, la confusion que nous avons constatée et qui a été causée par la commercialisation de fausse eau de source par des fraudeurs ne devrait pas se produire. Les autorités sanitaires ont fait leur devoir et ont testé cet appareil, faussement similaire à l'original, mais ils n'ont trouvé à l'intérieur qu'un filtre à charbon et une lampe à quartz ordinaire émettant des rayons ultraviolets. Après que cette affaire a été rendue publique, de nombreux clients non informés ont cessé de boire de l'eau Pi, même si toute personne connaissant le principe de fonctionnement et la construction complexe de l'appareil original de fabrication japonaise se rendait immédiatement compte qu'il s'agissait d'une fraude courante. Les fraudeurs peu qualifiés sur le plan technique exploitent le manque de sensibilisation. Le dernier groupe de trompeurs doctrinaux ésotériques est celui des mangeurs de karma, qui, moyennant des honoraires, soulageront le client du fardeau de son karma. Pour un bon prix, ces "démineurs de karma" convainquent les gens que la fin du monde est proche et que seuls ceux qui entrent dans le cercle restreint mentionné dans la Bible, qui ne compte que 144 000 places, survivront. Des ballons remplis de Prana, ou des aspirateurs à griffes, seront bientôt disponibles. Il y a des gens qui sont incapables de reconnaître que leurs actions ont des conséquences. Ils croient qu'ils peuvent se débarrasser des conséquences de leurs actes aussi facilement que les fidèles catholiques peuvent se débarrasser de leurs péchés. Ils vont à l'église, confessent leurs péchés, puis le prêtre leur donne une pénitence. À la maison, ils récitent dix "Nos Pères" ou "Nos Pères de la foi", et Dieu a déjà pardonné tous leurs péchés. Beaucoup ne sont même pas prêts à le faire. Ils se rendent chez un escroc qui, en échange d'argent, utilise un "aspirateur" pour aspirer le poids de leur destin et purifier leur âme. </w:t>
      </w:r>
    </w:p>
    <w:p>
      <w:pPr>
        <w:pStyle w:val="Normal"/>
        <w:rPr/>
      </w:pPr>
      <w:r>
        <w:rPr/>
        <w:t>Le danger est qu'à l'avenir, les personnes qui seront affectées par la transformation sociale et économique généralisée qui devrait avoir lieu dans quelques décennies feront tout ce qui est en leur pouvoir pour bloquer ce processus par la désinformation, la fraude au crédit et d'autres moyens. Il n'y a qu'un seul moyen de s'en défendre: être informé et connaître toutes les informations disponibles. La façon la plus évidente de le faire est d'étudier la littérature et de se familiariser avec la science du futur. Cela signifie également que l'éducation des générations futures ne peut s'arrêter une fois qu'elles ont terminé leur scolarité: le flot ininterrompu d'informations rend l'apprentissage autonome tout au long de la vie essentiel pour l'homme du nouvel âge. Suivre l'évolution de la situation sera d'un intérêt vital pour tous, afin que personne ne soit exclu du processus.</w:t>
      </w:r>
    </w:p>
    <w:p>
      <w:pPr>
        <w:pStyle w:val="Normal"/>
        <w:rPr/>
      </w:pPr>
      <w:r>
        <w:rPr/>
        <w:t>Alors que l'histoire moderne de notre civilisation entre dans son dernier acte, la bataille pour les âmes a été menée jusqu'au bout. L'éternelle lutte entre le Bien et le Mal est devenue une lutte à couteaux tirés. Dans cet esprit, Satan et son équipe de malfaiteurs cherchent à s'infiltrer dans toutes les manifestations de nos vies, à nous égarer par des distorsions et des communications trompeuses. Leur méthode est très insidieuse: ils mélangent les vraies valeurs avec des éléments trompeurs et mensongers pour rendre de plus en plus inextricables les enseignements corrects que les gens connaissaient auparavant. Dans le même temps, ils nous fournissent des connaissances fausses et trompeuses en guise de nouvelles informations, de sorte que, dans la confusion, il devient impossible de faire de réelles découvertes. C'est grâce à cette campagne de désinformation que les faux enseignements des faux prophètes et les mensonges purs et simples des esprits malveillants apparaissent aujourd'hui en masse dans la presse.</w:t>
      </w:r>
    </w:p>
    <w:p>
      <w:pPr>
        <w:pStyle w:val="Normal"/>
        <w:rPr/>
      </w:pPr>
      <w:r>
        <w:rPr/>
        <w:t>Il ne faut pas non plus négliger la forme la plus innocente de la tromperie, qui consiste à diluer des idées bien établies, à les rediluer, à les réduire à du bla-bla, à du non-sens. L'objectif est de détourner les gens, de plus en plus impatients dans notre monde au rythme effréné, des œuvres spirituelles, et ainsi de se fermer à la source directe d'information, les conseils de nos guides de l'au-delà. Ceux qui ne se laissent pas si facilement tromper, et qui sont inflexibles dans leur recherche de la vérité divine, peuvent être égarés par la grande école de l'aveuglement diabolique. L'essence de ce phénomène est que Satan copie tout ce que Dieu et ses disciples créent, mais de telle manière que cela semble seulement avoir la qualité originale. Il est conscient que c'est le moindre moyen d'exposer sa fausseté, le moindre moyen d'égarer la plupart des gens, car ce que nous obtenons de lui n'est qu'un charabia dénué de sens, un charabia sans signification, qu'il rend plus spectaculaire en débitant des phrases creuses.</w:t>
      </w:r>
    </w:p>
    <w:p>
      <w:pPr>
        <w:pStyle w:val="Normal"/>
        <w:rPr/>
      </w:pPr>
      <w:r>
        <w:rPr/>
        <w:t>Il est extrêmement difficile de s'en défendre. Les faux ouvrages ressemblent beaucoup, par leur forme et leur ton, aux enseignements authentiques, mais ne sont trompeurs que par leur contenu. Dans ce qui, à première vue, paraît authentique, ils ne sont qu'un tissu infâme de mensonges, qui ne contiennent rien de nouveau ni de vrai. Ils proclament, par l'intermédiaire de faux prophètes, une idée qui, en atteignant les âmes non averties, se désintègre et se décompose, et égare toute pensée et toute aspiration positive. Les pratiques des puissances démoniaques consistent également à mêler leurs mensonges à la connaissance reçue du ciel, de sorte que les idées et les valeurs divines nous parviennent non pas pures, mais inextricablement mélangées. La seule façon d'éviter les pièges du diable est d'essayer d'absorber autant d'informations que possible et de s'efforcer d'atteindre la connaissance la plus complète possible, car plus nous serons informés dans ce domaine, moins nous serons trompés par les forces du mal.</w:t>
      </w:r>
    </w:p>
    <w:p>
      <w:pPr>
        <w:pStyle w:val="Normal"/>
        <w:rPr/>
      </w:pPr>
      <w:r>
        <w:rPr/>
        <w:t>Les "cubes d'information" provenant de la véritable source formeront tôt ou tard en nous une image en mosaïque, où nous pourrons décider rationnellement si les connaissances que nous recevons peuvent être insérées harmonieusement dans les espaces manquants ou si elles rendent l'image globale plus inerte en tant qu'élément faux et mal placé. Les nouvelles informations ne sont acceptées que si elles éclairent la signification d'autres détails lorsqu'elles sont insérées dans l'image en mosaïque. Les faux cadres ne s'intègrent pas à l'image, tandis que les vrais cadres non seulement s'y fondent, mais ajoutent une signification plus profonde à des détails de l'image auparavant négligés. La nécessité de trier les informations est également soulignée par le conseil biblique donné il y a 2 000 ans: "Examinez tout! Ce qui est mauvais, jetez-le ; ce qui est bon, gardez-le." En suivant ce chemin, nous trouverons de plus en plus de réponses aux questions qui nous sont posées et nous serons de plus en plus convaincus de la justesse de la vision du monde que nous avons.</w:t>
      </w:r>
    </w:p>
    <w:p>
      <w:pPr>
        <w:pStyle w:val="Normal"/>
        <w:rPr/>
      </w:pPr>
      <w:r>
        <w:rPr/>
      </w:r>
    </w:p>
    <w:p>
      <w:pPr>
        <w:pStyle w:val="Normal"/>
        <w:rPr/>
      </w:pPr>
      <w:r>
        <w:rPr/>
        <w:t>Budapest, 20 novembre 1993.</w:t>
      </w:r>
    </w:p>
    <w:p>
      <w:pPr>
        <w:pStyle w:val="Normal"/>
        <w:rPr>
          <w:rFonts w:eastAsia="Times New Roman"/>
        </w:rPr>
      </w:pPr>
      <w:r>
        <w:rPr>
          <w:rFonts w:eastAsia="Times New Roman"/>
        </w:rPr>
        <w:t xml:space="preserve">                                                                                                                                  </w:t>
      </w:r>
    </w:p>
    <w:p>
      <w:pPr>
        <w:pStyle w:val="Normal"/>
        <w:rPr/>
      </w:pPr>
      <w:r>
        <w:rPr>
          <w:rFonts w:eastAsia="Times New Roman"/>
        </w:rPr>
        <w:t xml:space="preserve">                                                                                                                                       </w:t>
      </w:r>
      <w:r>
        <w:rPr/>
        <w:t>KUN Ákos</w:t>
      </w:r>
    </w:p>
    <w:p>
      <w:pPr>
        <w:pStyle w:val="Normal"/>
        <w:rPr/>
      </w:pPr>
      <w:r>
        <w:rPr/>
      </w:r>
    </w:p>
    <w:p>
      <w:pPr>
        <w:pStyle w:val="Normal"/>
        <w:rPr/>
      </w:pPr>
      <w:r>
        <w:rPr/>
        <w:t>EXAMEN COMPLET DE MES LIVRES</w:t>
      </w:r>
    </w:p>
    <w:p>
      <w:pPr>
        <w:pStyle w:val="Normal"/>
        <w:rPr/>
      </w:pPr>
      <w:r>
        <w:rPr/>
      </w:r>
    </w:p>
    <w:p>
      <w:pPr>
        <w:pStyle w:val="Normal"/>
        <w:rPr/>
      </w:pPr>
      <w:r>
        <w:rPr/>
        <w:t xml:space="preserve">Vous aussi, vous faites l'expérience, jour après jour, de l'aggravation de la crise de notre civilisation. La pollution croissante rend des millions de personnes malades, et il ne reste plus grand-chose à faire avant que la nature ne soit définitivement détruite. Dans le même temps, le niveau de vie baisse rapidement ; non seulement dans nos pays, mais aussi dans les pays occidentaux, de plus en plus de personnes vivent dans la pauvreté. À cela s'ajoute l'absence de paix résultant de l'incompréhension humaine et du faible niveau de conscience, qui conduit à la propagation imparable de la violence, à l'éclatement de guerres et à divers types d'assassinats dans de plus en plus de régions du monde. Mais il existe un moyen de sortir de cette situation. </w:t>
      </w:r>
    </w:p>
    <w:p>
      <w:pPr>
        <w:pStyle w:val="Normal"/>
        <w:rPr/>
      </w:pPr>
      <w:r>
        <w:rPr/>
      </w:r>
    </w:p>
    <w:p>
      <w:pPr>
        <w:pStyle w:val="Normal"/>
        <w:rPr/>
      </w:pPr>
      <w:r>
        <w:rPr/>
        <w:t>Les dernières découvertes de la recherche ésotérique, que j'ai résumées, et mes propres idées, nous permettraient de trouver un moyen de sortir de notre situation actuelle. Les efforts que j'ai déployés ces dernières années ont abouti à la publication de quatre livres qui, s'ils étaient largement diffusés, pourraient contribuer à sortir le monde de sa situation apparemment désespérée. Le profil principal de mon livre "Panorama ésotérique" est la description des méthodes de guérison naturelles. Il comprend une description détaillée du contrôle mental, de l'acupuncture, de l'électrostimulation, de diverses méthodes complémentaires de guérison naturelle et d'une nouvelle technique de guérison que j'ai développée, la magnétopression. Le grand avantage de cette méthode est qu'elle ne nécessite rien de plus qu'un pôle magnétique. Le coût du traitement pour les patients est ainsi pratiquement nul et, une fois les règles de l'acupuncture apprises, tout le monde peut l'utiliser chez soi. Avec l'augmentation de la pauvreté et la flambée des prix des médicaments, la diffusion de cette méthode pourrait grandement contribuer à améliorer la situation d'une population toujours plus large.</w:t>
      </w:r>
    </w:p>
    <w:p>
      <w:pPr>
        <w:pStyle w:val="Normal"/>
        <w:rPr/>
      </w:pPr>
      <w:r>
        <w:rPr/>
        <w:t>Cet ouvrage fournit également des conseils complets sur une alimentation saine, et traite même de la guérison de l'âme et du rôle de la foi dans la société moderne. Dans ce contexte, nous pouvons découvrir les enseignements de Jésus qui sont toujours valables aujourd'hui et leurs implications pour le développement de notre société. Cela nous aidera à comprendre les raisons de la destruction des sociétés devenues trop avancées. Il résume l'essence de la théorie du karma et attire notre attention sur les implications de la loi de cause à effet pour les individus et les communautés. Il parle de la lutte entre le bien et le mal, et de l'affirmation du libre arbitre, et nous apprenons l'étendue des forces contraires qui régissent notre développement. Un recueil complet d'aphorismes et de proverbes met en lumière les forces qui favorisent et entravent notre développement. Il fournit également des conseils utiles sur les meilleures façons d'être charitable. Il donne une image détaillée de la hiérarchie des êtres qui dirigent l'univers et le monde merveilleux du paradis. Il éclaire le mystère de la naissance et de la destruction inévitable de l'univers, ainsi que l'essence du temps et la raison de sa création. Les événements entrelacés et simultanés du passé, du présent et du futur sont extrêmement intéressants. Ces concepts n'étaient séparés que par la dimension temporelle du monde physique. En réalité, ils interagissent et se transforment en permanence. Tous les êtres humains, sans exception, participent à leur façonnement, mais nous n'avons que la possibilité d'influencer le présent et l'avenir.</w:t>
      </w:r>
    </w:p>
    <w:p>
      <w:pPr>
        <w:pStyle w:val="Normal"/>
        <w:rPr/>
      </w:pPr>
      <w:r>
        <w:rPr/>
        <w:t>Nous pouvons apprendre de ce travail quelle est la limite de la vie et quel est le critère pour qu'une matière inanimée devienne vivante. Il explore les bases physiques de la procédure chirurgicale utilisée par les guérisseurs philippins et ce qui permet aux phénomènes parapsychologiques de se produire. Il fournit une compréhension approfondie du rayonnement terrestre et du rayonnement de forme émanant de divers objets, et explique comment s'en protéger. En disséquant la physique du rayonnement énergétique subatomique, nous serons certainement alertés par l'hypothèse largement répandue selon laquelle le rayonnement gravitationnel et le rayonnement éthérique circulent à des vitesses 12 ordres de grandeur plus rapides que la vitesse de la lumière. Cela explique pourquoi des étoiles situées à des milliers d'années-lumière peuvent influencer notre destin, et pourquoi les chercheurs du SETI ne trouvent pas d'ondes radio dans l'espace. En expliquant les lois du mouvement de l'éther, nous pouvons constater les similitudes fondamentales entre le comportement des corps célestes et celui des particules atomiques. Il contient également de nombreux faits intéressants qui nous aident à comprendre le but de la vie et la complexité du monde qui nous entoure. La somme de toutes ces influences nous donne un aperçu de notre avenir, couvrant presque tous les aspects de notre vie.</w:t>
      </w:r>
    </w:p>
    <w:p>
      <w:pPr>
        <w:pStyle w:val="Normal"/>
        <w:rPr/>
      </w:pPr>
      <w:r>
        <w:rPr/>
        <w:t>Comme ces choses ne peuvent être vues que dans leur contexte, j'ai également abordé d'autres domaines de l'ésotérisme à la fin de chaque chapitre. Au cours de ce processus, j'ai fait des découvertes physiques qui pourraient nous aider à surmonter nos problèmes environnementaux et existentiels de plus en plus graves. Cela est rendu possible par le fait que j'ai réussi à rassembler tous les phénomènes parapsychologiques actuellement connus sur une base commune. Outre les moyens d'exploiter l'énergie subatomique, cet ouvrage traite également de la seule méthode possible pour vaincre le cancer et détruire physiquement les virus et les bactéries, de la construction d'une machine à énergie anti-gravité, du principe des moteurs électriques qui ne nécessitent pas de source d'énergie externe et des règles de construction des ovnis. Les nouvelles lois de la physique que j'ai décrites permettent d'extraire l'électricité de la matière sans investir d'énergie primaire. En fabriquant ces dispositifs subatomiques, nous aurons accès à des quantités infinies d'énergie, ce qui permettra non seulement de rendre la production industrielle et les transports moins coûteux, mais aussi d'éliminer la pollution. La propulsion anti-gravité donnera une toute nouvelle dimension à l'aviation et permettra de voyager dans l'espace sur de longues distances. À la fin du livre, nous verrons que l'éther nié par les physiciens existe bel et bien, car les forces cachées qui font tourner le monde sont révélées. En fait, non seulement il existe, mais il contrôle le fonctionnement de l'univers. Elle stabilise la direction et la vitesse des corps célestes ; elle crée la force d'inertie et permet même aux insectes de voler. C'est grâce à l'éther que l'univers ne s'effondre pas et que sa contraction prendra autant de temps que son expansion. Ces connaissances entraîneront des changements majeurs dans tous les aspects de la vie, allant jusqu'à modifier notre façon de penser et mettant l'humanité sur la voie d'une civilisation supérieure.</w:t>
      </w:r>
    </w:p>
    <w:p>
      <w:pPr>
        <w:pStyle w:val="Normal"/>
        <w:rPr/>
      </w:pPr>
      <w:r>
        <w:rPr/>
      </w:r>
    </w:p>
    <w:p>
      <w:pPr>
        <w:pStyle w:val="Normal"/>
        <w:rPr/>
      </w:pPr>
      <w:r>
        <w:rPr/>
        <w:t>Mon livre, "Alimentation réformée pour gourmets", est écrit dans l'esprit du régime réformé et vise à prouver qu'il est possible d'avoir une alimentation variée sans viande, sans avoir à renoncer à la moindre des saveurs auxquelles nous étions habitués. Cela est rendu possible par le fait que j'ai expérimenté un mélange d'épices qui donne au soja une saveur que personne ne peut distinguer de la viande. Outre les plats de soja très élaborés, elle comprend des versions saines de plats traditionnels, ainsi qu'un certain nombre de spécialités. La section consacrée aux conserves maison, par exemple, comprend un large éventail de confitures et de marmelades, des fruits tropicaux aux fruits des champs. Il comprend également le processus de fabrication artisanale du paprika, des détails sur la façon de mariner les légumes naturellement, une description de la façon de fabriquer chaque produit laitier à la maison, la façon de fabriquer des pâtes sèches, de la pâte et de la viande pour pâtes, et la façon de faire du pain à la maison qui est plus savoureux et plus sain que le pain que vous pouvez acheter dans les magasins à moitié prix. De plus, les plus de 1 000 recettes sont décrites de manière si détaillée que même les débutants peuvent s'en sortir facilement.</w:t>
      </w:r>
    </w:p>
    <w:p>
      <w:pPr>
        <w:pStyle w:val="Normal"/>
        <w:rPr/>
      </w:pPr>
      <w:r>
        <w:rPr/>
        <w:t>En outre, il propose un large éventail de fruits exotiques, et les régimes végétaliens peuvent également y trouver des recettes de qualité. Vous y trouverez également de nombreux conseils utiles sur l'achat, le stockage et la transformation des matières premières. La valeur de ce livre de cuisine inhabituel est considérablement accrue par le fait que le chapitre IV fournit des conseils détaillés et complets sur le bon achat et l'utilisation professionnelle de tous les appareils et équipements ménagers actuellement connus. Au chapitre V, nous découvrons l'avenir de la nutrition et les dernières techniques de préparation et de conservation des aliments. Nous avons également lu des articles sur la réintroduction d'anciennes variétés de fruits et légumes et sur l'essor des supermarchés biologiques. Nous découvrirons alors pourquoi nous ne mangeons pas plus de pain au son. Enfin, des solutions aux problèmes de commercialisation de l'agriculture hongroise seront trouvées.</w:t>
      </w:r>
    </w:p>
    <w:p>
      <w:pPr>
        <w:pStyle w:val="Normal"/>
        <w:rPr/>
      </w:pPr>
      <w:r>
        <w:rPr/>
      </w:r>
    </w:p>
    <w:p>
      <w:pPr>
        <w:pStyle w:val="Normal"/>
        <w:rPr/>
      </w:pPr>
      <w:r>
        <w:rPr/>
        <w:t>"Mon livre "L'accomplissement de l'ésotérisme" est en fait une continuation du "Panorama ésotérique". Dans cet ouvrage, les sujets précédents sont expliqués plus en détail afin de faciliter leur mise en pratique. Il contient également des principes opérationnels qui permettront à des milliers de chercheurs de s'engager dans cette voie et d'obtenir enfin des résultats efficaces. Il nous renseigne également sur les dispositifs que les chercheurs et les développeurs de différents pays du monde utilisent pour extraire l'énergie gratuite, et sur ceux qui sont les plus prometteurs pour nous.</w:t>
      </w:r>
    </w:p>
    <w:p>
      <w:pPr>
        <w:pStyle w:val="Normal"/>
        <w:rPr/>
      </w:pPr>
      <w:r>
        <w:rPr/>
        <w:t>Le convertisseur Tesla étant le dispositif de production d'énergie le plus simple, le moins dangereux et le plus efficace, nous pouvons également découvrir en détail les circonstances et les applications de sa création. L'une d'entre elles est la réception de sons et d'images sans émetteur, la communication cosmique. La radiodiffusion et la télévision, ainsi que la téléphonie mobile, sont également au bord de la révolution. Il n'y aura pas besoin de stations relais ou de satellites, car les signaux émis par un émetteur central atteindront le monde entier à travers le globe. Pour aider à reconstituer le convertisseur Tesla, nous expliquons le fonctionnement de son composant le plus critique, la diode de couplage. Nous découvrirons également le processus de production d'énergie utilisé par les extraterrestres, l'excitation de la batterie d'ordre 115. Nous découvrirons les mécanismes de fonctionnement des trois moteurs d'OVNI les plus courants, le moteur à circulation de mercure, le réacteur annulaire et le moteur cristallin. Dans ce contexte, les causes des précédents accidents d'ovnis seront éclaircies, et le mystère de la météorite de Tunguzka et l'origine du nuage de feu qui a détruit la ville de St Pière seront révélés. Nous obtenons une image complète du programme OVNI de l'Allemagne nazie et des soucoupes d'Hitler, qu'il décrivait comme une arme miracle. Retracez le destin des scientifiques allemands enlevés et découvrez pourquoi les recherches sur les fusées des puissances victorieuses ont mal tourné.</w:t>
      </w:r>
    </w:p>
    <w:p>
      <w:pPr>
        <w:pStyle w:val="Normal"/>
        <w:rPr/>
      </w:pPr>
      <w:r>
        <w:rPr/>
        <w:t>Ce livre révèle également comment rendre la matière transparente et invisible. Ce n'est plus un secret que nos ancêtres atlantes utilisaient des faisceaux d'énergie subatomique extraits de cristaux naturels pour rendre les objets lourds en apesanteur et donc faciles à déplacer. Les extraterrestres utilisent à cette fin un cristal produit artificiellement, qui peut également être utilisé comme arme à faisceau dans une version plus puissante. Les cristaux émettant des faisceaux de faible intensité sont utilisés pour la guérison et la chirurgie sans cicatrice. Vous pouvez également voir des appareils mystiques tels que la machine à remonter le temps, le chronovisor, qui peut être utilisé pour résoudre des crimes, et la sonde extraterrestre. Nous pouvons découvrir comment fonctionnait l'Arche d'alliance biblique et quel était l'instrument qui coupait les diamants comme un couteau dans le beurre. Nous pouvons découvrir la taille des particules d'énergie subatomique, ce qui constitue une contribution majeure à notre compréhension des phénomènes ésotériques. Nous pouvons avoir des idées sur la manière la plus simple de générer de l'énergie, l'excitation par soliton, et sur le déplacement des particules éthériques à l'aide d'électro-aimants à haut rendement. Cela offre déjà la possibilité de réduire la consommation des appareils à forte consommation d'énergie (lampes à incandescence, cuisinières électriques, poêles électriques, chaudières) à une fraction de leur taille initiale. Il nous permet également de comprendre la base physique du monde multidimensionnel et pourquoi nous sommes incapables de percevoir des univers parallèles ou des êtres d'un autre monde.</w:t>
      </w:r>
    </w:p>
    <w:p>
      <w:pPr>
        <w:pStyle w:val="Normal"/>
        <w:rPr/>
      </w:pPr>
      <w:r>
        <w:rPr/>
        <w:t>Cependant, l'objectif principal de ce livre n'est pas de décrire les avancées techniques de l'ésotérisme, mais de promouvoir une illumination consciente qui offre la possibilité de sauver notre monde en décomposition. Pour démontrer le caractère intenable de notre situation, nous pouvons recevoir des informations détaillées sur les conséquences de nos actions destructrices. Ce livre nous montre ce que l'avenir nous réserve si nous ne faisons rien pour sauver la nature, comment notre civilisation sera détruite. Mais nous avons les moyens d'éviter l'apocalypse, et c'est aussi un livre sur la façon de trouver une issue, sur les moyens d'aller de l'avant. Pour changer notre façon de vivre, il expose les maux qui nous ont amenés au point le plus bas du développement de notre civilisation. Outre les anomalies sociales et politiques, nous sommes informés des phénomènes qui font obstacle à notre bonheur, tels que l'insensibilité sociale des nouveaux gouvernements, la hausse du chômage, l'appauvrissement, la spirale inflationniste, la manipulation des statistiques, la dissimulation des problèmes qui affectent le plus notre destin, le bradage du pays, les escroqueries du commerce et notre comportement autodestructeur. Notre situation est exacerbée par le manque de conscience de soi, l'aliénation, l'indifférence, l'érosion des normes morales, l'antagonisme croissant entre riches et pauvres, l'émergence du capital armé, la criminalité galopante et la course aux armements. Il y a aussi la confusion identitaire causée par l'émancipation des femmes, la guerre des sexes, la négligence des relations, la bombe générationnelle, les dangers de la sexualité précoce, l'impact de la télévision sur les enfants, la criminalité infantile, le manque d'amour, le déclin de la culture, l'invasion publicitaire, les activités des sectes et l'oubli des techniques de survie.</w:t>
      </w:r>
    </w:p>
    <w:p>
      <w:pPr>
        <w:pStyle w:val="Normal"/>
        <w:rPr/>
      </w:pPr>
      <w:r>
        <w:rPr/>
        <w:t>Par ailleurs, ce travail nous apprend également que le corps physique se développe dans le corps astral que nous amenons avec nous. Il explique ce qu'est la téléportation partielle, comment nous pouvons assumer la dette karmique d'autrui, quand l'âme s'installe dans le corps d'un nouveau-né, pourquoi les âmes précieuses ne veulent pas naître de personnes aux relations instables, et les dangers de développer prématurément des capacités parapsychologiques. Il nous apparaît clairement qu'un repentir sincère peut inverser le cours des choses et que le suicide est l'acte le plus insensé au monde, car il ne résout rien et exacerbe le problème. Nous apprendrons comment les âmes des morts sont guidées, l'évolution des valeurs de ceux qui sont revenus de la mort clinique, le rôle réel du travail dans nos vies, et nous réaliserons que ni notre destin ni notre avenir ne sont prédéterminés. Nous apprendrons qu'il y a du sexe au paradis, et que tout le monde n'y est pas à l'aise. Il nous montrera également pourquoi la vengeance est contre-productive, pourquoi Dieu nous permet de faire la guerre et pourquoi nous ne nous souvenons pas de nos vies passées.</w:t>
      </w:r>
    </w:p>
    <w:p>
      <w:pPr>
        <w:pStyle w:val="Normal"/>
        <w:rPr/>
      </w:pPr>
      <w:r>
        <w:rPr/>
        <w:t>Beaucoup seront stupéfaits d'apprendre qu'il n'y a pas de plus grand fléau que la richesse, que la pauvreté nous enseigne de nombreuses leçons et que le sens le plus profond de la vie est la souffrance. Peu de gens savent également que les jeux d'argent sont sous la juridiction de Satan. Nous pouvons obtenir une image détaillée des manipulations des forces démoniaques dans notre monde, mais aussi apprendre à nous défendre contre elles. La découverte choquante par une équipe internationale de scientifiques que l'enfer se trouve sous la Sibérie. Après avoir lu ce livre, nous comprendrons le sens de l'adversité et comment la persévérance est la clé du succès. Il révèle également la véritable raison de l'antipathie envers les réfugiés économiques et la manière dont nous pouvons surmonter l'antagonisme entre riches et pauvres. Si vous voulez savoir pourquoi nous vivons de plus en plus mal, pourquoi nous ne tirons pas le meilleur parti de nos possibilités, vous pouvez le découvrir en lisant la section sur l'invention et notre relation avec les personnes créatives.</w:t>
      </w:r>
    </w:p>
    <w:p>
      <w:pPr>
        <w:pStyle w:val="Normal"/>
        <w:rPr/>
      </w:pPr>
      <w:r>
        <w:rPr/>
        <w:t xml:space="preserve">Comme le "Panorama ésotérique", il couvre également les manières de faire le bien et d'autres méthodes de médecine naturelle complémentaire (par exemple, le régime Gerson, la méthode Simonton, le Reiki, la PNL, la méthode Alexander, la méditation TM). De nombreuses découvertes archéologiques sont présentées pour convaincre le lecteur qu'il existait des civilisations sur Terre avant notre époque. Là encore, il est confirmé que la solution à nos problèmes passe par l'exploitation de l'énergie subatomique. Cela explique également pourquoi aucun progrès n'a été réalisé jusqu'à présent. Le plus grand obstacle est le déni de l'existence de l'éther et le mode de formation à sens unique et sur-spécialisé de l'enseignement supérieur. Cette situation ne nous empêche toutefois pas de prendre possession des particules d'énergie subatomique, car à l'époque, nous avons commencé à utiliser l'électricité sans en comprendre les fondements théoriques. </w:t>
      </w:r>
    </w:p>
    <w:p>
      <w:pPr>
        <w:pStyle w:val="Normal"/>
        <w:rPr/>
      </w:pPr>
      <w:r>
        <w:rPr/>
        <w:t>Il est intéressant de savoir ce que les extraterrestres pensent de nous, les conséquences du déluge, où les collines sont plus faciles à monter qu'à descendre, et ce qu'est le Raps. Il s'avère qu'il existe une autre ville camouflée en Antarctique, créée par les survivants de la civilisation atlante. Enfin, nous avons un aperçu de la stratification des sphères de l'autre monde et du niveau de développement humain. Nous sommes également informés des caractéristiques des personnes issues des différentes sphères et de la proportion d'entre elles vivant sur Terre. Nous avons lu des découvertes intéressantes sur les grands ancêtres, ainsi que sur les personnes de deuxième et troisième lignées. Quoi qu'il en soit, il est encourageant de constater que le Tout-Puissant semble avoir fait preuve de pitié à notre égard, de sorte que notre sort dépend entièrement de nous.</w:t>
      </w:r>
    </w:p>
    <w:p>
      <w:pPr>
        <w:pStyle w:val="Normal"/>
        <w:rPr/>
      </w:pPr>
      <w:r>
        <w:rPr/>
      </w:r>
    </w:p>
    <w:p>
      <w:pPr>
        <w:pStyle w:val="Normal"/>
        <w:rPr/>
      </w:pPr>
      <w:r>
        <w:rPr/>
        <w:t>Mon livre, "La pratique de l'ésotérisme", est principalement conçu comme un conseil pratique. Avec diverses idées et suggestions, il tente de nous aider à résoudre nos problèmes actuels. Le plus important d'entre eux serait l'abolition de l'argent liquide, l'introduction d'un nouveau système monétaire. Un autre moyen de réduire la criminalité consiste à utiliser une méthode spéciale pour punir ceux qui enfreignent la loi: l'outrage public. Nous pouvons également apprendre que le moyen le plus efficace de lutter contre l'état déplorable des routes et l'augmentation rapide du trafic automobile est d'introduire une taxe de luxe. Une taxe sur l'utilisation du travail résoudrait les problèmes d'emploi des personnes âgées, et une taxe sur les enfants résoudrait le problème de la dépopulation. Des droits de douane protecteurs pourraient décourager les multinationales de fermer des usines et de s'installer dans des pays où les salaires sont encore plus bas. La meilleure façon de réformer le système de soins de santé est la méthode chinoise. " Dans la continuité de " L'accomplissement de l'ésotérisme ", nous pouvons en apprendre davantage sur les caractéristiques des secteurs supérieurs et les inconvénients de s'engager avec eux. Dans ce sujet, il est également révélé que l'âme de bas niveau ne peut tolérer les âmes plus avancées qu'elle. En poursuivant la lecture de ce volume, il nous apparaît clairement que l'arme la plus puissante de notre époque est les médias. C'est ici que nous apprenons combien de planètes vivantes et combien d'espèces intelligentes sont signalées par les extraterrestres comme existant dans l'univers (pour leur répartition selon l'apparence, voir le chapitre V du Panorama ésotérique). Dans ce chapitre, il est question de la religion universelle, basée sur le culte de l'UN, dont le nombre d'adeptes augmente rapidement.</w:t>
      </w:r>
    </w:p>
    <w:p>
      <w:pPr>
        <w:pStyle w:val="Normal"/>
        <w:rPr/>
      </w:pPr>
      <w:r>
        <w:rPr/>
        <w:t>Comme dans les chapitres précédents, cet ouvrage rend également compte des dernières méthodes de la naturopathie. Au sujet de la guérison, nous apprenons également qu'il existe désormais des preuves scientifiques de l'efficacité de la prière en Amérique. Il révèle également que le deuxième plus grand hôpital des États-Unis a été autorisé à administrer la thérapie manuelle. Il y a également un rapport intéressant sur ce que l'Eglise chrétienne pense du mouvement new age. Ensuite, nous avons un aperçu des ressources renouvelables et des inconvénients de chaque procédure. La section technique présente la lappyramide et décrit la manière la plus simple de créer une gravité artificielle dans un vaisseau spatial. Il couvre également la nécessité d'un parrainage et d'autres aspects. La section "Suppléments" contient des compléments sur les sujets traités dans les volumes précédents. Le contraste entre la science officielle et les outsiders, les inventeurs solitaires, est illustré, par exemple, par la précision que "Dieu n'est pas un Dieu sélectif". Une autre citation biblique explique pourquoi nos aspirations individuelles et collectives ne sont pas toujours à la hauteur de nos attentes: "Nombreux sont les appelés, mais rares sont les élus". Beaucoup seront surpris d'apprendre que nos outils informatiques avancés se sont retournés contre nous et facilitent notre destruction. Nos chances de survie seraient considérablement accrues si les gens prenaient conscience que l'arme principale des forces sataniques pour décider de la destruction de notre monde est: une attitude cachée. Notre situation n'est pas facilitée par le fait que les civilisations extraterrestres qui nous sont hostiles "alimentent aussi leurs propres feux". Enfin, il devient clair pour nous comment nous évacuer de notre propre patrie.</w:t>
      </w:r>
    </w:p>
    <w:p>
      <w:pPr>
        <w:pStyle w:val="Normal"/>
        <w:rPr/>
      </w:pPr>
      <w:r>
        <w:rPr/>
        <w:t xml:space="preserve">Le chapitre II souligne qu'il serait souhaitable de restaurer le système de la famille élargie et de laisser l'éducation des enfants à la génération plus âgée. Nous lisons ici que la volonté d'émancipation excessive a rendu les femmes inférieures aux hommes. Il n'est pas exclu que les excès des femmes conduisent à la chute du matriarcat moderne. La détérioration progressive du patrimoine génétique de notre civilisation suscite des inquiétudes, notamment dans les milieux professionnels. Ce problème a toutefois été résolu d'un seul coup, puisque la cartographie du génome humain a permis à la science médicale de créer l'institution moderne des Taïgos. Le récit de nos expériences montre comment les charlatans nous entraînent dans la toile du monde des démons et le moyen le plus efficace d'y échapper. On dit aussi qu'il est temps de purger les idées du nouvel âge de l'occulte et de l'influence néfaste de la magie. Mais ce n'est pas facile, car la magie noire a déjà infiltré le programme scolaire. Un problème récent est que le technostress, un sous-produit de l'explosion de l'information, affecte désormais l'individu moyen. </w:t>
      </w:r>
    </w:p>
    <w:p>
      <w:pPr>
        <w:pStyle w:val="Normal"/>
        <w:rPr/>
      </w:pPr>
      <w:r>
        <w:rPr/>
        <w:t xml:space="preserve">Dans les lignes qui suivent, nous aurons un aperçu de notre avenir grâce à l'hypnose progressive et nous découvrirons les mystères de l'exorcisme. Dans ce volume, nous pouvons également suivre l'évolution des préjudices environnementaux. La seule nouvelle encourageante ici est que les politiciens et les météorologues ne nient plus le réchauffement climatique. C'est là que nous pouvons découvrir comment nous pouvons contribuer à ralentir le début de la catastrophe écologique. Ce chapitre fournit des informations sur les défis auxquels nos scientifiques sont confrontés lorsque la recherche ésotérique est lancée. Il permet également de faire la lumière sur ce qu'est réellement la gravité. Il nous parle également de l'état de l'art en matière d'extraction de l'or et du résultat probable des expériences de clonage sur des cellules humaines. En 2004, il a été révélé que des agences gouvernementales américaines avaient enlevé des génies et les avaient enfermés dans des laboratoires souterrains pendant des décennies. </w:t>
      </w:r>
    </w:p>
    <w:p>
      <w:pPr>
        <w:pStyle w:val="Normal"/>
        <w:rPr/>
      </w:pPr>
      <w:r>
        <w:rPr/>
        <w:t xml:space="preserve">La proposition de mise en œuvre d'un électroplan est également susceptible de susciter un grand intérêt. L'idée est que le convertisseur Tesla, plutôt que la pile à combustible, est le moyen le plus approprié pour alimenter un avion à propulsion électrique. Pour faciliter la mise en œuvre pratique, il fournit un moyen facile de reconstruire le convertisseur Tesla. Le principe de fonctionnement détaillé qui suit permettra à quiconque de construire le convertisseur Tesla dans sa forme originale, et la description des modes de communication transversal et longitudinal expliquera pourquoi les chercheurs du SETI ne peuvent pas détecter les ondes magnétiques utilisées par les extraterrestres. L'information technique qu'il existe une solution bien plus parfaite et moins chère que le système de caméras de surveillance qui couvre nos villes: se connecter au système de surveillance global de l'intelligence supérieure. Il suffit de lancer la production en série du chronovisor et d'autoriser son utilisation sous contrôle officiel. Enfin, on nous explique pourquoi le nombre d'observations d'ovnis a radicalement diminué au tournant du millénaire. La prise de conscience que la nature s'est retournée contre nous est assez troublante. Ayant refusé de renoncer au principe de la croissance économique illimitée, ayant refusé de passer au développement durable, elle utilise ses propres moyens pour détruire notre économie, pour freiner l'exploitation de notre environnement. Elle détruit ceux qui détruisent la Terre, nous libérant ainsi du fardeau qu'elle porte. </w:t>
      </w:r>
    </w:p>
    <w:p>
      <w:pPr>
        <w:pStyle w:val="Normal"/>
        <w:rPr/>
      </w:pPr>
      <w:r>
        <w:rPr/>
        <w:t>Le chapitre III souligne que notre comportement actuel n'est rien de moins qu'une grotesque danse de la mort. Pour sortir de cette situation, il faudrait que les personnalités de notre société donnent l'exemple du bon vivre et de la retenue. Cependant, il y a peu d'espoir que cela se produise, car il n'y a aucun précédent dans l'histoire du monde d'une élite ayant un contrôle illimité sur les ressources qui renonce volontairement à ses privilèges ou les réduise. La section sur la naturopathie est complétée par une longue section sur les succès de la manipulation mentale à ce jour. Ces résultats étonnants devraient encourager l'adoption et l'utilisation massives de cette méthode. Afin de réduire le chômage et d'aider les victimes des transformations sociales, il serait souhaitable d'introduire le système de la "Banque de la bonté" dans notre pays également. Une autre façon d'aider la population pauvre mais aspirante est le prêt sans intérêt, initié et organisé de façon exemplaire par la Grameen Bank du Bangladesh. En recherchant les racines de notre Bajaink, de nombreux économistes admettent que le système de prêt sans intérêt appliqué par les banques est le corrupteur de notre économie et la cause principale de l'exploitation de la nature. Le rapport Schwartz nous a alertés sur un danger qui se rapproche à une vitesse menaçante. La stagnation du Gulf Stream entraînera une nouvelle ère glaciaire dans les États du nord de l'Europe, tandis que la désertification rendra les États tropicaux inhabitables.</w:t>
      </w:r>
    </w:p>
    <w:p>
      <w:pPr>
        <w:pStyle w:val="Normal"/>
        <w:rPr/>
      </w:pPr>
      <w:r>
        <w:rPr/>
        <w:t xml:space="preserve">Nous examinons ici les prochaines étapes de notre étatisme. Des signes d'avertissement arrivent de plus en plus souvent, indiquant que la planète punitive de Dieu, Nibiru, est en route. Nous apprendrons également quelles sont les conséquences possibles et comment se protéger. Les citations bibliques rendent le lien entre l'Apocalypse et la planète de la mort indéniable, même pour les non-croyants. Dans ce chapitre, nous allons découvrir le principe de fonctionnement de la version la plus simple et la plus économique de la propulsion antigravité. Ce dispositif, composé de trois cônes d'impact et de deux disques magnétiques, est un exemple typique de contre-excitation. Les éléments en cascade produisent une accumulation d'énergie de cette structure extraterrestre capable de soulever des véhicules de plusieurs tonnes. Son poids léger élargit encore son champ d'application. Comme il n'y a rien que nous ne puissions produire, nous pouvons lancer la production de masse à tout moment. Cependant, c'est la nature, et non les extraterrestres, qui nous a appris à utiliser la microgravité. Enfin, il existe une histoire intéressante sur l'utilisation récente de l'énergie anti-gravitationnelle émanant de la terre. </w:t>
      </w:r>
    </w:p>
    <w:p>
      <w:pPr>
        <w:pStyle w:val="Normal"/>
        <w:rPr/>
      </w:pPr>
      <w:r>
        <w:rPr/>
        <w:t>Au chapitre IV, il nous apparaît clairement que le tri avant la catastrophe a commencé. Tout le monde est pesé pour qu'il soit plus facile de séparer le bon grain de l'ivraie. Ceux qui méritent d'être sauvés sont en train d'être sélectionnés. Ce n'est pas Dieu qui fait le tri, c'est nous qui faisons le tri. Sur la base des références bibliques, nous pouvons calculer le début et la fin supposée du règne illimité de Lucifer sur la terre, puis découvrir à quoi ressemblera la vie sur terre après la catastrophe. La nouvelle choquante est qu'en 1995, le Tout-Puissant a perdu sa patience avec les humains et a lâché les "chevaux de l'Apocalypse". Au printemps 2005, Jésus-Christ est arrivé sur Terre et la fin du monde a commencé. Il est également mentionné ici que le clonage d'êtres humains a divisé la communauté scientifique et que les politiciens ont pris les événements dans la mauvaise direction. Un message mystérieux sur le développement de la science et de l'exploration spatiale a été envoyé par des extraterrestres arrivés en Hongrie. Ils ont exprimé leur inquiétude quant aux progrès technologiques qui sont sur le point de se produire dans l'histoire de l'humanité, car ils considèrent qu'il est trop tôt. Ce chapitre met également en évidence le fait qu'un demi-siècle après le lancement de l'exploration spatiale, nous tirons toujours nos astronautes dans le cosmos comme des boulets de canon, ce qui explique le nombre croissant d'accidents et de tragédies. Nos progrès ne sont pas non plus favorisés par le fait que les demandes de brevets sont désormais rendues secrètes afin de rendre impossible la mise en production d'inventions utilisant l'énergie libre. Toute personne qui enfreint la loi risque une amende de 10 000 dollars et deux ans de prison. D'après les rapports qui ont fuité, l'Agence Omega est prête à faire le grand saut pour ramener l'ordre dans le monde en réprimant les criminels. Une fois au pouvoir, ils ont l'intention de divulguer toutes les informations classifiées sur les extraterrestres.</w:t>
      </w:r>
    </w:p>
    <w:p>
      <w:pPr>
        <w:pStyle w:val="Normal"/>
        <w:rPr/>
      </w:pPr>
      <w:r>
        <w:rPr/>
        <w:t>Les yeux des femmes émancipées qui ne trouvent pas leur place ou leur but dans la vie sont ouverts par la rubrique "Book Review". Avant cela, nous aborderons la dernière manifestation de la crise générale des valeurs, le brand face, la dévalorisation systématique de la qualité des produits de marque. Beaucoup de gens en sont conscients, mais peu s'indignent du fait que les postes à responsabilité dans le monde sont occupés par les mauvaises personnes. Les dommages causés à notre civilisation sont incalculables lorsque ce sont les liens familiaux, les amitiés ou les liens raciaux, ethniques et religieux, ainsi que la corruption, qui déterminent où les gens se retrouvent dans la vie. La chronique sur la naturopathie mentionne que nous avons aussi des endroits qui émettent des ondes d'énergie positive et qui sont devenus des centres de guérison réputés. Le plus connu d'entre eux est la colline d'Attila. À ce sujet, nous discutons également de la manière d'impliquer les parafénomènes dans la guérison. Enfin, nous reviendrons sur le fait que nous ne revendiquons toujours pas nos propres inventions, et que, plus récemment, il n'y a plus de place dans les journaux pour les idées nouvelles et prospectives. Pourtant, les parcs de la connaissance suédois sont un exemple convaincant du potentiel des personnes créatives, des idées que nous n'apprécions pas.</w:t>
      </w:r>
    </w:p>
    <w:p>
      <w:pPr>
        <w:pStyle w:val="Normal"/>
        <w:rPr/>
      </w:pPr>
      <w:r>
        <w:rPr/>
        <w:t>Ce chapitre attire également l'attention sur le fait étonnant que tous les patients atteints de cancer peuvent être guéris avec 3 minutes d'irradiation magnétique. Les rayonnements énergétiques à fréquence spécifique détruisent non seulement les cellules cancéreuses, mais aussi tous les virus et les bactéries, sans nuire aux bactéries bénéfiques de notre organisme. Cette technique universelle d'éradication des maladies est connue depuis 80 ans, mais elle a été interdite sous la pression du lobby pharmaceutique. Alors que le monde pseudo-démocratique de notre époque ne tolère pas la moindre violation des droits de l'homme, nous crions à la police ou courons au tribunal pour la moindre atteinte à nos semblables, aux minorités, fermant les yeux sur les véritables crimes contre l'humanité. Par notre négligence et notre ignorance, nous envoyons des centaines de millions de personnes à la mort chaque année, alors qu'en reconstituant cette méthode, nous pourrions éradiquer rapidement et à moindre coût tous les microbes nuisibles de la Terre. Nous pourrions débarrasser une fois pour toutes les plantes, les animaux et les humains de toutes les maladies et de tous les parasites. La réintroduction de cette technique permettrait également de réduire considérablement la pollution de l'environnement, car il n'y aurait plus besoin de pesticides, de médicaments et de divers produits chimiques germicides.</w:t>
      </w:r>
    </w:p>
    <w:p>
      <w:pPr>
        <w:pStyle w:val="Normal"/>
        <w:rPr/>
      </w:pPr>
      <w:r>
        <w:rPr/>
        <w:t>Le volume III donne une histoire du créationnisme. Dans les écoles du monde entier, une grande lutte oppose le récit biblique de la création, la théorie scientifique de l'évolution et les créationnistes qui prônent le "concepteur intelligent". Le chapitre V explore plus avant les possibilités de réformer la production d'énergie. Il révèle que les biocarburants n'ont pas résolu nos problèmes énergétiques et environnementaux, et qu'ils ont provoqué de graves pénuries alimentaires et des hausses de prix. Nous reviendrons également sur le fait que la négligence, le piétinement de valeurs morales millénaires, a conduit l'humanité à la faillite morale. Le nouveau monde que nous avons créé est égoïste, utilitaire et hostile aux valeurs. Les passions destructrices prennent le dessus et nous égarent. Lorsque nous observons notre monde qui se dégrade progressivement, il devient de plus en plus évident que nous sommes incapables de nous arrêter. Comme les gens ne veulent pas changer d'eux-mêmes, la détérioration rapide des circonstances nous forcera à le faire. La Terre se défend contre nos actions destructrices. La nature détruit ceux qui détruisent la nature. La mer de dommages qui se manifeste dans tous les domaines n'affecte pas seulement les personnes touchées, mais se répercute sur toute la société. Ces phénomènes néfastes perturbent et bouleversent tout. C'est ici que les raisons du comportement caché des extraterrestres deviennent claires. Leur message est que nous sommes les seuls à blâmer. Ils ne viennent pas parce que nous ne les invitons pas.</w:t>
      </w:r>
    </w:p>
    <w:p>
      <w:pPr>
        <w:pStyle w:val="Normal"/>
        <w:rPr/>
      </w:pPr>
      <w:r>
        <w:rPr/>
      </w:r>
    </w:p>
    <w:p>
      <w:pPr>
        <w:pStyle w:val="Normal"/>
        <w:rPr/>
      </w:pPr>
      <w:r>
        <w:rPr/>
        <w:t xml:space="preserve">Mon livre "Word Processing Skills" explique les règles d'utilisation d'Office 2003 et de PageMaker 6.0 - 7.0, ainsi que du système d'exploitation Windows 7, d'une manière compréhensible pour les débutants. Il ne s'agit pas d'un manuel, mais d'un guide, d'un recueil de méthodes orientées vers un objectif. Les idées et suggestions qu'il contient sont principalement utiles à ceux qui ont acquis au moins une connaissance de base du traitement de texte dans un cours d'informatique. Malheureusement, ces cours traitent de ce sujet de manière assez vague, sans entrer dans les applications spécifiques. Et la plupart des manuels d'informatique sont incompréhensibles, généralement écrits par des experts pour des professionnels. Même les livres d'information destinés aux débutants ne sont pas universellement utilisables. En effet, les rédacteurs spécialisés ont tendance à oublier qu'ils ont eux-mêmes été des débutants. Ils négligent donc souvent des détails qu'ils considèrent comme acquis. Mais pour les personnes inexpérimentées, les étapes intermédiaires omises sont essentielles, et sans elles, beaucoup de personnes ne peuvent pas se débrouiller avec ces manuels. Cet ouvrage, en revanche, décrit les étapes de manière très détaillée, point par point, de sorte que même les débutants peuvent l'utiliser sans difficulté. Il ne contient pas de généralités, mais des règles spécifiques, des instructions détaillées et de nombreuses références à la littérature. En outre, il explique en détail comment fabriquer des livres à la maison. Enfin, il donne des conseils utiles pour l'achat d'ordinateurs, d'unités de serveur et de divers programmes. </w:t>
      </w:r>
    </w:p>
    <w:p>
      <w:pPr>
        <w:pStyle w:val="Normal"/>
        <w:rPr/>
      </w:pPr>
      <w:r>
        <w:rPr/>
      </w:r>
    </w:p>
    <w:p>
      <w:pPr>
        <w:pStyle w:val="Normal"/>
        <w:rPr/>
      </w:pPr>
      <w:r>
        <w:rPr/>
        <w:t>Malheureusement, en raison de l'augmentation du chômage et de l'incapacité financière causée par l'inflation, de moins en moins de personnes peuvent se permettre d'acheter des livres. Cependant, tout le monde a besoin de cette connaissance, alors s'il vous plaît, après avoir lu mes ouvrages, prêtez-les à vos amis et connaissances, afin qu'ils puissent eux aussi trouver le chemin de l'auto-guérison et de l'auto-assistance spirituelle, et ne pas être exclus du processus de renouvellement de notre monde. Pour ceux qui ont acheté les éditions précédentes et n'ont plus besoin des nouveaux livres, veuillez les donner à ceux qui n'ont pas lu les éditions précédentes.</w:t>
      </w:r>
    </w:p>
    <w:p>
      <w:pPr>
        <w:pStyle w:val="Normal"/>
        <w:rPr/>
      </w:pPr>
      <w:r>
        <w:rPr/>
      </w:r>
    </w:p>
    <w:p>
      <w:pPr>
        <w:pStyle w:val="Normal"/>
        <w:rPr/>
      </w:pPr>
      <w:r>
        <w:rPr/>
        <w:t>Mes livres sont également disponibles sur Internet à l'adresse suivante:</w:t>
      </w:r>
    </w:p>
    <w:p>
      <w:pPr>
        <w:pStyle w:val="Normal"/>
        <w:rPr/>
      </w:pPr>
      <w:r>
        <w:rPr/>
      </w:r>
    </w:p>
    <w:p>
      <w:pPr>
        <w:pStyle w:val="Normal"/>
        <w:rPr/>
      </w:pPr>
      <w:r>
        <w:rPr/>
        <w:t>Le 30 juin 2003, le site web de la Bibliothèque électronique hongroise a été fermé et les nouveaux livres et les versions mises à jour des ouvrages antérieurs ont été transférés sur le portail de la Bibliothèque nationale Széchenyi. Par conséquent, les versions les plus récentes de mes livres sont disponibles à l'adresse suivante: http://mek.oszk.hu. Dans ce système, vous pouvez trouver les livres classés par sujet. Comme cela est assez long, il est plus facile de taper mon nom dans la fenêtre de recherche: kun akos et d'utiliser le programme pour rechercher mes œuvres. Il me suffit ensuite de cliquer sur le livre que je veux télécharger. Dans cette bibliothèque, les fichiers sont disponibles non seulement au format DOC mais aussi au format PDF. En outre, les ouvrages individuels peuvent également être téléchargés dans leur intégralité et compressés avec WinZip. Les pages web qui s'ouvrent pour les livres sélectionnés offrent la possibilité d'exprimer les opinions des lecteurs. Les statistiques de téléchargement sont également accessibles depuis ce portail. Le nombre de téléchargements peut être temporairement affecté par les modes, mais une augmentation constante est un signe certain de valeur durable et de message substantiel. La marque d'un très bon livre n'est pas qu'il soit lu par de nombreuses personnes en même temps, mais qu'il soit lu des décennies plus tard.</w:t>
      </w:r>
    </w:p>
    <w:p>
      <w:pPr>
        <w:pStyle w:val="Normal"/>
        <w:rPr/>
      </w:pPr>
      <w:r>
        <w:rPr/>
        <w:t xml:space="preserve">À l'automne 2003, j'ai eu l'occasion de créer ma propre bibliothèque électronique. Donc, si vous voulez voir les dernières versions, vous pouvez télécharger mes œuvres à partir de la bibliothèque électronique du Kun. Ces versions régulièrement mises à jour et éditées du matériel peuvent être imprimées et produites en qualité de note. URL: http://kunlibrary.com (Vous pouvez également les ouvrir à partir du portail MEK en cliquant sur la case Source en bas de la page web de chaque ouvrage.) Pour savoir s'il y a eu une mise à jour, il n'est pas nécessaire d'ouvrir chaque ouvrage et de vérifier la date de la dernière sauvegarde après la Préface. Dans le tableau "Dates de mise à jour", accessible via le bouton web, vous trouverez la date à laquelle chaque fichier a été téléchargé. (Tous les fichiers sont compressés pour une meilleure protection contre les virus. Les fichiers individuels peuvent être téléchargés dans un format auto-extractible qui ne nécessite pas de programme de compression. Il suffit ensuite de double-cliquer dessus pour qu'ils se développent automatiquement sous forme de documents Word ou PDF). </w:t>
      </w:r>
    </w:p>
    <w:p>
      <w:pPr>
        <w:pStyle w:val="Normal"/>
        <w:rPr/>
      </w:pPr>
      <w:r>
        <w:rPr/>
        <w:t xml:space="preserve">Au cours de l'été 2004, j'ai lancé un journal intitulé "Esoteric World". L'objectif principal de ce journal en ligne est de fournir des informations sur l'état des développements ésotériques, les dernières nouvelles. Comme les percées dans ce domaine que beaucoup avaient prédites n'ont pas encore eu lieu, et que les développements techniques n'ont pas encore pris un essor suffisant, nous ne sommes pas encore inondés de nouvelles. Je suis convaincu que ce processus ne se fera pas tout seul, et c'est pourquoi j'utilise ce magazine pour aider à faire les premiers pas. Ce forum contient également de nombreux articles intéressants, des informations complémentaires et des fiches d'information utiles. Il sera également le lieu où seront publiées les lettres des lecteurs présentant un intérêt public. "Esoteric World" est uniquement disponible à la Kun Electronic Library. </w:t>
      </w:r>
    </w:p>
    <w:p>
      <w:pPr>
        <w:pStyle w:val="Normal"/>
        <w:rPr/>
      </w:pPr>
      <w:r>
        <w:rPr/>
        <w:t xml:space="preserve">Entre-temps, la section Blagues, Humour, Anecdotes de ce journal a été développée en un livre à part entière. Les quelque 11 500 blagues sont le résultat du traitement de plus de 300 livres de blagues, magazines de blagues et recueils d'anecdotes. Il contient le meilleur de la "production de blagues" hongroise des cent dernières années. Les notes de bas de page aident la nouvelle génération à comprendre les blagues politiques. Afin de protéger les mineurs, les blagues érotiques font l'objet d'un volume séparé (près de 200 blagues gastronomiques ont été transférées au chapitre V de mon livre de cuisine "Health Food for Gourmets"). La section sur les fruits et légumes exotiques a été considérablement étoffée. L'album, qui contient 13 464 photos en 33 langues, ne peut être téléchargé que sur http://kunlibrary.com. Taille: min. Au printemps 2009, j'ai également créé un album en 33 langues de 550 fruits et légumes continentaux, qui contient actuellement 11 042 photos et a une taille de 660 Mo. </w:t>
      </w:r>
    </w:p>
    <w:p>
      <w:pPr>
        <w:pStyle w:val="Normal"/>
        <w:rPr/>
      </w:pPr>
      <w:r>
        <w:rPr/>
        <w:t>En 2013, le livre Blagues, humour, anecdotes a été complété par une collection de photos montrant, en images humoristiques, ce qu'était la vie autrefois et ce qu'elle est aujourd'hui. Les 350 photomontages donnent une image complète de notre évolution, qui n'est pas toujours positive. Le volume II se termine par une liste de scènes de cabaret et de farce, qui vous permet d'écouter et de regarder les scènes de cabaret hongroises les plus originales. En 2013, j'ai également produit une liste de tubes de musique populaire, qui comprend tous les tubes hongrois de 1931 à aujourd'hui. Après avoir sélectionné le nom de l'artiste, vous pouvez l'écouter en quelques secondes ou regarder un clip vidéo de vos chansons préférées sur YouTube. Il y a actuellement 7592 chansons dans cette collection, dans plus de 51 322 versions.</w:t>
      </w:r>
    </w:p>
    <w:p>
      <w:pPr>
        <w:pStyle w:val="Normal"/>
        <w:rPr/>
      </w:pPr>
      <w:r>
        <w:rPr/>
        <w:t>Pour l'instant, ces œuvres ne sont disponibles que sur Internet. Afin de mettre les informations à la disposition des personnes qui n'ont pas d'ordinateur, je recherche des dons pour une édition imprimée. Je demande à toute personne intéressée par la mise à disposition de ces informations au grand public de faire un don pour aider à réunir les fonds nécessaires. Vous pouvez envoyer vos dons à mon numéro de compte HU45 1090 0028 0000 0014 3499 0019 UniCredit Bank. Si les fonds sont réunis, ces livres seront publiés en tant que publication à but non lucratif, sans redevances ni marge d'éditeur. Merci d'avance pour votre coopération.</w:t>
      </w:r>
    </w:p>
    <w:p>
      <w:pPr>
        <w:pStyle w:val="Normal"/>
        <w:rPr/>
      </w:pPr>
      <w:r>
        <w:rPr/>
      </w:r>
    </w:p>
    <w:p>
      <w:pPr>
        <w:pStyle w:val="Normal"/>
        <w:rPr>
          <w:rFonts w:eastAsia="Times New Roman"/>
        </w:rPr>
      </w:pPr>
      <w:r>
        <w:rPr>
          <w:rFonts w:eastAsia="Times New Roman"/>
        </w:rPr>
        <w:t xml:space="preserve"> </w:t>
      </w:r>
    </w:p>
    <w:p>
      <w:pPr>
        <w:pStyle w:val="Normal"/>
        <w:rPr/>
      </w:pPr>
      <w:r>
        <w:rPr/>
        <w:t>SOMMAIRE</w:t>
      </w:r>
    </w:p>
    <w:p>
      <w:pPr>
        <w:pStyle w:val="Normal"/>
        <w:rPr/>
      </w:pPr>
      <w:r>
        <w:rPr/>
      </w:r>
    </w:p>
    <w:p>
      <w:pPr>
        <w:pStyle w:val="Normal"/>
        <w:rPr/>
      </w:pPr>
      <w:r>
        <w:rPr/>
        <w:t>CHAPITRE III 2</w:t>
      </w:r>
    </w:p>
    <w:p>
      <w:pPr>
        <w:pStyle w:val="Normal"/>
        <w:rPr/>
      </w:pPr>
      <w:r>
        <w:rPr/>
        <w:t>L'essor de la naturopathie 3</w:t>
      </w:r>
    </w:p>
    <w:p>
      <w:pPr>
        <w:pStyle w:val="Normal"/>
        <w:rPr/>
      </w:pPr>
      <w:r>
        <w:rPr/>
        <w:t>(Cures douces. Hypnodonta.)</w:t>
      </w:r>
    </w:p>
    <w:p>
      <w:pPr>
        <w:pStyle w:val="Normal"/>
        <w:rPr/>
      </w:pPr>
      <w:r>
        <w:rPr/>
        <w:t>Conservateurs de santé 3</w:t>
      </w:r>
    </w:p>
    <w:p>
      <w:pPr>
        <w:pStyle w:val="Normal"/>
        <w:rPr/>
      </w:pPr>
      <w:r>
        <w:rPr/>
        <w:t>(Vitamine Q 10. La mélatonine. B-OVAL. DHEA. Epithalamine. DMAE. Bilobil. Triptophane. Dd-eau. Preventa. Le fluide de détection du cancer de Lim Su Gil. Adresse du centre de santé et de la librairie ésotérique "Elixir". Bibliothèque privée de Paradigm Point Ltd. Emprunter dans les bibliothèques publiques. Recherche de livres sur Internet. Coupelle de magnétisation de type H. Restructuration de la structure moléculaire brisée de l'eau de robinet. Eau d'Orgone. Flint. La thérapie par le cristal. Cristaux de signes zodiacaux. Purification des cristaux. Production artificielle de cristaux. Acheter des cristaux. Pierres à bioénergie. Harmonisateur spatial. Adresse de la rédaction du magazine UFO. Sélecteur de vitalité. Champs d'interférences géopathiques et électromagnétiques dans les bâtiments. Résultats des tests cliniques. Effets des micro-ondes sur les animaux. Règles de construction. Des méthodes de protection simples. Atténuateurs Rayblock. Le cas d'un enseignant bavarois avec une brosse à dents électrique. La bobine d'induction des lampes fluorescentes peut également émettre des radiations nocives. Un directeur à Essen et l'amplificateur d'antenne. Boîtier de blindage, plaque, plaque et médaillon pour téléphones mobiles. Effets sur la santé des dispositifs à micro-ondes utilisés en informatique).</w:t>
      </w:r>
    </w:p>
    <w:p>
      <w:pPr>
        <w:pStyle w:val="Normal"/>
        <w:rPr/>
      </w:pPr>
      <w:r>
        <w:rPr/>
        <w:t>Thérapie de psycho-orientation 21</w:t>
      </w:r>
    </w:p>
    <w:p>
      <w:pPr>
        <w:pStyle w:val="Normal"/>
        <w:rPr/>
      </w:pPr>
      <w:r>
        <w:rPr/>
        <w:t>(Méthode Alexander. Kinésiologie. Trillet graphothérapie.)</w:t>
      </w:r>
    </w:p>
    <w:p>
      <w:pPr>
        <w:pStyle w:val="Normal"/>
        <w:rPr/>
      </w:pPr>
      <w:r>
        <w:rPr/>
        <w:t>Risques environnementaux 24</w:t>
      </w:r>
    </w:p>
    <w:p>
      <w:pPr>
        <w:pStyle w:val="Normal"/>
        <w:rPr/>
      </w:pPr>
      <w:r>
        <w:rPr/>
        <w:t>(Causes de l'effet de serre. Degré de désertification. La migration des ravageurs vers le nord. Mortalité massive de méduses due au réchauffement de l'eau de mer. Les crabes royaux détruisent les écosystèmes de l'Antarctique. L'augmentation du niveau des mers dans les océans du monde. Les ressources en eau douce de la Terre s'amenuisent. El Niño. Le taux de réchauffement de la planète. La formation des ouragans et ses conséquences. La disparition des saisons. Noyade de plantes. L'effet multiplicateur des produits chimiques. Les effets sexuels des dommages environnementaux. Macro- et micro-éléments. Perte de saveur des légumes. Réduction de la fertilité masculine. Conférences sur l'environnement. Le smog de Londres. Sous-estimation des sciences réelles. L'incrédulité de l'homme face à la perspicacité. La politique de l'autruche ne paie pas ici non plus. Tous les phénomènes ne sont qu'excitants tant que nous n'en connaissons pas la cause).</w:t>
      </w:r>
    </w:p>
    <w:p>
      <w:pPr>
        <w:pStyle w:val="Normal"/>
        <w:rPr/>
      </w:pPr>
      <w:r>
        <w:rPr/>
        <w:t>Le secret d'une longue vie 37</w:t>
      </w:r>
    </w:p>
    <w:p>
      <w:pPr>
        <w:pStyle w:val="Normal"/>
        <w:rPr/>
      </w:pPr>
      <w:r>
        <w:rPr/>
        <w:t>(Les effets positifs du jeûne. Le génome humain. La théorie de l'horloge hormonale. Prolongation de la vie avec différentes sécrétions glandulaires. Lait utérin et hormonothérapie. Réduction de la température corporelle. Expériences sur les champignons de moisissure. Expériences enzymatiques avec des mouches. Transmutation. Les inconvénients de la longévité. Les dangers de la surpopulation. Repenser le rôle de la mort).</w:t>
      </w:r>
    </w:p>
    <w:p>
      <w:pPr>
        <w:pStyle w:val="Normal"/>
        <w:rPr/>
      </w:pPr>
      <w:r>
        <w:rPr/>
        <w:t>La recherche du bonheur 41</w:t>
      </w:r>
    </w:p>
    <w:p>
      <w:pPr>
        <w:pStyle w:val="Normal"/>
        <w:rPr/>
      </w:pPr>
      <w:r>
        <w:rPr/>
        <w:t>Mobbing. Invasion publicitaire. Télévision sans publicité. L'impact psychologique de la publicité sur les personnes marginalisées. Rencontres de consommateurs. Blocage électronique des encarts publicitaires. Les professionnels de la publicité considèrent Jésus comme un surhomme et la croix comme une marque. Une nouvelle façon d'acheter du temps de publicité).</w:t>
      </w:r>
    </w:p>
    <w:p>
      <w:pPr>
        <w:pStyle w:val="Normal"/>
        <w:rPr/>
      </w:pPr>
      <w:r>
        <w:rPr/>
        <w:t>Offre de livre 48</w:t>
      </w:r>
    </w:p>
    <w:p>
      <w:pPr>
        <w:pStyle w:val="Normal"/>
        <w:rPr/>
      </w:pPr>
      <w:r>
        <w:rPr/>
        <w:t>(Noel Langley: Cayce sur la réincarnation. Jess Stearn: Le prophète endormi. Noel Cayce (New York). Notre destin dépend de nous. Nous ne profitons pas des opportunités qui s'offrent à nous. Notre avenir n'est pas écrit. Nous sommes la somme de toutes nos vies. Les traits de personnalité développés au niveau individuel se résument au niveau sociétal. Les avantages de l'intégration des nationalités. La préservation de l'identité est également très importante pour les pays d'accueil. Comment les droits des minorités sont accordés. Les nationalités servent de pont. Les avantages du bilinguisme. Sans la doctrine de la réincarnation, l'idéal chrétien est invivable. Il est plus payant d'expier ici que là-bas. La vengeance n'est pas un expédient. Une leçon d'arabe sur l'essence de l'enfer. Erreurs de traduction dans la Bible. Notre femme n'est pas notre "côte". L'origine des saints de la Pentecôte. Caractéristiques communes des livres saints de différents groupes ethniques. L'humour de Cayce. Le besoin d'exprimer notre individualité. Les conseils thérapeutiques de Cayce. Les dangers des multivitamines et des apports excessifs en oligo-éléments. Résistance psychique du patient. La librairie ésotérique de l'éditeur Sweet Water. Peter Müller. Réécrire le scénario du destin. Haut degré de liberté-déterminisme. La démonstration de Tibor László Tóth sur la paille de blé. M. Scott Peck: Sur les routes sans chemin. Vous ne pouvez renoncer qu'à ce que vous avez déjà. Ce n'est que lorsque vous avez essayé que vous réalisez que l'argent ne vous rend pas heureux. Il n'y a pas de "solution miracle" pour progresser. La nécessité des guerres. L'attitude des Hongrois face aux inventions. Remords nationaux, autodestruction. Décadence sociale. La résolution de nos problèmes est principalement une question de détermination. Atrocités avec des armes à feu. L'état de l'édition hongroise. Pratiques d'édition. Les conséquences irréparables de la déforestation. Livre électronique GPRD. Production de livres personnalisés avec impression numérique à grande vitesse. Culture du chanvre et du pavot. Tromper les lecteurs. Dr Joseph Murphy: L'incroyable pouvoir de votre subconscient. Nos pensées libèrent le pouvoir du subconscient. Nos actions ne sont rien d'autre que des pensées objectivées. L'événement n'est rien d'autre que l'actualisation de la pensée. Les pensées négatives sont objectivées. À travers leur subconscient, les gens sont également connectés les uns aux autres. Nous influençons involontairement les décideurs par nos pensées. Prières pour notre validation, notre bonheur et notre santé. Károly Hargitai. Le monde parallèle est en nous. Voyageur fantôme d'un univers voisin appelé Taured. Lerina Garcia est également passée d'un univers voisin à notre monde. Pedro Oliva Ramirez a été transporté pendant quelques minutes dans un univers parallèle).</w:t>
      </w:r>
    </w:p>
    <w:p>
      <w:pPr>
        <w:pStyle w:val="Normal"/>
        <w:rPr/>
      </w:pPr>
      <w:r>
        <w:rPr/>
        <w:t>Traces de civilisations antérieures 75</w:t>
      </w:r>
    </w:p>
    <w:p>
      <w:pPr>
        <w:pStyle w:val="Normal"/>
        <w:rPr/>
      </w:pPr>
      <w:r>
        <w:rPr/>
        <w:t>(Traces du déluge reconnues scientifiquement dans la mer Noire. Preuve du déluge dans des échantillons de roche. Les couches de culture montrent un déclin soudain de la population. Preuve du déluge dans les mythes tribaux amérindiens. Les récits du cataclysme. Changements géologiques. Calendrier en pierre de 290 jours. Piliers de pierre sculptés de Mukulia le long de la côte du Pérou. Traces de Mukulia au fond de l'océan Pacifique. Les effets du déluge sur les différents continents. Des traces de l'Atlantide au fond de l'océan Atlantique. Le vol à basse altitude d'Ed Wilson au-dessus des ruines de l'Atlantide. Traces de Mukulia près d'Okinawa. Les découvertes astronomiques préhistoriques. Les connaissances mathématiques de nos ancêtres. Les cercles du Sud. Carte de Piri Reis. La carte de Ptolémée. Des empreintes vieilles de millions d'années. Objets modernes encastrés dans du charbon. Mines préhistoriques. Anomalies des âges du cuivre et du bronze. Les traces des géants. Squelettes de géants de 10 mètres. L'électricité ancienne: lentilles de cristal, cellules galvaniques, antibrouillards. Des peintures rupestres préhistoriques dans un style moderne. Des dessins de grottes parlants. Feuilles de platine. Pierres d'Ica. Maja "bijou d'insecte". Disque génétique. Anciens mégalithes. Le mystère du transport de centaines de tonnes de pierres. Le chariot élévateur géant de Liebherr. Des attaques de bombes nucléaires préhistoriques. Police intergalactique. Destruction de la culture Ananyino. Destruction de la cité de l'Empereur Jaune. Les menhirs à chambre magnétique. Stonehenge. Parc de la pierre de Carnac. Les pierres de Rollright. Nous ne sommes pas conscients des forces qui soutiennent le monde. La destruction systématique de l'héritage intellectuel de nos ancêtres. Bibliothèque d'Alexandrie. Bibliothèque Pergamon. Les livres brûlés du calife Omar et d'Ivan le Terrible. La destruction des œuvres des auteurs anciens. Vandalisme par les Conquistadors et Diego de Landa. Les secrets de la Grande Pyramide. Les pyramides chinoises. Des kazamas souterrains. Le livre de Dzyan. La tribu de Belaea. Samir. Le labyrinthe des Chinkaanas. Manifestations mystérieuses de l'Arche d'Alliance. Arche chinoise: trépied.)</w:t>
      </w:r>
    </w:p>
    <w:p>
      <w:pPr>
        <w:pStyle w:val="Normal"/>
        <w:rPr/>
      </w:pPr>
      <w:r>
        <w:rPr/>
        <w:t>Nouvelles intéressantes 106</w:t>
      </w:r>
    </w:p>
    <w:p>
      <w:pPr>
        <w:pStyle w:val="Normal"/>
        <w:rPr/>
      </w:pPr>
      <w:r>
        <w:rPr/>
        <w:t>(Les restes de la femme de Lot. Les scientifiques pensent qu'il y a eu une explosion nucléaire au-dessus de Sodome et Gomorrhe. Crâne d'un extraterrestre. Squelette d'un extraterrestre. Carcasse embaumée d'une créature sauroïde dans la tombe de Toutankhamon. Le corps momifié d'un géant de plus de 3 mètres. Monstre de poisson en Transcarpathie. Chupacabra en Ukraine. Des lanternes qui brûlent éternellement. Crânes de cristal. Découverte de planètes vivantes dans la Voie lactée. Météorite de Mars. L'exploration de Mars. Des œufs de lune. Implants.)</w:t>
      </w:r>
    </w:p>
    <w:p>
      <w:pPr>
        <w:pStyle w:val="Normal"/>
        <w:rPr/>
      </w:pPr>
      <w:r>
        <w:rPr/>
        <w:t>Le cadeau des extraterrestres 112</w:t>
      </w:r>
    </w:p>
    <w:p>
      <w:pPr>
        <w:pStyle w:val="Normal"/>
        <w:rPr/>
      </w:pPr>
      <w:r>
        <w:rPr/>
        <w:t>(Baguette de magnésium. Articles dans le magazine UFO.)</w:t>
      </w:r>
    </w:p>
    <w:p>
      <w:pPr>
        <w:pStyle w:val="Normal"/>
        <w:rPr/>
      </w:pPr>
      <w:r>
        <w:rPr/>
        <w:t>Les fondements techniques de l'ésotérisme 114</w:t>
      </w:r>
    </w:p>
    <w:p>
      <w:pPr>
        <w:pStyle w:val="Normal"/>
        <w:rPr/>
      </w:pPr>
      <w:r>
        <w:rPr/>
        <w:t xml:space="preserve">(Gagnants de la puissance mécanique. Le dispositif de travail d'Orffyreus. Obstacles à la production d'inventions ésotériques. Éviter les représentants de la science officielle. Breveter le calvaire. Le manque de clarté de la théorie. La taille de la particule d'énergie subatomique. Ce que nous savons déjà. Qu'est-ce qui fait qu'un champ magnétique tourne autour d'un conducteur métallique. Le champ magnétique augmente la force des radiations radioactives. Le manque de connaissances théoriques n'empêche pas la mise en œuvre pratique. Anecdote sur Edison. Négation de l'existence de l'éther. La science devient un dogme. Critères des prophètes modernes. Les lacunes de l'enseignement supérieur). </w:t>
      </w:r>
    </w:p>
    <w:p>
      <w:pPr>
        <w:pStyle w:val="Normal"/>
        <w:rPr/>
      </w:pPr>
      <w:r>
        <w:rPr/>
        <w:t>Innovations techniques 122</w:t>
      </w:r>
    </w:p>
    <w:p>
      <w:pPr>
        <w:pStyle w:val="Normal"/>
        <w:rPr/>
      </w:pPr>
      <w:r>
        <w:rPr/>
        <w:t>(Capsule Brejnev. Dim mak. La "divinisation" du prophète Hénoch. Le visage de Moïse était rayonnant. Unité TENS SE-30).</w:t>
      </w:r>
    </w:p>
    <w:p>
      <w:pPr>
        <w:pStyle w:val="Normal"/>
        <w:rPr/>
      </w:pPr>
      <w:r>
        <w:rPr/>
        <w:t>CHAPITRE IV 126</w:t>
      </w:r>
    </w:p>
    <w:p>
      <w:pPr>
        <w:pStyle w:val="Normal"/>
        <w:rPr/>
      </w:pPr>
      <w:r>
        <w:rPr/>
        <w:t>Méthodes naturopathiques complémentaires 126</w:t>
      </w:r>
    </w:p>
    <w:p>
      <w:pPr>
        <w:pStyle w:val="Normal"/>
        <w:rPr/>
      </w:pPr>
      <w:r>
        <w:rPr/>
        <w:t>(Dr. Birchner-Brenner. Régime Gerson. Méthode Simonton.)</w:t>
      </w:r>
    </w:p>
    <w:p>
      <w:pPr>
        <w:pStyle w:val="Normal"/>
        <w:rPr/>
      </w:pPr>
      <w:r>
        <w:rPr/>
        <w:t>Thérapie autogène 131</w:t>
      </w:r>
    </w:p>
    <w:p>
      <w:pPr>
        <w:pStyle w:val="Normal"/>
        <w:rPr/>
      </w:pPr>
      <w:r>
        <w:rPr/>
        <w:t>(PNL. Emil Coué et al. Philosophie de vie Huna. Le pouvoir de guérison de notre esprit)</w:t>
      </w:r>
    </w:p>
    <w:p>
      <w:pPr>
        <w:pStyle w:val="Normal"/>
        <w:rPr/>
      </w:pPr>
      <w:r>
        <w:rPr/>
        <w:t>Le sens de la vie 138</w:t>
      </w:r>
    </w:p>
    <w:p>
      <w:pPr>
        <w:pStyle w:val="Normal"/>
        <w:rPr/>
      </w:pPr>
      <w:r>
        <w:rPr/>
        <w:t>(Nous transformons nos échecs en succès. Le sens de l'adversité. Les paroles de Jésus. Mephisto's Creed. L'illumination d'Adam. Le sentiment d'annihilation totale. La tentative de Lucifer de posséder l'âme abandonnée. L'utilisation de Jean-Paul Marat et Charlotte Corday. L'"épée de Dieu" d'Attila. La souffrance est le facilitateur le plus efficace de notre développement spirituel. Notre vie est comme une voie ferrée).</w:t>
      </w:r>
    </w:p>
    <w:p>
      <w:pPr>
        <w:pStyle w:val="Normal"/>
        <w:rPr/>
      </w:pPr>
      <w:r>
        <w:rPr/>
        <w:t>Les lois cosmiques de notre monde 143</w:t>
      </w:r>
    </w:p>
    <w:p>
      <w:pPr>
        <w:pStyle w:val="Normal"/>
        <w:rPr/>
      </w:pPr>
      <w:r>
        <w:rPr/>
        <w:t>(Messages de Mrożek. Le test de notre humanité. La manière de sauver les méritants n'est jamais spectaculaire. Le viol. L'appel des sphères supérieures. Ce n'est pas parce que nous sommes aveugles qu'il n'y a pas d'obscurité).</w:t>
      </w:r>
    </w:p>
    <w:p>
      <w:pPr>
        <w:pStyle w:val="Normal"/>
        <w:rPr/>
      </w:pPr>
      <w:r>
        <w:rPr/>
        <w:t>Les pièges de notre développement 146</w:t>
      </w:r>
    </w:p>
    <w:p>
      <w:pPr>
        <w:pStyle w:val="Normal"/>
        <w:rPr/>
      </w:pPr>
      <w:r>
        <w:rPr/>
        <w:t>(L'activité accrue de Satan. Tromper les médiums. "Réécrire" la Bible, la profaner. Troubler les âmes simples avec de la désinformation. Dégradation de la conscience de soi et de la personnalité. Les signes révélateurs courants des œuvres du diable. Des rimes sataniques qui empoisonnent nos esprits. Des auteurs malavisés. Le mal s'est infiltré dans notre vie quotidienne. Une caractéristique fiable de la motivation de nos aspirations. Les jeux d'argent sont sous la juridiction de Satan. Un indice involontaire de la bonne direction de notre développement. L'assistance technique des extraterrestres. Le mécanisme de fonctionnement probable des univers parallèles. Le mode de téléportation. Invisibilité. La Lune n'a pas toujours été notre planète compagnon. Critères pour les œuvres d'inspiration divine. Corrompre ceux qui entrent en contact avec l'au-delà. Exemple de travaux neutres).</w:t>
      </w:r>
    </w:p>
    <w:p>
      <w:pPr>
        <w:pStyle w:val="Normal"/>
        <w:rPr/>
      </w:pPr>
      <w:r>
        <w:rPr/>
        <w:t>Sphères de l'au-delà 159</w:t>
      </w:r>
    </w:p>
    <w:p>
      <w:pPr>
        <w:pStyle w:val="Normal"/>
        <w:rPr/>
      </w:pPr>
      <w:r>
        <w:rPr/>
        <w:t>(Brèves caractéristiques de ceux des différentes sphères et leur nombre sur Terre. Edit Molnár: Le message de la pyramide. Le message éclairant du Sauveur sur les sphères. Quatrième sphère. Cinquième-Sixième Sphères. Septième Sphère. L'ennemi principal du rédempteur est le peuple de sa propre maison. Transport entre les sphères. Où sont ceux des sphères inférieures. Par des cours "accélérés", on ne peut pas sauter des étapes. Les trois groupes de charlatans. Les femmes de la septième sphère. Causes du déclin du pouvoir masculin et de la montée en puissance des femmes. Les aberrations émancipatrices. Les enfants nés avec une aura indigo. Agitation de l'esprit. Des cours rapides de transformation spirituelle. Des pseudo-prophètes. Seth. Tentative de destruction d'une petite fille de la septième sphère. Adam Kadmon et les êtres de lumière.)</w:t>
      </w:r>
    </w:p>
    <w:p>
      <w:pPr>
        <w:pStyle w:val="Normal"/>
        <w:rPr/>
      </w:pPr>
      <w:r>
        <w:rPr/>
        <w:t>Enfer 179</w:t>
      </w:r>
    </w:p>
    <w:p>
      <w:pPr>
        <w:pStyle w:val="Normal"/>
        <w:rPr/>
      </w:pPr>
      <w:r>
        <w:rPr/>
        <w:t>(L'enfer est sous la Sibérie. Comptes rendus scientifiques de la découverte de l'enfer. Bill Weise: 23 minutes en enfer).</w:t>
      </w:r>
    </w:p>
    <w:p>
      <w:pPr>
        <w:pStyle w:val="Normal"/>
        <w:rPr/>
      </w:pPr>
      <w:r>
        <w:rPr/>
        <w:t>Recherche du bonheur 182</w:t>
      </w:r>
    </w:p>
    <w:p>
      <w:pPr>
        <w:pStyle w:val="Normal"/>
        <w:rPr/>
      </w:pPr>
      <w:r>
        <w:rPr/>
        <w:t>(Il n'y a pas de plus grand fléau que la richesse. Le sens le plus profond de la vie est la souffrance. Un flot d'âmes incolores. Une pénurie mondiale de main-d'œuvre de qualité. Le fossé entre les riches et les pauvres se creuse. La répartition des richesses de la terre entre les riches et les pauvres. Des moyens d'apaiser la tension. La futilité de l'intervention de l'État. Le moyen le plus efficace: la persuasion. Le seul moyen d'aider les pays sous-développés. Personne n'est à l'abri de la souffrance qu'entraîne le développement. Les racines ne doivent pas avoir honte. Antipathie à l'égard des réfugiés économiques. La principale garantie de succès est le travail. Le Japon est un exemple d'ascendance. La menace d'un autre holocauste. L'ascétisme des premiers chrétiens. Il ne faut pas craindre la pauvreté).</w:t>
      </w:r>
    </w:p>
    <w:p>
      <w:pPr>
        <w:pStyle w:val="Normal"/>
        <w:rPr/>
      </w:pPr>
      <w:r>
        <w:rPr/>
        <w:t>Apocalypse suspendue 194</w:t>
      </w:r>
    </w:p>
    <w:p>
      <w:pPr>
        <w:pStyle w:val="Normal"/>
        <w:rPr/>
      </w:pPr>
      <w:r>
        <w:rPr/>
        <w:t>(Apocalypse ici et maintenant. La météorite de la "peste céleste". Le Tout-Puissant a eu pitié de nous. astéroïde 2002 NT7).</w:t>
      </w:r>
    </w:p>
    <w:p>
      <w:pPr>
        <w:pStyle w:val="Normal"/>
        <w:rPr/>
      </w:pPr>
      <w:r>
        <w:rPr/>
        <w:t>Les moteurs de la vie 195</w:t>
      </w:r>
    </w:p>
    <w:p>
      <w:pPr>
        <w:pStyle w:val="Normal"/>
        <w:rPr/>
      </w:pPr>
      <w:r>
        <w:rPr/>
        <w:t>(L'indécision dans notre relation avec l'argent. La condition préalable à la prospérité: une auto-évaluation réaliste. Les escrocs ne souffrent pas du doute de soi. La relation d'un véritable entrepreneur avec l'argent. Le talent trouve un moyen de réussir. La richesse vient facilement.)</w:t>
      </w:r>
    </w:p>
    <w:p>
      <w:pPr>
        <w:pStyle w:val="Normal"/>
        <w:rPr/>
      </w:pPr>
      <w:r>
        <w:rPr/>
        <w:t>Anecdotes et paraboles 198</w:t>
      </w:r>
    </w:p>
    <w:p>
      <w:pPr>
        <w:pStyle w:val="Normal"/>
        <w:rPr/>
      </w:pPr>
      <w:r>
        <w:rPr/>
        <w:t>(Le cas d'un pêcheur avec un entrepreneur. La décision de l'évêque de préserver la vocation initiale des églises. Un joyau dans la poussière. Les sages paroles de Diogène. Socrate, le plus grand sage du monde antique. La vie puritaine de Gandhi et de Mère Teresa de Calcutta. Jésus est un exemple de ce que l'on peut faire avec une vie de souffrance. Le bonheur d'un moine bouddhiste. Un vieil homme et le destin de son fils. Qu'est-ce qui est bien et qu'est-ce qui est mal? Le calme surnaturel d'un maître zen. La réaction d'un sage prêtre bouddhiste à un comportement grossier).</w:t>
      </w:r>
    </w:p>
    <w:p>
      <w:pPr>
        <w:pStyle w:val="Normal"/>
        <w:rPr/>
      </w:pPr>
      <w:r>
        <w:rPr/>
        <w:t>Nouvelles intéressantes 201</w:t>
      </w:r>
    </w:p>
    <w:p>
      <w:pPr>
        <w:pStyle w:val="Normal"/>
        <w:rPr/>
      </w:pPr>
      <w:r>
        <w:rPr/>
        <w:t>(Prophéties dans l'Ancien Testament. Deux météores géants se sont approchés de la Terre. Corps éthérique enchevêtré dans le corps physique. Dématérialisation ralentie. Le mur invisible de l'énergie en Afrique du Sud. Le dispositif de téléportation de l'inventeur hongrois. Cas de dilatation du temps. Les mondes souterrains. Le paradis des cavernes. Avant nous, les nains ont peuplé le monde. Des personnes à la peau noire vivant sous terre au Moyen-Orient. Les enfants à la peau verte en Espagne et en Angleterre. Une cité atlante cachée en Antarctique.)</w:t>
      </w:r>
    </w:p>
    <w:p>
      <w:pPr>
        <w:pStyle w:val="Normal"/>
        <w:rPr/>
      </w:pPr>
      <w:r>
        <w:rPr/>
        <w:t>Offre de livre 211</w:t>
      </w:r>
    </w:p>
    <w:p>
      <w:pPr>
        <w:pStyle w:val="Normal"/>
        <w:rPr/>
      </w:pPr>
      <w:r>
        <w:rPr/>
        <w:t>(Livres de Timothy Good. Sondages exploratoires. Stimulation des nerfs auditifs. Réacteur en anneau. Fonctionnement du moteur à circulation de mercure. Rendre la matière invisible et transparente. Cleve Backster: La vie secrète des plantes, et La vie secrète de vos cellules).</w:t>
      </w:r>
    </w:p>
    <w:p>
      <w:pPr>
        <w:pStyle w:val="Normal"/>
        <w:rPr/>
      </w:pPr>
      <w:r>
        <w:rPr/>
        <w:t>Curiosités techniques 214</w:t>
      </w:r>
    </w:p>
    <w:p>
      <w:pPr>
        <w:pStyle w:val="Normal"/>
        <w:rPr/>
      </w:pPr>
      <w:r>
        <w:rPr/>
        <w:t>(Stockage d'informations subatomiques, hologramme. Microscope subatomique. Le projet HAARP. Les expériences de Tesla dans les Montagnes Rocheuses. Des messages extraterrestres. L'échec du programme SETI. Monoscope de la station d'émission KLEE).</w:t>
      </w:r>
    </w:p>
    <w:p>
      <w:pPr>
        <w:pStyle w:val="Normal"/>
        <w:rPr/>
      </w:pPr>
      <w:r>
        <w:rPr/>
        <w:t>Indices révélateurs dans la mythologie 219</w:t>
      </w:r>
    </w:p>
    <w:p>
      <w:pPr>
        <w:pStyle w:val="Normal"/>
        <w:rPr/>
      </w:pPr>
      <w:r>
        <w:rPr/>
        <w:t>(La guerre nucléaire des anciens colons. L'utilisation de pistolets à rayons. La colonisation esquimaude. L'épopée de Gilgamesh. Jésus était-il un pilote d'OVNI?)</w:t>
      </w:r>
    </w:p>
    <w:p>
      <w:pPr>
        <w:pStyle w:val="Normal"/>
        <w:rPr/>
      </w:pPr>
      <w:r>
        <w:rPr/>
        <w:t>Les fondements techniques de l'ésotérisme 223</w:t>
      </w:r>
    </w:p>
    <w:p>
      <w:pPr>
        <w:pStyle w:val="Normal"/>
        <w:rPr/>
      </w:pPr>
      <w:r>
        <w:rPr/>
        <w:t>(Histoire de l'éther. Mécanisme de la gravité.)</w:t>
      </w:r>
    </w:p>
    <w:p>
      <w:pPr>
        <w:pStyle w:val="Normal"/>
        <w:rPr/>
      </w:pPr>
      <w:r>
        <w:rPr/>
        <w:t>Innovations techniques 225</w:t>
      </w:r>
    </w:p>
    <w:p>
      <w:pPr>
        <w:pStyle w:val="Normal"/>
        <w:rPr/>
      </w:pPr>
      <w:r>
        <w:rPr/>
        <w:t>(Thérapie par signal pulsé. Les lunettes de Bálinger. Les bébés nés sur la lune - méthode Jonas).</w:t>
      </w:r>
    </w:p>
    <w:p>
      <w:pPr>
        <w:pStyle w:val="Normal"/>
        <w:rPr/>
      </w:pPr>
      <w:r>
        <w:rPr/>
        <w:t>POSTPUBLICATION 229</w:t>
      </w:r>
    </w:p>
    <w:p>
      <w:pPr>
        <w:pStyle w:val="Normal"/>
        <w:rPr/>
      </w:pPr>
      <w:r>
        <w:rPr/>
        <w:t>REVUE COMPLÈTE DE MES LIVRES 231</w:t>
      </w:r>
    </w:p>
    <w:p>
      <w:pPr>
        <w:pStyle w:val="Normal"/>
        <w:rPr/>
      </w:pPr>
      <w:r>
        <w:rPr/>
        <w:t>SOMMAIRE 240</w:t>
      </w:r>
    </w:p>
    <w:p>
      <w:pPr>
        <w:pStyle w:val="Normal"/>
        <w:rPr/>
      </w:pPr>
      <w:r>
        <w:rPr/>
      </w:r>
    </w:p>
    <w:p>
      <w:pPr>
        <w:pStyle w:val="Normal"/>
        <w:rPr/>
      </w:pPr>
      <w:r>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pPr>
      <w:r>
        <w:rPr>
          <w:b/>
          <w:bCs/>
          <w:sz w:val="28"/>
          <w:szCs w:val="28"/>
        </w:rPr>
        <w:t>Ce sont les notes de bas de page Accomplissement ésotérique II:</w:t>
      </w:r>
    </w:p>
    <w:p>
      <w:pPr>
        <w:pStyle w:val="Normal"/>
        <w:ind w:hanging="0"/>
        <w:rPr>
          <w:b/>
          <w:b/>
          <w:bCs/>
          <w:sz w:val="28"/>
          <w:szCs w:val="28"/>
        </w:rPr>
      </w:pPr>
      <w:r>
        <w:rPr>
          <w:b/>
          <w:bCs/>
          <w:sz w:val="28"/>
          <w:szCs w:val="28"/>
        </w:rPr>
      </w:r>
    </w:p>
    <w:p>
      <w:pPr>
        <w:pStyle w:val="Normal"/>
        <w:ind w:hanging="0"/>
        <w:rPr/>
      </w:pPr>
      <w:r>
        <w:rPr/>
        <w:t>öplájd medikel riszöcs- májkl kohen</w:t>
      </w:r>
    </w:p>
    <w:p>
      <w:pPr>
        <w:pStyle w:val="Normal"/>
        <w:rPr/>
      </w:pPr>
      <w:r>
        <w:rPr>
          <w:rFonts w:eastAsia="Times New Roman"/>
        </w:rPr>
        <w:t xml:space="preserve">  </w:t>
      </w:r>
      <w:r>
        <w:rPr/>
        <w:t>cluster</w:t>
      </w:r>
    </w:p>
    <w:p>
      <w:pPr>
        <w:pStyle w:val="Normal"/>
        <w:rPr/>
      </w:pPr>
      <w:r>
        <w:rPr>
          <w:rFonts w:eastAsia="Times New Roman"/>
        </w:rPr>
        <w:t xml:space="preserve">  </w:t>
      </w:r>
      <w:r>
        <w:rPr/>
        <w:t xml:space="preserve">Les eaux usées sont soit non traitées, soit, après avoir été "purifiées", rejetées dans les eaux naturelles, qui sont ensuite transformées en eau potable. Pour éviter le risque d'infection, l'eau du robinet est fortement chlorée et le chlore est une neurotoxine. Contaminants présents dans l'eau du robinet: chlore, dérivés du méthane, bactéries, virus, plomb, arsenic, bore, hormones, nitrites, fluor, ammoniac, amiante, métaux lourds, contaminants radioactifs, résidus hormonaux et pharmaceutiques, etc. On estime que l'eau du robinet que nous buvons a été bue par 7 personnes avant nous. Sept fois, c'était dans le verre, l'estomac ou le tractus intestinal de quelqu'un. </w:t>
      </w:r>
    </w:p>
    <w:p>
      <w:pPr>
        <w:pStyle w:val="Normal"/>
        <w:rPr/>
      </w:pPr>
      <w:r>
        <w:rPr>
          <w:rFonts w:eastAsia="Times New Roman"/>
        </w:rPr>
        <w:t xml:space="preserve">  </w:t>
      </w:r>
      <w:r>
        <w:rPr/>
        <w:t>dzsorzs gudha(r)t</w:t>
      </w:r>
    </w:p>
    <w:p>
      <w:pPr>
        <w:pStyle w:val="Normal"/>
        <w:rPr/>
      </w:pPr>
      <w:r>
        <w:rPr>
          <w:rFonts w:eastAsia="Times New Roman"/>
        </w:rPr>
        <w:t xml:space="preserve">  </w:t>
      </w:r>
      <w:r>
        <w:rPr/>
        <w:t>json dis</w:t>
      </w:r>
    </w:p>
    <w:p>
      <w:pPr>
        <w:pStyle w:val="Normal"/>
        <w:rPr/>
      </w:pPr>
      <w:r>
        <w:rPr>
          <w:rFonts w:eastAsia="Times New Roman"/>
        </w:rPr>
        <w:t xml:space="preserve">  </w:t>
      </w:r>
      <w:r>
        <w:rPr/>
        <w:t>tacs pour hölsz</w:t>
      </w:r>
    </w:p>
    <w:p>
      <w:pPr>
        <w:pStyle w:val="Normal"/>
        <w:rPr/>
      </w:pPr>
      <w:r>
        <w:rPr>
          <w:rFonts w:eastAsia="Times New Roman"/>
        </w:rPr>
        <w:t xml:space="preserve">  </w:t>
      </w:r>
      <w:r>
        <w:rPr/>
        <w:t>béjn dzsim</w:t>
      </w:r>
    </w:p>
    <w:p>
      <w:pPr>
        <w:pStyle w:val="Normal"/>
        <w:rPr/>
      </w:pPr>
      <w:r>
        <w:rPr>
          <w:rFonts w:eastAsia="Times New Roman"/>
        </w:rPr>
        <w:t xml:space="preserve">  </w:t>
      </w:r>
      <w:r>
        <w:rPr/>
        <w:t>pol denison</w:t>
      </w:r>
    </w:p>
    <w:p>
      <w:pPr>
        <w:pStyle w:val="Normal"/>
        <w:rPr/>
      </w:pPr>
      <w:r>
        <w:rPr>
          <w:rFonts w:eastAsia="Times New Roman"/>
        </w:rPr>
        <w:t xml:space="preserve">  </w:t>
      </w:r>
      <w:r>
        <w:rPr/>
        <w:t>glen domen</w:t>
      </w:r>
    </w:p>
    <w:p>
      <w:pPr>
        <w:pStyle w:val="Normal"/>
        <w:rPr/>
      </w:pPr>
      <w:r>
        <w:rPr>
          <w:rFonts w:eastAsia="Times New Roman"/>
        </w:rPr>
        <w:t xml:space="preserve">  </w:t>
      </w:r>
      <w:r>
        <w:rPr/>
        <w:t>réjmo(o)nd trijjé</w:t>
      </w:r>
    </w:p>
    <w:p>
      <w:pPr>
        <w:pStyle w:val="Normal"/>
        <w:rPr/>
      </w:pPr>
      <w:r>
        <w:rPr>
          <w:rFonts w:eastAsia="Times New Roman"/>
        </w:rPr>
        <w:t xml:space="preserve">  </w:t>
      </w:r>
      <w:r>
        <w:rPr/>
        <w:t xml:space="preserve">Alors que personne ne fait rien pour empêcher le réchauffement climatique, la température moyenne de la Terre en 2017 était supérieure de 1°C à celle de 1900. Même nos politiciens n'aiment protéger l'environnement qu'en paroles, et non en actes. Ils n'apportent pas le moindre soutien aux experts qui peuvent protéger efficacement la nature et stopper le réchauffement climatique, et refusent souvent de reconnaître leur existence. Mais ils font très attention aux apparences. Hypocritement, ils organisent chaque année des conférences mondiales sur l'environnement où ils nous disent que notre situation est de plus en plus désespérée. Ils refusent de reconnaître que la seule façon de sortir de ce gouffre qui s'approfondit est un changement de paradigme. L'idée même d'une telle solution les révulse. D'une part, ils n'y croient pas et, d'autre part, ils en craignent les conséquences. Ils comprennent que cette solution va bouleverser le monde, et que ce sont eux qui devront faire face à ce problème. Mais leurs capacités ne leur permettent pas de mener la transformation globale de notre civilisation, de conduire l'humanité vers un nouvel âge d'or. Ils pratiquent donc la politique de l'autruche et tentent de prouver leur valeur en faisant semblant.     </w:t>
      </w:r>
    </w:p>
    <w:p>
      <w:pPr>
        <w:pStyle w:val="Normal"/>
        <w:rPr/>
      </w:pPr>
      <w:r>
        <w:rPr>
          <w:rFonts w:eastAsia="Times New Roman"/>
        </w:rPr>
        <w:t xml:space="preserve">  </w:t>
      </w:r>
      <w:r>
        <w:rPr/>
        <w:t xml:space="preserve">En 2016, la température moyenne de la Terre a augmenté de 1,1 °C. La température moyenne de la Terre est mesurée depuis 1880. Sur les 17 années les plus chaudes enregistrées depuis lors, 16 ont été enregistrées au cours de ce siècle. Si cette tendance se poursuit, les météorologues prévoient que nous atteindrons la hausse de température moyenne de +2°C, considérée comme dangereuse, beaucoup plus tôt que prévu. Après cela, le réchauffement de la planète deviendra impossible à arrêter et la nature sera détruite. Cela signifie qu'il ne nous reste que 7 ans. Si nous n'agissons pas d'ici là, rien ne nous aura sauvés du désastre. </w:t>
      </w:r>
    </w:p>
    <w:p>
      <w:pPr>
        <w:pStyle w:val="Normal"/>
        <w:rPr/>
      </w:pPr>
      <w:r>
        <w:rPr>
          <w:rFonts w:eastAsia="Times New Roman"/>
        </w:rPr>
        <w:t xml:space="preserve">  </w:t>
      </w:r>
      <w:r>
        <w:rPr/>
        <w:t>Nous avons récemment reçu une petite fille d'Afrique. Quand elle a vu que nous rinçons notre urine avec 8 litres d'eau potable, elle a pleuré. Ils boivent de l'eau de flaque à la maison parce qu'ils n'ont pas d'eau propre.</w:t>
      </w:r>
    </w:p>
    <w:p>
      <w:pPr>
        <w:pStyle w:val="Normal"/>
        <w:rPr/>
      </w:pPr>
      <w:r>
        <w:rPr>
          <w:rFonts w:eastAsia="Times New Roman"/>
        </w:rPr>
        <w:t xml:space="preserve">  </w:t>
      </w:r>
      <w:r>
        <w:rPr/>
        <w:t>El Niño signifie: le petit garçon, le petit Jésus. Le nom vient du fait que la marée atteint généralement la côte de l'Amérique du Sud à Noël.</w:t>
      </w:r>
    </w:p>
    <w:p>
      <w:pPr>
        <w:pStyle w:val="Normal"/>
        <w:rPr/>
      </w:pPr>
      <w:r>
        <w:rPr>
          <w:rFonts w:eastAsia="Times New Roman"/>
        </w:rPr>
        <w:t xml:space="preserve">  </w:t>
      </w:r>
      <w:r>
        <w:rPr/>
        <w:t xml:space="preserve">Dans les années 1960, les hommes avaient encore 74 millions de cellules séminales dans 1 millilitre de liquide séminal. Dans les années 1990, ce chiffre était tombé à 31 millions. Depuis lors, la situation n'a cessé de se détériorer. En outre, l'incidence du cancer des testicules a augmenté. </w:t>
      </w:r>
    </w:p>
    <w:p>
      <w:pPr>
        <w:pStyle w:val="Normal"/>
        <w:rPr/>
      </w:pPr>
      <w:r>
        <w:rPr>
          <w:rFonts w:eastAsia="Times New Roman"/>
        </w:rPr>
        <w:t xml:space="preserve">  </w:t>
      </w:r>
      <w:r>
        <w:rPr/>
        <w:t xml:space="preserve">Nous n'avons de valeur que tant que nous consommons. Si nous ne le faisons pas, nous finissons comme le journal que nous lisons, à la poubelle. Si nous souffrons de la solitude, nous faisons de même avec ceux qui nous entourent. Nos partenaires, nos amis, sont aussi remplaçables, jetables. Alors que nous sommes pleins de défauts, de fragilités humaines, que notre apparence laisse beaucoup à désirer, nous attendons la perfection de nos partenaires et de nos amis. Nous pensons que nous le méritons parce que nous le méritons. Si une personne ne répond pas à nos attentes excessives, nous la remplaçons par une autre, meilleure et plus gentille, sans remords.    </w:t>
      </w:r>
    </w:p>
    <w:p>
      <w:pPr>
        <w:pStyle w:val="Normal"/>
        <w:rPr/>
      </w:pPr>
      <w:r>
        <w:rPr>
          <w:rFonts w:eastAsia="Times New Roman"/>
        </w:rPr>
        <w:t xml:space="preserve">  </w:t>
      </w:r>
      <w:r>
        <w:rPr/>
        <w:t>edgar kiszi</w:t>
      </w:r>
    </w:p>
    <w:p>
      <w:pPr>
        <w:pStyle w:val="Normal"/>
        <w:rPr/>
      </w:pPr>
      <w:r>
        <w:rPr>
          <w:rFonts w:eastAsia="Times New Roman"/>
        </w:rPr>
        <w:t xml:space="preserve">  </w:t>
      </w:r>
      <w:r>
        <w:rPr/>
        <w:t>noel lengli</w:t>
      </w:r>
    </w:p>
    <w:p>
      <w:pPr>
        <w:pStyle w:val="Normal"/>
        <w:rPr/>
      </w:pPr>
      <w:r>
        <w:rPr>
          <w:rFonts w:eastAsia="Times New Roman"/>
        </w:rPr>
        <w:t xml:space="preserve">  </w:t>
      </w:r>
      <w:r>
        <w:rPr/>
        <w:t>jesz störn</w:t>
      </w:r>
    </w:p>
    <w:p>
      <w:pPr>
        <w:pStyle w:val="Normal"/>
        <w:rPr/>
      </w:pPr>
      <w:r>
        <w:rPr>
          <w:rFonts w:eastAsia="Times New Roman"/>
        </w:rPr>
        <w:t xml:space="preserve">  </w:t>
      </w:r>
      <w:r>
        <w:rPr/>
        <w:t>Sous le règne de Nabuchodonosor, les Juifs ont été emmenés en captivité en Babylonie. Trois hommes juifs, cependant, n'ont pas été réduits en esclavage parce qu'ils étaient autorisés à travailler comme conseillers du souverain. Zedrach, Meshach et Abednego ont interprété les rêves de Nabuchodonosor et, grâce à leurs prophéties et divinations, ont acquis une grande réputation à la cour. Cela n'a pas plu au Grand Vizir, qui n'a pas apprécié le fait que les trois Juifs aient été élevés à un rang aussi élevé. Alors Maruz a eu recours à une ruse. Lorsque le roi fit un autre rêve étrange, il lui fit croire que sa vision n'était rien d'autre qu'une révélation de l'ancien dieu Marduk. Un signe d'avertissement, obligeant tout le monde à le vénérer pour éviter ses fléaux. Le grand chef savait que les Juifs ne pouvaient adorer d'autres dieux que leur propre seigneur. Son calcul a fonctionné. Parce que Zedrach, Meshach et Abednego ont désobéi à l'ordre du roi, ils ont commis une trahison. La punition a été imposée par le grand vizir, qui devait être jeté dans une fournaise ardente. À cette fin, il a fait chauffer l'un des énormes fours en brique à plusieurs degrés de chaleur, et les trois hommes ont été poussés par la trappe et dans les flammes. Là, un ange les attendait, les enveloppant d'un bouclier énergétique invisible pour les protéger des flammes et de la forte chaleur. Les Babyloniens les ont rôtis pendant une demi-heure et lorsqu'ils ont ouvert la porte, à leur grand étonnement, ils sont sortis indemnes du feu du po-koli. Seules les cordes ont brûlé, ils n'ont pas été blessés. Dieu les a récompensés par ce miracle pour leur volonté de sacrifier leur vie pour leur foi.</w:t>
      </w:r>
    </w:p>
    <w:p>
      <w:pPr>
        <w:pStyle w:val="Normal"/>
        <w:rPr/>
      </w:pPr>
      <w:r>
        <w:rPr>
          <w:rFonts w:eastAsia="Times New Roman"/>
        </w:rPr>
        <w:t xml:space="preserve">  </w:t>
      </w:r>
      <w:r>
        <w:rPr/>
        <w:t>Aucun petit bénéfice n'a été perdu. En 35 ans, 360 millions d'exemplaires ont été vendus dans le monde. À ce jour, les sites Interne classent le Rubik's Cube parmi les cinq jeux les plus populaires au monde.</w:t>
      </w:r>
    </w:p>
    <w:p>
      <w:pPr>
        <w:pStyle w:val="Normal"/>
        <w:rPr/>
      </w:pPr>
      <w:r>
        <w:rPr>
          <w:rFonts w:eastAsia="Times New Roman"/>
        </w:rPr>
        <w:t xml:space="preserve">  </w:t>
      </w:r>
      <w:r>
        <w:rPr/>
        <w:t>Ce que l'histoire ne dit pas, c'est ce qui est arrivé à notre Lerina Garcia. Et elle a été transformée dans l'univers moderne. Ont-ils changé de place? Ce serait bien de savoir comment elle a tenu bon dans l'univers voisin du nôtre. Nous ne le saurons que s'ils sont remis en place après un certain temps.</w:t>
      </w:r>
    </w:p>
    <w:p>
      <w:pPr>
        <w:pStyle w:val="Normal"/>
        <w:rPr/>
      </w:pPr>
      <w:r>
        <w:rPr>
          <w:rFonts w:eastAsia="Times New Roman"/>
        </w:rPr>
        <w:t xml:space="preserve">  </w:t>
      </w:r>
      <w:r>
        <w:rPr/>
        <w:t xml:space="preserve">Il pourrait s'agir d'une herbe énergétique, qui peut atteindre jusqu'à 3 mètres de haut au cours de notre deuxième année. </w:t>
      </w:r>
    </w:p>
    <w:p>
      <w:pPr>
        <w:pStyle w:val="Normal"/>
        <w:rPr/>
      </w:pPr>
      <w:r>
        <w:rPr>
          <w:rFonts w:eastAsia="Times New Roman"/>
        </w:rPr>
        <w:t xml:space="preserve">  </w:t>
      </w:r>
      <w:r>
        <w:rPr/>
        <w:t>confiture fraîche</w:t>
      </w:r>
    </w:p>
    <w:p>
      <w:pPr>
        <w:pStyle w:val="Normal"/>
        <w:rPr/>
      </w:pPr>
      <w:r>
        <w:rPr>
          <w:rFonts w:eastAsia="Times New Roman"/>
        </w:rPr>
        <w:t xml:space="preserve">  </w:t>
      </w:r>
      <w:r>
        <w:rPr/>
        <w:t>D'autres découvertes intéressantes incrustées dans des roches vieilles de centaines d'années sont à découvrir dans le numéro d'août 2018 d'Incredible Magazine (pages 46-63).</w:t>
      </w:r>
    </w:p>
    <w:p>
      <w:pPr>
        <w:pStyle w:val="Normal"/>
        <w:rPr/>
      </w:pPr>
      <w:r>
        <w:rPr>
          <w:rFonts w:eastAsia="Times New Roman"/>
        </w:rPr>
        <w:t xml:space="preserve">  </w:t>
      </w:r>
      <w:r>
        <w:rPr/>
        <w:t>Si vous voulez en savoir plus sur les causes probables de la création et de la destruction de l'Atlantide et sur l'histoire de leur migration vers l'Égypte, écoutez la conférence de Boglárka Bácsi intitulée Atlantis and Lemuria, qui dure plus d'une heure et demie. https://www.youtube.com/watch?v=UFEZWApQJbk&amp;list=PLEr7r1viaYJ0eFJbIS8YPSoQcXeISYlkD&amp;index=33 Vous trouverez d'autres vidéos de Boglárka Bácsi (Diána Erőss) ici: http://megoldaskapu.hu/avatara-eloadasainak-gyujtemenye. Il vaut également la peine de lire les articles de l'historien des religions dans le magazine Unbelievable et les numéros spéciaux. Ils sont également pleins de connaissances de niche.</w:t>
      </w:r>
    </w:p>
    <w:p>
      <w:pPr>
        <w:pStyle w:val="Normal"/>
        <w:rPr/>
      </w:pPr>
      <w:r>
        <w:rPr>
          <w:rFonts w:eastAsia="Times New Roman"/>
        </w:rPr>
        <w:t xml:space="preserve">  </w:t>
      </w:r>
      <w:r>
        <w:rPr/>
        <w:t>sihen</w:t>
      </w:r>
    </w:p>
    <w:p>
      <w:pPr>
        <w:pStyle w:val="Normal"/>
        <w:rPr/>
      </w:pPr>
      <w:r>
        <w:rPr>
          <w:rFonts w:eastAsia="Times New Roman"/>
        </w:rPr>
        <w:t xml:space="preserve">  </w:t>
      </w:r>
      <w:r>
        <w:rPr/>
        <w:t>C'est pourquoi certains scientifiques ont trouvé cette explication alambiquée: "La distribution spatiale et la structure des proliférations de boucles temporelles qui se développent à l'extérieur des particules élémentaires sont asymétriques. Les directions de torsion de leurs champs de coque complexes présentent également une asymétrie, de sorte que des quantités différentes de boucles temporelles gauche et droite sont observées à différents endroits du domaine temporel. Cette asymétrie peut également être observée à l'extérieur de la particule, dans la synchrodynamique du champ d'ondes, qui sont positionnées et se déplacent autour du système dans une hélice dépendant de la direction. À des distances plus grandes, cela se traduit par une tendance des ensembles à s'aligner de manière ordonnée dans l'espace les uns par rapport aux autres, dans une position de torsion donnée. Plus précisément, les caractéristiques de torsion de leurs particules constitutives sont synchronisées, de sorte que l'assemblage dans son ensemble présente une sorte d'ordre dans l'espace des ondelettes. Cela a un effet contraignant sur les autres ensembles qui l'entourent, en arrangeant également leurs particules. Cette force d'ordre est appelée magnétisation."</w:t>
      </w:r>
    </w:p>
    <w:p>
      <w:pPr>
        <w:pStyle w:val="Normal"/>
        <w:rPr/>
      </w:pPr>
      <w:r>
        <w:rPr>
          <w:rFonts w:eastAsia="Times New Roman"/>
        </w:rPr>
        <w:t xml:space="preserve">  </w:t>
      </w:r>
      <w:r>
        <w:rPr/>
        <w:t>röné sázál</w:t>
      </w:r>
    </w:p>
    <w:p>
      <w:pPr>
        <w:pStyle w:val="Normal"/>
        <w:rPr/>
      </w:pPr>
      <w:r>
        <w:rPr>
          <w:rFonts w:eastAsia="Times New Roman"/>
        </w:rPr>
        <w:t xml:space="preserve">  </w:t>
      </w:r>
      <w:r>
        <w:rPr/>
        <w:t>cléverton de mör</w:t>
      </w:r>
    </w:p>
    <w:p>
      <w:pPr>
        <w:pStyle w:val="Normal"/>
        <w:rPr/>
      </w:pPr>
      <w:r>
        <w:rPr>
          <w:rFonts w:eastAsia="Times New Roman"/>
        </w:rPr>
        <w:t xml:space="preserve">  </w:t>
      </w:r>
      <w:r>
        <w:rPr/>
        <w:t>hayard wori</w:t>
      </w:r>
    </w:p>
    <w:p>
      <w:pPr>
        <w:pStyle w:val="Normal"/>
        <w:rPr/>
      </w:pPr>
      <w:r>
        <w:rPr>
          <w:rFonts w:eastAsia="Times New Roman"/>
        </w:rPr>
        <w:t xml:space="preserve">  </w:t>
      </w:r>
      <w:r>
        <w:rPr/>
        <w:t>mocs</w:t>
      </w:r>
    </w:p>
    <w:p>
      <w:pPr>
        <w:pStyle w:val="Normal"/>
        <w:rPr/>
      </w:pPr>
      <w:r>
        <w:rPr>
          <w:rFonts w:eastAsia="Times New Roman"/>
        </w:rPr>
        <w:t xml:space="preserve">  </w:t>
      </w:r>
      <w:r>
        <w:rPr/>
        <w:t>gaston dö vilar</w:t>
      </w:r>
    </w:p>
    <w:p>
      <w:pPr>
        <w:pStyle w:val="Normal"/>
        <w:rPr/>
      </w:pPr>
      <w:r>
        <w:rPr>
          <w:rFonts w:eastAsia="Times New Roman"/>
        </w:rPr>
        <w:t xml:space="preserve">  </w:t>
      </w:r>
      <w:r>
        <w:rPr/>
        <w:t xml:space="preserve">Les crânes de cristal ont également suscité l'intérêt des scientifiques. Dans les années 2010, tous les crânes de cristal actuellement connus ont été soumis à des examens approfondis au moyen de la microscopie électronique et d'autres méthodes modernes. Des tests en laboratoire ont montré qu'ils étaient tous faux. Ils ont été fabriqués avec différentes machines à meuler aux 18e et 19e siècles. Les plus fines et les plus pures étaient façonnées à la perfection avec des têtes de coupe en diamant. Cependant, les ésotéristes n'acceptent pas ces affirmations. Ils restent fermement convaincus que les têtes de cristal nous ont été léguées par des civilisations antérieures et que si les 13 pièces sont retrouvées, elles produiront ensemble un phénomène qui apportera une illumination consciente à notre civilisation.  </w:t>
      </w:r>
    </w:p>
    <w:p>
      <w:pPr>
        <w:pStyle w:val="Normal"/>
        <w:rPr>
          <w:rFonts w:eastAsia="Times New Roman"/>
        </w:rPr>
      </w:pPr>
      <w:r>
        <w:rPr>
          <w:rFonts w:eastAsia="Times New Roman"/>
        </w:rPr>
        <w:t xml:space="preserve">  </w:t>
      </w:r>
    </w:p>
    <w:p>
      <w:pPr>
        <w:pStyle w:val="Normal"/>
        <w:rPr/>
      </w:pPr>
      <w:r>
        <w:rPr>
          <w:rFonts w:eastAsia="Times New Roman"/>
        </w:rPr>
        <w:t xml:space="preserve">  </w:t>
      </w:r>
      <w:r>
        <w:rPr/>
        <w:t>soda(r)n</w:t>
      </w:r>
    </w:p>
    <w:p>
      <w:pPr>
        <w:pStyle w:val="Normal"/>
        <w:rPr/>
      </w:pPr>
      <w:r>
        <w:rPr>
          <w:rFonts w:eastAsia="Times New Roman"/>
        </w:rPr>
        <w:t xml:space="preserve">  </w:t>
      </w:r>
      <w:r>
        <w:rPr/>
        <w:t>gloubl szövejö(r)</w:t>
      </w:r>
    </w:p>
    <w:p>
      <w:pPr>
        <w:pStyle w:val="Normal"/>
        <w:rPr/>
      </w:pPr>
      <w:r>
        <w:rPr>
          <w:rFonts w:eastAsia="Times New Roman"/>
        </w:rPr>
        <w:t xml:space="preserve">  </w:t>
      </w:r>
      <w:r>
        <w:rPr/>
        <w:t>kevendis</w:t>
      </w:r>
    </w:p>
    <w:p>
      <w:pPr>
        <w:pStyle w:val="Normal"/>
        <w:rPr/>
      </w:pPr>
      <w:r>
        <w:rPr>
          <w:rFonts w:eastAsia="Times New Roman"/>
        </w:rPr>
        <w:t xml:space="preserve">  </w:t>
      </w:r>
      <w:r>
        <w:rPr/>
        <w:t>La preuve la plus convaincante en est l'une des inventions de Tesla. L'interrupteur Tesla contient 4 batteries et un interrupteur qui charge et recharge alternativement les batteries. Pendant ce temps, l'ampoule reste allumée et le courant reste. Des informations détaillées sont disponibles sur ce site web: http://fenykapu.free-energy.hu/pajert/ Lien vers le site web: Ingyenenergia Tesla switch</w:t>
      </w:r>
    </w:p>
    <w:p>
      <w:pPr>
        <w:pStyle w:val="Normal"/>
        <w:rPr/>
      </w:pPr>
      <w:r>
        <w:rPr>
          <w:rFonts w:eastAsia="Times New Roman"/>
        </w:rPr>
        <w:t xml:space="preserve">  </w:t>
      </w:r>
      <w:r>
        <w:rPr/>
        <w:t>La déclaration d'Einstein est plutôt grotesque, car le contraire est vrai. Dans l'uni-vers, seul l'éther existe. La matière est également composée d'éther, une forme condensée de l'éther. Tout dans l'univers a été créé à partir de l'immense quantité de particules d'éther qui ont été dispersées lors du big bang. Il semble que le dicton d'Einstein, "Les grands esprits ne peuvent faire que de grandes erreurs", s'applique également à Einstein. Ou "Seul un grand esprit peut avoir vraiment tort."</w:t>
      </w:r>
    </w:p>
    <w:p>
      <w:pPr>
        <w:pStyle w:val="Normal"/>
        <w:rPr/>
      </w:pPr>
      <w:r>
        <w:rPr>
          <w:rFonts w:eastAsia="Times New Roman"/>
        </w:rPr>
        <w:t xml:space="preserve">  </w:t>
      </w:r>
      <w:r>
        <w:rPr/>
        <w:t>Le meilleur exemple de l'efficacité de l'éducation autodidacte est la vie de Benjamin Franklin. Il n'est allé à l'école que pendant deux ans. Pourtant, à 25 ans, il a fondé la première bibliothèque d'Amérique, à 31 ans, le premier service d'incendie, à 36 ans, il a conçu un fourneau encore utilisé aujourd'hui, à 40 ans, il a mis l'électricité au travail, à 45 ans, il a fondé la première université du pays et à 79 ans, il a inventé la lentille bifocale. Il était économiste, philosophe, diplomate, inventeur, éducateur, éditeur et linguiste. Il parlait et écrivait en 5 langues. Toutes ces compétences ont été acquises en dehors de l'école.</w:t>
      </w:r>
    </w:p>
    <w:p>
      <w:pPr>
        <w:pStyle w:val="Normal"/>
        <w:rPr/>
      </w:pPr>
      <w:r>
        <w:rPr>
          <w:rFonts w:eastAsia="Times New Roman"/>
        </w:rPr>
        <w:t xml:space="preserve">  </w:t>
      </w:r>
      <w:r>
        <w:rPr/>
        <w:t>karl simonton</w:t>
      </w:r>
    </w:p>
    <w:p>
      <w:pPr>
        <w:pStyle w:val="Normal"/>
        <w:rPr/>
      </w:pPr>
      <w:r>
        <w:rPr>
          <w:rFonts w:eastAsia="Times New Roman"/>
        </w:rPr>
        <w:t xml:space="preserve">  </w:t>
      </w:r>
      <w:r>
        <w:rPr/>
        <w:t>rifreiming</w:t>
      </w:r>
    </w:p>
    <w:p>
      <w:pPr>
        <w:pStyle w:val="Normal"/>
        <w:rPr/>
      </w:pPr>
      <w:r>
        <w:rPr>
          <w:rFonts w:eastAsia="Times New Roman"/>
        </w:rPr>
        <w:t xml:space="preserve">  </w:t>
      </w:r>
      <w:r>
        <w:rPr/>
        <w:t>bordeaux</w:t>
      </w:r>
    </w:p>
    <w:p>
      <w:pPr>
        <w:pStyle w:val="Normal"/>
        <w:rPr/>
      </w:pPr>
      <w:r>
        <w:rPr>
          <w:rFonts w:eastAsia="Times New Roman"/>
        </w:rPr>
        <w:t xml:space="preserve">  </w:t>
      </w:r>
      <w:r>
        <w:rPr/>
        <w:t>artua</w:t>
      </w:r>
    </w:p>
    <w:p>
      <w:pPr>
        <w:pStyle w:val="Normal"/>
        <w:rPr/>
      </w:pPr>
      <w:r>
        <w:rPr>
          <w:rFonts w:eastAsia="Times New Roman"/>
        </w:rPr>
        <w:t xml:space="preserve">  </w:t>
      </w:r>
      <w:r>
        <w:rPr/>
        <w:t>parlement français pendant la révolution</w:t>
      </w:r>
    </w:p>
    <w:p>
      <w:pPr>
        <w:pStyle w:val="Normal"/>
        <w:rPr/>
      </w:pPr>
      <w:r>
        <w:rPr>
          <w:rFonts w:eastAsia="Times New Roman"/>
        </w:rPr>
        <w:t xml:space="preserve">  </w:t>
      </w:r>
      <w:r>
        <w:rPr/>
        <w:t>Gijotin</w:t>
      </w:r>
    </w:p>
    <w:p>
      <w:pPr>
        <w:pStyle w:val="Normal"/>
        <w:rPr/>
      </w:pPr>
      <w:r>
        <w:rPr>
          <w:rFonts w:eastAsia="Times New Roman"/>
        </w:rPr>
        <w:t xml:space="preserve">  </w:t>
      </w:r>
      <w:r>
        <w:rPr/>
        <w:t>robeszpijer</w:t>
      </w:r>
    </w:p>
    <w:p>
      <w:pPr>
        <w:pStyle w:val="Normal"/>
        <w:rPr/>
      </w:pPr>
      <w:r>
        <w:rPr>
          <w:rFonts w:eastAsia="Times New Roman"/>
        </w:rPr>
        <w:t xml:space="preserve">  </w:t>
      </w:r>
      <w:r>
        <w:rPr/>
        <w:t>velours côtelé jauni</w:t>
      </w:r>
    </w:p>
    <w:p>
      <w:pPr>
        <w:pStyle w:val="Normal"/>
        <w:rPr/>
      </w:pPr>
      <w:r>
        <w:rPr>
          <w:rFonts w:eastAsia="Times New Roman"/>
        </w:rPr>
        <w:t xml:space="preserve">  </w:t>
      </w:r>
      <w:r>
        <w:rPr/>
        <w:t>jirondistes = représentants de la Convention</w:t>
      </w:r>
    </w:p>
    <w:p>
      <w:pPr>
        <w:pStyle w:val="Normal"/>
        <w:rPr/>
      </w:pPr>
      <w:r>
        <w:rPr>
          <w:rFonts w:eastAsia="Times New Roman"/>
        </w:rPr>
        <w:t xml:space="preserve">  </w:t>
      </w:r>
      <w:r>
        <w:rPr/>
        <w:t>Selon d'autres sources, sa femme a empoisonné son vin. La belle Ildiko a été envoyée à la cour des Huns par l'empereur byzantin pour séduire et empoisonner Attila.</w:t>
      </w:r>
    </w:p>
    <w:p>
      <w:pPr>
        <w:pStyle w:val="Normal"/>
        <w:rPr/>
      </w:pPr>
      <w:r>
        <w:rPr>
          <w:rFonts w:eastAsia="Times New Roman"/>
        </w:rPr>
        <w:t xml:space="preserve">  </w:t>
      </w:r>
      <w:r>
        <w:rPr/>
        <w:t>rhodzser dzséj márno</w:t>
      </w:r>
    </w:p>
    <w:p>
      <w:pPr>
        <w:pStyle w:val="Normal"/>
        <w:rPr/>
      </w:pPr>
      <w:r>
        <w:rPr>
          <w:rFonts w:eastAsia="Times New Roman"/>
        </w:rPr>
        <w:t xml:space="preserve">  </w:t>
      </w:r>
      <w:r>
        <w:rPr/>
        <w:t xml:space="preserve">Se prononce "sét" en hongrois, mais partout à l'étranger, on le prononce "szét". C'était un nom commun dans les temps anciens. C'était le nom du troisième fils d'Adam. </w:t>
      </w:r>
    </w:p>
    <w:p>
      <w:pPr>
        <w:pStyle w:val="Normal"/>
        <w:rPr/>
      </w:pPr>
      <w:r>
        <w:rPr>
          <w:rFonts w:eastAsia="Times New Roman"/>
        </w:rPr>
        <w:t xml:space="preserve">  </w:t>
      </w:r>
      <w:r>
        <w:rPr/>
        <w:t xml:space="preserve">En 1989, un professeur d'histoire norvégien a avoué qu'il avait inventé cette histoire. Il a envoyé la fausse histoire à divers journaux et stations de télévision. Il se demande s'ils vont vérifier son authenticité avant de le publier. Mais le démantèlement de l'histoire par Age Rendolen n'a reçu que peu d'écho. Les médias ne pouvaient pas décider qui mentait. Le professeur d'histoire norvégien a-t-il dit la vérité, ou était-il en train de troller pour discréditer cette révélation embarrassante pour le monde des démons. </w:t>
      </w:r>
    </w:p>
    <w:p>
      <w:pPr>
        <w:pStyle w:val="Normal"/>
        <w:rPr/>
      </w:pPr>
      <w:r>
        <w:rPr/>
        <w:t xml:space="preserve">Le trolling est un phénomène bien connu dans les blogs sur Internet. Lorsqu'un débat positif et constructif se développe sur un sujet, les trolls apparaissent à un moment donné pour tenter de détourner la discussion. Si cela échoue, ils publient des messages injurieux et insultants, ce qui déclenche un torrent de colère et rend impossible tout débat civilisé au bout d'un moment. Les messages hors sujet, les messages provocateurs et les moqueries ridiculisent également souvent le sujet. Une autre méthode favorite des trolls consiste à diffuser des fausses nouvelles et des mensonges. De cette manière, ceux qui sont au service de Satan essaient de décourager les personnes qui soutiennent les expressions positives. En Amérique, cette méthode est tellement répandue qu'un antidote a été trouvé. La politique "Ne pas nourrir les trolls" consiste à ne pas répondre aux commentaires provocateurs par des propos injurieux.  </w:t>
      </w:r>
    </w:p>
    <w:p>
      <w:pPr>
        <w:pStyle w:val="Normal"/>
        <w:rPr/>
      </w:pPr>
      <w:r>
        <w:rPr>
          <w:rFonts w:eastAsia="Times New Roman"/>
        </w:rPr>
        <w:t xml:space="preserve">  </w:t>
      </w:r>
      <w:r>
        <w:rPr/>
        <w:t xml:space="preserve">Pour le jouer, vous avez besoin du lecteur Flash, qui démarrera automatiquement. Si le son n'est pas audible, vous pouvez utiliser la touche </w:t>
      </w:r>
    </w:p>
    <w:p>
      <w:pPr>
        <w:pStyle w:val="Normal"/>
        <w:rPr/>
      </w:pPr>
      <w:r>
        <w:rPr/>
        <w:t xml:space="preserve">Une carte son intégrée doit être installée. Pour savoir comment procéder, voir la section "Créer les conditions d'écoute de la musique" dans le volume II de mon livre "Word Processing Skills". Adresse web: http://kunlibrary.com </w:t>
      </w:r>
    </w:p>
    <w:p>
      <w:pPr>
        <w:pStyle w:val="Normal"/>
        <w:rPr/>
      </w:pPr>
      <w:r>
        <w:rPr>
          <w:rFonts w:eastAsia="Times New Roman"/>
        </w:rPr>
        <w:t xml:space="preserve">  </w:t>
      </w:r>
      <w:r>
        <w:rPr/>
        <w:t>trou</w:t>
      </w:r>
    </w:p>
    <w:p>
      <w:pPr>
        <w:pStyle w:val="Normal"/>
        <w:rPr/>
      </w:pPr>
      <w:r>
        <w:rPr>
          <w:rFonts w:eastAsia="Times New Roman"/>
        </w:rPr>
        <w:t xml:space="preserve">  </w:t>
      </w:r>
      <w:r>
        <w:rPr/>
        <w:t>tissage pour ecstro-tyracestry de intelidzensis</w:t>
      </w:r>
    </w:p>
    <w:p>
      <w:pPr>
        <w:pStyle w:val="Normal"/>
        <w:rPr/>
      </w:pPr>
      <w:r>
        <w:rPr>
          <w:rFonts w:eastAsia="Times New Roman"/>
        </w:rPr>
        <w:t xml:space="preserve">  </w:t>
      </w:r>
      <w:r>
        <w:rPr/>
        <w:t>Source: magazine Incredible, octobre 2016 (pages 106-108)</w:t>
      </w:r>
    </w:p>
    <w:p>
      <w:pPr>
        <w:pStyle w:val="Normal"/>
        <w:rPr/>
      </w:pPr>
      <w:r>
        <w:rPr>
          <w:rFonts w:eastAsia="Times New Roman"/>
        </w:rPr>
        <w:t xml:space="preserve">  </w:t>
      </w:r>
      <w:r>
        <w:rPr/>
        <w:t xml:space="preserve">L'expérience, réalisée en 1887, utilisait un interféromètre mis au point par Michelson. Le but de l'expérience était de mesurer la fréquence de la Terre par rapport à l'éther, ou espace absolu. Les chercheurs ont placé un bras de l'interféromètre parallèlement au vecteur vitesse de la Terre et l'autre perpendiculairement à celui-ci. En faisant tourner les bras, ils ont essayé de mesurer la vitesse de la Terre par rapport à l'éther. Le résultat de l'expérience était négatif, car la vitesse recherchée était toujours nulle. C'est parce que l'éther n'est pas de la matière. Les particules d'éther, plus petites qu'un électron de 12 ordres de grandeur, traversent la matière comme si elle n'existait pas. Michelson et Morley auraient pu démontrer l'existence de l'éther s'ils l'avaient mesuré à une vitesse variable plutôt qu'à une vitesse constante. C'est à ce moment-là que se produit la résistance moyenne, qui peut être facilement mesurée. Mais la vitesse de rotation de la Terre est constante, il n'y a donc pas de traînée à sa surface. </w:t>
      </w:r>
    </w:p>
    <w:p>
      <w:pPr>
        <w:pStyle w:val="Normal"/>
        <w:rPr/>
      </w:pPr>
      <w:r>
        <w:rPr>
          <w:rFonts w:eastAsia="Times New Roman"/>
        </w:rPr>
        <w:t xml:space="preserve">  </w:t>
      </w:r>
      <w:r>
        <w:rPr/>
        <w:t>des personnalités éminentes</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7:00:00Z</dcterms:created>
  <dc:creator>próba</dc:creator>
  <dc:description/>
  <cp:keywords/>
  <dc:language>en-US</dc:language>
  <cp:lastModifiedBy>próba</cp:lastModifiedBy>
  <dcterms:modified xsi:type="dcterms:W3CDTF">2021-07-29T17:04:00Z</dcterms:modified>
  <cp:revision>1</cp:revision>
  <dc:subject/>
  <dc:title>L'essor de la naturopathie</dc:title>
</cp:coreProperties>
</file>