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tatus der Meridianmedizin, Homöopathie</w:t>
      </w:r>
    </w:p>
    <w:p>
      <w:pPr>
        <w:pStyle w:val="Normal"/>
        <w:rPr/>
      </w:pPr>
      <w:r>
        <w:rPr/>
      </w:r>
    </w:p>
    <w:p>
      <w:pPr>
        <w:pStyle w:val="Normal"/>
        <w:rPr/>
      </w:pPr>
      <w:r>
        <w:rPr/>
        <w:t>Die Kenntnis der Energieniveaus der Meridiane des Patienten ist eine grundlegende Voraussetzung für die Wirksamkeit von Akupunktur, Akupressur, Magnetopressur und allen Behandlungen, die auf subatomare Energieflüsse zurückgeführt werden können. Der Durchschnittsmensch kann jedoch nicht in den Körper hineinsehen und den Ladungsgrad in den Meridianen oder im Hoden nicht mit bloßem Auge erkennen. Diese Situation wird sich wahrscheinlich bald ändern, denn zuverlässigen Nachrichtenquellen zufolge hat ein kroatischer Ingenieur vor kurzem eine Brille erfunden, die die Aura detaillierter erkennen kann, als es derzeit möglich ist, und eine Brille, mit der man in den menschlichen Körper hineinsehen kann. Er hat auch ein Instrument zur Messung der Bioenergie des Körpers entwickelt. Leider wurden die Verhandlungen über die Produktion dieses Geräts aufgrund der Ereignisse des südslawischen Krieges unterbrochen, so dass wir noch eine Weile auf diese medizinisch wichtigen Erfindungen warten müssen. In Japan gibt es jedoch bereits ein Gerät, das einem Computertomographen ähnelt und die Bioenergieflüsse mit bloßem Auge beobachten kann. Die Intensität der blauen und orangefarbenen Wellen hängt weitgehend von der Vitalität der untersuchten Person ab. Es ist sehr interessant festzustellen, dass die Aura um das kranke Organ wie eine schlechte Neonröhre "blinkt", was eindeutig auf eine unzureichende Energieversorgung hinweist. Der Nachteil dieses Geräts ist jedoch, dass es äußerst kompliziert und daher noch teurer als ein herkömmlicher CT-Scanner ist.</w:t>
      </w:r>
    </w:p>
    <w:p>
      <w:pPr>
        <w:pStyle w:val="Normal"/>
        <w:rPr/>
      </w:pPr>
      <w:r>
        <w:rPr/>
        <w:t>Die Visualisierung der Aura ist keine neue Technik. Bereits 1939 entdeckte der russische Ingenieur Kirlian ein spezielles fotografisches Verfahren, bei dem der abzubildende Körperteil oder Gegenstand durch eine Hochspannungs-Koronaentladung beleuchtet wird, wodurch die vom Gegenstand ausgehende Aura auf die fotografische Platte gedruckt wird. Der Nachteil dieser Technik ist jedoch, dass das Aurabild nicht detailliert genug ist und die Meridiane am menschlichen Körper nicht sichtbar sind, so dass es nur einen globalen Eindruck von unserer Gesundheit vermitteln kann.</w:t>
      </w:r>
    </w:p>
    <w:p>
      <w:pPr>
        <w:pStyle w:val="Normal"/>
        <w:rPr/>
      </w:pPr>
      <w:r>
        <w:rPr/>
        <w:t>Die Homöopathie verbreitet sich rasch in der ganzen Welt. Wenn ihre Popularität so anhält, wird sie in die Fußstapfen der Akupunktur treten. Noch vor wenigen Jahrzehnten war ihre Verwendung verboten, doch heute ist sie Gegenstand wissenschaftlicher Dissertationen und wird an Hochschulen gelehrt. Homöopathen halten heute Weltkongresse ab, auf denen sie regelmäßig ihre Erfahrungen austauschen. Die letzte Veranstaltung fand in Budapest statt, wo die eingeladenen Ärzte beklagten, dass es immer noch keine Methoden gibt, um den Wirkmechanismus homöopathischer Mittel genau zu messen. Mit dieser Medizin sind wir so etwas wie moderne Informationsträger, deren Sinn man nicht auf den ersten Blick erkennen kann. Nehmen wir an, ein Forscherteam, das vom Rest der Welt isoliert ist, hat hervorragende Leistungen in der konventionellen Analyse erbracht, aber nichts von der wirklichen Rolle der Compact Disc gehört. Dann geben wir ihnen eine DVD der Encyclopedia Britannica zur Analyse. Der Messbericht wird das Gewicht, die Größe, die genaue chemische Zusammensetzung und die Struktur der Aluminiumscheibe zeigen, die bis auf die atomare Struktur analysiert wurde, aber eines ist nicht klar: wofür dieses Gerät dient. Der Punkt ist verloren. Bei der mikroskopischen Untersuchung wurden winzige Partikel auf der Oberfläche festgestellt, die jedoch auf die Rauheit des Presswerkzeugs zurückgeführt wurden. In Ermangelung höherer Kenntnisse haben die Forscher nicht einmal in Erwägung gezogen, dass diese Aluminiumplatte, die durch eine dünne Kunststoffschicht geschützt ist, eine informationstragende Funktion haben könnte. Diese Eigenschaft ist nicht sichtbar und kann mit herkömmlichen Mitteln nicht gemessen werden. In der Tat befinden wir uns heute in einer ähnlichen Situation, wenn es um die Bewertung homöopathischer Mittel geht. Im Moment haben wir das Thema noch nicht verstanden. Ihre primäre Rolle wird so lange unklar bleiben, bis wir über die notwendigen Kenntnisse und Messinstrumente verfügen.</w:t>
      </w:r>
    </w:p>
    <w:p>
      <w:pPr>
        <w:pStyle w:val="Normal"/>
        <w:rPr/>
      </w:pPr>
      <w:r>
        <w:rPr/>
        <w:t>Wäre die Homöopathie unwirksam, hätte sie sich nicht in diesem Ausmaß verbreitet. Die Homöopathie ist das am zweithäufigsten verwendete Arzneimittel der Welt. Mehr als 500 Millionen Menschen nutzen es täglich in über 100 Ländern. Allein in Indien wenden 300.000 Ärzte die Homöopathie an. Westlichen Ärzten ist diese Methode nicht fremd. Vierzig Prozent der englischen Ärzte, 30 Prozent der französischen Ärzte und 20 Prozent der deutschen Ärzte verwenden regelmäßig homöopathische Mittel oder überweisen ihre Patienten an einen Homöopathen. Zweifellos hat die Liebe der Menschen zur Bequemlichkeit zu diesem großen Erfolg beigetragen. Homöopathische Mittel werden auf die gleiche Weise wie herkömmliche Arzneimittel verwendet. Sie nehmen eine Pille pro Tag und warten, bis die Wirkung einsetzt. Wenn das richtige Mittel eingesetzt wird, gibt es keine Verzögerung bei der Genesung. Außerdem ist diese Art von Medikamenten billig, so dass auch arme Menschen sie kaufen können. Die Zahl der homöopathischen Praktiker wächst daher ständig.</w:t>
      </w:r>
    </w:p>
    <w:p>
      <w:pPr>
        <w:pStyle w:val="Normal"/>
        <w:rPr/>
      </w:pPr>
      <w:r>
        <w:rPr/>
        <w:t>Neuerdings wird die Homöopathie auch von Gärtnern eingesetzt. Die in Alkohol absorbierten oder in Zuckertabletten konzentrierten Energiestrahlen wirken auf alle lebenden Organismen, auch auf Tiere und Pflanzen. Homöopathische Mittel werden seit langem in der Veterinärmedizin eingesetzt. Diese Behandlung von Pflanzen beginnt sich jedoch gerade erst zu verbreiten. Die Anwendungsmöglichkeiten sind vielfältig und reichen von der Bekämpfung verschiedener Schädlinge bis hin zur Ausrottung von Pilzkrankheiten und Mangelerscheinungen. Zur Stärkung wird die Potenz D, bei Krankheiten die Potenz C verwendet. Die homöopathische Behandlung von Pflanzen wurde vor Jahrzehnten von dem deutschen Professor Fritz-Albert Popp begonnen. Sobald er bedeutende Ergebnisse erzielte, verlor er seine Stelle an der Universität Kaiserslautern. Seine Kritiker ärgerten sich vor allem darüber, dass der Plecébo-Effekt in diesem Fall nicht als Argument für eine Heilung herangezogen werden kann, da wir nicht mit Pflanzen sprechen können. Die Liste der Heilmittel und die empfohlenen Dosierungen für verschiedene Pflanzenkrankheiten finden Sie in der Januar-Ausgabe 2014 des Naturheilkundemagazins (Seiten 82-85).</w:t>
      </w:r>
    </w:p>
    <w:p>
      <w:pPr>
        <w:pStyle w:val="Normal"/>
        <w:rPr/>
      </w:pPr>
      <w:r>
        <w:rPr/>
        <w:t xml:space="preserve">Unsere Wissenschaftler, die die Homöopathie angreifen, machen denselben Fehler, den Einstein vor hundert Jahren gemacht hat. Nachdem es ihm nicht gelungen war, die Geschwindigkeit des Äthers zu messen, erklärte er, dass es keinen Äther gibt. Damit hat er den Fortschritt der Wissenschaft ein Jahrhundert lang gelähmt. Aber es gibt einen Äther. Alles im Universum besteht aus ätherischen Teilchen. Sogar Materie. Die Existenz von Äther hängt von der eigenen Wahrnehmung ab. Wir beurteilen alles in Bezug auf die Materie. Aber Äther ist keine Materie, sondern reine Energie. Deshalb verhält sie sich anders als die Materie. Wissenschaftler suchen nach Wirkstoffen in homöopathischen Mitteln und erklären sie, wenn sie kein einziges Molekül finden, für unwirksam. Die Wirkung der homöopathischen Mittel ist jedoch nicht chemisch, sondern energetisch. </w:t>
      </w:r>
    </w:p>
    <w:p>
      <w:pPr>
        <w:pStyle w:val="Normal"/>
        <w:rPr/>
      </w:pPr>
      <w:r>
        <w:rPr/>
        <w:t xml:space="preserve">Bei der Potenzierung werden Energiepartikel absorbiert und wirken auf den Körper ein. Sie beeinflussen die Energieleitbahnen des Körpers, die ätherische Kommunikation zwischen den Zellen. Die Existenz dieses Systems wird auch von Wissenschaftlern nicht anerkannt, weil sie es nicht messen können. Gegenwärtig haben wir kein Instrument zur Messung von Ätherteilchen, von Ätherstrahlung. Der offiziellen Wissenschaft zufolge existiert nur das, was wir mit unseren Sinnen wahrnehmen oder mit unseren Instrumenten messen können. Solange wir diese überholte Sichtweise nicht ändern, wird die offizielle Wissenschaft die Esoteriker weiterhin heftig bekämpfen. Eines der Opfer dieses Kampfes ist die Homöopathie.  </w:t>
      </w:r>
    </w:p>
    <w:p>
      <w:pPr>
        <w:pStyle w:val="Normal"/>
        <w:rPr/>
      </w:pPr>
      <w:r>
        <w:rPr/>
      </w:r>
    </w:p>
    <w:p>
      <w:pPr>
        <w:pStyle w:val="Normal"/>
        <w:rPr/>
      </w:pPr>
      <w:r>
        <w:rPr/>
        <w:t xml:space="preserve">Die Homöopathie ist der Akupunktur unheimlich ähnlich. Sie ist von der medizinischen Wissenschaft nicht offiziell als wirksame Behandlung anerkannt. Sie argumentieren, dass es keine Spuren von Energiebahnen im menschlichen Körper und keine Lebensenergie gibt, weil sie nicht sichtbar ist. "Woher kommt diese angebliche Energie, wenn es kein nachweisbares, kohärentes System gibt?" Aber dieses Argument ist schwach. Auch die elektromagnetischen Wellen, die Radio- und Fernsehsendungen übertragen, sind nicht sichtbar. Dennoch glauben wir, dass es sie gibt, weil unser Lehrer in der Schule es uns gesagt hat. Meridiane existieren jedoch nicht in unserem Körper, weil der Lehrer uns das nicht gesagt hat. Das heißt aber nicht, dass es sie nicht gibt. Zu Zeiten von Ignatius Semmelweis leugnete die medizinische Wissenschaft auch die Existenz von Viren und Bakterien, weil man sie nicht sehen kann. Diese Haltung kostete weltweit Millionen von Menschen das Leben, die an Krankenhausinfektionen starben. Viele würden behaupten, dass ich an die Existenz unsichtbarer elektromagnetischer Wellen glaube, weil ich jeden Tag Radio höre, fernsehe und mein Mobiltelefon benutze. Wir könnten diese Überzeugung auf unseren Körper übertragen. </w:t>
      </w:r>
    </w:p>
    <w:p>
      <w:pPr>
        <w:pStyle w:val="Normal"/>
        <w:rPr/>
      </w:pPr>
      <w:r>
        <w:rPr/>
        <w:t>Wir sind lebendig, weil unser Körper von Lebensenergie durchdrungen ist. Ohne Lebensenergie würden wir innerhalb von 5 Minuten sterben. Unsere Chakren nehmen Äther- und Gravitationsenergie aus unserer Umgebung auf und verteilen sie über die Meridiane durch unseren Körper. Wenn dies gleichmäßig geschieht, werden wir gesund sein. Wenn das Gleichgewicht durch einen äußeren Einfluss gestört wird, werden wir krank. Dies ist der Fall, wenn die Akupunktur, die versucht, das Gleichgewicht wiederherzustellen, indem sie Energie gibt oder nimmt. Daraus folgt, dass die Akupunktur nicht allmächtig ist. Sie kann nicht alle Krankheiten heilen. Wenn die Krankheit durch einen Vitamin- oder Mineralstoffmangel verursacht wird, kann Akupunktur nicht helfen. Auch Infektionskrankheiten (z. B. AIDS) können damit nicht geheilt werden. Auch in fortgeschrittenen Krankheitsstadien (z. B. bei Blinddarmentzündung) kann es nicht eingesetzt werden. In solchen Fällen kann nur ein chirurgisches Messer helfen.</w:t>
      </w:r>
    </w:p>
    <w:p>
      <w:pPr>
        <w:pStyle w:val="Normal"/>
        <w:rPr/>
      </w:pPr>
      <w:r>
        <w:rPr/>
      </w:r>
    </w:p>
    <w:p>
      <w:pPr>
        <w:pStyle w:val="Normal"/>
        <w:rPr/>
      </w:pPr>
      <w:r>
        <w:rPr/>
        <w:t>Psycho-Orientierungs-Therapie</w:t>
      </w:r>
    </w:p>
    <w:p>
      <w:pPr>
        <w:pStyle w:val="Normal"/>
        <w:rPr/>
      </w:pPr>
      <w:r>
        <w:rPr/>
      </w:r>
    </w:p>
    <w:p>
      <w:pPr>
        <w:pStyle w:val="Normal"/>
        <w:rPr/>
      </w:pPr>
      <w:r>
        <w:rPr/>
        <w:t>1992 veröffentlichten José Silva und sein Co-Autor Robert B. Stone schließlich ihr 1984 erschienenes Buch "Mind Control at the Master's Level". Dieses Buch ist besonders für diejenigen zu empfehlen, die in den grundlegenden Übungen der Gedankenkontrolle erhebliche Fortschritte gemacht haben und ihr Wissen im Geschäftsleben anwenden wollen. Es verfeinert nicht nur die bereits bekannten Methoden, sondern vermittelt auch ein detaillierteres Bild als bisher von den mentalen Grundlagen der Gedankenkontrolle und dem psychologischen Hintergrund ihrer Funktionsweise. Eines der interessantesten Ergebnisse der neuen Erkenntnisse ist, dass "unser von der linken Gehirnhälfte dominiertes Gehirn wie ein betrunkener Affe ist, der herumstolpert und gelegentlich über eine gute Lösung stolpert". Der Grund dafür ist vermutlich, dass es nichts gibt, was die rationale linke Gehirnhälfte kontrolliert. Die linke Gehirnhälfte, die für das logische Denken zuständig ist, verfügt nicht über genügend Informationen, um die richtigen Entscheidungen zu treffen. Um Entscheidungen zu unserem Vorteil treffen zu können, müssen wir mit dem Universum im Einklang sein, auch mit unserer irdischen Welt, unseren Mitmenschen. Die linke Gehirnhälfte ist jedoch nicht in der Lage, dies zu erkennen, und nur die höhere Intelligenz ist in der Lage, das Universum zu beobachten. Wir brauchen also eine Verbindung zwischen der linken Gehirnhälfte, die unser Leben und unsere Handlungen lenkt, und dem unendlichen Informationsspeicher, damit wir unser Schicksal in die richtige Richtung lenken können. Nur die rechte Hemisphäre ist in der Lage, diese Verbindung herzustellen, so dass jeder, der diese physiologische Notwendigkeit nicht erkennt, in der Tat wie ein betrunkener Affe in der Welt ist, und es ist fast ein Wunder, wenn eine Entscheidung gelingt.</w:t>
      </w:r>
    </w:p>
    <w:p>
      <w:pPr>
        <w:pStyle w:val="Normal"/>
        <w:rPr/>
      </w:pPr>
      <w:r>
        <w:rPr/>
        <w:t>Um unser Potenzial auszuschöpfen, müssen wir mit zwei Hemisphären denken. Auf diese Weise können wir sowohl das logische Denken der linken Gehirnhälfte als auch die Intuition und Kreativität der rechten Gehirnhälfte nutzen. Die rechte Gehirnhälfte ist nicht dazu da, die linke zu ersetzen, sondern sie ist ihr Begleiter, ihre Ergänzung. Denn subjektive Kommunikation kann objektive Kommunikation nicht ersetzen. Objektive und subjektive Kommunikation erfordern unterschiedliche Methoden, aber zusammen bilden sie die Brücke, die den Unterschied zwischen den beiden Hemisphären überbrückt. Ein sehr interessanter Beitrag in dieser Arbeit ist auch die enge Verflechtung von Glaube-Wunsch-Intention. Alles, was der Mensch erschafft, entspringt dem Wunsch. Der Glaube gibt uns die Kraft, unsere Wünsche zu erfüllen, und die Erwartung erhöht den Wunsch und stärkt den Glauben. Das Verlangen ist also der Auslösemechanismus für kreative Energie. Wenn wir uns nichts wünschen, bleibt dieser innere Antrieb ausgeschaltet. Die Rolle des Glaubens besteht darin, uns die Kraft und Ausdauer zu geben, das Objekt unserer Begierde zu erreichen; die Erwartung katalysiert den gesamten Prozess. Mit anderen Worten: Die Erwartung führt uns in die Richtung, in die uns der Glaube und das Verlangen den Weg weisen. Wenn wir wirklich erreichen wollen, was wir uns wünschen, müssen wir das Ergebnis von ganzem Herzen erwarten.</w:t>
      </w:r>
    </w:p>
    <w:p>
      <w:pPr>
        <w:pStyle w:val="Normal"/>
        <w:rPr/>
      </w:pPr>
      <w:r>
        <w:rPr/>
      </w:r>
    </w:p>
    <w:p>
      <w:pPr>
        <w:pStyle w:val="Normal"/>
        <w:rPr/>
      </w:pPr>
      <w:r>
        <w:rPr/>
        <w:t>Von herausragender Bedeutung unter den Werken, die die höheren Methoden der Gedankenkontrolle beschreiben, ist auch das Buch "Der erfolgreiche Geschäftsmann", das den Unterschied zwischen der rechten und der linken Gehirnhälfte auf neue Weise erklärt. Diese Erklärung geht von der Feststellung aus, dass die linke Gehirnhälfte ein geborener Zweifler ist. Aber das ist in Ordnung, denn es ist seine Aufgabe, die Eindrücke, die wir erhalten, abzuwägen und mit Logik zu durchleuchten. Auf diese Weise schützt sie uns davor, falsche Entscheidungen zu treffen, die Zeit, Geld oder Energie verschwenden würden. Die ewig zweifelnde linke Gehirnhälfte ist also in der physischen Welt zu Hause und nimmt nur Dinge wahr, deren Existenz sich rational auf der Grundlage von Ursache und Wirkung erklären lässt. Die linke Gehirnhälfte verspürt ein zwingendes Bedürfnis nach logischem Denken, und damit nach Ordnung und Disziplin. Die rechte Hemisphäre hingegen ist instinktiv wankelmütig und nimmt alles kritiklos hin. Symbolisch könnte man den Unterschied zwischen den beiden Hemisphären so ausdrücken, dass die linke Gehirnhälfte den Baum und die rechte den Wald sieht.</w:t>
      </w:r>
    </w:p>
    <w:p>
      <w:pPr>
        <w:pStyle w:val="Normal"/>
        <w:rPr/>
      </w:pPr>
      <w:r>
        <w:rPr/>
        <w:t>Im Folgenden werden Techniken beschrieben, die im Geschäftsleben unerlässlich sind, wobei auf eine sehr wichtige Voraussetzung hingewiesen wird: die Entwicklung eines positiven Denkens und die Schaffung positiver mentaler Bilder. Am einfachsten lässt sich dies am Beispiel eines Radiosenders veranschaulichen, der auf Anraten von Psychologen seine Wettervorhersage von dem bekannten "morgen bewölkt mit wenig Sonnenschein" in "morgen klares Wetter mit vorübergehenden Wolken" geändert hat. Der Kern ist derselbe, aber der Ansatz ist ein anderer: Der negative Ansatz wird durch einen positiven ersetzt. Es scheint einfach zu sein, aber es hat eine große Wirkung, denn eine positive Einstellung, eine positive Herangehensweise an die Probleme des Lebens kann Misserfolge in Erfolge verwandeln. Gehen Sie also nie von einem negativen Standpunkt aus an ein Problem heran, denn ein negatives Bild verdirbt Ihre Chancen. Wenn Sie in der Überzeugungsarbeit jemanden auf Ihre Seite ziehen wollen, sollten Sie positive Bilder in seinem Kopf erzeugen und ihn nicht mit negativen Bildern erschrecken, denn Angst zu machen oder einzuschüchtern wird keinen dauerhaften Erfolg bringen. Negative Bilder haben einen derartigen unterbewussten Einfluss auf den Verstand des eingeschüchterten Menschen, dass er versucht, diesen unangenehmen Effekt so schnell wie möglich loszuwerden, und das wird er ohne zu zögern tun, sobald er die Gelegenheit dazu hat. Positive Bilder hingegen ziehen unsere Geschäfts- oder anderen Partner an, und das bindet sie unbewusst an uns. Negative Ausdrücke schwächen uns zudem körperlich, während positive uns stärken. Positiv eingestellte Menschen sind stärker und ausgeglichener, und das gibt ihnen ein gutes Gefühl für sich selbst.</w:t>
      </w:r>
    </w:p>
    <w:p>
      <w:pPr>
        <w:pStyle w:val="Normal"/>
        <w:rPr/>
      </w:pPr>
      <w:r>
        <w:rPr/>
      </w:r>
    </w:p>
    <w:p>
      <w:pPr>
        <w:pStyle w:val="Normal"/>
        <w:rPr/>
      </w:pPr>
      <w:r>
        <w:rPr/>
        <w:t>Komplementäre naturheilkundliche Methoden</w:t>
      </w:r>
    </w:p>
    <w:p>
      <w:pPr>
        <w:pStyle w:val="Normal"/>
        <w:rPr/>
      </w:pPr>
      <w:r>
        <w:rPr/>
      </w:r>
    </w:p>
    <w:p>
      <w:pPr>
        <w:pStyle w:val="Normal"/>
        <w:rPr/>
      </w:pPr>
      <w:r>
        <w:rPr/>
        <w:t>Die vielleicht interessanteste Methode der komplementären Naturmedizin ist die Farbtherapie. Jede Farbe hat eine andere Frequenz der von ihr ausgehenden Energie. Diese subatomare Energiestrahlung stimuliert das Gehirn über die Augen, was durch gezielte Beeinflussung des Meridiansystems verschiedene körperliche und psychische Reaktionen auslöst. Rot wirkt vitalisierend, aktivierend, belebend und anregend. Es stimuliert die Nebennierenfunktion und entgiftet den Körper. Orange ist anregend, hilft bei der Genesung von Krankheiten und regt die Verdauungsdrüsen an. Gelb hat eine stärkende Wirkung. Es öffnet und erhellt, erfrischt Gehirn und Nerven, motiviert zum Wissenserwerb, weckt Optimismus. Grün wirkt ausgleichend, spannungslösend und beruhigend. Es ist gut für die Augen und hat eine positive Wirkung auf die Blutchemie. Himmelblau beruhigt die Nerven und fördert die Konzentration. Es senkt die Körpertemperatur und hilft bei Kopf- und Herzschmerzen. Indigoblau heilt Wirbelsäulenverletzungen, Verbrennungen, Giftbisse, trockenen Husten, kann aber auch Unsicherheit, Pessimismus und hysterische Anfälle verursachen. Violett wirkt inspirierend, beruhigend und schmerzlindernd. Es produziert auch Antikörper und stärkt das Immunsystem.</w:t>
      </w:r>
    </w:p>
    <w:p>
      <w:pPr>
        <w:pStyle w:val="Normal"/>
        <w:rPr/>
      </w:pPr>
      <w:r>
        <w:rPr/>
        <w:t>Die neueste, wissenschaftlich entwickelte Methode der Farbtherapie bietet auch die Möglichkeit der Selbstmedikation. Sie basiert auf der Bioptron-Lampe, deren Funktionsweise und Kaufbedingungen am Ende des Kapitels II beschrieben sind (siehe Technische Nachrichten). Die Verwendung der Lampe, die polarisiertes Licht ausstrahlt, für die Farbtherapie wird durch die 6 farbigen Glaslinsen ermöglicht, die an ihr angebracht werden können. Die austauschbaren Glaslinsen ermöglichen die Auswahl aus 20 verschiedenen Selbsttherapieprogrammen. Die Programme bestehen aus einer spezifischen Abfolge von Behandlungen mit jeder Farbe, je nach Art der Krankheit. Eine detaillierte Symptomtabelle ermöglicht es jedem, das für ihn richtige Programm zu wählen und die erstaunlichen Selbstheilungskräfte seines Körpers zu entdecken. Die Erfahrungen aus der praktischen Anwendung der farbigen Antikglaseinsätze können als Leitfaden dienen. Demnach regt die Farbe Rot die Körperfunktionen an und sollte bei Unteraktivität eingesetzt werden. Seine Wirkung ist so stark, dass es empfohlen wird, es nur von der Taille abwärts zu verwenden. Für die Behandlung des Oberkörpers sollte die weniger intensive orangefarbene Linse verwendet werden. Gelbe Linsen werden bei der Behandlung von Hautkrankheiten und Allergien eingesetzt. Die grüne Linse wird vor allem zur Behandlung von Beingeschwüren eingesetzt, ist aber auch für die Behandlung von Lungen- und Herzerkrankungen geeignet. Darüber hinaus hat es antiseptische Eigenschaften. Der blaue Farbfilter hat eine positive Wirkung auf Entzündungen. Sie wird vor allem bei Sehnen- und Muskelzerrungen, Prellungen und Gelenkschmerzen eingesetzt, kann aber auch zur Senkung des Bluthochdrucks verwendet werden, wenn sie auf den Nacken aufgelegt wird. Der violette Farbfilter hat eine beruhigende Wirkung, und durch die Behandlung des sechsten Chakras, das sich am "dritten Auge" befindet, kann er auch dazu beitragen, jahrelange chronische Schlaflosigkeit zu beseitigen.</w:t>
      </w:r>
    </w:p>
    <w:p>
      <w:pPr>
        <w:pStyle w:val="Normal"/>
        <w:rPr/>
      </w:pPr>
      <w:r>
        <w:rPr/>
        <w:t>Es ist wissenschaftlich erwiesen, dass farbige Lichtwellen erfrischend, belebend, krampflösend und stresslindernd sind. Die Behandlung füllt verlorene Energie wieder auf, fördert das Gedächtnis und verjüngt. Das Set enthält außerdem 3 kosmetisch-medizinische Produkte. Die kostbaren ätherischen Öle in Kombination mit leuchtenden Farben beruhigen die Haut und machen sie faltig, während die heilenden Essenzen den Körper verjüngen. Mit dieser komplexen Methode können Sie bei sich selbst wahre Wunder bewirken. Sie können nicht nur die Müdigkeit vertreiben, sondern auch neue Quellen der Freude entdecken.</w:t>
      </w:r>
    </w:p>
    <w:p>
      <w:pPr>
        <w:pStyle w:val="Normal"/>
        <w:rPr/>
      </w:pPr>
      <w:r>
        <w:rPr/>
      </w:r>
    </w:p>
    <w:p>
      <w:pPr>
        <w:pStyle w:val="Normal"/>
        <w:rPr/>
      </w:pPr>
      <w:r>
        <w:rPr/>
        <w:t xml:space="preserve">Die Musiktherapie ist eine ebenso einzigartige Therapie. Vor einigen Jahrzehnten wurde auf dem Land noch viel gesungen, und die Hausfrauen sangen oft in der Küche. Heute jedoch haben sich die Gewohnheiten geändert, oder vielleicht haben die zunehmenden Probleme des neuen Jahrtausends die Menschen vom Singen abgehalten. Und das ist ein Problem, denn Physiologen sind sich einig, dass Singen und Musikhören nervöse Spannungen und Hemmungen löst und die Seele von der Last des Traumas befreit. Wenn man aus dem Herzen singt, empfindet man Zufriedenheit, und dieses glückselige Gefühl ist für alle leicht zugänglich. Singen ist die intensivste Form der Musiktherapie. Es stärkt das Immunsystem und hat eine antidepressive Wirkung. Es entspannt die gesamte Muskulatur. Es senkt den Blutdruck und verlangsamt die Herzfrequenz. Stress wird auch abgebaut, weil wir beim Singen tiefer atmen, wodurch mehr Sauerstoff in unsere Zellen gelangt. Wer keine gute Stimme hat, braucht nicht zu verzweifeln, denn Musikhören ist auch gut für den Körper. Nach dem italienischen Parapsychologen Giuseppe Ferrari ist "do" gut für das Blut, "re" für Leber, Milz und Atmung, "mi" für Magen, Nase, Haut und Nerven, "fa" für das Herz, "so" für den Hals, "la" für Sehen und Hören und "ti" für das Nervensystem. </w:t>
      </w:r>
    </w:p>
    <w:p>
      <w:pPr>
        <w:pStyle w:val="Normal"/>
        <w:rPr/>
      </w:pPr>
      <w:r>
        <w:rPr/>
        <w:t xml:space="preserve">Er fasste die Wirkungen der musikalischen Klänge auf Seele und Geist wie folgt zusammen: Das "do" stärkt den Mut; das "re" entwickelt das schöpferische Vermögen; das "mi" weckt das Wissen; das "fa" weckt die Liebe zur Natur; das "word" inspiriert das Streben nach höheren Idealen; das "la" entwickelt den Willen; und das "ti" nährt den Glauben und weckt das Interesse an den okkulten Wissenschaften. Die Wirkung von Gesang oder Musik kann durch rhythmische Bewegung oder Tanz noch verstärkt werden. Der Tanz, der Rhythmus, ist seit dem Altertum ein geistiges und körperliches Bedürfnis des Menschen. Der Grund dafür ist, dass die Phänomene des Lebens, die Manifestationen der Naturkräfte, rhythmisch sind. Im Tanz wird die Energie des Wunsches und des Willens in eine Form der Bewegung umgewandelt. In der Erfahrung von Schwung, Spannung und Entspannung findet der Tänzer zu sich selbst, d.h. die Spannung zwischen Außen- und Innenwelt wird aufgehoben. Diese natürliche Form des Selbstausdrucks zur Musik bringt nicht nur geistige Harmonie, sondern trainiert auch unsere Muskeln, was einen wichtigen Beitrag zu unserer Gesundheit darstellt. </w:t>
      </w:r>
    </w:p>
    <w:p>
      <w:pPr>
        <w:pStyle w:val="Normal"/>
        <w:rPr/>
      </w:pPr>
      <w:r>
        <w:rPr/>
        <w:t>Die heilende Wirkung der Musik wird durch den Einsatz des "Piusona-Musikrades" noch verstärkt. Dieses computergesteuerte Gerät behandelt den Patienten mit individuell zugeschnittenen Klängen und Melodien. Der Piusona-Musikstuhl ist ein spezieller Holzstuhl mit einer Geigentaste auf beiden Seiten, in dem die Schwingungen der Musik im ganzen Körper des Patienten zu spüren sind. Sein Rücken, seine Hüften und seine Füße stehen in direktem Kontakt mit einem einzigen Lautsprecher, so dass sein ganzer Körper wie eine Stimmgabel wirkt. Töne dringen nicht nur durch die Ohren, sondern auch durch die Haut und die Knochen bis zum Nervensystem. Die Methode basiert auf 15 Jahren Forschung des deutschen Musikers und Sanatoriumsbesitzers Pius Vogel, von dem der Name Piusona (Pius + sona = Klang) abgeleitet wurde. Vogel entdeckte die therapeutische Wirkung von Klängen zufällig, als ein Gast in dem von ihm geleiteten Sanatorium an dem von ihm gespielten Klavier saß. Während er das Instrument spielte, spürte der Patient plötzlich, wie seine quälenden Rückenschmerzen verschwanden.</w:t>
      </w:r>
    </w:p>
    <w:p>
      <w:pPr>
        <w:pStyle w:val="Normal"/>
        <w:rPr/>
      </w:pPr>
      <w:r>
        <w:rPr/>
        <w:t>Aus Interesse an diesem Fall begann er, die Auswirkungen von Musikklängen verschiedener Frequenzen auf den Körper zu untersuchen. Er setzte seine Forschungen in den USA fort, wo instrumentelle Messungen durchgeführt wurden, um die Auswirkungen verschiedener Wellenlängen von Schwingungen zu kartieren, was zu einem Katalog von Klängen führte. Demnach wirkt beispielsweise der Ton "d" am stärksten auf die Schilddrüse, aber auch die Wirbelsäule und der Magen reagieren besonders empfindlich auf ihn, und zwar in verschiedenen Oktaven. Die aus dem Katalog ausgewählten, individualisierten Grundtöne werden durch Oktavtöne und Intervalle (Quinten, Quarten und Terzen) sowie Obertöne ergänzt. Die Intervalle der reinen Quinten und der großen Terzen zum Beispiel fördern den Energiefluss in dem zu behandelnden Organ. Die kleine Terz hat eine stabilisierende Wirkung, während die reine Quarte Spannung erzeugt. Es werden auch ganz besondere Töne verwendet, um eine Harmonie zwischen dem Makrokosmos und dem Mikrokosmos herzustellen. (Sie berechneten die Umlauffrequenz der einzelnen Planeten und wandelten sie in Töne um, die im hörbaren Bereich zu hören waren. Die Erde hat einen "g"-Laut. Dies wird durch verschiedene mikrobiologische Resonanzen ergänzt. Die Frequenz der DNA zum Beispiel entspricht auch dem "g"-Laut im oberen Register).</w:t>
      </w:r>
    </w:p>
    <w:p>
      <w:pPr>
        <w:pStyle w:val="Normal"/>
        <w:rPr/>
      </w:pPr>
      <w:r>
        <w:rPr/>
        <w:t>Aus unseren physikalischen Studien wissen wir, dass selbst Geräusche geringer Intensität eine enorme Wirkung auf die Materie haben können, wenn sie in ihrer Resonanzfrequenz gehört werden. Musikalische Klänge haben eine ähnliche Wirkung auf Zellen, auf die Atome von Zellen. Forschungen in der Biophysik und Biochemie haben gezeigt, dass die 136-Hz-Schwingung, die dem cis-Ton entspricht, den Fluss der Kaliumionen in den Zellen und die Durchlässigkeit der Zellmembran erhöht. Natrium hingegen reagiert auf den Ton G#, der die Quinte des C# ist. Beide Elemente sind für physiologische Prozesse unerlässlich (ein biochemisches Phänomen, das als Natrium-Kalium-Pumpe bekannt ist, hält die Erregbarkeit unserer Zellen aufrecht, was auch unser Schmerzempfinden beeinflusst). Mit Hilfe von Computerprogrammen kann jede dieser Tonfrequenzen einfach ausgewählt und über die Lautsprecher des Piusona-Therapiestuhls abgespielt werden. Die Behandlung dauert 7, 14 oder 21 Minuten, wobei die Intensität der therapeutischen Klänge variiert.</w:t>
      </w:r>
    </w:p>
    <w:p>
      <w:pPr>
        <w:pStyle w:val="Normal"/>
        <w:rPr/>
      </w:pPr>
      <w:r>
        <w:rPr/>
        <w:t xml:space="preserve">Die Piusona-Therapie wirkt nicht nur auf die Zellen, sondern auch auf die endokrinen Drüsen: Eine Serie von 200 Patienten hat gezeigt, dass ihr Körper mehr Hormone und Neurotransmitter produziert. Da sie an wichtigen Stoffwechselvorgängen beteiligt sind und diese steuern, können sie dazu beitragen, pathologische biochemische Reaktionen zu modulieren. So stimuliert der d-Ton neben seiner Wirkung auf die Schilddrüse auch das Immunsystem. Die Patienten interessieren sich natürlich nur für das Endergebnis, das auch schlüssig ist. So stürzte beispielsweise ein 48-jähriger Mann aus 1 Meter Höhe auf einen harten Marmorboden und brach sich beide Fersenknochen. In der Unfallchirurgie wurde ihm gesagt, dass er mit einer Genesungszeit von etwa 6 Wochen rechnen könne. Da er extrem unruhig war, versuchte man es mit einer Klangtherapie. Er wurde täglich behandelt, zunächst mit "g", später mit "d" und "dis". Ihre Schmerzen nahmen rasch ab, und nach 2 Wochen konnte sie wieder stehen. Der Unterarmbruch einer 27-jährigen Frau dauerte nur halb so lange wie vom Chirurgen geschätzt. Die Methode hat sich auch in schweren Fällen der inneren Medizin als wirksam erwiesen. Bei einigen Patienten hat sich ein chronisches Lymphödem aufgelöst, bei anderen eine jahrelange Verstopfung und bei wieder anderen eine chronische Kolitis geheilt. </w:t>
      </w:r>
    </w:p>
    <w:p>
      <w:pPr>
        <w:pStyle w:val="Normal"/>
        <w:rPr/>
      </w:pPr>
      <w:r>
        <w:rPr/>
        <w:t>Die spektakulärste Heilung wurde bei einem 37-jährigen Patienten mit Morbus Boeck beobachtet. Die Lymphknoten, die Lunge, die Haut und später auch die Leber, die Milz und das Herz des Patienten waren betroffen. Durch die Behandlung konnte die Medikamentendosis bald reduziert werden, und nach einem Jahr wurde der eingebaute Schrittmacher nicht mehr benötigt. Alan Vitenberg, ein amerikanischer Arzt, führte ebenfalls Experimente durch, um herauszufinden, welche Musikinstrumente eine heilende Wirkung auf jedes unserer Organe haben. Er stellte fest, dass die Harfe auf die Lunge, die Flöte auf die Leber, die Oboe auf die Gallenblase, das Akkordeon auf den Dickdarm, die Gitarre auf das Herz, die Trompete auf die Bauchspeicheldrüse, das Saxophon auf die Nieren, die Trommel auf die Wirbelsäule und die Tasteninstrumente auf den Magen wirkten.</w:t>
      </w:r>
    </w:p>
    <w:p>
      <w:pPr>
        <w:pStyle w:val="Normal"/>
        <w:rPr/>
      </w:pPr>
      <w:r>
        <w:rPr/>
      </w:r>
    </w:p>
    <w:p>
      <w:pPr>
        <w:pStyle w:val="Normal"/>
        <w:rPr/>
      </w:pPr>
      <w:r>
        <w:rPr/>
        <w:t>Die Lehren des zypriotischen Magiers</w:t>
      </w:r>
    </w:p>
    <w:p>
      <w:pPr>
        <w:pStyle w:val="Normal"/>
        <w:rPr/>
      </w:pPr>
      <w:r>
        <w:rPr/>
      </w:r>
    </w:p>
    <w:p>
      <w:pPr>
        <w:pStyle w:val="Normal"/>
        <w:rPr/>
      </w:pPr>
      <w:r>
        <w:rPr/>
        <w:t>Auch das Buch des amerikanischen Soziologen Kyriacos C. Markides, in dem der selbsternannte zypriotische Magier Daskalos der Menschheit äußerst wertvolle Informationen liefert, traf erst mit erheblicher Verspätung ein. Die Informationen stammen von Meister Johannes, besser bekannt als Johannes der Evangelist, der den zypriotischen Magier Spyros Sathi auswählte, um seine Botschaften in die Welt zu tragen. Die auf diese Weise erhaltenen Mitteilungen aus der absoluten Welt waren sehr vielfältig und trugen wesentlich zu einem besseren Verständnis der Zusammenhänge zwischen den verschiedenen Bereichen der Parapsychologie bei. Durch die Lehren von Daskalos werden nicht nur die Einzelheiten bestimmter parapsychologischer Phänomene klarer, sondern wir lernen auch die Grenzen dieser übernatürlichen Erscheinungen kennen. Die Antwort auf die erste Frage trägt zur Klärung eines solchen Problems bei.</w:t>
      </w:r>
    </w:p>
    <w:p>
      <w:pPr>
        <w:pStyle w:val="Normal"/>
        <w:rPr/>
      </w:pPr>
      <w:r>
        <w:rPr/>
        <w:t>Im Zusammenhang mit der Materialisierung und der Praxis der Gedankenkontrolle werden sich viele Menschen sicherlich die Frage stellen: Kann man in seinem Geist erschaffen, was immer man will? Ja, wenn es im Bereich des Möglichen und Möglichen bleibt. Ein Yogi kann zum Beispiel einen Orangenkern größer werden lassen und sich schneller entwickeln als gewöhnlich, aber er kann nicht aus einem Orangenkern eine Dattelpalme machen. Es ist unmöglich, außerhalb der Welt der Ideen, der Kausalität und der Legalität zu arbeiten. Aber es ist bezeichnend für den weiten Raum der Möglichkeiten der absoluten Welt, dass es möglich ist, aus einem Orangenkern eine Dattelpalme zu machen. Zunächst muss jedoch die Struktur des Orangenkerns so umgestaltet werden, dass er mit dem Samen der Dattelpalme übereinstimmt, und sobald dieser umgestaltete Samen gepflanzt ist, haben wir unser Ziel erreicht.</w:t>
      </w:r>
    </w:p>
    <w:p>
      <w:pPr>
        <w:pStyle w:val="Normal"/>
        <w:rPr/>
      </w:pPr>
      <w:r>
        <w:rPr/>
        <w:t>Viele Menschen haben den Meister gefragt, wie man diese Fähigkeiten erwerben kann, wie man ein Magier wird? Die Antwort ist nicht überraschend; es ist der gleiche Weg wie das Wissen über Mind Control: durch Meditationsübungen. Nur durch intensives Üben kann man übersinnliche Kräfte entwickeln. Diese Fähigkeit wird einem nicht in die Wiege gelegt, sie muss erlernt werden. Natürlich werden manche Menschen damit geboren, aber sie haben es in einem früheren Leben in sich selbst entwickelt. Wie wir wissen, gibt es zwei Dinge auf der Welt, die Liebe und das erworbene Wissen, das nicht verloren geht, sondern in das nächste Leben mitgenommen werden kann. Was wir einmal gelernt haben, brauchen wir nicht mehr umzulernen, sondern nur noch zu wiederholen. Natürlich kommt es vor, dass wir einen Teil unseres früheren Wissens vergessen, z. B. die Sprache, die wir in einem früheren Leben gelernt haben, aber nur deshalb, weil diese Erinnerung den Kurs der Entwicklung, den wir für unser jetziges Leben festgelegt haben, stören würde. Wir können jedoch alle Kenntnisse und Fähigkeiten mitnehmen, die uns helfen werden, in unserem neuen Leben erfolgreich zu sein. Wir verlieren zum Beispiel nicht unsere manuelle Geschicklichkeit, die wir früher nur schwer entwickeln konnten, unsere Intelligenz, unser Reaktionsvermögen, unsere Sensibilität für emotionale Äußerungen oder unsere Liebe zur Menschheit. Aber sich an all unser früheres Wissen zu erinnern, ist nicht förderlich für unsere Entwicklung, denn es kann uns zum Beispiel arrogant oder eingebildet machen. Nicht umsonst betonte Jesus: "Wer seine Hand an die Pflugschar legt, muss nach vorne schauen, auf die Furche, die gepflügt werden soll, und darf seine Augen nicht auf dem bereits gepflügten Feld ruhen lassen."</w:t>
      </w:r>
    </w:p>
    <w:p>
      <w:pPr>
        <w:pStyle w:val="Normal"/>
        <w:rPr/>
      </w:pPr>
      <w:r>
        <w:rPr/>
        <w:t>Lernen ist nicht nur individuell, sondern auch kollektiv. Ihr Hauptziel ist es, das kollektive Bewusstsein zu prägen und die gesellschaftliche Entwicklung zu fördern. Die menschliche Entwicklung erfolgt nicht spontan, sondern unter ständiger Kontrolle. Die Meister des Jenseits geben uns jedoch keine Befehle, sie zeigen uns nur den Weg, und es liegt an uns, dem von ihnen vorgegebenen Pfad zu folgen. Einer unserer Ratgeber ist der Evangelist Johannes, der seine Anweisungen zum Lernen mit den Worten abschließt, dass wir auf unserem Weg Fehler machen werden, aber nur so können wir lernen. Um auf die magischen Kräfte zurückzukommen: Viele Menschen wünschen sich diese Kräfte, weil sie ihr Leben einfacher und interessanter gestalten wollen. Es wäre jedoch nicht von Vorteil, wenn wir uns diese über die Sinne hinausgehenden Kräfte vorzeitig aneignen würden. Die Energien, die durch die Parapsychologie zum Leben erweckt werden können, sind zwar eine Macht in der materiellen Welt, behindern aber die Entwicklung des Einzelnen. Denn indem wir uns auf diese Phänomene stützen, blenden wir die Schwierigkeiten aus unserem Leben aus, so dass es nichts gibt, was unsere geistige Entwicklung fördert. Die Anrufung mystischer Kräfte ermöglicht an sich nicht die vollständige Befreiung des Geistes, sondern behindert und gefährdet ausdrücklich die Entwicklung des Bewusstseins, denn bei einer Seele, die sich auf einer niedrigen Entwicklungsstufe befindet, führt ein Zuviel an Macht, ein Zuviel an Fähigkeiten, zu einem gesteigerten Selbstwertgefühl, das die Anhaftung an das Selbst verstärkt. So bleibt die Entwicklung des Individuums auf der Ebene eines Quacksalbers stecken, der zwar übernatürliche Kräfte in Bewegung setzen kann, aber unfähig ist, sich auf die Ebene dieser höheren Manifestationen zu erheben.</w:t>
      </w:r>
    </w:p>
    <w:p>
      <w:pPr>
        <w:pStyle w:val="Normal"/>
        <w:rPr/>
      </w:pPr>
      <w:r>
        <w:rPr/>
        <w:t>Menschen mit parapsychologischen Fähigkeiten können für normale Menschen den Anschein erwecken, magische Dinge zu tun, aber sie tun nichts wirklich. Die Geschenke der jenseitigen Mächte bringen sie in ihrer Entwicklung nicht voran. Sie können sich nicht aus dem Bann ihres frühen Wissens befreien, so dass ihre eigenen Fähigkeiten auf dem Niveau verharren, das sie bei ihrer Geburt mitgebracht haben. Durch den direkten Kontakt mit der absoluten Welt erlangen sie ein besonderes Wissen, das sie anmaßend macht, und sie werden in Wirklichkeit süchtig nach dem, was sie durch diesen Kanal sehen. Ihre Situation ist vergleichbar mit der eines Verrückten, der sich Science-Fiction-Filme ansieht und sich nach einer Weile als "Rambo", "Superman" oder einen anderen galaktischen Helden vorstellt. In Wirklichkeit sind seine Talente jedoch bei weitem nicht so ausgeprägt, denn das ständige Starren auf eine Welt, die perfekter ist als er selbst, hindert ihn daran, seine eigenen Fähigkeiten zu entwickeln. Es ist kein Zufall, dass die Götter nach der Zerstörung der Zivilisation in Atlantis "den Fernseher ausschalteten", d.h. unsere Gehirnfrequenz erhöhten und damit der Menschheit die Möglichkeit des direkten Kontakts mit der absoluten Welt nahmen. Dadurch haben sie uns gezwungen, uns effizient weiterzuentwickeln. Der Untergang der atlantischen Zivilisation wurde übrigens auch dadurch verursacht, dass ihre magischen Fähigkeiten ihren bewussten Entwicklungsstand überstiegen.</w:t>
      </w:r>
    </w:p>
    <w:p>
      <w:pPr>
        <w:pStyle w:val="Normal"/>
        <w:rPr/>
      </w:pPr>
      <w:r>
        <w:rPr/>
        <w:t>Auch parapsychologische Fähigkeiten werden sich nach einiger Zeit in uns entwickeln, aber erst dann, wenn wir sie verstehen, wenn die Schwingungsfrequenz der subatomaren Energieteilchen, aus denen unsere Aura besteht, durch ständige Entwicklung so weit gestiegen ist, dass dieser Zustand ganz natürlich eintritt. In diesem Stadium werden die neu erworbenen Fähigkeiten, das umfassendere Wissen über das Universum, unsere weitere Entwicklung jedoch nicht mehr behindern, denn wir sind dann reif genug, sie zu nutzen. In diesem Stadium werden wir nicht mehr von diesen Gaben fasziniert sein, sondern sie ganz natürlich einsetzen, wenn wir sie brauchen. Die volle Entfaltung der inneren Sinne ist nicht deshalb wichtig, weil sie verschiedene parapsychologische Fähigkeiten in uns freisetzen, sondern weil sie uns zeigen, dass wir nicht von der materiellen Welt abhängig sind, und uns helfen, die Komplexität des Universums zu verstehen. Wenn sie richtig eingesetzt werden, werden die Sinne lebendig und zeigen uns das Wunder der physischen Existenz und unseren Platz darin. Wenn wir das wissen, können wir ein weiseres, effektiveres und glücklicheres Leben führen, weil wir verstehen, warum wir hier sind und was der Zweck unserer individuellen und kollektiven Existenz ist. Die Fähigkeit, sich mit der absoluten Welt zu verbinden, ist nichts anderes als unser sechster oder siebter Sinn, der unsere Fähigkeit, die Welt um uns herum zu erkennen, erhöht. Wir messen dem jedoch keine allzu große Bedeutung bei, so wie heute niemand mehr "erstaunt" ist, dass er sehen, hören, riechen und schmecken kann. Die "hart errungene" Fähigkeit wirft also unsere Entwicklung nicht zurück, sondern beschleunigt sie und bereitet uns auf den Erwerb noch höherer Fähigkeiten vor.</w:t>
      </w:r>
    </w:p>
    <w:p>
      <w:pPr>
        <w:pStyle w:val="Normal"/>
        <w:rPr/>
      </w:pPr>
      <w:r>
        <w:rPr/>
        <w:t>Die Entwicklung dieses Prozesses wurde uns von einem jenseitigen Geist, Heyoan, beschrieben: "Jeder von uns hat einen sensorischen Trichter, durch den wir die Realität wahrnehmen. Genauer gesagt, kann jeder Mensch in einem bestimmten Frequenzbereich wahrnehmen. Die Realität wird durch unsere Fähigkeit definiert, sie wahrzunehmen. Neben der natürlichen menschlichen Wahrnehmung wird dies auch durch die von uns entdeckten technischen Hilfsmittel (z. B. Mikroskop, Teleskop) ergänzt. Innerhalb unseres Wahrnehmungstrichters akzeptieren wir alles als Realität, aber nicht alles außerhalb. Wenn wir etwas nicht wahrnehmen, existiert es für uns nicht. Unser Wahrnehmungstrichter kann auch durch eine Glockenkurve in einem Diagramm symbolisiert werden, wobei die vertikale Achse die Reinheit der Wahrnehmung und die horizontale Achse die Häufigkeit darstellt. Die Weite der Glockenkurve des Menschen und der Menschheit kann nicht nur durch die Entwicklung neuer Messinstrumente vergrößert werden, sondern auch durch die Erweckung der körpereigenen erhöhten Sensibilitätswahrnehmung. Wenn wir diese Fähigkeit verfeinern, werden uns immer mehr Dinge klar. Wir können unsere Wahrnehmung über die Grenzen der Glockenkurve hinaus ausdehnen, unsere Welt erweitern und uns des wirklichen Universums bewusster werden. Die Linie der Glockenkurve ist die Trennlinie zwischen der physischen und der geistigen Welt. In dem Maße, in dem wir in der Lage sind, auf immer höheren Frequenzebenen wahrzunehmen, wird die geistige Welt immer realer. Wir werden frei von Illusionen, Überzeugungen und falschen Vorstellungen, weil wir unsere Wahrnehmung, unsere Kontrolle, über die heute nicht wahrnehmbare Welt hinaus erweitern können. Schließlich können wir auf diesem Weg zur Erleuchtung gelangen, wo alle Geheimnisse beseitigt sind und nichts mehr vor uns verborgen ist. Dieser Prozess ist jedoch ein wechselseitiger Prozess. Sie kann über die höheren auf die niedrigeren Frequenzwelten ausgedehnt werden, wodurch sich das Universum, das wir kennen, vergrößert. Die Menschheit betrachtet diese Welten als die Sphäre dunkler, böser Mächte, aber sie ist ein ebenso integraler Bestandteil des Universums wie die höheren Welten.</w:t>
      </w:r>
    </w:p>
    <w:p>
      <w:pPr>
        <w:pStyle w:val="Normal"/>
        <w:rPr/>
      </w:pPr>
      <w:r>
        <w:rPr/>
        <w:t>Zu diesem Phänomen gehört auch, dass wir nur in der Lage sind, die Welt so wahrzunehmen, wie sie sich uns offenbart. Wir alle nehmen das Universum durch unser eigenes Wahrnehmungsfenster wahr. Was wir durch dieses Fenster wahrnehmen, definieren wir als die bestehende Welt. Aber es gibt auch Wesen unter uns, die uns nicht sehen können, und wir können sie nicht sehen. Das liegt daran, dass sie ein anderes Wahrnehmungsfenster gewählt haben, sie leben in einer anderen Dimension. Die Erweiterung des eigenen Wahrnehmungsfensters ist eng mit der evolutionären Entwicklung verbunden. Je weiter wir auf diesem Weg voranschreiten, desto breiter wird die Glockenkurve unserer Wahrnehmung. Wir können uns diese Kurve so vorstellen, dass sie die Grenzen des menschlichen Geistes in einem bestimmten Stadium der evolutionären Entwicklung aufzeigt. Die Kurve ist in der Mitte des Frequenzspektrums unserer Zivilisation am höchsten, denn hier akzeptieren die meisten Menschen das, was sie erleben, als konkrete Realität. Je weiter man sich im Frequenzspektrum nach unten oder nach oben bewegt, desto mehr zweifelt man an der Glaubwürdigkeit der eigenen Sinne und glaubt immer weniger an das, was man erlebt. Während sich unsere Glockenkurve erweitert, legen wir mit der Zeit unsere physischen Körper ab und betreten eine Welt auf einer höheren Frequenzebene. Aber auch in dieser körperlosen Welt ist unsere Wahrnehmung nicht unbegrenzt; auch hier diktiert das Tempo unserer Entwicklung die Ausweitung unserer Glockenkurve. Auf diese Weise gelangen wir im Laufe der Zeit in immer fortschrittlichere, immer vollkommenere und für unsere irdischen Augen immer unbegreiflichere Welten, bis wir schließlich den Schöpfer erreichen und mit ihm eins werden. Dabei dehnt sich unsere Glockenkurve immer weiter nach oben aus und wird schließlich ganz flach. Wenn dies geschieht, verschmelzen das Manifestierte und das Unmanifestierte zu einer Einheit, hört diese Dichotomie für uns auf."</w:t>
      </w:r>
    </w:p>
    <w:p>
      <w:pPr>
        <w:pStyle w:val="Normal"/>
        <w:rPr/>
      </w:pPr>
      <w:r>
        <w:rPr/>
      </w:r>
    </w:p>
    <w:p>
      <w:pPr>
        <w:pStyle w:val="Normal"/>
        <w:rPr/>
      </w:pPr>
      <w:r>
        <w:rPr/>
        <w:t>Aus den Lehren des zypriotischen Magiers lassen sich auch sehr interessante Rückschlüsse auf die Allmacht des Karmas ziehen. Es gibt in der Tat einen Weg, die Strafe zu vermeiden, die sich aus der Anwendung des Gesetzes von Ursache und Wirkung ergibt, nämlich tiefe und aufrichtige Reue und eine vorbildliche Lebensweise, eine Lebensweise, die über die Sünden früherer Leben hinausgeht. Im Zusammenhang mit der ersten Frage zitierte Daskalos ein bekanntes Beispiel aus der Bibel. Wie wir wissen, beauftragte der Herr Jona, dem Volk von Ninive zu sagen, dass die sündige Stadt innerhalb von vierzig Tagen zerstört werden würde. Als das Volk die schlimme Nachricht hörte, weinte und jammerte es, und alle taten Buße. Ninive ging also nicht unter, woraufhin der Prophet Jona dem Herrn gegenüber bitter bemerkte: "Jetzt hast du mich in den Augen dieser Leute zum Lügner gemacht". Später jedoch erleuchtete der Herr Jona, als er die Stadt verließ und im Schatten eines Kürbisses Schutz vor der Hitze suchte. Die Wurzel des Kürbisses war von einem Wurm angefressen worden, so dass er verwelkte und die kühlenden Blätter abfielen. Jona seufzte: "Mein Gott, meine Pflanze ist ruiniert, und das macht mich sehr traurig". Gott antwortete: "Siehst du, Jona, du bist traurig über den Tod eines Strauches, den du nicht gepflanzt oder bearbeitet hast, aber was empfinde ich über den Verlust einer ganzen Stadt? Ich will kein Mitleid mit Ninive haben, einer großen Stadt mit 120.000 Einwohnern und all ihrem Vieh." Daraus wird ersichtlich, dass die göttliche Barmherzigkeit unendlich ist. Sie greift in die Gesetze der Natur und des Karmas ein, wenn sie auch nur die geringste Hoffnung sieht, einen dem Untergang geweihten Wert zu retten. Dies geschieht jedoch selten und nur dann, wenn die Schuldigen aufrichtige Reue in Wort und Tat zeigen.</w:t>
      </w:r>
    </w:p>
    <w:p>
      <w:pPr>
        <w:pStyle w:val="Normal"/>
        <w:rPr/>
      </w:pPr>
      <w:r>
        <w:rPr/>
        <w:t xml:space="preserve">Auch die Offenbarung, dass Karma von Menschen beeinflusst werden kann, ist nicht allgemein bekannt. Denn wenn wir jemanden lieben, können wir ihm helfen, seine karmische Schuld zurückzuzahlen. Dies ist jedoch nur möglich, wenn die Person ihre "Lektion" bereits gelernt und den größten Teil ihrer Schulden abgezahlt hat. In diesem Fall kann jemand anderes die verbleibende Last übernehmen und ihnen weitere Schmerzen ersparen. Wenn wir dazu bereit sind, kann der Allmächtige uns neun Zehntel der Last abnehmen, so dass wir nur noch ein Zehntel tragen müssen. Die zurückzuzahlende Schuld wird dann wesentlich geringer sein, und das unausweichlich erscheinende Leid wird sich stark verringern. Wenn wir also die Last einer uns nahestehenden Person für zu schwer halten, um sie allein zu tragen, können wir einen Teil ihrer karmischen Schuld übernehmen, aber nur unter den oben beschriebenen Bedingungen. Diejenigen, die auch in der Bewusstseinskontrolle geübt sind, sowie Meister, die in die esoterischen Wissenschaften eingeweiht sind, sind in der Lage, den Schmerz in ihrem Körper zu beseitigen oder zu dämpfen, aber es ist nicht ratsam, dies zu tun, da dies den Schmerz automatisch zu demjenigen zurückschickt, dessen Karma übernommen wurde. Die Übernahme der Strafe des Schicksals ist also kein unumkehrbarer Prozess, die Last kann jederzeit zurückgegeben werden. </w:t>
      </w:r>
    </w:p>
    <w:p>
      <w:pPr>
        <w:pStyle w:val="Normal"/>
        <w:rPr/>
      </w:pPr>
      <w:r>
        <w:rPr/>
        <w:t xml:space="preserve">Das größte und selbstloseste Beispiel für die Übernahme kollektiver karmischer Schuld ist der freiwillige Tod Jesu Christi, der als Erlöser die Sünden der Menschheit auf sich nahm und für uns als Sterblicher den Märtyrertod am Kreuz erlitt, damit wir die Folgen unserer Vergangenheit nicht mehr tragen müssen. Er war nur ein Zehntel der Schuld, aber da er alle Sünden der Menschheit kannte, war das ein riesiger Betrag. Selbst wenn er tausendmal als Mann gestorben wäre, hätte er die Rechnung nicht bezahlen können. Aber Jesus war kein gewöhnlicher Mensch, er war der Sohn Gottes, und das Leben eines göttlichen Wesens ist viel mehr wert als das eines gewöhnlichen Menschen. So konnte sein Tod die karmische Schuld begleichen. Auf diese Weise wurde die Erlösung vollzogen, zu unserem Glück. Von da an hätten wir einen Neuanfang machen können, um ein neues, besseres Leben zu führen, aber wir taten es nicht. Wir haben dort weitergemacht, wo wir aufgehört haben, und haben unsere Sünden weiter angehäuft. Nach dem, was passiert ist, gibt es niemanden mehr, der die Rechnung begleichen kann. Daher ist es unsere karmische Schuld, die wir in der Apokalypse zurückzahlen müssen. Jesus wird zu dieser Zeit wieder zu uns kommen, nicht um uns zu erlösen, sondern um Rechenschaft über unsere Sünden abzulegen. </w:t>
      </w:r>
    </w:p>
    <w:p>
      <w:pPr>
        <w:pStyle w:val="Normal"/>
        <w:rPr/>
      </w:pPr>
      <w:r>
        <w:rPr/>
        <w:t>Es lohnt sich, mit einem Zitat bei diesem Thema zu bleiben. Die alte indische Mythologie fasst das Wesen des Karmas mit diesem faszinierenden Gleichnis zusammen: "Das kosmische Rad des Lebens dreht sich und bietet uns einerseits die Krone des Herrschers und andererseits den Zinnbecher des Bettlers, je nachdem, was wir für die nächste Stufe unserer Entwicklung brauchen. Entscheiden Sie sich und tragen Sie dann die Konsequenzen, aber denken Sie daran, dass der Weg vom Thron nur nach unten führen kann, aber von den Straßenecken kann er nur nach oben führen. Einem anderen östlichen Glauben zufolge wird der Seele am siebten Tag nach jeweils sechs mühsamen, beschwerlichen Leben eine komfortable Reinkarnation gewährt. Der Grund dafür ist, dass die Seele ohne gelegentliches Ausruhen im ständigen Streben zu sehr erschöpft würde, des ständigen Kampfes überdrüssig würde und entmutigt würde. Der Erfolg, das vollkommene Glück, hängt also nicht immer von der individuellen Anstrengung ab. Dem "Glücklichen" fällt "alles in den Schoß", weil er es in seinen früheren Leben verdient hat. Seine Aufgabe auf der Erde ist es jetzt, das Leben zu genießen. Und er braucht diese kleine Pause, denn er steht vor noch schwierigeren Prüfungen als zuvor. Denn aufeinanderfolgende Leben werden umso härter, je mehr sich die Seele von den Fesseln befreit, die sie an die materielle Welt binden. Dieses System der Belohnung ist dem Geist der christlichen Welt nicht fremd, obwohl in dieser Kultur der Grund für die Belohnung nicht erklärt wird. "Wenn aber Gott einem Menschen Reichtümer und Schätze gegeben hat und ihm erlaubt hat, sie zu genießen, seinen Anteil daran zu nehmen und sich an den Früchten seiner Arbeit zu erfreuen, dann ist das ein Geschenk Gottes."</w:t>
      </w:r>
    </w:p>
    <w:p>
      <w:pPr>
        <w:pStyle w:val="Normal"/>
        <w:rPr/>
      </w:pPr>
      <w:r>
        <w:rPr/>
        <w:t xml:space="preserve">Daskalos' Lehre über den wahren Glauben und die Nächstenliebe ist bemerkenswert. Leider wirkt sich unsere säkularisierte Welt bereits auf die Ausübung der Religion aus, und immer mehr "Gläubige" machen sich selbst und Gott zum Gespött. Unsere Gier hat uns so dreist gemacht, dass wir in die Kirche gehen und vom Herrn das Himmelreich für das Anzünden von drei Kerzen verlangen. Manche sind nicht einmal bereit, so viel zu riskieren. Sie bitten zum Beispiel im Voraus um Hilfe: "Wenn du das für mich tust, werde ich so und so viel in deinen Scheffel werfen". Aber ein Atheist, der sein letztes Stück Brot mit einem hungrigen Fremden teilt, ist Gott näher als ein selbsternannter Christ, der mit dem Allmächtigen Handel treibt. </w:t>
      </w:r>
    </w:p>
    <w:p>
      <w:pPr>
        <w:pStyle w:val="Normal"/>
        <w:rPr/>
      </w:pPr>
      <w:r>
        <w:rPr/>
        <w:t xml:space="preserve">Auch die heute tätigen Wohlfahrtsverbände und Stiftungen sind in erster Linie Ausdruck von Egoismus und nicht von Altruismus. Es gibt viele Menschen, die nur geben, um sich selbst und anderen gegenüber als großzügige Geber dazustehen und dafür Dankbarkeit zu erwarten, was ihre Mitmenschen erniedrigt. Die gönnerhaften Wohltäter werden noch übertroffen von multinationalen Industrieunternehmen, die nicht nur Dankbarkeit erwarten, sondern ihren "Gönner" auch verpflichten, die Spende der Öffentlichkeit zu melden. Doch damit ist die Tortur für die Schuldner noch nicht zu Ende, denn ihre Dankesworte werden aufgezeichnet und in ihren Werbekampagnen verwendet, um ihre Gewinne zu steigern. </w:t>
      </w:r>
    </w:p>
    <w:p>
      <w:pPr>
        <w:pStyle w:val="Normal"/>
        <w:rPr/>
      </w:pPr>
      <w:r>
        <w:rPr/>
        <w:t>In unserer materiellen Welt werden auch Liebe und Solidarität vermarktet. Wohltätigkeit wird zunehmend durch die Möglichkeit der Abschreibung von Kosten und Steuererleichterungen gefördert. Selbstlose und taktvolle Hilfe ohne Hintergedanken ist auch heute noch sehr selten. Jesus lehrte uns, dass derjenige, der gibt, dies im Verborgenen tun soll. Wenn wir einer bedürftigen Person Geld in einem anonymen Umschlag schicken und einfach "mit Liebe" darauf schreiben, helfen wir ihr nicht nur, sondern bereiten ihr auch eine aufrichtige Freude, indem wir ihr die enorme Last der Verschuldung abnehmen.</w:t>
      </w:r>
    </w:p>
    <w:p>
      <w:pPr>
        <w:pStyle w:val="Normal"/>
        <w:rPr/>
      </w:pPr>
      <w:r>
        <w:rPr/>
        <w:t>Wir sollten auch darauf achten, nicht zu zögern. Publilius Syrus sagt: "Wer schnell gibt, gibt doppelt so viel". Die Menschen wollen andere nicht mit ihren Problemen belästigen. Viele Menschen machen sich nur dann die Mühe zu fragen, wenn es unbedingt notwendig ist. Wenn es für Hilfe fast zu spät ist. Wer auf unbestimmte Zeit zögert, gleicht dem Geizhals der Antike. Diogenes bat ihn um Geld, und er zögerte lange, die versprochene Hilfe zu schicken. Als die Geduld des weisen Mannes zu Ende war, kam er wieder zu ihm und sagte: "Ich brauche Brot, kein Begräbnis." Nach seinem Sturz oder Tod ist es vergeblich, jemandem helfen zu wollen.</w:t>
      </w:r>
    </w:p>
    <w:p>
      <w:pPr>
        <w:pStyle w:val="Normal"/>
        <w:rPr/>
      </w:pPr>
      <w:r>
        <w:rPr/>
        <w:t>Wir können nicht nur Geld und Werte spenden, sondern auch uns selbst, unsere Arbeit. Wenn wir arbeiten, geben wir auch. Wir geben das Beste von uns für die Gesellschaft, für die Gemeinschaft. Leider behandeln die meisten Menschen diese Tätigkeit auch heute noch wie ein Arbeitsverhältnis, d. h. sie arbeiten, um einen angemessenen Lohn zu erhalten. Kenneth S. Leong zufolge hat das Wort "Geben" für die heutige egozentrische Generation einen eher selbstaufopfernden Beigeschmack. Doch das ist ein fataler Fehler. Denn Schenken ist eine Gelegenheit, sich anzustrengen, unsere schöpferischen Kräfte zu entfesseln, unsere Menschlichkeit zu verwirklichen. Dieser Prozess kann am besten mit der Vereinigung von Liebenden verglichen werden. Wenn die Partner sich nicht mit Leib und Seele füreinander hingeben, können sie nicht glücklich sein. Je enthusiastischer, je leidenschaftlicher sie sich hingeben, desto größer ist die Freude. Indem sie dem anderen alles geben, was sie haben, gewinnen sie letztlich, statt zu verlieren. Es lohnt sich auch nicht, bei unserer Arbeit zu sparen, denn wir leben nicht ewig. Selbst ein verschonter Körper vergeht spurlos, und wir können nur durch unsere Arbeit und unsere Bemühungen eine Spur in der Welt hinterlassen. In der Gewissheit des Todes besteht das einzige sinnvolle Bestreben des Menschen darin, das Beste aus seinem Leben zu machen. All dies macht Sinn im Sinne der alten östlichen Philosophen, die sagten: "Der Geber kann dankbar sein, dass er geben kann". In der Beziehung zwischen Geben und Nehmen ist nicht derjenige, der empfängt, besser dran, sondern derjenige, der gibt.</w:t>
      </w:r>
    </w:p>
    <w:p>
      <w:pPr>
        <w:pStyle w:val="Normal"/>
        <w:rPr/>
      </w:pPr>
      <w:r>
        <w:rPr/>
        <w:t>Es kommt nicht darauf an, wie wir geben. Wer zähneknirschend und aus Zwang gibt, erhält vom Himmel keinen Lohn für seine gute Tat. Gott liebt nur den fröhlichen Geber. So steht es auch in der Bibel. Denn dafür wird der Herr alle deine Werke und alle deine Errungenschaften segnen." Wir sollten uns auch keine Gedanken über den Wert des Geschenks machen. Lasst uns so viel geben, wie wir können. Gott erwartet von niemandem, dass er mehr gibt, als er geben kann. Moderne Denker haben das Wesen des Schenkens auf den Punkt gebracht: "Schenken ist kein Bankgeschäft. Die Geste ist das Wichtigste, nicht der Wert des Geschenks. Nicht der Preis des Geschenks ist wichtig, sondern das Herz, mit dem es gegeben wird". Schon in der Antike waren die Art und Weise und der Grund des Geschenks wichtiger als der Wert des Geschenks. So lautet das biblische Gleichnis von der Spende der armen Frau. Viele reiche Leute haben viel geworfen. Eine arme Witwe kam und warf 1 Pfennig ein. Dann rief er seine Jünger und sagte: "Ich sage Ihnen die Wahrheit, diese arme Witwe hat mehr Geld in den Scheffel gesteckt als die anderen. Denn sie alle gaben von ihrem Überschuss, aber diese Frau gab das Wenige, das sie hatte. Sie hat ihren gesamten Lebensunterhalt geopfert.</w:t>
      </w:r>
    </w:p>
    <w:p>
      <w:pPr>
        <w:pStyle w:val="Normal"/>
        <w:rPr/>
      </w:pPr>
      <w:r>
        <w:rPr/>
        <w:t>Im Laufe der Jahrhunderte war nicht nur der wahre Zweck der Nächstenliebe in Vergessenheit geraten. Heute sind fast alle grundlegenden biblischen Konzepte entstellt. Das beste Beispiel dafür ist die Art und Weise, wie wir heute beten. Das Gebet ist ein direkter Kontakt mit Gott, aber wir beten, als ob wir unsere Telefonnummer herausgeben würden. Wir kennen nicht den ursprünglichen Zweck der Gebete, die wir auswendig gelernt haben, wir sind uns der früheren Bedeutung der Worte, der Bedeutung des Textes nicht bewusst. Unsere gesamte Zivilisation ist voll von überholten Bräuchen, und das Gebet ist heute einer davon. Diejenigen, die es zuerst gelernt haben, wussten, wie man betet. Sie haben versucht, es ihren Nachkommen beizubringen, aber nur wenige von ihnen haben es gemeistert. Die anderen lernten lediglich Wörter auswendig und wiederholten sie mechanisch. Aber die Bedeutung der Worte hat sich in der Zwischenzeit verändert und hat mit der neuen Zeit eine neue Bedeutung bekommen, so dass niemand mehr weiß, wie man von Gott mit ausreichender Wirksamkeit gehört werden kann.</w:t>
      </w:r>
    </w:p>
    <w:p>
      <w:pPr>
        <w:pStyle w:val="Normal"/>
        <w:rPr/>
      </w:pPr>
      <w:r>
        <w:rPr/>
      </w:r>
    </w:p>
    <w:p>
      <w:pPr>
        <w:pStyle w:val="Normal"/>
        <w:rPr/>
      </w:pPr>
      <w:r>
        <w:rPr/>
        <w:t>Da die meisten Menschen am meisten daran interessiert sind, was sie im Jenseits erwartet, sprach der Meister auch zu seinen Schülern über diese Art des Seins. Viele Menschen glauben, dass der Tod eine schreckliche und schmerzhafte Erfahrung ist. Dies ist jedoch nicht der Fall. Selbst wenn man an einer schweren Krankheit leidet, spürt man im Moment des Todes keinen Schmerz. Nach dem Verlassen des Körpers behält die Seele ihre Persönlichkeitsmerkmale bei und nimmt ihre Tugenden und Laster, ihre Ziele und Bestrebungen mit. In der absoluten Welt sind die Begrenzungen der materiellen Welt aufgehoben, es gibt keinen Raum und keine Zeit mehr, und die Schranken der physischen Existenz sind aufgelöst. Auf dem gegenwärtigen Entwicklungsstand kann jedoch die große Mehrheit der Seelen, die in das himmlische Reich eintreten, die enormen Möglichkeiten, die diese vollkommene Welt bietet, nicht wahrnehmen. Denn die absolute Welt ist viel reicher und vielfältiger als unser physischer Lebensraum, denn sie ist nur ein Schatten der leuchtenden Welten, die alle Werte enthalten, die Zivilisationen jemals im Universum geschaffen haben.</w:t>
      </w:r>
    </w:p>
    <w:p>
      <w:pPr>
        <w:pStyle w:val="Normal"/>
        <w:rPr/>
      </w:pPr>
      <w:r>
        <w:rPr/>
        <w:t xml:space="preserve">Die einfache irdische Seele ist beim Anblick dieser Vollkommenheit oft verwirrt, unfähig, sie zu bewältigen, und erschafft sich daher in diesem Bereich ihre eigene psychische Welt aus Elementen ihrer eigenen Vorstellung. In der Tat fühlen sich viele Menschen nur in dieser gedanklich geschaffenen künstlichen Umgebung sicher, da sie ihrem früheren physischen Lebensraum am ähnlichsten ist. In der realen psychischen Welt gibt es zum Beispiel keine auf- und untergehende Sonne, weil alles von der Helligkeit durchflutet ist, die vom Himmel, der aus subatomaren Energieteilchen besteht, sowie von Flüssen, Seen, Wäldern und Blumen ausgeht. Wer es aber braucht, kann sich seine eigene Sonne aus Elementaren (belebten Gedankenbildern) innerhalb der Hülle seines eigenen Lebensraums erschaffen, diese Mikrowelt mit Zäunen und Mauern umgeben, sein eigenes Haus bauen und so die gewohnten scharfen Grenzen schaffen, innerhalb derer er sich sicher und zu Hause fühlt. So pflegen manche Menschen ihre Obstbäume in der von ihnen geschaffenen Welt genauso wie in ihrem irdischen Leben und sorgen sich um den Regen. </w:t>
      </w:r>
    </w:p>
    <w:p>
      <w:pPr>
        <w:pStyle w:val="Normal"/>
        <w:rPr/>
      </w:pPr>
      <w:r>
        <w:rPr/>
        <w:t xml:space="preserve">Viele zweifeln an dieser Form der Schöpfung, weil sie nicht glauben, dass wir so komplexe Dinge allein mit unseren Gedanken erschaffen können. Doch wir können die Möglichkeit dazu in unserer physischen Existenz erfahren. In unseren Träumen erschaffen wir viel komplexere Dinge mit unserem Verstand und erleben sie als volle Realität. Das Spektakel ist so perfekt, dass seine Wahrhaftigkeit manchmal erschreckend ist. Viele Menschen werden dadurch geweckt. Im Himmel findet der gleiche Prozess statt, nur sind die vorgestellten Dinge dauerhaft. Sie materialisieren sich dort auch nicht, denn in der geistigen Welt gibt es dafür keine Notwendigkeit. Dennoch erleben wir Ereignisse in dieser Welt genauso wie in unseren Träumen. Da die von der Vorstellungskraft geschaffene Welt aus subatomaren Energieteilchen besteht, ist sie viel detaillierter und überzeugender als die physische Welt. Der Durchschnittsmensch sieht es nicht als real an, weil er es nicht begreifen kann. In einem physischen Körper akzeptieren wir nur das Physische als real, während die Objektivierung nur eine Form der Existenz ist. Es ist die niedrigste Stufe der Existenz. </w:t>
      </w:r>
    </w:p>
    <w:p>
      <w:pPr>
        <w:pStyle w:val="Normal"/>
        <w:rPr/>
      </w:pPr>
      <w:r>
        <w:rPr/>
        <w:t>Eines der größten Probleme für Gläubige, die an das Leben nach dem Tod glauben, ist die Frage, was darüber entscheidet, ob man in den Himmel oder in die Hölle kommt. Die meisten Menschen glauben, dass dies allein von unseren Taten abhängt, d. h. davon, wie viel Gutes und Schlechtes wir in unserem Leben getan haben. Dies ist jedoch nicht ganz richtig. Ausgehend von der Summe der Erfahrungen derjenigen, die aus dem klinischen Tod zurückgekehrt sind, und den Kommentaren unserer Meister im Jenseits, scheint es, dass die Entscheidung viel praktischer ist. Nachdem die Seele freigelassen wurde, ist eine schnelle Entscheidung erforderlich, da die Kontrolle keinen Aufschub duldet. In dieser Situation haben wir keine Gelegenheit, unsere Handlungen sorgfältig abzuwägen, so dass die Entscheidung auf der Grundlage einer Eigenschaft getroffen wird, die für das Auge sofort erkennbar ist. Den Richtern im Jenseits geht es nicht darum, über unsere Handlungen nachzudenken, denn das ist eine Sache des Karmas. Es ist die Aufgabe des Karmas, uns nach einer sorgfältigen Analyse unserer vergangenen Leben das Schicksal zu geben, das wir für unser nächstes Leben verdienen. Die Richter der Rechtleitung prüfen also nicht die Reinheit unserer Seelen, sondern schauen in unsere Herzen. In dieser Situation interessieren sie sich nur dafür, was uns beherrscht, das Gute oder das Böse. Wenn das Herz eines Menschen nur von Bösem, von Hass erfüllt ist, dann wird er in die Hölle kommen. Wenn wir dagegen grundsätzlich gut, verständnisvoll und liebevoll sind, können wir in den Himmel kommen, auch wenn wir nach den irdischen Gesetzen ein schweres Verbrechen begangen haben.</w:t>
      </w:r>
    </w:p>
    <w:p>
      <w:pPr>
        <w:pStyle w:val="Normal"/>
        <w:rPr/>
      </w:pPr>
      <w:r>
        <w:rPr/>
        <w:t>Die einzige Ausnahme ist der Selbstmord. Denn diese Tat wird von den Göttern, die unser Dasein lenken und kontrollieren, als ein grober und sinnloser Eingriff in die Schöpfungsordnung betrachtet, als eine Behinderung des kosmischen Fortschritts, für die es keine Vergebung gibt. Ein Selbstmord ist ein Wegwerfen der Gabe des Allmächtigen und damit ein Akt gegen die Vorsehung. Thomas von Aquin sagt: "Das Leben ist ein Geschenk Gottes, und es zurückzunehmen ist sein Vorrecht". Der Schöpfer vergibt niemandem, der seine Pläne durchkreuzt und sich gegen seinen Willen auflehnt. Wir alle müssen unser "Kreuz" tragen, wir können uns nicht von den Leiden befreien, die unserem Leben auf der Erde auferlegt sind. Machen wir also unsere Situation nicht durch selbstzerstörerische Handlungen unerträglich, denn nach dem Selbstmord werden wir noch viel größere Qualen zu ertragen haben. Wir müssen unser Leben bis zum Ende leben, auch wenn es unter Qualen geschieht, denn dann können wir in den Himmel kommen, auch wenn unsere Seelen mit größeren oder kleineren Sünden belastet sind. Das bedeutet natürlich nicht, dass uns mit dem Eintritt in den Himmel auch unsere Sünden vergeben werden. Auch in diesem Fall müssen wir für unsere Handlungen zur Rechenschaft gezogen werden, denn das Karma macht für niemanden eine Ausnahme. Im Extremfall kann also ein Mörder in den Himmel aufgenommen werden, wenn seine Tat nicht durch Hass oder Schaden motiviert war. In diesem Fall erwartet ihn die Strafe in der irdischen Welt so, dass er in seinem nächsten Leben unter noch schmerzhafteren Umständen ermordet werden wird als in seinem vorherigen Leben.</w:t>
      </w:r>
    </w:p>
    <w:p>
      <w:pPr>
        <w:pStyle w:val="Normal"/>
        <w:rPr/>
      </w:pPr>
      <w:r>
        <w:rPr/>
        <w:t>Selbstmörder werden zwischen den beiden Welten in eine graue, düstere Sphäre transportiert, ein kosmisches Niemandsland. Sie wandern ziellos mit gesenktem Kopf umher, und Traurigkeit und Verzweiflung strömen aus ihnen heraus. Sie können nicht mehr in ihre alte Welt zurückkehren, und sie werden nicht in den Himmel aufgenommen. Sie können nicht einmal in die Hölle kommen, weil sie nicht andere, sondern sich selbst getötet haben. Nach einer Weile stellen sie fest, dass ihre Situation viel schlimmer geworden ist, als sie war, weil sie jetzt keine Chance haben, ihr Leben zu ändern. Ihre Angst wird noch dadurch verstärkt, dass sie alles sehen, wenn sie auf die irdische Welt hinunterschauen. Sie sehen, dass ihre Angehörigen Fehler machen. Dann versuchen sie, sich einzumischen. Doch schon bald stellen sie fest, dass ihre Warnungen auf taube Ohren stoßen. In diesem Zustand ist es unmöglich, die physische Welt zu beeinflussen. Das Gefühl der Hilflosigkeit macht sie immer verwirrter, und sie irren hoffnungslos, mit gebrochenem Herzen und untröstlich im Äther umher. Ohne zu wissen, was sie tun oder wohin sie gehen sollen, stolpern sie in dem beklemmend leeren Raum weitab von bewohnten Welten wild hin und her.</w:t>
      </w:r>
    </w:p>
    <w:p>
      <w:pPr>
        <w:pStyle w:val="Normal"/>
        <w:rPr/>
      </w:pPr>
      <w:r>
        <w:rPr/>
        <w:t>Wie lange wird dieser Zustand der Ausgrenzung andauern? Religiösen Schriften zufolge bis zum Tag des Jüngsten Gerichts. Andere Quellen sagen, nur so lange, wie ihr irdisches Leben gedauert hätte. Wenn der Zeitpunkt des Todes ihres physischen Körpers gekommen ist, werden Selbstmörder in den Himmel aufgenommen. Für sündige Seelen ist das kein Problem. Sie werden im Universum nicht unbeaufsichtigt gelassen. Menschen, die schwere Sünden begangen haben, werden in der Hölle festgehalten, und wenn die Zeit ihres Todes kommt, werden Boten zu ihnen geschickt. Die Wächter der Hölle ergreifen sofort die vom physischen Körper getrennte Seele und sorgen dafür, dass sie an den ihr gebührenden Ort gebracht wird. Es gibt kein Entkommen aus der Hölle, es gibt kein Entkommen. Satan hat keine Gnade mit jemandem. Er wird nie jemanden loslassen, dessen Seele er genommen hat.</w:t>
      </w:r>
    </w:p>
    <w:p>
      <w:pPr>
        <w:pStyle w:val="Normal"/>
        <w:rPr/>
      </w:pPr>
      <w:r>
        <w:rPr/>
        <w:t>Es sind oft satanische Kräfte, die verzweifelte Menschen in den Selbstmord treiben. Auszug aus dem Bericht eines Überlebenden: Ich hörte eine Stimme, die sagte: "Tu es, tu es, und es wird besser werden". Ich habe es getan, aber es ist nicht besser geworden. Ich befand mich in einer klebrigen Dunkelheit. Ich wollte nicht mehr Selbstmord begehen. Ich spürte, dass das Leben eines jeden Menschen ein Geschenk Gottes ist und dass jede Minute des Lebens kostbar ist, ob man nun ein Bettler oder ein König ist. Mir wurde klar, dass es nicht darauf ankommt, wer man ist oder unter welchen Umständen man lebt, sondern wie man lebt. Es gab Ihnen die Möglichkeit, vorwärts zu kommen. Jede Sekunde deines Lebens ist ein Geschenk des Schöpfers, und wer das nicht zu schätzen weiß, muss noch viele Lektionen aus seiner verzerrten Weltsicht lernen. Selbstmord ist die Folge von Unwissenheit und hat daher schwerwiegende Folgen. Dann sagte jemand zu mir: "Wenn du so stirbst, kannst du mich in der Stadt der Lichter nicht gewinnen!" Wie könnte ich so etwas tun? Ich spürte mit jeder Faser meines Wesens, dass der Ort, an dem ich mich befand, kein guter Ort war, und ich wollte dort nicht bleiben. "Sie können sich immer noch entscheiden", hörte ich. "Ich gehe zurück", sagte ich sofort. Ich war froh, eine weitere Chance zu bekommen. Ich habe die Lektion gelernt, dass Selbstmord das Dümmste ist, was wir uns antun können. Leider kommen nicht alle Selbstmörder zur Vernunft. Wer gegen sich selbst zu den Waffen greift, hat wenig Chancen, wieder zurückzukommen. Das Ende ihres Lebens ist Ausweglosigkeit, Selbstkasteiung, tiefe Reue.</w:t>
      </w:r>
    </w:p>
    <w:p>
      <w:pPr>
        <w:pStyle w:val="Normal"/>
        <w:rPr/>
      </w:pPr>
      <w:r>
        <w:rPr/>
        <w:t>All dies führt zu der Schlussfolgerung, dass die Götter der verschiedenen Ordnungen und Ränge uns entgegen der landläufigen Meinung nicht bestrafen, sondern nur auswählen und uns vor dem Gesetz schützen. Es ist sehr wahrscheinlich, dass das Gesetz der Evolution auch für die Erhaltung der Seelen gilt. Wenn eine Seele zu böse, zu unverbesserlich wird, das heißt, wenn sie die Weiterentwicklung ihrer reinen, lebensfähigen Mitmenschen bedroht, werden die Götter sie verstoßen, sie in die Hölle werfen und aus der Welt entfernen. Erweist er sich hingegen als grundsätzlich gut und entwicklungsfähig, lassen sie ihn nicht untergehen, auch wenn er einen schweren Fehler begangen hat, sondern retten ihn für das Universum. In diesem Fall sorgen sie durch die Gesetze des Karmas dafür, dass er seine früheren Charakterfehler überwinden und sich durch gezielt auferlegte Leiden verbessern kann.</w:t>
      </w:r>
    </w:p>
    <w:p>
      <w:pPr>
        <w:pStyle w:val="Normal"/>
        <w:rPr/>
      </w:pPr>
      <w:r>
        <w:rPr/>
        <w:t>Unser Wissen über das Leben nach dem Tod kann nicht vollständig sein, wenn wir die veränderte Lebensperspektive derjenigen ignorieren, die aus dem klinischen Tod zurückgekehrt sind. Fast alle, die einen Einblick in die absolute Welt hatten, können sagen, dass sie nach dieser außergewöhnlichen Erfahrung ihre Meinung über die Funktionsweise der Welt völlig geändert haben. Sie interessieren sich nicht mehr für das Materielle und sind völlig gleichgültig gegenüber der materialistischen Welt der Konsumgesellschaft. Dann erkennen sie, dass das, wofür sie so hart gearbeitet haben, worauf sie so stolz waren, keinen wirklichen Wert hat. Vor ihrer lebensverändernden Erfahrung hatten sie, wie andere auch, Tag für Tag materielle Güter gehortet. Sie stapelten verschiedene modische Kleidungsstücke, Einrichtungsgegenstände, Unterhaltungselektronik, Schmuck und andere zivilisatorische Dinge um sich herum, in dem Glauben, dass sie ihnen dauerhafte Freude bereiten würden. In der Zwischenzeit sind sie so sehr in das Streben nach Geld und die Anhäufung von verschiedenen Gütern vertieft, dass sie nicht bemerken, dass ihre Errungenschaften nun unter ihnen begraben sind. Schließlich wurden sie von der Völlerei besessen, Sklaven ihres materiellen Besitzes und lebten in der wahnhaften Illusion, dass materieller Reichtum und Überfluss die Hauptquelle des Glücks sind. Viele Menschen sind gefangen im Erwerb der von der Konsumgesellschaft angebotenen Güter, um dann im Krankenhausbett festzustellen, dass sie in der großen Jagd vergessen haben, wie man lebt.</w:t>
      </w:r>
    </w:p>
    <w:p>
      <w:pPr>
        <w:pStyle w:val="Normal"/>
        <w:rPr/>
      </w:pPr>
      <w:r>
        <w:rPr/>
        <w:t>Sobald sie jedoch ihre wahren Werte entdeckt haben, erkennen sie, dass sie ihr Leben auf einer Sandburg aufgebaut haben; alles, was sie für wichtig hielten, ist nur ein flüchtiger, vorübergehender Wert und dazu bestimmt, zerstört zu werden. Sie erkennen, dass sie ihr Leben sinnlos vergeudet haben, indem sie vergängliche Dinge geschaffen haben, die der Todesengel nur mit einem einzigen Schlag zerstören kann. Sie erkennen, dass alles in der materiellen Welt dem Untergang geweiht ist und daher nicht der Aufmerksamkeit wert ist. Nachdem sie das kosmische Wertesystem kennen gelernt haben, erkennen sie, dass materielle Güter nicht dazu bestimmt sind, besessen zu werden, sondern ein Mittel sind, um unsere edlen Ziele zu erreichen. Diese Menschen lassen sich nicht mehr von der Lust am Erwerb überwältigen, sondern versuchen, sich von den angesammelten Überschüssen zu befreien, um den Rest ihres Lebens dem Streben nach wahren Werten zu widmen. Es ist auch charakteristisch für diese Menschen, dass sie, nachdem sie jedes Verlangen nach vorübergehenden und materiellen Dingen verloren haben, die Gesellschaft derjenigen meiden, die in den Fesseln materieller Güter leben und für die Geld ihr Gott ist. Die meisten von ihnen sind auch von der Fernsehwerbung abgestoßen, da sie die Propaganda dieser lauten Warenshows nicht ertragen können, die ein falsches gesellschaftliches Wertesystem propagieren und zum sinnlosen Luxuskonsum anregen.</w:t>
      </w:r>
    </w:p>
    <w:p>
      <w:pPr>
        <w:pStyle w:val="Normal"/>
        <w:rPr/>
      </w:pPr>
      <w:r>
        <w:rPr/>
        <w:t>Es ist sehr interessant, dass Menschen, die eine Nahtoderfahrung gemacht haben, sehr sensibel für die unmittelbaren und langfristigen Folgen ihres Handelns sind. Dies ist zweifelsohne auf die traumatische Erfahrung zurückzuführen, bei der Abrechnung im Jenseits zu sehen, wie Ereignisse, die als unabhängig galten, eng miteinander verbunden waren, und so die Richtigkeit ihrer Handlungen mit kristalliner Klarheit beurteilen zu können. Nach ihrem Tod wurden sie sowohl zu den Handelnden als auch zu den Objekten ihres Handelns. Das öffnete ihnen die Augen und machte ihnen klar, wie sehr alles in unserer irdischen Welt miteinander verbunden ist. Sie erfuhren, dass alles, was wir tun, Auswirkungen auf alle unsere Mitmenschen hat und dass manchmal die kleinste freundliche oder fahrlässige Handlung eine Reihe unvorhersehbarer Folgen in der Welt auslösen kann. Das Universum ist eine einzige große Schöpfung, in der jeder winzige Teil von jedem anderen weiß, und die kleinste Bewegung oder Veränderung wirkt sich auf die anderen Teile und das Ganze selbst aus. Die Erleuchtung verändert auch ihr Verhalten grundlegend. Sie werden freundlich, vergebend und hingebungsvoll. Sie verhalten sich so, als ob sie in jeder Minute ihres Lebens für ein höheres Ziel handeln würden.</w:t>
      </w:r>
    </w:p>
    <w:p>
      <w:pPr>
        <w:pStyle w:val="Normal"/>
        <w:rPr/>
      </w:pPr>
      <w:r>
        <w:rPr/>
        <w:t>Einem Zeugen zufolge "kann man in der physischen Existenz negative Gefühle rationalisieren oder unterdrücken. In der Welt der körperlosen Geister jedoch brechen diese Emotionen roh und unwiderstehlich hervor. Alles Leid, das anderen zugefügt wird, wird so erlebt, als ob es einem selbst zugefügt wird. Aber das berauschendste Gefühl ist, dass es keine Möglichkeit gibt, unsere Einstellung zu ändern, keine Möglichkeit, unsere Fehler nachträglich zu korrigieren. Die Folgen unseres Handelns werden in der Welt bleiben, wenn wir nicht mehr sind. Wir haben das Gefühl, dass der Riegel hinter uns geschlossen wurde, und vor dem göttlichen Richterstuhl brechen die Gewissensbisse mit erdrückender Kraft aus uns heraus.</w:t>
      </w:r>
    </w:p>
    <w:p>
      <w:pPr>
        <w:pStyle w:val="Normal"/>
        <w:rPr/>
      </w:pPr>
      <w:r>
        <w:rPr/>
        <w:t>Die aus dem Jenseits Zurückgekehrten zeigen auch weniger Interesse an formalen religiösen Praktiken, da sie erkannt haben, dass die verschiedenen kirchlichen Riten und Zeremonien keinen Sinn haben. Sie sind überzeugt, dass nur die spirituelle Botschaft des Glaubens und der Religion zählt. Infolge ihrer veränderten Lebensauffassung werden sie alle zu Gläubigen einer neuen Art von Universalreligion, zeigen aber gleichzeitig eine viel größere Toleranz gegenüber anderen Religionen als zuvor. Dieser Glaube, der auch als Theismus bezeichnet wird, äußert sich nicht im traditionellen Sinne der Religiosität, in der Ausübung kirchlicher Zeremonien, sondern in einem gesteigerten spirituellen Bewusstsein.</w:t>
      </w:r>
    </w:p>
    <w:p>
      <w:pPr>
        <w:pStyle w:val="Normal"/>
        <w:rPr/>
      </w:pPr>
      <w:r>
        <w:rPr/>
        <w:t>Um schließlich diejenigen zu beruhigen, die sich vor dem endgültigen Tod fürchten, sei auf ihre Behauptung verwiesen, dass der Tod nichts anderes ist als eine Befreiung aus dem Gefängnis des Körpers, ein Gefühl der "Heimkehr". Unser wahres Zuhause ist nicht hier, sondern dort drüben, auf dem Planeten, der uns zugewiesen wurde oder auf dem wir uns entschieden haben, für einige Jahrzehnte in einem Körper zu leben, um uns zu entwickeln oder zur Entwicklung einer Zivilisation beizutragen. Bei unserer Rückkehr wird uns jedoch wieder bewusst, dass wir dort sind, wo wir wirklich hingehören. Wir erleben das perfekte Gleichgewicht, die Fülle der Liebe. Interessant ist, dass wir hier den Unterschied zwischen den Geschlechtern nicht wahrnehmen, denn wir sind alle Teil des Ganzen, in dem Mann, Frau, Eltern, Kind und alle positiven Ideale miteinander verwoben sind. Die Quelle dieser erhebenden Erfahrung ist das Bewusstsein der schöpferischen Kraft. Hier ist die Existenz Gottes eine Selbstverständlichkeit, denn die Liebe und Vollkommenheit, die von seinem Wesen ausgeht, pulsiert unaufhörlich um uns herum und durchdringt uns. Der Tod ist also keine Vernichtung, sondern eine Veränderung des Seins. In den Intervallen unseres unendlich langen Lebens wird unser physischer Körper abgestreift, damit wir ein wenig ausruhen können, frei von der Kolonie der Materie. Dann tauchen wir in die höheren Sphären ein, um uns für den nächsten Test aufzuladen.</w:t>
      </w:r>
    </w:p>
    <w:p>
      <w:pPr>
        <w:pStyle w:val="Normal"/>
        <w:rPr/>
      </w:pPr>
      <w:r>
        <w:rPr/>
        <w:t>Erstaunlicherweise ist Sexualität im Himmel kein unbekanntes Konzept, auch wenn in der absoluten Welt der Unterschied zwischen den Geschlechtern nicht greifbar ist. Aber die Art und Weise, wie es ausgedrückt wird, ist ganz anders als hier auf der Erde. Die im physischen Körper erlebte Sexualität ist eine schlechte Imitation des elektrischen Rausches, der durch die Verschmelzung mit dem Astralkörper erzeugt werden kann. Beim Geschlechtsverkehr zwischen zwei Geistern spielen die Genitalien keine Rolle. Wenn sie sich ineinander verflechten, verschmelzen ihre Energieteilchen in einem himmelschreienden Strom, ihre Ladungen gleichen sich aus und es entsteht ein Zustand friedlichen Gleichgewichts. Ihr Sex zieht sie zueinander mit der unwiderstehlichen Kraft, die entgegengesetzte Magnetpole anzieht. Die Entlassung scheint eine Ewigkeit zu dauern, aber sie erfolgt in einem Augenblick, gefolgt von Ruhe, Zufriedenheit und Gelassenheit. Übrigens versuchen auch Zivilisationen, die weiter fortgeschritten sind als wir, den Sex spiritueller zu gestalten. Frauen, die traditionelle sexuelle Beziehungen mit außerirdischen Männern eingegangen sind, haben berichtet, dass das zügellose Liebesspiel von einer unvorstellbar tiefen und wunderbaren spirituellen Verstrickung durchdrungen war.</w:t>
      </w:r>
    </w:p>
    <w:p>
      <w:pPr>
        <w:pStyle w:val="Normal"/>
        <w:rPr/>
      </w:pPr>
      <w:r>
        <w:rPr/>
        <w:t>Es ist ein Zeichen für die unendlichen Möglichkeiten der absoluten Welt, dass das, was einmal existierte und in die allumfassenden Computer der höheren Intelligenz geschrieben wurde, für immer existieren wird. So ist es möglich, jederzeit mit längst verstorbenen Menschen Kontakt aufzunehmen, auch wenn deren Seelen nicht mehr in der bekannten Persönlichkeit wohnen. Platons Seele zum Beispiel lebt nicht mehr in der von uns heraufbeschworenen geistigen Form, da sie seitdem Dutzende Male in der irdischen Welt oder in anderen fortgeschritteneren Zivilisationen reinkarniert ist, aber wir können immer noch seinen Elementar erschaffen und mit ihm sprechen. Diese gedanklich erschaffenen lebenden Elementare, die teilweise materialisiert sein können, bleiben jedoch immer auf der Ebene, auf der sie sich in ihrem Leben befanden, und beantworten unsere Fragen mit dem Wissen und der Intelligenz der Zeit, in der sie aktiv waren. Sie können nicht mehr bieten, als sie in ihrem Leben erreicht haben. Selbst wenn Platons Seele, seine wirkliche Persönlichkeit, eine Entwicklungsstufe erreicht hat, die über der unseren liegt, kann er nichts davon an seine früheren Inkarnationen weitergeben. Es ist auch das gleiche Phänomen, das es zum Beispiel ermöglicht, dass unsere verstorbenen Lieben uns im Jenseits empfangen, auch wenn ihre Seelen bereits in einen anderen Körper reinkarniert sind, da ihr Elementar unabhängig davon erschaffen werden kann.</w:t>
      </w:r>
    </w:p>
    <w:p>
      <w:pPr>
        <w:pStyle w:val="Normal"/>
        <w:rPr/>
      </w:pPr>
      <w:r>
        <w:rPr/>
        <w:t>Die Seele, die in den Himmel kommt, trägt nicht die Unvollkommenheiten ihres irdischen Körpers, die Verzerrungen, die ihr das Karma auferlegt hat, mit sich. Unsere charakteristischen Merkmale sind also mit einem makellosen Körper und Intellekt verbunden, aber unsere Existenz im Jenseits ist nicht altersgebunden. Die Seele kann frei entscheiden, wie alt sie im Jenseits aussehen möchte. Die meisten Menschen wählen das Alter, in dem sie auf dem Höhepunkt ihrer Kräfte, auf dem Höhepunkt ihres irdischen Lebens waren. Es gibt aber auch diejenigen, die ihr jugendliches Selbst dem Überleben vorziehen. Diese zweifellos vorteilhaftere Erscheinung hat jedoch den Nachteil, dass ihr geistiges Niveau auf dem gleichen Stand sein wird wie zu jener Zeit. Es ist daher kein Zufall, dass die geistigen Größen unserer irdischen Welt (z.B. Beethoven, Liszt) ihr javanisches Ich für das Jenseits wählten, weil sie auf dem Höhepunkt ihrer Kräfte waren und den erreichten Entwicklungsstand nicht aufgeben wollten.</w:t>
      </w:r>
    </w:p>
    <w:p>
      <w:pPr>
        <w:pStyle w:val="Normal"/>
        <w:rPr/>
      </w:pPr>
      <w:r>
        <w:rPr/>
        <w:t>Man sollte meinen, dass sich jeder in dieser wunderbaren Sphäre zu Hause fühlt und dass diejenigen, die sich der Vollkommenheit des Himmels bewusst sind, am liebsten sterben und dorthin gehen würden. Dies ist jedoch nicht der Fall. So erstaunlich es auch sein mag, es gibt viele, die von dieser idealen Welt, dieser Welt der parapsychologischen Fähigkeiten, nicht fasziniert sind. So formulierte es eine aus dem Jenseits herbeigerufene Seele, die früher Atheistin war. Es ist ein schrecklicher, langweiliger Unsinn. Was glauben Sie, was Sie hier tun können? In diesem Zustand bist du nichts weiter als ein unentwickeltes Bewusstsein. Die Tricks, die ich machen kann oder könnte, interessieren mich bei weitem nicht, ich wäre lieber am Leben geblieben. Das Leben mit all seinem Unsinn, seinem Schmerz, seiner Demütigung und seinem Schock ist wunderbar. Ich bin völlig verzweifelt, weil ich nie an irgendetwas davon geglaubt habe, und jetzt bin ich hier." Wahrscheinlich liegt es an dieser Denkweise, dass die Seelen heutzutage so schnell reinkarnieren. Die Verstorbenen verweilen nicht mehr jahrzehntelang oder jahrhundertelang im Jenseits, sondern versuchen, aus den Erfahrungen ihrer früheren Leben zu schöpfen und nach einer kurzen Ruhezeit (in der Regel ein oder anderthalb Jahre) wieder zu reinkarnieren.</w:t>
      </w:r>
    </w:p>
    <w:p>
      <w:pPr>
        <w:pStyle w:val="Normal"/>
        <w:rPr/>
      </w:pPr>
      <w:r>
        <w:rPr/>
        <w:t>Mit unserer erdgebundenen Denkweise ist es unverständlich, warum Seelen, die von ihren körperlichen Gebrechen und verschiedenen Leiden befreit sind, diese Welt der unendlichen Schönheit nicht so lange wie möglich genießen wollen? Aber es scheint, dass sich in einem Zustand der spirituellen Erleuchtung die eigenen Werte ändern. Was für uns Leid und Elend ist, ist für sie eine grenzenlose Chance, so dass immer mehr Menschen jeden Tag, den sie außerhalb unserer abenteuerlichen Welt verbringen, für Verschwendung halten. Die physische Existenz ist in jeder Hinsicht verletzlich, aber die Lebensweise gibt uns die Möglichkeit, Erfahrungen zu machen und zu wachsen. Deshalb ziehen sie dieses Schicksal vor, auch wenn es in der Regel mit einem hohen Preis verbunden ist. Sie fühlen sich besonders von unserem beschleunigten Lebenstempo angezogen, wo alles seit Millionen von Jahren gleich geblieben ist, aber hier finden von einem Monat zum nächsten historische Veränderungen statt. Das ist es, was sie mit unwiderstehlicher Kraft zurückzieht, sie wollen nicht verpassen, dieses neue Zeitalter zu gestalten.</w:t>
      </w:r>
    </w:p>
    <w:p>
      <w:pPr>
        <w:pStyle w:val="Normal"/>
        <w:rPr/>
      </w:pPr>
      <w:r>
        <w:rPr/>
        <w:t>Die Aussagen derjenigen, die an einer Reinkarnationshypnose teilgenommen haben, spiegeln diese Ansicht wider. Zum Beweis zitieren wir einige der Antworten, die im unbewussten Zustand gegeben werden:</w:t>
      </w:r>
    </w:p>
    <w:p>
      <w:pPr>
        <w:pStyle w:val="Normal"/>
        <w:rPr/>
      </w:pPr>
      <w:r>
        <w:rPr/>
        <w:t>1. Es ist eine Zeit der großen Chancen, insbesondere für Frauen". Eine Patientin drückte es so aus: "Die Frauen machen große Fortschritte in meinem Leben, und ich werde ihnen dabei helfen, diese Fortschritte zu machen.</w:t>
      </w:r>
    </w:p>
    <w:p>
      <w:pPr>
        <w:pStyle w:val="Normal"/>
        <w:rPr/>
      </w:pPr>
      <w:r>
        <w:rPr/>
        <w:t>2. "Ja, ich habe diese Periode gewählt, weil es die Zeit ist, in der außergewöhnliche, monumentale Veränderungen stattfinden und geschehen".</w:t>
      </w:r>
    </w:p>
    <w:p>
      <w:pPr>
        <w:pStyle w:val="Normal"/>
        <w:rPr/>
      </w:pPr>
      <w:r>
        <w:rPr/>
        <w:t>3. "Ich habe das 20. Jahrhundert gewählt, weil es eine Zeit des großen Übergangs zu einer höheren Bewusstseinsebene ist, eine Zeit des großen Erwachens."</w:t>
      </w:r>
    </w:p>
    <w:p>
      <w:pPr>
        <w:pStyle w:val="Normal"/>
        <w:rPr/>
      </w:pPr>
      <w:r>
        <w:rPr/>
        <w:t>4 "Ich hatte das Gefühl, dass diese Zeit, anders als in der Vergangenheit, ein definitiver historischer Wendepunkt sein würde. In der zweiten Hälfte des 20. Jahrhunderts wird die Evolution der Menschheit sehr schnell voranschreiten. Die konservativen Gläubigen sind sich dessen bewusst, und paradoxerweise haben auch sie es eilig, auf der Erde zu landen. Eine ältere Frau erklärte ihre Inkarnation im 20. Jahrhundert: "Dies ist das letzte Mal, dass ich mich der Erziehung einer Familie in der traditionellen Frauenrolle widmen kann."</w:t>
      </w:r>
    </w:p>
    <w:p>
      <w:pPr>
        <w:pStyle w:val="Normal"/>
        <w:rPr/>
      </w:pPr>
      <w:r>
        <w:rPr/>
        <w:t>"Ich habe die zweite Hälfte des 20. Jahrhunderts gewählt, weil es der Beginn einer neuen Ära ist. Es ist das Zeitalter der Erleuchtung, auf das ich mich gefreut habe. Es wird eine große erzieherische Wirkung haben."</w:t>
      </w:r>
    </w:p>
    <w:p>
      <w:pPr>
        <w:pStyle w:val="Normal"/>
        <w:rPr/>
      </w:pPr>
      <w:r>
        <w:rPr/>
        <w:t>"Ich habe das 20. Jahrhundert gewählt, weil es der Beginn einer neuen Ära des Bewusstseins ist. Es wird eine große Bewusstseinserweiterung geben, und ich werde viel zu lernen haben."</w:t>
      </w:r>
    </w:p>
    <w:p>
      <w:pPr>
        <w:pStyle w:val="Normal"/>
        <w:rPr/>
      </w:pPr>
      <w:r>
        <w:rPr/>
        <w:t>7. "Ich habe die zweite Hälfte des 20. Jahrhunderts gewählt, weil es eine Periode des historischen Übergangs von einer religiösen zu einer wissenschaftlichen Weltanschauung und am Ende des Zeitalters zu einem spirituellen Erwachen sein wird."</w:t>
      </w:r>
    </w:p>
    <w:p>
      <w:pPr>
        <w:pStyle w:val="Normal"/>
        <w:rPr/>
      </w:pPr>
      <w:r>
        <w:rPr/>
        <w:t>8. "Am Ende dieses Jahrhunderts wird es einen großen Umbruch geben, aber die wichtigsten Lektionen werden mir in dieser Zeit zur Verfügung stehen."</w:t>
      </w:r>
    </w:p>
    <w:p>
      <w:pPr>
        <w:pStyle w:val="Normal"/>
        <w:rPr/>
      </w:pPr>
      <w:r>
        <w:rPr/>
        <w:t xml:space="preserve">9 "Es gibt ein wachsendes Bewusstsein für das spirituelle Element in den westlichen Kulturen, und ich hatte das Gefühl, dass ich dies in der zweiten Hälfte des 20. Jahrhunderts unterstützen kann. Übrigens war dieser Patient nicht der einzige, der das Gefühl hatte, dass er den Menschen etwas Besonderes beizubringen hatte. Schauen wir uns den Rest seiner Aussagen an. </w:t>
      </w:r>
    </w:p>
    <w:p>
      <w:pPr>
        <w:pStyle w:val="Normal"/>
        <w:rPr/>
      </w:pPr>
      <w:r>
        <w:rPr/>
        <w:t>"Ich habe die zweite Hälfte des 20. Jahrhunderts gewählt, um einen Beitrag zum Bewusstsein der Einheit in dieser Zeit zu leisten. Wie dies zu bewerkstelligen ist, sagte er: "Jetzt werden sie bereit sein, auf mich zu hören und meine Führung zu akzeptieren, zumindest nach 1980."</w:t>
      </w:r>
    </w:p>
    <w:p>
      <w:pPr>
        <w:pStyle w:val="Normal"/>
        <w:rPr/>
      </w:pPr>
      <w:r>
        <w:rPr/>
        <w:t>"Ich habe die zweite Hälfte des 20. Jahrhunderts gewählt, weil ich in dieser Zeit die Vervollkommnung meiner selbst und der anderen vollenden kann, denn im neuen Zeitalter werden viele Seelen auf eine höhere Ebene der Einheit aufsteigen."</w:t>
      </w:r>
    </w:p>
    <w:p>
      <w:pPr>
        <w:pStyle w:val="Normal"/>
        <w:rPr/>
      </w:pPr>
      <w:r>
        <w:rPr/>
        <w:t>"Ich habe mich dafür entschieden, in der zweiten Hälfte des 20. Jahrhunderts zu leben, weil dann fortgeschrittenere Geister geboren werden und wir dem Weltfrieden und dem Erwachen der Menschheit zu sich selbst näher kommen werden."</w:t>
      </w:r>
    </w:p>
    <w:p>
      <w:pPr>
        <w:pStyle w:val="Normal"/>
        <w:rPr/>
      </w:pPr>
      <w:r>
        <w:rPr/>
        <w:t>13. Es ist eine Zeit der Prüfung".</w:t>
      </w:r>
    </w:p>
    <w:p>
      <w:pPr>
        <w:pStyle w:val="Normal"/>
        <w:rPr/>
      </w:pPr>
      <w:r>
        <w:rPr/>
        <w:t>14. "Mit dem Ende des 20. Jahrhunderts wird ein Gefühl des Glanzes verbunden".</w:t>
      </w:r>
    </w:p>
    <w:p>
      <w:pPr>
        <w:pStyle w:val="Normal"/>
        <w:rPr/>
      </w:pPr>
      <w:r>
        <w:rPr/>
        <w:t>15 "Ich habe diese Zeit gewählt, weil sie die Wiedergeburt des goldenen Zeitalters ist."</w:t>
      </w:r>
    </w:p>
    <w:p>
      <w:pPr>
        <w:pStyle w:val="Normal"/>
        <w:rPr/>
      </w:pPr>
      <w:r>
        <w:rPr/>
        <w:t>Leider kamen nicht alle mit der Absicht zu uns, zu helfen oder zu lernen. Nach Erhebungen der amerikanischen Psychologin Helen Wambach gaben nur 59 % der Patienten eine positive Antwort auf die Frage, warum sie das 20. Jahrhundert für ihr neues Leben gewählt haben. Die übrigen erinnerten sich entweder nicht mehr an den Zweck ihres Besuchs oder die Wesen, die sie geschickt hatten, wollten sie nicht aufklären. Der vielleicht interessanteste Fall von Antwortverweigerung wurde von einem der 750 Hypnotisierten berichtet: "Als Sie mich anwiesen, mich auf das brillante Licht zu konzentrieren, sah und spürte ich eine Weile. Dann schob sich die Hand eines großen Mannes in mein Blickfeld und Schwärze drängte sich vor mich. Nachdem die schwarze Hand aufgetaucht war, konnte ich keine Antworten mehr auf meine Fragen bekommen.</w:t>
      </w:r>
    </w:p>
    <w:p>
      <w:pPr>
        <w:pStyle w:val="Normal"/>
        <w:rPr/>
      </w:pPr>
      <w:r>
        <w:rPr/>
      </w:r>
    </w:p>
    <w:p>
      <w:pPr>
        <w:pStyle w:val="Normal"/>
        <w:rPr/>
      </w:pPr>
      <w:r>
        <w:rPr/>
        <w:t xml:space="preserve">Nicht nur interessant, sondern auch äußerst wertvoll ist die von Daskalos vermittelte Information, dass der Mensch drei Hauptkörper hat: den sichtbaren physischen Körper, den unsichtbaren Ätherkörper, der das Skelett des sichtbaren Körpers bildet, und den unsichtbaren Astralkörper, der dadurch entsteht, dass die Seele den Körper aus subatomaren Energieteilchen verlässt. (Wenn unser materieller Körper stirbt, verlässt die Seele die irdische Welt und lebt in der absoluten Welt weiter, in einer der Regionen der subatomaren Energieteilchen. Der Ätherleib hingegen verbleibt noch eine Weile, und erst nach 40 Tagen löst er sich endgültig auf. Wahrscheinlich zum Gedenken an diese alte Lehre werden in den religiösen Praktiken verschiedener Völker 40 Tage lang Kerzen für die Toten angezündet. Es ist möglich, dass diese Zeitspanne auch das Datum der Himmelfahrt Jesu bestimmt, da wir wissen, dass zwischen der Kreuzigung des Erlösers und seinem endgültigen Abschied von unserer Welt 40 Tage liegen. Schwarzmagier können den Ätherkörper mitnehmen, weshalb sich in Indien und anderen Kulturen, die direkt von außerirdischen Zivilisationen unterstützt werden, der Brauch der Totenverbrennung verbreitet hat, da das Feuer die Auflösung des Ätherkörpers beschleunigt und um einige Tage verkürzt. </w:t>
      </w:r>
    </w:p>
    <w:p>
      <w:pPr>
        <w:pStyle w:val="Normal"/>
        <w:rPr/>
      </w:pPr>
      <w:r>
        <w:rPr/>
        <w:t>Das lange Fortbestehen des Ätherleibes erklärt auch, warum es möglich ist, Tote wieder auferstehen zu lassen. Das konnte nicht nur Jesus zu biblischen Zeiten, sondern es gibt auch heute noch Magier, die dieses Phänomen herbeizaubern können. Der berühmteste von ihnen ist Sai Baba, der in Indien lebt und dafür bekannt ist, dass er eine Aura von mehr als zehn Metern Radius um seinen Körper hat. Diese Personen der göttlichen Ebene entmaterialisieren immer zuerst den toten Körper und rematerialisieren dann mit der Erlaubnis der Höheren Intelligenz den verbleibenden Ätherkörper. Der Ätherleib löst sich nicht auf, wenn die Seele nach der Entmaterialisierung in ihm verbleibt. Dies geschieht vor allem bei Zeitreisen, wenn man in die Zukunft versetzt wird. In diesem Fall kümmert sich der Astralleib um die Aufrechterhaltung des Ätherkörpers. Das ist für die Seele nicht besonders unangenehm, denn wie wir bereits wissen, bewirkt die Zeitdilatation, dass die Zeit in der immateriellen Welt anders verläuft.</w:t>
      </w:r>
    </w:p>
    <w:p>
      <w:pPr>
        <w:pStyle w:val="Normal"/>
        <w:rPr/>
      </w:pPr>
      <w:r>
        <w:rPr/>
        <w:t>Dies zeigt, dass das Leben nicht mit der physischen Existenz gleichzusetzen ist. Der menschliche Körper ist nicht nur eine Ansammlung von 30 Billionen Zellen. Auch wenn der Körper alle chemischen Elemente und Moleküle enthält, die für die Aufrechterhaltung der Lebensfunktionen notwendig sind, kann diese Masse von Zellen mit Blut allein nicht funktionieren. Das liegt daran, dass ihm die Bioenergie fehlt, die es zum Funktionieren braucht. Diese wird von der Seele mit Hilfe des Astralkörpers, den sie mitbringt, in das Körpergewebe eingebaut. Die Seele ermöglicht es auch dem Körper, sich seiner Existenz bewusst zu werden. Bewusstsein ist keine Überzeugung oder ein Gedanke, der in Worten ausgedrückt werden kann, sondern ein Gefühl der Gewissheit, das aus der Erfahrung der Identität mit sich selbst entsteht. Die Gewissheit der Existenz hängt jedoch nicht von der Ebene des physischen Körpers oder der geistigen Fähigkeiten ab, denn sie wird von der einfachsten Zelle wahrgenommen. Daraus folgt, dass niedere Wesen eine Seele haben, auch wenn sie nicht so komplex ist wie die unsere. Es ist äußerst interessant, dass die Seele ihre spätere Realität mitbringt, eine getreue Kopie ihres voll entwickelten Zustands, die aus Energieteilchen besteht. Der physische Körper wächst tatsächlich in diesen unsichtbaren Körper hinein. Was wir werden, ist kein Zufall; wir bringen unsere körperlichen Qualitäten ebenso mit wie unsere geistigen Qualitäten.</w:t>
      </w:r>
    </w:p>
    <w:p>
      <w:pPr>
        <w:pStyle w:val="Normal"/>
        <w:rPr/>
      </w:pPr>
      <w:r>
        <w:rPr/>
        <w:t>Es gibt bereits wissenschaftliche Belege für dieses Phänomen bei Pflanzen und Tieren. Jeder Keim enthält das vollständige Bild der Pflanze, ihre ausgewachsene Form. An der Universität Oxford wurde eine strahlungsempfindliche Platte hergestellt, die das Bild einer sich öffnenden Blüte um eine Rosenknospe herum zeigte, die vor die Linse eines Geräts gehalten wurde. Harold Saxon Burr, Professor an der Yale University, war in der Lage, das Bild des erwachsenen Tieres um den Kopf des Frosches herum zu erkennen. Auch der menschliche Embryo entwickelt sich nach dem Muster des Astralkörpers. In diesem unsichtbaren, kartenähnlichen Energiefeld hat jede Zelle ihren genauen Platz, in den der physische Körper hineinwachsen wird. Dies geschieht auf eine sehr interessante Weise. Der Astralleib schafft zunächst das Skelett des physischen Körpers, den Ätherleib, der mit dem physischen Körper zusammenwächst. Der Astralkörper aktiviert die Gene der sich teilenden Zellen immer dort, wo sich die Zelle befindet. So entwickeln sich Zellen, die zunächst gleich aussehen, zu unterschiedlichen Geweben und Organen. Die Zellen selbst entscheiden also nicht, welcher Teil der DNA-Helix aktiviert werden soll, sondern dies wird von einem unsichtbaren Rahmen, dem Astralkörper, bestimmt. Die Seele besucht ihren zukünftigen physischen Körper nach der Empfängnis im Mutterleib und gestaltet dessen Entwicklung entsprechend ihrem Astralkörper. Der endgültige Einzug in den mütterlichen Körper erfolgt jedoch erst vor der Trennung vom mütterlichen Körper, spätestens wenn das Baby schreit und seinen ersten Atemzug macht. Beim Menschen verläuft die Manifestation und volle Entwicklung des Astralkörpers jedoch nicht immer nach Plan. Aus verschiedenen äußeren und inneren Gründen (z. B. selbstzerstörerische Hindernisse) wird der Plan verzerrt oder kommt nicht zustande (z. B. im Falle eines Selbstmordes). Die Möglichkeit der Entwicklung ist jedoch gegeben.</w:t>
      </w:r>
    </w:p>
    <w:p>
      <w:pPr>
        <w:pStyle w:val="Normal"/>
        <w:rPr/>
      </w:pPr>
      <w:r>
        <w:rPr/>
        <w:t xml:space="preserve">Der Astralkörper spielt nicht nur bei der Gestaltung des physischen Körpers eine Rolle, sondern auch bei dessen Funktion. Der menschliche Körper besteht aus etwa 30 Billionen Zellen. Davon sterben jeden Tag 600 Millionen, und ebenso viele regenerieren sich. Das sind 10 Millionen neue Zellen pro Sekunde. Darüber hinaus werden stündlich 200 Millionen rote Blutkörperchen regeneriert. Darüber hinaus werden alle 30 Sekunden Millionen von Antikörpern synthetisiert. Für jedes dieser Enzyme werden etwa 1200 verschiedene Enzyme benötigt. In einer einzigen menschlichen Zelle laufen in einer Sekunde fast siebentausend chemische Reaktionen ab. Forscher schätzen, dass in der lebenden Materie, die zu einem beliebigen Zeitpunkt existiert, jede Sekunde etwa 1030 biochemische Reaktionen ablaufen. Es liegt auf der Hand, dass diese astronomische Anzahl und Vielfalt an physiologischen Prozessen nicht durch die physikalisch-chemische Kommunikation von Zellen und Organen koordiniert werden kann. Die regulierenden Moleküle (Enzyme, Hormone) können nur die Aufgabe des Ordnens übernehmen, die Kontrolle wird vom Astralkörper durch seine unendlich subtile und komplexe Struktur durchgeführt. Dieses Energiefeld steuert den gesamten Organismus und versorgt ihn mit Informationen und lebenswichtiger Bio-Energie, ohne die der physische Körper nicht funktionieren kann. </w:t>
      </w:r>
    </w:p>
    <w:p>
      <w:pPr>
        <w:pStyle w:val="Normal"/>
        <w:rPr/>
      </w:pPr>
      <w:r>
        <w:rPr/>
        <w:t xml:space="preserve">Es gibt konkretere Beweise für die Existenz des Astral- und Ätherkörpers. Hat sich schon einmal jemand gefragt, wie unsere Wunden heilen, wenn wir verletzt sind, wie unsere Haut so bleibt, wie sie vorher war? Woher weiß unser Körper, wie er sein sollte? Woher wissen die Zellen am Rande der Wunde, wie der fehlende, abgeschürfte, zerrissene Teil aussah? Hat unser Gehirn vor der Wunde ein Bild davon gemacht und es gespeichert? Wenn ja, wo? Wo gibt es ein Zentrum im Gehirn, das die Form, den Charakter und die Lage jeder Zelle in unserem Körper speichert? Wenn es keine solche Karte gibt, worauf basieren dann die neuen Zellen? Ohne ein Muster oder einen Bauplan kann nichts geschaffen werden. Auch die Gene in den Zellen können den Erneuerungsprozess nicht steuern, denn wie entscheidet der physische Körper, welche Zellen mit welchen Genen in dem beschädigten Teil reproduziert werden sollen? Nur Krebszellen vermehren sich von selbst, deshalb sind sie so unförmig, so formlos. Die Regeneration der fehlenden Zellen in unserem Körper kann nur unter genauer Anleitung erfolgen. </w:t>
      </w:r>
    </w:p>
    <w:p>
      <w:pPr>
        <w:pStyle w:val="Normal"/>
        <w:rPr/>
      </w:pPr>
      <w:r>
        <w:rPr/>
        <w:t xml:space="preserve">Diese Kontrolle erfolgt durch den unsichtbaren Ätherkörper, der bestimmt, welche Zelle wohin geht. Da der Ätherleib nicht beschädigt ist, kann er nicht mit physischen Mitteln beeinflusst werden und bleibt nach dem Unfall an der Stelle der fehlenden Gewebestücke. Alles, was der physische Körper im Heilungsprozess zu tun hat, ist zu wachsen, dieses Skelett mit Material zu füllen. Diese Kontrolle ist so präzise, dass bei einer Verletzung unserer Fingerspitzen die für uns charakteristischen Hautkräuselungen genauso nachwachsen wie zuvor (der berüchtigte amerikanische Verbrecher John Dillinger verbrannte sich mit Säure die Hautkräuselungen von den Fingern, damit die Ermittler ihn nicht identifizieren konnten). Kein solches Glück. Unter seinen Wunden, die nach einer höllischen Tortur verheilten, zeichnete sich das gleiche Hautmuster ab). Leider können wir Menschen auf diese Weise nur kleinere Verletzungen überdecken, aber primitivere Tiere wie Molche können ihre abgetrennten Schwänze auf der Grundlage des Ätherleibes nachwachsen lassen. Ein zweigeteilter Wurm wird nicht zerstört, sondern regeneriert seine verlorene Hälfte auf diese Weise und wird zu zwei vollständigen Individuen. </w:t>
      </w:r>
    </w:p>
    <w:p>
      <w:pPr>
        <w:pStyle w:val="Normal"/>
        <w:rPr/>
      </w:pPr>
      <w:r>
        <w:rPr/>
        <w:t xml:space="preserve">Die Existenz des Astralkörpers wird auch durch die Erfindung eines elektronischen Geräts durch den in Russland lebenden chinesischen Genetiker Dr. Chian Kan-chen bestätigt, das das subatomare Energiefeld der DNA lebender Organismen aufspüren und an andere lebende Organismen übertragen kann. Auf diese Weise kann er ohne genetische Manipulation Hühner, Ziegen und andere seltsame Hybridkreaturen erschaffen, indem er die beiden Astralkörper miteinander vermischt. Die Möglichkeiten dieser Methode sind grenzenlos, da sie nicht voraussetzt, dass die Chromosomen der beiden Arten identisch oder ähnlich sind. </w:t>
      </w:r>
    </w:p>
    <w:p>
      <w:pPr>
        <w:pStyle w:val="Normal"/>
        <w:rPr/>
      </w:pPr>
      <w:r>
        <w:rPr/>
        <w:t>Es gibt bereits wissenschaftliche Beweise für die kontrollierende Wirkung des Astralkörpers auf den physischen Körper. Marcel Vogel, ein weltbekannter Mikrochip-Forscher, untersuchte mit einem Mikroskop die Kristallisation von Cholesterinverbindungen, als er ein unerklärliches Phänomen bemerkte. Ein blauer Blitz, der den Bruchteil einer Sekunde anhält, bevor sich das amorphe Cholesterin in einer Kristallstruktur absetzt, ist sichtbar. Es ist, als ob sich eine geheimnisvolle Energie zuerst zu einem blauen Licht und dann zu Materie verdichtet. Dieses blaue Licht wurde übrigens schon von Wilhelm Reich wahrgenommen, der die organisierende Kraft hinter dem Phänomen Orgon-Energie nannte.</w:t>
      </w:r>
    </w:p>
    <w:p>
      <w:pPr>
        <w:pStyle w:val="Normal"/>
        <w:rPr/>
      </w:pPr>
      <w:r>
        <w:rPr/>
        <w:t>Im Zusammenhang mit diesem Phänomen ist auch zu erwähnen, dass sich die Seelen in einem erleuchteten Bewusstseinszustand im Jenseits selbst beurteilen. Wenn sie sich schuldig fühlen, erschaffen sie aus eigenem Antrieb einen verkrüppelten Körper, den sie in Form eines Astralkörpers mitbringen. Hier unten, in dem deformierten Körper, den sie selbst entworfen haben, büßen sie für ihre vergangenen Sünden. Aber sie erinnern sich an nichts davon, was ihr Leiden nur noch vergrößert. Sie machen den Schöpfer für ihr Unglück verantwortlich, und es kommt ihnen nicht einmal in den Sinn, dass sie ihren Zustand in jeder Hinsicht sich selbst zu verdanken haben. Selbst diejenigen, die mit einem gesunden Körper geboren werden, gestalten ihr eigenes Aussehen, auch wenn sie dort sind. Aber die Details liegen nicht bei ihnen, sondern in den Genen ihrer Eltern. Wenn Sie sich für Ihr nächstes Leben chinesische Eltern aussuchen, sollten Sie wissen, dass Sie nicht blondes Haar und eine Größe von 190 Zentimetern haben können.</w:t>
      </w:r>
    </w:p>
    <w:p>
      <w:pPr>
        <w:pStyle w:val="Normal"/>
        <w:rPr/>
      </w:pPr>
      <w:r>
        <w:rPr/>
        <w:t xml:space="preserve">Nach dem kosmischen Gesetz der Evolution, das für alle gilt, muss eine Seele mindestens einmal als das andere Geschlecht geboren werden, um die Freuden, Sorgen und Probleme des anderen Geschlechts zu erfahren. Dieser Schalter versagt jedoch häufig. Vor allem Frauen fällt es schwer, den Körper des anderen Geschlechts zu ertragen, was häufig dazu führt, dass sie sich einer Frauenoperation unterziehen. Allerdings kommen sie nicht sehr weit, denn wenn sie nicht in der Lage sind, sich als das andere Geschlecht zu behaupten, werden sie im nächsten Leben wieder als Mann geboren, allerdings unter viel schlechteren Umständen. Das wird so lange weitergehen, bis sie überzeugend beweisen, dass sie es in der Welt als das andere Geschlecht schaffen können. Denn der vervollkommnete Mensch, der nach höheren Sphären strebt, braucht ein breites Spektrum an Erfahrungen, und dazu gehört auch, das Leben des anderen Geschlechts kennenzulernen und zu erfahren. Es reicht nicht, zu wissen, wie es ist, als Mann/Frau in der physischen Welt zu leben, man muss sie erleben, sie mit all ihren Vor- und Nachteilen spüren. Wir müssen beweisen, dass wir in der Lage sind, die uns anvertrauten Aufgaben in allen Bereichen des Lebens zu erfüllen.  </w:t>
      </w:r>
    </w:p>
    <w:p>
      <w:pPr>
        <w:pStyle w:val="Normal"/>
        <w:rPr/>
      </w:pPr>
      <w:r>
        <w:rPr/>
        <w:t xml:space="preserve">Es ist ein nützlicher Weg, um Erfahrungen zu sammeln, die uns während unserer gesamten Laufbahn auf der Erde begleiten werden. Um ein Herr zu sein, muss man zuerst als Diener geboren werden, damit man weiß, was man von seinem Diener verlangen kann. Die Erfahrung von Reichtum und Armut ist unvermeidlich, damit wir später entscheiden können, wie wir unser Leben gestalten wollen. Diejenigen, die sich vor dem Reichtum ekeln, werden später als Arme leben, denn sie werden feststellen, dass Armut sie widerstandsfähiger, widerstandsfähiger, einfallsreicher, lebensfähiger und effektiver in ihrer geistigen Entwicklung macht. Der reiche Mann vergräbt sich in den materiellen Gütern, die er um sich herum angehäuft hat, und verbringt sein ganzes Leben damit, seinen Reichtum anzuhäufen, zu zählen und zu bewahren. Der Arme hingegen kann sich frei von allen Zwängen erheben und alles sein, was er will. Er klammert sich nicht an die Umstände seiner Geburt. Vielmehr ist es die Armut, die ihn dazu drängt, aus ihr auszubrechen. Es steigert auch seine Kreativität, Ausdauer und Lebenserfahrung. Deshalb verlässt er diese Welt am Ende seines Lebens mit einem geistigen Überschuss, den ein Reicher nie haben kann. Die Reichen schaffen sich nur materielle Überschüsse, die sie zurücklassen müssen, so dass sie mit leeren Händen und einer unentwickelten, erdgebundenen Seele diese Welt verlassen. Die Wohlhabenden verbringen ihr ganzes Leben mit einem Brettspiel namens Capitaly. Selbst wenn sie Glück haben, machen sie keinen Gewinn, denn am Ende lässt jeder das Geld auf dem Tisch liegen.   </w:t>
      </w:r>
    </w:p>
    <w:p>
      <w:pPr>
        <w:pStyle w:val="Normal"/>
        <w:rPr/>
      </w:pPr>
      <w:r>
        <w:rPr/>
        <w:t>Um noch etwas länger bei diesem für viele interessanten Thema zu verweilen: Eine ungewollte Schwangerschaft ist ein häufiger Fall, bei dem die Seele nur die genetischen Gaben der gewählten Eltern braucht. Die dadurch ausgelöste Wiedergeburt findet jedoch nicht immer statt. Entweder, weil die werdende Mutter den Fötus nicht austragen will und alles tut, um die Geburt ihres Kindes zu verhindern, oder weil diese Praktiken die Seele, die kurz vor der Geburt steht, entmutigen und sie auf die ersehnte Gelegenheit verzichtet. In solchen Fällen kommt es zu einer Spontanabtreibung, aber es kann auch sein, dass die Person ihren Körper einer weniger entwickelten Seele überlässt, der es egal ist, wo sie geboren wird. Die anspruchsvollsten Seelen werden sich jedoch nicht auf ein solches Abenteuer einlassen. Sie verbringen viel Zeit damit, zwischen den Eltern in einer idealen Beziehung zu wählen und wägen ihre Optionen sorgfältig ab, bevor sie sich entscheiden. Sie haben bereits genügend Erfahrung mit dem Leben auf der Erde. Sie sind sich bewusst, was sie durchleben und entwickeln müssen. Sie wollen ihr zukünftiges Leben nicht zielgerichtet verbringen, nicht mit Wiederholungen. Partner, die Kinder bekommen wollen, täten also gut daran, zuerst ihre Beziehung zu regeln, denn wirklich wertvolle Seelen wollen ein erfülltes Leben und nicht in einer zerrütteten Familie aufwachsen.</w:t>
      </w:r>
    </w:p>
    <w:p>
      <w:pPr>
        <w:pStyle w:val="Normal"/>
        <w:rPr/>
      </w:pPr>
      <w:r>
        <w:rPr/>
        <w:t xml:space="preserve">Viele alleinstehende Frauen oder Paare in losen Partnerschaften träumen davon, dass sie das perfekte Kind bekommen, weil sie es so sehr lieben werden. Tatsache ist jedoch, dass jeder das Kind bekommt, das er verdient, denn das Kind sucht sich die Eltern aus, nicht umgekehrt. Es ist die Seele, die im Begriff ist, geboren zu werden, die Mutter und Vater zusammenbringt, und so ist es auch, wenn es ein einziges Datum ist, um einen Fötus zu empfangen. Die Seele weiß, wer die beiden Menschen sind, die ihr die Lebenssituationen bieten können, die sie für ihre Entwicklung braucht. Bevor die Seele Fleisch annimmt, bestimmt sie für sich selbst, während sie im Dazwischen wartet, die zu erlernende Aufgabe und den zu beschreitenden Weg. Neben den Eltern sind auch die Seelen in seinem Lebensplan enthalten, die er aus verschiedenen Gründen treffen muss. Eine gute Seele wählt keine Eltern, die nicht gut sind, denn sie würden sie nur auf ihr Niveau herunterziehen. Dies geschieht nur, wenn man die Gene der Eltern braucht. In diesem Fall wird er jedoch erwachsen, verlässt seine Eltern und geht seinen eigenen Weg. Er trennt sich von seinen Eltern, seiner Umgebung und oft sogar von seinem Heimatland, weil es nicht seine Heimat ist.   </w:t>
      </w:r>
    </w:p>
    <w:p>
      <w:pPr>
        <w:pStyle w:val="Normal"/>
        <w:rPr/>
      </w:pPr>
      <w:r>
        <w:rPr/>
      </w:r>
    </w:p>
    <w:p>
      <w:pPr>
        <w:pStyle w:val="Normal"/>
        <w:rPr/>
      </w:pPr>
      <w:r>
        <w:rPr/>
        <w:t>Die effektive Wahrnehmungsprojektion, wie sie unter Mind Control bekannt ist, ist die einfachste Form des Remote Viewing. Es geht darum, dass die Seele, wenn sie den Körper verlassen hat, in einen materiellen Gegenstand oder ein Lebewesen jeglicher Art eindringt, um es von innen zu untersuchen. Hochqualifizierte Magier haben jedoch nicht nur die Fähigkeit, überall aufzutauchen und beliebige Informationen zu erhalten, während sie ihren Körper verlassen, sondern können auch den Bereich ihrer Beobachtung nach Belieben verändern. Die Bewusstseinserweiterung ermöglicht es der Seele, auf eine so geringe Größe zu schrumpfen, dass sie in die Welt der Atome eintreten kann. Er kann dann ohne Schwierigkeiten die Bewegung der Elektronen in den verschiedenen Stoffen, die Geschwindigkeit der Elektronen, die Zusammensetzung der Atome beobachten und so direkte Erfahrungen mit dieser für die physikalischen Mittel noch unsichtbaren Welt sammeln. Eine noch geheimnisvollere Form der Ausdehnung ist, wenn sich die Seele über ein bestimmtes Gebiet "ausdehnt" und den Raum einnimmt, den sie erforschen möchte. In diesem Fall dehnt er sich in seinem Volumen aus, d. h. er dehnt sich so weit aus, dass er eine Stadt oder sogar einen Planeten aus jedem Winkel beobachten kann. Die Seele erlebt dann in sich selbst alle Ereignisse, die in diesem Raum stattfinden. Die Dinge geschehen in seinem eigenen Bewusstsein, alle Informationen, die sich in diesem Raum befinden, kommen zu ihm, als ob sie in seinem Bewusstsein erzeugt würden. Tatsächlich ist es nicht die Größe der Seele, die sich während der Ausdehnung verändert, sondern das Bewusstsein, das sich auf jede beliebige Größe zusammenziehen oder ausdehnen kann.</w:t>
      </w:r>
    </w:p>
    <w:p>
      <w:pPr>
        <w:pStyle w:val="Normal"/>
        <w:rPr/>
      </w:pPr>
      <w:r>
        <w:rPr/>
        <w:t>Aus Kapitel V des "Esoterischen Abrisses" geht hervor, dass es Personen gibt, die sich beim Verlassen ihres Körpers rematerialisieren können und somit an zwei Orten gleichzeitig sein können. Laut Daskalos kann dieses Phänomen, das als partielle Teleportation bezeichnet wird, auf verschiedene Weise stattfinden, weshalb diese Art der magischen Manifestation von den meisten Menschen im Laufe der Geschichte bewundert wurde. In allen drei Fällen muss die Seele den Körper verlassen, den Gedanken konzentrieren, sich an den gewünschten Ort begeben, und dort kann die entsprechende Art der Materialisierung durchgeführt werden.</w:t>
      </w:r>
    </w:p>
    <w:p>
      <w:pPr>
        <w:pStyle w:val="Normal"/>
        <w:rPr/>
      </w:pPr>
      <w:r>
        <w:rPr/>
        <w:t xml:space="preserve">Im ersten Fall materialisiert sich nur ein sichtbarer, aber nicht greifbarer Ätherkörper um die Seele. Diese Form der Manifestation wird von Magiern gewählt, wenn sie an der gewünschten Stelle etwas mitzuteilen haben und nicht beabsichtigen, physisch in den Ablauf der Ereignisse einzugreifen. Im Übrigen ist dies die einfachste Form der Manifestation, die von den bei der Totenbeschwörung auftretenden Geistern und Gespenstern gewählt wird, weil sie am wenigsten gefährlich ist, da der Ätherkörper in keiner Weise angegriffen und nicht durch materielle Mittel beschädigt werden kann. Wenn der Magier an einem weit von ihm entfernten Ort etwas zu erledigen hat (z.B. will er manuell, aber unbemerkt helfen, ein Schiff in einem Sturm zu steuern), wählt er die unsichtbare, aber fühlbare Materialisierung. In diesem Fall materialisiert er einen echten physischen Körper um seine Seele herum und macht sie gleichzeitig unsichtbar. Die Unsichtbarkeit gibt ihm auch einen gewissen Schutz im Falle von Gewalt, aber dieser Schutz ist nicht sehr sicher. Bei bewaffneten Konflikten zum Beispiel kann es leicht passieren, dass eine verirrte Kugel die unsichtbare Figur trifft, und die daraus resultierende Wunde erscheint sofort am echten Körper, der zu Hause bleibt. Um dies zu vermeiden, lösen die Meister der Parapsychologie gleichzeitig die bewusste Verbindung zwischen ihrem realen Körper und seinem ätherischen Gegenstück, wenn die Seele ausgestoßen wird, so dass die Wunde am rematerialisierten Körper nicht auf den zurückgelassenen physischen Körper übertragen wird. </w:t>
      </w:r>
    </w:p>
    <w:p>
      <w:pPr>
        <w:pStyle w:val="Normal"/>
        <w:rPr/>
      </w:pPr>
      <w:r>
        <w:rPr/>
        <w:t>Andernfalls ist es ohne Materialisierung möglich, verschiedene Objekte im Astralkörper durch geistige Konzentration zu bewegen. Dies erfordert jedoch viel Übung, und nicht alle Geister haben diese. Nach dem Tod wird die Seele nicht automatisch allwissend. Diese Fähigkeiten können nur durch Lernen erworben werden. Übrigens bewegen die unsichtbaren Geister der Unterwelt bei Spuk und Poltergeist die Möbel nicht durch Materialisierung der Hände, sondern durch telekinetische Mittel. Die Hand, die aus subatomaren Energieteilchen besteht, gleitet widerstandslos durch das Material, aber der Äther, der sich psychisch verdichtet, ermöglicht es, die Objekte in Bewegung zu setzen.</w:t>
      </w:r>
    </w:p>
    <w:p>
      <w:pPr>
        <w:pStyle w:val="Normal"/>
        <w:rPr/>
      </w:pPr>
      <w:r>
        <w:rPr/>
        <w:t>Im dritten Fall ist der rematerialisierte Körper nicht nur fühlbar, sondern auch sichtbar, so dass er als vollwertiger Mensch an einem geografisch entfernten Ort agieren kann, ohne auf herkömmliche Weise dorthin zu reisen. Man könnte den zurückgelassenen Körper entmaterialisieren und dann eine echte Teleportation durchführen, aber wenn er in seiner ursprünglichen physischen Realität sicher ist, ist das nicht nötig. Die Entmaterialisierung während der Hin- und Rückreise entzieht dem Magier nur unnötig Energie und macht den Vorgang noch langwieriger. Der andere, viel zwingendere Grund, den Körper zurückzulassen, ist, dass er Ihr Leben schützen kann. Denn wenn das Bewusstsein zwischen den beiden Körpern durchtrennt ist, hat die Seele einen Ort, an den sie im Falle einer lebensbedrohlichen Verletzung der rematerialisierten Form zurückkehren kann, so dass diese Art der Reise viel weniger riskant ist.</w:t>
      </w:r>
    </w:p>
    <w:p>
      <w:pPr>
        <w:pStyle w:val="Normal"/>
        <w:rPr/>
      </w:pPr>
      <w:r>
        <w:rPr/>
        <w:t>Je nach dem Grad, in dem der Meister diese Aktivität kultiviert, kann der zurückgelassene Körper in verschiedenen Zuständen sein. Die meisten Menschen sind nur in der Lage, ihre physische Realität zu verlassen, indem sie sich zuerst hinlegen und durch intensive Konzentration aus ihrer Seele heraustreten. In diesem Fall begibt sich der zurückgelassene Körper in einen Zustand tiefen Schlafs, bis die Seele zurückkehrt. Fortgeschrittene Meister hingegen sind in der Lage, dieses Phänomen, die so genannte Bilokation, herbeizuführen, während ihr wirklicher physischer Körper die begonnene Aktivität fortsetzt. Dieser hohe Grad der partiellen Teleportation kann jedoch nur von wenigen Menschen auf der ganzen Welt erreicht werden. Diese Ebene ist die Ebene der hochentwickelten Zivilisationen, so dass sie in unserer Oberflächenwelt der Erde recht selten ist. Einer derjenigen, die die Fähigkeit zur Teleportation besitzen, ist der amerikanische Klempner Hugh Lindsey. Er kann dieses Phänomen jederzeit unter Laborbedingungen erzeugen. Aus diesem Grund wurde er von der CIA vollständig vereinnahmt. Seitdem hat man nichts mehr von ihm gehört. Es kursieren Gerüchte, dass das Militär mit ihm zusammenarbeitet, um sein Geheimnis zu lüften. Sie hoffen, das herauszufinden, damit sie Soldaten ausbilden können, die aus dem Nichts auftauchen und spurlos verschwinden, sobald sie ihre Aufgabe erfüllt haben.</w:t>
      </w:r>
    </w:p>
    <w:p>
      <w:pPr>
        <w:pStyle w:val="Normal"/>
        <w:rPr/>
      </w:pPr>
      <w:r>
        <w:rPr/>
        <w:t>Im Zusammenhang mit den Möglichkeiten und der Bewegungsfreiheit der Seele ist ein weiteres überraschendes Phänomen zu erwähnen. Wir wissen aus Kapitel III des "Esoterischen Abrisses", dass die Seele jede Materie durchdringen kann, aber nicht das magnetische Feld. Wenn ein Experimentator, der seinen Körper verlassen will, in einem Faradayschen Käfig eingeschlossen ist, verhindert das elektromagnetische Feld des Metallkäfigs unter Strom den Austritt der Seele im Astralkörper. Egal wie sehr es sich bemüht, es kommt nicht über die Käfigwände hinaus. Er könnte die Erregung durch Psychokinese stoppen, indem er den Elektronenfluss lahmlegt, aber die Energiequelle befindet sich außerhalb des Käfigs und er hat keinen Zugang dazu. Der einzige Ausweg aus dieser Falle ist die Hilfe von jenseitigen Geistern.</w:t>
      </w:r>
    </w:p>
    <w:p>
      <w:pPr>
        <w:pStyle w:val="Normal"/>
        <w:rPr/>
      </w:pPr>
      <w:r>
        <w:rPr/>
      </w:r>
    </w:p>
    <w:p>
      <w:pPr>
        <w:pStyle w:val="Normal"/>
        <w:rPr/>
      </w:pPr>
      <w:r>
        <w:rPr/>
        <w:t>Zurück zur Bibel</w:t>
      </w:r>
    </w:p>
    <w:p>
      <w:pPr>
        <w:pStyle w:val="Normal"/>
        <w:rPr/>
      </w:pPr>
      <w:r>
        <w:rPr/>
      </w:r>
    </w:p>
    <w:p>
      <w:pPr>
        <w:pStyle w:val="Normal"/>
        <w:rPr/>
      </w:pPr>
      <w:r>
        <w:rPr/>
        <w:t>In den letzten zwei Jahrtausenden haben viele Menschen nach den Erklärungen in der Bibel gefragt, warum Jesus seine Lehren in Gleichnissen formulierte und nur auf ausdrücklichen Wunsch seiner Jünger bereit war, die Bedeutung eines Gleichnisses in einfachen Worten und auf klare Weise zu erklären. Der Hauptgrund dafür war wahrscheinlich, dass er sich in den wenigen Jahrzehnten seiner Mission auf der Erde nicht nur an seine Zeitgenossen wenden, sondern auch Ideen für spätere Zeiten in seine Botschaft einflechten musste, die nur Gesellschaften verstehen konnten, die den nötigen Grad an Aufklärung erreicht hatten. Der Erlöser hat der Menschheit also Tausende von Jahren im Voraus Anweisungen gegeben, und die "obskuren" Hinweise in der Bibel warnen uns, dass wir noch nicht das Stadium der Zivilisation erreicht haben, in dem die Gleichnisse für alle Menschen klar sind. Der unbestreitbare Vorteil der Zweideutigkeit besteht darin, dass sie automatisch eine "Anpassung" gewährleistet hat. So kann die Heilige Schrift immer auf der Ebene unseres eigenen Verständnisses zu uns sprechen. Seine Bedeutung wächst mit uns. Das ist nicht verwunderlich, denn es ist bekannt, dass wir aus anderen Schriften herauslesen, was wir sind.</w:t>
      </w:r>
    </w:p>
    <w:p>
      <w:pPr>
        <w:pStyle w:val="Normal"/>
        <w:rPr/>
      </w:pPr>
      <w:r>
        <w:rPr/>
        <w:t>Es ist jedoch möglich, dass Jesus sich aus einem anderen Grund in dieser besonderen Form an die Menschheit gewandt hat, nämlich um zu verhindern, dass seine Ideen alltäglich werden. Die Hochkultur, die Christus als Erlöser auf die Erde schickte, war sich bewusst, dass die Weisheiten, die der Öffentlichkeit präsentiert wurden, die Aussagen, die auf die Konsequenzen unseres Handelns hinwiesen, irgendwann zu abgedroschenen Phrasen werden würden, wenn sie zu oft und zu oft zitiert werden. Um dies zu verhindern, musste Jesus sich in Gleichnissen ausdrücken, damit die tiefsten Details seines Denkens auch noch Tausende von Jahren später mit der Kraft der Neuheit nachhallen. Deshalb ist die Bibel, das älteste und am weitesten verbreitete Buch der Menschheit, nicht zu einem Klischee geworden, weil die Ermahnungen in Form von Gleichnissen von jedem Menschen nach seinen eigenen Vorstellungen und seinem eigenen Wortschatz erklärt wurden, weil es an Klarheit fehlte.</w:t>
      </w:r>
    </w:p>
    <w:p>
      <w:pPr>
        <w:pStyle w:val="Normal"/>
        <w:rPr/>
      </w:pPr>
      <w:r>
        <w:rPr/>
        <w:t>Der Literatur zufolge diente die Zweideutigkeit auch dazu, die tiefere spirituelle Bedeutung des Textes vor denen zu verbergen, die nicht bereit waren, sie zu empfangen. Jedes heilige Dokument hat eine äußere und innere Bedeutung. Die äußere Bedeutung ist für den Massenkonsum bestimmt, während die innere für ein reifes Publikum gedacht ist. Die geschichtliche Erfahrung hat gezeigt, dass es nicht ratsam ist, dem Geist Unreifer mächtige geistige Lehren zu vermitteln. Aufgrund ihrer vielen Facetten eignet sich die Bibel sowohl für die Vermittlung geheimnisvoller esoterischer Wahrheiten als auch für die Erstellung von Lehrplänen für den elementaren Religionsunterricht. Jesus hat seine Botschaft in verschleierter Form formuliert, denn wenn er sie explizit gemacht hätte, hätte sie auf dem damaligen Bewusstseinsstand niemand geglaubt, man hätte sie für reinen Unsinn gehalten. Auf diese Weise wollte er verhindern, dass der höhere Sinn durch einen niederen Sinn verdrängt und seine schwer verständliche Botschaft zerstört wird.</w:t>
      </w:r>
    </w:p>
    <w:p>
      <w:pPr>
        <w:pStyle w:val="Normal"/>
        <w:rPr/>
      </w:pPr>
      <w:r>
        <w:rPr/>
        <w:t xml:space="preserve">Es gibt jedoch einen großen Nachteil bei dieser Kommunikationsmethode. Die Gleichnisse enthüllen nicht immer die verborgene Wahrheit und lassen daher Raum für Fehlinterpretationen. Das bedeutet, dass es sehr lange dauert, bis sich der Inhalt eines Gleichnisses in allen Einzelheiten offenbart und die ursprüngliche Absicht getreu widerspiegelt, und das ist mit der Schnelllebigkeit unserer Zeit nicht vereinbar. Der Mensch von heute macht sich nicht mehr die Mühe, die "Rhetorik" zu entschlüsseln, hat nicht mehr die Zeit, sich in eine tiefe Weisheit zu vertiefen und ihren verborgenen Sinn zu erschließen. Der moderne Mensch, der schnelle Autos fährt und in Fast-Food-Restaurants isst, ist nur bereit, die Ideen aufzunehmen, die schnell verdaut werden können, und so sind die heutigen Autoren in einer sehr schwierigen Lage. </w:t>
      </w:r>
    </w:p>
    <w:p>
      <w:pPr>
        <w:pStyle w:val="Normal"/>
        <w:rPr/>
      </w:pPr>
      <w:r>
        <w:rPr/>
        <w:t xml:space="preserve">Das Lebenstempo ist nicht geeignet, um tiefgründige Ideen, abstrakte Formulierungen, Allegorien oder schwer verständliche philosophische Argumente zu präsentieren. In der Tat werden die Werke von Autoren, die in den Elfenbeinturm verbannt wurden, nur von einer relativ kleinen Gruppe von Insidern verstanden. Wer sich an die Massen wenden will, muss leider in Kauf nehmen, dass seine Botschaft nach einer gewissen Zeit alltäglich wird und verblasst. Wenn Sie für die breite Öffentlichkeit schreiben, müssen Sie auch sehr sorgfältig Korrektur lesen und Fehler korrigieren. Es gibt nichts Peinlicheres, als wenn hochfliegende Ideen durch redaktionelle Fehler getrübt werden. Rechtschreibfehler lenken den Leser davon ab, die Botschaft zu verstehen, und schmälern unsere Glaubwürdigkeit erheblich. Viele Menschen fragen zu Recht: "Wie soll er mich unterrichten, wenn er nicht einmal buchstabieren kann?" </w:t>
      </w:r>
    </w:p>
    <w:p>
      <w:pPr>
        <w:pStyle w:val="Normal"/>
        <w:rPr/>
      </w:pPr>
      <w:r>
        <w:rPr/>
        <w:t>Wenn wir für die breite Öffentlichkeit schreiben, müssen wir auch darauf achten, dass das, was wir sagen, in unserer Sprache verständlich ist. Dies ist besonders wichtig bei technischen Beschreibungen. Wissenschaftliches Kauderwelsch voller Fachausdrücke, mit dem wir unser Fachwissen zur Schau stellen, wird vom Durchschnittsbürger nicht verstanden, daher sollten wir Fremdwörter so weit wie möglich vermeiden. Wenn man die Massen ansprechen will, muss man in der Sprache der Massen sprechen und schreiben. Was auch immer unser hehres Ziel sein mag, wenn wir auf unverständliche Weise kommunizieren, wird unsere Botschaft auf taube Ohren stoßen. Dies ist jedoch ein Problem für Werke, die den sozialen Fortschritt fördern, denn, wie Kapitän Cousteau, der französische Umweltschützer und weltbekannte Verfechter der Umwelt, es ausdrückte: "Die Information der einfachen Leute ist sehr wichtig, denn sie sind diejenigen, die die Entscheidungsträger nach den Regeln der Demokratie wählen". Wenn die Massen, weil sie uninformiert sind, ungeeignete Fachleute in die politischen und wirtschaftlichen Führungsgremien wählen, dann wird die Sache, die wir vertreten, überhaupt nicht vorankommen und in vielen Fällen zum Scheitern verurteilt sein, weil eine Machtklasse, die für die Erfordernisse des modernen Zeitalters unempfänglich ist, an der Macht ist. Eine weitere große Gefahr der Unwissenheit besteht darin, dass unwissende Menschen leicht zu manipulieren sind. Wenn sie nicht verstehen, was auf dem Spiel steht, könnten sie falschen Darstellungen, demagogischen Hetzreden der Machthaber oder einer Verharmlosung der Probleme Glauben schenken.</w:t>
      </w:r>
    </w:p>
    <w:p>
      <w:pPr>
        <w:pStyle w:val="Normal"/>
        <w:rPr/>
      </w:pPr>
      <w:r>
        <w:rPr/>
        <w:t>Klarheit ist besonders wichtig bei Werken, die eng mit dem Glauben verbunden sind. Während in früheren Jahrhunderten der Glaube ein fester Bestandteil unseres Lebens war, glaubt der Mensch des 20. Jahrhunderts nicht mehr, was er mit eigenen Augen sieht. Das hochtrainierte bewusste Gehirn nimmt nur das an, was es verstehen kann. Trotz einer Reihe von wissenschaftlichen Abhandlungen über die Bedrohung der Natur und damit unserer Zivilisation werden die Menschen den Vorhersagen keinen Glauben schenken, wenn sie nicht verstehen, was auf dem Spiel steht. Da die überwiegende Mehrheit der Menschheit heute eine linke Gehirnhälfte hat, wird unsere wichtige Botschaft nur dann Sinn machen, wenn wir leicht verständliche, logische Argumente verwenden, um die Aufmerksamkeit der Leser auf den Kern des Problems zu lenken. Überlassen wir es nicht den Menschen, das, was wir sagen, ernst zu nehmen, sondern geben wir ihnen den Kontext, der ihre Situation immer verständlicher macht. Je mehr Argumente und logische Schlussfolgerungen wir vorbringen, desto klarer werden die Fakten, und desto deutlicher wird die traurige Zukunft unserer Zivilisation. In diesem Fall ist es keine Frage des Glaubens mehr, dass sie die Gefahr, die vor ihnen liegt, erkennen werden, denn die Erkenntnis wird wie ein Blitz in ihr Bewusstsein eindringen. Klarheit schafft eine klare Welt.</w:t>
      </w:r>
    </w:p>
    <w:p>
      <w:pPr>
        <w:pStyle w:val="Normal"/>
        <w:rPr/>
      </w:pPr>
      <w:r>
        <w:rPr/>
        <w:t>Es gibt mehr als einen Schreiberling, der darauf wartet, dass die Informationen, die er für seine Ratschläge braucht, fertig sind, und dann nichts anderes zu tun hat, als sie an seine Leser weiterzugeben. Doch auf diese Art von Hilfe von außen hofft man vergeblich. Fertige Informationen können nur bei Werken weitergegeben werden, die mit unserer Geschichte verwoben sind und zu Pfeilern unserer Kultur werden. Nicht bei Fachbüchern und Werken aus eigener Initiative. Der Grund dafür ist, dass es nicht möglich ist, die Ideen anderer Zivilisationen zu übernehmen und eine nach der anderen zu kopieren, denn nur das, was in unserem Wesen verankert ist, ist glaubwürdig. Deshalb erhalten wir von unseren jenseitigen Helfern in der Regel auch keine Ideen in runden Sätzen, sondern Inspiration. In der Tat sind wir gezwungen, unsere Inspirationen mit eigenen Worten auszudrücken und uns auf unsere eigenen Erfahrungen zu stützen. Auf diese Weise wird die von außen vorgeschlagene Idee lebendig, wird zu unserer eigenen, was eine wesentliche Voraussetzung für ihre praktische Anwendung ist. Wer lehren will, muss auch bedenken, dass jeder Mensch die erhabenen Ideen nur auf seiner jeweiligen körperlichen, geistigen und seelischen Ebene erfassen kann. Wir müssen unsere Botschaft daran anpassen, denn wenn wir mit jemandem nicht den ersten kleinen Schritt machen können, können wir nicht erwarten, dass er später große Veränderungen vornehmen kann, indem er sein ganzes Leben neu überdenkt. Wir müssen zuerst den Samen in die Seelen der Menschen säen, denn wenn er zu keimen beginnt, besteht Hoffnung auf eine vollständige geistige Umgestaltung.</w:t>
      </w:r>
    </w:p>
    <w:p>
      <w:pPr>
        <w:pStyle w:val="Normal"/>
        <w:rPr/>
      </w:pPr>
      <w:r>
        <w:rPr/>
        <w:t xml:space="preserve">Heutzutage wird es immer üblicher, dass Autoren sogar verbieten, aus ihren Werken zu zitieren, um ihren finanziellen Gewinn zu steigern. Auf diese Weise erreichen viele hochtrabende Ideen nur einen kleinen, zahlungskräftigen Teil der Öffentlichkeit. Diese egoistische Haltung beruht jedoch auf einem grundlegenden Irrtum: Der unaufgeklärte Mensch glaubt, dass sein Werk der Inspiration auf seinen eigenen Ideen beruht. Tatsache ist jedoch, dass wir so dumm sind, dass wir ohne Inspiration nicht einmal einen zusammenhängenden Satz hervorbringen können. (Das typischste Beispiel dafür ist Shakespeares Arbeit als Schriftsteller und Dichter. Seit 200 Jahren streiten Literaturwissenschaftler darüber, ob der fast ungebildete William Shakespeare der Mann war, der die wunderbarsten Werke schrieb, die die Welt je gesehen hat. Zweifler sagen, dass der Abstand zwischen der engen Vision einer realen historischen Figur und der Genialität seines Lebenswerkes zu groß ist). Der Verdacht ist durchaus begründet, aber in den meisten Fällen reicht die Lese- und Schreibfähigkeit aus, um einen Stift zu drehen. Denn die Meisterwerke, die wir aufschreiben, sind nichts anderes als göttliche Inspiration. Es sind Werke, die von Ewigkeit her existieren und uns in jedem Universum diktiert werden. Wir können sie höchstens vervollkommnen, sie an unsere eigene Welt anpassen, wenn wir dazu in der Lage sind. </w:t>
      </w:r>
    </w:p>
    <w:p>
      <w:pPr>
        <w:pStyle w:val="Normal"/>
        <w:rPr/>
      </w:pPr>
      <w:r>
        <w:rPr/>
        <w:t xml:space="preserve">Die wirklich großen Schöpfer machen keinen Hehl daraus, dass ihr Werk von ihren jenseitigen Helfern stammt. Die meisten Schriftsteller, Dichter und Komponisten geben offen zu, dass ihre Werke ohne Anstrengung entstehen, dass sie ihnen in den Schoß fallen. Arthur Miller sagte einmal in einem Interview, dass er die Figuren in seinem Kopf hören konnte, so dass er nur aufschreiben musste, was sie sagten. Die Autoren von Meisterwerken müssen sich nicht über jedes Wort und jeden Satz den Kopf zerbrechen, denn das Werk ist bereits fertig. Alles, was Sie tun müssen, ist sie aufzuschreiben. Es wird ihnen in Briefform erzählt, von dort drüben. Nietzsche schreibt: "Man fragt nicht mehr, wer gibt. Nietzsche fragt nicht, wer sie gibt. Die Idee ist durch die Notwendigkeit gegeben, ohne Unsicherheiten". Auch Goethe sagte oft, er sei mit der Geisterwelt vertraut: "Mir ist oft, als flüstere mir ein unsichtbarer Geist Verse zu".  Er schämte sich nicht zuzugeben, dass nur der zweite Teil des Faust sein eigenes Werk ist. "Der Rest kam aus einer geistigen Quelle außerhalb meiner selbst, ich war nur ein Vermittler in diesem Prozess". Jonathan Livingstons Die Möwe wurde "von einer körperlosen Stimme in die Feder gelegt". </w:t>
      </w:r>
    </w:p>
    <w:p>
      <w:pPr>
        <w:pStyle w:val="Normal"/>
        <w:rPr/>
      </w:pPr>
      <w:r>
        <w:rPr/>
        <w:t xml:space="preserve">Auch der Autor von Der Zauberer von Oz hat offen zugegeben, dass er nur ein Vermittler war. Er wurde einmal von Reportern gefragt, woher er die Idee für die Geschichte des Zauberers von Oz hatte. Frank Braun antwortete. Ich glaube, manchmal übermittelt die Große Quelle ihre Botschaften durch uns und benutzt die Hände der Schreiber als Werkzeug. Ich war ein solches Medium. Montaignes "schöpferische" Methode ist auch deshalb höchst fragwürdig, weil er sich nicht mehr an seine Werke erinnerte, nachdem er sie geschrieben hatte. Die Informationen, die er erhielt, gingen spurlos an ihm vorbei. Das Gleiche gilt für Komponisten. Robert Schumann beklagte sich, dass die Melodien in einem unglaublichen Tempo heraussprudelten und er sie kaum zu Papier bringen konnte. Er beschrieb seine Kompositionsmethode als "Mozart und Mendelssohn, die ihm Noten aus der Krypta diktieren". In der Tat musste Mozart beim Komponieren seiner Werke kein Blut schwitzen. Er begann mit der Komposition der Linzer Symphonie an einem Dienstag und die Orchestrierung wurde am Donnerstag uraufgeführt. Man kann eine Sinfonie nur in zwei Tagen niederschreiben, nicht schreiben. Schon gar nicht auf die Art und Weise, wie er es tat: am Billardtisch, beim Blubbern. </w:t>
      </w:r>
    </w:p>
    <w:p>
      <w:pPr>
        <w:pStyle w:val="Normal"/>
        <w:rPr/>
      </w:pPr>
      <w:r>
        <w:rPr/>
        <w:t>Selbst Erfinder erhalten ihre Ideen aus dem Jenseits. Es ist bekannt, dass der Erfinder Elias Howe einen Traum hatte, in dem er die Technik des maschinellen Nähens erfand, aus der die Nähmaschine hervorging. Friedrich August Kekulé von Stradonitz träumte von einer Schlange, die sich in den Schwanz biss, was ihn auf die Ringstruktur des Benzolmoleküls brachte. Mendelejew hätte es nicht ohne Hilfe aus dem Jenseits schaffen können. Der russische Erfinder des Periodensystems der Elemente war ein Liebhaber des Solitärs und notierte 1869 die Eigenschaften der 61 damals bekannten Elemente auf einer weißen Karte. Anschließend ordnete er sie entsprechend ihrem Atomgewicht in Reihen und Spalten an. Er kam jedoch nicht weiter, bis er eines Nachts im Februar einen Traum hatte, in dem die Elemente in einer Tabelle angeordnet waren. In dieser Tabelle hatten die damals unentdeckten Elemente ihren Platz. Als er das eher zahnlose Periodensystem veröffentlichte, war er sehr überrascht, dass die Elemente, die er später entdeckte, alle an ihrem vorbestimmten Platz waren. In der Tat hatten sie die gleichen Eigenschaften wie in seinem Traum.</w:t>
      </w:r>
    </w:p>
    <w:p>
      <w:pPr>
        <w:pStyle w:val="Normal"/>
        <w:rPr/>
      </w:pPr>
      <w:r>
        <w:rPr/>
        <w:t xml:space="preserve">Albert Einstein sagte auch: "Das einzig wirklich Wertvolle im Leben ist die Intuition". Sie kommt nicht von uns. Sie kommt von Gott. Es ist etwas, das wir nicht haben, das uns aber geschenkt wird. Meisterwerke existieren seit Menschengedenken und werden in jedem Universum an neugeborene Zivilisationen weitergegeben. Die Person, die für die Übermittlung ausgewählt wurde, kann sie dann verbessern, wenn sie es kann. Ist dies nicht der Fall, wird es in seiner unveränderten Form veröffentlicht. Auch die zentralen verbalen Äußerungen fallen uns nicht aus dem Kopf. Es klingt frevelhaft, aber der Erlöser hat seine eigenen Gedanken nicht an uns weitergegeben. Im Johannesevangelium gibt es einen klaren Hinweis darauf, woher Jesus seine Lehren bezog: "Ich habe nicht aus mir selbst geredet, sondern der Vater, der mich gesandt hat, hat aus mir geredet. Er hat mir befohlen, was ich sagen und was ich sprechen soll." </w:t>
      </w:r>
    </w:p>
    <w:p>
      <w:pPr>
        <w:pStyle w:val="Normal"/>
        <w:rPr/>
      </w:pPr>
      <w:r>
        <w:rPr/>
        <w:t>Gott betraut uns also nicht mit der Formulierung wichtiger Mitteilungen, weil er weiß, dass wir nicht in der Lage wären, die von ihm gewünschte Qualität zu erreichen. Die Wahl der Person, die das Wissen vermittelt, erfolgt jedoch nicht willkürlich. Auch der Empfang, die Übertragung, erfordert ein hohes Maß an Fachwissen. Diese Auswahl einer geeigneten Seele findet lange vor der Geburt statt. Nach dem Alten Testament wurde Jeremia vom Herrn angesprochen: "Bevor du geboren wurdest, habe ich dich gekannt, und bevor du geboren wurdest, habe ich dich geheiligt und dich zum Propheten bestimmt." Die Vermittler haben also keinen Grund zu verzweifeln. Sie übermitteln zwar nicht ihre eigene geistige Schöpfung, aber sie sind am besten in der Lage, die Gedanken Gottes zu vermitteln. So drückt es eine jenseitige Botschaft aus. Die Inspiration kommt aus dem Jenseits und wird durch die persönliche Verbindung und die Arbeit an der Formgebung spürbar. Selbst unsere Fragen kommen nicht von uns selbst. Wenn es darum geht, ein Phänomen zu verstehen, werden wir durch Anregungen von außen dazu gebracht, Fragen zu stellen. Darauf bezieht sich diese Engelsbotschaft: "Es gibt keine unbeantwortete Frage, denn wenn die Frage aufgewacht ist, ist die Antwort da".</w:t>
      </w:r>
    </w:p>
    <w:p>
      <w:pPr>
        <w:pStyle w:val="Normal"/>
        <w:rPr/>
      </w:pPr>
      <w:r>
        <w:rPr/>
        <w:t>Es ist traurig, wenn jemand versucht, sich die Gedanken Gottes für materiellen Gewinn anzueignen. Eine noch größere Sünde ist es, wenn jemand von vornherein weiß, dass die Ideen, über die er schreibt, nicht von ihm stammen, er das Werk aber als sein Eigentum behandelt. Er weiß, dass er nur ein Medium ist, das den Stift in die Hand genommen hat, und gibt das auch zu erkennen. Es ist daher unverständlich, auf welcher Grundlage er versucht, ein ausschließliches Recht auf die Verbreitung der von ihm überlieferten Ideen zu formulieren. Gott gehört uns allen, daher ist es das natürliche Recht eines jeden Menschen, Zugang zu seinen Lehren zu haben, egal aus welcher Quelle. Seine Ideen zu enteignen, ist so, als hätten die damaligen Verfasser der Bibel jedem verboten, aus diesem ewigen Werk zu zitieren. Die Evangelisten haben nicht versucht, die Ideen Jesu als Glaubensbekenntnis zu übernehmen, sondern haben seine Botschaften nicht nur schriftlich, sondern auch mündlich verbreitet. Es geht nicht darum, zu verhindern, dass diese Ideen weithin bekannt werden, sondern darum, sie zu veröffentlichen, damit jeder, der willens und in der Lage ist, darüber zu schreiben, sie verbreiten kann. Denn die Welt steckt in großen Schwierigkeiten, und die rasche Umsetzung von Ratschlägen aus den göttlichen Sphären ist wichtiger als die Verfolgung individueller Interessen.</w:t>
      </w:r>
    </w:p>
    <w:p>
      <w:pPr>
        <w:pStyle w:val="Normal"/>
        <w:rPr/>
      </w:pPr>
      <w:r>
        <w:rPr/>
        <w:t>Wer sich in den Dienst der Feder stellen will, darf vor allem eines nicht aus den Augen verlieren. Wer ein Buch oder eine Zeitung schreibt, trägt eine große Verantwortung, denn wer seine Gedanken zu Papier bringt, schreibt für die Ewigkeit. Die Verantwortung wird durch die Ehre des gedruckten Wortes noch verstärkt, denn auch heute noch verehren die Menschen das gedruckte Wort wie eine heilige Schrift und glauben, dass jemand, dessen Gedanken gedruckt werden dürfen, kein Dummkopf sein kann. Das ist natürlich nicht mehr der Fall, denn in Abwesenheit von Zensur und professioneller Überwachung druckt jeder, was er will, aber dieser Glaube aus der Vergangenheit gilt immer noch. Lassen Sie uns also nicht in unverantwortlicher Weise die Integrität des geschriebenen Wortes gefährden, denn wenn wir das tun, werden wir nicht ernst genommen, selbst wenn das, was wir zu sagen haben, für die gesamte Menschheit von entscheidender Bedeutung ist.</w:t>
      </w:r>
    </w:p>
    <w:p>
      <w:pPr>
        <w:pStyle w:val="Normal"/>
        <w:rPr/>
      </w:pPr>
      <w:r>
        <w:rPr/>
      </w:r>
    </w:p>
    <w:p>
      <w:pPr>
        <w:pStyle w:val="Normal"/>
        <w:rPr/>
      </w:pPr>
      <w:r>
        <w:rPr/>
        <w:t>Interessante Neuigkeiten</w:t>
      </w:r>
    </w:p>
    <w:p>
      <w:pPr>
        <w:pStyle w:val="Normal"/>
        <w:rPr/>
      </w:pPr>
      <w:r>
        <w:rPr/>
      </w:r>
    </w:p>
    <w:p>
      <w:pPr>
        <w:pStyle w:val="Normal"/>
        <w:rPr/>
      </w:pPr>
      <w:r>
        <w:rPr/>
        <w:t xml:space="preserve">Die Existenz von Sirenen und Meerjungfrauen wurde erstmals von Homer in der Odyssee beschrieben. Danach wurde eine ganze Mythologie um diese geheimnisvollen Kreaturen aufgebaut. Der Legende nach leben sie auf einer unzugänglichen, von Riffen geschützten Insel im Mittelmeer und locken die Seeleute mit ihrem Gesang auf die Insel. Diejenigen, die der Versuchung nicht widerstehen können, stranden an den Riffen und sterben in den Wellen. Meerjungfrauen mit weiblichen oder männlichen Oberkörpern und Fischschwänzen werden von vielen auch heute noch für Wesen gehalten, die es gibt. Ihr Glaube stützt sich auf die zahllosen Berichte, die von Augenzeugen veröffentlicht wurden. In mittelalterlichen Chroniken wird oft von Kämpfen zwischen Meerjungfrauen und Menschen berichtet. Einige von ihnen wurden gefangen genommen. In den 1200er Jahren fingen beispielsweise Fischer aus Oxford eine männliche Meerjungfrau, auch Triton genannt, in der Themse. Er schwamm wie ein Aal und aß rohen Fisch. Sie konnten ihn nicht lange gefangen halten, denn er entkam, indem er das Netz zerriss. Auch Christoph Kolumbus erwähnt in seinem Reisebericht von 1492 drei Meerjungfrauen, die hoch aus dem Wasser ragten. Im Jahr 1869 entdeckten sechs Männer von einem Boot aus vor den Bahamas eine prächtige blondhaarige Sirene. Er tauchte aus dem kristallklaren Wasser einer Bucht auf und summte eine seltsame Melodie. Als die Fischer die Schönheit des Meeres sahen, schrie sie auf und tauchte blitzschnell ab. In dem durchsichtigen Wasser war sie eindeutig ein Fisch. </w:t>
      </w:r>
    </w:p>
    <w:p>
      <w:pPr>
        <w:pStyle w:val="Normal"/>
        <w:rPr/>
      </w:pPr>
      <w:r>
        <w:rPr/>
        <w:t xml:space="preserve">Diese seltsamen Kreaturen sind auch heute noch zu sehen. Es scheint, dass die übermäßige Verschmutzung der Weltmeere diese noch nicht vollständig zerstört hat. 1978 traf der 41-jährige philippinische Fischer Jacinto Fatalvero in einer Mondnacht eine Meerjungfrau, die ihm zu einem reichen Fang verhalf. Das größte Aufsehen erregte jedoch ein europäischer Fall. Im Jahr 1965 sahen die gesamte Besatzung und die Passagiere einer französischen Luxusyacht vor der griechischen Küste eine Meerjungfrau, die sich auf den Klippen einer kleinen Insel sonnte. Mit seinem langen, flachen Fischschwanz, der halb ins Wasser ragte, sah er ganz menschlich aus. Unter den Passagieren befand sich ein angesehener Universitätsprofessor, der sich später äußerte. Bis dahin hatte ich gedacht, dass diese Pflanze nur in der Mythologie existiert. Aber mein Gott, sie war da. Sie lag auf den Felsen. Was soll ich denken?" Die Nachricht erregte großes Aufsehen. Lange Zeit forderte die internationale Presse, dass Meerjungfrauen und Sirenen aus dem Bereich der Folklore und Kunst in die Welt der Kryptozoologie (die Wissenschaft von der Erforschung ausgestorbener Arten) überführt werden. </w:t>
      </w:r>
    </w:p>
    <w:p>
      <w:pPr>
        <w:pStyle w:val="Normal"/>
        <w:rPr/>
      </w:pPr>
      <w:r>
        <w:rPr/>
      </w:r>
    </w:p>
    <w:p>
      <w:pPr>
        <w:pStyle w:val="Normal"/>
        <w:rPr/>
      </w:pPr>
      <w:r>
        <w:rPr/>
        <w:t xml:space="preserve">Was an Vernes Romanen besonders auffällt, ist, dass die von ihm beschriebenen technischen Wunder nicht nur in seiner Phantasie, sondern auch in der Realität existierten. Die Strukturen und seltsamen Fahrzeuge, die er beschreibt, wurden zuvor hier auf der Erde von einer Zivilisation gebaut, die weiter fortgeschritten ist als die unsere, und der Autor erhielt detaillierte Informationen über sie in Form von Inspiration. Diese Aussage wird durch die Nachricht gestützt, dass am 25. März 1976 Matrosen der US-Marine seltsame Zeichen bemerkten. Das atomgetriebene U-Boot U.S.S. Marshall befand sich auf seiner üblichen Patrouille, als 300 Seemeilen vor der Antarktis schwache Signale aufgefangen wurden. Wie wir wissen, tobte zu dieser Zeit der Kalte Krieg zwischen den beiden Weltmächten, und die Patrouillen hatten den strikten Befehl, alle verdächtigen Signale gründlich zu untersuchen. Der Kapitän wies die Besatzung an, den Ursprung des schwachen Flecks zu untersuchen, der auf dem Ortungsbildschirm aufblitzte. Als sie sich dem Ziel näherten, fanden sie ein U-Boot, das in einem schwimmenden Eisberg eingefroren war. Da für die Bergung Spezialausrüstung erforderlich war, wurde ein Spezialschiff zum Einsatzort geschickt. Die Rettungsmannschaft brauchte auch 2 Wochen, um das Schiff vom Eisberg zu befreien. Dann wurde ein Abschleppseil daran befestigt und es wurde zum Marinehafen in Portland gebracht. </w:t>
      </w:r>
    </w:p>
    <w:p>
      <w:pPr>
        <w:pStyle w:val="Normal"/>
        <w:rPr/>
      </w:pPr>
      <w:r>
        <w:rPr/>
        <w:t>Nach einer gründlichen Untersuchung trauten die Experten ihren Augen nicht. Zunächst dachten sie, sie hätten ein gestrandetes russisches U-Boot gefunden. Sie dachten, sie würden nun herausfinden, wo ihr Gegner in der Entwicklung der Militärtechnologie steht. Doch statt der erwarteten nationalen Embleme trug der Rumpf die Aufschrift Nautilus. Noch mehr staunten sie, als sie das Logbuch des Schiffes fanden, in das der Kapitän, dessen Unterschrift Nemo war, von 1804 bis 1846 Einträge gemacht hatte. Materialtests schlossen die Möglichkeit einer Fälschung aus. Es wurde festgestellt, dass sowohl das Gefäß, die Farbe darauf als auch die Ausstattung (einschließlich Papier und Tinte) 200 Jahre alt sind. Es gab nichts darauf, was weniger als zwei Jahrhunderte alt war. Die Entdeckung wurde jedoch nicht zu einer Sensation, da die Marine den Fund für geheim erklärte. Durchgesickerten Berichten zufolge lag dies daran, dass die Antriebs- und Leitsysteme der Nautilus so fortschrittlich waren, dass sie weit über dem Niveau unserer atomgetriebenen U-Boote lagen. In dem Bericht werden keine Leichen erwähnt, was darauf schließen lässt, dass der legendäre Kapitän Nemo die Nautilus mit seiner Mannschaft rechtzeitig verlassen hat. Vielleicht sind sie auf die geheimnisvolle Insel geflohen?</w:t>
      </w:r>
    </w:p>
    <w:p>
      <w:pPr>
        <w:pStyle w:val="Normal"/>
        <w:rPr/>
      </w:pPr>
      <w:r>
        <w:rPr/>
      </w:r>
    </w:p>
    <w:p>
      <w:pPr>
        <w:pStyle w:val="Normal"/>
        <w:rPr/>
      </w:pPr>
      <w:r>
        <w:rPr/>
        <w:t>Täglich gibt es auf der Erde 45.000 Gewitter, die etwa 80 Millionen Blitze erzeugen. Das bedeutet, dass jedes Jahr 3 Milliarden Blitze in unsere Welt einschlagen. Trotzdem ist die Wahrscheinlichkeit, dass ein Blitz einen Menschen trifft, gering. Dies kann jedoch leicht auf Anfrage geschehen. Wenn wir darauf bestehen, werden die jenseitigen Wesen unseren Wunsch erfüllen. Die Boshaftigkeit der Devas und Elfen, die die Natur beherrschen, zeigt sich in der Regel nur, wenn sie zu Scherzen aufgelegt sind oder wenn sie sich über jemanden ärgern. Leider kennen wir ihre zornige Natur vor allem dann, wenn sie uns Stürme, Hagel, Überschwemmungen oder Dürren schicken. Sie mögen es auch nicht, wenn sie von arroganten, überheblichen Menschen auf eklatante Art und Weise irritiert werden. Dies war der Fall bei dem Anwalt John Graves aus Louisiana, der mit seinen Kollegen an seinem Lieblingssee angelte. Plötzlich zog ein Gewitter auf und Blitze zuckten. Der Anwalt stand am Bug des Bootes und rief mit ausgestreckten Armen in den Himmel: "Hier bin ich, du Bastard! Kommt her! Er brauchte nicht lange zu warten. Sein Wunsch wurde innerhalb weniger Minuten erfüllt. Er drehte sich ins Wasser, das vor Glut brannte.</w:t>
      </w:r>
    </w:p>
    <w:p>
      <w:pPr>
        <w:pStyle w:val="Normal"/>
        <w:rPr/>
      </w:pPr>
      <w:r>
        <w:rPr/>
      </w:r>
    </w:p>
    <w:p>
      <w:pPr>
        <w:pStyle w:val="Normal"/>
        <w:rPr/>
      </w:pPr>
      <w:r>
        <w:rPr/>
        <w:t>Nach Angaben des Small Arms Survey befanden sich im Jahr 2001 weltweit etwa 639 Millionen Handfeuerwaffen in den Händen von Polizei, Militär, verschiedenen Rebellengruppen und Einzelpersonen. Der von den Vereinten Nationen unterstützte Bericht weist auch darauf hin, dass die weltweiten Waffenbestände jährlich um 1 % zunehmen. Derzeit gibt es weltweit 98 Länder mit mindestens 1.000 Unternehmen, die Pistolen, Maschinenpistolen, Mörser und tragbare Raketenwerfer herstellen. Im Jahr 2000 produzierten die Hersteller von Kleinwaffen Produkte im Wert von insgesamt 7 Billionen Dollar, einschließlich Munition. Zwischen 80 und 90 % des weltweiten Kleinwaffenhandels sind legal, und die meisten Waffen (59 %) befinden sich in zivilem Besitz.</w:t>
      </w:r>
    </w:p>
    <w:p>
      <w:pPr>
        <w:pStyle w:val="Normal"/>
        <w:rPr/>
      </w:pPr>
      <w:r>
        <w:rPr/>
      </w:r>
    </w:p>
    <w:p>
      <w:pPr>
        <w:pStyle w:val="Normal"/>
        <w:rPr/>
      </w:pPr>
      <w:r>
        <w:rPr/>
        <w:t>Russische Forscher haben bereits vor Jahrzehnten einen magnetischen Monopolgenerator hergestellt und sogar ein Gerät zum Nachweis dieser Teilchen entwickelt. Das Gerät, das sie Spin- oder Torsionsfeldgenerator nennen, ist das Ergebnis der Beobachtung, dass Magnetrons, die Radargeräte anregen, nicht nur elektromagnetische Strahlung, sondern auch magnetische Strahlung aussenden, die nicht abgeschirmt werden kann. (Dieses Phänomen ist die Ursache für die UFO-Katastrophen von Roswell und Aztec.) Ihre Messungen zeigen, dass sich diese Strahlung viel schneller als das Licht ausbreitet und eine viel größere Durchschlagskraft als Gammastrahlen hat. Weitere Untersuchungen ergaben außerdem, dass alle Objekte eine solche Strahlung aussenden. (Insbesondere wurde eine starke magnetische Strahlung in der Nähe von Kegeln und Gulas gemessen (Pyramideneffekt). Sie beobachteten, dass der Kristallisationsprozess der Lösungen innerhalb dieser Formen langsamer oder schneller als normal verläuft. Das Sende- und Empfangsgerät wurde auch effektiv als spezielles, nicht abgehörtes Kommunikationsgerät eingesetzt. Es wird berichtet, dass diese Strahlung auch eine sehr starke biologische Wirkung hat. Sie beeinflusst auch das menschliche Verhalten. Der Generator wurde von der Armee auf Bestellung in einer kleinen Koffergröße hergestellt. Experimente mit ihr haben gezeigt, dass große Menschenmengen durch verschiedene Arten und Frequenzen von Strahlung aus einer Entfernung von 5 bis 6 Kilometern beruhigt oder erregt werden können (dies ist für die Machthaber nützlich, um Streiks oder Straßendemonstrationen zu beruhigen oder um Soldaten zu animieren, die sich weigern, auf Zivilisten zu schießen). Das Gerät wurde weder systematisch noch in großem Umfang eingesetzt, und keiner der sowjetischen Diktatoren wagte es, wegen der unklaren theoretischen Grundlage und der unvorhersehbaren Nebenwirkungen die Verantwortung dafür zu übernehmen.</w:t>
      </w:r>
    </w:p>
    <w:p>
      <w:pPr>
        <w:pStyle w:val="Normal"/>
        <w:rPr/>
      </w:pPr>
      <w:r>
        <w:rPr/>
      </w:r>
    </w:p>
    <w:p>
      <w:pPr>
        <w:pStyle w:val="Normal"/>
        <w:rPr/>
      </w:pPr>
      <w:r>
        <w:rPr/>
        <w:t>Die Mauterheber des sozialen Wandels</w:t>
      </w:r>
    </w:p>
    <w:p>
      <w:pPr>
        <w:pStyle w:val="Normal"/>
        <w:rPr/>
      </w:pPr>
      <w:r>
        <w:rPr/>
      </w:r>
    </w:p>
    <w:p>
      <w:pPr>
        <w:pStyle w:val="Normal"/>
        <w:rPr/>
      </w:pPr>
      <w:r>
        <w:rPr/>
        <w:t xml:space="preserve">Das "Esoterische Panorama" hat die Folgen einer grundlegend verfehlten Wirtschaftspolitik in der östlichen Hälfte Europas aufgezeigt. Da das Scheitern der Wirtschaftsregierung das Scheitern des politischen Systems bedeutete, wurde die enorme finanzielle Belastung durch die wirtschaftliche Transformation durch die Härten des politischen Regimewechsels noch verstärkt. Der Übergang zur Marktwirtschaft ist mit enormen Opfern verbunden, aber die daraus resultierenden existenziellen Schwierigkeiten treffen nicht alle gleichermaßen. Es gibt viele, die Wege gefunden haben, das Beste aus den Schwierigkeiten zu machen. So wie eine Überschwemmung einen Kanal zum Vorschein bringt, hat der mit dem Regimewechsel einhergehende gesellschaftliche Wandel seine eigenen Steuereintreiber an die Oberfläche gebracht. Betrüger und skrupellose Geschäftemacher nutzten das Chaos des doppelten Übergangs und sahen die Zeit als reif an, um in den Turbulenzen zu fischen. Die entfesselten Glücksritter, die während der jahrzehntelangen kommunistischen Schreckensherrschaft im Zaum gehalten wurden, sind jetzt wie Raubritter unterwegs und verstreuen das Wenige, was an Wert in diesen verarmten Ländern übrig geblieben ist. Aber selbst diese kleinen Gauner wurden von den amtierenden Führern des vorherigen Regimes ausmanövriert, die das Verbot der Rache, eine moralische Bürde für echte Demokratien, dazu nutzten, Milliarden von Euro an Staatsvermögen an ihre Ein-Mann-Privatunternehmen zu übertragen. Außerdem konnten sie Staatsbetriebe gezielt zerstören und ungestraft für wenig Geld aufkaufen, weil die neuen Regime, die fast über Nacht von der kommunistischen Planwirtschaft zur Marktwirtschaft übergegangen waren, noch nicht über die Gesetze verfügten, um die Reprivatisierung in einen fairen Rahmen zu bringen. </w:t>
      </w:r>
    </w:p>
    <w:p>
      <w:pPr>
        <w:pStyle w:val="Normal"/>
        <w:rPr/>
      </w:pPr>
      <w:r>
        <w:rPr/>
        <w:t>So wurden in den Jahren des Regimewechsels 380 Milliarden Forint aus den Staatskassen gestohlen, betrogen und geraubt. Dieser Prozess hat solche Ausmaße angenommen, dass er sich sogar über unsere Grenzen hinaus ausgebreitet hat. Ausländische Journalisten haben sich an die Regierung gewandt: "Was ist der Grund dafür, dass der Betrug in Ungarn, der sich auf Hunderte von Millionen Euro beläuft, nicht aufgedeckt wird?" Doch die einzige Antwort kam von den Humoristen in Form einer knappen Erklärung: "Wie lange kann jemand in Ungarn korrupt sein? - Bis ins Mark!" Diese Situation ist der Grund dafür, dass das Land laut Expertenberichten durch Korruption und schlecht privatisierte Unternehmen bis heute 1200 Milliarden Forint verloren hat. Am deutlichsten lässt sich dieser Verlust dadurch ausdrücken, dass jedem ungarischen Bürger fast 1,5 Mio. Forint aus der Tasche gezogen wurden, d.h. etwa 5 durchschnittliche Jahresgehälter. Angesichts all dessen hat der verzweifelte kleine Mann keine andere Wahl, als die Regierung zu beschimpfen. Er bezeichnet die von ihm gewählten Politiker als "korrupte Diebesbande", die das Land in die Hände von Bankern und multinationalen Konzernen gespielt habe. Unter diesen Umständen ist es kein Zufall, dass die Menschen von den Politikern desillusioniert sind. 2009 wurde eine Umfrage durchgeführt, um das Vertrauen der Menschen in die Vertreter der verschiedenen Berufsgruppen zu ermitteln. Die Ergebnisse waren für die Politiker verheerend. Die Feuerwehrleute haben sich durchgesetzt. 98 % der Menschen vertrauen ihnen. Lehrer erhielten 92 %, Richter 67 %, Priester 52 %, Banker 38 % und Journalisten 34 %. Die Politiker stehen mit 9 % am Ende der Liste.</w:t>
      </w:r>
    </w:p>
    <w:p>
      <w:pPr>
        <w:pStyle w:val="Normal"/>
        <w:rPr/>
      </w:pPr>
      <w:r>
        <w:rPr/>
        <w:t>Was die Situation noch komplexer und schwerer verständlich macht, ist die Tatsache, dass - wie in anderen Lebensbereichen - keine Verallgemeinerungen möglich sind. Nicht alle, die dem alten System dienten, waren unehrlich, aber es gab viele, die sich aus einem Gefühl der Verpflichtung gegenüber ihrem Beruf und ihrer Berufung in den Dienst eines nicht lebensfähigen Ideals stellten. Dieses komplexe Bild führt wiederum dazu, dass sich viele Menschen unsicher fühlen, was wiederum günstige Bedingungen für Karrieristen mit extremistischen Ansichten schafft. Sie werden auch durch die allmähliche Verschlechterung der Wirtschaftslage, das wachsende Haushaltsdefizit, die fast unaufhaltsame Inflation und den stetigen Anstieg der Arbeitslosigkeit angeheizt. Die Erholung wird dadurch erschwert, dass die Inflation von einer Negativspirale begleitet wird, d. h. wenn die zahlungsfähige Nachfrage sinkt, führt dies zu weiteren Entlassungen. Die Situation wird noch verschärft durch die historische Unterentwicklung dieser geografischen Region, die ebenfalls eine Sogwirkung ausübt. Die Anhäufung all dieser Probleme, das Geiz-ist-geil, das Elend, die Hoffnungslosigkeit, zehrt langsam an den Nerven der Menschen; kein Wunder, dass die wahllosen Sündenböcke zunehmen. Dies wird von den Abenteurern ausgenutzt, die sich in die Reihen des neuen Regimes eingeschlichen haben, und von denjenigen, die extreme politische Ansichten vertreten und mit ihren Rache- und Erlösungsgelüsten erheblich zur Entfesselung der Emotionen beitragen. Folglich ist es kein einzigartiges Phänomen in ehemals kommunistischen Ländern, während eines Regimewechsels in den Abgrund zu stürzen. Viele der erfahrenen Spitzenkräfte des alten Regimes wurden durch talentlose Schreiberlinge aus dem politischen Leben verdrängt, die sich als engagierte Reformer ausgeben und nur eines können: das alte Regime verleumden. Diese Kriecher, die sich an die neue Macht klammern, setzen darauf, dass die aufgestaute Wut und der Unmut der Bevölkerung gegen das untergegangene Regime so lange anhält, bis sie sich ihre ungerechtfertigterweise errungenen Posten verdient haben und weiterhin mit vollen Taschen dastehen können.</w:t>
      </w:r>
    </w:p>
    <w:p>
      <w:pPr>
        <w:pStyle w:val="Normal"/>
        <w:rPr/>
      </w:pPr>
      <w:r>
        <w:rPr/>
        <w:t>All diese Probleme werden durch die soziale Gefühllosigkeit der neuen Regierungen noch verschärft. Sie verdummen die Bürger, indem sie sagen: "Mit dem Ende der Diktatur seid ihr zu unabhängigen Individuen geworden, also habt ihr die Pflicht, für euch selbst zu sorgen." Politiker, die nicht an ein Mehrparteiensystem gewöhnt sind, sind so sehr mit dem ideologischen Kampf zwischen den Parteien und dem Kampf um Positionen innerhalb ihrer eigenen Partei beschäftigt, dass sie nicht einmal bemerken, dass Tausende von Menschen inzwischen in Mülltonnen wühlen und Millionen unter dem Existenzminimum leben. Sie sind unfähig zu erkennen, dass das, was das Land im Moment braucht, nicht nationalistische Parolen und Fahnenschwenken sind, sondern eine tägliche Mahlzeit. Was wir jetzt brauchen, sind Politiker, die das Volk nicht mit demagogischer Rhetorik abspeisen, sondern ihm zumindest das Existenzminimum zur Verfügung stellen.</w:t>
      </w:r>
    </w:p>
    <w:p>
      <w:pPr>
        <w:pStyle w:val="Normal"/>
        <w:rPr/>
      </w:pPr>
      <w:r>
        <w:rPr/>
        <w:t>Die derzeitigen Machthaber verfolgen jedoch eine Wirtschaftspolitik, die den kleinen Leuten nicht hilft, sondern sie immer tiefer in die Armut treibt. Unsere Politiker versuchen, das ständig wachsende Haushaltsdefizit in den Griff zu bekommen, indem sie die Inflation in die Höhe treiben. Hinzu kommt, dass die Löhne und Einkommen nicht mit den Preisen Schritt halten, was die Möglichkeit einer allmählichen Verarmung vorhersehen lässt. Trotz der Abwertung der Bankeinlagen und des relativen Rückgangs der Lohnausgaben ist das öffentliche Defizit jedoch nicht verschwunden, da sich die Inflation auch auf den Haushalt auswirkt. Um den Anstieg der Rohstoffpreise, der Transportkosten, der Energiepreise und anderer Ausgaben auszugleichen, hat die Regierung den Bürgern immer höhere Steuern auferlegt. Sie hat alle Lebensbereiche belastet und die Gesellschaft buchstäblich lahm gelegt. Außerdem hat sie eine Verbrauchssteuer auf Grundnahrungsmittel eingeführt, nachdem sie die früheren Preissubventionen zur Unterstützung der einkommensschwachen Bevölkerungsschichten abgeschafft hat. Das war das Schicksal der verschiedenen Dienstleistungen, und dann wurde die Kultur besteuert. Die auffälligste Folge davon ist, dass - fast einmalig in der Welt - auch das Verlegen von Zeitungen mit einer Umsatzsteuer von 15 % belastet wird. Nachdem die Bürger all dies ohne Murren hingenommen hatten, wurde als nächstes die Mehrwertsteuer auf die Energiepreise, die Wasser- und Abwassergebühren, die ohnehin schon in die Höhe schossen, sowie auf die Abfallentsorgung, das Kabelfernsehen und alle anderen Dienstleistungen im Zusammenhang mit dem Wohnen erhoben. Zu allem Überfluss wurden auch noch Studiengebühren an den Hochschulen eingeführt, die alle Studenten unabhängig von ihrem Einkommen zahlen mussten.</w:t>
      </w:r>
    </w:p>
    <w:p>
      <w:pPr>
        <w:pStyle w:val="Normal"/>
        <w:rPr/>
      </w:pPr>
      <w:r>
        <w:rPr/>
        <w:t>Die unverantwortliche Verwaltung der öffentlichen Einnahmen, finanzieller Missbrauch und Betrug auf verschiedenen Ebenen der Bürokratie führten jedoch dazu, dass auch diese Mittel die Probleme der Regierung nicht lindern konnten, so dass erneut die Steuerschraube angezogen wurde. Mit Bezug auf die westlichen Länder wurden Mautgebühren eingeführt. Später wurde die Maut auch auf Autobahnen erhoben, die zuvor auf Kosten der Allgemeinheit und mit Steuergeldern gebaut worden waren. Diejenigen, die Busse und Bahnen benutzen, waren nicht besser dran, denn inzwischen wurden auch die Kraftstoffpreise mit einer horrenden Verbrauchssteuer belastet, und dazu kam noch eine Umsatzsteuer auf den Personen- und Güterverkehr, die diese Art der Beförderung unmöglich machte. Die immer stärker unterdrückten Bürger können ihre Häuser nicht mehr verlassen und sind die neuen Opfer des "Gridlock". Unsere Scheindemokratie hat ihre Tentakel mit so blutsaugenden" Tentakeln um die gesamte Gesellschaft gewickelt, dass sie, wenn sie auch nur einen Schritt in irgendeine Richtung machen, sofort vom unersättlichen Geldhunger des Staatsapparates hinweggefegt werden. Kein Wunder, dass die Menschen nach einiger Zeit zu schreien begannen: "Sie lassen uns nicht leben, sie erwürgen uns, sie beuten uns völlig aus!" Angesichts dieser Klagen verweisen die blinden Manager des Wirtschaftslebens darauf, dass wir das westliche Preisniveau noch nicht ganz erreicht haben. Dabei wird jedoch vergessen, dass die Löhne in Osteuropa nur 10 % des westeuropäischen Niveaus betragen, und von diesem Einkommen müssen die kleinen Leute, die zum Betteln gezwungen werden, die westlichen Preise bezahlen.</w:t>
      </w:r>
    </w:p>
    <w:p>
      <w:pPr>
        <w:pStyle w:val="Normal"/>
        <w:rPr/>
      </w:pPr>
      <w:r>
        <w:rPr/>
        <w:t>Während die Wirtschaft mit hoher Geschwindigkeit auf den Abgrund zusteuert, schützen sich die Staatsoberhäupter vor den Folgen der Inflation, indem sie ihre Gehälter jedes Jahr um ein Vielfaches der durchschnittlichen Lohnerhöhung im Parlament erhöhen und sich so immer mehr von der Realität der Gesellschaft, die sie führen, entfernen. In den Jahren vor den Wahlen trauen sie sich das nicht, aber sie erleiden keine Verluste, weil sie sich gegenseitig heimlich Millionen an Boni zukommen lassen. Ihr skrupelloses Ausleben ihrer unberechenbaren Instinkte wird nicht durch die Möglichkeit, ersetzt oder entlassen zu werden, eingeschränkt, da sie zuvor Arbeitsverträge unterzeichnet haben, die ihnen Abfindungen in Höhe von mehreren Millionen Forint garantieren. Dieser Betrag entspricht dem Fünfhundertfachen des Durchschnittsgehalts in Ungarn, mehr als ein Arbeiter oder Beamter in seinem ganzen Leben verdienen kann.</w:t>
      </w:r>
    </w:p>
    <w:p>
      <w:pPr>
        <w:pStyle w:val="Normal"/>
        <w:rPr/>
      </w:pPr>
      <w:r>
        <w:rPr/>
        <w:t>Nicht minder irritierend für die Öffentlichkeit ist die Tatsache, dass viele Mitglieder der Regierung und des Parlaments Beratungs-, Aufsichts- und Ausschussfunktionen in verschiedenen privaten Unternehmen innehaben und die "Honorare" aus diesen Verbindungen unethisch nutzen, um ihre ohnehin schon beträchtlichen Einkünfte um ein Vielfaches zu erhöhen. Dieses mangelnde Situationsbewusstsein und die Verzögerung bei der Säuberung ihrer Reihen haben dazu geführt, dass es den demokratisch gewählten Regierungen und Parlamenten in dieser Region gelungen ist, die Mehrheit der kleinen Leute gegen sich aufzubringen. Die angesehenen "Patrioten" stört es jedoch nicht, dass sie wegen ihrer Ineffizienz und Geldgier entlassen werden, denn sie wissen, dass ein noch schmierigerer Job auf sie wartet. Nach ihrer Wahlniederlage kassieren sie eine Abfindung in Höhe eines halben Jahresgehalts und nehmen eine Stelle als leitender Berater in einem großen multinationalen Unternehmen an, wo sie von ihren früheren Kontakten und dem Verkauf von Staatsgeheimnissen, die ihnen während ihrer Amtszeit anvertraut wurden, in geringem Umfang leben. Angesichts dessen glauben immer mehr Menschen, dass unser Land von inkompetenten "volkszerstörenden Schreiberlingen und demagogischen Fließbandarbeitern" regiert wird, die entgegen ihren Versprechungen die Menschen nicht zu Bürgern, sondern zu Ausgestoßenen gemacht haben, die eine unerträgliche Last tragen.</w:t>
      </w:r>
    </w:p>
    <w:p>
      <w:pPr>
        <w:pStyle w:val="Normal"/>
        <w:rPr/>
      </w:pPr>
      <w:r>
        <w:rPr/>
        <w:t xml:space="preserve">Was die Regierungen nach der Wende noch schlimmer macht, ist, dass sie viele ihrer Wahlversprechen nicht eingehalten haben. Sie waren nicht in der Lage, die Inflation zu stoppen, die immense Auslandsverschuldung des Landes abzubauen und sogar die Ersparnisse der Bürger zu verbrauchen, indem sie riesige Mengen an Staatsanleihen ausgaben und damit die Staatsfinanzen verschuldeten. Die Lage ist so ernst, dass die interne Verschuldung des ungarischen Staates bereits während der ersten Regierung nach dem Regimewechsel 3.200 Milliarden Forint, d.h. 90 % des gesamten Nationaleinkommens, überstieg und die Auslandsverschuldung 35 Milliarden USD brutto erreichte. Später verschlechterte sich die Situation weiter. Bis Ende 2003 war die Bruttoverschuldung des Landes auf 43 Mrd. € bzw. 53 Mrd. $ gestiegen. Ende 1996 belief sich die Inlandsverschuldung auf fast 5000 Mrd. Forint, d.h. auf die Höhe der Auslandsverschuldung. Auch die Zinsbelastung für diesen enormen Betrag ist enorm. Seit Jahren zahlt der ungarische Staat mehr Zinsen an westliche Banken als er an Einkommenssteuer in den Haushalt einzahlt. </w:t>
      </w:r>
    </w:p>
    <w:p>
      <w:pPr>
        <w:pStyle w:val="Normal"/>
        <w:rPr/>
      </w:pPr>
      <w:r>
        <w:rPr/>
        <w:t xml:space="preserve">In der Zwischenzeit haben wir bereits den "Gnadenstoß" erhalten. Unsere Verschuldung, die 2002 "nur" 35 Mrd. USD betrug, ist 2010 auf 100 Mrd. USD angestiegen. Diese Verschuldung von rund 22 Milliarden (22 000 000 000 000 000) Forint bedeutet, dass jeder Mensch, vom Säugling bis zum Greis, mit 2 Millionen Forint verschuldet ist. Derzeit beträgt die Auslandsverschuldung 80 % des BIP. Seit dem Regimewechsel ist unsere Auslandsverschuldung um das 17-fache gestiegen. Allein die Zinsen belaufen sich auf 1000 Milliarden HUF pro Jahr. Wir haben keine Hoffnung, die Kredite des IWF und der Weltbank, die wir aufgrund der weltweiten Wirtschaftskrise aufgenommen haben, zurückzuzahlen. Auch der Aufschwung der Weltwirtschaft hilft uns nicht, denn sowohl unsere Industrie als auch unsere Landwirtschaft haben an Wettbewerbsfähigkeit verloren. Mehrere Fehlentscheidungen aufeinanderfolgender Regierungen haben uns von Vorreitern zu Nachzüglern gemacht. Im Jahr 2001 war Ungarn die 28. wettbewerbsfähigste Volkswirtschaft der Welt, aber 2010 sind wir auf Platz 52 abgerutscht. Es scheint, dass nichts die ungarische Wirtschaft vor dem totalen Niedergang bewahren kann. </w:t>
      </w:r>
    </w:p>
    <w:p>
      <w:pPr>
        <w:pStyle w:val="Normal"/>
        <w:rPr/>
      </w:pPr>
      <w:r>
        <w:rPr/>
        <w:t>Dies ist zum Teil auf die extrem niedrigen Löhne zurückzuführen. Die Durchschnittslöhne in Ungarn liegen inzwischen unter dem osteuropäischen Durchschnitt. Und selbst in Russland, wo der Lebensstandard notorisch niedrig ist, verdienen Absolventen mehr als hier. Dies ist auch der Grund für die niedrigen Renten. Derzeit ist der Betrag, der für den Schuldendienst ausgegeben wird, doppelt so hoch wie der der Rentenkasse. Der rapide Rückgang des Lebensstandards hat dazu geführt, dass vor dem Beitritt zur Europäischen Union mehr als 1 Million Menschen, d. h. 10 % der ungarischen Bevölkerung, mit 13.000 Forint (50 EUR) im Monat auskommen mussten. Weitere 1 Million Menschen mussten nach Zahlung ihrer monatlichen Miete mit 13 € auskommen. (Die Situation hat sich in den Jahren nach dem Beitritt nicht geändert. Nur die Inflation ist gestiegen. Die Mindestlöhne und Renten sind real kaum gestiegen). Der Aufschwung wird immer aussichtsloser, da wir nach der Jahrtausendwende zusätzlich zu den Zinsen auch noch Kapitalrückzahlungen leisten müssen, was die ohnehin schon unerträgliche Belastung verdoppelt.</w:t>
      </w:r>
    </w:p>
    <w:p>
      <w:pPr>
        <w:pStyle w:val="Normal"/>
        <w:rPr/>
      </w:pPr>
      <w:r>
        <w:rPr>
          <w:rFonts w:eastAsia="Times New Roman"/>
        </w:rPr>
        <w:t xml:space="preserve"> </w:t>
      </w:r>
      <w:r>
        <w:rPr/>
        <w:t>Im Zusammenhang mit diesen Zahlen ist auch darauf hinzuweisen, dass die Regierung es vorzieht, die Nettoverschuldung als Auslandsverschuldung unseres Landes anzugeben, da dieser Betrag derzeit nur die Hälfte der Bruttoverschuldung ausmacht. Sie behaupten, dass andere Länder uns die Differenz schulden. Dies ist jedoch übertrieben, denn wir haben diesen Betrag vor allem den ärmsten Ländern der Welt (z. B. Kuba, Vietnam und afrikanischen Ländern) geliehen. Diese Länder wären in absehbarer Zeit nicht in der Lage, die Kredite zurückzuzahlen, selbst wenn die Diktatur zu Ende ginge, denn ihre Wirtschaft liegt in Trümmern. (Heutzutage werden die Haushaltsdefizite nicht mehr in Forint, sondern in Euro angegeben, so dass sie zahlenmäßig geringer erscheinen. Außerdem wird nur das Leistungsbilanzdefizit ausgewiesen, die in den Vorjahren aufgelaufenen Gesamtdefizite, also die kumulierte Staatsverschuldung, werden nicht erwähnt).</w:t>
      </w:r>
    </w:p>
    <w:p>
      <w:pPr>
        <w:pStyle w:val="Normal"/>
        <w:rPr/>
      </w:pPr>
      <w:r>
        <w:rPr/>
        <w:t>Die wirtschaftlichen Probleme werden also nicht verringert, sondern verschlimmert, und die neue politische Elite wälzt diesen rasant wachsenden Pleitehaufen hilflos vor sich her und macht die Lage der nächsten Generation immer hoffnungsloser. Der Abstieg des Landes ins Elend ist inzwischen so weit fortgeschritten, dass selbst die Regierungspartei zugibt, dass der Lebensstandard seit dem Regierungswechsel um 25 % und der Realwert der Renten um 30 % gesunken ist. Das ist eine beachtliche Leistung, wenn man bedenkt, dass die Lebenskurve in den ehemals kommunistischen Ländern trotz aller Propaganda kaum über der von Entwicklungsländern lag. Dieser Einkommensrückgang ist teilweise auf die Unwissenheit der Staatsbediensteten zurückzuführen. Über ihre Vertretungsorgane haben sie jedes Jahr für eine Lohnerhöhung in Höhe der Inflationsrate gekämpft, aber sie haben nicht bedacht, dass bei dem derzeitigen Steuersystem die Hälfte dieses Betrags vom Staat in Form von Einkommenssteuer und Sozialversicherungsbeiträgen wieder eingezogen wird. Um überhaupt mit der Inflation Schritt halten zu können, müssten sie eine doppelt so hohe Geldentwertung fordern. Viele Menschen bedenken nicht einmal, dass der Staat, wenn sie das Geld ausgeben, das sie übrig haben, auch 25 % davon in Form der allgemeinen Verbrauchssteuer einnimmt.</w:t>
      </w:r>
    </w:p>
    <w:p>
      <w:pPr>
        <w:pStyle w:val="Normal"/>
        <w:rPr/>
      </w:pPr>
      <w:r>
        <w:rPr/>
        <w:t>Unsere Politiker sagen in den Medien gerne, dass zwei Drittel des ausländischen Kapitals, das nach Osteuropa geflossen ist, in Ungarn investiert wurde. Was sie nicht erwähnen, ist, dass das BIP (Bruttoinlandsprodukt) trotz der Verlagerung der multinationalen Unternehmen bei vergleichbaren Wechselkursen derzeit 10 % niedriger ist als 1989, also vor dem Regimewechsel. Es stimmt, dass das Bruttosozialprodukt (BSP) jetzt höher ist als vor dem Regimewechsel, aber der Unterschied liegt auf den Konten großer ausländischer Unternehmen, die ihr Vermögen jederzeit aus dem Land bringen können. Sie können dies problemlos tun, da sie auf die von ihnen exportierten Einkünfte keine Steuern zahlen müssen, da ihnen von der Regierung eine fünfjährige Steuerbefreiung gewährt wurde. Nur die Hälfte davon wurde der Staatskasse zugeführt. Der Haushalt kann mit 46 Milliarden Euro auskommen. Diese Situation zeichnet ein eher düsteres Bild von der Leistungsfähigkeit der ungarischen Wirtschaft, die der Wirtschaftsminister als "pannonischen Tiger" bezeichnet. (Es ist typisch für die "unternehmensfreundlichen" Steuervorschriften, dass 80 % der Steuereinnahmen des ungarischen Staates von Privatpersonen stammen. Die Unternehmenssteuern, einschließlich der von multinationalen Unternehmen gezahlten Steuern, machen nur 20 % der Einnahmen aus).</w:t>
      </w:r>
    </w:p>
    <w:p>
      <w:pPr>
        <w:pStyle w:val="Normal"/>
        <w:rPr/>
      </w:pPr>
      <w:r>
        <w:rPr/>
        <w:t>Es gibt nur eine einzige positive Folge des Zusammenbruchs der Wirtschaft, der Repression in allen Bereichen. Die Umwelt hat sich in gleichem Maße verbessert wie die Wirtschaft sich verschlechtert hat. Seit dem Systemwechsel ist der Düngemitteleinsatz in Ungarn um 80 % zurückgegangen. Der Grund dafür ist die Verarmung der Landwirte und der landwirtschaftlichen Genossenschaften und die wirtschaftliche Unmöglichkeit des Überlebens aufgrund des Zusammenbruchs der Agrarwirtschaft. Da auch die Preise für Pestizide erheblich gestiegen sind, konnten sie nicht genug für Spritzmittel ausgeben. Unser Boden ist also nicht so vergiftet wie im Westen. Das lebendige Wasser ist auch sauberer, denn durch die Zerstörung von Industrieanlagen ist die Menge der in die öffentliche Kanalisation eingeleiteten Abwässer in diesem Zeitraum von 900 auf 500 Millionen Kubikmeter gesunken. Mit dem Verschwinden ganzer Industriezweige in der zur Lohnsklaverei übergegangenen Wirtschaft sind auch die Kohlendioxidemissionen um 30 % zurückgegangen. Nur in den von multinationalen Unternehmen gepachteten Industriegebieten und in den Großstädten hat die Luftverschmutzung zugenommen.</w:t>
      </w:r>
    </w:p>
    <w:p>
      <w:pPr>
        <w:pStyle w:val="Normal"/>
        <w:rPr/>
      </w:pPr>
      <w:r>
        <w:rPr/>
        <w:t xml:space="preserve">Die Machthaber versichern der Bevölkerung, dass sie versuchen, einen Ausweg zu finden, dass "das Ende des Tunnels in Sicht ist", aber mangels ausreichender Sachkenntnis sind fast alle ihre Versuche zum Scheitern verurteilt. Anstatt die Kreativität der Nation zu nutzen, versuchen sie, das Land durch wirtschaftlichen Zwang wieder auf die Beine zu bringen. Die Nutzung der Zukunft als Druckmittel, das Abwürgen des Entwicklungspotenzials durch unerträgliche Zinslasten, die wirtschaftliche Schocktherapie der aufblähenden Inflation - all dies deutet auf ein totales Desaster mit unabsehbaren politischen Folgen für die neuen Demokratien hin. Wenn die Last der wirtschaftlichen Transformation für die Menschen ein größeres Ärgernis ist als das Fehlen der bürgerlichen Demokratie, werden sich früher oder später extremistische Ansichten durchsetzen, was unweigerlich zu einer weiteren Diktatur führen wird. </w:t>
      </w:r>
    </w:p>
    <w:p>
      <w:pPr>
        <w:pStyle w:val="Normal"/>
        <w:rPr/>
      </w:pPr>
      <w:r>
        <w:rPr/>
        <w:t xml:space="preserve">Eine solche Wendung der Ereignisse wird für die Machthaber besonders unangenehm sein. Da sie diese unhaltbare Situation herbeigeführt haben, wird sich die Vergeltung hauptsächlich gegen sie richten. Die Art und Weise, wie dies in Entwicklungsländern geschieht, die ein ähnliches Schicksal erlitten haben, ist nachvollziehbar. Das jüngste Beispiel ist Pakistan, wo eine demokratisch gewählte Zivilregierung gestürzt wurde. Die erste Maßnahme des Chefs der Militärdiktatur war die Verhaftung eines in Korruption verwickelten Premierministers. Daraufhin setzte er das Parlament unter Anklage. Er jagte die Abgeordneten in alle Richtungen und sperrte dann das Gebäude ab. Dann blockierte er die Bankguthaben der nationalen Führer und ihrer Familien und richtete Schnellgerichte ein, um die Vermögenswerte schnell und entschieden zu regeln. Von da an entwickelten sich die Ereignisse wie in anderen Militärdiktaturen auch. Nachdem die Bestechungsfälle aufgedeckt worden waren, wurden die für schuldig befundenen Politiker gehängt oder ins Gefängnis gesteckt. Die Härte der Richter war so groß, dass selbst die mildeste Strafe, die sie verhängten, die totale Konfiszierung des Vermögens war. Die Beteiligten konnten nicht ins Ausland fliehen, um sich der Verantwortung zu entziehen, da die Pässe aller Beamten eingezogen wurden, bevor ein Verfahren eingeleitet wurde. </w:t>
      </w:r>
    </w:p>
    <w:p>
      <w:pPr>
        <w:pStyle w:val="Normal"/>
        <w:rPr/>
      </w:pPr>
      <w:r>
        <w:rPr/>
        <w:t>Der öffentliche Zorn führt oft zu individuellen Repressalien. Sie entsteht, wenn Menschen, die ihre Toleranz verloren haben, beschließen, "das Schicksal des Landes in die eigenen Hände zu nehmen": Sie werden gleichzeitig Opfer, Ermittler, Ankläger und Vigilanten. Sie werden ein Volksurteil nach ihren eigenen Gesetzen fällen und es an Ort und Stelle vollstrecken. Zuletzt geschah dies in Armenien, wo zwei bewaffnete Männer in den Parlamentssaal stürmten und mit Maschinengewehren "korrupte, volksverhetzende" Politiker erschossen. Bei dem Anschlag kamen der Premierminister und zwei seiner Minister sowie mehrere Abgeordnete ums Leben. Das Massaker wurde live im Fernsehen in Eriwan übertragen, so dass es nicht einmal möglich war, die Ereignisse zu verschleiern oder falsch zu interpretieren.</w:t>
      </w:r>
    </w:p>
    <w:p>
      <w:pPr>
        <w:pStyle w:val="Normal"/>
        <w:rPr/>
      </w:pPr>
      <w:r>
        <w:rPr/>
        <w:t>Viele glauben, dass wir bereits in einer Diktatur leben. Der einzige Unterschied zwischen einer Diktatur des Geldes und dem Absolutismus besteht darin, dass die Befehle nicht direkt erteilt werden. Finanzkreise üben Druck auf Menschen und Institutionen aus, indem sie ihnen materielle Güter gewähren oder vorenthalten. Die Vernachlässigung hat einen Punkt erreicht, an dem der Mensch zu einer Ware geworden ist. Immer mehr Menschen bieten nicht nur ihre Arbeitskraft, sondern auch sich selbst auf dem Markt an. Auf diese Weise nehmen sie sich selbst den letzten Rest an Menschenwürde und werden schlimmer als Sklaven. Denn sie wurden ohne ihre Zustimmung verkauft, während der Mensch unserer Zeit seine Haut freiwillig auf den Markt bringt und damit auf seinen größten Wert, die Selbstbestimmung, verzichtet. Selbst diejenigen, die einst von der Öffentlichkeit vergöttert oder geliebt wurden, "prostituieren" sich jetzt und verkaufen ihre Seelen an den Teufel, nur um mehr Geld zu bekommen. Eine alte jüdische Weisheit besagt: "Solange es 36 rechtschaffene Menschen auf der Welt gibt, wird unsere Zivilisation nicht untergehen". Gibt es noch 36 gerechte Menschen unter der kommerzialisierten, selbstgerechten Menschheit?</w:t>
      </w:r>
    </w:p>
    <w:p>
      <w:pPr>
        <w:pStyle w:val="Normal"/>
        <w:rPr/>
      </w:pPr>
      <w:r>
        <w:rPr/>
        <w:t>Dass unsere Zivilisation noch existiert, ist der Tatsache zu verdanken, dass es unter uns normale Menschen gibt, die etwas Menschliches in sich tragen. Sie werden nicht herabgewürdigt, auch wenn es in Mode ist. Vielmehr finden sie sich damit ab, dass sie nicht weggetragen werden, aber sie lassen nicht zu, dass ihre Seelen weggespült werden. Eine innere Stimme sagt ihnen: "Du gehst nicht dorthin, wohin die anderen gehen, selbst wenn du zurückgelassen wirst." Sie sind diejenigen, die in den Augen der Gesellschaft keine Rolle spielen. Aber in Gottes Augen sind sie wichtig. Sie sind diejenigen, die unsere Welt noch nicht zerstört haben.</w:t>
      </w:r>
    </w:p>
    <w:p>
      <w:pPr>
        <w:pStyle w:val="Normal"/>
        <w:rPr/>
      </w:pPr>
      <w:r>
        <w:rPr/>
        <w:t>Um die Spannungen in der Gesellschaft noch zu verstärken, ist das öffentliche Leben auch voll von peinlichen Persönlichkeiten und skandalösen Anschuldigungen. Es wird mit Schlamm geworfen, man beschmiert sich gegenseitig. Die Foren für Führung und die Suche nach einem Ausweg sind in ineffizienten, haarspalterischen Debatten gefangen. In der Zwischenzeit hat sich der freie Wettbewerb in einen Wettstreit verwandelt, bei dem sich alle gegenseitig übertrumpfen, wo sie nur können. Der unerträgliche Anstieg der Steuerlast zwingt die Unternehmer zum Stehlen, Betrügen und Lügen, da sie sonst bankrott gehen. Der Handel und das Gaststättengewerbe sind zu einer Gaunerei geworden, bei der es nicht darum geht, den Kunden oder Gästen gerecht zu werden, sondern sie auszurauben. Wir haben uns von Onkel Kohns Geschäftspolitik des letzten Jahrhunderts weit entfernt. Auf die Frage, was das Wertvollste in seinem Geschäft sei, antwortete er: "Der Kunde!" Heute werden die Menschen an den meisten Orten systematisch betrogen und es wird ihnen so viel Geld wie möglich abgenommen. Besonders betroffen sind Ausländer. Nicht selten wird ihnen das Zehnfache des ohnehin schon hohen Preises in Rechnung gestellt. Die Rechnung wird von den zweitürigen, schrankgroßen Schlägern mit beetförmigen Köpfen beglichen, die als Kellner tätig sind. Was die Mafiosi des Gaststättengewerbes nicht wissen, ist, dass dieses kriminelle Verhalten früher oder später in der ganzen Welt bekannt wird und den derzeit einzigen profitablen Sektor der ungarischen Wirtschaft, den Tourismus, zerstören wird.</w:t>
      </w:r>
    </w:p>
    <w:p>
      <w:pPr>
        <w:pStyle w:val="Normal"/>
        <w:rPr/>
      </w:pPr>
      <w:r>
        <w:rPr/>
        <w:t>Jeder spürt, dass es so nicht weitergehen kann, aber Veränderungen sind nicht einfach. Die Enttäuschung über die gewählten Führer hat die Menschen gleichgültig gegenüber der Politik gemacht, und die Gesellschaft ist apathisch und lethargisch geworden. Erschwert wird die Situation durch das in Demokratien mit jahrhundertelanger Geschichte bekannte Phänomen, dass Menschen, ernüchtert vom Rausch der erworbenen Freiheit, mit einer elementaren Kraft darum ringen, die enorme Verantwortung der unbegrenzten Wahlmöglichkeiten auf andere abzuwälzen, also ihre Freiheit einzuschränken.</w:t>
      </w:r>
    </w:p>
    <w:p>
      <w:pPr>
        <w:pStyle w:val="Normal"/>
        <w:rPr/>
      </w:pPr>
      <w:r>
        <w:rPr/>
        <w:t xml:space="preserve">Der Prozess gipfelte in der Einsicht, dass die Bürger Osteuropas nicht viel Unterstützung von außen erwarten konnten. Nach dem Regimewechsel hofften viele auf einen neuen Marshallplan, aber es wurde bald klar, dass der Westen nicht einmal die versprochenen geringen Beträge zahlen würde. In der Folge ging ein unwirtschaftliches Unternehmen nach dem anderen in Konkurs, und die, die überlebten, wurden von den kapitalkräftigen westlichen Konzernen aufgekauft. Innenpolitiker haben diesen Prozess sogar überstürzt und behauptet, dass das Land dadurch eine schnelle und wirksame Kapitalspritze erhalten würde. Vor den Wahlen brachten die Parteiführer überall Plakate an, auf denen sie verkündeten: "Das Land ist nicht zu verkaufen!" Doch nachdem sie an die Macht gekommen waren, verkauften sie alle wichtigen Industrieanlagen. Der Erlös verschwand in den bodenlosen Haushaltssack. Das meiste Geld wurde für die Aufrechterhaltung der Organisation ausgegeben, die die Privatisierung durchführte. Doch die von der Privatisierung erhoffte Kapitalspritze ist weitgehend ausgeblieben, und unsere Politiker haben mit bitterer Enttäuschung mit ansehen müssen, wie die ehemaligen Hochburgen der sozialistischen Industrie einer rücksichtslosen Marktpolitik nach der anderen zum Opfer fielen. </w:t>
      </w:r>
    </w:p>
    <w:p>
      <w:pPr>
        <w:pStyle w:val="Normal"/>
        <w:rPr/>
      </w:pPr>
      <w:r>
        <w:rPr/>
        <w:t>In der Tat haben zahlreiche westliche Monopole Unternehmen aufgekauft, die für wenig Geld angeboten wurden, nur um die Konkurrenz zu vernichten und so ungehindert in diesen Markt einzudringen. Dieses Manöver, das noch im Gange ist, wird auf sehr lehrreiche Weise durchgeführt. Anstatt die Wolfsgesetze des klassischen Kapitalismus gegen einen zu vernichtenden Konkurrenten anzuwenden, kaufen sie heute die Mehrheit der Aktien des Unternehmens auf und lassen es nach einer kleinen, aber spektakulären Kapitalspritze langsam in den Ruin treiben. Wenn das Unternehmen sein Stammkapital aufgebraucht hat, wird dem Eigenkapitalpartner mitgeteilt, dass nur eine weitere Kapitalzufuhr, die nun Hunderte von Millionen Dollar wert ist, das Unternehmen aus dieser Situation retten kann und dass er seinen Anteil zahlen muss. Da der Eigenkapitalpartner in der Regel der Staat ist und die Staatskasse aufgrund des allmählich wachsenden Haushaltsdefizits leer ist, hat er keine andere Wahl, als seinen Anteil dem ausländischen Mehrheitsaktionär zum Kauf anzubieten. Sobald diese gekauft ist, folgt eine schnelle Konkursanmeldung. Alle Mitarbeiter des Unternehmens werden entlassen, die Maschinen werden verschrottet und das Gebäude wird an ein eilig gegründetes Kaufhaus verkauft, so dass es keine Chance gibt, jemals wieder eine konkurrierende Produktion an diesem Standort aufzunehmen. Dann wird der "wohlmeinende" Partner das Land verlassen, und die teuren Waren, die er im Ausland mit ausländischen Arbeitskräften produziert hat, werden ins Land kommen, und wir werden mit Arbeitslosigkeit dastehen.</w:t>
      </w:r>
    </w:p>
    <w:p>
      <w:pPr>
        <w:pStyle w:val="Normal"/>
        <w:rPr/>
      </w:pPr>
      <w:r>
        <w:rPr/>
        <w:t>Die besten Investoren machen kein Geheimnis aus ihren Absichten. Die Chefs der großen westlichen Lebensmittelkonzerne haben klar und unmissverständlich erklärt, dass sie die ungarischen Zuckerfabriken nur kaufen, um sie zu schließen. Ihre Entscheidung, keine Zuckerrüben von ungarischen Landwirten zu übernehmen, ist auch eine Aufforderung, billigen Zucker loszuwerden. Stattdessen werden sie den Rohstoff von österreichischen Landwirten kaufen. Damit zerstören sie die Branche grundlegend, was sie mit dem Rückgang der Nachfrage rechtfertigen. Das Gleiche gilt für unsere Zementfabriken, die von einem zwischengeschalteten Unternehmen gegen Entschädigungszahlungen billig aufgekauft und dann an westliche Wettbewerber weitergegeben wurden. Das ist an sich nichts Ungewöhnliches, aber sie wollen die Anlagen demontieren, damit wir gezwungen sind, in Zukunft Zement von ihnen zu kaufen. Die RICO-Binderei wurde in ähnlicher Weise behandelt. Nachdem der deutsche Eigentümer das Unternehmen gekauft hatte, schloss er es, um den ungarischen Markt mit in Deutschland hergestellten Produkten zu versorgen.</w:t>
      </w:r>
    </w:p>
    <w:p>
      <w:pPr>
        <w:pStyle w:val="Normal"/>
        <w:rPr/>
      </w:pPr>
      <w:r>
        <w:rPr/>
        <w:t>Eine weitere gängige Methode zur Eroberung des Inlandsmarkts besteht darin, dass der ausländische Eigentümer mit einer Mehrheitsbeteiligung einfach die Produktion des früheren Inlandsprodukts einstellt und stattdessen sein eigenes Produkt in der Anlage des früheren Wettbewerbers herstellt. Von da an suchen die Kunden in den Geschäften vergeblich nach dem billigen einheimischen Produkt, da der Markt mit dem überbewerteten ausländischen Produkt überschwemmt wird. Hinzu kommt, dass die Qualität des schick verpackten ausländischen Produkts oft nicht einmal annähernd an die frühere einheimische Qualität herankommt, während der Preis viel höher ist. Der Nachfragerückgang aufgrund des höheren Preises beunruhigt die neuen Eigentümer nicht, denn sie exportieren die verbleibenden Waren ins Ausland und verkaufen sie dort mit einem satten Gewinn. In vielen Fällen betragen die Löhne der osteuropäischen Arbeitnehmer weniger als ein Zehntel der westlichen Löhne, so dass sie in jedem Fall den Zuschlag erhalten. Nur einheimische Investoren könnten sich dagegen schützen, aber die Bürger, die während der kommunistischen Ära ausgebeutet wurden und unter dem Existenzminimum leben, haben nicht genug Geld, um staatliche Unternehmen aufzukaufen, und die Behörden haben die Gefahren eines Ausverkaufs des Landes noch nicht erkannt. Außerdem ist dieser Reichtum keine kleine Summe. Der Wert der staatlichen Unternehmen und der dazugehörigen Immobilien wird auf rund 9.000 Milliarden HUF zu Preisen von 1990 geschätzt.</w:t>
      </w:r>
    </w:p>
    <w:p>
      <w:pPr>
        <w:pStyle w:val="Normal"/>
        <w:rPr/>
      </w:pPr>
      <w:r>
        <w:rPr/>
        <w:t xml:space="preserve">Es gibt auch ausländische Unternehmen, die nicht zögern, noch niedrigere Mittel einzusetzen, um den Binnenmarkt zu erobern. Ein bekanntes multinationales Unternehmen hat beispielsweise nach der Übernahme unserer größten Waschmittelfabrik den Wirkstoffgehalt der von ihm hergestellten Waschmittel um 30 % gesenkt, um die Hausfrauen dazu zu bringen, sich von den billigen einheimischen Produkten abzuwenden und sich für die teuren ausländischen Produkte zu entscheiden. Der Ruf der Kosmetik- und Haushaltschemieunternehmen wird auch nicht dadurch gestärkt, dass die von ihnen zu Werbezwecken gewährten Rabatte den Verbraucher nicht einmal zufällig erreichen. Es ist ein bekanntes Phänomen: In den Regalen von Drogerien oder ABC-Supermärkten stehen zwei Zahnpasten der gleichen Marke nebeneinander. Die kleinere ist mit 75 ml und die größere mit 75 + 25 ml beschriftet, wobei auf dem Hals der letzteren in großen Buchstaben der Hinweis + 25 ml Gift" steht. Für jeden, der lesen und zählen kann, ist klar, dass die beiden Röhren den gleichen Preis haben sollten, da der Unterschied ein Geschenk ist. Das größere Rohr ist jedoch 25 % teurer. </w:t>
      </w:r>
    </w:p>
    <w:p>
      <w:pPr>
        <w:pStyle w:val="Normal"/>
        <w:rPr/>
      </w:pPr>
      <w:r>
        <w:rPr/>
        <w:t xml:space="preserve">Wer noch nicht müde ist von den ständigen Betrügereien und noch nicht müde genug ist, dies mit einer Handbewegung zu regeln, kann sich beim Ladenbesitzer erkundigen, dass er nicht derjenige ist, der die Differenz "schluckt". Die sperrigeren Waren werden ihnen bereits zu einem höheren Preis angeboten. Wer kassiert also die Hunderte von Millionen Forint an landesweiten Rabatten, die Großhändler? Auch bei den Rabatten ist der Einzelhandel nicht gerade ein Vorbild an Fairness. Es kommt fast täglich vor, dass die auf den Preisschildern angegebenen Rabatte "vergessen" werden, in den Computer einzugeben. Erst wenn Sie zu Hause Ihre Rechnung überprüfen, stellen Sie fest, dass Sie den alten Preis für das verbilligte Produkt bezahlt haben. Nur wenige Menschen machen sich die Mühe, zurückzugehen und sich zu beschweren. Selbst wenn dies der Fall ist, können sie die Preisdifferenz nur um den Preis langer Auseinandersetzungen und abfälliger Bemerkungen zurückbekommen. </w:t>
      </w:r>
    </w:p>
    <w:p>
      <w:pPr>
        <w:pStyle w:val="Normal"/>
        <w:rPr/>
      </w:pPr>
      <w:r>
        <w:rPr/>
        <w:t>Eine weltweite Manifestation der eklatanten Auswüchse des Handels ist das System der Discounter. Wir wissen aus jahrelanger Werbung, dass dieser italienische Begriff für Lagerhaus steht. Wir wissen auch, dass wir in diesen riesigen Supermärkten am Stadtrand zu "Großhandelspreisen" einkaufen können. Der Preisnachlass wird dadurch ermöglicht, dass die Gebäude, die auf billigen Grundstücken und mit billigen Bautechniken errichtet werden, wesentlich niedrigere Installations- und Betriebskosten haben als Geschäfte in der Innenstadt. Ähnlich wie in Großhandelslagern werden hier die Waren in riesigen Regalen massenhaft zusammengepackt, wobei nur wenige Angestellte das gesamte Lager überwachen. Unter diesen Umständen ist es kein wirkliches Opfer, auf die Einzelhandelsspannen zu verzichten, die hier im Durchschnitt 30 % betragen. Aber wie sieht die Realität aus? Wer diese schwer zugänglichen Selbstbedienungsläger betritt, wird feststellen, dass die Inhaber den Begriff "Rabatt" eher halbherzig auslegen. Die Waren sind nämlich nicht so gekennzeichnet, wie wir es aus dem Einzelhandel gewohnt sind, und im Umkreis von Hunderten von Metern gibt es keinen einzigen Verkäufer, den man um Auskunft bitten könnte. Trotzdem sind die Preise nicht oder kaum niedriger als in den Fachgeschäften und ABC-Läden im Stadtzentrum.</w:t>
      </w:r>
    </w:p>
    <w:p>
      <w:pPr>
        <w:pStyle w:val="Normal"/>
        <w:rPr/>
      </w:pPr>
      <w:r>
        <w:rPr/>
        <w:t xml:space="preserve">Mit dem Wachstum der Hypermärkte hat sich auch die Größe der Einkaufswagen verändert. Handgetragene Einkaufswagen sind nicht mehr zu finden. Die enorme Größe der Trolleys verleitet die einen dazu, ohne Griff einkaufen zu gehen, während die anderen erröten möchten. Die tischgroßen Wagen können fast das gesamte Warensortiment des Ladens aufnehmen, so dass der Platz kein Hindernis für den Einkauf darstellt. Wie viel tatsächlich in einen Einkaufswagen passt, erfährt man erst an der Kasse, wenn man die Rechnung erhält, aber dann ist es schon zu spät. Das Risiko, zu viel Geld auszugeben, besteht auch für diejenigen, die nur einen oder zwei Artikel kaufen wollten. Sie schämen sich, den anderen Kunden zu zeigen, dass nur eine Zahnpasta im Einkaufswagen liegt, und legen ein paar weitere Artikel nach. Nicht jeder weiß, dass in Supermärkten und Discountern billige und hochwertige Waren immer in den unteren Regalen liegen. Auf Augenhöhe oder in Griffnähe platzieren sie in der Regel die schwer verkäuflichen (minderwertigen oder teuren) Waren. </w:t>
      </w:r>
    </w:p>
    <w:p>
      <w:pPr>
        <w:pStyle w:val="Normal"/>
        <w:rPr/>
      </w:pPr>
      <w:r>
        <w:rPr/>
        <w:t>Es ist auch üblich, dass Hersteller den Einzelhändlern so genannte "Regalgelder" (Bestechungsgelder) zahlen, damit sie ihre weniger begehrten Produkte den Kunden vorsetzen. Doch Regalgeld ist nur eine der vielen Zahlungen, die multinationale Unternehmen von Produzenten und Herstellern erpressen. Um ihre Produkte überhaupt in den Laden zu bekommen, müssen sie eine Platzierungsgebühr zahlen. Sie zahlen dann für die Rabatte bei den verschiedenen Verkaufsförderungsmaßnahmen. Außerdem werden sie ständig mit Gegenangeboten von anderen Anbietern bombardiert, die ihre Waren billiger machen wollen, um konkurrenzfähig zu sein. Hersteller, die sich weigern, dies zu tun, müssen damit rechnen, dass ihr Produkt vom Markt genommen wird. Infolgedessen gibt es in den Geschäften immer weniger Qualitätswaren. Die Supermärkte sind völlig überschwemmt mit Schrott. Vor allem die Supermarktkette Lidl ist führend beim Vertrieb von Billigwaren im Dutzend. Sie sammeln die billigsten Produkte aus der ganzen Welt und achten überhaupt nicht auf Qualität. Nachdem die kleinen Fachgeschäfte dem Preiswettbewerb zum Opfer gefallen sind, gibt es nun nirgendwo mehr die Qualitätsprodukte zu kaufen, die es früher gab. Ihre Hersteller gehen in Konkurs, und wir versinken in einer Welt von Schund und Ramsch.</w:t>
      </w:r>
    </w:p>
    <w:p>
      <w:pPr>
        <w:pStyle w:val="Normal"/>
        <w:rPr/>
      </w:pPr>
      <w:r>
        <w:rPr/>
        <w:t xml:space="preserve">Auch die Supermarktbetreiber sorgen dafür, dass uns die zunehmend minderwertigen Produkte nicht entgehen. Dies geschieht, indem Waren des täglichen Bedarfs (z. B. Milch, Brot) ganz am Ende des Supermarktes platziert werden. Bis der Kunde dort ankommt, muss er an einer Fülle von verlockenden Produkten vorbeigehen. Wenn die Kunden immer noch nicht bereit sind, zur Seite zu gehen, werden in der Mitte des Gangs sperrige Paletten mit Sonderangeboten aufgestellt. Da die Kunden nur um sie herum Platz haben, sind sie gezwungen, sich die Regale neben ihnen anzusehen, während sie warten. Auch die großen Aufkleber auf dem Boden lassen einen langsamer werden. Die entspannende Musik und die angenehme Temperatur sind kein Zufall. An einem kühlen Wintertag oder in der Sommerhitze möchte niemand einen klimatisierten Raum verlassen, in dem er von Schlagermusik unterhalten wird. Kein Hardrock, sondern ruhige Musik, um die Kunden zu beruhigen. Auch bei der Lautstärke sind sie vorsichtig. Die Musik sollte nicht so laut sein, dass sie Sie von Ihrem Einkauf ablenkt. Ehe man sich versieht, ist der Einkaufswagen voll. Die Kühltheke wird mit einem speziellen Licht beleuchtet, damit die Waren frischer und begehrenswerter aussehen. Die verschiedenfarbigen Lichter lassen die Speisen viel appetitlicher als natürlich aussehen, und die Spiegel dahinter vermitteln den Eindruck von Überfluss. Das ist nicht nötig, denn während es vor der Wende 5.000 verschiedene Lebensmittel in den Geschäften gab, sind es jetzt 80.000. </w:t>
      </w:r>
    </w:p>
    <w:p>
      <w:pPr>
        <w:pStyle w:val="Normal"/>
        <w:rPr/>
      </w:pPr>
      <w:r>
        <w:rPr/>
        <w:t>Viele von Ihnen werden bemerkt haben, dass die Einzelhändler in regelmäßigen Abständen die gesamte Verkaufsfläche umgestalten. Nichts ist jemals an seinem üblichen Platz. Wer glaubt, dass er für jeden Artikel einen besseren Platz gefunden hat, liegt falsch. Der einzige Zweck des ganzen Trubels besteht darin, dass die Kunden bei ihrer Suche neue Artikel entdecken und mehr kaufen. Dies ist Teil einer genau geplanten gewinnbringenden Strategie, dem Guerilla-Marketing. Ein weiterer bekannter Trick besteht darin, vor der Kasse niedrige Theken aufzustellen, die mit Süßigkeiten, kleinen Pralinen und Kaugummi gefüllt sind, um Kunden mit Kindern zu "ärgern". Das Kind kann der Versuchung nicht widerstehen und füllt in der Warteschlange den Korb seiner Eltern mit allerlei Leckereien. Es gibt zwei Dinge, die ein Elternteil tun kann. Diejenigen mit konsequenten Erziehungsgrundsätzen stellen die gesammelten Gegenstände zurück in die Regale und nehmen die Wutanfälle ihres Kindes in Kauf. Diejenigen, die die missbilligenden Blicke ihrer Mitmenschen fürchten, dulden die "Einkäufe" ihres Kindes und bezahlen die unerwünschten Dinge wie erwartet.</w:t>
      </w:r>
    </w:p>
    <w:p>
      <w:pPr>
        <w:pStyle w:val="Normal"/>
        <w:rPr/>
      </w:pPr>
      <w:r>
        <w:rPr/>
        <w:t>Da immer mehr Menschen die Ungerechtigkeit der Discount-Supermarktpolitik erkennen und zu den kleinen Geschäften nebenan zurückkehren, versuchen diese, ihre Gewinne auf andere Weise zu erhalten. Ihre neueste Methode ist die "Erhöhung" der Preise. Mit großem Tamtam kündigen sie Rabattaktionen auf die am häufigsten gekauften Artikel an. Dieser Preis wird beibehalten, bis die Zahl der Kunden steigt. Dann wird sie plötzlich um mindestens 20 % erhöht. Da die meisten Menschen eher unaufmerksam sind, nehmen sie automatisch die üblichen Produkte aus dem Regal, ohne auf das Preisschild zu achten. Sie bemerken eine deutliche Preiserhöhung erst, wenn sie auf dem Kassendisplay erscheint. An diesem Punkt ist jedoch nichts mehr zu machen, der höhere Preis muss bezahlt werden. Die Barcode-Scanner sind computergesteuert, so dass kein manueller Eingriff möglich ist. Viele Kunden bemerken jedoch nicht einmal, dass der Preis eines Artikels erhöht wurde. Das liegt oft daran, dass das Preisschild so umgeschrieben wird, dass die erste und die letzte Ziffer identisch sind. Wenn die Lagerbestände einen Rückgang des Umsatzes für das betreffende Produkt zeigen, wird der Preis zurückgesetzt, und in ein paar Wochen beginnt das ganze Spiel von vorne. Es ist übrigens bezeichnend für die Verkommenheit unserer Welt, dass diese verabscheuungswürdigen Methoden inzwischen in den Rang einer Wissenschaft erhoben wurden und an den Universitäten als Marketingstrategie gelehrt werden.</w:t>
      </w:r>
    </w:p>
    <w:p>
      <w:pPr>
        <w:pStyle w:val="Normal"/>
        <w:rPr/>
      </w:pPr>
      <w:r>
        <w:rPr/>
        <w:t>Selbst die Lebensmitteldiscounter haben die bewährte Methode der Banken übernommen, das Wesentliche in unleserlichem Kleingedruckten an das Ende eines mehrseitigen Vertrages zu setzen. Die Supermärkte werben jetzt so, dass die verbilligten Waren nur für Inhaber einer Kundenkarte erhältlich sind: Sie drucken den Rabatt und den neuen Preis in fetten Buchstaben und schreiben dann in Bolvani-Buchstaben unten auf das Schild, dass dieser Preis nur für Inhaber einer SuperShop-Karte gilt. Wer eine solche Karte nicht hat, weil er nicht in das computerisierte Register der Lebensmitteldiscounter eingetragen werden will, wird an der Kasse überrascht. Dort wird ihnen der volle Preis in Rechnung gestellt. Die meisten Menschen bemerken den Betrug jedoch gar nicht, weil es unmöglich ist, den Preis jedes einzelnen Artikels in einem vollen Einkaufswagen zu überprüfen. Diese Karten wurden geschaffen, um die Öffentlichkeit von sich wegzulocken. Für die Kunden gibt es so gut wie keinen Vorteil, da der Erstattungsbetrag pro Zeitraum weniger als 0,5 % beträgt. Im Gegenzug müssen sie ein mehrseitiges Formular mit all ihren persönlichen Daten (vielleicht sogar ihrer Blutgruppe) ausfüllen. Diese Daten werden dann in einen zentralen Computer eingespeist und für gutes Geld verkauft oder zwischen Lebensmittelketten ausgetauscht. Dann werden unsere Briefkästen mit verschiedenen Broschüren und Werbemagazinen überflutet.</w:t>
      </w:r>
    </w:p>
    <w:p>
      <w:pPr>
        <w:pStyle w:val="Normal"/>
        <w:rPr/>
      </w:pPr>
      <w:r>
        <w:rPr/>
        <w:t>Die Industrie steht dem Handel im Wettlauf um die Gewinne nicht nach. Weitere Informationen über die Übel der Lebensmittelproduktion finden Sie unter "Gesunde Ernährung für Feinschmecker". Es gibt auch eine altbewährte, noch schädlichere Art der Gewinnsteigerung: den Kleinmengenzuschlag. Auf diese Weise zwingen die Fabriken ihre Kunden dazu, so viel wie möglich von ihren Produkten zu kaufen und den Überschuss wegzuwerfen. In der chemischen Industrie beispielsweise liegt der Preisaufschlag zwischen der kleinsten und der größten im Handel erhältlichen Packung bei 300 %, obwohl die Kosten für die Herstellung vieler kleiner Dosen höchstens 10 % höher sind als die Kosten für die Herstellung einer großen Dose. Da die Verbraucher instinktiv versuchen, so billig und sparsam wie möglich einzukaufen, kaufen die meisten von ihnen mehr als sie brauchen. Diese verschwenderische Handelspolitik der Industrieunternehmen hat jedoch auch unbeabsichtigte Folgen. Die Herstellung und Vermarktung von Farben, Klebstoffen und anderen chemischen Produkten in mehr als gerechtfertigten Mengen führt zu einer raschen Erschöpfung der Rohstoffressourcen der Erde und zu einer zunehmenden Schädigung der Umwelt. Viele Menschen werfen die Überschüsse weg, aber wenn sie sie aufbewahren, ereilt sie das gleiche Schicksal, da sie mit der Zeit austrocknen und verderben. Im Falle von Reinigungsbenzin und anderen Verdünnungsmitteln gefährdet die Zwangslagerung auch Menschenleben. Da heute nicht weniger als 1 Liter dieser explosiven Chemikalien verkauft wird, sind die Menschen gezwungen, den Rest in ihren Häusern zu lagern. Viele Menschen ahnen nicht, dass sie auf einer Zeitbombe "sitzen". Sollte in der Wohnung ein Feuer ausbrechen, wäre es durch die Explosion dieser chemischen Flaschen unmöglich, das Feuer zu löschen. Das Haus würde bis auf die Grundmauern niederbrennen und die im Feuer Eingeschlossenen würden in einem Flammenmeer versinken.</w:t>
      </w:r>
    </w:p>
    <w:p>
      <w:pPr>
        <w:pStyle w:val="Normal"/>
        <w:rPr/>
      </w:pPr>
      <w:r>
        <w:rPr/>
      </w:r>
    </w:p>
    <w:p>
      <w:pPr>
        <w:pStyle w:val="Normal"/>
        <w:rPr/>
      </w:pPr>
      <w:r>
        <w:rPr/>
        <w:t>Während die Industrie in den Ruin getrieben wird, droht der Landwirtschaft zunehmend der Bankrott. Im Mittelalter war Ungarn die Speisekammer Europas. Diese Rolle haben wir über viele Jahrhunderte beibehalten, und selbst unter dem letzten Regime gehörten wir zu den fortschrittlichsten Ländern der Welt, was die Agrarkultur betrifft. Doch die ungarische Landwirtschaft erlebte nach der Wende einen rasanten Niedergang, der nur zum Teil auf die durch die Inflation verursachte, immer größer werdende Kluft in der Landwirtschaft zurückzuführen war. Die fortschreitende Reprivatisierung und die Zerschlagung gut funktionierender Großbetriebe stellen eine viel größere Bedrohung für die Lebensfähigkeit unserer Landwirtschaft dar.</w:t>
      </w:r>
    </w:p>
    <w:p>
      <w:pPr>
        <w:pStyle w:val="Normal"/>
        <w:rPr/>
      </w:pPr>
      <w:r>
        <w:rPr/>
        <w:t xml:space="preserve">Nach dem Ende des Zweiten Weltkriegs und der endgültigen Abschaffung des Feudalsystems begannen auch wir mit der Aufteilung des Bodens und der Aufteilung der herrschaftlichen Besitzungen in "Gürtel und Hosenträger". Nach mehr als tausend Jahren Leibeigenschaft war der Wunsch der Bauern nach eigenem Land so elementar, dass er nicht verhindert werden konnte. Doch die Kommunistische Partei, die einige Jahre später an die Macht kam, erkannte, dass eine moderne Landwirtschaft nicht auf kleinen, primitiv bewirtschafteten Parzellen aufgebaut werden konnte, und kündigte die Kollektivierung an. Der Zwang, einzelne Landwirte in Genossenschaften einzubinden, rief natürlich großen Widerstand in der Landbevölkerung hervor. Zehntausende von Familien wurden über Nacht in den Ruin getrieben, und Tausende von Menschen wurden deportiert, ermordet oder durch Einschüchterung, "Rehabilitierung" oder durch die unerbittliche Propaganda der Agitation getötet. In dieser Hinsicht hat die Zeit den Kommunisten jedoch Recht gegeben, denn Ungarn hat seinen früheren Platz unter den führenden Agrarländern der Welt zurückerobert, und das ist auch der Grund dafür, dass wir im ehemaligen sozialistischen Block einen relativ erträglichen Lebensstandard erreicht haben. Es ist eine historische Tatsache, dass dieser erzwungene Wandel nur durch einen rücksichtslosen diktatorischen Apparat wie die Kommunistische Partei herbeigeführt werden konnte, die vor keinem Akt der Gewalt zurückschreckte. </w:t>
      </w:r>
    </w:p>
    <w:p>
      <w:pPr>
        <w:pStyle w:val="Normal"/>
        <w:rPr/>
      </w:pPr>
      <w:r>
        <w:rPr/>
        <w:t>Die großflächige Landwirtschaft funktionierte übrigens so gut, dass sie zum rentabelsten Produktionszweig des Landes wurde. Während in den westlichen Ländern die Regierungen den einzelnen Landwirten eine staatliche Subvention in Höhe von etwa 50 % der von ihnen produzierten Waren zahlten, zahlte die ungarische Landwirtschaft jährlich 100 Milliarden Forint an Steuern und anderen Abgaben. Diese Menge übersteigt bei weitem die Produktion unserer Industriebetriebe, so dass man sagen kann, dass die Landwirtschaft das Land jahrzehntelang ernährt hat. Damit wird die politische Lage noch komplizierter. Die ehemalige kommunistische Partei kann für vieles verantwortlich gemacht werden, aber die Schaffung von Großbetrieben und die Lebensfähigkeit der Agrarindustrie sind zweifellos ihr Werk, auch wenn die Art und Weise, wie sie durchgeführt wurden, nicht gerade human war.</w:t>
      </w:r>
    </w:p>
    <w:p>
      <w:pPr>
        <w:pStyle w:val="Normal"/>
        <w:rPr/>
      </w:pPr>
      <w:r>
        <w:rPr/>
        <w:t xml:space="preserve">Nach dem Regimewechsel kamen natürlich alte unterdrückte Leidenschaften wieder zum Vorschein, und die Reprivatisierung der Landwirtschaft begann, die empfundenen Missstände zu beseitigen. Dies wäre an sich keine Bedrohung, denn die Eigentumsverhältnisse sind nicht ausschlaggebend für die Rentabilität eines Wirtschaftssektors. Wie wir wissen, befindet sich Land in Amerika in Privatbesitz, aber nicht in Form von ein oder zwei Hektar großen Parzellen, sondern in Form von riesigen Farmen, in denen der Anbau von einigen wenigen Menschen mit Dutzenden von effizienten Maschinen betrieben wird. Auch hier wäre es wünschenswert, dass die in der Landwirtschaft Tätigen auf eigenem Grund und Boden wirtschaften können, denn die Menschen arbeiten heute noch lieber auf eigenem Grund und Boden als auf fremdem. Dies ist tatsächlich gelungen, allerdings nicht auf sehr glückliche Weise. In Ungarn wurde das Land von 1 300 gut funktionierenden Genossenschaften und staatlichen Betrieben auf 2,5 Millionen Kleinbauern verteilt. Viele der neuen Eigentümer haben weniger als einen halben Hektar Land. Diese Grundstücke können nicht einmal ohne einen Bauernhof bewirtschaftet werden, denn die Tausende Hektar großen Flächen sind in so schmale Streifen zerschnitten, dass es praktisch unmöglich ist, sie zu betreten, geschweige denn mit einer Maschine zu befahren. Im Prinzip ließe sich dieses Problem lösen, wenn das parzellierte Land weiterhin als Ganzes bewirtschaftet würde, aber jeder Landbesitzer auf seinem eigenen Land etwas anderes produzieren möchte. </w:t>
      </w:r>
    </w:p>
    <w:p>
      <w:pPr>
        <w:pStyle w:val="Normal"/>
        <w:rPr/>
      </w:pPr>
      <w:r>
        <w:rPr/>
        <w:t xml:space="preserve">Der einzige Ausweg aus dieser fehlgeleiteten Maßnahme besteht für die wohlhabenderen Landwirte darin, die Parzellen ihrer Nachbarn aufzukaufen. Der ungarische Bauer ist jedoch durch die ausbeuterische Wirtschaftspolitik des früheren Regimes ebenso mittellos geworden wie die Industriearbeiter und verfügt daher nicht über genügend Kapital, um moderne Maschinen und ausreichend Land für eine rentable Bewirtschaftung zu kaufen. Bankkredite kommen ebenfalls nicht in Frage, da es unverantwortlich wäre, bei dem derzeitigen Zinssatz von 42 % Kredite aufzunehmen. Selbst wenn man diesen Wahnsinn unternehmen würde, bekäme man keinen Kredit, weil die Banken vorhandene Grundstücke nicht als Hypothek akzeptieren. Ungarisches Land hat keinen Wert. Sein Preis auf dem freien Markt beträgt weniger als ein Zehntel des Preises in Deutschland. </w:t>
      </w:r>
    </w:p>
    <w:p>
      <w:pPr>
        <w:pStyle w:val="Normal"/>
        <w:rPr/>
      </w:pPr>
      <w:r>
        <w:rPr/>
        <w:t>Daher werden die neuen Einzelbauern zwangsläufig teurer produzieren als die früheren Großbetriebe. Die rapide verarmende Bevölkerung hingegen wird sich diese Preise nicht mehr leisten können, so dass die bäuerlichen Betriebe auf den zersplitterten Parzellen der reprivatisierten Großbetriebe nach und nach in Konkurs gehen und das Land unbewirtschaftet bleiben wird. (Derzeit gibt es in Ungarn 210.000 kleine landwirtschaftliche Betriebe, von denen jedoch nur 35.000 wirtschaftlich lebensfähig sind.) Die Situation wird durch die hohen Transportkosten aufgrund der hohen Benzinpreise und der enormen Steuerlast noch verschärft, die den Transport so teuer machen, dass es sich nicht lohnt, die bereits vorhandenen Pflanzen zu ernten und zu vermarkten. Es scheint, dass der Zusammenbruch bereits begonnen hat. Dies geht aus offiziellen Angaben hervor, wonach die Produktivität der ungarischen Landwirtschaft seit dem Fall des Kommunismus um 40 % gesunken ist. Wir sind jetzt an einem Punkt angelangt, an dem die niederländische Landwirtschaft auf der Hälfte der Anbaufläche ein 4,3-mal höheres Einkommen als die ungarische Landwirtschaft erzielt.</w:t>
      </w:r>
    </w:p>
    <w:p>
      <w:pPr>
        <w:pStyle w:val="Normal"/>
        <w:rPr/>
      </w:pPr>
      <w:r>
        <w:rPr/>
        <w:t>Eine bankrotte Landwirtschaft wird jedoch nicht nur die Zahl der Arbeitslosen erhöhen, sondern könnte leicht zu einer Hungersnot führen, da die zuvor bankrotte Industrie nicht in der Lage sein wird, die überschüssigen Einnahmen zu erwirtschaften, mit denen die defizitären öffentlichen Finanzen die Bevölkerung des Landes mit importierten Lebensmitteln versorgen könnten. Diese Gefahr wird allmählich von Wirtschaftswissenschaftlern erkannt, aber es scheint, dass die derzeitigen demokratischen Regierungen die eher heuchlerische Politik ihrer Vorgänger in diesem Bereich fortsetzen. Sie hoffen, dass der jahrhundertealte Zwang der Bauern, im Frühjahr zu pflügen und zu säen, den Agrarsektor durch die Schwierigkeiten hindurchbringen wird, ganz gleich, was mit der Ernte geschieht. Aber dieser Instinkt, die natürliche Verantwortung der Landbevölkerung, hilft nur so lange, wie es etwas zu säen gibt und etwas, womit man säen kann. Wenn einzelne Landwirte so verarmen, dass sie gezwungen sind, ihr Saatgut zu verbrauchen, dann nützt es nichts, die Ehre zu haben, "nicht zu säen und noch weniger zu ernten".</w:t>
      </w:r>
    </w:p>
    <w:p>
      <w:pPr>
        <w:pStyle w:val="Normal"/>
        <w:rPr/>
      </w:pPr>
      <w:r>
        <w:rPr/>
        <w:t xml:space="preserve">Übrigens hat die Reprivatisierung von Grund und Boden auch eine sehr unangenehme Nebenwirkung, nämlich eine rasche Zunahme allergischer Erkrankungen. In Ungarn leiden heute 28 % der Bevölkerung an einer Form von Allergie. Die demütigenden Symptome beeinträchtigen das Leben von Millionen von Menschen und führen dazu, dass große Teile der Bevölkerung wochen- oder sogar monatelang arbeitsunfähig sind. Und Nasensprays, Augentropfen, Entzündungshemmer und Injektionen sind schädlich. Diese Nebennierenrindenhormon-Präparate greifen mit der Zeit die Leber, die Nieren und den gesamten Körper an, genau wie Steroide. Trotzdem geben Allergiker während der Ambrosia-Blütezeit jährlich 300 Millionen Forint für diese Medikamente aus, und der Staat gibt 21 Milliarden Forint pro Jahr für die Behandlung schwerer Fälle in Krankenhäusern und für den Ausfall von Arbeitstagen aus. </w:t>
      </w:r>
    </w:p>
    <w:p>
      <w:pPr>
        <w:pStyle w:val="Normal"/>
        <w:rPr/>
      </w:pPr>
      <w:r>
        <w:rPr/>
        <w:t xml:space="preserve">Das problematischste Allergen sind Pollen, und das aggressivste unter ihnen sind Ambrosia-Pollen. Ihre Lebensfähigkeit zeichnet sich dadurch aus, dass die Samen anderer Pflanzen 1-2 Jahre lang keimen können, während die Samen der äußerst anspruchslosen und schnell wachsenden Ambrosia erst nach 30-40 Jahren keimen können. Eine reife Pflanze kann bis zu 60.000 Samen ausbilden. Dadurch erhöht sich die Zahl der Pflanzen, die im folgenden Jahr austreiben, exponentiell. Seine Verbreitung und Ausbreitung nach Norden wird durch die Erwärmung des Klimas und die zunehmende Kohlendioxidkonzentration in der Atmosphäre begünstigt. Seine ölhaltigen Samen werden auch von Singvögeln verbreitet, die sie gerne fressen. Zig Millionen ihrer winzigen Pollen werden vom Wind verweht, und eine einzige Pflanze kann die Luft über eine Entfernung von bis zu 20 Kilometern verschmutzen. Eine einzige Pflanze produziert jedes Jahr 8 Milliarden Pollen, die, an Stickstoffdioxidmoleküle in den Abgasen gebunden, überallhin getragen werden, sogar ins Hochgebirge. Was sie noch gefährlicher macht, ist die Tatsache, dass sie aufgrund ihrer geringen Größe bis in die tiefsten Atemwege vordringen können, so dass schon wenige Stunden im Freien zu einer tagelangen Erkrankung führen können. In den westeuropäischen Ländern wurde diese gefährliche Pflanze schon vor Jahren ausgerottet, aber hier breitet sie sich rasant aus. Die Österreicher haben das Unkraut durch Begrünung ausgerottet. Wie der Name schon sagt, vermehrt sich die Ambrosia nur auf brachliegenden, nicht bewirtschafteten Flächen. Auf ungemähten Brach- und Grasflächen wächst er nicht. In unserem Land wird ein erheblicher Teil der 5 Millionen Hektar privatisierter Flächen nicht bewirtschaftet, so dass Unkraut ungehindert wachsen kann. In einigen Gegenden wächst Ambrosia bereits auf den Feldern, was die Folgen von allergischen Erkrankungen zu einem Problem von sozialem Ausmaß werden lässt. </w:t>
      </w:r>
    </w:p>
    <w:p>
      <w:pPr>
        <w:pStyle w:val="Normal"/>
        <w:rPr/>
      </w:pPr>
      <w:r>
        <w:rPr/>
        <w:t xml:space="preserve">Neben den unangenehmen Symptomen können Allergien auch ernsthafte Krankheiten verursachen. Wissenschaftlichen Studien zufolge entwickeln 40 % der Allergiker irgendwann Asthma. Wir sind besonders gefährdet, denn internationalen Erhebungen zufolge ist Ungarn das am stärksten betroffene Gebiet in Europa. Bis heute wurden jedoch keine wirksamen Maßnahmen zur Ausrottung der Krankheit ergriffen. Was die Ausrottung erschwert, ist, dass es nicht ausreicht, sie abzumähen. Es muss an den Wurzeln ausgerissen werden, sonst treibt es im nächsten Jahr wieder aus (diese Arbeit sollte mit Gummihandschuhen durchgeführt werden, da die Stängel eine hautreizende Substanz enthalten). Das Mähen funktioniert auf Dauer nicht, da dieses äußerst heimtückische Unkraut aus der Situation lernt". Nach dem zweiten Mähen blüht sie nach einigen Zentimetern Höhe, wo der mechanische Mäher nicht hinkommt. Auch das Mähen ist unwirksam, weil man die Pflanze nicht ausrottet, sondern sie vermehrt. Nach dem Abschneiden des Hauptstammes bildet die Ambrosia Seitentriebe, die zudem schneller blühen als die Mutterpflanze. Auch nach dem Ausreißen sollte es nicht auf den Boden geworfen, sondern verbrannt werden, da Ambrosia dazu neigt, wieder zu wachsen. Die Verzögerungen bei der Ausrottung haben dazu geführt, dass das Land nun 17 Milliarden Forint für die Ausrottung der Ambrosia ausgibt. Wenn in den Vereinigten Staaten 300 Pollen in einem Kubikmeter Luft gemessen werden, wird ein Alarm ausgelöst. Im Jahr 2001 wurden in unserer Luft 16.000 Pollen gemessen. Wir sind derzeit das am stärksten mit Ambrosia verseuchte Land in Europa. 2003 blühte diese heimtückische Pflanze bereits auf 7 Millionen Hektar. Unter diesen Bedingungen ist es nicht verwunderlich, dass die Zahl der Asthmatiker pro tausend Einwohner in nur wenigen Jahren von 65 auf 165 gestiegen ist. </w:t>
      </w:r>
    </w:p>
    <w:p>
      <w:pPr>
        <w:pStyle w:val="Normal"/>
        <w:rPr/>
      </w:pPr>
      <w:r>
        <w:rPr/>
        <w:t>Neuere Studien haben auch gezeigt, dass Pollenallergien nicht durch Pollen in der Luft, sondern durch Luftverschmutzung verursacht werden. Die Forscher vermuteten, dass die Pollen schon vorher in der Luft waren, aber nicht so viele Menschen allergisch waren. Als Experiment brachten sie eine Gruppe von Kindern auf 1.500 Meter Höhe in die Berge, wo der Smog nicht mehr hinkommt. Zuvor hatten sie das Lager mit Ambrosia bepflanzt. Trotzdem gab es keine Allergiker. Sie wurden dann in eine große Stadt gebracht, wo die Umgebung des Lagers ebenfalls mit Ambrosia bedeckt war. Einige Tage später hatten fast alle Kinder im Stadtzentrum eine Pollenallergie. Weitere Untersuchungen ergaben auch, was diese Reaktion verursacht. Es wurde deutlich, dass die Abgase von Autos Allergene nicht nur an ihren Oberflächen festhalten, sondern sie auch stark aktivieren. Dadurch wird ihre Wirkung vervielfacht. Dies hat zur Folge, dass nun auch Stoffe, die sonst völlig harmlos sind, Allergien auslösen. Zedernstauballergien waren in Japan bisher unbekannt. Zedernpollen allein haben noch nie Schaden angerichtet. In Verbindung mit einer zunehmenden Menge an Abgasen verursacht es inzwischen bei 9,4 % der Bevölkerung allergische Symptome. Dies ist wahrscheinlich der Grund, warum bei Pferden Heuschnupfen aufgetreten ist.</w:t>
      </w:r>
    </w:p>
    <w:p>
      <w:pPr>
        <w:pStyle w:val="Normal"/>
        <w:rPr/>
      </w:pPr>
      <w:r>
        <w:rPr/>
        <w:t>Die Hauptursache für Allergien ist also die Umweltverschmutzung, die durch den dadurch verursachten Zusammenbruch des Immunsystems noch verschlimmert wird. Dies ist der Grund dafür, dass immer mehr harmlose Stoffe um uns herum zu Allergenen werden. Pollen zum Beispiel verursachten vor hundert Jahren fast keine Probleme. Das größte Problem ist jedoch, dass die Fehlreaktion eines geschwächten Immunsystems in unser genetisches Programm eingebaut ist, was bedeutet, dass Allergien vererbbar sind. Die unvermeidliche Folge davon wird sein, dass in einigen Jahrzehnten die gesamte Menschheit allergisch sein wird. Dies zeigt sich an der explosionsartigen Zunahme von Milch- und Stauballergien. Immer mehr von uns können unsere wichtigste Kalziumquelle, die Kuhmilch, nicht verzehren, weil unserem Körper ein Enzym namens Laktase fehlt, das den Milchzucker, die Laktose, aufspaltet. In Italien, Griechenland und der Türkei leiden bereits 40-70 % der Menschen an dieser Krankheit. In Thailand sind 97 % der Bevölkerung allergisch gegen Milch. Hausstauballergiker sind allergisch gegen Hausstaub, Tierhaare und Milben in der Bettwäsche. Staub ist auch der Hauptträger von Schimmelpilzen in den Wänden (1 Gramm Staub kann bis zu 1000 Milben enthalten). In einer durchschnittlichen Wohnung enthält jeder Kubikmeter Luft etwa 75.000 Pilze).</w:t>
      </w:r>
    </w:p>
    <w:p>
      <w:pPr>
        <w:pStyle w:val="Normal"/>
        <w:rPr/>
      </w:pPr>
      <w:r>
        <w:rPr>
          <w:rFonts w:eastAsia="Times New Roman"/>
        </w:rPr>
        <w:t xml:space="preserve"> </w:t>
      </w:r>
      <w:r>
        <w:rPr/>
        <w:t>Der materielle Schaden ist sogar noch größer, weil sich die Nagetiere in den unbewirtschafteten Gebieten stark vermehren. In den Bezirken des Flachlandes wird die Zahl der Pocken bereits auf 50 pro 100 Quadratmeter geschätzt. Auch im Komitat Békés verursacht die Hamsterinvasion den Landwirten große Schäden. Die Bevölkerung, die auf 2,5 Millionen geschätzt wird, wächst jedes Jahr. Sie auszurotten würde Milliarden kosten, und es gibt niemanden, der es tun würde. Letztes Jahr haben sie 100.000 Tonnen Getreide im Wert von 2 Milliarden Forint vernichtet. Die Weizenernte des nächsten Jahres könnte leicht vollständig von Feldnagern eingefahren werden.</w:t>
      </w:r>
    </w:p>
    <w:p>
      <w:pPr>
        <w:pStyle w:val="Normal"/>
        <w:rPr/>
      </w:pPr>
      <w:r>
        <w:rPr/>
      </w:r>
    </w:p>
    <w:p>
      <w:pPr>
        <w:pStyle w:val="Normal"/>
        <w:rPr/>
      </w:pPr>
      <w:r>
        <w:rPr/>
        <w:t>Um noch einmal auf den Konkurs des Agrarsektors zurückzukommen: Die Privatisierung der Landwirtschaft und die Umstrukturierung der landwirtschaftlichen Betriebe auf der Grundlage von Privateigentum wäre wünschenswert, aber es scheint, dass die Eile in diesem Bereich nachteilig war. Im Rahmen einer durchdachten Wirtschaftspolitik hätte zuerst die Industrie wieder aufgebaut werden müssen, und erst dann (mit einer angemessenen finanziellen Grundlage und der Bereitstellung umfangreicher öffentlicher Kredite) hätte die Privatisierung der Landwirtschaft eingeleitet werden müssen. Da die Landbevölkerung mit dem im Zuge der Privatisierung zurückgewonnenen Land nichts anfangen konnte, wurde es zu einem niedrigen Preis an kapitalkräftige österreichische Bauern verkauft. Statistiken zufolge befinden sich in den westlichen Provinzen des Landes mehr als 100.000 Hektar landwirtschaftliche Nutzfläche in ausländischem Besitz. Als der Landverkauf im Lande skandalöse Ausmaße annahm, versuchte die Regierung, den Prozess umzukehren, indem sie ungarische Landwirte, die ihr Land verkauft hatten, ermutigte, ihre Verträge zu brechen. Staatliche Subventionen und die Möglichkeit von zinsgünstigen Bankkrediten wurden daraufhin ins Gespräch gebracht, was jedoch wenig hilfreich war. Die entstandene Situation ist also ein weiterer Fallstrick, den wir in dieser verworrenen politischen Lage berücksichtigen müssen, um zu überleben. Zusammenfassend lässt sich sagen, dass die kollektive Entwicklung nicht einfacher ist als die individuelle Entwicklung, und dass größere Gemeinschaften die von ihnen selbst geschaffenen Hindernisse überwinden müssen, so wie der Einzelne den Folgen seines Handelns nicht entgehen kann.</w:t>
      </w:r>
    </w:p>
    <w:p>
      <w:pPr>
        <w:pStyle w:val="Normal"/>
        <w:rPr/>
      </w:pPr>
      <w:r>
        <w:rPr/>
      </w:r>
    </w:p>
    <w:p>
      <w:pPr>
        <w:pStyle w:val="Normal"/>
        <w:rPr/>
      </w:pPr>
      <w:r>
        <w:rPr/>
        <w:t>Wir müssen uns also unseren schicksalhaften Problemen neu stellen, wie schon so oft in unserer Geschichte. Nachdem wir die anfängliche Euphorie des Regimewechsels überwunden hatten, mussten wir erkennen, dass das Ende des Kommunismus nicht das Ende des kapitalistischen Wohlstands bedeutet. Der Westen kam auch vor dem Kapitalismus und den Werten des Kapitals und des bürgerlichen Wohlstands hierher. Dieser Verlust von Illusionen hat unsere ohnehin schon großen Probleme noch vergrößert. Wir haben das Trauma der früheren nationalen Tragödien - den Verlust zweier Weltkriege, die Verstümmelung des Landes, die Zerstörung der Hauptstadt, die Vergewaltigung unserer Töchter und Frauen, die Entführungen, die sowjetische Besatzung - noch nicht verarbeiten können, Die kommunistische Diktatur, das Scheitern der Revolution von 56, die Internierung, die Zwangssterilisation, die Kulakenliste, die Rekrutierung, die Deportation, die fehlende Meinungsfreiheit und die Isolation von der Außenwelt haben uns bereits neue Probleme beschert. Eine Reihe von Tragödien zerstörte zuvor fest etablierte Lebensnormen und kulturelle Traditionen, so dass sich die Menschen verunsichert und isoliert fühlten. Wir haben das Gefühl, den Kürzeren gezogen zu haben, und so nehmen Desillusionierung, Introvertiertheit und Entfremdung zu.</w:t>
      </w:r>
    </w:p>
    <w:p>
      <w:pPr>
        <w:pStyle w:val="Normal"/>
        <w:rPr/>
      </w:pPr>
      <w:r>
        <w:rPr/>
        <w:t xml:space="preserve">Die natürliche Folge ist, dass wir die Vorteile unserer neuen Demokratie nicht nutzen. Die freie Meinungsäußerung hätte zu einem intellektuellen Aufbrausen führen sollen, aber statt eines Wettbewerbs zwischen verschiedenen Meinungen hat der Hass die Oberhand gewonnen. Anspruchsvolle, intelligente Debatten und intellektueller Austausch wurden durch "Bemutterung", durch Zerschneiden in einem rüpelhaften Stil ersetzt. Denn viele frustrierte Menschen müssen der bitteren Realität ins Auge sehen, dass sich ihre Hoffnungen nicht erfüllt haben, und das erzeugt Aggressionen. Der frustrierte, hasserfüllte Mensch versucht, seine Probleme in dieser verwirrenden, verwirrenden Welt zu erklären, indem er die Dinge in Schwarz und Weiß vereinfacht. Wenn eine Gesellschaft nicht offen, nicht kommunikativ ist, wenn es keinen wirklichen Gedankenaustausch gibt, dann ist die Schaffung von Werten und sogar die Bewahrung bestehender Werte gefährdet. Wo es keinen Wert gibt, den die Mitglieder der Gesellschaft als ihren eigenen empfinden und der das Beste im Einzelnen zum Vorschein bringt, und keinen Ausweg, entsteht eine kollektive Neurose. Eine Umfrage der Europäischen Union hat ergeben, dass 83 % der Ungarn unglücklich sind, während 95 % der Schweden sagen, sie seien glücklich. Wir Ungarn sind das verzweifeltste und pessimistischste Volk in Europa. </w:t>
      </w:r>
    </w:p>
    <w:p>
      <w:pPr>
        <w:pStyle w:val="Normal"/>
        <w:rPr/>
      </w:pPr>
      <w:r>
        <w:rPr/>
        <w:t xml:space="preserve">Die häufigsten Ursachen für Depressionen sind Faulheit, Müßiggang und mangelnde Zielstrebigkeit in unserem Leben. Doch dem kann leicht abgeholfen werden. Wie? Indem wir arbeiten, indem wir uns beschäftigen. Warum hat der alte Bauer, der sein ganzes Leben lang vom Sehen bis zur Blindheit gearbeitet hat, keine psychologischen Komplexe? Die Ursache für psychische Störungen ist meist Langeweile. Wenn Sie sich langweilen, gehen Sie in eine Weberei, arbeiten Sie drei Schichten, und Ihre psychischen Probleme werden verschwinden. Wie der englische Dichter William Blake im 18. Jahrhundert sagte: "Die fleißige Biene hat keine Zeit zu leiden". Als Reaktion auf die Verwerfungen, die Sinnlosigkeit und die Gefahren der von ihm geschaffenen Welt wird der Mensch zunehmend handlungsunfähig, lässt sich auf Ersatzhandlungen ein und gibt sich selbst und der Welt eine falsche Antwort. Sie versucht, die kollektive Depression durch kollektives Konsumverhalten zu kompensieren. </w:t>
      </w:r>
    </w:p>
    <w:p>
      <w:pPr>
        <w:pStyle w:val="Normal"/>
        <w:rPr/>
      </w:pPr>
      <w:r>
        <w:rPr/>
        <w:t>Die Konsumgesellschaft verbraucht jedoch nicht nur die Reserven der Erde, sondern auch ihre eigenen, was zu ihrer eigenen Zerstörung führt. Mit klaren Ratschlägen, Beispielen, Wissen, Fachwissen und Verantwortung könnte all dies vermieden werden. Doch in einem Land, in dem vorausschauende Ratschläge ignoriert werden, in dem sich der Sachverstand nicht durchsetzen darf, in dem niemand für irgendetwas verantwortlich ist, verlieren die Menschen ihren Orientierungssinn und ihr Sicherheitsgefühl. Wo der Terrorist von gestern heute ein angesehener Politiker ist; wo nur diejenigen, die stehlen, betrügen und rauben, reich und wohlhabend werden können; wo das Urteilsvermögen des Bürgers verzerrt wird und er sich nur noch auf sein eigenes Überleben konzentriert. In einer Welt, die Jahrtausende alte moralische Werte auf den Kopf stellt, gibt er eine schwarz-weiße, starre Ja-Nein-Antwort. Er reflektiert nicht, er differenziert nicht, aber er ist ein launischer Schlächter. Er wird neurotisch und macht andere neurotisch.</w:t>
      </w:r>
    </w:p>
    <w:p>
      <w:pPr>
        <w:pStyle w:val="Normal"/>
        <w:rPr/>
      </w:pPr>
      <w:r>
        <w:rPr/>
        <w:t>Erschwerend kommt hinzu, dass wir unsere eigenen Stärken und Schwächen nicht kennen und daher zu Selbstmitleid und hysterischen Urteilen über unsere Situation neigen, was uns unfähig zur Kooperation und Zusammenarbeit macht. Hinzu kommt, dass die Menschen getrieben, erschöpft, körperlich und geistig überfordert sind und nun ihre "eisernen Reserven" aufbrauchen. Kein Wunder also, dass die selbstzerstörerischen Tendenzen in unserer Gesellschaft zunehmen, was sich unter anderem daran zeigt, dass es kaum eine negative Statistik in der Welt gibt, in der wir nicht an der Spitze stehen. Es ist nicht leicht, sich von dieser Situation zu erholen, denn wo es an Selbstbewusstsein, Selbstwertgefühl und Respekt für Qualitätsarbeit mangelt, werden die Probleme nur noch größer.</w:t>
      </w:r>
    </w:p>
    <w:p>
      <w:pPr>
        <w:pStyle w:val="Normal"/>
        <w:rPr/>
      </w:pPr>
      <w:r>
        <w:rPr/>
        <w:t>Immer mehr von uns haben das Gefühl, dass wir mit voller Geschwindigkeit in den Abgrund stürzen, und es gibt niemanden, der diesen Prozess aufhalten kann. Unsere stümperhaften Politiker sind mit infantilen Streitereien und der Lösung von Pseudoproblemen beschäftigt. Ihr possenhaftes und engstirniges Verhalten hat dazu geführt, dass sich das ganze Land während der Parlamentsübertragungen vor dem Fernseher vor Lachen krümmt, denn Regierung und Opposition machen dem Kabarett ernsthafte Konkurrenz. Unter diesen Umständen ist es kein Wunder, dass keine Hilfe von irgendwoher kommt. Dieser Flohzirkus reicht aus, um jeden Mann mit gutem Gewissen dazu zu bringen, aus der Politik auszusteigen. Die wirklich begabten Fachleute des Landes stehen abseits, denn allein der Gedanke, in einer solchen Gesellschaft zu sein, macht sie krank. In dieser Situation ist es fast natürlich, dass ein schlechtes Gesetz und eine fehlgeleitete Verordnung nach der anderen verabschiedet werden. Dieser Trend ist inzwischen so legitim, dass die derzeitigen Machthaber keinen anderen Rat mehr haben, als ihn zu befolgen: Entscheiden Sie entsprechend ihren Fähigkeiten, und wenn die Entscheidung gefallen ist, tun Sie das Gegenteil. Auf diese Weise wird sich das Schicksal des Landes zum Besseren wenden.</w:t>
      </w:r>
    </w:p>
    <w:p>
      <w:pPr>
        <w:pStyle w:val="Normal"/>
        <w:rPr/>
      </w:pPr>
      <w:r>
        <w:rPr/>
        <w:t>Ihre Haltung zur Korruption verbessert das Image unserer Politiker nicht. Serienmäßige Bestechungen und milliardenschwere Betrügereien bleiben in den allermeisten Fällen unentdeckt, was bei den Bürgern den Eindruck erweckt, dass die Verflechtung von Politik und Wirtschaft bereits die höchste politische Führung kompromittiert hat. In seiner Verzweiflung, die Situation zu vereinfachen, unterscheidet der Normalbürger nicht mehr zwischen den ehrlichen Hütern des Rechtsstaates und den vielen bestochenen Schurken. Angesichts seiner immer drängenderen Probleme, seinen Lebensunterhalt zu bestreiten, denkt er oft über drastische Lösungen nach, aber selbst die tolerantesten Menschen machen Bemerkungen wie "Hör auf, so viel zu stehlen, dann haben die Leute genug!" Aber die meisten Menschen können ihre Emotionen nur mit Humor kontrollieren, und die politische Scherzkekserei, die sich nach dem Regimewechsel verfestigt hat, hat wieder Flügel bekommen. Ein bekannter Humorist zum Beispiel hat die Ursache unserer aktuellen Probleme so zusammengefasst. Sie sollten Wissen, Talent und Erfahrung haben, die sich unter Ihnen auftürmen, aber Sie können das Podest nicht sehen, von dem aus Sie nach unten schauen können.</w:t>
      </w:r>
    </w:p>
    <w:p>
      <w:pPr>
        <w:pStyle w:val="Normal"/>
        <w:rPr/>
      </w:pPr>
      <w:r>
        <w:rPr/>
      </w:r>
    </w:p>
    <w:p>
      <w:pPr>
        <w:pStyle w:val="Normal"/>
        <w:rPr/>
      </w:pPr>
      <w:r>
        <w:rPr/>
        <w:t>Nach dem Prinzip "alles hängt zusammen" sind die oben genannten negativen Auswirkungen leider nur die Hauptfolgen der Dämpfung des Lebenstriebes und des dilettantischen Wirtschaftens; die Bürger sind mit noch mehr peripheren Problemen konfrontiert. Die gemeinsame Ursache dieser Probleme liegt darin, dass durch den Schock der Veränderung die gewohnte Lebensweise nicht mehr möglich ist und die alten Wege, auf denen man sich festhalten konnte, nicht mehr gangbar sind. Die Suche nach einem neuen Weg braucht Zeit und ist mit vorübergehender Verwirrung verbunden. Dies wird von selbsternannten Propheten und anderen zweifelhaften Elementen ausgenutzt, die verkünden, dass sie die einzigen sind, die in einer zunehmend rücksichtslosen Welt helfen können. Dies ist auch die Zeit, in der das Klientelkapital in die Wirtschaft eingeführt wird, was sich am subtilsten darin äußert, dass in Zeitschriften und elektronischen Medien den Menschen, die einen Ausweg aus ihren Problemen suchen, Allheilmittel für etwa 10 % des Durchschnittslohns angeboten werden. Die teuren Elixiere und die Heilmittel, die als unvergleichliche Eigenschaften angepriesen werden, entpuppen sich erst nach dem Erhalt als unwirksame Mixturen oder schäbige Schrottkisten. Dass die auf dem Bestellformular angegebene Rückerstattungsgarantie ebenfalls Humbug ist, ist natürlich nicht der Rede wert, denn diese Firmen mit den klangvollen Namen sind in der Regel nur mit Briefkästen im Lande vertreten, von denen sie das Geld abholen und dann spurlos verschwinden.</w:t>
      </w:r>
    </w:p>
    <w:p>
      <w:pPr>
        <w:pStyle w:val="Normal"/>
        <w:rPr/>
      </w:pPr>
      <w:r>
        <w:rPr/>
        <w:t>Es ist bezeichnend für die Skrupellosigkeit dieser Unternehmen, dass sie vor keiner Form des Betrugs zurückschrecken. Wenn das Geschäft scheitert und ein Haufen wertloser, unbrauchbarer Schrott übrig bleibt, starten sie eine ausgeklügelte Enteignungskampagne. Dieses Manöver, das auf der Gier und dem Wunsch nach Profit beruht, besteht darin, dass sie ihren ehemaligen, enttäuschten Kunden eine Mitteilung schicken, in der es heißt: "Glückwunsch! Unser Computer hat Ihren Namen aus 21.000 Kunden herausgesucht. Sie haben also 5 Millionen Forint in bar oder Gold gewonnen. Aber Sie haben eine Kaufverpflichtung! Sie müssen mindestens zwei Artikel bei uns bestellen, bevor Sie Ihren Scheck einsenden können, um Ihren Preis zu erhalten. Die Überraschung für den leichtgläubigen Bürger kommt, wenn er die bestellte Ware bezahlt und erhalten hat. Anstelle eines Schecks enthält das Paket einen neuen Zettel mit der Aufschrift "Lieber Freund! Herzlichen Glückwunsch! Sie haben es in die zweite Runde geschafft! Um Ihren Preis in Anspruch zu nehmen, müssen Sie zwei weitere Artikel kaufen, sonst verlieren Sie Ihren Anspruch auf den Preis. Von da an ist es nur noch eine Frage der Zeit und des Geldes, bis die betrogenen Opfer nach wie vielen Runden von diesem Spiel gelangweilt sind und ihr "Recht" auf den "Gewinn" verlieren.</w:t>
      </w:r>
    </w:p>
    <w:p>
      <w:pPr>
        <w:pStyle w:val="Normal"/>
        <w:rPr/>
      </w:pPr>
      <w:r>
        <w:rPr/>
        <w:t>Es hilft nicht, wenn das Opfer vor Gericht geht, um den versprochenen Preis einzufordern, da auf der Rückseite des Zettels sicherlich ein unleserlicher kleingedruckter Vermerk zu finden ist, der darauf hinweist, dass die Aktion im Falle eines erhöhten Interesses in mehreren Runden durchgeführt werden kann. In Ermangelung dessen versteckt sich im Wortlaut der Spielregeln eine Reihe von verworrenen, für den gesunden Menschen unverständlichen Begriffen, die von den Betrügern benutzt werden, um sich dem Gericht zu entziehen und die Kosten des Verfahrens auf den Beschwerdeführer abzuwälzen. Das häufigste Schlupfloch ist jedoch der Satz, der in großen Buchstaben auf fast jedem Hinweis steht: "Für Druckfehler übernehmen wir keine Haftung!" Im Falle einer rechtlichen Haftung ist dies eine sehr gute Möglichkeit für das Unternehmen, sich auf einen Redaktions- oder Druckfehler zu berufen und sich durch ein Bedauern der Haftung zu entziehen. Die Tatsache, dass das Gesetz diese Form des Verhaltens nicht kategorisch vorsieht, ist ebenfalls ein Hindernis für ein entschlossenes Vorgehen der Behörden. In solchen Fällen hat mehr als ein Anwalt gesagt: "Wer nicht vorsichtig genug ist, soll zahlen". Mit anderen Worten: Ein Dummkopf verdient es, getäuscht zu werden.</w:t>
      </w:r>
    </w:p>
    <w:p>
      <w:pPr>
        <w:pStyle w:val="Normal"/>
        <w:rPr/>
      </w:pPr>
      <w:r>
        <w:rPr/>
        <w:t>Und der Spielraum für Täuschungsmanöver ist unerschöpflich, denn die menschliche Fantasie ist groß, wenn es darum geht, den falschen Zielen zu dienen. Die oben beschriebene Aktion ist nur eine rudimentäre Art, Geld zu erschwindeln, die gerisseneren Abenteurer verwenden gerissenere Methoden. Eine davon besteht darin, dem Paket einen vollständig ausgefüllten Lottoschein beizulegen, mit dem Hinweis, dass die Einlösung vom Kauf von Waren abhängig ist. Viele Menschen haben auf diese Weise Autos "gewonnen". Allerdings wird nur der Autoschlüssel an den Empfänger geliefert, und das Auto wird dem "Gewinner" erst nach einer Reihe von Einkaufsrunden übergeben. Mehr als eine Dame hat auf diese Weise "Fantasieschmuck" gewonnen. Der Preis für ihre Neugierde war, dass sie bei Erhalt des Pakets ein Porto von 5.000 Ft zahlen mussten. Nach dem Öffnen der "Schmuckschatulle" war ihnen sofort klar, dass der Name "Fantasie" besser zum Erfinder der Idee passte als zu den primitiv gefertigten Groschenschmuckstücken. Bei einem Wettbewerb in diesem Genre würde sicherlich das Unternehmen gewinnen, das tatsächlich gültige Preisgutscheine verlost hat. Die auf geprägtem Papier gedruckten, personalisierten Dokumente berechtigen die Empfänger zu einer Weltreise mit einigen Schönheitsfehlern. Die Großzügigkeit des Unternehmens wird in einer Broschüre gelobt, aus der hervorgeht, dass die Gewinner "nur" für den Flug und bestimmte Gebühren aufkommen müssen, während alle anderen Kosten von dem Unternehmen übernommen werden. Eine kleine Recherche zeigt jedoch, dass die "Gebühren" höher sind als die Hotelkosten, so dass es besser ist, die Reise um die Welt über das eigene Bankkonto zu bezahlen.</w:t>
      </w:r>
    </w:p>
    <w:p>
      <w:pPr>
        <w:pStyle w:val="Normal"/>
        <w:rPr/>
      </w:pPr>
      <w:r>
        <w:rPr/>
        <w:t>Typisch für die Geschäftspolitik dieser abenteuerlichen Unternehmen ist auch der Satz in der Broschüre: "Wir reagieren nicht auf Beschwerden über die Lotterie". Sollten Sie den Sitz des Unternehmens ausfindig machen und sich die Mühe machen, Ihren Unmut persönlich zu äußern, sollte Sie folgender Satz in die Schranken weisen: "Wer eine persönliche Anfrage oder Beschwerde über die Lotterie stellt, wird automatisch vom Spiel ausgeschlossen!" Wer die Zentralen dieser mafiösen Unternehmen besucht, wird von dem bewaffneten Wachmann am Tor davon überzeugt, dass er nur nett und nicht clever ist.</w:t>
      </w:r>
    </w:p>
    <w:p>
      <w:pPr>
        <w:pStyle w:val="Normal"/>
        <w:rPr/>
      </w:pPr>
      <w:r>
        <w:rPr/>
      </w:r>
    </w:p>
    <w:p>
      <w:pPr>
        <w:pStyle w:val="Normal"/>
        <w:rPr/>
      </w:pPr>
      <w:r>
        <w:rPr/>
        <w:t>Ein weiterer großer Geschäftszweig basiert auf den Wundererwartungen von Menschen, die den Boden unter den Füßen verloren haben, und verspricht ein schnelles Glück durch den Kauf von Büchern oder das Angebot von Horoskopen, die unser Schicksal zum Besseren wenden können. Diese Dienstleistung in Form von Druckerzeugnissen kostet genauso viel wie das Elend, das in Form von Konsum-, Verjüngungs- und anderen Gütern verteilt wird, d. h. 10 % des durchschnittlichen Monatslohns. Die auf die Kultur der Leichtgläubigkeit spezialisierten Zöllner achten auch darauf, dass es unmöglich ist, den Inhalt des Pakets vor der Entgegennahme und Zahlung des Kaufpreises zu ermitteln. Erst nach dem Aufschlagen stellt sich heraus, dass das scheinbar große Buch nur außen groß ist, innen aber eine Broschüre von wenigen Seiten ist. Das relativ sperrige Erscheinungsbild ist jedoch auf die äußerst ausgefeilte Drucktechnik zurückzuführen, mit der dieses inhaltlich nicht neue Paket hergestellt wird. Schon die Widmung des Buches ist eine hohe Schule der Glosse, aber erst in diesem greifbaren Produkt ist der Betrug vollständig. Nach dem Öffnen des von außen ansprechenden Einbands fällt sofort auf, dass dieses "besondere" Werk nur auf jeder zweiten Seite Text hat, was die Seitenzahl des Buches sofort verdoppelt. Aber die Bearbeitung der auf dickem Papier gedruckten Seiten ist noch "bravouröser". Der in großen Buchstaben geschriebene Text wird auf jeder Halbseite durch Zwischenüberschriften und Hervorhebungen in noch größeren Buchstaben unterbrochen, um das Textfeld so luftig wie möglich zu gestalten. Darüber hinaus sind die Ränder rundherum mindestens 4 cm breit. Alles in allem verdoppelt sich damit die Seitenzahl erneut.</w:t>
      </w:r>
    </w:p>
    <w:p>
      <w:pPr>
        <w:pStyle w:val="Normal"/>
        <w:rPr/>
      </w:pPr>
      <w:r>
        <w:rPr/>
        <w:t>Bei den Horoskopen und verschiedenen Vorhersagen ist die Situation nicht besser. Ein "personalisiertes" Horoskop entpuppt sich erst nach der Lektüre als eine vom Computer bearbeitete Klischee-Zusammenstellung. Ein Astrologe, der zu Werbezwecken eingesetzt wird, hat dem Unternehmen, vermutlich für eine beträchtliche Summe, die Haupteinflüsse der beiden Planeten Jupiter und Saturn mitgeteilt, die in einem bestimmten Jahr den größten Einfluss auf gute und schlechte Ereignisse haben, und diese werden in einen Computer eingegeben. Diese Daten müssen dann nur noch mit dem Sonnenhoroskop kombiniert werden, das sich aus dem Geburtsdatum der in der Werbung auftretenden Personen ergibt, und fertig ist eine "personalisierte" Vorhersage. Außerdem kann man mit dieser Art von Horoskopen nicht herumspielen, da der Computer die erwarteten guten und schlechten Auswirkungen gleichzeitig ausdruckt und es dem Kunden überlässt, die Version zu wählen, die ihm am besten gefällt. Wer also blind an die Mystik glaubt, bekommt sein Geld garantiert nicht zurück, denn wenn er am Ende des Zeitraums auf die Ereignisse der vergangenen Monate zurückblickt, wird ihm etwas Gutes oder Schlechtes widerfahren sein. Zur Verdeutlichung werden diese Horoskope so dargestellt, als wären sie vom Astrologen selbst verfasst worden. Aber lassen Sie sich davon nicht täuschen, denn was wir haben, ist nichts anderes als eine Textverarbeitungsmaschine und eine mit Laser gedruckte Schnur. Als weiteres Lockmittel wird häufig ein kostenloser Talisman angeboten, in der Regel ein Stück Papier, das wahllos aus einem mittelalterlichen Zauberbuch entnommen und mit einem Farbkopierer vervielfältigt wurde. Wenn Sie einen Talisman bekommen, der echt aussieht, sollten Sie sich auch nicht zu sehr darüber freuen, denn es ist nur ein eloxiertes Stück Schrott, das aus einer Aluminiumplatte gepresst wurde und keinerlei esoterische Wirkung hat.</w:t>
      </w:r>
    </w:p>
    <w:p>
      <w:pPr>
        <w:pStyle w:val="Normal"/>
        <w:rPr/>
      </w:pPr>
      <w:r>
        <w:rPr/>
        <w:t>Die meisten Empfänger nehmen diese Briefe gar nicht mehr mit nach Hause, sondern nehmen sie aus dem Briefkasten und werfen sie ungeöffnet in den Müll, weshalb auf dem Umschlag in fetten Buchstaben der Hinweis "UNERHALTBAR" steht. Die Gefahr dieser neuesten Form des Betrugs besteht darin, dass die Bürgerinnen und Bürger, wenn sie ein so gekennzeichnetes Werbeschreiben automatisch wegwerfen, auch einen echten amtlichen Bescheid wegwerfen können. Diese pompösen Kritzeleien sind auch deshalb schwer aus unseren Sendungen herauszufiltern, weil diese teuflisch raffiniert gesteuerten Unternehmen ihre Namen etwa alle sechs Monate ändern. Bis sich die "Kunden" an die irreführende Beschilderung gewöhnt haben und die "Junk-Mail" an ihren rechtmäßigen Platz gebracht haben, können sie die Ermittlungen von vorne beginnen. In jüngerer Zeit wurden nicht nur die Außenseiten, sondern auch die Innenseiten dieser Briefe gefälscht. Sie schicken ihren Opfern eine Mitteilung, als hätten sie die Ware bereits bestellt, was ebenfalls eine Fälschung darstellt.</w:t>
      </w:r>
    </w:p>
    <w:p>
      <w:pPr>
        <w:pStyle w:val="Normal"/>
        <w:rPr/>
      </w:pPr>
      <w:r>
        <w:rPr/>
        <w:t>Viele Menschen sind sich nicht bewusst, dass diese Abenteurer, diese verachtenswerten Betrüger, nicht nur materiellen Schaden und andere Belästigungen verursachen. Auf gesellschaftlicher Ebene ist der Schaden, der durch diskreditierende Worte entsteht, noch größer als der Schaden, den sie verursachen. Nach der unbegründeten Anpreisung minderwertiger Produkte oder der Verherrlichung praktisch unwirksamer Methoden glauben die Menschen den vielversprechenden Worten nicht mehr und seufzen nur noch, wenn sie positive Nachrichten hören. Und das ist ein großes Problem, denn wenn jemand in diesen schwierigen Zeiten eine Idee hat, die die Welt vor dem Untergang bewahren könnte, kann man fast sicher sein, dass niemand zuhört. Eine realistische Darstellung der Vorteile einer solch weitreichenden Einsicht klingt selbst in den zurückhaltendsten Tönen wie eine Lobeshymne, der die meisten Menschen wegen des wenig segensreichen Wirkens der Glücksritter nur die Hand reichen werden. Ein öffentliches Denken, das alle positiven Enthüllungen in einen Topf wirft, lässt letztlich den wahren Wert nicht zur Geltung kommen, was sogar zur Zerstörung der Menschheit führen kann. Wenn das Ende naht, werden die Menschen, die in ihrem Glauben erschüttert wurden, erkennen, dass es unter den Abtrünnigen einen Wahrheitsverkünder gab, aber dann ist es zu spät, um zu handeln, und die verfügbare Zeit reicht nicht aus, um sie zu retten.</w:t>
      </w:r>
    </w:p>
    <w:p>
      <w:pPr>
        <w:pStyle w:val="Normal"/>
        <w:rPr/>
      </w:pPr>
      <w:r>
        <w:rPr/>
        <w:t xml:space="preserve">Es gibt Menschen, die auf Angebote voller Unwahrheiten hereinfallen, nur weil sie dem honigsüßen Stil nicht widerstehen können. Dies gilt insbesondere für diejenigen, die in ehemals kommunistischen Ländern leben. In dieser Region wurden die Bürger jahrzehntelang ignoriert und nicht beachtet, und nun erhalten sie einen nach dem anderen mit schicken Briefen, in denen schon die Anrede schwindelerregend ist: "Sehr geehrter Herr! Wir fühlen uns zutiefst geehrt, Ihnen unser exklusives Angebot zukommen lassen zu können". Zitate enthalten oft schmeichelhafte Formulierungen wie "Verpassen Sie diese Gelegenheit nicht. Mit Ihrer Bestellung beweisen Sie, dass Sie nicht einfach irgendetwas und irgendwo kaufen. Die Absender dieser Briefe, die vor Höflichkeit nur so triefen, sind jedoch nicht nur bei der Formulierung, sondern auch bei der Ausführung vorsichtig. Durch ihren erstaunlich gut entwickelten hellseherischen Sinn wissen sie, dass so mancher Wichtigtuer oder Kindskopf in Ohnmacht fällt, wenn er seinen Namen auf einem schönen Stück Papier gedruckt sieht, weshalb es sich lohnt, auf das Äußere zu achten. </w:t>
      </w:r>
    </w:p>
    <w:p>
      <w:pPr>
        <w:pStyle w:val="Normal"/>
        <w:rPr/>
      </w:pPr>
      <w:r>
        <w:rPr/>
        <w:t>Die Verhaltensinstinkte normaler Menschen sprechen oft unser kindliches Selbst an. Sie formulieren ihre Angebote so raffiniert, dass naive, unverdorbene Seelen dieser unbewussten Manipulation nicht widerstehen können und nach den Erwartungen der Fallensteller handeln. Das Krebsgeschwür unserer Zeit, der Mangel an Liebe, ist ein noch größerer Faktor, der die Kauflust steigert. Diejenigen, die als kleine Kinder abgelehnt werden, sind gezwungen, sich ein Leben lang zu verwöhnen. Sie verwöhnen sich mit Markenschuhen, Kleidung und anderen Luxusgütern. Heutzutage verkaufen sich so viele Dinge so gut, weil die Welt voll von selbstverliebten, geistig geschädigten Menschen ist. Immer mehr Unternehmer sind sich dieser Situation bewusst und nutzen den Hunger der Menschen nach Zuneigung. Aber es gibt keine echten Emotionen. Der Werbeslogan: "Wir lieben unsere Kunden" könnte ein perfektes Beispiel für dieses Understatement sein. In Wirklichkeit lieben sie nur ihr Geld, aber es ist nicht höflich, das offen zuzugeben.</w:t>
      </w:r>
    </w:p>
    <w:p>
      <w:pPr>
        <w:pStyle w:val="Normal"/>
        <w:rPr/>
      </w:pPr>
      <w:r>
        <w:rPr/>
        <w:t>Zu dieser skrupellosen und unethischen Tätigkeit ist ein weiterer wichtiger Punkt zu erwähnen. Fremde Unternehmen arbeiten eng miteinander zusammen und tauschen regelmäßig die auf ihren Computern gespeicherten Namens- und Adresslisten aus. Wenn wir also irgendwann bei einem von ihnen eine "Superuhr" bestellen (die sich übrigens im Geschenkeladen an der Ecke als Viertelpreis entpuppt), wird unsere Postanschrift an alle anderen Unternehmen mit einer ähnlichen Geschäftsgrundlage weitergegeben. Von da an werden wir mit Angeboten für Bücher, Horoskope und Waren aller Art überschwemmt werden. Nach einer Weile werden wir feststellen, dass unsere mit Broschüren und kostenloser Werbung gefüllten Briefkästen nutzlos werden, und wir werden bitter enttäuscht feststellen, dass wir nichts dagegen tun können. Es gibt kein Gericht, das anordnen kann, dass unsere Adressen, die wir ohne unsere Zustimmung weitergegeben haben, aus dem Register gestrichen werden, da diese Unternehmen ihre Datenbanken in der Regel im Ausland speichern.</w:t>
      </w:r>
    </w:p>
    <w:p>
      <w:pPr>
        <w:pStyle w:val="Normal"/>
        <w:rPr/>
      </w:pPr>
      <w:r>
        <w:rPr/>
      </w:r>
    </w:p>
    <w:p>
      <w:pPr>
        <w:pStyle w:val="Normal"/>
        <w:rPr/>
      </w:pPr>
      <w:r>
        <w:rPr/>
        <w:t xml:space="preserve">Diese Verfahren erfordern erhebliche Investitionen und sollten daher nur von großen "Raubtieren" genutzt werden. Doch in unruhigen Zeiten finden selbst Kleinkriminelle Wege, mit wenig Kapital große Gewinne zu erzielen. Die bekannteste Form ist das so genannte Pyramidensystem. Dieses Spiel, das fast epidemisch geworden ist und sich in Ländern mit großer Armut ausbreitet, ist ein klassisches Beispiel für das schnelle Geld und die menschliche Leichtgläubigkeit. Die einzigen Gewinner sind diejenigen, die damit beginnen, und die Massen am Ende der Schlange verlieren immer, weil die Zahl der möglichen Teilnehmer mathematisch begrenzt ist, so dass es nach einer Weile niemanden mehr gibt, der das Kettenspiel fortsetzt. Die Spieler mit der größten Anzahl von Spielern, die sich am Ende anschließen, haben also unweigerlich das Nachsehen und erhalten nicht einmal das eingezahlte Geld zurück. </w:t>
      </w:r>
    </w:p>
    <w:p>
      <w:pPr>
        <w:pStyle w:val="Normal"/>
        <w:rPr/>
      </w:pPr>
      <w:r>
        <w:rPr/>
        <w:t xml:space="preserve">Eine weitere gängige Form des Kleinbetrugs besteht darin, die hohe Arbeitslosigkeit und die aus den niedrigen Gehältern resultierende Perspektivlosigkeit auszunutzen, indem Arbeitsplätze im Ausland gegen eine feste Vermittlungsgebühr angeboten werden. Das Angebot, das mit der Post kommt, ist jedoch nichts anderes als eine Auflistung von Stellenanzeigen in westlichen Zeitungen, die längst ihre Bedeutung verloren haben. Manche Leute begnügen sich damit, aus kostenpflichtigen Anrufen Profit zu schlagen. In den Tages- und Wochenzeitungen wird eine Anzeige veröffentlicht, in der es heißt: "Arbeite zu Hause. Hohe Verdienstmöglichkeiten. Vertrag mit amerikanischer Firma". Dann kommen sie mit einem komplizierten Produkt (z. B. einem Mikrowellenherd), von dem niemand weiß, wie man es herstellt. Bis der Bewerber anruft, um zu klären, worum es sich handelt, und der Inserent "feststellt", dass der Bewerber für die Stelle nicht geeignet ist, sind bereits 20 Minuten vergangen. Inzwischen tickt die Uhr. Die Gesprächsgebühr von 450 HUF pro Minute ist bereits auf 9000 HUF angestiegen. Selbst wenn nur eine Person die angegebene Telefonnummer pro Tag anruft, ist dies rentabler als 8 Stunden zu arbeiten. </w:t>
      </w:r>
    </w:p>
    <w:p>
      <w:pPr>
        <w:pStyle w:val="Normal"/>
        <w:rPr/>
      </w:pPr>
      <w:r>
        <w:rPr/>
        <w:t xml:space="preserve">Es gibt auch eine verbesserte Version dieser Amateur-Methode, die durch die Verbreitung von Mobiltelefonen möglich geworden ist, bei der die Kriminellen einen Trottel überreden, Mitglied des "Unternehmens" zu werden, ihm dann einen kleinen Geldbetrag geben und ihn anweisen, ein Bankkonto und ein Postfach zu eröffnen. Sie schalten dann lautstarke Anzeigen, in denen es heißt: "Wir suchen Fachkräfte für gut bezahlte Arbeit in Deutschland." Das "Jobangebot" enthält ihre Handynummer mit einer Aufladekarte, die natürlich auch auf den Namen des ahnungslosen "Geschäftspartners" lautet. Angesichts der hohen Arbeitslosenquote und der Tatsache, dass die Gehälter um eine Größenordnung höher sind als in Ungarn, besteht kein Mangel an Bewerbern. </w:t>
      </w:r>
    </w:p>
    <w:p>
      <w:pPr>
        <w:pStyle w:val="Normal"/>
        <w:rPr/>
      </w:pPr>
      <w:r>
        <w:rPr>
          <w:rFonts w:eastAsia="Times New Roman"/>
        </w:rPr>
        <w:t xml:space="preserve"> </w:t>
      </w:r>
      <w:r>
        <w:rPr/>
        <w:t xml:space="preserve">Am Anfang sind alle zufrieden, denn niemand wird abgewiesen. Dabei spielt es keine Rolle, welchen Beruf der Antragsteller ausübt. Die Antwort lautet: "Das ist gut, wir brauchen Sie. Schicken Sie Ihren Lebenslauf an unsere Adresse und überweisen Sie 15.000 HUF auf unser Bankkonto. Wir werden Sie dann anmelden und Ihnen in einem Monat mitteilen, wann Sie anfangen können." Am Ende sagen sie mit schmieriger Stimme: "Wenn Sie weitere 5.000 HUF zahlen, werden Sie bevorzugt behandelt. Das heißt, wenn einer unserer Mitarbeiter im Ausland erkrankt oder aus familiären Gründen nach Hause kommt, werden wir Sie an seiner Stelle schicken". Nach einem Monat werden sie den Betrieb einstellen. Das auf ihr Bankkonto überwiesene Geld ist weg, und bevor die getäuschten Kandidaten sich Sorgen machen und telefonieren können, sind sie spurlos verschwunden. Ihre Handynummern werden gelöscht und sie nehmen ihre Tätigkeit in einer anderen Stadt mit einer neuen Telefonnummer, einem Bankkonto und einem Postfach wieder auf. Die Polizei ist in diesen Fällen hilflos. Der zurückbleibende Trottel ist in der Regel zahlungsunfähig. Da er nicht weiß, in was er hineingezogen wird, ist er auch ein Opfer. Die Polizei kann den Sachverhalt nicht einmal aufklären, da die Antragsteller die Inserenten nicht persönlich getroffen haben und daher nicht einmal eine Beschreibung von ihnen abgeben können. </w:t>
      </w:r>
    </w:p>
    <w:p>
      <w:pPr>
        <w:pStyle w:val="Normal"/>
        <w:rPr/>
      </w:pPr>
      <w:r>
        <w:rPr/>
        <w:t>In einer Zeit der existenziellen Unmöglichkeit können selbst primitive, kaum gebildete Betrüger ihren Weg finden. Ihre Methode des Plünderns heißt. - und sie spielen auf belebten Plätzen oder überfüllten Märkten. Das Spiel besteht darin, eine Pappschachtel auf einen Tisch zu stellen, drei Streichholzschachteln und eine rote Schwammkugel. Die Streichholzschachteln werden schnell hin und her gestapelt und der Spieler muss erraten, unter welcher Schachtel sich die Kugel befindet. Die Einsätze sind Tausende von Forint, die im Voraus auf den Tisch gelegt werden müssen. Zu dem Unternehmen gehört auch ein "Wettender", der ziemlich viel wettet und natürlich immer gewinnt. Natürlich ist der Ausgang des Spiels anders, wenn ein Trottel am Haken hängt. Die Streichholzschachteln werden nicht nur bewegt, sie werden auch schnell bewegt. Wenn der Empfänger nicht erraten kann, wo der Ball ist, ist nichts passiert. Wenn sie das tun, ist das kein Problem, denn bevor die Schachtel angehoben wird, schieben sie sie nach vorne und verstecken die Schwammkugel, die darunter herausrollt, zwischen ihren beiden Fingern. Dann nehmen sie die andere Kiste und bewegen sie nach hinten, um sie darunter zu rollen. Dann heben sie es hoch und schwenken es in einer theatralischen Geste herum und sagen: "Schaut genau hin, es lag unter dem anderen." Es ist also leicht einzusehen, dass bei diesem Spiel die Gewinnchancen ebenfalls gleich Null sind. Um die Aufmerksamkeit abzulenken, sind die Streichholzschachteln mit gelbem und schwarzem Klebeband beklebt, was die Augen bei schnellen Bewegungen ermüdet und die Konzentration erschwert. Zwei weitere Personen gehören zu der ausgefallenen Gruppe und beobachten, ob Polizisten in Sicht sind. Wenn es welche gibt, laufen sie schnell weg und lassen den Karton zurück. Kein Problem, auch wenn der Spieler einen Fauxpas begeht und der Ball unter dem Kasten liegt, auf den der Wettende hingewiesen hat. In diesem Fall holen sie das Geld ab und wickeln auch das Rad ab. Die Beamten schätzen, dass bisher Hunderte von Millionen Forint von leichtgläubigen Bürgern mit dieser Methode erschwindelt wurden. Leider sind die meisten Opfer entweder Rentner oder Arbeitslose, die oft ihr gesamtes Monatseinkommen auf dieses Spiel setzen, in der Hoffnung, dass sie nun ihre finanzielle Not lindern können.</w:t>
      </w:r>
    </w:p>
    <w:p>
      <w:pPr>
        <w:pStyle w:val="Normal"/>
        <w:rPr/>
      </w:pPr>
      <w:r>
        <w:rPr/>
      </w:r>
    </w:p>
    <w:p>
      <w:pPr>
        <w:pStyle w:val="Normal"/>
        <w:rPr/>
      </w:pPr>
      <w:r>
        <w:rPr/>
        <w:t xml:space="preserve">Weitaus schwerwiegender als diese alltäglichen Ärgernisse ist das Phänomen, das vor allem junge Menschen betrifft, mit unabsehbaren Folgen für die Zukunft der gesamten Gesellschaft. Dieses Problem wird von Soziologen als Generationenbombe bezeichnet. Der Übergang zur Marktwirtschaft und eine sozial unsensible Wirtschaftspolitik treffen die jungen Menschen am härtesten. Die Arbeitslosigkeit nimmt in unserem Land, das zu den ehemals kommunistischen Ländern gehört, in unerträglichem Maße zu. Im Jahr 1996, sechs Jahre nach der Wende, erreichte die Zahl der registrierten und nicht gemeldeten Arbeitslosen sowie der Frührentner zusammengenommen 30 %, d. h. mehr als 1,5 Millionen Menschen waren arbeitslos. Angesichts der Neigung der Behörden, diese Zahl zu manipulieren, sei darauf hingewiesen, dass internationale Statistiken zeigen, dass die Zahl der arbeitsfähigen Menschen in einem Land der Hälfte der Gesamtbevölkerung entspricht. Wenn Sie also wissen wollen, wie viele Menschen in Ihrem Land arbeitslos sind, ziehen Sie die Zahl der offiziell gemeldeten Arbeitssuchenden von dieser Zahl ab, und Sie erhalten mit absoluter Sicherheit, wie viele Menschen in Ihrer Umgebung leben, die aus dem einen oder anderen Grund nicht arbeiten. </w:t>
      </w:r>
    </w:p>
    <w:p>
      <w:pPr>
        <w:pStyle w:val="Normal"/>
        <w:rPr/>
      </w:pPr>
      <w:r>
        <w:rPr/>
        <w:t>Der Beschäftigungsindikator ist weniger manipulierbar. Diese Zahl gibt den Prozentsatz der Bevölkerung im erwerbsfähigen Alter an, der einen Arbeitsplatz hat. Die aufeinanderfolgenden Regierungen haben versprochen, dass 70 % der erwerbstätigen Bevölkerung bis 2010 einen Arbeitsplatz haben werden. Aber es gibt keine Anzeichen für einen positiven Wandel. Der frühere Trend hat sich nicht umgekehrt, und die Beschäftigungsquote ist von fast 100 % vor dem Regimewechsel auf 56 % im Jahr 2004 gesunken. Ungarn hat die höchste Arbeitslosenquote unter den EU-Beitrittsländern und die niedrigste Beschäftigungsquote, d. h. die niedrigste Erwerbsquote (in den ehemaligen EU-Mitgliedstaaten sind übrigens nur 64 % der Erwerbsbevölkerung erwerbstätig). Das bedeutet, dass die Arbeitslosigkeit in den westlichen Ländern 36 % oder 18 % der Gesamtbevölkerung beträgt und nicht 4-5 %, wie in der Presse behauptet wird. Etwas besser ist die Situation in Japan und im Vereinigten Königreich, wo die Beschäftigungsquote 74 % beträgt, und 75 % in den USA. Nach Angaben des Statistischen Zentralamtes sind derzeit nur 2 Millionen 850 000 Menschen erwerbstätig, gegenüber 5 Millionen 100 000 im Jahr 1988. Das bedeutet, dass die tatsächliche Zahl der Arbeitslosen 2 Millionen 250 Tausend beträgt. Relativ gesehen bedeutet dies eine Arbeitslosenquote von 54 % (oder 27 % der Gesamtbevölkerung des Landes) und nicht 8 %. Die von der Regierung angegebene und in den Medien wiederholt zitierte Zahl von 8 % bezieht sich auf die Zahl der registrierten Arbeitslosen. Die große Mehrheit der Arbeitslosen ist jedoch schon seit Jahren nicht mehr gemeldet. Sie erhalten keine Arbeitslosen- oder Sozialhilfe mehr. Einige von ihnen arbeiten gelegentlich in der Schattenwirtschaft, aber diese Art von Beschäftigung ist meist befristet und bietet weder Krankenversicherungsschutz noch Rentenansprüche.</w:t>
      </w:r>
    </w:p>
    <w:p>
      <w:pPr>
        <w:pStyle w:val="Normal"/>
        <w:rPr/>
      </w:pPr>
      <w:r>
        <w:rPr/>
        <w:t xml:space="preserve">Niemand weiß, was mit ihnen geschieht, wie sie leben, und niemand kümmert sich um ihr Schicksal. Soziologen bezeichnen die 1 Million 850 000 Menschen, die aus der Arbeitsstatistik "einfach verschwunden" sind, als "tote Seelen". Diese Menschen sind nicht tot, aber sie sind nicht weit vom Aussterben entfernt. Sie taumeln am Rande der Gesellschaft, hungrig, frierend und ausgemergelt. Ihr Gesundheitszustand verschlechtert sich rapide, und sie werden nicht mehr als ein paar Jahre leben. Zehntausende sind von Zwangsräumungen bedroht, weil sie ihre Miete, Heizungs-, Wasser-, Gas- und Stromrechnungen nicht bezahlen können. Es stimmt, dass sie diese Dienstleistungen nicht wirklich brauchen, weil ihre Gebrauchsgüter (Elektroboiler, Kühlschränke, Waschmaschinen, Fernseher) schon seit Jahren kaputt sind und sie aus Geldmangel keine neuen kaufen können. Die Politiker sehen diese Menschen als Opfer des Regimewechsels. </w:t>
      </w:r>
    </w:p>
    <w:p>
      <w:pPr>
        <w:pStyle w:val="Normal"/>
        <w:rPr/>
      </w:pPr>
      <w:r>
        <w:rPr/>
        <w:t xml:space="preserve">Diese Situation wirft weitere Probleme auf. Arbeitslose zahlen weder Krankenversicherungsbeiträge noch Rentenbeiträge. Die derzeitige Regierung hat die daraus resultierenden Probleme gelöst, indem sie erklärt hat: "Wer nicht in den Gesundheitsfonds einzahlt, kann keine medizinische Versorgung erhalten." Zur Durchsetzung dieser Maßnahme wurde ein Computersystem eingerichtet, und wer nicht in diesem Register steht, kann keine medizinische Versorgung oder Krankenhausbehandlung erhalten. Wenn Sie also arbeitslos sind, sterben Sie. Aber was passiert mit denen, die trotzdem überleben? Wer wird sie unterstützen? Den Zahlen zufolge haben heute 1,3 Millionen Menschen in Ungarn nicht genügend Beitragsjahre, um eine Rente zu erhalten (für den Bezug einer Rente sind mindestens 20 Dienstjahre erforderlich). Dieser Betrag von 90 € pro Monat reicht nicht einmal für ein Leben auf Armutsniveau. Die Politiker sollten sich überlegen, was sie mit den 1,3 Millionen Menschen machen, die in einigen Jahren alt werden und keinen Anspruch auf Leistungen haben. Was tun sie jetzt, sie ignorieren? Sollen sie verhungern und an verschiedenen Krankheiten sterben? </w:t>
      </w:r>
    </w:p>
    <w:p>
      <w:pPr>
        <w:pStyle w:val="Normal"/>
        <w:rPr/>
      </w:pPr>
      <w:r>
        <w:rPr/>
        <w:t>Die Situation der arbeitslosen jungen Menschen ist nicht besser. Sie haben eine Wohnung, aber sie leben seit Jahren auf dem Rücken ihrer Eltern, ohne Hoffnung auf einen Job, eine eigene Wohnung, ein unabhängiges Leben. Aber die Regierung stört sich nicht daran, obwohl die daraus resultierende Unfähigkeit zu überleben die Existenz unserer Gesellschaft bedroht. In der Zwischenzeit werden diejenigen, die arbeiten, von jeglicher Arbeit abgeschnitten sein. In keinem anderen Land in Europa arbeiten so viele Menschen wie bei uns. Heute erwirtschaften 2,85 Millionen Beschäftigte 40 % mehr Wert als die 5,1 Millionen Beschäftigten vor dem Regimewechsel. Die Arbeitsorganisation liegt zwar immer noch unter dem westeuropäischen Niveau, aber 2006 hatten wir bereits 72 % erreicht. Der Reallohnzuwachs ist jedoch nicht einmal auf dem Niveau anderer ehemals sozialistischer Länder. Einem Bericht aus dem Jahr 2008 zufolge ist der Durchschnittsverdienst auf das Niveau von 1989 zurückgegangen. Der Regimewechsel hat uns also nur mehr Arbeit für den gleichen Lohn gebracht. Das gilt aber nur für die Glücklichen, denn heute haben nur noch halb so viele Menschen Arbeit wie in den Jahrzehnten der kommunistischen Diktatur. Unsere Politiker machen die Überautomatisierung von Industrie und Landwirtschaft sowie die Wirtschaftskrise für die niedrigen Beschäftigungsquoten verantwortlich. Dies entspricht jedoch nicht der Realität. In Deutschland mit 82 Millionen Einwohnern waren 2012 trotz der Wirtschaftskrise 41,2 Millionen Menschen beschäftigt. Dies entspricht einer Beschäftigung von mehr als 100 % der Bevölkerung im erwerbsfähigen Alter.</w:t>
      </w:r>
    </w:p>
    <w:p>
      <w:pPr>
        <w:pStyle w:val="Normal"/>
        <w:rPr/>
      </w:pPr>
      <w:r>
        <w:rPr/>
        <w:t>Eine ähnliche demagogische Fehldarstellung findet sich übrigens auch bei den jährlichen Inflationszahlen. Die offizielle Zahl bezieht sich nicht auf lebenswichtige Güter, sondern basiert auf den Preisänderungen für die gesamte Palette von Waren und Dienstleistungen (in unserem Land sind 16 000 Produkte im Warenkorb enthalten). Da der Durchschnittsbürger nicht oft einen Schnurrbart, einen Nerz oder eine Nachtmütze kauft, verfälschen diese Produkte mit ihrem stagnierenden Preisniveau und den hohen Preisverhältnissen aufgrund der geringen Nachfrage die Statistik völlig. Bei Lebensmitteln kann die Differenz zwischen dem offiziellen und dem tatsächlichen Preisanstieg bis zu dreimal so hoch sein. Laut offizieller Verlautbarung betrug der Preisanstieg bei Lebensmitteln im vergangenen Jahr beispielsweise nur 10 %. Gleichzeitig sind die Preise für Mehl und damit für Brot und Gebäck, für Milch und damit für alle Milchprodukte sowie für Obst und Gemüse um 30 % gestiegen. Die Preise für den wesentlich teureren Kaviar, Lachs, Langusten und andere Genussmittel blieben jedoch aufgrund der geringen Nachfrage stabil, so dass der durchschnittliche Preisanstieg tatsächlich 10 % betrug. Die Mehrheit der Bevölkerung kauft jedoch Grundnahrungsmittel, da die niedrigen Löhne und Renten kaum andere Anschaffungen zulassen. Für sie beträgt der tatsächliche Preisanstieg also 30 %. Die von der Erfolgspropaganda manipulierten Statistiken verschleiern immer mehr die sich ständig verschlechternde finanzielle Situation der Armen im Einzelhandel, damit die Machthaber ihre Manipulationen zur Senkung des Lebensstandards ohne Reue fortsetzen können.</w:t>
      </w:r>
    </w:p>
    <w:p>
      <w:pPr>
        <w:pStyle w:val="Normal"/>
        <w:rPr/>
      </w:pPr>
      <w:r>
        <w:rPr/>
        <w:t>Es gibt einen Bericht, der die Preisentwicklung der von der Bevölkerung am häufigsten genutzten Waren und Dienstleistungen täglich überwacht, der jedoch nicht veröffentlicht wird, da er mindestens das Doppelte der offiziell veröffentlichten Inflationsrate beträgt. Der derzeitige existenzsichernde Lohn wird auf eine etwas zuverlässigere Weise berechnet. Da diese Daten nur schwer zu fälschen sind, können daraus sehr wichtige Schlussfolgerungen gezogen werden. Normalerweise können wir herausfinden, wie viel Prozent der Bevölkerung eines Landes in Armut leben. Wir können auch eine sehr wichtige Schlussfolgerung ziehen, wenn die amtierende Regierung die Veröffentlichung des Existenzminimums verbietet. Wenn dies geschieht, ist es ein klares Zeichen und sogar ein offizielles Eingeständnis, dass das Land in eine Phase der Massenverarmung eintritt.</w:t>
      </w:r>
    </w:p>
    <w:p>
      <w:pPr>
        <w:pStyle w:val="Normal"/>
        <w:rPr/>
      </w:pPr>
      <w:r>
        <w:rPr/>
        <w:t xml:space="preserve">Die Tatsache, dass die Preise nach dem Regimewechsel an die Unternehmereinkommen angepasst wurden, hat die Unfähigkeit zu leben noch verschärft. Seit Jahren können sich Geringverdiener und Rentner die Preise für Industriegüter und Dienstleistungen nicht mehr leisten. Das Preisniveau wird noch dadurch erhöht, dass aufgrund der gestiegenen Kriminalität auch kleine Geschäfte gezwungen sind, teure Einbruchsicherungen anzuschaffen und Wachpersonal zu beschäftigen. Der Rückgang der Nachfrage nach Zahlungsmitteln wirkt sich auch negativ auf die Wirtschaft aus, da der schrumpfende Markt die Steuereinnahmen verringert und die Erfüllung öffentlicher Aufgaben immer schwieriger wird. Der Geldmangel führt dazu, dass die angekündigten Konjunkturprogramme "im Sande verlaufen", die wohlhabende Unternehmerklasse sich zunehmend in den Dienst der anderen stellt und die kleinen Leute völlig von der Konsumgesellschaft ausgeschlossen werden. Ihr Bedarf wird auf den "GUS"-Märkten gedeckt, denn sie können sich nur die minderwertigen Waren aus den ehemaligen sozialistischen Ländern und die noch schlechteren chinesischen Produkte leisten. Inzwischen platzen die wie Pilze aus dem Boden schießenden Geschäfte und Supermärkte aus allen Nähten. Als Reaktion darauf treiben die Unternehmer die Preise noch weiter in die Höhe, um die dünne Schicht der Wohlhabenden in Schach zu halten. </w:t>
      </w:r>
    </w:p>
    <w:p>
      <w:pPr>
        <w:pStyle w:val="Normal"/>
        <w:rPr/>
      </w:pPr>
      <w:r>
        <w:rPr/>
        <w:t>Die Tatsache, dass ein zunehmender Anteil der Arbeitslosen junge Berufsanfänger sind, macht es nicht leichter, sich von dieser Situation zu erholen, und es handelt sich nicht um ein vorübergehendes Phänomen, sondern um einen Dauerzustand. Wenn sie Glück haben, können sie sich noch eine Weile auf die Unterstützung ihrer Eltern verlassen, aber früher oder später werden sie sich überflüssig fühlen. Da sie ihren Familien nicht zur Last fallen wollen, nehmen viele von ihnen Gelegenheitsjobs an. Dieser Lebensstil beraubt sie jedoch der Gemeinschaft der Arbeit, der Rechte, die Arbeitnehmer haben, und der Leistungen der sozialen Sicherheit. Außerdem wird ihnen schnell klar, dass die Aussicht auf ein Haus, eine Familie oder einen Ruhestand für sie unerreichbar ist. Ein beträchtlicher Teil unserer Jugendlichen bleibt daher in der Luft hängen und vegetiert vor sich hin.</w:t>
      </w:r>
    </w:p>
    <w:p>
      <w:pPr>
        <w:pStyle w:val="Normal"/>
        <w:rPr/>
      </w:pPr>
      <w:r>
        <w:rPr/>
        <w:t>Junge Menschen, die den Boden unter den Füßen verloren haben oder die noch nicht Fuß gefasst haben, laufen noch leichter als der Durchschnitt Gefahr, von skrupellosen und zweifelhaften Elementen umgarnt zu werden. Unter diesen Umständen ist es nicht verwunderlich, dass immer mehr unserer jungen Menschen, die zögernd an der Schwelle zum Erwachsensein stehen, zum Alkohol oder zu Drogen greifen. Die Kriminalität ist eine natürliche Folge davon, denn Drogen sind teuer und müssen irgendwoher beschafft werden (in unserem Land hat sich die Zahl der Drogenkonsumenten zwischen 1995 und 2005 verfünfzehnfacht). Eine andere Art und Weise, wie viele Jugendliche gezwungen werden, den Weg des Zwangs einzuschlagen, besteht darin, dass sie zu extremistischen politischen Strömungen abdriften, weil diese mit ihren rassistischen, rassistischen Ansichten eine Art Lösung für ihre Probleme bieten. Die sichtbarste Erscheinungsform dieser Gruppen ist die Skinhead-Bewegung, aber leider gibt es auch Organisationen, die die edlen Bestrebungen des Glaubens und der Religion nutzen, um ihre niederen Ziele zu erreichen. Diese religiösen Bewegungen, die auch als Sekten bezeichnet werden, werden auch in unserem Land immer aktiver und stürzen Dutzende von Familien in Verzweiflung über den Verlust eines Kindes.</w:t>
      </w:r>
    </w:p>
    <w:p>
      <w:pPr>
        <w:pStyle w:val="Normal"/>
        <w:rPr/>
      </w:pPr>
      <w:r>
        <w:rPr/>
        <w:t>Der Prozess der Trennung gefährdeter, beeinflussbarer junger Menschen von ihren Familien läuft überall auf der Welt in fast derselben Choreografie ab. Diese Methoden mögen auf den ersten Blick harmlos erscheinen, und die meisten Eltern erkennen die irreparablen Folgen der "Bekehrer" erst, wenn es zu spät ist. Die Seelsorge wird auch von großen und kleinen Kirchen geleistet. Aber die fanatischen Sekten werden in ihrem Wettstreit um die "Rettung" der Seelen vor nichts Halt machen. Indem sie von Haus zu Haus gehen oder ahnungslose Passanten belästigen, fühlen sich ihre Missionare als Auserwählte Gottes. Sie kennen den Geist des Evangeliums nicht, aber sie kennen jedes Wort des Evangeliums auswendig. Mit ihnen ist nicht zu argumentieren, denn sie argumentieren nicht, sondern offenbaren und bekehren. Sie tun es auch nicht um unseretwillen, sondern weil sie bei ihren Vorgesetzten punkten wollen, um in der Hierarchie ihres Korps, das einer militärischen Organisation ähnelt, aufzusteigen.</w:t>
      </w:r>
    </w:p>
    <w:p>
      <w:pPr>
        <w:pStyle w:val="Normal"/>
        <w:rPr/>
      </w:pPr>
      <w:r>
        <w:rPr/>
        <w:t>Die Sekten werfen ihr Netz über junge Menschen mit unreifem Verstand und schwachem Willen aus und unterziehen sie einer gründlichen Gehirnwäsche mit einem Anschein von Liebe. Das Wesen dieser Manipulation, die zu einer vollständigen Umwandlung der Persönlichkeit führt, besteht darin, dass die Sektenmitglieder die Individualität ihrer Opfer nach und nach abbauen und sie zu leicht manipulierbaren Marionetten machen. Der Prozess, der mit Zärtlichkeit, Schmeichelei und dem Anschein familiärer Wärme beginnt, wird später von totaler Kontrolle gefolgt, denn nur so können sie neue Mitglieder transparent, verletzlich und unkritisch fanatisch machen. Die totale Isolierung, das Abschneiden der Wurzeln, ist eine wichtige Voraussetzung für die vollständige Auslöschung der Persönlichkeit, und so werden die Sektenmitglieder am Ende des Prozesses von der Schule, den ehemaligen Freunden und sogar von ihren Eltern abgeschnitten. Zu allem Überfluss werden ihnen Phobien eingeflößt, dass sie nirgendwo hingehen können, dass sie, wenn sie die Sekte verlassen, zu Ausgestoßenen werden. Aber für einen Menschen, der aufgehört hat, er selbst zu sein - der von anderen abhängig ist - ist die größtmögliche Strafe das Gefühl, abgeschnitten zu sein, und er wird alles tun, um die Erwartungen seiner Führer zu erfüllen.</w:t>
      </w:r>
    </w:p>
    <w:p>
      <w:pPr>
        <w:pStyle w:val="Normal"/>
        <w:rPr/>
      </w:pPr>
      <w:r>
        <w:rPr/>
        <w:t>Dieser blinde Glaube wird von den Sektengründern genutzt, um ihre Ziele in einem religiösen Gewand zu erreichen. In vielen Fällen betrachten Millionen von Gläubigen die Sektenführer mit ihren unerschütterlichen Gesichtern und ihren ständigen Predigten der Enthaltsamkeit als ihr höheres Selbst und glauben unkritisch, dass die von ihnen gepredigte Lehre das einzige rettende Ideal auf Erden ist. Dieses Glaubensbekenntnis dient jedoch meist eher egoistischen Zwecken, da die wie Pilze aus dem Boden schießenden Sektenführer auf dem blinden Eifer dieser gehirngewaschenen modernen Sklaven aufbauen, um ein multikontinentales wirtschaftliches Machtzentrum zu schaffen, das von mafiösen Geschäften bis hin zur Waffenherstellung alles betreibt, was ihren Ambitionen nach Macht, Komfort und materiellem Reichtum dient.</w:t>
      </w:r>
    </w:p>
    <w:p>
      <w:pPr>
        <w:pStyle w:val="Normal"/>
        <w:rPr/>
      </w:pPr>
      <w:r>
        <w:rPr/>
        <w:t>Das größte Problem bei diesem Phänomen ist, dass es fast unmöglich ist, sich dagegen zu wehren, da die meisten Sekten als offiziell registrierte Organisationen im Rahmen des Gesetzes agieren, so dass die Behörden nicht gegen sie vorgehen können. Es können auch keine neuen Gesetze zum Schutz von Jugendlichen eingeführt werden, da dies eine erhebliche Verletzung der Religionsfreiheit und eine Einschränkung der menschlichen Freiheiten bedeuten würde. Leider hat die Erfahrung gezeigt, dass in dieser Situation Überzeugungsarbeit und logische Argumente nichts nützen, denn die Mehrheit dieser jungen Menschen ist ziemlich naiv, leichtgläubig und so fanatisch, dass sie nicht einmal greifbaren Beweisen Glauben schenkt und jeden Versuch, ihre neue Lebensweise aufzugeben, mit heftiger Wut zurückweist. Noch ernster wird die Situation, wenn die Eltern versuchen, ihr Kind gewaltsam zurückzufordern, denn solche Versuche enden meist mit Selbstmord. Der einzige Weg nach vorne ist Liebe, Geduld und Warten. Die meisten jungen Menschen erkennen mit der Zeit, dass sie von diesen Sekten maximal ausgebeutet werden und dass sie über eine vorübergehende Betäubung hinaus ihr langfristiges Glück nicht sichern können.</w:t>
      </w:r>
    </w:p>
    <w:p>
      <w:pPr>
        <w:pStyle w:val="Normal"/>
        <w:rPr/>
      </w:pPr>
      <w:r>
        <w:rPr/>
        <w:t>Aber es dauert Jahre, bis die Zweifel, die tief in ihren Seelen sitzen, an die Oberfläche kommen, und dieser Prozess darf nicht überstürzt werden. Eltern handeln am klügsten, wenn sie mit ihren Kindern, die sich der Sekte verschrieben haben, nicht streiten, wenn sie nicht versuchen, sie von ihrer Richtigkeit zu überzeugen oder ihnen Schuldgefühle einzureden. Das Wichtigste ist, unter allen Umständen den Kontakt zu ihnen aufrechtzuerhalten. Das getrennte Kind sollte wissen und spüren, dass es ein Zuhause hat, zu dem es jederzeit zurückkehren kann. Leben Sie Ihr Leben weiter, als ob nichts geschehen wäre, und begrüßen Sie Ihr zurückkehrendes Kind mit der Liebe einer langen Reise. Versprechen Sie ihnen, dass Sie ihnen, egal wohin sie gehen, immer Ihre Adresse schicken werden, damit sie über Ereignisse in der Familie berichten können. Diese liebevollen Grüße in einem freundlichen Ton werden früher oder später das gewünschte Ergebnis bringen, denn wenn sie zunächst nicht erwidert werden, wird die Saat aufgehen und der Baum, der in der Tiefe der Seele wächst, wird zur Frucht der geistigen Klarheit heranreifen. Sammeln wir in der Zwischenzeit Artikel über seelen- und familienzerstörende Sekten, Dokumente, die die Geschäfte der Profiteure entlarven, und übergeben wir im Zweifelsfall die Sammlung kommentarlos an sie.</w:t>
      </w:r>
    </w:p>
    <w:p>
      <w:pPr>
        <w:pStyle w:val="Normal"/>
        <w:rPr/>
      </w:pPr>
      <w:r>
        <w:rPr/>
        <w:t>Natürlich wäre es am besten, wenn dieses Verfahren nicht notwendig wäre. Aber das würde eine Veränderung unserer Welt erfordern. Viele junge Menschen fühlen sich zu Banden oder Sekten hingezogen, weil es dort zumindest eine Art Regelsystem, eine Art Ordnung gibt, der sie sich anpassen können. Aber die erwachsene Gesellschaft, die eigentlich normal sein sollte, befindet sich zunehmend im Chaos. Die alten Werte sind zusammengebrochen und es gibt keine neuen. Das Ergebnis ist ein moralischer und ethischer Zerfall in unserer Welt, der die jungen Menschen gegen sich selbst aufbringt. Korruption und die allmähliche Ausbreitung von Gewalt korrumpieren ihre Welt. Überall, wo sie hinschauen, wird gestohlen, betrogen und gelogen. Tag für Tag entdecken sie, dass den Erwachsenen, für die sie ein Vorbild sein sollen, nichts heilig ist. Die Korruption durchdringt langsam die Gesellschaft. Die Menschen versuchen, auf Kosten der anderen zu bekommen, was sie können. Darüber hinaus gibt es keine Hoffnung, diesen allmählichen Prozess der Verstaatlichung aufzuhalten, denn es sind die Führer des Landes, die an der Spitze dieses Prozesses stehen, also genau diejenigen, die dies tun sollten. Die beste Erziehung ist die durch Vorbilder. Wenn wir unseren Kindern ein solches Beispiel geben, müssen wir uns nicht wundern, wenn sie uns nachahmen. Zunächst sehen sie nur wie Tiere aus, bekommen Tätowierungen auf der Haut, eine Glatze, Ringe in Nase, Ohren, Mund, Nabel und anderen Körperteilen, doch später werden ihre Seelen von den abscheulichen Dingen der Erwachsenenwelt durchdrungen.</w:t>
      </w:r>
    </w:p>
    <w:p>
      <w:pPr>
        <w:pStyle w:val="Normal"/>
        <w:rPr/>
      </w:pPr>
      <w:r>
        <w:rPr/>
        <w:t>Sie spüren instinktiv, dass mit ihnen gespielt wird und dass sie für das, was ihre Eltern jetzt verderben, später die Konsequenzen tragen werden. Sie sehen auch, dass sich unsere Zivilisation immer tiefer in die Tiefen der Umweltverschmutzung, der Ausplünderung der natürlichen Ressourcen und des unsäglichen Egoismus und der Kriege verstrickt, bis zu dem Punkt, an dem nur noch das Ende, die totale Zerstörung, folgen kann. Und das ist es, was sie durchleben müssen. In modischer Hinsicht werden sie die Schuld auf sich nehmen müssen. Sie werden die Opfer der apokalyptischen Bedingungen sein, die wir geschaffen haben. Es sollte uns also nicht überraschen, dass sie sich so verhalten, weil ihre Zukunft aussichtslos ist. Die meisten von ihnen sind nicht in der Lage, dieses Gefühl zu artikulieren, aber es wirkt tief in ihrem Bewusstsein und lässt sie unwillkürlich rebellieren. Sie äußert sich je nach Tiefe der seelischen Wunde, dem Temperament und der Erziehung unterschiedlich, hat aber gemeinsam, dass sie gegen uns gerichtet ist. Doch anstatt die Wurzeln dieses Verhaltens zu untersuchen, stolpern wir darüber und berufen uns scheinheilig auf die moralischen Standards unserer eigenen Jugend. Es stimmt, dass die moralischen Werte, die uns von früheren Generationen auferlegt wurden, sehr hoch waren, aber wir haben sie nicht geschätzt und sie nicht an unsere Kinder weitergegeben.</w:t>
      </w:r>
    </w:p>
    <w:p>
      <w:pPr>
        <w:pStyle w:val="Normal"/>
        <w:rPr/>
      </w:pPr>
      <w:r>
        <w:rPr/>
      </w:r>
    </w:p>
    <w:p>
      <w:pPr>
        <w:pStyle w:val="Normal"/>
        <w:rPr/>
      </w:pPr>
      <w:r>
        <w:rPr/>
        <w:t>Aufgeklärte Kindererziehung</w:t>
      </w:r>
    </w:p>
    <w:p>
      <w:pPr>
        <w:pStyle w:val="Normal"/>
        <w:rPr/>
      </w:pPr>
      <w:r>
        <w:rPr/>
      </w:r>
    </w:p>
    <w:p>
      <w:pPr>
        <w:pStyle w:val="Normal"/>
        <w:rPr/>
      </w:pPr>
      <w:r>
        <w:rPr/>
        <w:t>Wenn es um die Erziehung unserer Kinder geht, fragen sich heute viele Menschen, warum unsere Jugend immer untauglicher und verdorbener wird. Woran liegt es, dass die Jugendlichen von heute fast kein Durchhaltevermögen haben, dass das kleinste Missgeschick sie umwirft und sie in den Ruin und die totale körperliche Zerstörung treibt? Nun, das stimmt nur zum Teil, denn die meisten unserer Kinder sind heute ehrgeizig, ausdauernd und im Vergleich zu den Werten der heutigen Zeit als moralisch zu bezeichnen. Es besteht jedoch kein Zweifel daran, dass keine der vorangegangenen Generationen so viele junge Menschen hervorgebracht hat wie die jetzige, und der Grund dafür ist höchstwahrscheinlich in den veränderten Lebensumständen zu suchen. Die Beschleunigung des technischen Fortschritts im 20. Jahrhundert hat zu einem starken Anstieg des Lebensstandards der Familien geführt, was einer der Gründe für die mangelnde Kindererziehung ist. Viele Eltern denken fälschlicherweise: "Was das Leben mir nicht gegeben hat, soll mein Kind bekommen, damit es nicht das Gefühl hat, dass ihm etwas fehlt". Die Folgen des mühelosen Wohlstands führen jedoch, wie in Kapitel IV des Esoterischen Überblicks dargelegt, fast zwangsläufig zu einem Weg der Verderbtheit. So manches Elternteil ist durch ein verwöhntes, vergnügungssüchtiges Kind verbittert worden, dessen ganzes Leben eine Aneinanderreihung von nutzlosen Torheiten ist.</w:t>
      </w:r>
    </w:p>
    <w:p>
      <w:pPr>
        <w:pStyle w:val="Normal"/>
        <w:rPr/>
      </w:pPr>
      <w:r>
        <w:rPr/>
        <w:t>Die Chancen, die Probleme des Lebens zu bewältigen, werden jedoch nicht nur durch die Verwöhnung beeinträchtigt, sondern auch durch den besonderen Bildungsansatz, den das 20. Die derzeitige demokratische Auffassung von Kindererziehung besteht darin, dass in mehr als einem Land das Gesetz die geringste körperliche Züchtigung von Minderjährigen verbietet. Da es den Eltern nicht erlaubt ist, ihren Kindern in einem kritischen Moment den Hintern zu versohlen, werden sie bestraft, indem sie nicht mit ihnen sprechen, indem sie "Wutspiele" spielen und indem sie ihnen die Liebe entziehen. Aber diese stille und unterdrückte Aggression ist tödlicher als eine gezielte Ohrfeige, die viele Kinder (besonders in der Pubertät) brauchen. Interessant ist, dass die Kinder selbst das, was sie für konservative Erziehungsmethoden halten, nicht verurteilen und sich als Erwachsene dankbar an ihre Eltern erinnern, wenn sie ihnen als hysterisches Kind einen Klaps auf den Po gegeben haben oder als unreifer Jugendlicher durch eine Ohrfeige zur Vernunft gebracht wurden. Drakonische Strenge und fast grausame Erziehungsprinzipien zahlen sich ebenfalls aus. Michael Jackson wurde von seinem Vater so streng erzogen, dass er ihn, wenn er nicht gehorchte, an den Füßen packte, über den Kopf schwang und mit dem Kopf gegen die Wand schlug. Und er bekam das Ergebnis. Michael Jackson wurde der berühmteste Popstar der Welt. Seine Platten wurden am meisten verkauft.</w:t>
      </w:r>
    </w:p>
    <w:p>
      <w:pPr>
        <w:pStyle w:val="Normal"/>
        <w:rPr/>
      </w:pPr>
      <w:r>
        <w:rPr/>
        <w:t>Das bedeutet nicht, dass man ein Kind ständig schlagen muss, wenn man sagt, dass dies der einzige Weg ist, es zu einem Menschen zu machen, denn der ungerechte Schlag hinterlässt einen tiefen Eindruck in seiner Seele, der ein Leben lang anhält. Die Prügelstrafe als Erziehungsmethode sollte nur sehr selten, in schicksalhaften Fällen und dann auch nicht bei jedem angewendet werden. Kinder des intellektuellen Typs vertragen keine Prügel und sind von einem guten Schimpfwort stärker betroffen als von einer harten Tracht Prügel. Ein reueloser böser Junge "braucht" jedoch fast eine Tracht Prügel, so dass es schwerwiegende Folgen haben kann, wenn wir nicht rechtzeitig erkennen, welche Erziehungsmethode für unser Kind am wirksamsten ist. Wir müssen jedoch immer mehr darauf achten, dass wir das, was wir tun, aus Liebe und Sorge um unser Kind tun, denn die zarte, junge Seele ist äußerst empfindlich für Emotionen und spürt sofort, wenn unsere Erziehungsmethoden von Hass oder Sadismus motiviert sind, und wird uns eine solche motivierte körperliche Züchtigung niemals verzeihen.</w:t>
      </w:r>
    </w:p>
    <w:p>
      <w:pPr>
        <w:pStyle w:val="Normal"/>
        <w:rPr/>
      </w:pPr>
      <w:r>
        <w:rPr/>
        <w:t>Viele Menschen glauben, dass die freizügige, kindzentrierte Erziehung, die heute in Mode ist, die Ursache für Jugendkriminalität, Drogenmissbrauch, Hippie- und andere antisoziale Bewegungen ist. Dieser Prozess wurde von Dr. Benjamin Spock, einem amerikanischen Kinderarzt, in seinem Werk Baby and Child Care eingeleitet. Dr. Spock plädierte für Freizügigkeit und nicht für die spartanische Erziehung von Makarenko, die bei den Eltern so beliebt war, dass sie eine regelrechte Kulturrevolution auslöste. Die Beliebtheit dieses 1946 erschienenen Buches ist typisch für seine Popularität: Es ist nach der Bibel das am zweithäufigsten veröffentlichte Buch der Welt. Bis heute wurden mehr als 50 Millionen Exemplare verkauft und in 40 Sprachen übersetzt. Es ist kein Zufall, dass viele Menschen ihm die Schuld daran geben, dass wir bei der Kindererziehung "über die Stränge geschlagen" haben. Immer mehr Menschen sind der Meinung, dass Dr. Spock den Weg für das heutige Prinzip des "freien Spiels" geebnet hat, das zum Krebsgeschwür unserer Gesellschaft geworden ist. (Übrigens haben Spocks neue Erziehungsprinzipien bei seinen eigenen Söhnen versagt. Als seine Leser zu einer ähnlichen Schlussfolgerung kamen, gab er zu, dass einige seiner Ansichten "offen für Fehlinterpretationen" waren).</w:t>
      </w:r>
    </w:p>
    <w:p>
      <w:pPr>
        <w:pStyle w:val="Normal"/>
        <w:rPr/>
      </w:pPr>
      <w:r>
        <w:rPr/>
        <w:t xml:space="preserve">Nicht nur zu Hause wurde die Welt auf den Kopf gestellt, sondern auch in den Schulen. Heutzutage ähneln die High Schools eher Hippie-Farmen oder Rowdy-Rockbands als der Alma Mater von einst. Wenn die Lehrer keine Disziplinierungsmittel mehr haben, können die Schüler tun, was sie wollen. Eine Karikatur in einer unserer Zeitungen, in der der Großvater sagt: "Ja, Enkel, damals war es üblich, Leute in der Schule zu verprügeln! Der Enkel antwortet: "Ach, das ist nicht gut. Ich habe es selbst versucht, aber der Lehrer hat mich zurückgeschlagen." </w:t>
      </w:r>
    </w:p>
    <w:p>
      <w:pPr>
        <w:pStyle w:val="Normal"/>
        <w:rPr/>
      </w:pPr>
      <w:r>
        <w:rPr/>
        <w:t xml:space="preserve">Diese allzu ausschweifende Erziehung führt oft zu grotesken Erscheinungen. In Amerika hat ein Junge Passanten mit Schlamm beworfen. Als er zur Rede gestellt wurde, schlug seine Mutter vehement um sich und drohte dem armen Mann mit einer Klage, weil er die Rechte seines Sohnes an einem öffentlichen Ort verletzt habe. Unsere fehlgeleiteten Erziehungsprinzipien haben selbst die jüngste Generation verdorben. In Barnton, England, zeigte ein 6-jähriger Junge seine Mutter und seine Lehrerin bei der Polizei an. Ihr Verbrechen war es, ihm keine Schokolade zu geben. Das Kind war wütend auf die Lehrerin, weil sie einen Fehler in seinen Hausaufgaben gefunden hatte und sich weigerte, ihm die versprochenen Karamellbonbons zu geben. Als er von der Schule nach Hause kam, billigte seine Mutter das Vorgehen der Lehrerin. Das machte sie so wütend, dass sie die Polizei aufforderte, die beiden zu verhaften: "Ich will sie im Gefängnis haben, bis ich die Schokolade habe". </w:t>
      </w:r>
    </w:p>
    <w:p>
      <w:pPr>
        <w:pStyle w:val="Normal"/>
        <w:rPr/>
      </w:pPr>
      <w:r>
        <w:rPr/>
        <w:t>Eine Rückbesinnung auf konsequentere Erziehungsprinzipien und ein überlegteres Vorgehen bei der Bereitstellung materieller Güter reicht jedoch nicht aus, denn Kindererziehung ist eine sehr komplexe und fürsorgliche Aufgabe. Wenn wir jedoch erkennen, dass unsere Kinder ein integraler Bestandteil des Universums sind, und sie im Geiste der höheren Gesetze erziehen, die die Welt regieren, haben wir ihnen bereits die besten Chancen für eine erfolgreiche Integration in die Gesellschaft gegeben. Eine Voraussetzung dafür ist, dass wir ihm den Respekt entgegenbringen, der anderen Menschen gebührt. Behandeln Sie ihn als eigenständiges Wesen, das sich geistig und körperlich entwickelt, aber als gleichwertigen Partner im Geiste. Unser Kind ist nicht unser Eigentum, sondern eine Seele mit einer karmischen Beziehung zu uns, deren Entwicklung uns ein Leben lang anvertraut wurde, und wir haben die Verantwortung, eine Seele weiterzugeben, die wertvoller ist als die, die wir erhalten haben. Ein Kind, das auf diese Weise behandelt wird, blüht in der Familie geradezu auf und strahlt ein Gefühl echter Zugehörigkeit und gegenseitigen Verständnisses aus.</w:t>
      </w:r>
    </w:p>
    <w:p>
      <w:pPr>
        <w:pStyle w:val="Normal"/>
        <w:rPr/>
      </w:pPr>
      <w:r>
        <w:rPr/>
        <w:t>Es ist auch sehr wichtig, so viel Zeit wie möglich mit unseren Kindern zu verbringen und ihnen geduldig alle Fähigkeiten beizubringen, die sie im Leben brauchen werden. Es ist ein großer Fehler, wenn Eltern aus Zeitmangel versuchen, Bildung mit Geld zu erkaufen. Für die meisten Kinder ist die Zeit, die wir mit ihnen verbringen, die Zeit, die wir ihnen widmen, wertvoller als ein teures Geschenk. Aber wir sollten keine Zeit mit ihnen verbringen, um sie zu beschimpfen, denn das schadet mehr als es nützt. Wir sollten auch darauf achten, unseren heranwachsenden Nachwuchs nicht an uns zu ketten, sondern ihn allmählich zu immer mehr Selbstständigkeit zu erziehen. Eltern müssen in der Lage sein, ihre Kinder rechtzeitig loszulassen, um sie behalten zu können.</w:t>
      </w:r>
    </w:p>
    <w:p>
      <w:pPr>
        <w:pStyle w:val="Normal"/>
        <w:rPr/>
      </w:pPr>
      <w:r>
        <w:rPr/>
        <w:t>Es mag in unserer schnelllebigen, leistungsorientierten Welt ein wenig seltsam klingen, aber unsere Kinder müssen nicht immer erzogen werden. Es ist zwar wichtig, ihre Fähigkeiten regelmäßig zu entwickeln, aber wir brauchen auch gemeinsame "nutzlose" Zeiten. Gemeinsame Zeit zu verbringen, die keinen Zweck hat. Zeiten, in denen wir sie nicht fragen, was in der Schule passiert ist, in denen wir ihnen keine guten Manieren beibringen, in denen wir sie nicht dazu bringen, ihr Spielzeug wegzuräumen, in denen wir sie nicht an ihre täglichen Pflichten und an die Regeln erinnern. Es geht nur darum, dass wir zusammen sind. Wir gehen ziellos umher, wir starren, oder wir sitzen um den Tisch herum und unterhalten uns vertraulich. Wir erzählen von den Abenteuern unserer Kindheit, sprechen über die Bräuche unserer Eltern und Großeltern, ziehen Bilanz über unsere Verwandten und schwelgen in Erinnerungen an die Vergangenheit. Wir können ihnen von den Umständen ihrer Geburt erzählen, was mit ihnen im Krankenhaus passiert ist und wie wir sie nach Hause gebracht haben. Psychologen zufolge ist dies eine Möglichkeit, den räumlichen und zeitlichen Horizont unserer Kinder zu erweitern und ein Gefühl der Zugehörigkeit zu schaffen. Die intellektuelle Entwicklung kann nur dann ein hohes Niveau erreichen, wenn sie in emotionaler Sicherheit verwurzelt ist. Viele Kinder aus Familien, die auf Geld und Erfolg ausgerichtet sind, werden zu verkümmerten, desillusionierten und verbitterten Erwachsenen, weil es ihnen an einem innigen Gefühl der Zugehörigkeit fehlt. Sie haben nicht die emotionale Ladung, die ihre Partnerschaft festigen und sie in den Stürmen des Lebens schützen würde.</w:t>
      </w:r>
    </w:p>
    <w:p>
      <w:pPr>
        <w:pStyle w:val="Normal"/>
        <w:rPr/>
      </w:pPr>
      <w:r>
        <w:rPr/>
        <w:t xml:space="preserve">Vorerst gibt es viele Menschen, die nach der Lektüre dieser Erziehungsgrundsätze empört sind und in einem kämpferischen Tonfall sogar die Möglichkeit ablehnen, dass ihr Kind geschlagen wird, entweder von ihnen selbst oder von dem Lehrer, der im richtigen Moment dabei ist. Diese Eltern haben jedoch keine Ahnung, dass die Gesetze des Lebens unerbittlich sind, dass sie niemanden verhätscheln und dass es besser ist, diese Regeln in der Kindheit unter dem Schutz der Familie zu lernen. Eine Barriere begrenzt nicht nur, sondern schützt auch. Es ist also ein energisches Vorgehen erforderlich, aber eine konsequente Erziehung kann dies verhindern. Das Erste und Wichtigste ist, dass Sie Ihr Kind nicht verwöhnen. Wir müssen dafür sorgen, dass er nichts zusätzlich zu seinen Bedürfnissen erhält, denn die Flut an materiellen Gütern wird bei ihm ein falsches Wertgefühl erzeugen. Was das Kind braucht, muss nicht das Kind entscheiden, sondern die Eltern, und zwar nach ihrem eigenen gesunden Menschenverstand. </w:t>
      </w:r>
    </w:p>
    <w:p>
      <w:pPr>
        <w:pStyle w:val="Normal"/>
        <w:rPr/>
      </w:pPr>
      <w:r>
        <w:rPr/>
        <w:t xml:space="preserve">Wenn wir ihm alles geben, was er will, töten wir sein Verlangen nach dem, was er bekommen kann. Wenn er die Freuden der physischen Existenz nicht zu schätzen lernt, wird er sie nicht anstreben. Er wird weiterhin von seiner Umgebung erwarten, dass sie ihm alles gibt, was er will, auch wenn er niemanden hat, der es ihm gibt. Außerdem wird ihn all der ausgefallene Müll der Konsumgesellschaft von den wichtigen Dingen und von sich selbst ablenken. Das Ausprobieren einer endlosen Reihe von Dingen, die als "cool" gelten, verschwendet seine Zeit und zerstreut seine Gedanken. Um ein Beispiel zu nennen: In ein paar Jahren wird sich niemand mehr an den aktuellen "Tamagot"- und "Pokémon"-Wahn erinnern. Hunderte von Millionen von Kindern auf der ganzen Welt haben Monate ihrer Zeit mit diesem Unsinn verbracht, ohne den geringsten Nutzen daraus zu ziehen. Diese Spiele sind nur dazu da, ihre Schöpfer und Hersteller reich zu machen. Die Kinder, die in ihren Bann geraten, sind nichts anderes als psychisch infizierte Opfer. </w:t>
      </w:r>
    </w:p>
    <w:p>
      <w:pPr>
        <w:pStyle w:val="Normal"/>
        <w:rPr/>
      </w:pPr>
      <w:r>
        <w:rPr/>
        <w:t xml:space="preserve">Viele Eltern sagen heute: "Ich werde meine Kinder nie zu etwas zwingen." Die einzige Antwort darauf ist: Sie werden nie etwas sein. Nur ein Kind, das innerhalb von Grenzen und mit konsequenter Strenge erzogen wird, wird zu einem vollwertigen Mitglied der Gesellschaft. Die kleinen Leiden, die sie in der Ordnung und Disziplin bei der Erfüllung ihrer täglichen Pflichten ertragen müssen, werden mit der Zeit in ihnen die notwendige Ausdauer entwickeln. Sie erhöhen seine Widerstandsfähigkeit und psychische Belastbarkeit. Leiden macht sie nicht nur weiser, sondern auch weiser. Zusammen mit dem Lehrplan lernen sie die Wissenschaft des Lebens kennen. Es ist sehr gefährlich, ein junger Mensch in der heutigen hirndemokratisierten Gesellschaft zu sein. Wo alles frei ist, kann ein junger, unerfahrener Mensch schnell stolpern und sein Leben ruinieren. Je größer die Freiheit ist, desto größer ist auch die Verantwortung. </w:t>
      </w:r>
    </w:p>
    <w:p>
      <w:pPr>
        <w:pStyle w:val="Normal"/>
        <w:rPr/>
      </w:pPr>
      <w:r>
        <w:rPr/>
        <w:t>Wenn wir ihnen nicht beibringen, wie sie sich in die Ordnung des Lebens einfügen, werden sie beim ersten Konflikt am Arbeitsplatz oder in ihrem Privatleben zusammenbrechen, wenn sie die Schulbank verlassen. Da sie den Sinn des Lebens, die verborgenen Zusammenhänge in unserer Welt und die Fähigkeit zur Bewältigung nicht verstehen, geben sie den Kampf schnell auf. Enttäuschungen und Rückschläge können zu Depressionen, Alkoholismus, Drogenmissbrauch oder, in schlimmeren Fällen, zu Selbstmord führen. Aber so weit werden sie auch im späteren Leben nicht kommen, denn die lebensfähigen Kinder von Eltern, die auf die alten, bewährten Erziehungsprinzipien zurückgreifen, werden die verwöhnten Mamas, die vielen unabhängigen "Muttersöhnchen", vom "Feld" verdrängen. Die so ausgegrenzten Kinder bleiben noch eine Weile im Elternhaus, aber sobald dieser Schutzschirm wegfällt, verschwinden sie in der sozialen Versenkung. Grace Kelly sagt: "Keine Erziehung kann so schwer sein wie das Leben selbst".</w:t>
      </w:r>
    </w:p>
    <w:p>
      <w:pPr>
        <w:pStyle w:val="Normal"/>
        <w:rPr/>
      </w:pPr>
      <w:r>
        <w:rPr/>
      </w:r>
    </w:p>
    <w:p>
      <w:pPr>
        <w:pStyle w:val="Normal"/>
        <w:rPr/>
      </w:pPr>
      <w:r>
        <w:rPr/>
        <w:t>Suche nach Glück</w:t>
      </w:r>
    </w:p>
    <w:p>
      <w:pPr>
        <w:pStyle w:val="Normal"/>
        <w:rPr/>
      </w:pPr>
      <w:r>
        <w:rPr/>
      </w:r>
    </w:p>
    <w:p>
      <w:pPr>
        <w:pStyle w:val="Normal"/>
        <w:rPr/>
      </w:pPr>
      <w:r>
        <w:rPr/>
        <w:t>Jeder hat den Wunsch, glücklich zu sein, aber nur wenige Menschen erreichen diesen begehrten Zustand. Die meisten Menschen warten den Rest ihres Lebens vergeblich auf den "blauen Vogel des Glücks", der durch ihr Fenster fliegt. Fast immer geben sie ihrer Umwelt die Schuld an ihrem Unglück und denken nicht daran, den Fehler bei sich selbst zu suchen. Die Wurzel der meisten unserer Probleme liegt jedoch in uns selbst und nur zu einem geringeren Teil in der Zeit, in die wir hineingeboren wurden. Glück ist ein subjektives Gefühl und hängt daher nicht so sehr von äußeren Umständen ab, sondern von unserer Wahrnehmung der Ereignisse und Möglichkeiten. Es gibt viele Menschen, die irdische Güter besitzen und sogar Macht über ihre Mitmenschen haben, aber sie sind nicht glücklich. Andere hingegen leben bescheiden, haben genug, um mit den Schwierigkeiten des Lebens zurechtzukommen, und sind dennoch zufrieden. Wir sind nicht glücklich, wenn wir nach mehr streben, sondern wenn wir uns an dem erfreuen, was wir haben. Das Geheimnis des Glücks besteht darin, unsere Bedürfnisse mit unseren Mitteln in Einklang zu bringen.</w:t>
      </w:r>
    </w:p>
    <w:p>
      <w:pPr>
        <w:pStyle w:val="Normal"/>
        <w:rPr/>
      </w:pPr>
      <w:r>
        <w:rPr/>
        <w:t>Für diejenigen, die viel gelitten haben, die ihr ganzes Leben lang in Not waren, ist das kein Problem, denn sie können sich über jedes noch so kleine Geschenk freuen, das ihnen das Schicksal macht. Aber für diejenigen, die vom Leben verwöhnt wurden, ist nichts genug, und was immer sie erhalten, sie sind ewig unzufrieden. Am Ende weiß er nicht mehr, was er begehren soll, er wird abgestumpft, er verliert seine Empfänglichkeit für die Lust. Geld macht also nicht glücklich. Sie ist notwendig für eine kultivierte Lebensweise, für ein Gefühl der Bequemlichkeit, aber darüber hinaus kann sie unsere Freude und Zufriedenheit nicht steigern. Viel Geld und großer Reichtum führen nach einer Weile zu einem hohlen Leben und führen zu Burnout und geistiger Unzufriedenheit.</w:t>
      </w:r>
    </w:p>
    <w:p>
      <w:pPr>
        <w:pStyle w:val="Normal"/>
        <w:rPr/>
      </w:pPr>
      <w:r>
        <w:rPr/>
      </w:r>
    </w:p>
    <w:p>
      <w:pPr>
        <w:pStyle w:val="Normal"/>
        <w:rPr/>
      </w:pPr>
      <w:r>
        <w:rPr/>
        <w:t>Selbst diejenigen, die in Reichtum hineingeboren werden, sind nicht glücklich, denn große materielle Sicherheit ist langweilig. Wohlstand ohne innere Werte führt unweigerlich zu Monotonie, Ziellosigkeit und einem Gefühl der Sinnlosigkeit im Leben. Diejenigen, die Reichtum und Ansehen erlangen, ohne zu arbeiten, sich anzustrengen und zu leiden, wissen ihre Position nicht zu schätzen. Normalerweise ist er gelangweilt, selbstgefällig, launisch, ein unausstehlicher Flegel, und wenn das Schicksal ihm den kunstvollen Mantel des Reichtums abnimmt, kommt sein entstellter, abstoßender Charakter zum Vorschein.</w:t>
      </w:r>
    </w:p>
    <w:p>
      <w:pPr>
        <w:pStyle w:val="Normal"/>
        <w:rPr/>
      </w:pPr>
      <w:r>
        <w:rPr/>
        <w:t>Verwöhnte junge Menschen fühlen sich für nichts verantwortlich, erwarten nichts von sich selbst und haben nichts mit sich selbst zu tun. Sie haben das Gefühl, dass sie unwichtig sind, dass nichts für sie wichtig ist und dass ihr ganzes Leben eine Wiederholung von leeren, bedeutungslosen Dingen ist. Wenn sie sich bis zum körperlichen Schmerz langweilen, flüchten sie sich in den Rausch des Ungewöhnlichen. Getrieben von dem Wunsch, die Monotonie zu vertreiben, schließen sie sich zu Gruppen zusammen und lassen sich bei ihren Wanderungen von einem einzigen Ziel leiten: etwas Verbotenes zu tun. Sie versuchen, ihr Leben mit abenteuerlichen Diebstählen zu beleben, aber in Ermangelung einer besseren Idee schlagen sie Straßenautomaten, Telefonzellen oder unbeaufsichtigte Autos kaputt. Ohne jede rationale Erklärung greifen sie ihre Mitmenschen an und verprügeln ältere und kranke Passanten, nur um sich zu amüsieren. In der Zwischenzeit ermutigen sie sich gegenseitig mit einem schiefen Grinsen dazu, die Zivilisationsschmiere, die sie zuvor aufgetragen haben, vollständig abzuwischen. Nach einer Weile finden sie dies jedoch nicht mehr interessant genug und versuchen, ihr Leben mit verschiedenen Lockstoffen zu verschönern. Dazu nehmen sie immer stärkere Betäubungsmittel, bis sie schließlich aus Langeweile an einer Überdosis Drogen sterben.</w:t>
      </w:r>
    </w:p>
    <w:p>
      <w:pPr>
        <w:pStyle w:val="Normal"/>
        <w:rPr/>
      </w:pPr>
      <w:r>
        <w:rPr/>
        <w:t>Ein weiterer Grund für die Zugehörigkeit zu einer Bande ist die Tatsache, dass sie auf junge Menschen eine mystische Anziehungskraft ausübt. Die ungläubige Gesellschaft unserer Zeit misst den Mythen keine Bedeutung mehr bei, obwohl die Mythologie die Quelle unserer Zivilisation ist. Die sich entwickelnde Seele braucht Märchen, heroische Erzählungen, denn sie sind ihre Inspiration. Da sie die mythologischen Requisiten in der modernen Welt nicht finden können, bilden sie Banden mit Anführern, Ritualen und Initiationszeremonien. Die weniger Mutigen spielen verlogene, unverantwortliche Spiele. Die Gruppe derer, die die Gesellschaft als Spielball behandeln, sind meist unartige, unbedeutende Mädchen. Sie haben keine Individualität, keine Ziele und keine Hemmungen. Sie sehen das Leben als einen großen Spielplatz, auf dem sie sich ohne Konsequenzen austoben können. Sie führen ein verdorbenes, parasitäres Leben in einem trunkenen Rausch der Zerstörung. Wenn man nicht vorsichtig genug ist und eine dauerhafte Verbindung mit ihnen eingeht, kann man sich einer Katastrophe sicher sein. Denn ohne Bildung fehlt es diesen Mädchen völlig an Moral und menschlicher Haltung. Charakter, Ehre und Ehrlichkeit sind für sie unbekannte Begriffe.</w:t>
      </w:r>
    </w:p>
    <w:p>
      <w:pPr>
        <w:pStyle w:val="Normal"/>
        <w:rPr/>
      </w:pPr>
      <w:r>
        <w:rPr/>
        <w:t>Trotz der vielen alarmierenden Beispiele sind viele von ihnen auch heute noch unglücklich, weil sie nicht genug Geld haben und der Meinung sind, sie hätten viel mehr verdient. Das gilt selbst dann, wenn sie für ihre Arbeit eigentlich sehr gut bezahlt werden, so dass sie keinen Grund zur Klage haben. Der wahre Grund für ihre Unzufriedenheit ist eher Neid. Sie vergleichen ständig ihr Einkommen mit dem anderer und können es nicht ertragen, wenn jemand mehr verdient als sie. Solche Leute erkennen nicht, dass wir nicht gleich sind in unseren Fähigkeiten und Talenten, warum sollten wir dann gleich sein in unserem Reichtum. Die Gemeinschaft, in der wir leben, kann nur Gleichberechtigung und Chancengleichheit schaffen; soziale Stellung und finanzieller Status hängen von den Fähigkeiten und Anstrengungen des Einzelnen ab. Keine demokratische Gesellschaft kann einen Menschen reich oder berühmt machen, wenn er oder sie nicht danach strebt; sie kann ihm oder ihr nur die Möglichkeit geben, diesen Status unabhängig von Geschlecht, Nationalität, Religion oder sozialer Herkunft zu erreichen. Uniformität, auch in Bezug auf den Reichtum, führt nicht zur Entwicklung der Gesellschaft, und die kommunistischen Regime der Vergangenheit haben bereits gezeigt, dass diese Art der Verteilung des materiellen Reichtums zu nichts führt.</w:t>
      </w:r>
    </w:p>
    <w:p>
      <w:pPr>
        <w:pStyle w:val="Normal"/>
        <w:rPr/>
      </w:pPr>
      <w:r>
        <w:rPr/>
        <w:t>Die Mehrheit der Menschen ist jedoch nicht in der Lage, dies zu erkennen, und so ist das häufigste Hindernis für das Glück die Unersättlichkeit. Wenn wir alles haben, was wir wollen, sind wir eine Zeit lang glücklich. Später gewöhnen wir uns an unsere neue Situation und wollen mehr. Wir sind uns nicht bewusst, dass wir unsere Begierden steigern, indem wir sie ständig befriedigen. So finden wir nie Frieden, wir werden nie glücklich. Das Erwachen unseres Geistes könnte diesen Prozess stoppen, aber in der ewigen Jagd können wir uns nicht einen Moment uns selbst widmen, wir haben keine Zeit, uns nach innen zu wenden. Für die meisten Menschen gibt es nur materielle Bedürfnisse, die sich mit dem Erfolg vervielfachen. Die Lebensumstände haben also nichts mit Glück zu tun. Wir können nicht glücklich werden, indem wir uns Dinge aneignen, denn nach einer Weile verlieren wir das Interesse an den Dingen, die wir erwerben. Das ist auch der Grund, warum Menschen in wohlhabenden Gesellschaften nicht glücklicher sind als in armen Ländern.</w:t>
      </w:r>
    </w:p>
    <w:p>
      <w:pPr>
        <w:pStyle w:val="Normal"/>
        <w:rPr/>
      </w:pPr>
      <w:r>
        <w:rPr/>
        <w:t>Eine weitere häufige Ursache für materielles Unglück ist, dass die Menschen zu schnell zu viel wollen. Aber sie können und wollen nicht den Preis des Erfolgs zahlen. Und ohne sie gibt es keinen dauerhaften Erfolg und die nötige Ruhe, um unser Einkommen ununterbrochen zu genießen. In dieser Welt können aufstrebende, ehrgeizige junge Menschen nicht glücklich sein. In unserer auf den Kopf gestellten Zivilisation ist niemand bereit zu kämpfen, hat aber auch keine Möglichkeit zu leiden, um erfolgreich zu sein. Es gibt nichts mehr, wofür es sich zu kämpfen lohnt. Es gibt nichts kaputt zu machen, denn durch die allgemeine Wertekrise am Ende des 20. Jahrhunderts ist alles zusammengebrochen. Es gibt kein Wertesystem, gegen das man rebellieren könnte. Es gibt in der gesamten Gesellschaft kein einziges Tabu, das gebrochen werden müsste. In der Tat ist alles kostenlos. Wir können alles tun, und niemand ist besonders beleidigt. All die Möglichkeiten, all der Wert geht durch zu viel Freiheit verloren. Wenn nichts erkämpft werden muss, dann hat auch nichts Gewicht und keinen Wert. Unter diesen Umständen kann man die Antworten auf die Herausforderungen des Lebens alles andere als eine Schicksalstragödie nennen. Wenn ein Jugendlicher heute enttäuscht ist, tauscht er die Vorderseite seines Handys gegen eine orangefarbene aus, und das war's. Der einzige Unterschied zwischen einem rebellischen Jugendlichen und dem Rest von uns besteht darin, dass er in der Disco, bei den Abschlussprüfungen und bei der Scheidungsverhandlung eine andere Fassade benutzt.</w:t>
      </w:r>
    </w:p>
    <w:p>
      <w:pPr>
        <w:pStyle w:val="Normal"/>
        <w:rPr/>
      </w:pPr>
      <w:r>
        <w:rPr/>
        <w:t xml:space="preserve">Heutzutage gibt es nur wenige Dinge, für die es sich lohnt, Opfer zu bringen, denn die wahren Werte sterben langsam aus. Das wollen wir aber nicht wahrhaben und klammern uns krampfhaft an die Vorstellung, dass das Glück zum Greifen nah ist. Denn auf unserer gegenwärtigen Stufe der Bewusstseinsentwicklung sehen wir das Glück als den Sinn unseres Lebens, und wir tun unser Bestes, um daran teilzuhaben. Aber es gibt eine wichtige Voraussetzung für das Glück, und das ist die Gesundheit. Der Geisteszustand des Kranken verändert sich und er verliert seine Offenheit für die Schönheit des Lebens. Der Verlust der Fähigkeit, Freude zu suchen und zu empfangen, kann nicht nur bei körperlichen, sondern auch bei psychischen Krankheiten auftreten (z. B. Depression, Neurose, negatives Selbstwertgefühl oder ein anhaltendes Gefühl der Hoffnungslosigkeit). Die einzige Möglichkeit, dies zu verhindern, besteht darin, dafür zu sorgen, dass alle Menschen das Recht auf Gesundheit haben und die Möglichkeit, ein gesundes Leben zu führen. </w:t>
      </w:r>
    </w:p>
    <w:p>
      <w:pPr>
        <w:pStyle w:val="Normal"/>
        <w:rPr/>
      </w:pPr>
      <w:r>
        <w:rPr/>
        <w:t>Auch die Einsamkeit ist ein ernsthaftes Hindernis für das Glück. Ein einsamer Mensch hat niemanden, mit dem er sein Leid teilen kann, und niemanden, mit dem er seine Freude teilen kann. Der Mensch ist ein soziales Wesen, er braucht jemanden, der sich seine Probleme anhört, der ihm hilft, Konflikte zu lösen, an den er sich in schwierigen Zeiten anlehnen kann, der ihm Ratschläge gibt und seinen Glauben an die Zukunft und an sich selbst stärkt. Es gibt oft schwierige Momente im Leben, die zu einer schweren seelischen Krise führen können, wenn Sie keinen klugen, intelligenten, verständnisvollen Partner an Ihrer Seite haben, der Sie mit ein paar tröstenden Worten von Ihren Sorgen ablenkt und Ihnen neue Kraft gibt, um Ihren Kampf im Leben fortzusetzen. Selbst die schwierigsten Situationen können überwunden werden, wenn wir unseren Kummer mit jemandem teilen, aber auch ein kleines Problem kann sich zu einem großen Problem auswachsen, wenn wir es in uns selbst nähren. Die Suche nach dem richtigen Partner wird jedoch durch den allmählichen Verlust des sozialen Lebens und den Mangel an Beziehungsfähigkeit erschwert. Der Grund dafür ist, dass die Menschen mit den Problemen überfordert sind. Sie hören sogar auf zu reden, und alle werden gefühllos gegenüber ihren Problemen. Dieses Problem ist in unserem Land besonders besorgniserregend. Während in den Vereinigten Staaten 21 % der Bevölkerung allein lebt, liegt der Anteil der Alleinstehenden in Ungarn bei 30 %.</w:t>
      </w:r>
    </w:p>
    <w:p>
      <w:pPr>
        <w:pStyle w:val="Normal"/>
        <w:rPr/>
      </w:pPr>
      <w:r>
        <w:rPr/>
        <w:t>Vor allem in jungen Jahren sind die Liebe und das Bedürfnis nach erfüllter Liebe unabdingbare Voraussetzungen für das Glück. Allerdings ist die Unzufriedenheit in diesem Bereich noch größer als beim Erwerb von materiellem Reichtum: Viele Menschen finden keinen Partner, der ihre Bedürfnisse für den Rest ihres Lebens erfüllt, und das liegt oft daran, dass sie ihre Ansprüche zu hoch angesetzt haben. Sie sind sich ihrer selbst und ihrer eigenen Werte nicht bewusst und stellen daher unrealistische Ansprüche, sowohl materiell als auch emotional, die das Umfeld, in das sie passen, nicht erfüllen kann. Infolgedessen berauben sie sich selbst des Glücks, weil sie nicht in der Lage sind, ihren Fähigkeiten und Talenten gegenüber kritisch genug zu sein.</w:t>
      </w:r>
    </w:p>
    <w:p>
      <w:pPr>
        <w:pStyle w:val="Normal"/>
        <w:rPr/>
      </w:pPr>
      <w:r>
        <w:rPr/>
        <w:t>Dieser Mangel an Selbstkritik ist auch für die Art und Weise verantwortlich, wie wir unsere gescheiterten Beziehungen betrachten. Wir neigen dazu, die Schuld auf die andere Person zu schieben, obwohl wir selbst für jeden Fehltritt, den wir machen, verantwortlich sind. Ob wir uns vom anderen abwenden oder er sich von uns abwendet, wir sind gleichermaßen schuldig. Wenn wir die Beziehung abbrechen, ist es unsere Schuld, dass wir bei der Wahl unseres Partners nicht vorsichtig genug waren. Wir sind enttäuscht, weil wir nicht genug Zeit und Energie darauf verwendet haben, unseren potenziellen Partner kennen zu lernen, d. h. wir haben eine oberflächliche Entscheidung getroffen. Wenn sich unser Partner von uns abwendet, fühlen wir uns noch schuldiger, weil wir uns nicht bemüht haben, mit ihm zusammenzuwachsen, und er zwangsläufig von uns enttäuscht sein würde.</w:t>
      </w:r>
    </w:p>
    <w:p>
      <w:pPr>
        <w:pStyle w:val="Normal"/>
        <w:rPr/>
      </w:pPr>
      <w:r>
        <w:rPr/>
        <w:t xml:space="preserve">Ein weiterer Grund für die Vergänglichkeit der Liebe ist der Egoismus. Keiner gibt es zu, aber wir lieben uns wirklich im anderen. Am liebsten würden wir unseren geliebten Menschen nie loslassen, und wenn er oder sie uns verlässt, haben wir das Gefühl, dass er oder sie unser zerrissenes Herz mitnimmt. Unsere Eifersucht diktiert uns, dass unser Partner unser eigener Körper und unsere eigene Seele ist, unser Besitz, unser Lustobjekt, das niemanden sonst etwas angeht. Wir ersticken den anderen fast mit unserer egoistischen Liebe. Wir sind uns der universellen Wahrheit nicht bewusst, dass je mehr Freiheit wir jemandem geben, desto mehr gehört er uns; und je mehr wir uns an ihn klammern, desto mehr will er sich von uns lösen. Wo es in der Beziehung keine Tür mehr gibt, wo es nur noch Mauern gibt, fühlt sich der Geliebte gefangen. Viele schluchzen und klagen: "Ich habe ihm alles gegeben, was ich hatte, und er hat mich verlassen!" Aber sie glauben nicht, dass ihnen das Wichtigste, die Freiheit, nicht gegeben wurde. So sehr sie ihren Partner auch liebten, er fühlte sich eingesperrt und dieses Gefühl vergiftete ihre Liebe. Das Geheimnis einer dauerhaften Beziehung, ob in der Liebe oder in der Freundschaft. </w:t>
      </w:r>
    </w:p>
    <w:p>
      <w:pPr>
        <w:pStyle w:val="Normal"/>
        <w:rPr/>
      </w:pPr>
      <w:r>
        <w:rPr/>
        <w:t>Viele Menschen vergeuden auch ihr Leben mit dem Warten, weil sie denken, dass das große "Glück" eines Tages kommen wird. Dabei übersehen sie die vielen kleinen Freuden, die das Leben ihnen bietet. Er nutzt die kleinen Freuden des Lebens nicht aus, weil er immer auf die große wartet. In der Zwischenzeit vergeht sein Leben wie im Flug, und erst im hohen Alter merkt er, dass er vergessen hat zu leben. Sein ganzes Leben lang ist er Trugbildern hinterhergejagt, unfähig, sich in der Realität zurechtzufinden.</w:t>
      </w:r>
    </w:p>
    <w:p>
      <w:pPr>
        <w:pStyle w:val="Normal"/>
        <w:rPr/>
      </w:pPr>
      <w:r>
        <w:rPr/>
        <w:t>Neben Träumerei, Ehrgeiz und Oberflächlichkeit ist die Unfähigkeit vieler Menschen, intime zwischenmenschliche Beziehungen einzugehen oder einen bereits eroberten Partner zu halten, oft ein ernsthaftes Hindernis auf der Suche nach dem richtigen Partner. In vielen Fällen ist dies auf mangelnden Altruismus und eine fehlende Fähigkeit, Liebe zu geben, zurückzuführen, oft in Verbindung mit der negativen Eigenschaft, die aufrichtige Zuneigung anderer nicht annehmen zu können. Nur ein Mensch, der viel gelitten hat, kann lieben. Es heißt, dass Glück etwas ist, mit dem man geboren werden muss, d.h. man muss in früheren Leben dafür leiden. Volles Glück kann nur in intimen menschlichen Beziehungen erreicht werden, in denen mindestens so viel Liebe gegeben wie empfangen wird. Glück kann also nur derjenige erreichen, der sich selbst sein lässt. Wenn man in seiner Seele spürt, dass man nicht reif genug ist, wird man instinktiv die angebotene Gelegenheit ablehnen und den Weg des Leidens wählen.</w:t>
      </w:r>
    </w:p>
    <w:p>
      <w:pPr>
        <w:pStyle w:val="Normal"/>
        <w:rPr/>
      </w:pPr>
      <w:r>
        <w:rPr/>
        <w:t>In den meisten Fällen gibt es jedoch einen viel einfacheren Grund für Beziehungsprobleme. Viele Menschen sind nicht in der Lage, direkte, intime Beziehungen zu ihren Mitmenschen aufzubauen, weil Eltern, die einen modernen Lebensstil führen, ihren Kindern nicht beibringen zu lieben. Die Fähigkeit, Liebe zu geben und zu empfangen, kann nicht in der Schule gelernt werden, sondern muss in der Familie erfahren werden. Die Situation für Menschen in europäischen Kulturen wird noch dadurch erschwert, dass wir in unserer eigenen Kultur nicht über die Liebe sprechen. In den Augen mancher Menschen gilt es als schamlos, Emotionen zu zeigen und sich zu äußern. In der Tat haben wir einen Punkt erreicht, an dem wir nicht mehr in der Lage sind, das Wort "Ich liebe dich" zu sagen. In Amerika ist die Situation viel besser. Die Menschen auf der anderen Seite des Ozeans haben schon vor Jahrzehnten erkannt, dass der kürzeste Weg zu einem anderen Menschen die Liebe ist. Nur so können wir die unsichtbaren Betonmauern niederreißen, die wir um uns herum errichtet haben.</w:t>
      </w:r>
    </w:p>
    <w:p>
      <w:pPr>
        <w:pStyle w:val="Normal"/>
        <w:rPr/>
      </w:pPr>
      <w:r>
        <w:rPr/>
        <w:t>Auch die entwickelte Gesellschaft der USA ist sich bewusst, dass Berührungen eine sehr wichtige Rolle in menschlichen Beziehungen spielen. Die Wissenschaft hat seit Ende des letzten Jahrhunderts bewiesen, dass Berührung für den Menschen nicht nur angenehm, sondern auch lebenswichtig ist. Amerikanische Experten haben seit langem festgestellt, dass die meisten Heimkinder körperlich und psychisch unterentwickelt sind und viele von ihnen vorzeitig sterben. Da sie keine Ernährungs- und Hygienemängel feststellten, kamen sie zu dem Schluss, dass die einzige Erklärung für ihre Entwicklungsstörung eine unzureichende emotionale Zuwendung, Liebe und Berührung sei. Diese Erkenntnisse wurden inzwischen durch zahlreiche Studien bestätigt. Polnischen Wissenschaftlern zufolge "brauchen wir Berührungen genauso sehr wie Wasser und Nahrung. Wir alle haben ein Detektornetz unter der Haut, das verschiedene Arten von Berührungen wahrnimmt. Wenn uns jemand berührt, wird die Information an das Gehirn gesendet. Unser Gehirn interpretiert sie und verwandelt sie in ein Lächeln, einen freundlichen Ausdruck oder eine andere freundliche Geste. Kinder, vor allem in den ersten Jahren, haben ein besonderes Bedürfnis nach Körperkontakt. Leider berühren viele Eltern ihre Kinder nur, wenn sie sie anziehen, baden, füttern oder bestrafen. Aber unsere Forschung zeigt, dass Kinder, die gehalten, umarmt, geküsst oder geknuddelt werden, gesünder, entwicklungsfähiger und wertvoller sind als Kinder, die distanziert behandelt werden. Tierstudien haben zu ähnlichen Ergebnissen geführt. Labortiere, die regelmäßig gestreichelt wurden, pflanzten sich deutlich schneller fort, wurden seltener krank und tolerierten Stress besser als ihre nicht gestreichelten Artgenossen.</w:t>
      </w:r>
    </w:p>
    <w:p>
      <w:pPr>
        <w:pStyle w:val="Normal"/>
        <w:rPr/>
      </w:pPr>
      <w:r>
        <w:rPr/>
        <w:t>Berührung ist in der Liebe und beim Sex besonders wichtig. Forscher des schwedischen Karolinska-Instituts haben gezeigt, dass Berührungen und Streicheleinheiten das Hormon Oxytocin in den Hirnanhangdrüsen der Partner auslösen. Die Freisetzung dieses Hormons gibt ihnen ein großes Gefühl der Entspannung. Sie gibt uns das Gefühl von Harmonie und Ausgeglichenheit. Dieser ruhige Zustand hilft uns auch, mit dem Stress der modernen Gesellschaft fertig zu werden. Die Studie zeigte auch, dass Menschen, die ein ideales Sexualleben haben, d. h. die großen Wert auf das Vor- und Nachspiel legen, länger leben. Interessant ist die Feststellung, dass dies nicht für lockere Beziehungen gilt. In diesem Fall wird die Oxytocinproduktion wahrscheinlich durch die Erregung des Abenteuers und die sexuelle Promiskuität gehemmt. Die Angst, erwischt zu werden, hemmt diesen Prozess in nicht geringem Maße. Neben Berührungen werden auch Umarmungen immer häufiger. In Australien geben sich Freunde und Bekannte nicht die Hand, sondern umarmen sich. Das Händeschütteln ist eine Art, die andere Person zu täuschen und guten Willen vorzutäuschen. Aber in der Umarmung treten wir in das Energiefeld der anderen Person ein und spüren die Seele, die darin wohnt. Wenn sie mit Wut zu uns kommen, wird die Umarmung die Wut verschwinden lassen und die Beziehung wird sich auf einer normalen Basis entwickeln.</w:t>
      </w:r>
    </w:p>
    <w:p>
      <w:pPr>
        <w:pStyle w:val="Normal"/>
        <w:rPr/>
      </w:pPr>
      <w:r>
        <w:rPr/>
        <w:t>Die magische Wirkung verschiedener Massagen ist übrigens auch zu einem großen Teil auf die erhöhte Produktion von Oxytocin zurückzuführen. Nur ein kleiner Teil der Betäubung und Entspannung, die damit einhergeht, ist auf die erhöhte Blutzirkulation zurückzuführen. Der Hauptgrund für das angenehme Gefühl ist, dass die Hormone, die bei Berührungen und Streicheleinheiten ausgeschüttet werden, unseren ganzen Körper durchfluten. Diejenigen, denen es vorenthalten wird, leiden unter einem so starken Hormonmangel, dass sie fast darum betteln, berührt zu werden. Dieses Problem tritt vor allem im Alter auf, wenn die Menschen gezwungen sind, auf Sex zu verzichten. Natürlich sollten Berührungen und Zärtlichkeiten in diesem Alter nicht vernachlässigt werden, aber die meisten Menschen denken immer noch, dass Sex und Zärtlichkeiten dasselbe sind, und lehnen diese Art der Annäherung aus Altersgründen ab.</w:t>
      </w:r>
    </w:p>
    <w:p>
      <w:pPr>
        <w:pStyle w:val="Normal"/>
        <w:rPr/>
      </w:pPr>
      <w:r>
        <w:rPr/>
        <w:t>Umarmungen spielen eine noch größere Rolle als Berührungen, wenn es darum geht, ein Gefühl der menschlichen Zugehörigkeit zu schaffen. Die liebevolle Umarmung von Menschen, die uns nahe stehen, dient nicht nur dazu, unsere Gefühle auszudrücken, sondern hat auch ernsthafte esoterische Auswirkungen. Bei engem Körperkontakt verschmilzt die Aura zweier Menschen nahezu miteinander, so dass Bioenergie zwischen ihnen übertragen wird. Die Defizite und Überschüsse in ihren Auren sind ausgeglichen, jeder erhält vom anderen, was er braucht. Schon nach wenigen Minuten des Kuschelns entsteht eine tiefe Ruhe und ein intensives Gefühl der Zugehörigkeit, das auf keine andere Weise erreicht werden kann. Wir sollten uns also nicht schämen, unsere Lieben zu umarmen, denn wir tun nicht nur ihnen einen Gefallen, sondern auch uns selbst. Spontane Umarmungen sind auch für Sexualpartner empfehlenswert, denn nichts stärkt eine Beziehung mehr als die menschlichste und natürlichste Form der Liebesbekundung.</w:t>
      </w:r>
    </w:p>
    <w:p>
      <w:pPr>
        <w:pStyle w:val="Normal"/>
        <w:rPr/>
      </w:pPr>
      <w:r>
        <w:rPr/>
        <w:t>Die erste halbe Stunde des Lebens ist eine entscheidende Zeit für Umarmungen. Deshalb sollte das Baby sofort nach dem Weinen auf den Körper der Mutter gelegt werden. Dies beruhigt das Baby, das das Trauma der Geburt erlebt hat, und schafft eine enge Bindung zwischen Mutter und Kind, die die Beziehung für den Rest ihres Lebens prägen wird. Auch Väter tun gut daran, ihr Neugeborenes so schnell wie möglich zu umarmen, denn auch die sorgfältigste Pflege und Fürsorge kann die Bindung zum Kind nicht so sehr vertiefen wie diese einfache Geste in den Stunden nach der Geburt.</w:t>
      </w:r>
    </w:p>
    <w:p>
      <w:pPr>
        <w:pStyle w:val="Normal"/>
        <w:rPr/>
      </w:pPr>
      <w:r>
        <w:rPr/>
        <w:t>Nur wenige Menschen wissen, dass intensive Liebe auch die Aura eines anderen Menschen beeinflusst. Wenn wir jemanden zutiefst lieben, umhüllen die mentalen und emotionalen Strahlen, die von uns ausgehen, das geschätzte Wesen. Diese Energiewellen bilden einen "Schutzmantel" um ihre Aura, so dass schädliche Einflüsse von außen ihnen weniger anhaben können. Zwischen Liebenden verschmilzt diese äußere Hülle, sie leben fast in der Aura des anderen. Die schützende Wirkung der grenzenlosen Liebe ist auch aus der Ferne spürbar: Wir sind in der Lage, diejenigen, die wir in unserer Seele tragen, aus großer Entfernung mit den wohltuenden Strahlen zu umgeben, die von uns ausgehen. Längeres Zusammenleben und tiefere Beziehungen schaffen Energiefelder zwischen den Partnern, die ein langes unsichtbares Band bilden, das ihre Aura verbindet, wo immer sie sich befinden.</w:t>
      </w:r>
    </w:p>
    <w:p>
      <w:pPr>
        <w:pStyle w:val="Normal"/>
        <w:rPr/>
      </w:pPr>
      <w:r>
        <w:rPr/>
        <w:t>Die Existenz der menschlichen Aura und ihre mentale Manipulation wird am überzeugendsten in Attila Árvais Buch Paranorma beschrieben. Auszug aus einem Brief eines Lesers namens Tibor. Es mag viele Menschen überraschen, aber ein bestimmtes Energiefeld kann um Steine und verschiedene unbelebte Gegenstände herum gesehen werden, obwohl das interessanteste Energiefeld zweifelsohne den Menschen umgibt. Wenn zum Beispiel jemand wütend und aggressiv ist, färbt sich seine Aura rot und wird kleiner, fast pulsierend. Diejenigen, die ruhig sind, haben dagegen ein hellgrünes, nebliges, feinstoffliches Energiefeld, das von ihnen ausgeht. Je ruhiger jemand ist oder je stärker er sich auf etwas konzentriert, desto mehr nimmt seine Aura zu und ändert oft ihre Farbe. Dank dieser besonderen Fähigkeit erlebe ich manchmal überraschende Dinge. Wenn sich zwei Menschen heftig stritten, sah ich, wie sich ihre Aura an die des anderen klammerte, als ob sie sich gegenseitig "bestehlen" wollten. Die beiden Energiefelder tanzten in dunklem Rot und kämpften fast miteinander.</w:t>
      </w:r>
    </w:p>
    <w:p>
      <w:pPr>
        <w:pStyle w:val="Normal"/>
        <w:rPr/>
      </w:pPr>
      <w:r>
        <w:rPr/>
        <w:t>Noch interessanter ist die Aura der Liebenden. Es besteht ein großer Unterschied zwischen den Energieausstrahlungen von Menschen, die sich von ganzem Herzen lieben, und solchen, die nur aus Interesse zusammen sind. In herzlicher Anziehung und gegenseitiger Liebe verschmilzt die Aura der Partner nahezu. Die Größe des gemeinsamen Energiefeldes ist ein Vielfaches der Größe des Energiefeldes, das einen Menschen normalerweise umgibt. Zwischen ihnen fließt Energie, als ob sie sich ständig gegenseitig aufladen würden. Gleichzeitig ist das Energiefeld ein wahres Farbenmeer. Ganz anders verhält es sich, wenn sie Gefühle vortäuschen. Meiner Erfahrung nach sind Frauen Meisterinnen im Vortäuschen von Gefühlen. Aber sie können ihre Aura nicht kontrollieren, die ihre wahren Gefühle verrät. Bei einer Gelegenheit sah ich zum Beispiel, dass die Aura einer Frau, die vorgab, angezogen zu sein, in einer separaten Hülle war, die viel keuscher und dunkler war als die ihres Partners. Die Aura des Mannes, der neben ihr saß, versuchte, ihre Energieschleife anzuzapfen", aber sie ließ ihn nicht, als hätte sie sich in ihrer kleinen Höhle" eingeschlossen. Die Aura des Mannes versuchte vergeblich, sie zu verschlingen, sie gefühlsmäßig zu erobern, aber sie wehrte sich geistig, unbewusst. Trotz der scheinbaren Vertrautheit verschmolzen die beiden Energiefelder nicht miteinander, sondern waren sogar scharf voneinander getrennt. Als sie auf der Bank weiter "turbo" machten, floss seine Energie in ihr Feld. Die Sympathie beruhte jedoch immer noch nicht auf Gegenseitigkeit, und dieser Versuch endete damit, dass sein Energieniveau sank und ihres anstieg, bevor sich der Energiekreislauf mit seinem Partner wieder schloss.</w:t>
      </w:r>
    </w:p>
    <w:p>
      <w:pPr>
        <w:pStyle w:val="Normal"/>
        <w:rPr/>
      </w:pPr>
      <w:r>
        <w:rPr/>
        <w:t>Solche scheinheiligen Beziehungen würden schnell enden, wenn die Menschen die Auren der anderen sehen könnten. Auch die frühere, auf scheinbarer Harmonie beruhende Beziehung von Interesse wird mindestens ein unglückliches Opfer haben. Es gibt viele Menschen, die aus finanziellen Gründen über eine lebenslange Liebe lügen und sich von ihrem Lebenspartner abnabeln. Wie viel glücklicher wäre die Menschheit, wenn Ehrlichkeit eine natürliche Lebensweise wäre und positive Instinkte und reine Emotionen statt Interessen unser Leben in allen Bereichen bestimmen würden. Wenn wir uns auf unsere Instinkte verlassen würden, die sich über Millionen von Jahren entwickelt haben, könnten wir unsere Welt viel menschlicher gestalten, und es gäbe nicht so viele unglückliche Menschen um uns herum.</w:t>
      </w:r>
    </w:p>
    <w:p>
      <w:pPr>
        <w:pStyle w:val="Normal"/>
        <w:rPr/>
      </w:pPr>
      <w:r>
        <w:rPr/>
        <w:t xml:space="preserve">Wie auch immer, in der Zukunft werden wir alle diese Fähigkeit haben, wir werden alle die Aura der anderen sehen. Dies wird uns auch im täglichen Leben enorm helfen. Wir werden in der Lage sein, einander anzuschauen, mit wem wir "auf Augenhöhe" sind. Die Farbe unserer Aura, die Intensität ihrer Ausstrahlung, hängt in erster Linie nicht von der Sache ab, sondern von dem Glaubenszustand, mit dem wir in die Beziehung gehen. Dies zeigt deutlich, ob wir ein Gefühl der Überlegenheit oder Unterlegenheit haben, einen Angriffs- oder Verteidigungsreflex, oder ob wir in Bezug auf die Person egoistisch oder kooperativ sind. Das Aurafeld zeigt unseren Zustand, unsere emotionale und selbstwertbezogene Position, die Qualität unserer Absichten, mit Klarheit und unerbittlicher Ehrlichkeit. </w:t>
      </w:r>
    </w:p>
    <w:p>
      <w:pPr>
        <w:pStyle w:val="Normal"/>
        <w:rPr/>
      </w:pPr>
      <w:r>
        <w:rPr/>
        <w:t>Natürliches, instinktives Verhalten ist also auch eine Voraussetzung für Glück. Eine weitere wesentliche Voraussetzung ist die Offenheit für die Schönheit des Lebens, denn das Glück besteht bekanntlich oft aus kleinen Freuden. Wer die kleinen, alltäglichen Wunder seiner Umwelt und der Natur nicht sehen kann, wird nie glücklich sein. Der einfachste Weg zum Glück ist, im Augenblick zu sein. Solange wir durch Dinge abgelenkt sind, schweift unsere Aufmerksamkeit ständig ab. Wenn wir den Augenblick nicht nutzen können, wenn wir immer auf der Suche nach anderen Vergnügungen sind, wird das Leben an uns vorüberziehen. Wenn wir uns der Bedeutung des gegenwärtigen Augenblicks bewusst sind, gibt es keine Gedanken, die Zeit bleibt stehen, wir befinden uns im Reich Gottes. In unserer modernen Welt macht es die Eile jedoch unmöglich, den Augenblick zu genießen. Die Menschen kommen immer schneller an einen Ort, an dem sie immer weniger Zeit verbringen.</w:t>
      </w:r>
    </w:p>
    <w:p>
      <w:pPr>
        <w:pStyle w:val="Normal"/>
        <w:rPr/>
      </w:pPr>
      <w:r>
        <w:rPr/>
        <w:t>Selbst unter den Menschen, die von sich behaupten, mit sich selbst zufrieden zu sein, sind nur sehr wenige vollkommen glücklich. Der Weg zum erfüllten Glück führt in der Tat über die Enthaltsamkeit, und die sexuelle Promiskuität unserer Zeit steht dem Erreichen des vollkommenen Glücks oft im Wege. Heutzutage werden junge Menschen biologisch viel früher reif und erreichen die Geschlechtsreife viel früher als noch vor Jahrhunderten, was auf die schrittweise Verbesserung der sozialen Bedingungen zurückzuführen ist. Im Gegensatz dazu hat sich das Alter der gesellschaftlichen Nützlichkeit und Anerkennung in die entgegengesetzte Richtung verschoben, was bedeutet, dass geschlechtsreife junge Menschen mindestens ein Jahrzehnt warten müssten, um den existenziellen Hintergrund zu haben, der für ein Sexualleben unter zivilisierten Bedingungen notwendig ist, und um die finanzielle Grundlage für die Gründung einer Familie zu haben. Die meisten jungen Menschen haben jedoch nicht die Geduld dazu, und der aktuelle Modetrend ist nicht dazu angetan, abzuwarten. Infolgedessen wagen viele junge Menschen zu früh den Schritt zum Sex, was neben den vielen anderen Gefahren (z. B. verschiedene Krankheiten, ungewollte Schwangerschaften) zu emotionaler Erschöpfung und Burnout führt. Geschlechtsverkehr ist nicht nur körperlicher Kontakt, sondern auch geistige und seelische Identifikation. Ist diese Bedingung nicht erfüllt, wird dieser biologische Prozess auf das Niveau der Tierwelt reduziert und wird zu einem seelenlosen Geschlechtsverkehr. Dazu muss man jedoch nicht unbedingt ein Mensch sein; auch Tiere sind zu instinktivem sexuellem Verlangen fähig. In vielen Fällen erreicht der Akt jedoch nicht einmal diese Ebene, da die Paarung zwischen Tieren zumindest durch den Instinkt der Arterhaltung motiviert ist.</w:t>
      </w:r>
    </w:p>
    <w:p>
      <w:pPr>
        <w:pStyle w:val="Normal"/>
        <w:rPr/>
      </w:pPr>
      <w:r>
        <w:rPr/>
        <w:t>Neben der sexuellen Reife ist auch die geistige Reife für eine erfüllte Beziehung unerlässlich. Außerdem ist der Beginn der geistigen Reife keine Frage des Alters, sondern variiert von Mensch zu Mensch. Das Erreichen des 18. Lebensjahres, d.h. der Volljährigkeit, bedeutet nicht automatisch geistige Reife. Bei den meisten jungen Menschen tritt die Reife erst viel später ein und kann nicht durch unverantwortliches Handeln beschleunigt werden. Die Eile, der Wunsch, durch das Leben zu hetzen, beraubt uns der vollen Erfahrung der Liebe, der Erfahrung, die das größte Glück im Leben bringen kann. Neugier und Nachahmung von Erwachsenen sind auch in diesem Bereich nicht ratsam, da sie zu den gleichen Stolpersteinen führen wie frühes Rauchen oder Trinken. Ein geistig unreifer Mensch sucht im Sex nicht Glück und Erfüllung, sondern Befriedigung, was unweigerlich zu Enttäuschung und Desillusionierung führt. Beim Sex geht es nicht darum, ins Bett zu steigen, ein paar "Kicks" zu haben und es hinter sich zu bringen. Es hat keinen Sinn, hier Rekorde zu brechen. Sexuelles Glück hängt nicht von der Anzahl der Akte und Partner ab, sondern von der Tiefe der Gefühle. In der Liebe haben Zahlen keine Bedeutung.</w:t>
      </w:r>
    </w:p>
    <w:p>
      <w:pPr>
        <w:pStyle w:val="Normal"/>
        <w:rPr/>
      </w:pPr>
      <w:r>
        <w:rPr/>
        <w:t>Nur ein körperlich und geistig reifer Mensch ist zu vollkommenem Glück fähig. Nur spirituell erfüllte Partner können den Weg von der Entdeckung der Individualität des anderen bis zur vollen Akzeptanz gehen. In diesem Fall hat keiner der beiden Partner irgendwelche Vorbehalte gegenüber dem anderen und findet Freude an der körperlichen Liebe. Der Geschlechtsverkehr sollte erst dann beginnen, wenn der Wunsch, die Liebe zu erfüllen, für beide Partner völlig natürlich ist, damit nichts ihr Glück gefährden kann. Wenn zwei Menschen sich wirklich lieben, wenn sie geistig verbunden sind, können sie die Gefühle des anderen spüren und Hemmungen, Ängste und Befürchtungen abbauen. Die Liebe vermenschlicht und ästhetisiert die Sexualität und schützt so die Partner vor dem Trauma eines emotionslosen Körperkontakts. Von der Umwerbung über die Annahme bis hin zur Erfüllung ist die Liebe in mehrere Phasen unterteilt, die nicht übersprungen werden sollten. Die taoistische Lebensauffassung besagt: "Man sollte die Reise genießen, nicht nur das Ziel".</w:t>
      </w:r>
    </w:p>
    <w:p>
      <w:pPr>
        <w:pStyle w:val="Normal"/>
        <w:rPr/>
      </w:pPr>
      <w:r>
        <w:rPr/>
        <w:t xml:space="preserve">Aufgeklärte Menschen sehen das Leben mit anderen Augen. Sie sind weit entfernt von der kleinbürgerlichen Mentalität. Diese Menschen werden nur dann glücklich sein, wenn sie einen Begleiter finden, der zu ihnen passt. In diesen Beziehungen lebt das Paar nicht gegeneinander oder besitzt sich gegenseitig, sondern bildet ein enges geistiges Bündnis, um sich gegenseitig zu unterstützen; der Ehemann lebt nicht mit einem gelangweilten und nörgelnden Roboter, der seine Frau wie eine freie Dienerin behandelt, und die Ehefrau duldet ihren Mann nicht als häuslichen Tyrannen, der ihre unerfüllten Wünsche bitter aufwärmt. Es sind nicht wirtschaftliche und rechtliche Zwänge, nicht der Wunsch, den erlittenen Schaden wiedergutzumachen, sondern eine fröhliche Freundschaft, die sie miteinander verbindet. Es ist ein echtes Bündnis, das nicht auf sie beschränkt ist, sondern alle einbezieht. </w:t>
      </w:r>
    </w:p>
    <w:p>
      <w:pPr>
        <w:pStyle w:val="Normal"/>
        <w:rPr/>
      </w:pPr>
      <w:r>
        <w:rPr/>
      </w:r>
    </w:p>
    <w:p>
      <w:pPr>
        <w:pStyle w:val="Normal"/>
        <w:rPr/>
      </w:pPr>
      <w:r>
        <w:rPr/>
        <w:t>Aber wahres Glück erfordert mehr als das. Heute sind sexuelle Enthaltsamkeit und Jungfräulichkeit nicht mehr in Mode, aber für Frauen wird das Gefühl des vollkommenen Glücks oft durch das voreheliche Sexualleben, durch das Bewusstsein unverantwortlicher Beziehungen vor dem großen "Er" überschattet. Mehr als eine Frau hat sich bei ihrer Psychologin darüber beklagt, wie sehr sie es bedauert, nicht die Erfahrung ihres Mannes gemacht zu haben, die ein grundlegender, nie zu vergessender Moment im Leben einer jeden Frau ist. Je größer die Liebe, je größer das Glück, desto schmerzhafter ist die Erkenntnis, dass ihre Jungfräulichkeit an einen Unwürdigen verschwendet wurde und dass sie sich nicht ganz demjenigen hingegeben haben, den sie am meisten auf der Welt lieben. Dieses Gefühl wurde von einer jungen Frau treffend ausgedrückt: "Ich habe meinem Mann, den ich über alles liebe, nichts mehr zu bieten als meinen früheren Partnern, mit denen ich nur experimentiert habe. Die Liebe macht uns selbstlos, so dass wir das Vergnügen, die Interessen und das Glück der anderen über uns stellen. Das Bedürfnis der Liebe nach Ganzheitlichkeit führt dazu, dass wir unserem Partner alles und jedes geben wollen. Aber wer seinen höchsten Wert zuvor für eine unwürdige Sache vergeudet hat, kann der geliebten Partnerin in seinem Leben wirklich nicht mehr geben, als er von jeder Frau erhalten kann.</w:t>
      </w:r>
    </w:p>
    <w:p>
      <w:pPr>
        <w:pStyle w:val="Normal"/>
        <w:rPr/>
      </w:pPr>
      <w:r>
        <w:rPr/>
        <w:t>Oftmals gibt sich ein junges Mädchen ihrem Partner nur deshalb hin, weil sie ihn an ihrer Seite haben möchte und sich seinen Forderungen beugt. "Allerdings lässt sich kein Junge durch 'Hinlegen' halten, und erzwungener Sex führt nur zu einer lockeren Affäre. Außerdem wird der Wert von leicht zu bekommenden Mädchen abgewertet, und ein Mann, der etwas auf sich hält, wird sein Leben nicht an eine leicht zu bekommende Frau binden. Die meisten Männer sind nicht wählerisch, wenn es um die Suche nach Abenteuern geht, aber sie werden anspruchsvoll, wenn es um die Wahl einer zukünftigen Frau geht. Leider erkennen die meisten jungen Mädchen dies zu spät, wenn die Träume, die sie seit Jahren verfolgen, zerplatzen oder wenn sie dem "Richtigen" nicht mehr das bieten können, was sie wollen. Die Liebe ist eine außergewöhnliche Gabe des menschlichen Lebens, eine Quelle des Glücks, die natürlich die totale Begegnung von Mann und Frau, ihre vorbehaltlose Akzeptanz und die vollkommene Verschmelzung ihrer Selbst voraussetzt. Es lohnt sich also nicht, sich zu zersplittern, denn nur ein Partner mit vollem Wert kann eine Beziehung mit vollem Wert beanspruchen.</w:t>
      </w:r>
    </w:p>
    <w:p>
      <w:pPr>
        <w:pStyle w:val="Normal"/>
        <w:rPr/>
      </w:pPr>
      <w:r>
        <w:rPr/>
        <w:t>Es ist ebenso unmöglich, eine Beziehung durch Kinder zu stärken. Oft herrscht der Irrglaube, dass "alles gut wird, wenn das Baby kommt". Kinder zu bekommen ist jedoch ein völlig ungeeignetes Mittel, um eine Bindung zu stärken oder eine schlechte Ehe aufrechtzuerhalten. Die Erziehung des Nachwuchses erfordert eine solide Grundlage, ein Unterfangen, das selbst für glücklich Verheiratete eine Herausforderung darstellt. Auch eine Ehe, die schon vor der Geburt des Kindes in der Krise war, befindet sich danach in einer noch größeren Krise. Das Kind trägt zu den bereits bestehenden Problemen bei.</w:t>
      </w:r>
    </w:p>
    <w:p>
      <w:pPr>
        <w:pStyle w:val="Normal"/>
        <w:rPr/>
      </w:pPr>
      <w:r>
        <w:rPr/>
        <w:t>Auch löst der frühe Sex nicht die Probleme des Liebeshungers. Einige junge Mädchen flüchten aus einem trostlosen Familienleben und der Obdachlosigkeit in die Liebe. Aber ein Sexualpartner kann die elterliche Liebe nicht ersetzen, und so ist das Ergebnis keine Beruhigung, sondern eine weitere Enttäuschung. Das moderne Leben, frei von Vorurteilen, erleichtert den Einstieg in ein Sexualleben, aber es lohnt sich, darüber nachzudenken, ob es sich lohnt, diese Chance zu nutzen. Die Gefahren übermäßiger Freiheit gipfeln im Sex und sind auch im Erwachsenenalter nur schwer zu überwinden. Es ist daher nicht ratsam, sich als Kind Gefahren auszusetzen, deren Folgen uns für den Rest unseres Lebens verfolgen werden.</w:t>
      </w:r>
    </w:p>
    <w:p>
      <w:pPr>
        <w:pStyle w:val="Normal"/>
        <w:rPr/>
      </w:pPr>
      <w:r>
        <w:rPr/>
        <w:t>Zu allem Überfluss ist es auch noch eine gute Idee, in diesem Alter Kinder zu bekommen. Eine Frau, die nicht bereit ist, Mutter zu werden, steckt oft in ihrer Mädchenzeit fest. Da sie noch nicht genug Spaß hatte, bleibt sie unabhängig und abenteuerlustig. Im Teenageralter ist es nur natürlich, dass sie schön und begehrenswert bleiben will. Sie fürchtet sich vor ihrer Figur, denkt nur an sich selbst und ist unfähig, ihrer Rolle als selbstlose, fürsorgliche Mutter gerecht zu werden. Eine solche Frau lässt ihre Kinder entweder in der Obhut anderer oder trägt sie wie eine Last mit sich herum. Durch ihr unüberlegtes Handeln hat sie ihr Kind zu einem bedauernswerten Schicksal verdammt. Gleichzeitig ist er nicht glücklich, weil er nicht mehr tun kann, was er will. Sie hat ihr Kind als Hilfsmittel geboren, um ihren Partner bei sich zu behalten. In den Worten von Peter Müller brachte er keinen Menschen zur Welt, sondern einen Trumpf für sein verlorenes Liebesspiel. Da er der Aufgabe nicht gewachsen ist, sieht er sein Kind als eine Spielpuppe, eine Puppe mit lebendigem Haar, mit der er spielen kann. Als seine Berechnungen scheitern, wird ihm bald klar, dass er seine Probleme nur vervielfacht hat. Inzwischen würde es ihr nichts ausmachen, wenn ihre Kleine von der Weltbühne verschwinden und ihr früheres freies, unabhängiges Leben weiterführen würde. Aber es gibt keine Möglichkeit, das zu tun, also lebt er seine Jugend in seiner Phantasie weiter, die verpassten Erfahrungen seines Alters. Die Folge ist, dass er für immer in der Pubertät feststeckt. Später ist er nicht mehr in der Lage, sein jetziges Ich zu akzeptieren, und versinkt in einer Traumwelt. Im Laufe der Zeit werden diese Frauen zu "Chitrics" mit gefärbten Haaren, aufgesticktem Teint und falschen Brüsten. Übrigens ist das Leben in anderen Bereichen voll von solchen "festgefahrenen" Menschen. Sie fangen zu früh an oder haben Angst vor Veränderungen, vor ständigem Wandel und bleiben unreife Heranwachsende.</w:t>
      </w:r>
    </w:p>
    <w:p>
      <w:pPr>
        <w:pStyle w:val="Normal"/>
        <w:rPr/>
      </w:pPr>
      <w:r>
        <w:rPr/>
      </w:r>
    </w:p>
    <w:p>
      <w:pPr>
        <w:pStyle w:val="Normal"/>
        <w:rPr/>
      </w:pPr>
      <w:r>
        <w:rPr/>
        <w:t xml:space="preserve">Die Komplexität des Lebens bringt es mit sich, dass nicht jeder zum vollkommenen Glück bestimmt ist. Selbst unter gesunden Menschen gibt es viele, die aufgrund ihrer Berufung auf sexuelle Vergnügungen verzichten müssen, weil sie beispielsweise in die Kirche eintreten. In diesem Fall wird das Verlangen nach sexuellem Vergnügen durch ein höheres Gefühl ersetzt, das Verlangen, Gott zu dienen, das in der Lage ist, über das Glück der körperlichen Lust hinauszugehen. Es gibt auch einen Sonderfall der Einsamkeit, wenn man einsam ist, weil man keinen Partner auf der gleichen Bewusstseinsstufe findet, aber auf der gegenwärtigen Stufe der menschlichen Entwicklung droht diese Gefahr heute nur wenigen Menschen. Selbst diejenigen, die sich in ihrer Arbeit engagieren, verzichten oft auf das Glück, das ihr Privatleben bietet, weil sie glauben, dass Einsamkeit eine Bedingung für Erfolg ist. Die Familie ist eine Verpflichtung, und so ziehen sie es vor, sich ihrer Freuden zu berauben und den Schmerz des Alleinseins in Kauf zu nehmen, da dies die einzige Möglichkeit ist, frei und ungehemmt zu sein und ihre Aufgabe voll zu erfüllen. Als der Buddha im Wald, mit dem Rücken zur königlichen Pracht, erfuhr, dass seine Frau ein Kind zur Welt gebracht hatte, sagte er nur, dass "eine Fessel geboren wurde". </w:t>
      </w:r>
    </w:p>
    <w:p>
      <w:pPr>
        <w:pStyle w:val="Normal"/>
        <w:rPr/>
      </w:pPr>
      <w:r>
        <w:rPr/>
        <w:t>Das Alleinsein hat also einen unerhörten Vorteil: Unabhängigkeit. Viele Menschen betrachten sie als einen Schatz, der so viel wert ist wie das Glück. Katalin Timár meint: "Das Glück liegt tief in der Unabhängigkeit. Es stimmt, dass dieser Unabhängigkeit alle Formen der Abhängigkeit vorausgehen müssen, damit die positiven Aspekte der Einsamkeit in all ihren Gegensätzen gesehen werden können. Die Erfahrung von Beziehungen ist daher von wesentlicher Bedeutung. Wir müssen den Weg durch langweilige Partnerschaften, Reibereien, Ängste und Verluste gehen, um zu entdecken, dass auch dies nicht das Wahre ist. Wir müssen im Schmelzofen der Leidenschaften leben, um zu erkennen, dass das Glück nicht hier wohnt. Wir müssen materielle Entbehrungen und gewaltigen Reichtum ertragen, um zu erkennen, dass dies nichts mit Glück zu tun hat. Erst wenn alle Bindungen zerbrochen sind, alle emotionalen Strudel geglättet sind, alle Stürme abgeklungen sind, wenn man völlig desillusioniert, verlassen ist, beginnt das Glück zu leuchten. Hier beginnt der Zauber der Einsamkeit. Man ist nicht so glücklich über etwas, wie man glaubt, dass man es ist. Es gibt keine materielle oder emotionale Voraussetzung für Glück. Sie ist in sich selbst enthalten und vollständig".</w:t>
      </w:r>
    </w:p>
    <w:p>
      <w:pPr>
        <w:pStyle w:val="Normal"/>
        <w:rPr/>
      </w:pPr>
      <w:r>
        <w:rPr/>
        <w:t>Unabhängige Menschen haben auch eine unkonventionelle Vorstellung von Glück. Für sie ist es wahre Freude, wenn sie sich bei ihrer Arbeit auf eine Tätigkeit ihrer Wahl konzentrieren und dabei in einen Zustand der Glückseligkeit eintreten, in dem Zeit und Raum ihre Bedeutung verlieren und sie wirklich eins werden mit dem, was sie tun. Die Lektion, die sich daraus für den Durchschnittsmenschen ergibt, ist, dass derjenige, der sich voll und ganz auf seine Aufgabe konzentriert, selbst vollständig, ganz und zufrieden werden kann. Die folgende Anekdote drückt diesen Prozess beredter aus als jede Erklärung. Eine Gruppe von spirituellen Pfadfindern fragte den Zen-Meister, der sie unterrichtete: Wie kann man Ruhe, Zufriedenheit und Glück erreichen? Die Antwort des Meisters lautete: "Wenn ich sitze, sitze ich; wenn ich stehe, stehe ich; wenn ich esse, esse ich." Denn wir alle tun dies, und doch finden wir unseren inneren Frieden nicht! - Die Jünger antworteten. "Das liegt daran", sagte der Meister, "wenn du sitzt, denkst du ans Aufstehen; wenn du stehst, bist du schon fast am Laufen; und wenn du läufst, denkst du schon ans Essen; und wenn du isst, fragst du dich, was gestern passiert ist und was morgen passieren wird. Du bist nie da, wo du bist, das ist das Problem!</w:t>
      </w:r>
    </w:p>
    <w:p>
      <w:pPr>
        <w:pStyle w:val="Normal"/>
        <w:rPr/>
      </w:pPr>
      <w:r>
        <w:rPr/>
        <w:t>Wer seine Arbeit so tut, dass sie fast zu einem "Gottesdienst" wird, kommt dem Glück näher. Der Weg dorthin führt über Disziplin, Konzentration, Nachdenklichkeit und Bescheidenheit bei unserer Arbeit. Wenn wir uns auf unsere Aufgabe konzentrieren, kann uns kein schädliches Gefühl überkommen. Es geht nicht darum, unsere Arbeit mit Erfolg zu krönen, und noch weniger darum, unseren gerechten Lohn zu verdienen. Für unseren Seelenfrieden und unser Glück ist es wichtig, dass wir das, was wir uns vorgenommen haben, perfekt und mit Liebe tun. Wer nur nach Erfolg und Belohnung sucht, wird unglücklich bleiben. Die Kunst des Lebens erfordert Desinteresse und Konzentration. Um ein Künstler zu sein, muss man sich in seinem Werk verlieren.</w:t>
      </w:r>
    </w:p>
    <w:p>
      <w:pPr>
        <w:pStyle w:val="Normal"/>
        <w:rPr/>
      </w:pPr>
      <w:r>
        <w:rPr/>
        <w:t>Neben dem obigen Beispiel kann Macht auch mit Einsamkeit in Verbindung gebracht werden. Das ist nicht gleichbedeutend mit Privatsphäre. Denn die Einsamkeit ist das Ergebnis einer fehlenden Fähigkeit, sich zu verbinden. Menschen an der Macht sind nicht einsam, sondern oft von einem Schwarm von Kriechern und Profiteuren umgeben. Aus diesem Grund kann sich eine solche Person sogar nach Einsamkeit sehnen. Ihre Einsamkeit ist auf das Fehlen eines gleichwertigen Partners zurückzuführen. Manchmal sind die Gründe für Einsamkeit metaphysischer Natur. Manche Menschen haben intensivere Erinnerungen an das Leben nach dem Tod, aus dem sie stammen, als der Durchschnitt. In ihrem Unterbewusstsein rufen sie sich eine große, ideale Welt ins Gedächtnis, die keine Ähnlichkeit mit der realen Welt hat, wie sie ist. Sie bringen auch das Bild des perfekten Partners aus dem Jenseits mit, ihres eigenen Seelenverwandten, und können sich nicht mit der grauen Realität abfinden, die sie auf der physischen Ebene umgibt. Sie suchen also vergeblich und finden nicht die passende Person. Wer zu ihnen kommt, kann weder heiraten noch verheiratet werden. Sie leben zusammen mit dem Ideal, das sie von der Astralebene mitgebracht haben, und bleiben auf der physischen Ebene allein. Diese Menschen sind meist nicht in der Lage, ihren Platz auf der Erde in anderen Lebensbereichen zu finden, und wollen unbedingt in ihre wahre Heimat zurückkehren.</w:t>
      </w:r>
    </w:p>
    <w:p>
      <w:pPr>
        <w:pStyle w:val="Normal"/>
        <w:rPr/>
      </w:pPr>
      <w:r>
        <w:rPr/>
        <w:t>Es gibt auch tief verwurzelte Ursachen für Unglücklichsein, die aus unserem früheren Leben herrühren. Ein nicht sehr häufiges, aber sehr typisches Symptom ist Dumpfheit. Faule, untätige Seelen wiederholen in ihren Inkarnationen oft ihre früheren Leben, wenn sie friedlich und ruhig waren. Sie tun dies, indem sie die geschlossene Welt einer Gemeinschaft als ihren Lebensraum wählen, der sie vor dem Zusammenstoß mit der realen Welt schützt. Sie wollen nicht in den Strudel des Lebens hineingezogen werden und ziehen sich daher aus den Bemühungen um die Förderung der sozialen Entwicklung zurück, indem sie sich auf eine starke Kulisse verlassen. Aber nach einer Weile bereuen sie ihre Entscheidung, weil sie sehen, dass sie ihre Zeit verschwendet haben. Diese Einsicht kann sich jedoch nicht auf der Ebene des Bewusstseins manifestieren; sie spüren nur, dass in ihrem Inneren ein ständiger Kampf stattfindet. Trotz ihres unbeschwerten Lebens sind sie nicht wirklich glücklich, denn die Seele plagt sie ständig in Form eines Gewissens. In Ermangelung einer anderen Alternative wird versucht, den Betroffenen dazu zu bewegen, seine vegetative Lebensweise aufzugeben und sich den Schwierigkeiten zu stellen, die ihm helfen würden, sich zu entwickeln.</w:t>
      </w:r>
    </w:p>
    <w:p>
      <w:pPr>
        <w:pStyle w:val="Normal"/>
        <w:rPr/>
      </w:pPr>
      <w:r>
        <w:rPr/>
        <w:t>Der bekannteste Typus eines unglücklichen Menschen ist der Masochist. Er quält alle seelisch, auch sich selbst. Er sehnt sich nach Freunden, hält sie aber auf Distanz. Er ist immer hinter etwas her, das er nicht haben kann. Wenn er das tut, ist er nicht mehr interessiert. Er kann das Geschenk des Lebens nicht zu schätzen wissen. Er dürstet nach Liebe, aber sein Egoismus schafft ein emotionales Vakuum um ihn herum. In der Tat ist er auf ein emotionales Wunder vorbereitet, aber er erwartet es immer von außen, als eine himmlische Gnade, während er sein Bestes tut, um sicherzustellen, dass das Wunder nie zu ihm kommt. Er ist ein geborener Unglücklicher, der unter Einsamkeit leidet.</w:t>
      </w:r>
    </w:p>
    <w:p>
      <w:pPr>
        <w:pStyle w:val="Normal"/>
        <w:rPr/>
      </w:pPr>
      <w:r>
        <w:rPr/>
      </w:r>
    </w:p>
    <w:p>
      <w:pPr>
        <w:pStyle w:val="Normal"/>
        <w:rPr/>
      </w:pPr>
      <w:r>
        <w:rPr/>
        <w:t xml:space="preserve">Auch das Alter, in dem wir leben, ist ein großes Hindernis für das Glück. Wir alle spüren, dass sich unsere Welt in einer bedrohlichen Krise befindet, die sich in äußeren und inneren Symptomen manifestiert. Die äußeren Anzeichen der Krise sind, dass die moderne Technik in den Industrieländern immer unerträglichere Umweltbelastungen verursacht, die zu einem totalen Klimakollaps und zur Zerstörung der Natur zu führen drohen. Jeden Tag sterben fast 50 Pflanzen- und Tierarten aus, und jedes Jahr werden weltweit 130.000 Quadratkilometer Wald durch die sinnlose Zerstörung von Bäumen abgeholzt. Das ist so viel wie die gesamte Waldfläche von Deutschland, Belgien und den Niederlanden. Diese systematische Abholzung findet vor allem in Südamerika, insbesondere in Brasilien, statt. Zwei Drittel des Amazonaswaldes sind bereits abgeholzt worden. Die Tropenwälder im Bundesstaat Sao Paulo bedeckten im Jahr 1845 fast 20 Millionen Hektar. Heute sind noch 750.000 Hektar übrig. Außerdem sind 90 % der hier lebenden tropischen Pflanzen- und Tierarten nirgendwo sonst auf der Erde zu finden. Einschließlich der Verwüstungen auf dem indonesischen Archipel und in Afrika werden jedes Jahr 12 Millionen Hektar der weltweiten Wälder abgeholzt, ohne dass sie ersetzt werden. In Madagaskar sind bereits 90 % der Wälder zerstört, und in Kalifornien sind 90 % der ursprünglichen Redwood-Bestände abgeholzt worden. Wenn die Abholzung in diesem Tempo weitergeht, wird der Rest innerhalb von 10 Jahren verschwunden sein. </w:t>
      </w:r>
    </w:p>
    <w:p>
      <w:pPr>
        <w:pStyle w:val="Normal"/>
        <w:rPr/>
      </w:pPr>
      <w:r>
        <w:rPr/>
        <w:t xml:space="preserve">Die Situation hier ist nicht besser. Heute ist nur noch ein Bruchteil der Wälder übrig, die einst in der Tiefebene existierten. Bevor der Mensch kam, waren 90 % des Karpatenbeckens von Wäldern bedeckt. Selbst zur Zeit der Eroberung Ungarns vor 1100 Jahren betrug die Waldbedeckung 60 %. Heute sind es 18 %. Dies ist der niedrigste Wert in Europa (24 % in den ehemaligen EU-Mitgliedstaaten und 76 % in Finnland). Selbst in der benachbarten Slowakei sind 45 % der Fläche bewaldet.) Am intensivsten war die Abholzung in der Nähe von Siedlungen. Dies hat dazu beigetragen, dass die Luftverschmutzung in den meisten Großstädten inzwischen so hoch ist, dass das Einatmen ein unmittelbares Gesundheitsrisiko darstellt. </w:t>
      </w:r>
    </w:p>
    <w:p>
      <w:pPr>
        <w:pStyle w:val="Normal"/>
        <w:rPr/>
      </w:pPr>
      <w:r>
        <w:rPr/>
        <w:t>Trotzdem gehen die Zerstörung der Natur und die zunehmende Motorisierung weiter, obwohl jeder Baum den Sauerstoffbedarf von 14 Menschen produzieren kann und jedes neue explosive Auto genug Sauerstoff für 800 Menschen verbraucht. Um die globalen Auswirkungen der Luftverschmutzung abzuschätzen, muss man wissen, dass derzeit weltweit 806 Millionen Autos und Kleintransporter in Betrieb sind, und dass ihre Zahl jedes Jahr um 26 Millionen zunimmt. Davon sind 135 Millionen auf den Straßen der Vereinigten Staaten, 56 Millionen in Japan und 45 Millionen in Deutschland unterwegs. (Es sind nicht 26 Millionen, die produziert werden, es ist die Wachstumsrate. Von den 56 Millionen jährlich produzierten Personenkraftwagen werden 30 Millionen als Ersatz für verschrottete Fahrzeuge und 26 Millionen als Ersatzfahrzeuge verwendet. Eine Studie der Weltbank schätzt, dass die Zahl der Autos auf den Straßen bis 2020 auf mehr als 1,5 Milliarden ansteigen wird. Einschließlich der Motorräder können wir mit 1,8 Milliarden Fahrzeugen mit Explosionsmotoren rechnen. Nutzfahrzeuge, Baumaschinen und Flugzeuge, die an der Spitze des Sauerstoffverbrauchs stehen, sind dabei nicht berücksichtigt. Letztere werden oft unterschätzt, obwohl Passagier- und Frachtflugzeuge täglich 85.000 Mal starten und dabei jährlich 1 Milliarde Passagiere und Millionen von Tonnen an Gütern befördern. Allein der internationale Schiffsverkehr in Europa trägt jedes Jahr 23 Millionen Tonnen Schwefeldioxid und 3,3 Millionen Tonnen Stickoxide zur Atmosphäre bei.</w:t>
      </w:r>
    </w:p>
    <w:p>
      <w:pPr>
        <w:pStyle w:val="Normal"/>
        <w:rPr/>
      </w:pPr>
      <w:r>
        <w:rPr/>
        <w:t>Die derzeit 1 Milliarde Kraftfahrzeuge und die mehr als 1 Million Flugzeuge, darunter auch Militär- und Sportflugzeuge, erhöhen die Gefahr der von diesen Fahrzeugen ausgestoßenen Abgase, indem sie die Stratosphäre direkt verschmutzen. Hier ist die wärmereflektierende Wirkung des Kohlendioxids viel größer als in Bodennähe. Die Verbreitung von Billigflügen hat die Luftverschmutzung weiter erhöht (allein auf dem Flug Budapest - New York werden in einem einzigen Flug 50 Tonnen Flüssigtreibstoff von den Flugzeugtriebwerken verbrannt). Die freigesetzten heißen Kohlenwasserstoffe vermischen sich mit dem Sauerstoff in der Luft zu Kohlendioxid, Kohlenmonoxid und Schwefeldioxyd. Eine Studie schätzt, dass bis 2050 75 % der Treibhausgasemissionen des Vereinigten Königreichs aus dem Luftverkehr stammen werden. Langfristig ist keine Verbesserung zu erwarten, da sich das Verkehrsaufkommen auf den Flughäfen der Welt alle 12 Jahre verdoppelt.</w:t>
      </w:r>
    </w:p>
    <w:p>
      <w:pPr>
        <w:pStyle w:val="Normal"/>
        <w:rPr/>
      </w:pPr>
      <w:r>
        <w:rPr/>
        <w:t>Die kommerziellen Schiffsflotten sind sogar noch umweltschädlicher als Flugzeuge. Große Frachter und Hochseeschiffe verwenden anstelle von Diesel das billigste und teerreichste Heizöl aus Raffinerien und haben keine Rauchfilter. Die Schwefeldioxid- und Rußemissionen von Schiffen sind um ein Vielfaches höher als im Landverkehr erlaubt. Die 16 größten Frachtschiffe stoßen so viel Kohlendioxid aus wie 1 Milliarde Autos. Während die Autohersteller durch immer strengere Vorschriften dazu angehalten werden, schadstoffarme Modelle zu entwickeln, kreuzen heute dieselben ölschluckenden, rußbadenden Ungetüme auf den Weltmeeren wie vor 20 Jahren.</w:t>
      </w:r>
    </w:p>
    <w:p>
      <w:pPr>
        <w:pStyle w:val="Normal"/>
        <w:rPr/>
      </w:pPr>
      <w:r>
        <w:rPr/>
        <w:t>Auf globaler Ebene hat die Luftverschmutzung zu saurem Regen, beispiellosen Dürreperioden und dem allmählichen Abbau der Ozonschicht geführt. Das chaotische Klima ist zu einem nicht geringen Teil für die unaufhaltsame Verarmung der Entwicklungsländer verantwortlich, die durch die Überbevölkerung noch verstärkt wird. Infolgedessen hungert jeder siebte Mensch auf der Welt. Statistiken zufolge sterben jedes Jahr mehr als 30 Millionen Menschen an Hunger oder Krankheiten, die auf Unterernährung zurückzuführen sind, und ein Drittel davon sind Kinder. Ihre Rettung würde so viel kosten wie das Geld, das derzeit in den reichen Ländern für Hunde- und Katzenfutter ausgegeben wird. Auch die Zahl der hungernden Menschen ist erschütternd. Nach Angaben der FAO gibt es derzeit 1 Milliarde unterernährte Menschen in den Entwicklungsländern, und die Zahl steigt weiter an. 2 Milliarden Menschen leben am Rande des Verhungerns. Sie haben Zugang zu ausreichend Nahrung, aber ihre Ernährung ist einseitig. Es enthält so wenig Vitamine und Mineralien, dass es jederzeit zu Mangelerscheinungen kommen kann. Davon haben 140 Millionen Kinder eine Sehschwäche, weil sie einen Vitamin-A-Mangel haben. In Haiti hat der Hunger solche Ausmaße angenommen, dass die Menschen sich mit in Ton gebackenen Keksen ernähren. Wir sollten nicht denken, dass diese Situation uns nicht betrifft. Nach neuesten Untersuchungen hungern in der Europäischen Union bereits 80 Millionen Menschen, darunter 20 Millionen Kinder.</w:t>
      </w:r>
    </w:p>
    <w:p>
      <w:pPr>
        <w:pStyle w:val="Normal"/>
        <w:rPr/>
      </w:pPr>
      <w:r>
        <w:rPr/>
      </w:r>
    </w:p>
    <w:p>
      <w:pPr>
        <w:pStyle w:val="Normal"/>
        <w:rPr/>
      </w:pPr>
      <w:r>
        <w:rPr/>
        <w:t>Die Situation wird durch das Wettrüsten und die Ausbreitung sinnloser lokaler Kriege noch verschärft. Allein in der so genannten "Friedenszeit" nach dem Zweiten Weltkrieg brachen weltweit 150 lokale Kriege aus, denen 20 Millionen Menschen zum Opfer fielen. Um eine Vorstellung von den dadurch verursachten Verlusten zu vermitteln, wurden allein im Bosnienkrieg 200.000 Menschen getötet, 4 Millionen vertrieben und mehr als 5 Milliarden Dollar an Sachschäden verursacht. Noch höher war die Zahl der Todesopfer in Ruanda, wo 1 Million Menschen durch Stammesgewalt massakriert und 130.000 wegen Völkermordes verhaftet wurden. Fast alle Einwohner des Landes waren entweder Mörder oder Opfer. Selbst in diesem Fall ist es nicht möglich, die Schuldigen strafrechtlich zu verfolgen, weil es so viele von ihnen gibt, dass es 100 Jahre dauern würde, die Fälle zu verfolgen. Im Jahr 2003 waren 2,3 Milliarden Menschen in 30 Ländern in irgendeiner Form in einen bewaffneten Konflikt verwickelt. Weltweit sind 300.000 Kindersoldaten in verschiedenen Kriegen im Einsatz. Gegenwärtig geben die Länder der Welt jede Stunde fast 100 Millionen Dollar für Waffen aus. Kein Wunder, dass Gewalt und Verbrechen in der Welt überhand nehmen. In den 1980er Jahren wurden mehr Menschen von einzelnen Kriminellen, mafiaähnlichen bewaffneten Banden und verschiedenen Diktaturen verfolgt, gefoltert und ermordet als in der gesamten Geschichte zusammen.</w:t>
      </w:r>
    </w:p>
    <w:p>
      <w:pPr>
        <w:pStyle w:val="Normal"/>
        <w:rPr/>
      </w:pPr>
      <w:r>
        <w:rPr/>
        <w:t>Die öffentliche Sicherheit verschlechtert sich überall, bewaffnete Kriminalität ist an der Tagesordnung, und die verschiedenen terroristischen Organisationen und die Mafia haben nicht nur die Wirtschaft, sondern auch die Politik infiltriert. Die Drogenepidemie ist unaufhaltsam und zieht Jugendkriminalität, Prostitution, AIDS und den Zusammenbruch von Familien nach sich (allein in den Vereinigten Staaten werden jährlich 40 Milliarden Dollar für Drogen ausgegeben). Es ist bereits so weit gekommen, dass ein 9-jähriger Junge mit einer Überdosis Heroin ins Krankenhaus eingeliefert wurde. Und sein 4-jähriger Bruder demonstrierte der Polizei eine Methode. Allein in den USA kommt es alle 22 Minuten zu einem Mord, alle 47 Sekunden zu einem Raubüberfall und in den zunehmend verarmten Bundesstaaten alle 28 Sekunden zu einem noch schlimmeren Verbrechen, da die Subsistenzkriminalität in dieser Region eine immer größere Rolle spielt. Es ist nicht verwunderlich, dass die Statistiken zeigen, dass die Kriminalität in den ehemaligen sozialistischen Ländern in den letzten drei Jahren genauso stark gestiegen ist wie in Westeuropa in den letzten 15 Jahren. Es ist kein Zufall, dass dies zu der bitteren Feststellung geführt hat: "Der Herr hat die Worte der Liebe in Stein gemeißelt, und nun schlagen sich die Menschen gegenseitig mit diesen Steinen tot".</w:t>
      </w:r>
    </w:p>
    <w:p>
      <w:pPr>
        <w:pStyle w:val="Normal"/>
        <w:rPr/>
      </w:pPr>
      <w:r>
        <w:rPr/>
        <w:t>In letzter Zeit werden sogar diejenigen, die den ganzen Tag zu Hause sitzen, bestohlen. Neulich rief ein Beamter eines Unternehmens, das über ein gutes Gehirn verfügt, ein älteres Ehepaar an und forderte sie unmissverständlich auf, zum Sozialversicherungsamt zu gehen, um die Papiere für ihre Rentenerhöhung zu unterschreiben. Die armen Menschen wussten nicht, dass sie keine inflationsbedingte Rentenerhöhung beantragen mussten, da diese automatisch erfolgte. Aus Angst um ihr bescheidenes Einkommen gingen sie ins Büro, wie sie es wünschten. Dort stellten sie fest, dass sie umsonst müde waren. Das Ziel war, sie zu befreien, denn als sie nach Hause kamen, war ihre Wohnung ausgeraubt worden. Sie nahmen alles mit, was sie bewegen konnten. Aber es braucht Köpfchen, um einen Betrug durchzuführen, und das sinkende Niveau der neuen Generation hat Auswirkungen auf diesen Beruf. Stattdessen ist brachiale Gewalt in Mode.</w:t>
      </w:r>
    </w:p>
    <w:p>
      <w:pPr>
        <w:pStyle w:val="Normal"/>
        <w:rPr/>
      </w:pPr>
      <w:r>
        <w:rPr/>
        <w:t xml:space="preserve">Die Einbrecher früherer Epochen legten noch großen Wert auf Professionalität. Ohne Gewalt anzuwenden, beobachteten sie tagelang das Haus und seine Bewohner und fertigten Schlüsselbunde an, um sich unauffällig Zutritt zu verschaffen. Aber heute hat die Brutalität ein solches Ausmaß erreicht, dass es den Einbrechern egal ist, ob der Hausbesitzer zu Hause ist. Wenn sie die Wertsachen brauchen, treten sie die Tür ein, erschlagen den Besitzer mit einem einzigen Schlag und verschwinden blitzschnell. Sie hinterlassen keine Zeugen und hoffen, den Tatort zu verlassen, bevor die Polizei eintrifft. Autodiebe machen sich nicht mehr die Mühe, Autos aufzubrechen. Sie warten darauf, dass der Besitzer des Zielfahrzeugs in das Fahrzeug einsteigt. Dann stellt sich einer der Diebe vor das Auto und der andere richtet eine Pistole durch die Windschutzscheibe auf den Besitzer. Dann zerrten sie das unglückliche Opfer aus dem Auto und fuhren davon. Der Erfolg dieser Operation ist auch auf den Überraschungsangriff zurückzuführen. Bis sich das Opfer von seinem Schock erholt hat, sind die Räuber schon weit weg. Richtig verzweifelt ist er jedoch, als er erfährt, dass sich die Versicherung weigert, eine Entschädigung zu zahlen. Trotz der teuren Zusatzversicherung, die den Diebstahl abdeckt, heißt es in der Police, dass "das Steckenlassen des Zündschlüssels im Zündschloss den Versicherer von der Haftung ausschließt". </w:t>
      </w:r>
    </w:p>
    <w:p>
      <w:pPr>
        <w:pStyle w:val="Normal"/>
        <w:rPr/>
      </w:pPr>
      <w:r>
        <w:rPr/>
        <w:t xml:space="preserve">Wenn sie sich verrechnen, ist das keine Tragödie. Schließlich haben auch Kriminelle Rechte. Während sie unschuldige Menschen ermorden, ohne mit der Wimper zu zucken, verbietet das Gesetz einem Polizisten, einen Einbrecher am Arm zu packen, weil dies eine Körperverletzung darstellt. Sie dürfen nicht einmal seinen Namen nennen, denn auch das ist gesetzlich verboten. Sie können nicht einmal befragt werden, bis ihr Anwalt eintrifft. Wenn der Anwalt schlau genug ist, wird der Angeklagte aufgrund eines Hinweises auf seine sozialen Verhältnisse freigesprochen, und wenn das Gericht ihm trotz seiner "benachteiligten Stellung" noch einige Jahre Haft für Raubmord zuspricht, wird er nicht im Zweifel sein. In den Gefängnissen der demokratischen Länder stehen den Gefangenen Doppelzellen mit Zentralheizung, warme und kalte Duschen, drei Mahlzeiten pro Tag, ein gut ausgestatteter Fitnessraum, ein Aufenthaltsraum, eine Bibliothek und Farbfernsehen zur Verfügung. (Viele Gefangene haben jedoch nicht genug davon. In den Vereinigten Staaten hat ein Insasse das Salt Lake County Jail verklagt und behauptet, die Duschwannen seien nicht zum Baden geeignet, weil sie zu rutschig seien. Vor Gericht argumentierte er, dass die rutschigen Böden der heißen und kalten Duschen eine grausame Behandlung und eine besondere Bestrafung darstellen. Das Gericht wies die Klage mit der Begründung ab, dass die Rutschigkeit der Duschwannen auch die körperliche Sicherheit der Allgemeinheit täglich gefährde). </w:t>
      </w:r>
    </w:p>
    <w:p>
      <w:pPr>
        <w:pStyle w:val="Normal"/>
        <w:rPr/>
      </w:pPr>
      <w:r>
        <w:rPr/>
        <w:t xml:space="preserve">Künstlerischen Köpfen wird ein Atelierraum zur Verfügung gestellt, in dem sie ihrem kreativen Drang nachgehen können. Auch Geringqualifizierte können ihr Studium abschließen, obwohl sie dies in der Regel nicht wollen. Sie besuchen jedoch gerne die "Schule für harte Jungs", wo sie von Wiederholungstätern, die Profis sind, in die Geheimnisse des "Handwerks" eingewiesen werden. Damit sie bei ihrer Entlassung über einen qualifizierten Nachschub an neuen Mitarbeitern verfügen. Heute brauchen sie nicht einmal mehr zu arbeiten, denn selbst ehrliche Menschen haben keine Arbeit mehr. Trotzdem dürfen sie oft in den Urlaub fahren, und wenn sie ein wenig Reue vortäuschen, werden sie freigelassen und müssen nur über Nacht ins Gefängnis gehen. Natürlich wird ihnen ein warmes Abendessen serviert, denn sie müssen in der schrecklichen Welt da draußen hungern. Sie müssen nicht für Unterkunft, Verpflegung und andere Gemeinkosten aufkommen. Das alles wird vom Staat bezahlt, unter anderem aus den Taschen der Opfer. Selbst Wiederholungstäter und Schwerverbrecher sind nicht von der Außenwelt abgeschnitten und können ihre Organisationen und Interessen vom Gefängnis aus ungehindert verfolgen. In der Vergangenheit mussten sie Gefängniswärter bestechen, um ihre Komplizen freizubekommen. Heute ist dies nicht mehr notwendig, da die geltenden Vorschriften den Gefangenen erlauben, ihre Mobiltelefone mit ins Gefängnis zu nehmen. </w:t>
      </w:r>
    </w:p>
    <w:p>
      <w:pPr>
        <w:pStyle w:val="Normal"/>
        <w:rPr/>
      </w:pPr>
      <w:r>
        <w:rPr/>
        <w:t xml:space="preserve">Seit einigen Jahren wird den Gefangenen auch der Sex vorenthalten. In vielen europäischen Ländern dürfen Häftlinge in einem separaten Raum Sex haben. Einmal im Monat kann ein Ehepartner den Gefangenen mit seiner Familie besuchen. Sie können gemeinsam essen und fernsehen. Das einzige Problem ist, wer sich um die Kinder kümmert. Die überlasteten Gefängniswärter dürfen sich nicht um die Kinder kümmern. Die Entdeckung von fast 120 Großbildfernsehern bei einer Gefängnisdurchsuchung auf den Philippinen lässt auf sanatoriumsähnliche Bedingungen schließen. Der Gefängnisdirektor ordnete die Durchsuchung an, weil die Stromrechnung des Gefängnisses verdächtig hoch war. Die Wachen beschlagnahmten auch mehrere DVD-Player, HiFi-Türme und Mobiltelefone. Außerdem fanden sie 900 Gewehre, Schwerter, Macheten, Messer und Hunderte von scharfer Munition. Den Weltrekord für Milde stellte ein kolumbianisches Gefängnis auf, in dem 511 Prostituierte trotz strenger Haftbedingungen gefunden wurden. Außerdem wurden eine Privatsauna, mehrere kleine Brennereien, zahlreiche Waffen, unzählige Mobiltelefone und Schoßhündchen mit Rotweilern gefunden. Das Inspektorat stellte auch fest, dass der Zugang zu diesem "Gefängnis" nur durch Schutzmaßnahmen möglich war. </w:t>
      </w:r>
    </w:p>
    <w:p>
      <w:pPr>
        <w:pStyle w:val="Normal"/>
        <w:rPr/>
      </w:pPr>
      <w:r>
        <w:rPr/>
        <w:t xml:space="preserve">Auch Gefangene in englischen Gefängnissen haben ein goldenes Leben. Die Häftlinge können den ganzen Tag in ihren Zimmern liegen und im Bett frühstücken. Sie können Satellitenfernsehen mit Dutzenden von Kanälen sehen und kostenlos telefonieren. Sie erhalten ein großzügiges Taschengeld, das sie für Prostituierte ausgeben, die zu ihrer Unterhaltung eingeschmuggelt werden. Auch Drogenhändler sind häufige Besucher der Gefängnisse. Unter diesen Umständen können die Gefangenen nicht an Flucht denken. In einem Gefängnis wurden die Gitterstäbe ersetzt. Dadurch blieben die Fenster tagelang offen. Kein einziger Gefangener nutzte die Gelegenheit, und niemand entkam. Selbst die Briten wurden von den Schweden übertroffen, die die Verbrecher auf eine Kreuzfahrt in die Karibik schickten, in der Hoffnung, dass sie sich dadurch bessern würden. </w:t>
      </w:r>
    </w:p>
    <w:p>
      <w:pPr>
        <w:pStyle w:val="Normal"/>
        <w:rPr/>
      </w:pPr>
      <w:r>
        <w:rPr/>
        <w:t xml:space="preserve">Wir haben auch EU-kompatible Gefängnisse, in denen alle Zellen mit Fußbodenheizung und Duschen ausgestattet sind. Sogar in den Einzelhaftzellen gibt es Farbfernsehen. Neben einer Bibliothek, einem Farbfernseher und anderen Unterhaltungsmöglichkeiten stehen den Gefangenen auch zwei Fußballplätze zur Verfügung. Die Bewohner der Gegend, die ihre Stromrechnungen nicht bezahlen können, beten um Zugang zu diesem Luxusgefängnis. Der Staat zahlt jährlich zwei Milliarden Forint an Miete für dieses privat gebaute Gefängnis. Unter diesen Umständen ist es kein Wunder, dass die Gefängnisse voll sind und dass diese Institution niemanden mehr davon abhalten kann, Straftaten zu begehen. Angesichts der Kriminalitätsstatistiken sagen auch Reformpolitiker immer öfter, dass unsere Gefängnisse, ausgestattet mit Turnhallen, Lounges und Sportplätzen, keine Gefängnisse sind, sondern Wellness-Zentren, in denen sich "Eingesperrte" zwischen zwei Straftaten erholen können, ohne arbeiten zu müssen. Sie brauchen sich nicht einmal um die Kosten zu kümmern, denn die Rechnung wird vom Staat und den ehrlichen steuerzahlenden Bürgern bezahlt. </w:t>
      </w:r>
    </w:p>
    <w:p>
      <w:pPr>
        <w:pStyle w:val="Normal"/>
        <w:rPr/>
      </w:pPr>
      <w:r>
        <w:rPr/>
      </w:r>
    </w:p>
    <w:p>
      <w:pPr>
        <w:pStyle w:val="Normal"/>
        <w:rPr/>
      </w:pPr>
      <w:r>
        <w:rPr/>
        <w:t>Es ist nur natürlich, dass der Atem des Teufels, der das Unheil in der Welt ankündigt, dann in die Köpfe der Menschen dringt und zu einer inneren Krise führt. Die Symptome dafür sind Angst, Entfremdung, geistige Leere, Apathie, Depression oder zunehmende Aggressivität. Hinzu kommen Misstrauen, Isolation, Ablehnung aller Aspekte des Andersseins und die daraus resultierende Fremdenfeindlichkeit. Immer mehr Menschen sagen etwas anderes, als sie tun, was das Misstrauen gegeneinander noch verstärkt. Langsam können wir niemandem mehr vertrauen, es gibt niemanden, dem wir unsere Seele öffnen können. Wenn das so weitergeht, wird sich die Prophezeiung erfüllen: "Du wirst die Tür deines Mundes verschließen gegen den, der auf deinem Schoß sitzt". In unserer heuchlerischen Welt der Äußerlichkeiten, die keinen inneren Inhalt hat, muss sich alles, was wahr und ewig ist, verstecken. In unserer schnelllebigen Welt wird der Blick nicht mehr zur Kontaktaufnahme genutzt. Kalte, leblose Augen starren uns von überall her an. Ihre Bedeutung: Bleib weg von mir!</w:t>
      </w:r>
    </w:p>
    <w:p>
      <w:pPr>
        <w:pStyle w:val="Normal"/>
        <w:rPr/>
      </w:pPr>
      <w:r>
        <w:rPr/>
        <w:t xml:space="preserve">Heutzutage verschwinden Konzepte wie ein gegebenes Wort, Verantwortungsbewusstsein oder aufrichtige Freundschaft. Früher gab es Würde, es gab Würde im Leben, aber heute predigen die meisten von uns, und die Medien suggerieren sogar, dass es keinen Bedarf an Geradlinigkeit gibt, an einem edlen, ritterlichen Kampf, in dem das Können gemessen wird und nicht die Gemeinheit darüber entscheidet, wer überlegen ist. Wo sind die ritterlichen Kämpfe, die "Zangenkragen"-Kriege? Die Kriege des 20. Jahrhunderts wurden von Partisanen geführt, die aus dem Hinterhalt angriffen, und die Kriege des 21. Jahrhunderts werden von Terroristen geführt, die unschuldige Zivilisten in die Luft jagen. Die Gewohnheit, unter der Gürtellinie zu kämpfen, ist zu einem Teil unseres Alltags geworden. Skrupellosigkeit, Mobbing und das Überfahren von anderen sind zu einer Macht geworden. Ungeduld und Aggressivität durchdringen den Alltag. Überreaktionen sind auch ein Ausdruck von Nervosität, Überlastung und schleichender Besessenheit. Sie flüstern uns etwas zu und wir beginnen zu schreien. Wir werden getreten und schubsen den armen Kerl aus der Straßenbahn. Wir werden von dem Mann hinter uns, der überholen will, angehupt. Wir überqueren die Straße, ziehen ihn aus seinem Auto und schlagen ihn zu Tode. </w:t>
      </w:r>
    </w:p>
    <w:p>
      <w:pPr>
        <w:pStyle w:val="Normal"/>
        <w:rPr/>
      </w:pPr>
      <w:r>
        <w:rPr/>
        <w:t>Da wir immer mehr von diesem abweichenden Verhalten sehen, fühlen wir uns hilflos. Der Mensch unserer Zeit nutzt die Schwäche, die Benachteiligung oder die vorübergehende Unfähigkeit eines anderen rücksichtslos aus. Dankbarkeit, die Erfüllung eines Versprechens, die Übernahme einer Verpflichtung werden langsam zu Fremdwörtern. Wir versuchen, uns zu entschuldigen, indem wir uns hinter dem modischen Slogan unserer Zeit verstecken: "Wir müssen irgendwie leben!". Viele Menschen sind so geschickt darin geworden, ihr Gewissen auf diese Weise zu beruhigen, dass sie nun glauben, es sei das Richtige. Verleumdung, Klatsch, üble Nachrede und Lügen aller Art sind alltäglich geworden. Unverantwortlich gesprochene Worte, Aussagen, die nicht der Realität entsprechen, lösen oft einen Sturm in unserem Umfeld aus und fallen unweigerlich auf uns zurück. Wir versuchen dann, die Lüge mit einer weiteren Lüge zu vertuschen, bis wir nicht mehr in der Lage sind, uns zu schützen. In der Zwischenzeit machen wir den Menschen um uns herum mit unseren "vergifteten Pfeilen" das Leben zur Hölle. All dies ließe sich vermeiden, wenn wir aufpassen würden, was wir sagen. Ein arabisches Sprichwort besagt, dass jedes Wort, bevor wir etwas sagen, drei Tore passieren muss. Das erste Tor fragt. Der zweite fragt: Ist das notwendig? Schließlich fragt der dritte Torwächter: Kommt es von Herzen? Das Problem bei der Anwendung dieser Regel ist jedoch, dass viele Menschen bei einer strikten Anwendung dieser Regel nur noch wenig zu sagen hätten.</w:t>
      </w:r>
    </w:p>
    <w:p>
      <w:pPr>
        <w:pStyle w:val="Normal"/>
        <w:rPr/>
      </w:pPr>
      <w:r>
        <w:rPr/>
        <w:t>Lüge, Selbstverherrlichung, Heuchelei und subtile Selbstrechtfertigung sind allgegenwärtig. Wir merken gar nicht, wie wir von falschen Bildern von uns selbst umgeben sind. Unsere eingeschränkte Lebensauffassung macht uns immer aufgeblasener, wir erkennen niemanden über uns selbst an. Wir glauben, dass wir in unserer Umgebung am korrektesten sind, dass unsere Sichtweise die perfekteste ist und dass wir nicht einmal auf die Meinung anderer hören. Der wahre Grund für diese Arroganz ist, dass es uns an Selbstvertrauen und Selbstwertgefühl fehlt. Weil wir unsere Unzulänglichkeiten nicht tolerieren können, zeichnen wir ein falsches Bild von uns selbst. Indem wir uns an unser verzerrtes Selbstbild klammern, wird unser Blick auf das Leben immer enger und wir vergessen die Menschenwürde der Menschen um uns herum. Wir respektieren niemanden mehr, wir versuchen, unsere Überlegenheit durch unsere serienmäßigen Unhöflichkeiten zu rechtfertigen. Aber unsere Urteile sind kein Beweis für unsere eigene Vortrefflichkeit, sondern ein Verrat an unserer Unwissenheit über uns selbst. Bei anderen geißeln wir dieselben Fehler, die wir ständig machen, und indem wir unsere Überlegenheit demonstrieren, verschleiern wir unser Gefühl der Unterlegenheit. Wenn wir ehrlicher zu uns selbst werden und bereitwillig unsere eigenen Unzulänglichkeiten zugeben, steigern wir unser Selbstbewusstsein und unser Selbstwertgefühl. Dieses Selbstwertgefühl wird unsere Minderwertigkeitsgefühle zerstreuen, und wir werden nicht mehr so tun müssen, als wären wir überlegen.</w:t>
      </w:r>
    </w:p>
    <w:p>
      <w:pPr>
        <w:pStyle w:val="Normal"/>
        <w:rPr/>
      </w:pPr>
      <w:r>
        <w:rPr/>
        <w:t>Um wirklich demütig zu sein, müssen wir uns selbst ehrlich gegenübertreten und uns unserer Fähigkeiten und Schwächen klar bewusst werden. Wenn wir in unserer Selbsteinschätzung ehrlich sind, können wir uns selbst wertschätzen, und diese tiefe Akzeptanz unseres eigenen Wesens führt zu einem besseren Verständnis und einer größeren Wertschätzung für andere. Wir werden motiviert sein, anderen bei der Lösung ihrer Probleme zu helfen und sie bei der Entfaltung ihres Potenzials zu unterstützen. Wir werden sehen, dass wir alle von demselben Wunsch nach Glück und Erfüllung angetrieben werden und dass wir alle mit denselben Problemen und Schwierigkeiten konfrontiert sind. Wenn wir nicht ehrlich zu uns selbst sind, können wir unsere innere Natur nicht schätzen. Wir verlassen uns also auf unser falsches Selbstbild, damit wir uns wie jemand fühlen. Wir sind so sehr damit beschäftigt, sie zu schützen, dass wir uns nach einer Weile nur noch auf unsere eigenen egoistischen Ziele konzentrieren können. Wir versuchen, uns durchzusetzen, indem wir uns zu sehr in den Vordergrund stellen, auf eine gewalttätige, aufdringliche Art und Weise, was nicht der effektivste Weg ist, um weiterzukommen. Die Gesellschaft ist keine Arena für Stierkämpfe, sondern eine Gelegenheit, unsere Ziele zu erreichen, wobei der andere das Mittel zum Zweck ist. Wenn wir uns einander mit Liebe zuwenden und versuchen, einander zum Erfolg zu verhelfen, wird es auch für uns leichter sein, weiterzukommen.</w:t>
      </w:r>
    </w:p>
    <w:p>
      <w:pPr>
        <w:pStyle w:val="Normal"/>
        <w:rPr/>
      </w:pPr>
      <w:r>
        <w:rPr/>
        <w:t>Mit unserer derzeitigen egoistischen, gefühllosen Einstellung wird die Welt niemals ein Himmel auf Erden sein. Einer orientalischen Anekdote zufolge wurde der Prophet Elia einmal gefragt: "Was ist der Himmel und was ist die Hölle?" Elia nahm den Gläubigen bei der Hand und führte ihn in einen riesigen Burgsaal, in dessen Mitte ein großer Kessel mit köstlicher Suppe köchelte. Die Menschen standen um den Kessel herum, jeder hielt einen Löffel. Sie tranken die Suppe, aber der Stiel des Löffels war so lang, dass sie ihn nicht zum Mund führen konnten. Sie blieben also hungrig. Siehst du, sagte der Prophet, das ist die Hölle. Dann führte er den Gläubigen in einen anderen Raum. Auch dort kochte die Suppe, und wieder trauten sich Leute, die Suppe mit langstieligen Löffeln zu trinken. Aber sie wurden alle gut versorgt, denn sie versorgten sich gegenseitig. Siehst du, das ist der Himmel! - Elijah lächelte und zeigte auf ihn.</w:t>
      </w:r>
    </w:p>
    <w:p>
      <w:pPr>
        <w:pStyle w:val="Normal"/>
        <w:rPr/>
      </w:pPr>
      <w:r>
        <w:rPr/>
        <w:t>Die Gesellschaft entwickelt sich optimal, wenn wir uns gegenseitig in unseren Bestrebungen unterstützen. Früher oder später wird das kollektive Ergebnis Auswirkungen auf den Einzelnen haben, und je mehr Menschen zusammenkommen, um es zu schaffen, desto größer ist der Nutzen. Einander zuzuhören und zusammenzuarbeiten bringt auch die Freude an der Arbeit zum Vorschein. Wenn es zu unserer Natur wird, uns um andere zu kümmern, wird sich die Qualität unseres Handelns verbessern und es wird keine Grenzen für unsere Leistung geben. In der Zusammenarbeit erfahren wir gegenseitiges Verständnis und Wertschätzung, was uns nachhaltig zufrieden stellt und uns zu kreativer Arbeit anspornt. Wir nehmen gerne Herausforderungen an, und unsere Kreativität blüht sowohl bei der Arbeit als auch in unserem Privatleben. Wenn wir unser Eigeninteresse zurückstellen und von ganzem Herzen mit unseren Mitmenschen zusammenarbeiten, erleben wir ein tiefes Gefühl der Freude und Zufriedenheit in all unseren menschlichen Beziehungen. Unsere aufgeschlossene Haltung beschleunigt unsere persönliche Entwicklung, was sich auch in der positiven Energie widerspiegelt, die wir ausstrahlen.</w:t>
      </w:r>
    </w:p>
    <w:p>
      <w:pPr>
        <w:pStyle w:val="Normal"/>
        <w:rPr/>
      </w:pPr>
      <w:r>
        <w:rPr/>
        <w:t>Unsere geistige Haltung ist jedoch von Neid und Rachegelüsten geprägt, was am besten durch das folgende Gleichnis veranschaulicht wird: Ein rivalisierender Händler hatte ein Geschäft auf zwei gegenüberliegenden Straßenseiten. Tagelang taten sie nichts anderes, als in der Tür zu sitzen und zu beobachten, wie das Geschäft des anderen lief. Jedes Mal, wenn ein Kunde den einen Laden betrat, grinste er den anderen triumphierend an. Eines Nachts erschien einem der Kaufleute ein Engel im Traum und sagte zu ihm: "Gott hat mich geschickt, um dir eine Lektion zu erteilen. Sie bekommen alles, was Sie verlangen, aber Sie müssen wissen, dass der andere Händler auf der anderen Straßenseite doppelt so viel von der gleichen Sache bekommt. Sie fragen nach Reichtum? Sie werden stinkreich sein, aber der andere Händler wird wieder reich sein. Möchten Sie ein langes und gesundes Leben führen? Sie werden es bekommen, aber der andere Händler wird noch länger leben, bei noch besserer Gesundheit. Du kannst Ruhm haben, Kinder, auf die du stolz sein kannst, oder alles, was du willst. Aber der andere Händler wird das Doppelte bekommen". Der Ladenbesitzer runzelte die Stirn, dachte eine Minute lang nach und sagte dann: "Dann wünsche ich mir, dass Gott mir die Hälfte meiner Augen nimmt."</w:t>
      </w:r>
    </w:p>
    <w:p>
      <w:pPr>
        <w:pStyle w:val="Normal"/>
        <w:rPr/>
      </w:pPr>
      <w:r>
        <w:rPr/>
        <w:t xml:space="preserve">Die Notwendigkeit der Zusammenarbeit zu betonen, sollte Aufgabe der obersten Ebene der öffentlichen Führung sein. Aber die beschämende politische Schlammschlacht, die derzeit im Parlament, in den Parteien und in den Medien unter dem Deckmantel der Demokratie stattfindet, die Panik und Hysterie, die durch das Aufbauschen von Scheinproblemen entsteht, verwirrt die Menschen. Und das ist ein großes Problem, denn es lenkt die Aufmerksamkeit von den wirklichen Schicksalsfragen ab, die von den engen politischen und wirtschaftlichen Cliquen verborgen werden. Sie bedroht auch die für die Entwicklung notwendige ruhige Atmosphäre. Negative Energien, feindselige Emotionen und zerstörerische Instinkte hemmen die Entfaltung. </w:t>
      </w:r>
    </w:p>
    <w:p>
      <w:pPr>
        <w:pStyle w:val="Normal"/>
        <w:rPr/>
      </w:pPr>
      <w:r>
        <w:rPr/>
        <w:t xml:space="preserve">Darüber hinaus führt diese Situation zu einer zunehmenden Apathie und Gleichgültigkeit der Bürger untereinander und gegenüber dem Land. Eingesperrt in unseren Betonbauten sitzen wir den ganzen Tag vor dem Fernseher, versunken in die idyllische Welt des Reality-TV und der brasilianischen Seifenopern. Wir sind zu Tränen gerührt von der Aussicht, dass Blumen verkaufende Mädchen zu Prinzessinnen werden, während sich in der Außenwelt die Menschen gegenseitig umbringen. Unsere geistige Verblödung hat einen Punkt erreicht, an dem wir uns nicht einmal mehr auf die Nachrichten konzentrieren können. Laut einer internationalen Umfrage erinnern sich 70 % der Zuschauer an wenig oder gar nichts von Nachrichtensendungen. Lethargie und Desillusionierung sind unter jungen Menschen bereits weit verbreitet. In einer US-amerikanischen Kleinstadt hat ein 14-jähriger Junge das Maschinengewehr seines Vaters gestohlen und eine Reihe von Kugeln auf seine Mitschüler in der Schule abgefeuert. Während des Verhörs wurde er gefragt: Warum haben Sie auf Gleichaltrige geschossen? Die Antwort lautete: nur. - Aber du hast drei deiner Mitschüler und einen Lehrer getötet und acht Schüler verwundet! Die nicht sehr beruhigende Antwort lautete: - Na und? </w:t>
      </w:r>
    </w:p>
    <w:p>
      <w:pPr>
        <w:pStyle w:val="Normal"/>
        <w:rPr/>
      </w:pPr>
      <w:r>
        <w:rPr/>
      </w:r>
    </w:p>
    <w:p>
      <w:pPr>
        <w:pStyle w:val="Normal"/>
        <w:rPr/>
      </w:pPr>
      <w:r>
        <w:rPr/>
        <w:t>Die Apathie wird zu einem Nährboden für die Langeweile in allen Bereichen unserer Gesellschaft. Viele Menschen haben keine Ahnung, wie gefährlich diese Deformation des Gemeinschaftsbewusstseins ist. Diese Gleichgültigkeit, diese Gleichgültigkeit macht es nicht nur unmöglich, unser Schicksal zum Besseren zu wenden, sondern trägt auch zur schnellen Zerstörung der wahren Werte bei. Da sich niemand darum kümmert, was um ihn herum geschieht, übernehmen satanische Kräfte langsam und unmerklich die Kontrolle über unser tägliches Leben. Dies äußert sich zunächst in der allmählichen Ausbreitung von Wertlosigkeit und mangelnder Qualität in allen Bereichen des Lebens. Die Geschäfte sind überschwemmt mit einer Menge protzig aussehendem, wertlosem Ramsch, nutzlosen, schlaffen Modeartikeln. Die Eigentümer der großen Industriekonzerne vergraulen die Menschen systematisch mit ihrer zunehmend minderwertigen Massenware vor Qualität. Am Ende werfen sie heuchlerisch die Hände in den Schoß und sagen: "Was können wir tun, sie wollen es!" Hinzu kommt eine aufdringliche, aggressive Parade von Geschmacklosigkeiten und Kitsch.</w:t>
      </w:r>
    </w:p>
    <w:p>
      <w:pPr>
        <w:pStyle w:val="Normal"/>
        <w:rPr/>
      </w:pPr>
      <w:r>
        <w:rPr/>
        <w:t>Auch das Niveau der Dienstleistungen sinkt rapide. Die Unternehmer sind daran interessiert, so schnell wie möglich Gewinne zu erzielen, und die Verbraucher sind gezwungen, sich mit weniger und schlechteren Dienstleistungen zufrieden zu geben. In der Zwischenzeit sinkt die Qualität, und der Wert gründlicher und präziser Arbeit wird untergraben. Die sich daraus ergebenden Auswirkungen führen dazu, dass sich die Menschen langsam von ehrlicher Arbeit abwenden. Und das kann katastrophale Folgen haben, denn es ist die berufliche Integrität und Professionalität, die die Volkswirtschaft zusammenhält, nicht der Staatsapparat. Die Lebenseinstellung früherer Generationen war: "Wir leben arm, aber gut, wir handeln mit niemandem". - eine einfache Zufriedenheit. Unsere neugeborenen Nachkommen haben eine ganz andere Lebensphilosophie. Auf die meisten jungen Leute von heute, die Mall-Generation, trifft die Beschreibung zu: "Er spürt den Donner bis zum Hintern, er lässt seine Frau fallen, und alles, was ihn interessiert, ist Geld."</w:t>
      </w:r>
    </w:p>
    <w:p>
      <w:pPr>
        <w:pStyle w:val="Normal"/>
        <w:rPr/>
      </w:pPr>
      <w:r>
        <w:rPr/>
        <w:t xml:space="preserve">Laut Peter Müller betrachteten die Handwerker ihre Arbeit als eine heilige Berufung. Sie verrichteten ihre Arbeit mit ernsthaftem Selbstbewusstsein und dachten, dass das, was sie taten, ein Dienst an Gott war. Heutzutage haben die verschiedenen Berufe ihre Heiligkeit verloren und sind zu einer Geldquelle geworden. Sie sind zu einer Arbeit, zu einem Job geworden. Und diejenigen, die nur des Geldes wegen arbeiten, können ihre Tätigkeit nicht mehr heiligen, sie können keine Freude mehr an ihrer Arbeit finden. Sie haben nur ein Ziel vor Augen: wie viel Geld sie für diesen Job bekommen können. Heutzutage ist die Mutterschaft vielleicht die einzige Tätigkeit, die ihre heilige Motivation nicht verloren hat. Mütter erziehen ihre Kinder nicht mit großer Sorgfalt und Hingabe, damit sie belohnt werden, wenn sie erwachsen sind. Sie schließen keinen stillschweigenden Vertrag mit ihnen ab, der besagt, dass ich dich 25 Jahre lang unterstütze und du dich dann um mich kümmerst. </w:t>
      </w:r>
    </w:p>
    <w:p>
      <w:pPr>
        <w:pStyle w:val="Normal"/>
        <w:rPr/>
      </w:pPr>
      <w:r>
        <w:rPr/>
        <w:t xml:space="preserve">Was jedoch aus dem Arbeitsverhältnis verschwunden ist, ist Hingabe, nicht Gewinnstreben. Es ist ein Opfer. Der Unterschied zwischen den beiden Arten von Arbeit ist so groß wie der Unterschied zwischen einer Krankenschwester, die für Geld und Überstunden arbeitet, und Mutter Teresa, die sich ohne Bezahlung und mit Freude um die Kranken kümmert. Oft bekam sie nicht einmal ein Dankeschön dafür. Ihr Opfer wurde irgendwie als selbstverständlich angesehen. Früher bedankte sich niemand beim Schneider für die Herstellung guter Kleidung, denn das war selbstverständlich. Heutzutage ist es ganz natürlich, betrogen zu werden, um ein gutes Geschäft für sein Geld zu machen. Es gibt einen Grund, warum wir uns so verhalten. "Wir zahlen 'falsches Geld' für die Arbeit eines anderen, damit wir bekommen, was wir gegeben haben. Unsere Arbeit ist nicht mehr wert als das, was wir von anderen bekommen. Dieser Prozess hat zu einer Abwertung unserer selbst auf gesamtgesellschaftlicher Ebene geführt: Wir sind nur so viel wert, wie unsere Arbeit wert ist. </w:t>
      </w:r>
    </w:p>
    <w:p>
      <w:pPr>
        <w:pStyle w:val="Normal"/>
        <w:rPr/>
      </w:pPr>
      <w:r>
        <w:rPr/>
        <w:t>Leider sind diese Veränderungen, die unsere Lebensqualität verschlechtern, der Kultur nicht entgangen. Überall, wo wir hinschauen, wird der "Talmi" dominant. In Zeitungen und Magazinen werden eingehende Überlegungen durch Kurznachrichten mit oberflächlichem Wissen ersetzt. Der Comic-Journalismus mit seinen bunten Bildern macht aus der Presse Klatsch und Tratsch und gewöhnt den Leser an leicht verdauliche, wertlose Informationen. Gleichzeitig wird es zur Mode, einen Lebensstil der Völlerei und Unmoral zu fördern. Die wie Pilze aus dem Boden schießenden Boulevardzeitungen versuchen, auf dem Markt Fuß zu fassen, indem sie systematisch Jahrtausende alte moralische Werte zerstören. Sie wissen, dass alles, was verboten ist, verlockend ist, so dass viele der Versuchung nicht widerstehen können. Es kümmert sie nicht mehr, dass die Versuchung, kleine Sünden zu begehen und geringfügige Vergehen zu dulden, die Gesellschaft auf einen Weg bringt, der in der totalen moralischen Verderbtheit und der unvermeidlichen Zerstörung endet. Die rettende Kraft eines Landes liegt in ehrlicher Arbeit und guter Moral, und jetzt hat ein Frontalangriff auf die Grundlagen unserer nationalen Existenz begonnen. Jeder, der bereit ist, die wilden Gerüchte in der ungarischen Presse zu lesen, kann sich selbst davon überzeugen. Die Boulevard- und Klatschmagazine des Westens bombardieren ihre Leser mit Schlagzeilen wie "Das wahre Vergnügen eines Dreiers" und "Bruderliebe ist gar nicht so selten" oder "Sie hat mit ihrem Vater geschlafen". Das einzige, was fehlte, war die Ermutigung am Ende des Artikels, dass: Probieren Sie es aus, es ist nichts Schlimmes dabei!</w:t>
      </w:r>
    </w:p>
    <w:p>
      <w:pPr>
        <w:pStyle w:val="Normal"/>
        <w:rPr/>
      </w:pPr>
      <w:r>
        <w:rPr/>
        <w:t xml:space="preserve">Die verderblichen Aktivitäten der vor geifernder Intimität triefenden Boulevardzeitungen beschränken sich jedoch nicht auf die Aushöhlung ewiger moralischer Werte und die Untergrabung des Sinns der Moral, sondern sie betreiben auch eine intensive Gesundheitszerstörung. Oft werden Slogans wie "Fett ist attraktiv" oder "Zucker ist nicht für Karies verantwortlich" verwendet, so dass es in Ordnung ist, so viel davon zu essen, wie man will. Der gesundheitsbewusste Leser freut sich natürlich über diese Ermutigung und denkt, dass er nun ohne Gewissensbisse seinen Instinkten frönen kann. Früher oder später merkt er, dass er auf uninformierte Schreiberlinge hereingefallen ist, aber dann bleibt ihm nichts anderes übrig, als verzweifelt von einem Arzt zum anderen zu laufen. Neben professionellem Dilettantismus und Oberflächlichkeit zeichnen sich die Produzenten dieser schwerelosen "Limonaden"-Boulevardblätter auch durch Faulheit und Schlamperei aus. Sie leben von Informationsfetzen, die sie hier und da aufgeschnappt haben, und spinnen in aller Eile einen Artikel aus Kommentaren, die sie mit halbem Ohr gehört haben, ohne die Stichhaltigkeit der erhaltenen Nachrichten zu überprüfen. Wer also versucht, sich Wissen aus der Boulevardpresse anzueignen, gefährdet nicht nur seine Gesundheit, sondern kann in einer gebildeten Gesellschaft leicht zur Lachnummer werden. Eine sensationslüsterne Zeitung verkündete zum Beispiel die hustenreizlindernde Wirkung von Cayennepfeffer mit der Schlagzeile: "Kleiner Pfeffer, aber er wirkt". Leider handelt es sich bei Cayennepfeffer nicht um einen Pfeffer, sondern um eine extrem scharfe, dem Chili ähnliche Schote. Auf jeden Fall ist es bezeichnend für das Intelligenzniveau und die geistige Einstellung einer Gesellschaft, dass diese Publikation derzeit die auflagenstärkste Frauenzeitschrift unseres Landes ist. </w:t>
      </w:r>
    </w:p>
    <w:p>
      <w:pPr>
        <w:pStyle w:val="Normal"/>
        <w:rPr/>
      </w:pPr>
      <w:r>
        <w:rPr/>
        <w:t>Viele Frauen mit Partnermangel ahnen nicht, dass die Männer um sie herum weitreichende Rückschlüsse auf ihre intellektuelle Qualität ziehen, wenn sie in einem öffentlichen Verkehrsmittel ein Probeexemplar dieses speziellen Presseerzeugnisses in die Hand nehmen. Nicht umsonst sagt das Sprichwort: Zeig mir, was du liest, und ich sage dir, wer du bist. Leider kann diese Situation noch weitreichendere Folgen haben. Es besteht die große Gefahr, dass diese minderwertigen, nutzlosen Veröffentlichungen die Leser nach und nach von den wirklich wertvollen Publikationen ablenken. Infolgedessen können sie in immer geringerer Zahl und folglich zu immer höheren Preisen angeboten werden, was zu einem Verlust von Abonnenten und langfristig zu deren Ruin führen wird, da der Lebensstandard sinkt. Es bleibt dann das talmudische, unkultivierte, geschmacklose, und der Abstieg der Menschheit zurück in die Barbarei.</w:t>
      </w:r>
    </w:p>
    <w:p>
      <w:pPr>
        <w:pStyle w:val="Normal"/>
        <w:rPr/>
      </w:pPr>
      <w:r>
        <w:rPr/>
        <w:t>Es gibt immer weniger Gelegenheit, echte Probleme im Radio und Fernsehen zu erörtern, die so voll mit Werbung sind, und die Abonnenten, die sich an die fehlende Nachfrage gewöhnt haben, werden diese Sendungen nach einer Weile nicht einmal mehr verpassen. Viele starren stundenlang auf den Fernseher und merken nicht, dass es sinnvollere Formen der Unterhaltung gibt. Das Lesen von Büchern, von klassischen Meisterwerken, ist zu einer Pflichtlektüre geworden. Wir sind so bequem und faul geworden, dass wir das Lesen anstrengend finden. Und junge Menschen nehmen gar kein Buch mehr in die Hand, oder wenn doch, dann ohne Erfolg.</w:t>
      </w:r>
    </w:p>
    <w:p>
      <w:pPr>
        <w:pStyle w:val="Normal"/>
        <w:rPr/>
      </w:pPr>
      <w:r>
        <w:rPr/>
        <w:t xml:space="preserve">Vor einem halben Jahrhundert lasen Mädchen im Teenageralter Liebesromane mit rosa gepunkteten Einbänden. Dann träumten sie lange von dem Prinzen, der eines Tages auf einem weißen Pferd zu ihnen kommen würde. Heutzutage ist der beliebteste Horror unter ihnen "Der widerliche Geruch von Blut". Sie lesen fast lustvoll, dass "Hunderte von Tierkadavern an silbernen Haken hängen, ihre steifen Körper glänzen von gefrorenem Blut. Der Boden ist blutverschmiert". Dieses Werk, das Teil der Vampir-Serie ist, wurde in 37 Ländern veröffentlicht und in 30 Sprachen übersetzt. Auch die Signierstunden des Autors werden von Horden von Jugendlichen erwartet. Der Autor war auch überrascht, dass der erwartete Aufschrei über die Thematik seines Buches ausblieb. Die 12 Bände der Serie handeln von einem Jungen, der zum Vampir wird und sich in die Gesellschaft der Blutsauger integriert. Die "guten" Vampire töten ihre Opfer hier natürlich nicht, im Gegensatz zu den "bösen", gegen die der Protagonist selbst in der Hölle blutige Kämpfe führt. In Anbetracht des niedrigen intellektuellen Niveaus der Leserschaft verwendet der Autor einfache Formulierungen. Der unprätentiöse Stil wird nur noch von der Produktivität übertroffen. So hat zum Beispiel einer der "Großen" der Pulp Fiction in 16 Jahren 450 Bände geschrieben. Die Verleger verteidigen sich mit der Begründung, dass es eine Nachfrage danach gibt. Dann fügen sie scheinheilig hinzu: "Diejenigen, die die Erfahrung des Lesens aus diesen Bänden machen, werden später zu besserer Literatur greifen."  </w:t>
      </w:r>
    </w:p>
    <w:p>
      <w:pPr>
        <w:pStyle w:val="Normal"/>
        <w:rPr/>
      </w:pPr>
      <w:r>
        <w:rPr/>
        <w:t xml:space="preserve">Auch das Theater und das Kino passen sich dem Publikumsgeschmack an, und die Bevorzugung von Geld und Pseudowerten verdrängt allmählich die echte Kunst. Schönheit und Harmonie als geistige Zuflucht werden auch für uns immer seltener. Wertvolle Kunstwerke, die eine geistige Erfrischung bieten, werden von wertlosen Werken von Würmern voller obszöner Worte und hässlicher Ausdrücke überlagert. Das Theaterleben drückt sich in Ästhetiken, ausschweifenden Avantgarden und obszönen Handgreiflichkeiten aus. Mit dem Aussterben der großen Generation ist auch die Individualität aus dem künstlerischen Leben verschwunden. Die wenigen, die noch hier und da zu finden sind, können sich nicht durchsetzen. Die Medienfabriken brauchen persönlichkeitslose, verformbare Gummimänner, hohle Barbiepuppen. </w:t>
      </w:r>
    </w:p>
    <w:p>
      <w:pPr>
        <w:pStyle w:val="Normal"/>
        <w:rPr/>
      </w:pPr>
      <w:r>
        <w:rPr/>
      </w:r>
    </w:p>
    <w:p>
      <w:pPr>
        <w:pStyle w:val="Normal"/>
        <w:rPr/>
      </w:pPr>
      <w:r>
        <w:rPr/>
      </w:r>
    </w:p>
    <w:p>
      <w:pPr>
        <w:pStyle w:val="Normal"/>
        <w:rPr/>
      </w:pPr>
      <w:r>
        <w:rPr/>
        <w:t xml:space="preserve">Unsere Schauspieler feiern sich bei jeder Gelegenheit vor und nach ihren immer schlechteren Leistungen. Die spektakuläre Selbstinszenierung dient dazu, die Leere und den völligen Mangel an durchdachten Inhalten zu überdecken, die die aktuellen Produktionen kennzeichnen. Unter den gegenwärtigen Umständen betrachten manche Menschen die Äußerungen vieler kultureller Akteure als abschreckend. Sie lieben es, weil sie es hassen, sie können nicht genug von dem Objekt ihres Hasses bekommen. Unterhaltung nach dem Motto "Das ist so schlecht, das muss man gesehen haben!" ist jedoch nichts anderes als eine Vergiftung der Seele. Die primitiven Erscheinungsformen setzen sich in unserem Unterbewusstsein fest und ziehen uns unmerklich auf die Ebene hinunter, die wir aus Neugierde akzeptiert haben. </w:t>
      </w:r>
    </w:p>
    <w:p>
      <w:pPr>
        <w:pStyle w:val="Normal"/>
        <w:rPr/>
      </w:pPr>
      <w:r>
        <w:rPr/>
        <w:t xml:space="preserve">Auch unsere Sprache wird grob. Die Flüche und Schimpfwörter, die von primitiven Menschen benutzt werden, ergreifen uns, und in unserem erregten Zustand werden wir sie benutzen. Unser Wortschatz wird um grobe Wörter erweitert, die wir sonst nie verwenden würden. Auf diese Weise werden auch unsere Seelen vergröbert, denn das gesprochene Wort wird lebendig und schlägt Wurzeln nicht nur in den Seelen der anderen, sondern auch in unserer eigenen und verwandelt uns. Nach einer Weile stellen wir überrascht fest, dass wir wie sie geworden sind. Die negative Programmierung des Unterbewusstseins macht negative Vorbilder zu Vorbildern, denen es zu folgen gilt, und langsam sinkt die gesamte Gesellschaft auf das Niveau der Niedrigsten der Niedrigen ab. Diese Menschen ziehen uns auf ihr Niveau herab, trampeln uns in den Schlamm und den Dreck. Wir sollten nicht vergessen, dass wir nicht nur die Welt gestalten, sondern die Welt gestaltet uns.  </w:t>
      </w:r>
    </w:p>
    <w:p>
      <w:pPr>
        <w:pStyle w:val="Normal"/>
        <w:rPr/>
      </w:pPr>
      <w:r>
        <w:rPr/>
        <w:t xml:space="preserve">Der Niedergang der Filmkunst hat einen Punkt erreicht, an dem viele Zuschauer des kommerziellen Fernsehens die ausgeklügelten, unangepassten Werbespots als die denkwürdigsten Momente des Abends betrachten. Die Kritiker sagen. "Einige von ihnen sind unvergessliche Werke, die die ausgestrahlten Filme weit überdauern, weil mehr Zeit, Mühe und Talent in sie gesteckt wurde als in einen zweistündigen Spielfilm." Die Krise der intellektuellen Kreativität spiegelt sich treffend in der bildenden Kunst unserer Zeit wider. Der künstlerische Geschmack der Menschheit, die sich zu einer Technokratie entwickelt hat, offenbart einen alarmierenden Mangel an intellektuellem Ehrgeiz und eine innere Verzagtheit. Wir leben in einer Zeit, in der das Schöne durch das Hässliche, das Verzerrte, das Bizarre und das Beängstigende ersetzt wurde und aufregend, interessant und intellektuell anregend geworden ist, mit anderen Worten: eine stilistische Irreführung. Der neueste Stil ist auf Glas aufgeklebte Rinderhaut. Seinem Schöpfer zufolge drückt es "das menschliche Leiden getreu aus". Nach Ansicht eines modernen Richters sollte ein gutes Bild den Zuschauer an drei Stellen berühren: im Kopf, im Herzen und im Magen. Nun, der Magen ist sicherlich der Ort, an dem die Werke unserer Zeit ihre Wirkung entfalten, weil sie ihn aufrühren. Und dann können wir sie auch gleich hochwerfen, genau dort. Wir machen sie nicht noch schlimmer, denn sie sehen sowieso wie Erbrochenes aus. Die Ausbreitung sinnloser, oberflächlicher Dinge, die Erosion verzerrter Ideale, die Aushöhlung moralischer Werte wird langsam unaufhaltsam, und all dies ist darauf zurückzuführen, dass wir die Kontrolle über unser Schicksal verloren haben. Wenn wir so weitermachen, wird nach der Kultur und der Wirtschaft jeder Aspekt unseres Lebens zu verrotten beginnen. Der Dreck und der Schmutz werden in die gesamte Gesellschaft eindringen und sie durchdringen. </w:t>
      </w:r>
    </w:p>
    <w:p>
      <w:pPr>
        <w:pStyle w:val="Normal"/>
        <w:rPr/>
      </w:pPr>
      <w:r>
        <w:rPr/>
        <w:t xml:space="preserve">Es verheißt nichts Gutes für unsere Zukunft, dass dieser intellektuelle Abstieg seinen Tribut bei den jungen Menschen fordert, die noch nicht die intellektuelle Raffinesse entwickelt haben, um sich instinktiv von der "Hamburger-Kultur", die meist im alpinen Stil präsentiert wird, und der "Hamburger-Kultur", die ein Fast Food ist, zu lösen. Leider werden sie durch das von ihnen bevorzugte Kulturgenre, die populäre Musik, auch dazu erzogen, anspruchslos zu sein. Die große Musikergeneration der 1960er, 70er und 80er Jahre ist nun im Ruhestand, und die neue Generation konnte nicht mithalten, sie war nicht in der Lage, die hochwertige Musikkultur ihrer Vorgänger fortzusetzen. Heute ist populäre Musik nichts anderes als künstlicher Lärm, der am Mischpult erzeugt wird. Popmusiker versuchen, ihren Mangel an Talent durch das Jonglieren mit Synthesizern, Drumcomputern, teuren Ton- und Lichteffekten und einer überwältigenden Lautstärke zu kompensieren. </w:t>
      </w:r>
    </w:p>
    <w:p>
      <w:pPr>
        <w:pStyle w:val="Normal"/>
        <w:rPr/>
      </w:pPr>
      <w:r>
        <w:rPr/>
        <w:t xml:space="preserve">Unsere heutigen Musiker wären in großen Schwierigkeiten, wenn sie mit einer Gitarre in der Hand auf die Bühne gestellt würden, um denselben Song ohne elektronische Spielereien zu spielen. Es sollte sich bald herausstellen, dass diese übermanipulierten Lieder keine Melodie und keine aussagekräftigen Texte haben. Die Qualität der Texte, die aus Folterreimen gewoben sind, wäre nur dem erbärmlichen Lärm einer ramponierten Gitarre unterlegen. Warum hat Zsuzsa Koncz, eine der Größen der Popmusik, es gewagt, mit nur einer Gitarre auf der Bühne zu stehen? Am Ende war die Gitarre stumm und sie sang allein. Aber sie war nicht ganz unbegleitet, denn das ganze Publikum sang mit ihr "If I were a rose". Wo gibt es heute noch einen Song, der zum Hit wird, wenn er solo gesungen wird, ohne Musik. Die eingängigen Melodien wurden durch eine Raserei von psychedelischem Rock ersetzt, der die schreckliche Welt der Hölle heraufbeschwört. </w:t>
      </w:r>
    </w:p>
    <w:p>
      <w:pPr>
        <w:pStyle w:val="Normal"/>
        <w:rPr/>
      </w:pPr>
      <w:r>
        <w:rPr/>
        <w:t>Auch der größte Teil unserer Prosa dient nicht ihrer geistigen Erbauung. Die Literatur der Apokalypse verhält sich zu den Werken der vergangenen Jahrhunderte wie das Gedicht von Bobby the Bumpkin zu einem Sonett von Shakespeare. "Es gibt nichts Cooleres auf der Welt als ein Mädchen mit einem dicken Hintern; Mit ihr ist alles eine Party; Wen kümmert schon die Schule; Sie macht mich cool; Keine dieser Weiber mehr; Du, du; Oh Baby, das ist die Kafa." Die moralischen Standards unserer Zivilisation werden auch durch das englische Musical "The Opera" veranschaulicht, das auf einer Talkshow basiert. Die Sprache ist mit 8.000 obszönen Äußerungen und Schimpfwörtern unverhohlen grob. Zusätzlich zu dem blasphemischen Ton wird Jesus als Homosexueller dargestellt, der bis auf die Unterwäsche entblößt ist.</w:t>
      </w:r>
    </w:p>
    <w:p>
      <w:pPr>
        <w:pStyle w:val="Normal"/>
        <w:rPr/>
      </w:pPr>
      <w:r>
        <w:rPr/>
        <w:t xml:space="preserve">Unser realistisches Werturteil hat uns bereits dazu gebracht, den geeignetsten Ort für die Literatur unserer Zeit zu finden. Presseberichten zufolge wurde die Herrentoilette eines Theaters in San Francisco in ein Kammertheater mit 20 Plätzen umgewandelt. Die Premiere war eine Aufführung des Stücks Rötyi von Bob Ernst. Der Autor war sich einig, dass die Toilette die geeignetste Bühne für sein Stück ist. Diese Lösung ist auch deshalb vorteilhaft, weil in diesem Theater keine Toilette gebaut werden muss. In der Pause kann die Bühne für ihren ursprünglichen Zweck genutzt werden. </w:t>
      </w:r>
    </w:p>
    <w:p>
      <w:pPr>
        <w:pStyle w:val="Normal"/>
        <w:rPr/>
      </w:pPr>
      <w:r>
        <w:rPr/>
        <w:t>Auch die Jüngsten können einen Einblick in die Kulturszene unserer Zeit gewinnen. Ein für sie geschriebenes modernes Märchen lautet. Eines Tages beschloss sie, in den Minen als Arbeiterin zu arbeiten, weil sie die Sonne hasste. Sie arbeitete zehn Jahre lang in der Mine. Sein Haar wurde schmutzig, die Schlitzmaschine brach seinen Griff, und das kleine Mädchen hatte genug von der Mine. Also ließ sie eines schönen Tages alles stehen und liegen und machte sich auf den Weg durch den dichten Wald. Als sie weiterging, stellte sie fest, dass sie nicht hungrig war. Das kleine Mädchen war wütend, aber sehr wütend. Sie lachte, und aus dem Gebüsch kam ein großer grüner Frosch. Das kleine Mädchen hatte nicht viel Herzklopfen, denn der Frosch war ihr egal, und dem Frosch war das kleine Mädchen egal. Also gingen sie beide ihrer Arbeit nach."</w:t>
      </w:r>
    </w:p>
    <w:p>
      <w:pPr>
        <w:pStyle w:val="Normal"/>
        <w:rPr/>
      </w:pPr>
      <w:r>
        <w:rPr/>
      </w:r>
    </w:p>
    <w:p>
      <w:pPr>
        <w:pStyle w:val="Normal"/>
        <w:rPr/>
      </w:pPr>
      <w:r>
        <w:rPr/>
        <w:t>Sowohl in der Familie als auch am Arbeitsplatz gibt es ernste Probleme. Eine Familie sollte eine Gruppe von Menschen sein, die sich gegenseitig lieben, füreinander Verantwortung übernehmen und Opfer bringen. Heute sind die meisten Familien nicht mehr als eine lose Ansammlung von Menschen, die herumlaufen und nicht aufeinander aufpassen. Niemand ist zu Hause, niemand hat Zeit, etwas zu tun, sie sind den ganzen Tag mit ihrem Geplauder beschäftigt. Nach Ansicht von Soziologen ist die heutige Familie ein soziales Unternehmen von Bettgehern, das früher oder später auseinanderbrechen wird. Die Auflösung des Familienlebens auf diese Weise kann man sogar als Glück bezeichnen, denn Armut und Arbeitslosigkeit verschärfen zunehmend die Spannungen, die in jeder Familie bestehen, und die ständigen Streitereien enden oft in blutigen Tragödien. Der Geldmangel ist nur ein Teil des Grundes für den Ausbruch von Gewalt, der Hauptgrund für die Verschärfung der Situation ist, dass diejenigen, die ihren Arbeitsplatz verlieren, auch ihre Selbstachtung und ihre Menschenwürde verlieren. Diese Generation ist in dem Wissen aufgewachsen, dass sie mit ihren eigenen Händen genug Geld verdienen kann, um ein anständiges Leben zu führen und eine sichere Existenz für sich und ihre Familien zu schaffen. Dann kam der plötzliche Wandel, die wirtschaftliche Umstrukturierung, und es war ein solcher Schock, dass die Menschen das Vertrauen ineinander und in die Gesellschaft verloren. Menschen, die ihren Arbeitsplatz verloren haben, fühlen sich betrogen und ausgeschlossen.</w:t>
      </w:r>
    </w:p>
    <w:p>
      <w:pPr>
        <w:pStyle w:val="Normal"/>
        <w:rPr/>
      </w:pPr>
      <w:r>
        <w:rPr/>
        <w:t>Bei früheren Generationen hat diese Situation nicht unbedingt zu einer Tragödie geführt. Auch in der Vergangenheit gab es arme Menschen, und während der Großen Depression verloren mehr Menschen ihren Arbeitsplatz als heute. Aber in der Vergangenheit standen die von unseren Vorfahren ererbten Überlebenstechniken zur Verfügung. Aber wir haben vergessen, wie man arm lebt. Die Mehrheit der Menschen weiß nicht, wie man haushaltet, sie können nicht sparen, weil sie es nicht gelernt haben. Die bisherige Sicherheit hat es überflüssig gemacht, zu lernen, sich an schwierige Situationen anzupassen. Die allumfassende, abwechslungsreiche, aber billige Ernährung der alten Bauernküchen ist ihnen fremd. Sie sind sich nicht bewusst, dass sie von ihrer eigenen Arbeit und ihrem Einfallsreichtum mit wenig Geld besser leben könnten als zuvor von ihrem Lohn. Viele von ihnen verprassen das wenige Geld, das sie haben, achtlos für Burger und Cola, die sie als Sozialhilfe erhalten. Sie verschulden sich und befinden sich dann auf einer unaufhaltsamen Talfahrt. Dieses Problem wird nicht durch den Lauf der Zeit gelöst, da sich diese hilflose Klasse selbst reproduziert. Ihre Kinder erleiden das gleiche Schicksal, weil sie in diesem Umfeld aufwachsen. Sie haben keine Vorbilder, zu denen sie aufschauen können, keine Vorbilder, die sie weiterbringen, und keine Schule, die ihnen beibringt, wie man ein sinnvolles Leben führt und wie man aus dem Nichts etwas schafft.</w:t>
      </w:r>
    </w:p>
    <w:p>
      <w:pPr>
        <w:pStyle w:val="Normal"/>
        <w:rPr/>
      </w:pPr>
      <w:r>
        <w:rPr/>
        <w:t>Heute erzieht die Schule nicht mehr, sondern lehrt. Die Lehrer halten den offiziell vorgeschriebenen Lehrplan ein und haben dann keine Zeit mehr, die ihnen anvertrauten Schüler zu unterrichten. Das Büro kennt den Kunden nicht, es behandelt die Fälle als Datensatz. In einer computerisierten Welt ist der Mensch nur noch eine Seriennummer, deren Schicksal von Maschinen bestimmt wird. Die Verwalter haben keine Zeit, sich über die Probleme ihrer Kunden zu informieren, die eine besondere Behandlung erfordern. Wenn wir krank werden, geht es uns nicht besser, denn dann sind wir in der Gesundheitsmaschinerie gefangen und werden zu einer Pappschachtel. In dieser Datei werden die Ergebnisse der von verschiedenen Maschinen durchgeführten Tests angezeigt, aber niemand interessiert sich für unsere Seelen. Und viele Krankheiten würden verschwinden, wenn sie die Möglichkeit hätten, darüber zu reden, aber es gibt niemanden, mit dem man reden kann, der Arzt ist zu beschäftigt, um das zu tun. Die Medizin behandelt den Menschen derzeit wie eine komplizierte Maschine, die nur strukturelle Probleme haben kann, so dass Heilung nichts anderes ist als das Reparieren und Ersetzen von Teilen.</w:t>
      </w:r>
    </w:p>
    <w:p>
      <w:pPr>
        <w:pStyle w:val="Normal"/>
        <w:rPr/>
      </w:pPr>
      <w:r>
        <w:rPr/>
        <w:t xml:space="preserve">Traditionelle Heiler sind Mechaniker, die die Maschine, die sie Körper nennen, reparieren. Sie kümmern sich nicht um die eigentliche Ursache der Krankheit. Sie berücksichtigen auch nicht, dass sich hinter dem Körper der Geist befindet, der den Körper regiert. Sie machen sich nicht die Mühe, herauszufinden, was die Krankheit verursacht hat, sie machen sich nicht die Mühe, den Lebensstil des Patienten zu untersuchen. Wenn sie das täten, würden sie bald entdecken, dass Krankheiten oft karmische Ursachen haben. Die Krankheit ist eine Art Bestrafung, die ihre Wurzeln in unserem früheren Leben hat oder aus unserem gegenwärtigen Lebensstil resultiert. Eine schlechte Handlung kehrt oft als gesundheitliches Problem zurück. Es handelt sich nicht um eine Strafe von Gott. Jede schlechte Tat verursacht Spannungen in unserem Geist, in unserer Seele, weil unser Gewissen sie nicht akzeptiert, uns nicht vergibt. Geistiger Aufruhr erzeugt Druck und Spannung in unserem Geist, was sich auf den Körper auswirkt und verschiedene Krankheiten verursacht. Die erste Manifestation von innerer Unruhe ist Stress, der nicht nur durch Überlastung entsteht, sondern auch durch schlechte Handlungen ausgelöst werden kann. Um dies herauszufinden, bedarf es jedoch der ehrlichen Mitarbeit sowohl des Patienten als auch des Arztes. Das erfordert Zeit, Geduld und ein hohes Maß an Fachwissen. Um Ursache und Wirkung zu erkennen, ist nicht nur medizinisches, sondern auch psychiatrisches Fachwissen erforderlich. </w:t>
      </w:r>
    </w:p>
    <w:p>
      <w:pPr>
        <w:pStyle w:val="Normal"/>
        <w:rPr/>
      </w:pPr>
      <w:r>
        <w:rPr/>
        <w:t>Die Hauptursache für unsere körperlichen und geistigen Probleme ist jedoch der Mangel an Liebe. In "zivilisierten" Gesellschaften ist es nicht in Mode, Gefühle zu zeigen. Auf diese Weise berauben wir uns gegenseitig der wenigen Liebe, die wir nach unseren unklugen Konfrontationen noch für unsere Mitmenschen empfinden. Diese Situation wirkt sich auch psychologisch auf unsere Gesundheit aus, so dass der chronische Mangel an Liebe bei den meisten Menschen die Ursache für ihre Krankheiten ist. Die zunehmende Entfremdung, Isolation und das Meiden der Gesellschaft des anderen machen es fast unmöglich, diese Tendenz zu ändern. Selbst die Wohngemeinschaft, in der wir leben, ist zu einer Gemeinschaft von Fremden geworden. Die Nachbarn kennen sich nicht, reden nicht miteinander, und viele wissen nicht einmal, dass es den anderen gibt. Wolfgang Dircks lebte in einem Wohnhaus in Westeuropa, als er unerwartet starb. Seine Abwesenheit wurde von niemandem bemerkt. Der Vermieter hat ihn nur kontaktiert, weil es ein Problem mit der Überweisung der Miete gab. Als er hineinging, fand er ein Skelett in einem Stuhl vor dem Fernseher. In der Hand des Skeletts befand sich eine Fernsehzeitschrift von 1993. Der arme Mann war bereits seit 5 Jahren tot. Der Rekord wird von einem estnischen Mann gehalten, der 9 Jahre lang tot in seiner Wohnung lag, bevor die Polizei seine verwesende Leiche entdeckte. Die Behörden fanden am Tatort einen Kalender und eine Zeitung aus dem Jahr 2004. Damals wurde der Mann zuletzt gesehen, aber niemand vermisste ihn.</w:t>
      </w:r>
    </w:p>
    <w:p>
      <w:pPr>
        <w:pStyle w:val="Normal"/>
        <w:rPr/>
      </w:pPr>
      <w:r>
        <w:rPr/>
        <w:t xml:space="preserve">Auch wir stehen an der Spitze der Entfremdung und der Gleichgültigkeit gegenüber den anderen. In einer Wohnung, die wegen Mietschulden zwangsversteigert wurde, fand die Polizei die Leiche des Eigentümers auf dem Boden. Im Boden, um genau zu sein. Im Laufe der letzten sechs Jahre hatte sich der verwesende Körper mit dem Holzboden fast zu einem gemeinsamen Gewebe verbunden. Weder die Nachbarn noch die Versorgungsunternehmen interessierten sich für sein Verschwinden. Auf die Frage der Polizei an den Gemeindevertreter, warum er nicht kontaktiert worden sei, antwortete dieser lediglich: "Ich habe ein paar Mahnschreiben in seinen Briefkasten geworfen, weil er die Gemeindegebühren nicht bezahlt hat. Was hätte ich denn sonst tun sollen?" In einem noch traurigeren Fall rief eine Mieterin eines Wohnblocks die Polizei, weil ihre Wohnung wegen des Mieters über ihr undicht war. Nach einem Einbruch wurde festgestellt, dass die Mieterin vor vier Jahren beim Baden unerwartet an einem Herzstillstand gestorben war. Und der offene Wasserhahn war vier Jahre lang undicht in die Badewanne gelaufen, bis der Abfluss versteinert war. In einer schockierenden Wendung machte die Tochter der Verstorbenen, die ihre Mutter vier Jahre lang nicht gesehen hatte, das Erbe geltend. Außerdem erhielt sie von der Wasserbehörde eine Rechnung über 7 Millionen Forint für die Wohnung, die etwa 5 Millionen Forint wert ist. </w:t>
      </w:r>
    </w:p>
    <w:p>
      <w:pPr>
        <w:pStyle w:val="Normal"/>
        <w:rPr/>
      </w:pPr>
      <w:r>
        <w:rPr/>
        <w:t>Wir haben uns eine Rüstung zugelegt, um unser Eigentum, unsere Sicherheit und unseren Seelenfrieden zu schützen. Das Ergebnis war, dass wir uns in unserer eigenen Welt verschanzt haben und uns selbst überlassen waren. Millionen von Menschen fühlen sich verloren, unglücklich, weil sie niemanden haben, an den sie sich wenden können. Sogar ihre Nachbarn weigern sich, ihnen zuzuhören, weil sie zu beschäftigt sind. Das Gefühl des Verlassenseins, das Fehlen eines freundlichen Wortes, führt immer häufiger zum Selbstmord. Infolgedessen fühlt sich der Einzelne leer und kalt. Viele glauben, dass dies auf das Zeitalter zurückzuführen ist, in dem wir leben. Die Bibel nennt diese Zeit die "letzten Tage". Es wird prophezeit, dass wir am Ende des zweiten Jahrtausends in ein Zeitalter eintreten werden, in dem die Menschen "ohne Liebe" sein werden. Jesus sagte über die letzten Tage: "Die Bosheit wird überhand nehmen, und die Herzen der Menschen werden erkalten".</w:t>
      </w:r>
    </w:p>
    <w:p>
      <w:pPr>
        <w:pStyle w:val="Normal"/>
        <w:rPr/>
      </w:pPr>
      <w:r>
        <w:rPr/>
      </w:r>
    </w:p>
    <w:p>
      <w:pPr>
        <w:pStyle w:val="Normal"/>
        <w:rPr/>
      </w:pPr>
      <w:r>
        <w:rPr/>
        <w:t>Leider machen diese Probleme die Probleme, mit denen die Bürger der ehemaligen kommunistischen Länder jetzt konfrontiert sind, noch unerträglicher. In dieser geografischen Region gibt es eine ganze Reihe von Herausforderungen, die nur mit Hilfe der westlichen Welt gelöst werden können. Damit eine neue Ordnung entstehen kann, muss die alte zunächst atomisiert werden. Das alte Reich, in seine kleinsten Einheiten zerlegt, wird dann auf neuen Grundlagen und in neuer Form wieder aufgebaut werden, was aber mit viel Leid verbunden sein wird. Auch wir haben im Gulaschkommunismus von fremdem Geld, von aufgenommenen Krediten, gut gelebt und trinken jetzt den Saft. Diese lauwarme Sicherheit kann jedoch nicht mehr wiederhergestellt werden. Ob es uns gefällt oder nicht, wir müssen uns auf die neue Wirtschaftsordnung einstellen. Gleichzeitig müssen wir erkennen, dass es in der begehrten Marktwirtschaft nicht nur um Waren im Überfluss geht. Der Preis für dieses irdische Gut sind Arbeitslosigkeit, Unsicherheit und ein harter Wettbewerb.</w:t>
      </w:r>
    </w:p>
    <w:p>
      <w:pPr>
        <w:pStyle w:val="Normal"/>
        <w:rPr/>
      </w:pPr>
      <w:r>
        <w:rPr/>
        <w:t>Der Übergang zur Marktwirtschaft ist für uns jedoch noch schwieriger als sonst. Das liegt daran, dass wir die uns zur Verfügung stehenden Mittel nicht nutzen. Die westlichen Länder unterstützen diesen Prozess (wenn auch nicht in dem Maße, wie wir es uns erhofft hätten). Und wir brauchen sie dringend, denn es kostet viel Geld, die Industrie umzustrukturieren und zu sanieren. Aber die inländischen Banken sind unter Hinweis auf die Inflation nur bereit, Kredite zu 40-45% Zinsen zu gewähren, und das kann man nicht ausnutzen, weil kein Unternehmen diese Art von Zinsen anständig verdienen kann. Die billigen Kredite, die der Westen anbietet, könnten dieses Problem lösen, aber die Unternehmer sind nicht in der Lage, diese Gelegenheit zu nutzen, weil die einheimischen Banken Kredite mit 5 % Zinsen zu 35 % weitergeben. Diese Praxis wird auch von den Medien einhellig als "gelinde gesagt dreist" bezeichnet, aber die Regierung unternimmt nichts, um diese Anomalie zu beheben. So nützen beispielsweise das Existenzgründungsdarlehen oder die günstigen Investitionsdarlehen der Europäischen Gemeinschaft im Rahmen des PHARE-Programms nichts, wenn sie von den Unternehmen nicht in Anspruch genommen werden. Darüber hinaus hat die ungarische Regierung vor kurzem eine Verkaufssteuer von 25 % auf Phare-Darlehen eingeführt, was nicht nur in Ungarn, sondern auch in den EG-Mitgliedstaaten einen großen Aufschrei verursacht hat. Es ist daher nicht verwunderlich, dass diese fast kostenlosen Kreditlinien nicht genutzt werden und sich unsere Probleme vervielfachen.</w:t>
      </w:r>
    </w:p>
    <w:p>
      <w:pPr>
        <w:pStyle w:val="Normal"/>
        <w:rPr/>
      </w:pPr>
      <w:r>
        <w:rPr/>
        <w:t>Die oben beschriebenen Schwierigkeiten des politischen und wirtschaftlichen Wandels werden durch die Haltung der neuen Unternehmerklasse nicht erleichtert. Die meisten von ihnen denken in Kategorien der gegenseitigen Täuschung, anstatt ihre Geschäftsbeziehungen auf einer Vertrauensbasis zu organisieren. Ein weiteres Problem ist, dass die Unternehmer angesichts der unsicheren Wirtschaftslage über Nacht reich werden wollen. Solange diese aktuelle Lust am "Ernten" nicht nachlässt, solange die Auswahl der Geschäftspartner nur durch die Menge an Geld motiviert ist, die aus ihnen "herausgepresst" werden kann, wird es unmöglich sein, die Inflation und die schrittweise Verarmung der Armen zu stoppen. Leider hat die neue "Aristokratie" noch nicht erkannt, dass in menschlichen Gemeinschaften nicht einer auf Kosten des anderen leben kann. In einer verarmenden Gesellschaft werden die Reichen früher oder später arm werden, und es ist nur eine Frage der Zeit, bis dies geschieht. Die Weltwirtschaftskrise vom Oktober 2008 hat uns bereits einen Vorgeschmack darauf gegeben, was auf die Reichen und Wohlhabenden zukommt. Um all diese Probleme zu vermeiden, würde es uns nicht schaden, in uns zu gehen und über unsere Beziehung zueinander nachzudenken. Wir sollten endlich begreifen, dass wir in unser Verderben rennen. Wenn wir nicht dringend damit beginnen, einen Weg zur sozialen Versöhnung zu suchen, werden wir mit Chaos, Verwirrung und Zerstörung konfrontiert sein.</w:t>
      </w:r>
    </w:p>
    <w:p>
      <w:pPr>
        <w:pStyle w:val="Normal"/>
        <w:rPr/>
      </w:pPr>
      <w:r>
        <w:rPr/>
        <w:t>Die skrupellose Ausnutzung des Kampftriebs, die Korruptionsskandale und die Verlagerung von öffentlichem Reichtum haben zu einer unglaublichen Bereicherung einiger Tausend Wohlhabender geführt, während Millionen von kleinen Leuten "weg vom Feuer" auf der wirtschaftlichen Leiter nach unten rutschen und wirtschaftlich völlig unrentabel werden. Die Spannungen zwischen den beiden Lagern werden durch ein eigentümliches osteuropäisches Phänomen weiter angeheizt: die Gleichgültigkeit. Heute lebt ein Drittel der ungarischen Bevölkerung unterhalb des Existenzminimums und 5 % der Bevölkerung hungern, was in der Presse als "bittere Armut" bezeichnet wird. Die Zahl der Menschen, die unterhalb der Armutsgrenze leben, beträgt 1,5 Millionen. Nimmt man das westeuropäische Niveau als Maßstab, so gelten in Ungarn 8,2 Millionen Menschen als arm, d. h. 80 % der Bevölkerung leben auf dem Lebensstandard von Bettlern. Nicht das Niveau westlicher Bettler, denn ihr Tageseinkommen ist um ein Vielfaches höher als das ungarische Durchschnittseinkommen. Verglichen mit unserem Lebensstandard ist ein Bettler in Wien oder München ein Krösus.</w:t>
      </w:r>
    </w:p>
    <w:p>
      <w:pPr>
        <w:pStyle w:val="Normal"/>
        <w:rPr/>
      </w:pPr>
      <w:r>
        <w:rPr/>
        <w:t>Für die mittellosen Millionen reicht es nicht aus, dass sie ihre Kinder nicht ernähren können, dass sie mitten in Europa den Strom in ihren Häusern abstellen und ihre Häuser mit Kerzen beleuchten müssen, sondern sie werden gehasst. Unseren Neureichen mangelt es nicht nur an Mitgefühl für die Verarmten, sondern sie hassen ihre elenden Mitmenschen ausdrücklich. Anders als die Reichen im Westen haben die meisten von ihnen keine Ahnung, dass sie ihnen helfen könnten. Wenn sie einen Bettler auf der Straße sehen, wenden sie angewidert den Kopf ab. Es ist nicht ungewöhnlich, dass man extreme Meinungen wie "diese Menschen sollten ausgerottet werden" hört.</w:t>
      </w:r>
    </w:p>
    <w:p>
      <w:pPr>
        <w:pStyle w:val="Normal"/>
        <w:rPr/>
      </w:pPr>
      <w:r>
        <w:rPr/>
        <w:t xml:space="preserve">Für diese besondere Reaktion gibt es zwei Gründe. Eine davon ist Nervosität. Unsere Neureichen spüren, dass sie, wenn das so weitergeht, früher oder später auch an der Armutsgrenze landen werden, und dass das Abrutschen vom Reichtum in die Armut keine angenehme Sache ist. Der andere Grund ist, dass ihr Gewissen sie belastet. Sie wissen, dass sie einen großen Anteil daran haben, die Wirtschaft des Landes dorthin zu bringen, wo sie heute steht. Nach dem Regimewechsel nutzten sie ihre vorteilhafte Position, um das Land auszurauben und zu plündern, ohne Rücksicht auf die Folgen für die Gesellschaft. Das skrupellose Streben nach Vergnügen, die unerbittliche Gier nach Macht und Erwerb hat im ganzen Land eine moralische Fäulnis ausgelöst, die das Verantwortungsgefühl der Menschen füreinander beseitigt hat. Unfähig, sich gegen die Übergriffe des Eigeninteresses auf andere zu wehren, wurden die untersten Schichten der Gesellschaft zu Opfern der Neureichen. Jetzt plagt sie ihr Gewissen, denn sie müssen jeden Tag auf der Straße und in den Medien sehen, was sie ihrem Land angetan haben. </w:t>
      </w:r>
    </w:p>
    <w:p>
      <w:pPr>
        <w:pStyle w:val="Normal"/>
        <w:rPr/>
      </w:pPr>
      <w:r>
        <w:rPr/>
        <w:t>Die frischgebackenen Millionäre Osteuropas zeigen nicht einmal so viel Solidarität mit den Unterdrückten der Gesellschaft wie die Elite des früheren Regimes. Den ehemaligen Aristokraten wurde eingebläut, dass derjenige, der mehr hat, mehr Verantwortung für die Erhaltung und Verbesserung seiner Umwelt trägt. Die neue Aristokratie hatte jedoch noch nicht erkannt, dass es ihre moralische Pflicht war, die Gesellschaft zu unterstützen, der sie ihren Wohlstand verdankte. Sie haben nicht die Zeit dazu. Die Mehrheit der Reichen in unserem Land hat ihr Vermögen als Unternehmer der ersten Generation gemacht. Ihnen fehlt noch die innere Sicherheit der geborenen Reichen. Sie sind damit beschäftigt, ihren Reichtum zu vermehren und zu bewahren. Die Aristokratie repräsentierte früher die Elite der Gesellschaft. Die Lücke, die ihre Auflösung hinterließ, ist seither nicht wieder gefüllt worden. Die Dorftrampel, die städtischen Proleten, werden nicht zur Elite der Gesellschaft, auch wenn sie mit Fliege ausgestattet sind. Die Fitness-Damen und Luxus-Huren, die den Anschein von Klasse erwecken und in Stilettos und Stöckelschuhen herumstolpern, können nur die Stars eines Medien-Events für Snobs werden.</w:t>
      </w:r>
    </w:p>
    <w:p>
      <w:pPr>
        <w:pStyle w:val="Normal"/>
        <w:rPr/>
      </w:pPr>
      <w:r>
        <w:rPr/>
        <w:t>In dieser Welt sind Macht und Reichtum nicht mehr zu genießen. Dennoch strebt jeder danach. Heutzutage ist das Hauptziel, Geld zu verdienen und Karriere zu machen. Sie haben einfach nicht viel Freude daran. Um Peter Müller zu zitieren: "Es gibt viele Gefahren, und man muss sich beeilen. Diejenigen, die reich werden wollen, haben das Gefühl, dass es nicht mehr viel auf der Welt gibt. Früher oder später wird sie zerstört werden, also müssen wir versuchen, so schnell wie möglich so viel wie möglich davon zu genießen, solange wir noch können. Der ganze Prozess ist krampfhaft geworden. Es ist kein Zufall, dass so viele von ihnen Opfer von Herzinfarkten, Nervenzusammenbrüchen, Schlaflosigkeit und Paranoia werden. Es gibt zu viel Wut in den ärmeren Teilen der Gesellschaft, zu viele geladene Waffen in den Händen. Die Mächtigen schimpfen also in kugelsicheren Glaskäfigen, während eine Horde von Geheimpolizisten über sie wacht. Die Millionäre trauen sich in gepanzerten Autos auf die Straße, ihre Häuser sind durch kugelsicheres Glas und Dutzende von Alarmanlagen geschützt, und ihre Wohnungen werden rund um die Uhr von Kameras überwacht. Jeder ihrer Schritte und der ihrer Familienmitglieder wird von Leibwächtern bewacht, und sie haben so viel Angst vor ihren Mitmenschen, dass sie sich nicht mehr trauen, mit jemandem zu sprechen.</w:t>
      </w:r>
    </w:p>
    <w:p>
      <w:pPr>
        <w:pStyle w:val="Normal"/>
        <w:rPr/>
      </w:pPr>
      <w:r>
        <w:rPr/>
        <w:t xml:space="preserve">Sie haben eine Phobie entwickelt, Menschen zu meiden, weil sie glauben, dass jeder etwas von ihnen will. Sie sind von der Vorstellung besessen, dass jeder hinter ihrem Geld her ist, und sie vermuten, dass hinter jeder Annäherung ein persönliches Interesse steckt. Das macht sie unfähig zu einer normalen Partnerschaft, und sie sehen das andere Geschlecht als potenzielles Raubtier. Außerdem haben sie keinen Spaß am Sex, weil er Entspannung, gute Laune und Selbstverwöhnung erfordert. Aber sie können sich nicht den Luxus leisten, die Welt zu bestaunen, ununterbrochen zu schauen, sich in etwas zu vertiefen. Nach ein paar Misserfolgen müssen sie bitter lernen, dass man mit Geld nicht alles kaufen kann. Das macht sie unglücklich und sie schließen sich noch mehr in ihren Festungspalästen ein. Schließlich hassen sie ihre Mitmenschen und weigern sich, irgendetwas zu tun, um soziale Spannungen abzubauen. Ihr selbstsüchtig angehäufter Reichtum wird zu totem Kapital. Dieses Geld wird auch nach dem Tod nicht freigegeben, denn viele Menschen überlassen ihre Wertsachen ihren Hunden und Katzen. Vielleicht ist diese Situation einer der Gründe, warum die soziale Verantwortung des Eigentums weltweit abnimmt. Und das, obwohl die Unternehmensgewinne so hoch sind wie nie zuvor. Die Folge dieser unglücklichen Situation ist, dass die Reichen immer reicher und die Armen immer ärmer werden, was das Risiko einer sozialen Explosion weiter erhöht. </w:t>
      </w:r>
    </w:p>
    <w:p>
      <w:pPr>
        <w:pStyle w:val="Normal"/>
        <w:rPr/>
      </w:pPr>
      <w:r>
        <w:rPr/>
        <w:t>Auch die weniger Wohlhabenden, die es sich nicht leisten können, ihr Personal zu bezahlen, können ihren Wohlstand nicht mehr ungestört genießen. Der Anstieg der Kriminalität führt dazu, dass sie sich nicht mehr aus ihren Häusern trauen. Infolgedessen bleiben die von den Reisebüros beworbenen Luxusreisen zunehmend ungenutzt, da die Reichen mit ihrem angehäuften Reichtum zu Hause sitzen. Sie haben Angst, dass der Alarm nicht ausgelöst wird oder dass sich niemand darum kümmert und sie in ihrer Abwesenheit ausgeraubt werden. Sie sind zu Gefangenen ihrer Besitztümer geworden. Ihr Leben unterscheidet sich nicht so sehr von dem der Gefängnisinsassen, die sich freiwillig unter Hausarrest gestellt haben.</w:t>
      </w:r>
    </w:p>
    <w:p>
      <w:pPr>
        <w:pStyle w:val="Normal"/>
        <w:rPr/>
      </w:pPr>
      <w:r>
        <w:rPr/>
      </w:r>
    </w:p>
    <w:p>
      <w:pPr>
        <w:pStyle w:val="Normal"/>
        <w:rPr/>
      </w:pPr>
      <w:r>
        <w:rPr/>
        <w:t>Die Akzeptanz und Achtung von Unterschieden ist eine wichtige Voraussetzung für die soziale Aussöhnung. Für viele Menschen besteht das größte Problem derzeit darin, dass sie nicht akzeptieren können, dass andere eine andere Hautfarbe, eine andere Religion oder andere Sitten haben als sie selbst. Sie sind sich nicht einmal bewusst, dass sie anders und fremd sind, wenn sie ins Ausland gehen, und es wäre sicher nicht gut für sie, wenn sie mit dem gleichen Hass empfangen würden, wie sie es für Menschen tun, die anders sind. Es ist wichtig, den Unterschied zu bewahren, denn wenn man seinen Unterschied verliert, verliert man seine Identität, seine Individualität. Wenn wir die Vielfalt zwischen den Menschen beseitigen würden, würden wir unsere Identität verlieren, wir würden zu einer eigenschaftslosen, wurzellosen, uniformen Gesellschaft werden. Wir können nicht sein, wer wir sind, wenn es keine Menschen gibt, die anders sind als wir. Wir müssen die Vielfalt auch deshalb schützen, weil der technische Fortschritt ihr entgegenwirkt.</w:t>
      </w:r>
    </w:p>
    <w:p>
      <w:pPr>
        <w:pStyle w:val="Normal"/>
        <w:rPr/>
      </w:pPr>
      <w:r>
        <w:rPr/>
        <w:t>Die Welt schrumpft, weil die Reisezeit immer kürzer wird. Dieser Trend wird dazu führen, dass die Grenzen zwischen den Ländern langsam verschwinden und die Völkerwanderung und -vermischung zunimmt. Die Welt wird zu einer Welt werden, in der es keinen Platz für Isolation gibt, weder individuell noch gesellschaftlich. Neben der Einheitlichkeit wird es auch existenzielle Konsequenzen geben. Es ist besser, sich schon jetzt an den Gedanken zu gewöhnen, dass wir in Zukunft nicht nur in unseren eigenen kleinen Gemeinschaften, sondern vor der ganzen Welt konkurrieren müssen. Wer den "Fehdehandschuh" nicht aufnimmt, wird unweigerlich zurückfallen. Heute Durchschnitt zu sein, reicht nicht mehr aus, denn was heute Durchschnitt ist, ist morgen unterdurchschnittlich. Was heute hervorragend ist, wird morgen in einer Welt, die sich internationalisiert, zum Durchschnitt. Der Fortschritt bleibt für niemanden stehen, also entweder wir passen uns an oder wir bleiben zurück. Die Schließung der Staatsgrenzen, die Institutionalisierung der Ausweisung von Ausländern aus bestimmten Ländern, wird ebenfalls nicht zu Ergebnissen führen, denn historische Beispiele zeigen, dass die totale Isolation einen noch größeren Rückschlag für die Entwicklung bedeutet. Japan beispielsweise wäre heute nicht die führende Industriemacht der Welt, wenn es seine jahrhundertealte Politik des Isolationismus, die mittelalterliche Zustände bewahrt hatte, nicht aufgegeben und sich nicht dem Westen, d.h. der ganzen Welt, geöffnet hätte.</w:t>
      </w:r>
    </w:p>
    <w:p>
      <w:pPr>
        <w:pStyle w:val="Normal"/>
        <w:rPr/>
      </w:pPr>
      <w:r>
        <w:rPr/>
        <w:t xml:space="preserve">Die unangenehme Folge der Globalisierung wird für viele die Lohnangleichung sein. Große Industrieunternehmen schließen ihre Fabriken im Westen und verlagern sie in der Hoffnung auf niedrigere Löhne in den Osten. Das Internet bietet auch Krankenhäusern, Kaufhäusern und anderen Unternehmen die Möglichkeit, ihre gesamten Datenbestände nach Indien zu schicken, von wo aus die dreißigmal billigere Arbeit zurückgeschickt wird, um aktuell bearbeitet zu werden. Natürlich werden auch die Lohnsklaven im Osten nach einiger Zeit eine schrittweise Erhöhung ihrer Gehälter aushandeln, aber die Arbeitnehmer im Westen werden eine Verringerung ihres Einkommens hinnehmen müssen, wenn sie weiterarbeiten wollen. </w:t>
      </w:r>
    </w:p>
    <w:p>
      <w:pPr>
        <w:pStyle w:val="Normal"/>
        <w:rPr/>
      </w:pPr>
      <w:r>
        <w:rPr/>
        <w:t>Der erste Schritt in diesem Prozess wird darin bestehen, die derzeitige 35-Stunden-Woche für Arbeitnehmer in den westlichen Ländern auf 45 und später 50 Stunden anzuheben, damit sie keine Lohneinbußen hinnehmen müssen. Dies ist jedoch nur eine vorübergehende Lösung, denn die billigen Arbeitskräfte im Fernen Osten werden die westlichen Arbeitgeber schließlich dazu zwingen, die Löhne zu senken. Gleichzeitig wird die Dauer des Jahresurlaubs verkürzt. In Deutschland haben Arbeitnehmer derzeit Anspruch auf 42 Tage Urlaub, während es in den Industrieländern des Fernen Ostens, den so genannten "kleinen Tigern", nur zwei Wochen sind. Auch in den Vereinigten Staaten werden den Arbeitnehmern nur 2 Wochen bezahlter Urlaub gewährt. Außerdem wird in Japan und den Vereinigten Staaten auch am Samstag gearbeitet.</w:t>
      </w:r>
    </w:p>
    <w:p>
      <w:pPr>
        <w:pStyle w:val="Normal"/>
        <w:rPr/>
      </w:pPr>
      <w:r>
        <w:rPr/>
        <w:t xml:space="preserve">Ein weiterer Faktor, der erheblich zur Verschärfung unserer Probleme beiträgt, ist das Phänomen, dass der Mensch unserer Zeit in eine geistige Krise geraten ist. Er ist nicht mehr in der Lage, die immer komplexer werdende Wissenschaft zu sehen und zu verstehen, was ihn immer mehr verunsichert. Die Tatsache, dass die Mehrheit der Menschen heute viel weniger zu tiefem Denken neigt als in früheren Zeiten, hilft uns nicht bei der Lösung unserer Probleme. Paradoxerweise liegt das daran, dass sie in einer Informationsflut leben und alles, was sie brauchen, über die Medien erhalten. Alles wird ihnen erklärt, oft sogar das Gegenteil von dem, was sie gestern behauptet haben. Daher verstehen die meisten Menschen ihre Entscheidungen nicht und fühlen sich auch nicht für sie verantwortlich. Das Haupthindernis für das Nachdenken ist die ständige Hektik. </w:t>
      </w:r>
    </w:p>
    <w:p>
      <w:pPr>
        <w:pStyle w:val="Normal"/>
        <w:rPr/>
      </w:pPr>
      <w:r>
        <w:rPr/>
        <w:t xml:space="preserve">Die Reichen und Berühmten sind bestrebt, an der Spitze zu bleiben, während die Armen ums Überleben kämpfen. Wir haben nie Zeit für uns selbst. In der täglichen Tretmühle hat niemand Zeit, nach innen zu schauen und seine verborgenen Werte zu entdecken. In einem wettbewerbsorientierten Leben haben sie keine Zeit, darüber nachzudenken, wer sie sind und welche Rolle sie in dieser Welt spielen. Das Hauptproblem unserer Zivilisation ist, dass unser geistiges Wissen weit hinter unserem technischen Fortschritt zurückbleibt. Infolgedessen wird unsere Welt zunehmend von geistigen Problemen, von Melancholie, Ziellosigkeit, Angst und Verzweiflung heimgesucht. Das Haupthindernis für unser Glück ist, dass der Mensch von heute weder sich selbst noch die Welt um sich herum kennt. Er hat schon viel darüber gehört, aber er weiß nichts über das Wesentliche. Dazu müsste man den Dingen auf den Grund gehen, aber so weit sind wir noch nicht. </w:t>
      </w:r>
    </w:p>
    <w:p>
      <w:pPr>
        <w:pStyle w:val="Normal"/>
        <w:rPr/>
      </w:pPr>
      <w:r>
        <w:rPr/>
        <w:t>Auch die Kultur kann uns keinen Trost bieten, kein vorübergehendes Vergessen, denn der gestresste, gestresste Mensch unserer Zeit hat weder die Geduld noch die Zeit, traditionelle Erfahrungen aufzunehmen, klassische Werke mit großer Hingabe zu verarbeiten. Unser Leben ist eine rasante Angelegenheit, und hier und da werden uns neue Informationen um die Ohren gehauen. Aber wir haben keine Zeit, innezuhalten und uns in die Tiefen des Wissens zu vertiefen, und so ist es kein Zufall, dass die Menschen heute immer weniger über immer mehr wissen. Wir schauen in hundert Richtungen, aber nirgendwo wirklich. Unser Leben ist ein ständiges Hin und Her, wir können uns nicht entspannen. Wir glauben, dass uns etwas fehlt, und wollen deshalb alles auf einmal machen. Dabei fehlt uns das Wichtigste: unsere Seele. Dafür haben wir keine Zeit mehr. Im Feuerwerk der Eindrücke werden unsere Köpfe explodieren und unsere Aufmerksamkeit wird erschüttert sein. Unsere Gedanken werden bis zum Wahnsinn zerstreut.</w:t>
      </w:r>
    </w:p>
    <w:p>
      <w:pPr>
        <w:pStyle w:val="Normal"/>
        <w:rPr/>
      </w:pPr>
      <w:r>
        <w:rPr/>
        <w:t>Der tägliche Kampf nimmt auch Zeit von uns weg. Nach der täglichen Hetzjagd bleibt keine Zeit, über unser Schicksal nachzudenken. Selbst wenn also eine Lösung gefunden werden könnte, um diesen Prozess zu stoppen, hätte niemand die Zeit, die Beschreibung der Methode zu lesen oder der Person zuzuhören, die die Idee dazu hatte. Wir sind wie der einfältige Obdachlose, der keine Zeit hat, in die ihm angebotene Villa zu ziehen, weil er seine ganze Zeit damit verbringt, den Müll zu beseitigen, den er jeden Tag isst. Unter solchen Umständen kann selbst der Retter nichts tun, weil die Menschen sich nicht die Zeit nehmen, sie zu erlösen. Ohne Rücksicht auf die Außenwelt setzen sie ihr "Karussell" munter fort, bis sie zusammenbrechen und zugrunde gehen. Ihre Leben sind nichts als bedeutungslose Roboter. Sie bewegen sich auf einem erzwungenen Weg, den sie jederzeit beenden könnten, wenn sie innehalten und sich einen Moment in der Welt umsehen würden. Dann würden sie endlich erkennen, dass es einen anderen Weg gibt, der ihnen ein normales Leben ermöglicht, und sie müssten sich nicht der ökologischen Katastrophe, dem immer näher rückenden Schrecken der Vernichtung der Menschheit stellen.</w:t>
      </w:r>
    </w:p>
    <w:p>
      <w:pPr>
        <w:pStyle w:val="Normal"/>
        <w:rPr/>
      </w:pPr>
      <w:r>
        <w:rPr/>
        <w:t>Auch die Politik ist viel komplexer geworden, und es wird immer schwieriger, Schwarz von Weiß zu unterscheiden. Denn das Gute ist nur zum Teil gut, und das Böse ist nicht immer so schlimm, wie manche behaupten. Infolge der Aufklärung und der Verbreitung materialistischer Prinzipien hat die Religion ihre Macht über die Seelen verloren, während die Gesellschaft immer rücksichtsloser geworden ist, so dass der Einzelne nichts mehr hat, woran er sich festhalten kann und wohin er fliehen kann. Was wir brauchen, ist eine neue Religion, ein neuer Glaube, der auch dem modernen Menschen Halt bietet. Diese kann jedoch nicht durch eine Vermischung der aktuellen Weltreligionen und der verschiedenen philosophischen Strömungen geschaffen werden, da dies nicht praktikabel wäre. Eine Religion, die dem Zeitgeist entspricht, wird wahrscheinlich erst im Wassermannzeitalter gefunden werden, dem lang erwarteten neuen Zeitalter, das uns bald durch den Massenkontakt mit jenseitigen Kräften und Zivilisationen außerhalb der Erde begrüßen wird. Wir müssen jedoch dorthin gelangen, und angesichts des derzeitigen Zustands der Menschheit gibt es wenig Hoffnung, dass wir das 21. Im Moment ist es sehr wahrscheinlich, dass unsere Geschichte in apokalyptischem Leid enden wird, wie in der Bibel vorhergesagt. Wenn wir unser gegenwärtiges Verhalten nicht ändern, werden die Worte Jesu: "Entweder die Sanftmütigen werden die Welt erben, oder es wird kein Erbe geben!"</w:t>
      </w:r>
    </w:p>
    <w:p>
      <w:pPr>
        <w:pStyle w:val="Normal"/>
        <w:rPr/>
      </w:pPr>
      <w:r>
        <w:rPr/>
        <w:t>Wir haben nur eine Chance auf Rettung: Wir müssen lernen, auf der Erde in Frieden und Harmonie miteinander zu leben, bevor es zu spät ist. Die Grundlage dafür ist die Liebe, die auch der Schlüssel zum Universum ist. Aber eine lauwarme Liebe nach dem Motto "Ich tue niemandem etwas zuleide" ist nicht genug. Wir müssen die Liebe Christi in die Tat umsetzen. Wir müssen die Grundsätze der Toleranz, Vergebung und Hilfsbereitschaft in unser tägliches Leben einbauen. Zweifellos ist dies eine gnadenlos schwierige Aufgabe in einer Welt, in der wir in einem Netz aus Egoismus, Gier, Neid, Ungerechtigkeit und Mitleid gefangen sind, aber wir müssen diesen Kampf aufnehmen, der enorme Energie verbraucht.</w:t>
      </w:r>
    </w:p>
    <w:p>
      <w:pPr>
        <w:pStyle w:val="Normal"/>
        <w:rPr/>
      </w:pPr>
      <w:r>
        <w:rPr/>
        <w:t>Später, mit Informationen von unseren Lehrern in der absoluten Welt und von Zivilisationen jenseits der Erde, werden wir uns der Art und Weise, wie die Welt funktioniert, bewusst werden, was uns zu einer Haltung führt, die selbst aus dem größten Elend und der größten Demütigung, die uns persönlich betrifft, Weisheit hervorbringen kann. In unserer späteren Erfahrung werden wir ein Stadium erreichen, in dem wir das Anderssein in Bezug auf uns selbst interessant und nicht hasserfüllt finden. Wir werden erkennen, dass die Harmonie des Teils die Harmonie des Ganzen ist, und so müssen wir unter allen Umständen unserer wahren Bestimmung treu bleiben, um der Welt so wirksam wie möglich zu dienen. Wir werden die wahre Ursache dessen, was um uns herum geschieht, verstehen und die Welt mit stoischer Weisheit betrachten. Diese Revolution auf der geistigen Ebene, dieser Bewusstseinssprung, wird zu einem gewaltigen "psychischen Erdbeben" führen, wie es die Menschheit noch nie erlebt hat. Es liegt ganz an uns, ob wir diesen qualitativen Sprung in unserer evolutionären Entwicklung schaffen oder ob wir wie die früheren, abgelehnten Zivilisationen enden. In diesem Fall wird sich die Prophezeiung der Offenbarung erfüllen, und nur ein kleiner (verdienstvoller) Teil der Menschheit wird gerettet werden. Aber auch sie werden weiterhin in einer künstlichen (Brutkasten-)Welt leben müssen, denn die völlig zerstörte Oberflächenwelt der Erde wird noch lange Zeit für normales Leben ungeeignet sein.</w:t>
      </w:r>
    </w:p>
    <w:p>
      <w:pPr>
        <w:pStyle w:val="Normal"/>
        <w:rPr/>
      </w:pPr>
      <w:r>
        <w:rPr/>
      </w:r>
    </w:p>
    <w:p>
      <w:pPr>
        <w:pStyle w:val="Normal"/>
        <w:rPr/>
      </w:pPr>
      <w:r>
        <w:rPr/>
        <w:t>Sie beobachten uns</w:t>
      </w:r>
    </w:p>
    <w:p>
      <w:pPr>
        <w:pStyle w:val="Normal"/>
        <w:rPr/>
      </w:pPr>
      <w:r>
        <w:rPr/>
      </w:r>
    </w:p>
    <w:p>
      <w:pPr>
        <w:pStyle w:val="Normal"/>
        <w:rPr/>
      </w:pPr>
      <w:r>
        <w:rPr/>
        <w:t xml:space="preserve">Viele glauben, dass die naheliegendste Möglichkeit, die Apokalypse zu vermeiden, darin besteht, so schnell wie möglich Kontakt zu außerirdischen Zivilisationen aufzunehmen. Die höheren Zivilisationen, die unsere Entwicklung beobachten, zögern jedoch bisher, offen zu kommunizieren, und der Grund dafür liegt ausschließlich in uns selbst. Im Moment sehen sie uns als eine eher begrenzte, gewalttätige, bösartige und hasserfüllte Spezies, die nicht als Partner behandelt werden kann. Mit unberechenbaren, dummen, aggressiven und engstirnigen Menschen ist es unmöglich, sinnvoll zu verhandeln, denn auf diesem niedrigen zivilisatorischen Niveau gibt es keine Garantien dafür, dass eine Vereinbarung auch eingehalten wird. Eine paranoide Spezies mit einem niedrigen Bewusstseins- und Moralniveau kann nicht in den Kosmos hinausgelassen werden, weil es keine Garantie dafür gibt, dass ihre Gesetze respektiert werden. Was würden wir tun, wenn wir uns auf unser zu früh erworbenes Wissen verlassen und im Universum auf fremde Spezies stoßen würden, die ganz anders aussehen als wir selbst? </w:t>
      </w:r>
    </w:p>
    <w:p>
      <w:pPr>
        <w:pStyle w:val="Normal"/>
        <w:rPr/>
      </w:pPr>
      <w:r>
        <w:rPr/>
        <w:t>Es würde nicht schaden, wenn uns endlich bewusst würde, dass wir von anderen intelligenten Zivilisationen beobachtet werden, dann würden wir uns vielleicht schämen. Bisher dachten wir, dass wir allein sind und dass das, was wir nicht sehen können, nicht existiert. Aber das ist ein großer Fehler, denn eine Vielzahl von Zivilisationen unterschiedlicher Ordnung und Rangordnung kontrolliert unsere Entwicklung, und nichts, was wir tun, entgeht ihrer Aufmerksamkeit. Alle extraterrestrischen Fahrzeuge sind mit einer solchen Vorrichtung ausgestattet. Die Beobachtung erfolgt in der Umlaufbahn über uns. Diese UFOs machen sich entweder unsichtbar oder sind so hoch, dass die sie umgebende Plasmahülle die Größe eines Sterns hat, so dass sie sich unbemerkt in den Himmel einfügen. Hoffentlich werden wir bald in der Lage sein, solche Überwachungsgeräte herzustellen, und dann wird jeder endlich begreifen, dass keine Handlung, kein Wort und auch kein Gedanke vor der Welt verborgen werden kann.</w:t>
      </w:r>
    </w:p>
    <w:p>
      <w:pPr>
        <w:pStyle w:val="Normal"/>
        <w:rPr/>
      </w:pPr>
      <w:r>
        <w:rPr/>
        <w:t xml:space="preserve">Angesichts unserer katastrophalen Lage fragen sich sicher viele, warum wir nicht mit Gewalt zur Vernunft gebracht werden. Mit den ihnen zur Verfügung stehenden Mitteln wäre dies sicherlich möglich. Es gäbe zwar keine technischen Schwierigkeiten bei der Durchführung einer solchen Operation, aber es gibt zwei Hindernisse, die der Durchführung entgegenstehen. Die eine ist das Gebot der kosmischen Vernunft, die sich gegen jede direkte Einmischung ausspricht, weil jede Einmischung eine Manipulation ist. Und die Manipulation von außen beraubt die niederen Zivilisationen des Bewusstseins, ihre eigene Entwicklung zu kontrollieren. Der gleiche Grund liegt übrigens auch dem verdeckten Verhalten von Außerirdischen uns gegenüber zugrunde. Es ist also kein Zufall, dass wir, abgesehen von UFO-Unfällen, keine greifbaren Beweise für ihre Aktivitäten haben. Ein weiterer Grund für die Enthaltung ist, dass die Beobachtungen außerirdischer Zivilisationen im Rahmen eines intergalaktischen Abkommens durchgeführt werden, das jede grobe Einmischung oder Weitergabe fertiger Ergebnisse oder Lösungen an weniger entwickelte Welten strikt untersagt. Jede Spezies, die gegen diese Regel verstößt, wird mit der totalen Auslöschung bestraft. Diese Strafe ist unanfechtbar und unausweichlich. </w:t>
      </w:r>
    </w:p>
    <w:p>
      <w:pPr>
        <w:pStyle w:val="Normal"/>
        <w:rPr/>
      </w:pPr>
      <w:r>
        <w:rPr/>
        <w:t>Außerdem gebietet die kosmische Vernunft, dass die Erleuchtung langsam und schrittweise erfolgen sollte, in einem Tempo, das das kollektive Bewusstsein der Menschheit verarbeiten kann. Wenn das gesamte Wissen über unsere Ursprünge und die Funktionsweise des uns umgebenden Universums auf einmal veröffentlicht würde, wäre das ein Schock für die Menschen. Die Wissenschaft würde unterbrochen, die Religion würde auf einen Schlag zusammenbrechen, und die Welt würde in Terror und Chaos versinken. Eine Massenaktion außerirdischer Zivilisationen würde Panik auslösen und zu politischem und militärischem Chaos führen. Um dies zu vermeiden, wird die Überwachung im Hintergrund durchgeführt, und erst durch die hypnotische Befragung der Entführten werden die physiologischen Methoden offenbart, mit denen die Individuen unserer Spezies untersucht werden und was sie am meisten interessiert. Aus den Berichten der Beobachter geht hervor, dass von dem halben Dutzend Zivilisationen, die uns beobachten, die Außerirdischen von zwei Planeten im Zeta-Reticuli-System das größte Interesse an unserem derzeitigen Entwicklungsstand haben.</w:t>
      </w:r>
    </w:p>
    <w:p>
      <w:pPr>
        <w:pStyle w:val="Normal"/>
        <w:rPr/>
      </w:pPr>
      <w:r>
        <w:rPr/>
        <w:t>Aber nicht jeder ist glücklich über diese Neugierde, und viele sind empört über die Idee, sich in unser Leben einzumischen. Aber die Empörung ist vielleicht nicht gerechtfertigt. Die Analogie ist ein wenig drastisch, aber unsere Situation ähnelt eher der der Affen im Zoo. Bevor wir also in unserem eigenen Fall Stellung beziehen, sollten wir entscheiden, wem der Zoo gehört, den Affen oder den Menschen. Aus der Sicht des Affen ist es natürlich seins, denn er lebt darin. Nicht minder empört ist man über das inzwischen durch Röntgenaufnahmen belegte Phänomen, dass Außerirdische, auch "kleine graue Männer" genannt, eine 2-3 mm lange Nadel oder eine winzige kugelförmige Sonde in die Stirnhöhlen der überwachten Menschen einführen, um sie leichter auffinden zu können. Viele Menschen sind sich nicht bewusst, dass sie ein solches Identifikationsgerät bei sich tragen, da die eingebaute Sonde keine Schmerzen verursacht. Die Besorgnis ist vor allem auf die Angst vor dem Unbekannten zurückzuführen, aber es deutet alles darauf hin, dass es sich um eine breit angelegte wissenschaftliche Untersuchung ohne böswillige Absicht handelt. Auf unserem derzeitigen Bewusstseinsniveau mag diese Situation demütigend erscheinen, aber wir sollten nicht vergessen, dass die beringte Taube die Komplexität dessen, was mit ihr geschieht, nicht versteht. Wir wissen also nicht, was der eigentliche Zweck ihrer Ermittlungen ist, wir haben nur eine Ahnung davon, woran sie so interessiert sind.</w:t>
      </w:r>
    </w:p>
    <w:p>
      <w:pPr>
        <w:pStyle w:val="Normal"/>
        <w:rPr/>
      </w:pPr>
      <w:r>
        <w:rPr/>
        <w:t>Wenn man die Veröffentlichungen über Entführungen zusammenfasst, wird deutlich, dass diese seltsam aussehenden Wesen, wie sie im "Esoterischen Panorama" beschrieben werden, unsere Welt gut kennen und über alles Bescheid wissen, was es über uns als Pflanzen, Tiere und Menschen zu wissen gibt, außer über unsere Gefühle. In ihrer Welt stehen alle Lebewesen unter strenger Beobachtung. Ihre obersten Führer, Wächter genannt, kontrollieren jeden ihrer Gedanken und bestimmen jeden ihrer Schritte. Auf sich allein gestellt, ohne Erlaubnis, können sie nichts sagen und nichts tun. Aber unsere Zivilisation wird vom freien Willen bestimmt, dem Motor unserer Entwicklung. Für sie ist es jedoch höchst ungewöhnlich, dass wir uns bei unseren Entscheidungen nicht nur von der Logik, sondern oft auch von Emotionen leiten lassen und daher ziemlich unberechenbar sind. In ihrem Leben spielen Emotionen keine große Rolle, und wenn sie eine ähnliche Begabung haben, dann unterliegt sie ganz der Kontrolle des Willens, des Intellekts. Ihr gesteigertes Interesse an uns ist also nicht auf ihren Wunsch zurückzuführen, unsere Lebensweise kennen zu lernen, denn sie sind sich unseres im Vergleich primitiven Entwicklungsstandes durchaus bewusst. Das Einzige, was für sie ein Geheimnis ist, sind unsere Gefühle. Das ist es, was sie so intensiv studieren. Einer der Gründe dafür ist, dass Emotionen schnell den Willen auslösen können, was das menschliche Handeln unberechenbar macht, und das scheint sie zu stören. Es erlaubt ihnen nicht, ihre Kontrolle über unsere Zivilisation vollständig auszuweiten.</w:t>
      </w:r>
    </w:p>
    <w:p>
      <w:pPr>
        <w:pStyle w:val="Normal"/>
        <w:rPr/>
      </w:pPr>
      <w:r>
        <w:rPr/>
        <w:t xml:space="preserve">Der andere, wahrscheinlich wichtigere Grund für ihr Interesse an uns ist, dass sich eine höhere, lebensfähige Zivilisation nur entwickeln und überleben kann, wenn Vernunft, Emotion und Instinkt im Gleichgewicht gehalten werden. In Kapitel V des "Esoterischen Abrisses" wurde bereits gesagt, dass diese Zivilisation, die in ihrer physischen Erscheinung von der Gattung der Dinosaurier abstammte, zu viel Wert auf die Entwicklung des Intellekts legte. Die Entwicklung von Instinkten und Emotionen wurde so in den Hintergrund gedrängt, was sie in eine Sackgasse führte. Jetzt bemühen sie sich nach Kräften, ihre Zivilisation aus dieser Sackgasse herauszuführen und sie vor dem Aussterben zu bewahren, das sie damit herbeigeführt hätte, aber um zu versuchen, das Gleichgewicht wiederherzustellen, müssen sie zunächst die Natur der Emotionen verstehen und wie und auf welche Weise Emotionen den Willen beeinflussen können. Das ist keine leichte Aufgabe, und sie beginnen zu ahnen, was wir schon lange wissen: dass Emotionen unberechenbar sind und der menschliche Wille daher unberechenbar und unkontrollierbar ist. Das ist das Wunderbare am Leben einer sich harmonisch entwickelnden Zivilisation: Man kann nicht wissen, in welche Richtung und wie weit sie gehen wird. Das hat aber auch seine Nachteile, denn ohne direkte Steuerung und Kontrolle können wir unsere Welt jederzeit zerstören. Aber diese Form der Entwicklung birgt auch ein Risiko. Ein hohes Maß an Freiheit birgt große Gefahren in sich, aber das Niveau der Entwicklung, das auf diese Weise erreicht werden kann, ist grenzenlos. </w:t>
      </w:r>
    </w:p>
    <w:p>
      <w:pPr>
        <w:pStyle w:val="Normal"/>
        <w:rPr/>
      </w:pPr>
      <w:r>
        <w:rPr/>
      </w:r>
    </w:p>
    <w:p>
      <w:pPr>
        <w:pStyle w:val="Normal"/>
        <w:rPr/>
      </w:pPr>
      <w:r>
        <w:rPr/>
        <w:t>Die "kleinen grauen Männer" schauen mit einer Mischung aus Ehrfurcht und Angst darauf, wie Menschen ohne zentrale Kontrolle als unabhängige Individuen leben und sich entwickeln können. Sie haben erkannt, dass auch sie als vernetzte Individuen leben sollten, aber sie haben Angst davor. Sie wissen auch, dass sie die Hilfe, die sie für den Übergang benötigen, nur von uns bekommen können. Aber wir haben noch keinen Dialog darüber begonnen. Im Moment zögern sie noch, mit Menschen zu interagieren, die als unberechenbar gelten. Sie möchten die Kontrolle behalten und ihre Autorität bewahren. Sie sehen deutlich, dass sie sich in einer Sackgasse befinden, und sie wissen auch, dass sie aus evolutionären Gründen eine neue Art von Körper brauchen. Sie bekommen die Gene von uns, und sie versuchen, die für die individuelle Lebensweise erforderlichen Verhaltensmuster durch Studien zu erlernen. Gleichzeitig sind sie sich bewusst, dass sie mit einem direkten Kontakt mehr erreichen würden, aber sie sind besorgt über unser Verhalten. Vielleicht warten sie auch auf die letzte Prüfung. Bevor sie diese Lebensweise annehmen, wollen sie sich vergewissern, dass es eine Lebensweise ist, die zum Überleben geeignet ist. Dies ist also im Grunde der Grund für das in letzter Zeit gestiegene Interesse außerirdischer Zivilisationen an unserer Welt.</w:t>
      </w:r>
    </w:p>
    <w:p>
      <w:pPr>
        <w:pStyle w:val="Normal"/>
        <w:rPr/>
      </w:pPr>
      <w:r>
        <w:rPr/>
        <w:t>Wir befinden uns jetzt an einer evolutionären Grenze, die darüber entscheiden wird, was aus uns wird. Da wir nicht unter direkter Kontrolle stehen, ist es unsere freie Willensentscheidung, ob wir diese Schwelle überschreiten und uns weiterentwickeln, oder ob wir diesen Schritt nicht tun und dann unsere Welt sehr bald zerstören. Diese Zerstörung kann auf zwei Arten erfolgen. Eine davon ist, dass die Eskalation der lokalen Kriege in einer nuklearen Konfrontation gipfeln wird, die die Lebenswelt unseres Planeten in kurzer Zeit zerstört und eine Mondlandschaft ohne Atmosphäre auf der Oberfläche entstehen lässt. Die andere Art der Zerstörung ist die allmähliche "Verflachung" der Erde, d. h. wir zerstören nach und nach die Lebenswelt unseres Planeten mit unserem derzeitigen umweltzerstörerischen Lebensstil und unserer rudimentären technischen Ausstattung. Nach einiger Zeit werden die von uns erzeugten Gifte das Wasser, den Boden und die Luft in einem solchen Ausmaß sättigen, dass die ökologische Kette des Lebens, die sich über Millionen von Jahren entwickelt hat, dominoartig zusammenbrechen wird. Dieser Prozess beginnt mit dem Absterben niederer Organismen und führt zu einem raschen Aussterben von Pflanzen und Tieren.</w:t>
      </w:r>
    </w:p>
    <w:p>
      <w:pPr>
        <w:pStyle w:val="Normal"/>
        <w:rPr/>
      </w:pPr>
      <w:r>
        <w:rPr/>
      </w:r>
    </w:p>
    <w:p>
      <w:pPr>
        <w:pStyle w:val="Normal"/>
        <w:rPr/>
      </w:pPr>
      <w:r>
        <w:rPr/>
        <w:t>Umweltschäden</w:t>
      </w:r>
    </w:p>
    <w:p>
      <w:pPr>
        <w:pStyle w:val="Normal"/>
        <w:rPr/>
      </w:pPr>
      <w:r>
        <w:rPr/>
      </w:r>
    </w:p>
    <w:p>
      <w:pPr>
        <w:pStyle w:val="Normal"/>
        <w:rPr/>
      </w:pPr>
      <w:r>
        <w:rPr>
          <w:rFonts w:eastAsia="Times New Roman"/>
        </w:rPr>
        <w:t xml:space="preserve"> </w:t>
      </w:r>
      <w:r>
        <w:rPr/>
        <w:t>Die Hauptursache für diese Probleme ist, dass Benzin- und Dieselfahrzeuge, von denen die meisten mit Katalysatoren ausgestattet sind, derzeit 14 Milliarden Tonnen Schadstoffe ausstoßen. Hinzu kommen die enormen Mengen an Verbrennungsprodukten, die von Industrieanlagen und Wärmekraftwerken emittiert werden, ganz zu schweigen von der Luftverschmutzung durch Haushalte, die fossile Brennstoffe verwenden. Im Jahr 1950 verbrauchte die Welt nur 1 715 Millionen Tonnen fossile Brennstoffe in Öläquivalent. 2004 stieg diese Zahl auf 8 9.965 Millionen Tonnen. Der Anstieg beträgt mehr als das Zweieinhalbfache in einem halben Jahrhundert. Allein der Kohlendioxidgehalt dieser giftigen Gase beträgt 28 Milliarden Tonnen pro Jahr. Hinzu kommen rund 4 Milliarden Tonnen Kohlendioxid, die durch die Zerstörung und Verbrennung der tropischen Regenwälder entstehen. Viele Menschen haben keine Ahnung, dass Wasserkraftwerke, die als harmlos gelten, die Luft in ähnlichem Maße verschmutzen. Während Staudämme die Tier- und Pflanzenwelt der Flüsse zerstören, setzen die flachen, brackigen Gewässer der Stauseen, mit denen sie verbunden sind, große Mengen an Kohlendioxid und Methan in die Luft frei (Methan ist zwar weniger, aber seine Treibhausgaswirkung ist 25-mal größer als die von Kohlendioxid). Sie stoßen 10-mal mehr Treibhausgase aus als ein Kohlekraftwerk gleicher Leistung. So setzt beispielsweise der Speicher des 112-Megawatt-Kraftwerks Balbina in Brasilien das Äquivalent von 3 Millionen Tonnen Kohlegas pro Jahr frei. Kohlekraftwerke mit der gleichen Kapazität stoßen 0,35 Millionen Tonnen Gas pro Jahr aus. Laut einer von der Weltbank finanzierten Studie ist die Gesamtfläche der Wasserkraftwerke in verschiedenen Ländern der Welt so groß wie Frankreich.</w:t>
      </w:r>
    </w:p>
    <w:p>
      <w:pPr>
        <w:pStyle w:val="Normal"/>
        <w:rPr/>
      </w:pPr>
      <w:r>
        <w:rPr/>
        <w:t>Hunderte von Millionen Menschen leiden bereits an Atemwegserkrankungen aufgrund von Kohlenmonoxid, Schwefeldioxid, Stickstoffdioxid und Blei in den Rauchgasen. Die Zahl der Asthma- und Lungenkrebsfälle steigt jedes Jahr rapide an, wobei Kinder die Hauptleidtragenden sind. Internationalen Schätzungen zufolge sterben jedes Jahr 3 Millionen Menschen an verschmutzter Luft und 2 Millionen an verschmutztem Wasser. Die Luft über Großstädten ist besonders unerträglich. In New York beispielsweise werden in einem Jahr 1,4 Millionen Tonnen Kohlenmonoxid, 515.000 Tonnen Schwefeldioxid, 270.000 Tonnen Stickstoffdioxid und 209.000 Tonnen Feinstaub in die Luft emittiert. Aber es gibt auch Städte mit stärker verschmutzter Luft, wie Los Angeles oder die Metropolen Südamerikas und Südostasiens. Die Situation der dort lebenden Menschen wird dadurch verschlimmert, dass es in den Entwicklungsländern kaum Katalysatoren gibt und das Benzin noch verbleit ist.</w:t>
      </w:r>
    </w:p>
    <w:p>
      <w:pPr>
        <w:pStyle w:val="Normal"/>
        <w:rPr/>
      </w:pPr>
      <w:r>
        <w:rPr/>
        <w:t>In den überfüllten Städten der Welt ist die Situation inzwischen so schlimm, dass überall auf der Welt Sauerstoffbars eröffnet werden. Hier können Fußgänger und Geschäftsleute, die von den Abgasen betäubt sind, Sauerstoffmasken mieten und für einige Minuten saubere Luft atmen. Das ist etwas, was alle Stadtbewohner in Zukunft brauchen werden. Forscher der University of Southern California haben mehr als 1700 Kinder 8 Jahre lang beobachtet und ihre Entwicklung vom 10. bis zum 18. Die Studie ergab, dass die Lungenkapazität von 18-Jährigen in den am stärksten verschmutzten Ballungsgebieten nur 80 % des erwarteten Wertes beträgt. Nur 1,6 % der Kinder in den Dörfern mit sauberer Luft hatten eine so niedrige Leistung. An der Studie nahmen nur junge Menschen teil, die noch nie geraucht hatten und nicht an Asthma litten. Wer eine geringere Lungenleistung hat, hat es auch schwerer, Atemwegserkrankungen durch Herbst- und Wintererkältungen zu überstehen. Auch im Alter sinken ihre Lebenschancen, denn Erwachsene verlieren jedes Jahr 1 % ihrer Lungenkapazität. Einem internationalen Forscherteam zufolge schädigen Abgase auch das menschliche Erbgut. Bei Arbeitern an Mautstellen auf Autobahnen wurden 90 % mehr DNA-Veränderungen festgestellt als bei Büroangestellten.</w:t>
      </w:r>
    </w:p>
    <w:p>
      <w:pPr>
        <w:pStyle w:val="Normal"/>
        <w:rPr/>
      </w:pPr>
      <w:r>
        <w:rPr/>
        <w:t xml:space="preserve">Die erhebliche Menge an Kohlendioxid in den Abgasen führt zwar nicht zu direkten Vergiftungen, aber die Auswirkungen auf die gesamte Lebenswelt könnten katastrophal sein. Die Zunahme des Kohlendioxids in der Luft hat zusammen mit den Freon-Derivaten zu dem oben erwähnten Treibhauseffekt geführt, der die Erdatmosphäre allmählich erwärmt. Eine der Folgen ist die Dürre, von der seit Jahren ein zunehmender Teil der rund 3 Milliarden Hektar landwirtschaftlich genutzter Fläche der Erde betroffen ist, eine andere ist die Ausdünnung der oberen Ozonschicht der Atmosphäre. </w:t>
      </w:r>
    </w:p>
    <w:p>
      <w:pPr>
        <w:pStyle w:val="Normal"/>
        <w:rPr/>
      </w:pPr>
      <w:r>
        <w:rPr/>
        <w:t>Die Zerstörung der Ozonschicht, die vor den schädlichen Sonnenstrahlen schützt, ist eine noch größere Bedrohung als die Dürre, denn die ultraviolette Strahlung tötet wie Röntgenstrahlen die Zellen und führt zunächst zu Krebs bei Pflanzen, dann bei Tieren und schließlich beim Menschen. Experten haben festgestellt, dass 1 % Ozonverlust 2 % mehr schädliche UV-Strahlung bedeutet, was das Hautkrebsrisiko um 4 % erhöht. Glücklicherweise wird die schädlichste Komponente der UV-Strahlung, UV-C, vollständig vom Ozonschild absorbiert, aber A- und B-Strahlen werden zunehmend durch die dünner werdende Ozonschicht durchgelassen. UV-A-Strahlen galten bisher als harmlos, doch hat man kürzlich herausgefunden, dass höhere Dosen als üblich die Kollagen- und Elastinfasern zerstören können, die unsere Haut elastisch halten. Darüber hinaus summieren sich ihre negativen Auswirkungen im Laufe der Jahre und verstärken die schädlichen Auswirkungen der UV-B-Strahlung. Und das ist es, was den größten Schaden anrichtet. Starke UV-B-Strahlen verursachen nicht nur Verbrennungen, sondern auch Krebsläsionen, da sie tiefer in die Haut eindringen. Zwar kann sich die Haut durch eine verstärkte Melaninproduktion vor dem Sonnenlicht schützen, doch kann diese pigmentähnliche Schicht der unnatürlich erhöhten UV-Strahlung nicht mehr entgegenwirken. Um das Ausmaß dieser Bedrohung zu verdeutlichen, schätzt die US-Umweltschutzbehörde (EPA), dass ein Ozonabbau von 2,5 % dazu führen würde, dass 470.000 Menschen mehr an Hautkrebs erkranken.</w:t>
      </w:r>
    </w:p>
    <w:p>
      <w:pPr>
        <w:pStyle w:val="Normal"/>
        <w:rPr/>
      </w:pPr>
      <w:r>
        <w:rPr/>
        <w:t>Die Ausdünnung der Ozonschicht und der Anstieg der UV-B-Strahlung verlangsamen auch die Photosynthese. Infolgedessen verringert sich das Pflanzenwachstum allmählich, und auch die Erträge gehen zurück. Dieses Phänomen ist bei Kulturpflanzen besonders ausgeprägt. Bei Weizen, Reis und Sojabohnen, die am empfindlichsten auf ultraviolette Strahlung reagieren, rechnen Experten bereits nach wenigen Jahren mit einer Verringerung der Erträge um 20-25 %. Gleichzeitig nehmen die Schäden durch Unkräuter und Insekten, die viel weniger empfindlich auf UV-B-Strahlung reagieren, rapide zu. Dies kann zu einem weiteren Ertragsverlust von 50 % führen. Gleichzeitig wird sich das Wachstum der Fischbestände in der Nähe der Wasseroberfläche und die Fortpflanzung von Landtieren verlangsamen. Aufgrund der zunehmenden ultravioletten Strahlung wird bei mehr Tieren Blindheit und bei mehr Menschen Grauer Star diagnostiziert. Jüngste Forschungen haben außerdem ergeben, dass der größte Teil des Ozonabbaus in der Stratosphäre durch Chlorperoxid in Rauchgasen verursacht wird. Die so freigesetzten Chloridionen entziehen den Ozonmolekülen auf ihrem Weg ein Sauerstoffmolekül und reduzieren sie zu normalen Sauerstoffmolekülen. Das ausgefallene Sauerstoff-Ion wird von den Chlorid-Ionen wieder in ein Dimer-Molekül umgewandelt, und der Prozess wiederholt sich, der Zyklus beginnt von neuem. Aus diesem Grund können selbst relativ geringe Mengen von Chlorperoxid den Ozonschutzschild, der die Lebewesen schützt, immens zerstören.</w:t>
      </w:r>
    </w:p>
    <w:p>
      <w:pPr>
        <w:pStyle w:val="Normal"/>
        <w:rPr/>
      </w:pPr>
      <w:r>
        <w:rPr/>
        <w:t>Über dem Südpol gibt es bereits 24 Millionen Quadratkilometer Löcher im Ozonschild. Diese Lücke in der Kontinuität ist groß genug, um den Kontinent Australien dreimal zu umschließen. Dies alles hat sich in den letzten 15 Jahren entwickelt. In diesem Jahr ist der Ozonschild über der Arktis bereits gebrochen. Sie beginnt nun, auf zwei Seiten aufzubrechen. Der Verlust des stratosphärischen Ozons bedroht unsere Welt also von mehreren Seiten und könnte zur vollständigen Zerstörung der Biosphäre führen. Es erscheint paradox, dass die Ozonkonzentration in der Atmosphäre gleichzeitig zunimmt, ohne dass dies zu einer Umverteilung führt. Jüngsten Forschungsberichten zufolge werden Kohlendioxid, Stickstoffdioxid und Schwefeldioxid teilweise zu Ozon abgebaut, aber diese bodennahe Ozonschicht ist nicht in der Lage, die Rolle der oberen Ozonschicht zu übernehmen. Seine negativen Auswirkungen bleiben jedoch nicht aus, da er zunehmend Pflanzen vergiftet. Die Dramatik der Situation wird durch die Tatsache unterstrichen, dass die Menschheit in den letzten 100 Jahren 440 Milliarden Tonnen Kohlendioxid durch die Verbrennung von Erdölderivaten, Erdgas, Holz und Kohle in die Atmosphäre freigesetzt hat. Unsere Kohlendioxidemissionen belaufen sich derzeit auf 5 Milliarden Tonnen pro Jahr.</w:t>
      </w:r>
    </w:p>
    <w:p>
      <w:pPr>
        <w:pStyle w:val="Normal"/>
        <w:rPr/>
      </w:pPr>
      <w:r>
        <w:rPr/>
        <w:t>Ein besonderer Kontrapunkt zur Dürre ist die Tatsache, dass gestörte Wettermuster in Teilen der Welt zu sintflutartigen Regenfällen führen, da Wolken, die aus den von Dürre betroffenen Gebieten abdriften, ihre Niederschläge irgendwo loswerden müssen. In diesen Gebieten führen konzentrierte Niederschläge in Form von sintflutartigen Regenfällen zu Überschwemmungen, Binnengewässern und Erdrutschen, die sowohl für Menschenleben als auch für Sachwerte sehr schädlich sind. Die Intensität der Überschwemmungen wird nicht zuletzt dadurch verschärft, dass selbst in Ländern der gemäßigten Zone bereits rücksichtslos Wälder abgeholzt werden. (Die Vegetation reduziert auch die Menge des Regenwassers, indem sie es mit ihren Wurzeln aufnimmt und über ihre Blätter verdunstet.) Schlammlawinen sind ebenfalls häufig, da das Wasser die dünne Bodenschicht der abgeholzten Wälder mitreißt. Regenwasser in Tälern und flachen Gebieten kann nicht absorbiert werden und wird zu Binnenwasser. Das liegt daran, dass die Entwässerungsgräben vernachlässigt und in Dürreperioden vielerorts zugeschüttet wurden. Infolgedessen sind Regen und geschmolzener Schnee in den Boden gesickert und haben den Wasserstand erhöht. Ein weiterer Grund ist, dass es viele Siedlungen ohne Kanalisation gibt, in denen der fettige, seifige Saft, der seit Jahrzehnten aus den Faulgruben der Gebäude austritt, die Kapillarröhren des Bodens verstopft. Dies hat zur Folge, dass das Wasser, das an die Oberfläche gelangt, nicht abfließen kann und die unterirdischen Wasserläufe es nicht ableiten können. Auch der Wirbelsturm und der Tsunami, die Bangladesch 1991 verwüsteten, lassen sich durch die Störung des normalen Wettergeschehens erklären. Die Katastrophe kostete 138.000 Menschen das Leben und machte Millionen obdachlos. Extreme Wetterereignisse gab es schon in der Vergangenheit, aber die Zunahme dieser Ereignisse kann eindeutig auf den Treibhauseffekt zurückgeführt werden. Je wärmer die Luft ist, desto mehr Wasserdampf sammelt sich in ihr an. Die Wolken werden dichter, was zu Schauern anstelle von ruhigem Regen, zu Schneeflocken anstelle von Schneegestöber und zu Schneestürmen, Hagel und Weltuntergang führt. Die große Mehrheit der Menschheit leidet jedoch heute unter Dürreschäden, die sich mit der Zunahme des Treibhauseffekts auf immer größere Gebiete ausbreiten.</w:t>
      </w:r>
    </w:p>
    <w:p>
      <w:pPr>
        <w:pStyle w:val="Normal"/>
        <w:rPr/>
      </w:pPr>
      <w:r>
        <w:rPr/>
        <w:t>Der Kohlendioxidgehalt der Atmosphäre nimmt zu, nicht nur wegen der giftigen Gase, die in die Luft gelangen, sondern auch, weil die durch sauren Regen geschädigten Wälder weniger in der Lage sind, Kohlendioxid zu absorbieren. Dies trägt wesentlich dazu bei, dass die Verteilung des Kohlendioxids in der Atmosphäre in den letzten 20 Jahren um 25 % zugenommen hat. Seit Anfang der 1990er Jahre ist die Menge des Kohlendioxids in der Luft um 29 Milliarden Tonnen pro Jahr gestiegen. Gleichzeitig nimmt die Sauerstoffmenge allmählich ab. Im erdgeschichtlichen Mittelalter (vor dem Auftreten des Menschen) machte der Sauerstoff 28 % der Gesamtmasse der Atmosphäre aus. Bis Mitte des letzten Jahrhunderts war dieser Anteil auf 24 % gesunken (vor allem durch die Verbrennung von Kohle). Heutzutage messen Experten 21 %, aber der Sauerstoffgehalt der Luft über Großstädten ist mit nur 17 % noch niedriger.</w:t>
      </w:r>
    </w:p>
    <w:p>
      <w:pPr>
        <w:pStyle w:val="Normal"/>
        <w:rPr/>
      </w:pPr>
      <w:r>
        <w:rPr/>
        <w:t>Die Zerstörung der Wälder wird durch die Vergiftung der Böden und die riesigen Mengen an Düngemitteln, Pestiziden und Herbiziden, die jedes Jahr eingesetzt werden und über das Grundwasser in Gebiete gelangen, die weit von den landwirtschaftlichen Flächen entfernt sind, noch verschärft. Von diesen hat DDT, das in vielen Ländern der Welt immer noch verwendet wird, unabsehbare Schäden verursacht. Auch die Düngung spielt eine wichtige Rolle bei der Algenblüte in lebenden Gewässern. Nitratdünger, der auf landwirtschaftliche Flächen gesprüht wird, wird durch Regenwasser in Flüsse und Seen gespült, wo er Algenkolonien nährt. Die Algen entziehen dem Wasser Sauerstoff und machen es für Fische unbewohnbar. Im Tal des Mississippi sind bereits 13.000 Quadratkilometer Land durch Algen vernichtet worden. An den Ufern der Adria sind bereits dicke Algenmatten entstanden. Ihre Vermehrung wurde durch das nährstoffreiche Wasser italienischer Flüsse, die ins Meer fließen, ermöglicht. Ihre Ausbreitung wird durch die ständigen Winde, die vom Meer her wehen, behindert. PCB und Dioxine sind schädlicher als die in der Landwirtschaft verwendeten Chemikalien und verschmutzen die Umwelt, indem sie jedes Jahr Millionen von Tonnen unbehandelter Industrieabwässer in die Weltmeere leiten. Darüber hinaus werden bei der Verbrennung von Abfällen auch sehr große Mengen PCB in die Luft freigesetzt, die in der Natur nicht abgebaut werden können. Diese Chemikalien und andere Giftstoffe gelangen über die Nahrungskette in den menschlichen Körper und schwächen unser Immunsystem vollständig. Die Schwächung des Immunsystems und die zunehmenden Umweltschäden werden in wenigen Jahren zur Entwicklung weltweiter Epidemien führen.</w:t>
      </w:r>
    </w:p>
    <w:p>
      <w:pPr>
        <w:pStyle w:val="Normal"/>
        <w:rPr/>
      </w:pPr>
      <w:r>
        <w:rPr/>
        <w:t xml:space="preserve">Dies wird durch das Massensterben von Meeresfischbeständen, die der Vergiftung direkt ausgesetzt sind, und die Gefahr einer Infektion niederer Organismen durch geschwächte Immunsysteme vorhersehbar. In den 1980er Jahren starben 18.000 Robben in der Nordsee, und Untersuchungen ergaben, dass ihr Fettgewebe sehr hohe Werte an chlorierten Kohlenwasserstoffen (Dioxinen) enthielt. Infolgedessen war ihr Immunsystem um ein Drittel geschwächt, und sie waren nicht in der Lage, mit Viruserkrankungen fertig zu werden, denen sie zuvor mit intakter Haut entkommen waren. Aus ähnlichen Gründen wurden im Mittelmeer 1000 Delfine getötet. Doch Dioxin ist nur die Spitze des Eisbergs. Toxikologische Studien deuten darauf hin, dass seit 1940, als die chemische Industrie ihre Expansion begann, 30.000 Chemikalien in die Weltmeere gelangt sind. </w:t>
      </w:r>
    </w:p>
    <w:p>
      <w:pPr>
        <w:pStyle w:val="Normal"/>
        <w:rPr/>
      </w:pPr>
      <w:r>
        <w:rPr/>
        <w:t>Dazu gehören immense Mengen an Quecksilber, die von den Fischen aufgenommen und dann an den Menschen weitergegeben wurden. Eine Studie in San Francisco ergab, dass die Blutwerte von 116 getesteten Männern und Frauen weit über dem gesetzlichen Grenzwert lagen. Einige wiesen 17-mal höhere Quecksilberwerte auf. Sie hatten regelmäßig Meeresfrüchte gegessen. Zu den häufigen Folgen einer Quecksilbervergiftung gehören Depressionen, Gedächtnisstörungen, Verwirrung, Zittern, Metallallergien und Haarausfall. Diese Krankheiten treten in Mengen auf, die bis zum Vierfachen des Grenzwertes liegen. Der Studie zufolge liegt bei mehr als der Hälfte der Bevölkerung der Quecksilbergehalt 10 % über dem Grenzwert, während 16 % der Bevölkerung einen Quecksilbergehalt aufweisen, der 400 % über dem Grenzwert liegt. Quecksilber ist nicht das einzige Schwermetall und giftige Mineral in Fischen. In den 1960er Jahren war die Arsen- und Kadmiumbelastung in den japanischen Küstengewässern so hoch, dass der Verzehr von gefangenem Fisch zu epidemischen Erkrankungen führte.</w:t>
      </w:r>
    </w:p>
    <w:p>
      <w:pPr>
        <w:pStyle w:val="Normal"/>
        <w:rPr/>
      </w:pPr>
      <w:r>
        <w:rPr/>
        <w:t>Noch schlimmer ist die Situation in den Flüssen, die unsere Meere speisen. Auch das Leben von Fischen und Vögeln ist durch die Giftigkeit des angeschwemmten Wassers bedroht. Dies ist auf den langsamen Wasserfluss aus den Staudämmen der Wasserkraftwerke zurückzuführen. Heute blockieren 45.000 Staudämme den natürlichen Flusslauf der Flüsse der Welt. Infolge der Verschmutzung durch Kraftwerke liegt auch der Quecksilbergehalt von Süßwasserfischen über den zulässigen Werten für Kinder und Frauen im gebärfähigen Alter. In den Vereinigten Staaten haben die Bundesbehörden die Überwachung von Fischen aus Seen und Stauseen angeordnet. Zwischen 1999 und 2001 wurden 2500 Fischproben aus 260 verschiedenen Orten untersucht. Bei 76 % der Fischproben überstieg die Quecksilberkontamination die zulässigen Werte für Kinder unter 3 Jahren, und bei 55 % der Fischproben lag der Quecksilbergehalt über den zulässigen Werten für Frauen im gebärfähigen Alter. Dies führt zu neurologischen Problemen und behindert die gesunde Entwicklung des Fötus. Deshalb empfehlen die Bundesbehörden, einmal pro Woche nicht mehr als 20 dg Süßwasserfisch zu essen. Auch kommunale Abwässer verunreinigen die Fischbestände. Im Golf von Kuwait wurden 2.000 Tonnen toter Fisch ins Meer gekippt. Ihr Tod wurde durch Streptokokkenbakterien verursacht.</w:t>
      </w:r>
    </w:p>
    <w:p>
      <w:pPr>
        <w:pStyle w:val="Normal"/>
        <w:rPr/>
      </w:pPr>
      <w:r>
        <w:rPr/>
        <w:t>Die größten Verschmutzer sind chemische Anlagen, die der Industrie und den Haushalten dienen. Sie sind an allem beteiligt, von der Herstellung verschiedener Kunststoffe bis hin zu Arzneimitteln und Farben. Auch wenn sie keine unbehandelten Abwässer in die Umwelt einleiten und ihre Schornsteine mit Rauchfiltern ausgestattet sind, stellt ihre Tätigkeit dennoch eine potenzielle Gefahrenquelle dar. Sie können nicht mit den giftigen Abfallprodukten umgehen, die bei der Produktion anfallen. Derzeit werden sie in Stahlfässern in Giftlagern gelagert, bis die Fässer leer sind. Dann versuchen sie, sie einem Entwicklungsland unterzuschieben, um sie heimlich in ihren eigenen Verbrennungsanlagen zu verbrennen oder in einer stillgelegten Grube zu vergraben. Wir haben nicht nur das Land in eine Müllhalde verwandelt, sondern auch die Weltmeere. Skrupellose Fabrikbesitzer in Küstenländern heuern einen Kapitän mit einem nicht ganz tadellosen Ruf an, der unerwünschte Waren auf einen baufälligen Lastkahn lädt und diesen im offenen Meer versenkt. Vor einigen Jahren sorgten die Niederlande für einen internationalen Skandal, weil sie die in den Schweinemastbetrieben anfallende Gülle in Containerschiffen mit offenem Boden auf das offene Meer transportierten und dort versenkten. Jetzt erwägen sie, die stinkende Gülle in Tankern nach Indien zu verschiffen. (Was dort mit ihm geschieht, wird nicht berichtet.)</w:t>
      </w:r>
    </w:p>
    <w:p>
      <w:pPr>
        <w:pStyle w:val="Normal"/>
        <w:rPr/>
      </w:pPr>
      <w:r>
        <w:rPr/>
        <w:t>Es gibt jetzt eine organisierte Art und Weise, Schadstoffe zu entsorgen. Die Rolle des Einzelunternehmers ist von der Öko-Mafia übernommen worden. In Italien zum Beispiel werden jährlich 13 Millionen Tonnen gefährlicher Abfälle spurlos entsorgt. Die Mafia hat entdeckt, dass das Verklappen von Schadstoffen ins Meer oder das Vergraben in stillgelegten Minen ein profitableres Geschäft ist als die Prostitution. Inzwischen sind 139 Clans beteiligt, die in den letzten zehn Jahren einen Umsatz von 132 Milliarden Euro erwirtschaftet haben. 246.000 solcher Straftaten wurden den Behörden bisher gemeldet. Da es sehr schwierig ist, die Täter ausfindig zu machen, steigt die Zahl der Verbrechen gegen die Natur jedes Jahr um 32 %. Denn zwischen San Francisco und Hawaii treiben 700.000 Quadratkilometer Müll im Pazifik, der zumeist aus Plastikflaschen besteht. Im Jahr 2012 enthielt er rund 100 Millionen Tonnen Kunststoff. 2019 wird seine Masse 150 Millionen Tonnen erreichen. Auch ihr Umfang hat weiter zugenommen. Sie beginnt etwa 500 Meilen vor der Küste Kaliforniens und reicht fast bis nach Japan. Darüber hinaus fallen jedes Jahr Zehntausende von Containern voller Waren von Frachtschiffen ins Wasser.</w:t>
      </w:r>
    </w:p>
    <w:p>
      <w:pPr>
        <w:pStyle w:val="Normal"/>
        <w:rPr/>
      </w:pPr>
      <w:r>
        <w:rPr/>
        <w:t xml:space="preserve">Noch mehr Sorgen bereitet den Wissenschaftlern die für das bloße Auge unsichtbare Plastikverschmutzung in den Meeren. Kunststoffe sind nicht biologisch abbaubar, sondern werden von der Sonne in immer kleinere Partikel zerlegt. Der Prozess der Photodegeneration führt zunächst zu mikroskopisch kleinen Partikeln, die in das Zooplankton gelangen. Da diese winzigen Lebewesen am Anfang der Nahrungskette stehen, wissen die Wissenschaftler noch nicht, welche Auswirkungen dies auf die Weltmeere haben wird. Noch gefährlicher ist, dass die Zersetzung von Kunststoffen nicht aufhört, sondern weitergeht und winzige Nanopartikel entstehen. Dieses chemisch inerte Material ist hochreaktiv, was zu einer großen Überraschung führen kann. Die Nanopartikel dringen so tief in den lebenden Organismus ein, dass sie sogar das Gehirn erreichen können. Dieser Prozess ist nicht nur für die Fische gefährlich, sondern auch für den Menschen als Verbraucher von Meeresfrüchten. </w:t>
      </w:r>
    </w:p>
    <w:p>
      <w:pPr>
        <w:pStyle w:val="Normal"/>
        <w:rPr/>
      </w:pPr>
      <w:r>
        <w:rPr/>
        <w:t>Wir könnten für die Verschmutzung nicht nur an Land, sondern auch auf See leicht mit unserem Leben bezahlen. Diese Situation wird sich mit der Entwicklung der Kunststoffindustrie noch verschärfen. Die Menschheit hat bis heute 8,3 Milliarden Tonnen Plastik produziert. Davon werden 30 % in Europa, 25 % in China und nur 9 % in den USA recycelt. Prognosen zufolge wird die Welt bis 2050 mit 34 Milliarden Tonnen Plastik überflutet sein. Wenn sie weiterhin in diesem Tempo gesammelt und recycelt werden, wird viermal so viel Plastik auf Mülldeponien und in den Weltmeeren landen. Schätzungen zufolge befinden sich derzeit 250 Millionen Tonnen Müll in den Weltmeeren, und diese Menge wächst jährlich um 30 Millionen Tonnen.</w:t>
      </w:r>
    </w:p>
    <w:p>
      <w:pPr>
        <w:pStyle w:val="Normal"/>
        <w:rPr/>
      </w:pPr>
      <w:r>
        <w:rPr/>
        <w:t xml:space="preserve">In der Vergangenheit haben die Regierungen die Ozeane als Abladeplatz für Giftstoffe genutzt. Nach dem Zweiten Weltkrieg konnten sie nicht mit unbenutzten chemischen Waffen, Phosgen und Senfgas, umgehen. Sie versuchten, es loszuwerden, indem sie 120.000 Tonnen der giftigen Substanz auf Schiffe luden und diese versenkten. Diese Fässer sind seit kurzem undicht. Einige Schiffskapitäne haben sich nicht einmal die Mühe gemacht, die beladenen Schiffe in offene Gewässer zu bringen. Einige sind vor der Westküste Irlands versenkt worden, um so schnell wie möglich mit einem Rettungsschiff zurückkehren zu können. In unserer industrialisierten Welt sind wir von 13 Millionen Chemikalien umgeben, von denen wir jeden Tag etwa 100.000 begegnen. Wie ernst das Problem ist, zeigt die Tatsache, dass die Menschheit derzeit 6 Millionen Chemikalien produziert, und jedes Jahr kommen 200 neue hinzu. Sie dringen überall ein und sättigen jeden Teil unseres Körpers mit Giftstoffen. Studien des Karolinska Institutset zufolge können Chemikalien, die aus der Umwelt in unseren Körper gelangen, in der Muttermilch nachgewiesen werden, und die Menge verdoppelt sich alle fünf Jahre. </w:t>
      </w:r>
    </w:p>
    <w:p>
      <w:pPr>
        <w:pStyle w:val="Normal"/>
        <w:rPr/>
      </w:pPr>
      <w:r>
        <w:rPr/>
        <w:t xml:space="preserve">Ein wichtiger Katalysator für den Treibhauseffekt ist die Zerstörung des Planktons in den Meeren aufgrund der allmählichen Erwärmung und des Verschwindens von Biomasse, die früher in der Lage war, 30 % des Kohlendioxids in der Luft zu binden. In der Zwischenzeit sind bereits 10 % der Korallenriffe, die für das Überleben des Meereslebens eine wichtige Rolle spielen, dauerhaft zerstört worden, und weitere 30 % werden in den nächsten 20 Jahren verloren gehen. Die architektonischen Monumente aus einer Vielzahl von Korallen beherbergen ein Viertel des gesamten Meereslebens. Das Great Barrier Reef vor der Nordostküste Australiens beispielsweise umfasst 250.000 km2. Diese mikroskopisch kleinen Lebewesen spielen eine wesentliche Rolle für die Erhaltung des Lebens. Sie absorbieren große Mengen an Kohlendioxid aus der Atmosphäre und tragen zur Verlangsamung von Stürmen und Tsunamis bei. Wenn sich das Meerwasser jedoch allmählich erwärmt, sterben sie ab und werden unbewohnbar. Ein deutliches Zeichen dafür ist, dass sie ausbleichen. In den letzten 27 Jahren ist mehr als die Hälfte der Korallen im Great Barrier Reef abgestorben. Nach Ansicht von Meereswissenschaftlern werden wir die andere Hälfte in den nächsten 10 Jahren verlieren. 90 % der Korallenriffe in der Karibik sind bereits zerstört. </w:t>
      </w:r>
    </w:p>
    <w:p>
      <w:pPr>
        <w:pStyle w:val="Normal"/>
        <w:rPr/>
      </w:pPr>
      <w:r>
        <w:rPr/>
        <w:t>Das größte Problem ist jedoch, dass wir jetzt nichts dagegen tun können. Selbst wenn wir es wollten, könnten wir ihr Aussterben nicht verhindern, denn die Ozeane müssen sich erst wieder auf ihre früheren Temperaturen abkühlen. 50 Jahre. Diese schnelle Zerstörung wirkt sich auch auf das Wetter aus. Australische Forscher haben herausgefunden, dass über dem Great Barrier Reef große Mengen an Dimethylsulfid in die Atmosphäre gelangen, wo sie in Aerosolpartikel umgewandelt werden, eine wichtige Voraussetzung für die Wolkenbildung. Diese Schwefelverbindung - die auch dem Meerwasser seinen charakteristischen Geruch verleiht - ist ein Produkt von Meeresalgen. Ihre Zerstörung und die Verringerung ihrer Dimethylsulfid-Emissionen haben erheblich zur Zunahme von Dürre und Wüstenbildung beigetragen. Auch die Korallenbildung ist bedroht. Wissenschaftliche Beobachtungen haben gezeigt, dass die Versauerung der Meere die Bildung von Kalk verringert. Bei der derzeitigen Zunahme der Versauerung wird sich die Intensität der Kalkbildung in hundert Jahren halbieren, so dass sich die Korallenriffe nicht mehr regenerieren können.</w:t>
      </w:r>
    </w:p>
    <w:p>
      <w:pPr>
        <w:pStyle w:val="Normal"/>
        <w:rPr/>
      </w:pPr>
      <w:r>
        <w:rPr/>
        <w:t xml:space="preserve">Die menschliche Überbevölkerung, der Wahnsinn der Welt, die Welt zu ernähren, verhindert auch die Selbstreinigung der Meere. Das Streben nach Genuss, der übermäßige Verzehr von "Meeresfrüchten", hat zu einem rapiden Rückgang der Fischbestände geführt. Statistiken zeigen, dass im Jahr 2012 80 % der weltweiten Fischbestände aus den Ozeanen gefischt wurden. Die Überfischung hat zu einem dramatischen Rückgang nicht nur der Fischbestände, sondern auch der großen Meeressäugetiere, Krebstiere und Muscheln geführt. In seinem Logbuch von 1607 erwähnt der Schiffskapitän John Smith, dass während der Fahrt vor der Ostküste Amerikas eine Kanonenkugel in das Wasser der Chesapeake Bay fiel, die in einer Tiefe von 9 Metern deutlich sichtbar war. Früher war das Wasser wegen der riesigen Austernbänke in den Buchten, die das Wasser alle drei Tage filterten, so klar. Dadurch wurde das Wachstum von Mikroben und Algen verhindert. Aus dem Tagebuch geht auch hervor, dass zu dieser Zeit viele Grauwale, Delfine, Seekühe, Seekühe, Meeresschildkröten, Alligatoren und Thunfische in dem Gebiet lebten. Heute ist der größte Teil der Bucht nur noch ein Meer aus Algen. Aufgrund der übermäßigen Austernernte ist das Wasser der Meeresstrände so salzig geworden, dass man darin nicht mehr schwimmen kann. </w:t>
      </w:r>
    </w:p>
    <w:p>
      <w:pPr>
        <w:pStyle w:val="Normal"/>
        <w:rPr/>
      </w:pPr>
      <w:r>
        <w:rPr/>
        <w:t>Mit dem allmählichen Temperaturanstieg sterben nicht nur die Pflanzen ab, sondern auch Flüsse und Seen trocknen aus, was zu einer allmählichen Erschöpfung der Trinkwasservorräte führt. Unser Durst wird jedoch nicht durch die Verdunstung des Süßwasservorrats der Erde verursacht werden, denn dies wird viel früher geschehen. In der Tat werden die sich erwärmenden Flüsse und Seen so voll mit infektiösen Bakterien sein, dass die Wasserreinigungsanlagen nicht mehr funktionieren werden. Abgekochtes Wasser hilft nicht, denn stark verunreinigtes Wasser kann Krankheitserreger beherbergen, die Temperaturen von bis zu +360 °C standhalten und gegen alle Arten von Desinfektionsmitteln resistent sind.</w:t>
      </w:r>
    </w:p>
    <w:p>
      <w:pPr>
        <w:pStyle w:val="Normal"/>
        <w:rPr/>
      </w:pPr>
      <w:r>
        <w:rPr/>
        <w:t>Die tragische Folge des Austrocknens der Wasservorräte an Land könnte sein, dass die Waldbrände, die sich weltweit ausbreiten, nicht mehr gelöscht werden können. Die extreme Hitze wird das Löschen der Brände nicht weniger schwierig machen, da der Asphalt der Straßen schmelzen wird, so dass es unmöglich ist, Löschfahrzeuge zum Brandort zu schicken. Auch mit dem Zug werden wir die Brände nicht erreichen können, weil die höllische Hitze die Gleise zum Einknicken bringt und den Verkehr lahm legt. Eine Löschung aus der Luft ist ebenfalls nicht möglich, da dichte Rauchwolken das Erreichen des Bereichs unmöglich machen. Die Katastrophe wird durch vorsätzliche Brandstifter verschlimmert, die sich für ihre vermeintlichen oder tatsächlichen Missstände an der Gesellschaft rächen wollen.</w:t>
      </w:r>
    </w:p>
    <w:p>
      <w:pPr>
        <w:pStyle w:val="Normal"/>
        <w:rPr/>
      </w:pPr>
      <w:r>
        <w:rPr/>
      </w:r>
    </w:p>
    <w:p>
      <w:pPr>
        <w:pStyle w:val="Normal"/>
        <w:rPr/>
      </w:pPr>
      <w:r>
        <w:rPr/>
        <w:t xml:space="preserve">Die Zerstörung unserer Umwelt wird auch durch die Wohlstandssituation der einzelnen Gesellschaften beschleunigt. In armen Ländern schädigen die Menschen das Klima, indem sie die Bäume in ihrem Lebensraum abholzen und sie als Brennstoff zum Heizen verwenden, wenn sie keine andere Möglichkeit haben. Da die Wälder allmählich abgeholzt werden, nimmt die Menge der Luft, die sie reinigen können, ab, und die in die Luft abgegebenen Rauchgase erhöhen die Luftverschmutzung weiter. Die oben erwähnte systematische und großflächige Abholzung der Wälder, die von der Notwendigkeit diktiert wird, den Lebensunterhalt in überbevölkerten Ländern zu verdienen, verursacht jedoch um Größenordnungen größere Schäden. Die Umwandlung der brasilianischen, indonesischen und afrikanischen Regenwälder in Anbauflächen hat in den letzten Jahren ein solches Ausmaß erreicht, dass sie weltweit schwerwiegende Auswirkungen hat. Durch den Kahlschlag sterben nicht nur Bäume, sondern auch Waldpflanzen und Tiere. Das Ausmaß dieses Problems wird durch die Tatsache verdeutlicht, dass die tropischen Regenwälder fast die Hälfte der weltweiten Flora und Fauna beherbergen. </w:t>
      </w:r>
    </w:p>
    <w:p>
      <w:pPr>
        <w:pStyle w:val="Normal"/>
        <w:rPr/>
      </w:pPr>
      <w:r>
        <w:rPr/>
        <w:t>Die Abholzung der Wälder wird jedoch nicht die Existenzprobleme einer schnell wachsenden Bevölkerung lösen. In Ermangelung von Laubbäumen und Kompostierung ist der Boden im heißen Klima sehr nährstoffarm. Sie ist daher sehr ertragsarm und nach einigen Jahren erschöpft. Dann wird er aufgrund der fehlenden Regenwolken aschig. Die Einwohner haben nicht aus dem Scheitern von Tanganjika gelernt. Nach dem Zweiten Weltkrieg beschloss die britische Kolonialregierung, 13.000 Quadratkilometer des Regenwaldes in Tanganjika zu roden und stattdessen eine Erdnuss-Monokultur anzulegen. Glücklicherweise wurden nur 600 Quadratkilometer geräumt. Es nützte auch nichts, denn es wurden nur 30 Quadratkilometer mit einigen kleinen Feldfrüchten abgeerntet. Danach wurde der größte Teil des Gebiets zur Wüste. Durch das Fehlen von Bäumen hörte die natürliche Zirkulation von Grund- und Regenwasser auf, und das ausgetrocknete Land wurde aschig.</w:t>
      </w:r>
    </w:p>
    <w:p>
      <w:pPr>
        <w:pStyle w:val="Normal"/>
        <w:rPr/>
      </w:pPr>
      <w:r>
        <w:rPr/>
        <w:t xml:space="preserve">Aber nicht nur die Armut, sondern auch der Reichtum trägt zur unverantwortlichen Zerstörung unserer Umwelt bei. Die ungeheure Verschwendung von Rohstoffen und Energie, der sinnlose Konsum von Luxusgütern wird, ob bewusst oder unbewusst, von der Natur bezahlt. Die Mehrheit der Reichen weiß einfach nicht, was sie mit ihrem Geld anfangen soll. Zuerst geben sie es für teure Lebensmittel und Luxusgüter aus. Wenn er alle Spezialitäten probiert hat, beginnt er, die mittelalterlichen Aristokraten zu imitieren. Er hat eine Vorliebe für Singvögel. Er bezieht die seltenen Vögel natürlich nicht aus seiner eigenen Umgebung, sondern heuert Wilderer an, die in arme Länder reisen, um Tausende von hoch geschätzten geschützten Vögeln zu töten und über die Grenze zu schmuggeln. Nachdem alles Gute auf Erden getan wurde, stürzt er sich in die Unterhaltung und strapaziert die menschlichen und natürlichen Ressourcen weiter. Später wirft er ein langlebiges Gut nach dem anderen weg, den Launen des Augenblicks gehorchend. Nicht, weil die alten nicht mehr funktionieren, sondern weil er sich langweilt und neue Erfahrungen machen will. </w:t>
      </w:r>
    </w:p>
    <w:p>
      <w:pPr>
        <w:pStyle w:val="Normal"/>
        <w:rPr/>
      </w:pPr>
      <w:r>
        <w:rPr/>
        <w:t xml:space="preserve">Der Drang, Geld auszugeben, ist ebenfalls ein wichtiger Motivator, der Nervenkitzel beim Einkaufen. Ein häufiges Hobby der Ehefrau ist es, ihre Schränke mit modischen Kleidern, Schuhen und Pelzmänteln zu füllen, weil sie sich in den üppig eingerichteten Wohnungen langweilt. Aber sie hebt sie nie auf, weil sie von ihren Einkaufstouren mit immer mehr Neuerwerbungen zurückkehrt, so dass die meisten nie in die Sammlung gelangen. Aus wissenschaftlicher Sicht sind Kaufsüchtige süchtig: "Die Freude am Geldausgeben unterscheidet sich grundlegend von der Freude am Genießen von Dingen. Das Vergnügen kommt hier aus dem Akt des Kaufens, der Genuss ist mit dem Ausgeben von Geld verbunden, unabhängig von dessen Inhalt. Die Aufregung dieses Moments verdeckt sowohl den materiellen Umgang mit dem Geld als auch das Objekt, das der Käufer kauft." </w:t>
      </w:r>
    </w:p>
    <w:p>
      <w:pPr>
        <w:pStyle w:val="Normal"/>
        <w:rPr/>
      </w:pPr>
      <w:r>
        <w:rPr/>
        <w:t xml:space="preserve">Die Kauflust ist also eine Krankheit. Es ist wie eine Leidenschaft für das Glücksspiel. Man kann sie nicht loswerden. Der notorische Shopper interessiert sich nicht für die Waren, die er kauft, sondern für das Angebot, die Auswahl der Waren und das Geld, das er ausgibt. Er braucht das, was er kauft, nicht wirklich, er ist nur an dem Nervenkitzel des Kaufs interessiert. Es gibt viele solcher Menschen auf der Welt, aber die meisten von ihnen können sich die finanziellen Mittel nicht leisten, um ihrer Leidenschaft frei zu frönen. Einige dieser hübschen jungen Frauen helfen sich selbst, indem sie sich einen reichen Ehemann suchen, der es ihnen erlaubt, ihre Instinkte zu entfesseln. Es ist auch kein Problem, wenn sie älter sind, weil die Leidenschaft, Geld auszugeben, alle anderen Gefühle in ihrer Seele in den Schatten stellt. Sie ist sich bewusst, dass es kompromittierend ist, ihren Instinkten zu folgen, und deshalb sind diese Scheinehen in der Regel recht stabil. Bis dem Mann das Geld ausgeht, hält die süchtige Frau zu ihm. Vor allem, wenn der alternde Ehemann ihre sexuellen Ausschweifungen toleriert. Diese auf gegenseitigen Zugeständnissen beruhende Beziehung fordert dann ihren Tribut an die Umwelt. Es sind nicht nur die verschwenderischen Verschwender, die die Biosphäre zerstören, sondern auch diejenigen, die unter dem Kaufrausch leiden. </w:t>
      </w:r>
    </w:p>
    <w:p>
      <w:pPr>
        <w:pStyle w:val="Normal"/>
        <w:rPr/>
      </w:pPr>
      <w:r>
        <w:rPr/>
        <w:t>In einer Gesellschaft der Reichen ist der Snobismus eine weitere wichtige Triebkraft. Sie versuchen, sich gegenseitig zu überbieten, um alle möglichen extremen Produkte zu kaufen, damit sie damit prahlen können. Sie bestehen auf einzigartigen Gegenständen, auch wenn sie nutzlos sind. Für sie ist es nicht wichtig, dass das, was sie kaufen, praktisch ist, sondern dass die Menschen in ihrem Unternehmen keinen Zugang dazu haben. Sie wollen zeigen, dass sie nicht einfach irgendwer sind. Sie kaufen nicht einfach irgendeinen Schmuck. Für die versnobte Ehefrau ist nur Platin gut, weil Gold so "altmodisch" ist. Und Platin ist teurer, also ist es besser, damit zu protzen.</w:t>
      </w:r>
    </w:p>
    <w:p>
      <w:pPr>
        <w:pStyle w:val="Normal"/>
        <w:rPr/>
      </w:pPr>
      <w:r>
        <w:rPr/>
        <w:t>Der Mann des Hauses, der in Ermangelung von Kindern eher überdimensioniert ist, möchte auch nicht auf sein Taschengeld verzichten, und wenn ihm nichts anderes einfällt, ersetzt er jedes Jahr sein Auto oder seine wenig benutzten Möbel. Es gibt eine eigene Kategorie für technikbegeisterte Menschen. Es handelt sich hauptsächlich um junge, gut bezahlte Intellektuelle. Ob es sich um Computer, Unterhaltungselektronik, Videogeräte oder Mobiltelefone handelt, sie sind besessen von den neuesten Modellen. Allein das Auftauchen einer neuen Funktion oder eines anderen Erscheinungsbildes reicht aus, um sie zum Kauf zu bewegen. Egal, ob in jedem Zimmer ein Computer und ein HiFi-Tower stehen, sie werden den Bestand weiter aufstocken. Aber sie können nichts davon nutzen, weil sie zu sehr damit beschäftigt sind, Geld zu verdienen und Wohlstand anzuhäufen.</w:t>
      </w:r>
    </w:p>
    <w:p>
      <w:pPr>
        <w:pStyle w:val="Normal"/>
        <w:rPr/>
      </w:pPr>
      <w:r>
        <w:rPr/>
        <w:t>Auch die Tatsache, dass durch die Ausbreitung von Unternehmen zunehmend eine künstliche Nachfrage nach Produkten entsteht, die für den normalen Lebensunterhalt nicht benötigt werden, ist ein wichtiger Faktor für den Anstieg des Shopping-Fiebers. Da die Mittelschichten immer ärmer werden und der Markt für das Nötigste immer enger wird, wenden sie sich an die Wohlhabenden. Sobald sie alles hatten, was sie brauchten, musste eine neue Marktstrategie entwickelt werden. Die Idee: Bedürfnisse zu schaffen und ständig zu nähren, die nicht existieren. Sie bieten Waren und Dienstleistungen an, die völlig unnötig sind. Sie sind lediglich ein Mittel, um zu beweisen, dass ihre Kunden und Nutzer anders sind. Sie setzen ausgeklügelte Werbekampagnen ein, um den Verbrauchern mit Geld zu beweisen, dass das ihnen angebotene Produkt auf ihrem Niveau eine verdiente Belohnung ist. (Schätzungen zufolge entfallen 80 % des 700 Milliarden Dollar schweren US-amerikanischen Marketing- und Werbemarktes auf das Schüren von Wünschen, d. h. auf das Erzeugen nicht vorhandener Bedürfnisse. Forscher haben auch herausgefunden, dass der Besitz von mehr Dingen uns nicht glücklicher macht.) Die Tatsache, dass derzeit weltweit 1 Billion (1012) Dollar für Werbung ausgegeben werden, ist ein gutes Indiz für den Druck, den der Werbekrieg erzeugt (so viel Geld könnte übrigens die Natur und damit die Welt vor der Zerstörung retten).</w:t>
      </w:r>
    </w:p>
    <w:p>
      <w:pPr>
        <w:pStyle w:val="Normal"/>
        <w:rPr/>
      </w:pPr>
      <w:r>
        <w:rPr/>
        <w:t>Noch schädlicher als die Verschwender, die in den Reichtum hineingeboren wurden, sind die Emporkömmlinge, die aus der Armut aufgestiegen sind. Sie zeichnen sich durch eine kranke Philosophie des "nie genug", des "nichts ist genug" aus, die sich aus einem Gefühl der Bedürftigkeit speist. Ihre früheren Entbehrungen haben ihnen ein zwanghaftes Bild vermittelt, immer etwas zu brauchen. Ihre seelischen Qualen rühren von der Vorstellung her, dass sie nicht alles haben. Dieses Gefühl des Mangels führt dazu, dass sie sich auf eine endlose Jagd begeben, um die imaginäre Leere zu füllen. Sie werden von dem Wunsch getrieben, immer mehr Dinge zu erwerben, um ein Gefühl der Vollständigkeit zu erlangen. Ihr Gefühl des Mangels wird täglich durch die Fernsehwerbung genährt, die ihnen vorgaukelt, dass ein besonderes Auto, eine exotische Reise oder ein neues Parfüm ihnen das Gefühl der Vollständigkeit und Zufriedenheit geben wird. Der Prozess der hirnlosen Ausschweifung wird auch in erheblichem Maße durch den Stumpfsinn des Gentleman-Daseins katalysiert. Dass ein über den Bedarf hinausgehender Konsum der Umwelt immensen Schaden zufügt, dass jeder unnötig gefällte Baum zur Zerstörung der Natur beiträgt, interessiert diese Gruppe von zumeist Snobs nicht mehr.</w:t>
      </w:r>
    </w:p>
    <w:p>
      <w:pPr>
        <w:pStyle w:val="Normal"/>
        <w:rPr/>
      </w:pPr>
      <w:r>
        <w:rPr/>
      </w:r>
    </w:p>
    <w:p>
      <w:pPr>
        <w:pStyle w:val="Normal"/>
        <w:rPr/>
      </w:pPr>
      <w:r>
        <w:rPr/>
        <w:t xml:space="preserve">Auf die Zerstörung der Wälder folgt eine rasche Bodenerosion, die zusammen mit ultravioletter Strahlung und der Verschlechterung des Immunsystems das Aussterben von Flora und Fauna beschleunigt. Neben dem sauren Regen, der Bodenvergiftung und der Dürre wird die Waldzerstörung jedoch auch durch Schädlinge beschleunigt, da die warmen Temperaturen das Pilzwachstum und die Vermehrung von Insekten fördern. Die verbleibenden Bäume werden von einem Schwarm von Insekten, Raupen und Heuschrecken befallen, die ihre Baumkronen bis auf die Stümpfe abnagen. Darüber hinaus werden städtische Insekten (Kakerlaken, Motten, Ameisen) aktiv werden und Zivilisationsgüter angreifen. Viele Menschen wissen nicht, dass Kakerlaken nicht nur Sachschäden verursachen, sondern auch gefährliche Krankheitsüberträger sind. Belgische Forscher haben 14 Millionen Bakterien in einem einzigen Insekt gefunden. Salmonellen, Harnwegsinfektionen und infektiöse Hepatitis gehören zu den aktivsten. Die Kakerlake ist ein nachtaktives Insekt, was ihre Bekämpfung erschwert. Er nistet sich im Schutze der Nacht in Betten, Kleidung und Lebensmitteln ein und verbreitet unbemerkt Bakterien. </w:t>
      </w:r>
    </w:p>
    <w:p>
      <w:pPr>
        <w:pStyle w:val="Normal"/>
        <w:rPr/>
      </w:pPr>
      <w:r>
        <w:rPr/>
        <w:t>Später wird die Mutation zu einem größeren Problem werden. Wie bei Viren und Bakterien treten nach und nach schädliche Arten von Flora und Fauna auf, die gegen Schutzmaßnahmen resistent sind. Ihre erste Waffe, die Tarnung, ist bereits im Einsatz. In Russland haben extreme Witterungsbedingungen zum Auftreten von Pilzarten in den Wäldern geführt, die selbst Pilzexperten unbekannt sind. Eine gründliche Untersuchung hat jedoch ergeben, dass es sich nicht um neue Arten, sondern um Mutationen handelt. Einige gefährliche Pilze sind maskiert worden. Die tödlichen Gallmücken zum Beispiel ähneln den harmlosen und zarten Hutpilzen. Die fliegentötenden Regenwürmer haben auch die rote Hutfarbe und die Flecken vergessen. Sie gaben sich auch als essbar aus und täuschten damit die Generationen alte Pilzkunde der Einheimischen. Viele Menschen haben sie deshalb konsumiert, was zu mehr als tausend Vergiftungsfällen geführt hat, von denen etwa 100 gestorben sind. Auch Insektenmutationen sind auf dem Vormarsch. Während früher das Auftauchen eines einzelnen Degenerierten eine Kuriosität war, fallen sie jetzt in Scharen über uns her. Aufgrund der zunehmenden Trockenheit wimmelt es in der sibirischen Stadt Omsk von 6 cm langen Heuschrecken. Die Tiere sprangen mit großer Wucht gegen Fenster, kletterten auf Gebäudemauern und sogar auf Menschen. Bevor sie in die Stadt eindrangen, zerstörten sie die Ernte auf den Weizenfeldern von Omsk und verschlangen alles, was ihnen in den Weg kam. Die örtlichen Behörden sind dagegen machtlos, denn die Riesenhornissen sind resistent gegen Insektizide.</w:t>
      </w:r>
    </w:p>
    <w:p>
      <w:pPr>
        <w:pStyle w:val="Normal"/>
        <w:rPr/>
      </w:pPr>
      <w:r>
        <w:rPr/>
        <w:t xml:space="preserve">Da sich die schädlichen Auswirkungen auf das Klima gegenseitig verstärken, ist der Prozess ab einer bestimmten Grenze nicht mehr aufzuhalten und führt unweigerlich zur Versteppung der Erde und zur Versalzung trockener Wassereinzugsgebiete. Dabei werden Staubstürme an der Tagesordnung sein, denn die bereits jetzt häufiger auftretenden stürmischen Winde werden sich allmählich verstärken, und der sich bewegende Sand wird eine ganze Reihe von Siedlungen bedecken. Meteorologischen Aufzeichnungen zufolge haben die durchschnittlichen Windgeschwindigkeiten in den letzten 20 Jahren um 5-10 % zugenommen, in den Tropen sogar um 20 %. Die Zahl der Staubstürme in der Sahara hat sich in den letzten 50 Jahren verzehnfacht. Ein weiteres Indiz für die Zunahme der Winde ist die Beobachtung, dass die Wellenhöhe in den Weltmeeren in den letzten 20 Jahren um 25 % zugenommen hat. Messungen haben außerdem ergeben, dass in den letzten 15 Jahren jedes Jahr 65 Millimeter weniger Niederschlag gefallen ist als im Durchschnitt der letzten 50 Jahre). </w:t>
      </w:r>
    </w:p>
    <w:p>
      <w:pPr>
        <w:pStyle w:val="Normal"/>
        <w:rPr/>
      </w:pPr>
      <w:r>
        <w:rPr/>
        <w:t>Die Bewohner der verschütteten Städte sind unterwegs, erschöpft vom Hitzeschlag und auf der Suche nach neuen Wohnorten. Die Wüstenbildung verringert jedoch die Zahl der für die menschliche Besiedlung geeigneten Orte, was die Sache noch komplizierter macht, denn der Zug der Obdachlosen, die in langen Schlangen anstehen und in der Hitze zittern, wird nicht an den Landesgrenzen Halt machen, sondern in die Gebiete anderer Völker mit relativ günstigem Klima strömen. Die Einwohner, die um ihre Existenz fürchten, werden sich gegen die hungrigen und verzweifelten Neuankömmlinge wenden, was zu Massakern und lokalen Kriegen führen wird. Mit immer mehr Flüchtlingen und immer weniger Land zum Leben, werden Brutalität und Anarchie die Welt beherrschen. Auch Kannibalismus als Folge des anhaltenden Hungers ist keine Seltenheit und wird die Gemüter weiter erhitzen. Unerträgliche soziale Spannungen werden zu einem totalen moralischen Bankrott führen, zu Unregierbarkeit, die zu einem totalen Krieg, einem Massengenozid führen könnte. Die vorhergesagte Entfesselung der Pferde der Apokalypse wird die Überlebenden neidisch auf die Toten machen.</w:t>
      </w:r>
    </w:p>
    <w:p>
      <w:pPr>
        <w:pStyle w:val="Normal"/>
        <w:rPr/>
      </w:pPr>
      <w:r>
        <w:rPr/>
        <w:t>Wenn unser Planet verödet, wird die große Mehrheit der Menschheit verhungern oder bewaffneten Konflikten zum Opfer fallen. Diejenigen, die überleben, werden jedoch nicht mehr lange zu leben haben, da sich die Luft durch den Verlust der oberen Ozonschicht weiter aufheizt und die Polkappen schmelzen. Der erhöhte Wasserstand wird dann die für den Menschen am besten geeigneten Lebensräume an der Küste überfluten. Der neu geschaffene Küstenstreifen wird auch nicht mehr bewohnbar sein, da er von den Fluten des Festlandes und den zerstörerischen Tsunamis des Meeres überschwemmt wird. Der Teil der Menschheit, der massive Überschwemmungen, Tsunamis und Erdrutsche überlebt und von Hungersnöten verschont bleibt, wird in die nördlichen (weniger von Dürre heimgesuchten) Teile der Kontinente und in die Berge wandern. Aber auch hier werden sie keine Ruhe finden, denn sie sind durch häufige Erdrutsche bei plötzlichen Regenfällen und in höheren Lagen durch Schmelzlawinen aufgrund des Treibhauseffekts bedroht. Um Naturkatastrophen vorzubeugen, und weil die Lufttemperaturen weiter steigen, werden sie schließlich gezwungen sein, in Bunker zu ziehen, die in den Boden gegraben werden, oder in Höhlen im Bauch der Berge. Später, wenn die Hitze zunimmt, wird das Wasser in den Meeren und Ozeanen verdampfen. Dies führt dazu, dass große Mengen Wasserdampf in die Atmosphäre abgegeben werden, wodurch der Sauerstoffgehalt der Luft relativ stark abnimmt. Diejenigen, die sich in den Untergrund zurückgezogen, ausreichend Lebensmittel und Trinkwasser gehortet und frühere Katastrophen überlebt haben, werden schließlich an den Dämpfen in der Luft und der unerträglich hohen Luftfeuchtigkeit ersticken.</w:t>
      </w:r>
    </w:p>
    <w:p>
      <w:pPr>
        <w:pStyle w:val="Normal"/>
        <w:rPr/>
      </w:pPr>
      <w:r>
        <w:rPr/>
        <w:t xml:space="preserve">Es ist jedoch möglich, dass diese unangenehme Art des Sterbens früher eintritt, weil die zunehmende Hitze das Austrocknen von Wäldern, Gebäuden und allen brennbaren Materialien (sogar Torf und Kohle in Oberflächennähe) zur Folge haben wird. Dadurch erhöht sich die Konzentration von Ruß und Rauchgasen in der Luft in einem Maße, das an sich schon zum Ersticken führt. Selbst in Atombunkern mit teuren Filteranlagen kann eine Erstickung durch Verbrennung der Erdoberfläche nicht vermieden werden, da das bei der Verbrennung freigesetzte Kohlenmonoxid den Sauerstoff in der Luft aufzehrt, so dass sie nach einiger Zeit nicht mehr geatmet werden kann. Ganz zu schweigen von der Tatsache, dass wir diese Anlagen nicht betreiben können, weil sich das Kühlwasser erhitzt und die Kraftwerke schon lange vorher nicht mehr funktionsfähig sind und keinen Strom mehr erzeugen, und zum Betrieb unserer derzeitigen Aggregate brauchen wir nicht nur Brennstoff, sondern auch Sauerstoff. </w:t>
      </w:r>
    </w:p>
    <w:p>
      <w:pPr>
        <w:pStyle w:val="Normal"/>
        <w:rPr/>
      </w:pPr>
      <w:r>
        <w:rPr/>
        <w:t>Letztendlich wird eine weitere Erwärmung der Erdoberfläche zu einem Klima auf unserem Planeten führen, das dem der Venus ähnelt. Die Venus hat aus noch unbekannten Gründen eine Oberflächentemperatur von +475°C und einen Druck von 90 bar, und ihre Atmosphäre besteht überwiegend aus Kohlendioxid. Es ist noch nicht bekannt, ob dieses raue Klima auf die Nähe der Sonne zurückzuführen ist, die die Entwicklung von Leben auf der Venus verhindert hat, oder auf die Zerstörung des Planeten durch eine frühere Zivilisation, aber es ist klar, dass eine solche Konzentration von giftigen Gasen und so hohe Temperaturen jegliches Leben unmöglich machen.</w:t>
      </w:r>
    </w:p>
    <w:p>
      <w:pPr>
        <w:pStyle w:val="Normal"/>
        <w:rPr/>
      </w:pPr>
      <w:r>
        <w:rPr/>
        <w:t>Wenn dieser Zustand durch das unverantwortliche Handeln einer uns vorangegangenen Zivilisation verursacht wurde, ist nicht auszuschließen, dass derselbe Prozess auch bei uns abläuft und zum selben Ergebnis führt. Die Hitze der infernalischen Hitzewelle führt dazu, dass der Wasserdampf aus den verdampfenden Ozeanen nicht ausfallen und sich wieder in Wasser verwandeln kann, weil die steigende Temperatur es den Wasserdampfmolekülen nicht erlaubt, Regentropfen zu bilden. Im Gegenteil, mit steigender Temperatur nimmt die kinetische Energie dieser Moleküle stetig zu und erreicht eine Grenze, die die Anziehungskraft der Erde überwindet. Zu diesem Zeitpunkt verdampfen der Wasserdampf und die leichteren Stickstoff- und Edelgase der Atmosphäre, wobei das schwerere Kohlendioxid und der Ruß zurückbleiben, die sich in Abwesenheit von Regenwasser nicht ablagern können. Da die Erde weiter von der Sonne entfernt ist, haben wir vielleicht etwas niedrigere Temperaturen und einen geringeren Kohlendioxiddruck als die Venus, nachdem die klimaregulierende Atmosphäre verschwunden ist, aber das ändert nichts an der Tatsache, dass die Erde dann ein toter Planet sein wird.</w:t>
      </w:r>
    </w:p>
    <w:p>
      <w:pPr>
        <w:pStyle w:val="Normal"/>
        <w:rPr/>
      </w:pPr>
      <w:r>
        <w:rPr/>
      </w:r>
    </w:p>
    <w:p>
      <w:pPr>
        <w:pStyle w:val="Normal"/>
        <w:rPr/>
      </w:pPr>
      <w:r>
        <w:rPr/>
        <w:t>Es ist jedoch sehr unwahrscheinlich, dass die Mächte jenseits der Erde tatenlos zusehen werden, während wir die Natur verantwortungslos zerstören, denn dieses perfekte Kunstwerk hat Milliarden von Jahren gebraucht, um sich zu entwickeln, und ein so großes Gut darf nicht den skrupellosen Handlungen einer heuchlerischen Zivilisation zum Opfer fallen, die keine Rücksicht auf ihre eigene Zukunft nimmt. Da der Allmächtige uns zu Beginn unserer Schöpfung versprochen hat, dass er unserer Zivilisation die irdische Welt nicht mehr nehmen wird, dass er uns nicht mehr auf die Erdkruste verbannen wird, hat er keine andere Wahl als einzugreifen. Die bereits erwähnte apokalyptische Lösung ist ein Hinweis darauf, dass nach der Bibel nur 144.000 Menschen überleben werden und nach Angaben der Boten außerirdischer Zivilisationen maximal 440.000, also 99,99 % der Menschheit vernichtet werden. Das bedeutet, dass selbst unter Berücksichtigung des Beitrags von Außerirdischen zur Rettung nur einer von dreizehntausend Menschen gerettet werden kann. In der Bibel gibt es sogar einen Hinweis auf die technischen Einzelheiten, wie dies geschehen wird: "Dann werden zwei auf dem Feld sein, einer wird aufgenommen, der andere zurückgelassen. Zwei Frauen werden in der Mühle mahlen, eine wird mitgenommen, die andere bleibt zurück". Diese Art des "Sammelns" ist physisch leicht zu bewerkstelligen, da es sich um eine Technik handelt, die Außerirdische seit Jahrzehnten bei UFO-Entführungen anwenden.</w:t>
      </w:r>
    </w:p>
    <w:p>
      <w:pPr>
        <w:pStyle w:val="Normal"/>
        <w:rPr/>
      </w:pPr>
      <w:r>
        <w:rPr/>
        <w:t>Damit kein Zweifel am Ernst der Lage besteht, werden wir in Kürze einen Vorgeschmack auf die Zerstörungen bekommen, die stattfinden werden. Vor einigen Monaten wurde in wissenschaftlichen Kreisen die wenig beruhigende Nachricht veröffentlicht, dass ein Meteorit mit einem Durchmesser von 800 Metern aus dem Weltall auf die Erde zuraste. Der Meteorit, der als "Sky Strike" bezeichnet wird, soll am 23. März 1998 an der Ostküste der Vereinigten Staaten einschlagen. Astronomen und Militärexperten erörtern derzeit, wie diese Katastrophe, die sich in der 13. Woche des Jahres ereignen wird, verhindert werden kann. Der Plan ist, den auf uns zurasenden Meteoriten mit Nuklearraketen anzuvisieren und ihn zur Explosion zu bringen, bevor er in die Erdatmosphäre eintritt. Nach Aussage der jenseitigen Mächte verfügt die Menschheit jedoch derzeit nicht über eine Plutoniumbombe, die dazu in der Lage wäre. Unsere einzige Möglichkeit besteht also darin, sie vom Kurs abzubringen, vorausgesetzt, dass äußere Kräfte uns nicht daran hindern, dies zu tun. Es gibt jedoch unheilvolle Anzeichen dafür, dass es sich dabei nicht um ein spontanes himmelsmechanisches Phänomen, einen kosmischen Zufall mit statistisch erfassbarer Häufigkeit handelt, sondern um das Wirken bewusster Kräfte. Tatsächlich haben Astronomen berichtet, dass sich die Umlaufbahn des Meteoriten vor kurzem "verändert" hat, so dass er die Erde genauer anvisieren kann.</w:t>
      </w:r>
    </w:p>
    <w:p>
      <w:pPr>
        <w:pStyle w:val="Normal"/>
        <w:rPr/>
      </w:pPr>
      <w:r>
        <w:rPr/>
        <w:t>Sollte das Experiment scheitern, wird dieser riesige, mit Metallerzen gesättigte Felsbrocken voraussichtlich auf New York City fallen, einen Krater mit dem 20-fachen Durchmesser verursachen und die Metropole und ihre Umgebung in Schutt und Asche legen. Gleichzeitig wird es zu gewaltigen Erdbeben und Vulkanausbrüchen kommen, vor allem in Nordamerika, und die Halbinsel Florida mit ihren unterirdischen Höhlengängen wird sich höchstwahrscheinlich vom Kontinent trennen und nach Süden treiben, um zu einer Insel zu werden. Diese gigantischen Kräfte werden große materielle und menschliche Schäden verursachen, die durch den Tsunami, der beide Atlantikküsten verwüsten wird, noch verschlimmert werden. Aufgrund der Küstenlage New Yorks wird die Luft mit Wasserdampf, Staub und anderen durch die Explosion verursachten Trümmern gesättigt sein. Sintflutartige Regenfälle aufgrund der hohen Luftfeuchtigkeit werden die Rettungsbemühungen erschweren, was durch die starke Rauchentwicklung zusätzlich erschwert wird. Die riesigen Staubmengen in der Luft werden sich mit Kohlenmonoxid, Schwefeldioxid und anderen giftigen Gasen vermischen, die durch die Vulkanausbrüche freigesetzt werden, sowie mit einer Menge Ruß, Flugasche und Asche. Die Rauch-, Asche- und Staubwolken, die Amerika bedecken, werden nicht über dem Kontinent bleiben, sondern in größere Höhen aufsteigen und vom Wind um den Planeten geblasen werden. Wissenschaftler schätzen, dass dies die Oberflächentemperaturen um etwa 10°C senken wird, was unvorhersehbare Folgen für alle Erdbewohner haben wird.</w:t>
      </w:r>
    </w:p>
    <w:p>
      <w:pPr>
        <w:pStyle w:val="Normal"/>
        <w:rPr/>
      </w:pPr>
      <w:r>
        <w:rPr/>
        <w:t>Die Auswirkungen der Frühjahrspflanzung und die starke Abkühlung werden dazu führen, dass in diesem Jahr weltweit kein Brot angebaut wird, und die Situation beim Futtermittelanbau wird nicht besser sein. Dies wird zu einer noch nie dagewesenen Hungersnot in der Welt führen. Während die strategischen Brotgetreidereserven einiger Länder einige Monate mit Ernteausfällen überbrücken können, bedeutet dies den Verzicht auf jegliches Obst und Gemüse, so dass selbst in Ländern mit einer entwickelten Agrarkultur eine Hungersnot unvermeidlich ist. Auch die vorhandenen Getreidevorräte werden nicht mehr sicher sein, da Mäuse, Ratten und andere Nagetiere zu Millionen in die Städte eindringen und alles Essbare vernichten werden, weil es an natürlicher Nahrung fehlt. Auch die Versorgung mit Fleisch und Milchprodukten wird bald ausbleiben, da das Vieh aus Mangel an Futtermitteln verenden wird, was die Lebensmittelindustrie lähmen wird.</w:t>
      </w:r>
    </w:p>
    <w:p>
      <w:pPr>
        <w:pStyle w:val="Normal"/>
        <w:rPr/>
      </w:pPr>
      <w:r>
        <w:rPr/>
        <w:t>Der durch die Vernichtung von Landtieren verursachte Fleischmangel könnte eine Zeit lang durch die Fischbestände in den Ozeanen ausgeglichen werden, aber auch das ist möglicherweise nicht möglich. Jüngsten Meldungen zufolge verbreiten sich in den Weltmeeren rasch Killeralgen, eine Mutation einer in der Aquaristik gebräuchlichen Algenart. Es wird auch vermutet, dass sie aus einem Aquarium in Monaco über den Kanal ins Meer gelangt ist. Auf jeden Fall hat sie bereits 6.000 Hektar Küstenlinie im Mittelmeer erobert und es wird beobachtet, dass sie sich jeden Tag schnell ausbreitet. Der Grund für die schnelle Ausbreitung ist, dass die Killeralgen bis zu 8 Zentimeter pro Tag wachsen können. Inzwischen ist sie auch an der Küste Australiens aufgetaucht, wo sie sich weiter ausbreitet. Zu den schädlichen Auswirkungen der Alge gehört die Zerstörung der Meeresflora und -fauna durch ihre Toxine. Ihre Toxizität ist so hoch, dass 1 dg Algen eine Maus töten kann. Die Weltmeere scheinen also eine eigene Wüstenbildung zu durchlaufen, bei der der Sand durch eine Flut von Killeralgen ersetzt wird.</w:t>
      </w:r>
    </w:p>
    <w:p>
      <w:pPr>
        <w:pStyle w:val="Normal"/>
        <w:rPr/>
      </w:pPr>
      <w:r>
        <w:rPr/>
        <w:t xml:space="preserve">Der Prozess des Algenwachstums wird durch die Millionen Kubikmeter chemischer Abfälle, die jedes Jahr in die Ozeane gekippt werden und deren Gehalt an organischen Stoffen allmählich zunimmt, stark beschleunigt. Letzteres ist auf die Bevölkerungskonzentration in den Städten und die von ihnen produzierten Stoffwechselprodukte zurückzuführen: So leitet beispielsweise St. Petersburg, eine Stadt mit 5 Millionen Einwohnern, derzeit unbehandelte kommunale Abwässer in die Ostsee ein. Auch die nordischen Länder sind nicht führend bei der Reinhaltung ihrer offenen Gewässer. Es ist kein Zufall, dass 40 % der Fischbestände in der Nordsee heute an Hautkrankheiten und Krebs leiden und nur noch halb so lange leben wie früher. Die Verschmutzung durch Fäkalien hat dazu geführt, dass die Muschelbestände im Mittelmeer mit Viren infiziert sind. Deshalb können sie nicht roh verzehrt werden. Deutsche Forscher haben nachgewiesen, dass 45 % der Meeresmuscheln das Hepatitis-A-Virus in sich tragen. Die Krankheit tritt erst nach einer mehrwöchigen Inkubationszeit auf. </w:t>
      </w:r>
    </w:p>
    <w:p>
      <w:pPr>
        <w:pStyle w:val="Normal"/>
        <w:rPr/>
      </w:pPr>
      <w:r>
        <w:rPr/>
        <w:t>Wir haben auch keinen Grund, stolz zu sein, denn nur 19 % der Abwässer von Budapest, einer Stadt mit 2 Millionen Einwohnern, werden derzeit gereinigt in die Donau zurückgeführt. Darüber hinaus fließen jedes Jahr 6-8 Millionen Tonnen Öl in unsere Flüsse und Weltmeere. Es ist bekannt, dass riesige Öltanker nach dem Transport ihrer Ladung ihre Tanks in offenen Gewässern waschen und den schmutzigen Saft, der tonnenweise Öl enthält, ins Meer ablassen. Zwischen 1970 und 2000 sind 5322.000 Tonnen Öl von verunglückten Tankern ins Meer geflossen. Hinzu kommt das Auslaufen von Öl bei der Ausbeutung von unterseeischen Ölfeldern.</w:t>
      </w:r>
    </w:p>
    <w:p>
      <w:pPr>
        <w:pStyle w:val="Normal"/>
        <w:rPr/>
      </w:pPr>
      <w:r>
        <w:rPr/>
        <w:t>Erschwerend kommt hinzu, dass chronische Nahrungsmittelknappheit nicht nur in der Bevölkerung, sondern auch bei den Regierungen Panik auslösen kann, was die Unterstützung von Ländern in schwierigeren Situationen unmöglich macht. Die Nahrungsmittelhilfe wird ausbleiben, was dazu führen wird, dass die Bevölkerung in den Entwicklungsländern, die bereits mit einer unsicheren Ernährungslage konfrontiert sind, fast ausgelöscht wird. Die Weltbevölkerung wird sich dadurch erheblich verringern, und die Folgen der durch diese erwartete Katastrophe verursachten Umweltzerstörung werden noch in Jahrzehnten zu spüren sein. Reiche Länder mit großen Nahrungsmittelreserven werden gegen die Schocks nicht gefeit sein. Hier wird die Hungerpanik von Schwarzhändlern ausgelöst, die die Situation schnell erkennen und die Lebensmittelvorräte in großen Mengen aufkaufen, um sie zu astronomischen Preisen weiterzuverkaufen. Dem steht kein rechtliches Hindernis entgegen, da der freie Markt den freien Handel gewährleistet und das Gesetz von Angebot und Nachfrage den Gewinn bestimmt.</w:t>
      </w:r>
    </w:p>
    <w:p>
      <w:pPr>
        <w:pStyle w:val="Normal"/>
        <w:rPr/>
      </w:pPr>
      <w:r>
        <w:rPr/>
      </w:r>
    </w:p>
    <w:p>
      <w:pPr>
        <w:pStyle w:val="Normal"/>
        <w:rPr/>
      </w:pPr>
      <w:r>
        <w:rPr/>
        <w:t>Einen Ausweg finden</w:t>
      </w:r>
    </w:p>
    <w:p>
      <w:pPr>
        <w:pStyle w:val="Normal"/>
        <w:rPr/>
      </w:pPr>
      <w:r>
        <w:rPr/>
      </w:r>
    </w:p>
    <w:p>
      <w:pPr>
        <w:pStyle w:val="Normal"/>
        <w:rPr/>
      </w:pPr>
      <w:r>
        <w:rPr/>
        <w:t>Unsere Lage ist also verzweifelt, aber es gibt noch einen Hoffnungsschimmer, der uns sowohl vor dieser als auch vor der endgültigen Katastrophe bewahrt. Im Jahr 1992 interviewte die Journalistin Edit Molnár einen Mann, der sich Miklós Magyari nannte und behauptete, in direktem Kontakt mit Jesus zu stehen. Er sagte uns auch, dass er eigentlich nicht von diesem Planeten stamme, sondern als Bote einer anderen Zivilisation reinkarniert sei, die viel weiter fortgeschritten sei als die unsere, und dass er hier sei, um uns zu helfen. Er sagt, er habe Erfahrung in der Katastrophenhilfe, da es ihm in einem früheren Leben auf einem anderen Planeten bereits gelungen sei, einen ähnlichen Weltuntergang wie den unseren zu verhindern. Die meisten Menschen würden ihn für einen weiteren der vielen Verrückten halten, die versprechen, die Welt zu verändern, aber Magyari hat zahllose Beweise dafür geliefert, dass an seinen Behauptungen tatsächlich etwas dran ist. In ihrem Buch "Der andere Weg; die Weltkatastrophe kommt" berichtet die Journalistin von Offenbarungen Jesu, die auf die Unvermeidlichkeit der Apokalypse hinweisen, und geht auf die Idee von Miklós Magyari ein, die aufgrund ihres offensichtlichen Nutzens und seiner klaren Vision über die Geheimnisse der menschlichen Seele nicht ignoriert werden kann. Er veranschaulichte diese geniale Lösung mit der folgenden Analogie, die für jeden leicht verständlich ist.</w:t>
      </w:r>
    </w:p>
    <w:p>
      <w:pPr>
        <w:pStyle w:val="Normal"/>
        <w:rPr/>
      </w:pPr>
      <w:r>
        <w:rPr/>
        <w:t>Stellen wir uns einen riesigen Korral vor, der nichts anderes ist als die Welt, und in seiner Mitte einen Wagen, der das Schicksal, die Geschichte der Menschheit darstellt. An dem Wagen sind unzählige Pferde befestigt, die das Volk symbolisieren. Ende des 20. Jahrhunderts ist der Wagen, also die Geschichte, in einem riesigen Schlagloch stecken geblieben, aus dem er nur herausgezogen werden kann, wenn sich alle Pferde, also alle Menschen, in dieselbe Richtung aufmachen. Die vielen Pferde sind jedoch nicht in der Lage, sich in eine Richtung auszurichten, sie schleichen um den Wagen herum und trampeln über den Großteil des lebensspendenden Grases. Daher schließen sie sich in Gruppen zusammen und schützen die Bereiche, die noch grün sind, während ihre egoistischen Interessen sie dazu bewegen, den Karren in verschiedene Richtungen zu ziehen. Allerdings wird das Gras auch in den sorgfältig geschützten Gebieten immer weniger, da die Pferde im Stehen fressen müssen. Das sorgt für noch mehr Verwirrung, und langsam entsteht eine panische Stimmung im Gestüt. Hinzu kommt die Wahrscheinlichkeit einer Katastrophe in einigen Jahren, wenn ein Meteorit in den Korral einschlagen und den Wagen zerquetschen wird. Nur wenige Pferde werden die apokalyptischen Bedingungen überleben. Der einzige Ausweg aus dieser Situation besteht darin, dass alle Pferde die Gefahr für die Koppel erkennen, sich in die gleiche Richtung aufstellen und den Wagen schnell aus dem Schlagloch ziehen. Aber das ist unmöglich, denn es bleibt so wenig Zeit, bevor die Katastrophe eintritt, dass es unmöglich ist, die Pferde zur Vernunft zu bringen und die Kutsche in dieselbe Richtung zu bewegen.</w:t>
      </w:r>
    </w:p>
    <w:p>
      <w:pPr>
        <w:pStyle w:val="Normal"/>
        <w:rPr/>
      </w:pPr>
      <w:r>
        <w:rPr/>
        <w:t>Die derzeitige Situation ist also eine scheinbar unüberwindbare Pattsituation, aber nicht so hoffnungslos. Es gibt eine clevere Methode, um die Pferde dazu zu bringen, schnell in eine Richtung zu galoppieren. Laut Magyari muss lediglich der Zaun um den Korral geöffnet werden. Dann werden einige der hungernden Pferde, die im Inneren verhungern, die fette Weide entdecken, die jenseits der abgebauten Umzäunung im Freien liegt. Nichts kann sie davon abhalten, diese schillernde Opulenz zu erreichen, und so machen sie sich mit halsbrecherischer Geschwindigkeit auf den Weg zu der Lücke, die als Tor geöffnet wurde, um so schnell wie möglich in den üppigen, grünen "Garten Eden" zu gelangen. Die anderen Pferde bemerken bald die lebhafte Bewegung und schauen in die Ecke des Korrals, wo sich das Treiben abspielt. Sie sind schockiert, als sie erkennen, was sie sehen, und laufen alle gleichzeitig auf die Öffnung zu. Natürlich ist diese kleine Lücke zu klein, um so viele Menschen aufzunehmen, wie sich im Gehege befinden, also brechen sie durch und trampeln einen großen Teil des Zauns nieder. Aber das ist kein Problem, denn der gewünschte Zustand ist erreicht: Die Pferde sind in dieselbe Richtung gestartet. Während sie, angespornt durch ihre wohlverstandenen Interessen, auf ihr Ziel zugaloppieren, ziehen sie ganz nebenbei auch noch den Karren aus dem Dreck und bringen so die Geschichte aus ihrem letzten, schwierigsten Stadium heraus. Im Moment bleibt also nichts anderes übrig, als die Pferde, d.h. die Menschen, zu überlisten. Die Instinkte, die jetzt in ihnen wirken, müssen in eine Richtung gelenkt werden, auf ein Ziel, nach dem wir uns lange unbewusst gesehnt haben und ungeduldig darauf warten, es zu erreichen, damit wir dem Ziel des unendlichen Überflusses "entgegenreiten" können.</w:t>
      </w:r>
    </w:p>
    <w:p>
      <w:pPr>
        <w:pStyle w:val="Normal"/>
        <w:rPr/>
      </w:pPr>
      <w:r>
        <w:rPr/>
        <w:t>Dies ist zweifellos eine hinterhältige Lösung, wenn auch ein wenig entwürdigend, da sie sich nicht auf die menschliche Vernunft, sondern auf den tierischen Instinkt stützt, aber wenn es keinen anderen Ausweg gibt, ist sie ausreichend. Es geht darum, das 21. Jahrhundert zu überleben, und das ist der richtige Weg dazu. Da wir mit Hilfe subatomarer Energie den Hunger bekämpfen können, wird es auf der Erde einen noch nie dagewesenen Überfluss an Nahrungsmitteln geben. Mit Hilfe von Stromerzeugern, die keine Primärenergieträger benötigen, können wir kostenlos und in unbegrenzter Menge Energie erzeugen. Kostenlose Energie für Industrie und Verkehr wird die Luftverschmutzung beseitigen und den drohenden Klimakollaps abwenden. Infolge dieser Energie werden die Preise für Industriegüter erheblich sinken, ebenso wie die Preise für Nahrungsmittel, was bedeutet, dass alle Menschen mit dem Nötigsten versorgt werden können, wie bereits in Kapitel V des Esoterischen Panoramas beschrieben. Auf diese Weise wird das Verbrechen der Subsistenz beseitigt, da niemand mehr gezwungen ist, von einem unrechtmäßig erzielten Einkommen zu leben. Die sozialen Spannungen werden dadurch weiter abgebaut, dass niemand versuchen wird, sich mit illegalen Mitteln eine überdurchschnittliche Existenz zu verschaffen, weil das Wissen um das Karma und die Kontrolle, die uns in der absoluten Welt zur Verfügung steht, dies sinnlos machen werden.</w:t>
      </w:r>
    </w:p>
    <w:p>
      <w:pPr>
        <w:pStyle w:val="Normal"/>
        <w:rPr/>
      </w:pPr>
      <w:r>
        <w:rPr/>
        <w:t>Außerdem ist der Atomkrieg keine Bedrohung mehr für die Menschheit, denn die heute noch beachtliche Kriegsindustrie wird, ob sie will oder nicht, auch die Möglichkeiten ausschöpfen, die uns die unendliche Menge an subatomarer Energie bietet. Sie werden neue Waffen entwickeln, deren Zerstörungskraft die von Atombomben um ein Vielfaches übersteigt. Diese Waffen haben jedoch den "Vorteil", dass sie nur das beabsichtigte Ziel zerstören und nicht die lebende Welt mit radioaktiver Verseuchung überfluten und zerstören. Sobald die veralteten Atomwaffen abgebaut und vernichtet sind, wird die ganze Welt vermutlich unter einer einzigen Regierung vereint sein, so dass diese neuen Waffentypen hoffentlich niemals zur Zerstörung menschlichen Lebens eingesetzt werden. So werden wir endlich jenes friedliche goldene Zeitalter erreichen, von dem Nostradamus sagt, es werde tausend Jahre dauern, und außerirdische Zivilisationen sprechen von zehntausend Jahren.</w:t>
      </w:r>
    </w:p>
    <w:p>
      <w:pPr>
        <w:pStyle w:val="Normal"/>
        <w:rPr/>
      </w:pPr>
      <w:r>
        <w:rPr/>
        <w:t>Es ist jedoch nicht undenkbar, dass der Beginn dieses Prozesses nicht nur durch Eigeninteressen, sondern auch durch die besonderen Erfordernisse beschleunigt wird, die uns bei unzähligen Gelegenheiten in unserer Geschichte geholfen haben, eine Zeitenwende herbeizuführen. Ein bekanntes Sprichwort in der Militär- und High-Tech-Industrie lautet: "Was wir nicht tun, wird ein anderer tun, aber wehe uns". Heute ist die Menschheit noch nicht bereit, sich für ein gemeinsames Ziel zu vereinen, aber innerhalb einer Gesellschaft von Nationen wird ein Land oder eine Gruppe von Ländern alles in ihrer Macht Stehende tun, um sicherzustellen, dass das andere nicht überlegen ist, weil wir uns aufgrund unserer geschichtlichen Erfahrung bereits der Konsequenzen bewusst sind. Es ist diese panische Angst, die die führenden Mächte der Welt in das Wettrüsten getrieben und zu den heutigen Atomwaffenarsenalen geführt hat. Die Folge dieses Wettrüstens ist, dass die derzeitige Weltwirtschaftskrise nicht nur die Rüstungsindustrie betrifft. Bis 2012 war die weltweite Rüstungsindustrie im Vergleich zu 2002, dem goldenen Zeitalter der Wirtschaft, um 147 % gewachsen. Wenn diese Instinkte weiter funktionieren, ist es nicht ausgeschlossen, dass sie eine wichtige Rolle dabei spielen, die Chancen zu nutzen, die der derzeitige Paradigmenwechsel bietet, aber diesmal in eine positive Richtung.</w:t>
      </w:r>
    </w:p>
    <w:p>
      <w:pPr>
        <w:pStyle w:val="Normal"/>
        <w:rPr/>
      </w:pPr>
      <w:r>
        <w:rPr/>
        <w:t>Bislang hat fast jedes Land Geld in die strategische Entwicklung gesteckt, um das militärische Gleichgewicht nicht zu stören. Da diese Gewohnheiten nach wie vor bestehen, ist nicht auszuschließen, dass ähnliche Überlegungen nun die materielle Grundlage für einen raschen Epochenwechsel bilden werden. Die entscheidende Rolle der technischen Überlegenheit wird durch zahlreiche historische Beispiele belegt. Dazu gehört der berühmte Feldzug von Francisco Pizarro, der mit nur zweihundert Soldaten das Sechs-Millionen-Reich der Inka eroberte. Diese Leistung erforderte keine Hochtechnologie, sondern den relativen Vorteil von Stahlschwertern und primitiven, vor fünfhundert Jahren hergestellten Feuerwaffen gegenüber den Pfeilen der Indianer. Die Folgen dieses Feldzugs waren jedoch weitaus schwerwiegender als die unmittelbaren Verluste bei der Eroberung Amerikas. Aus unseren historischen Studien wissen wir, dass dieses Ereignis praktisch das Schicksal eines ganzen Volkes besiegelt hat. Die Konquistadoren haben in den letzten 500 Jahren mehr als 100 Millionen Indianer ausgerottet, so dass heute weniger als 1 Million Rothäute leben, die ihren Lebensraum verloren haben. Die unterlegenen Völker können von ihren Eroberern nicht einmal Mitleid erwarten. Anlässlich des 500. Jahrestages der Eroberung Amerikas beispielsweise veranstalteten Indianer im ganzen Land Protestmärsche und verbrannten Bildnisse von Kolumbus. Aber alles, was sie erreichten, war eine interessante Nachricht in den Abendnachrichten des Fernsehens.</w:t>
      </w:r>
    </w:p>
    <w:p>
      <w:pPr>
        <w:pStyle w:val="Normal"/>
        <w:rPr/>
      </w:pPr>
      <w:r>
        <w:rPr/>
        <w:t>Die Botschaft Jesu lautete, dass eine Katastrophe vermieden werden könnte, wenn vier Milliarden der gegenwärtig fast sieben Milliarden Menschen auf der Erde bereit wären, in diesem "Stillstand" an einem Strang zu ziehen. Die Frage ist nur, ob zwei Drittel der Menschheit einen gesunden Egoismus an den Tag legen, der, wenn schon nicht um der anderen willen, so doch um seiner selbst willen nicht zu egoistisch ist. Wenn ja, kommen wir damit durch, die Götter werden uns gnädig sein. Indem wir uns das Potenzial der subatomaren Energie zunutze machen, können wir die Zerstörung der Natur und damit die Zerstörung des Lebens auf der Erde verhindern.</w:t>
      </w:r>
    </w:p>
    <w:p>
      <w:pPr>
        <w:pStyle w:val="Normal"/>
        <w:rPr/>
      </w:pPr>
      <w:r>
        <w:rPr/>
      </w:r>
    </w:p>
    <w:p>
      <w:pPr>
        <w:pStyle w:val="Normal"/>
        <w:rPr/>
      </w:pPr>
      <w:r>
        <w:rPr/>
        <w:t xml:space="preserve">Dieser Prozess erfordert natürlich eine sorgfältige Organisation und ein sorgfältiges Management. Es ist eine Aufgabe für die politischen Führer auf verschiedenen Ebenen, wenn sie der Aufgabe gewachsen sind. Leider ist diese Sorge nicht unbegründet, denn viele sind der Meinung, dass ein Großteil der aktuellen Missstände in der Welt darauf zurückzuführen ist, dass die Länder nicht von den fähigsten Menschen regiert werden. In der Tat werden Fachkräfte an vorderster Front von privaten Unternehmen abgeworben, und selbst die talentiertesten Studenten werden an den Universitäten von den großen Banken und Industriekonglomeraten ausgewählt. Da diese Unternehmen ein Vielfaches der Gehälter von Beamten zahlen, haben Headhunter, die als Vermittler auftreten, keine Schwierigkeiten. </w:t>
      </w:r>
    </w:p>
    <w:p>
      <w:pPr>
        <w:pStyle w:val="Normal"/>
        <w:rPr/>
      </w:pPr>
      <w:r>
        <w:rPr/>
        <w:t>Und die staatliche Verwaltung muss sich mit zweitklassigen Fachleuten begnügen, die sie bezahlen kann. Das hat Folgen für unsere gesamte Gesellschaft. Der zweitklassige Chef schart drittklassige Untergebene um sich. Dieses Phänomen breitet sich dann in der gesamten Hierarchie aus. Deshalb sind wir da, wo wir sind. Deshalb beschweren sich die Bürger ständig über die Regierung. Weder die Regierungsparteien noch die Oppositionsparteien sind in der Lage, qualifizierte Fachkräfte einzustellen. Selbst wenn es Menschen gäbe, die bereit wären, ihnen zu helfen, werden sie nicht hereingelassen. Karrierismus und beruflicher Neid hindern sie daran, die Macht und die damit verbundenen Vorteile an diejenigen abzugeben, die besser sind als sie selbst. Damit sich diese Situation ändert, sollten sich die Menschen bewusst werden, dass das Wichtigste im Leben nicht das Streben nach Geld und die endlose Anhäufung von materiellem Reichtum ist, sondern dass es darum geht, der Welt zu dienen und die Entwicklung der Menschheit - und damit des Universums - zu fördern.</w:t>
      </w:r>
    </w:p>
    <w:p>
      <w:pPr>
        <w:pStyle w:val="Normal"/>
        <w:rPr/>
      </w:pPr>
      <w:r>
        <w:rPr/>
        <w:t>Um die Welt zu führen, reicht es jedoch nicht aus, den Willen zu haben; man braucht auch die richtige Ausbildung und das richtige Talent. Leider gibt es nur sehr wenige solcher Menschen auf der Erde, und es scheint, dass wir nicht einmal ein Dutzend haben. Laut Einsteins Autopsie gibt es nur zehn Menschen auf der Welt, die wirklich denken können, die ihr Gehirn im Rahmen unserer heutigen Möglichkeiten voll nutzen können, die mit großer Effizienz die Denkprozesse anwenden können, die alle intelligenten Menschen haben. Als Lord Bertrand Russell, der weltberühmte Mathematiker, starb, änderte Einstein seine Aussage: "Jetzt gibt es nur noch neun". Verglichen mit sieben Milliarden Menschen ist dies ein sehr schlechtes Verhältnis. Unter diesen Umständen ist es verständlich, dass unsere Zivilisation noch nicht von der Vernunft, vom Intellekt regiert wird.</w:t>
      </w:r>
    </w:p>
    <w:p>
      <w:pPr>
        <w:pStyle w:val="Normal"/>
        <w:rPr/>
      </w:pPr>
      <w:r>
        <w:rPr/>
        <w:t>Besonders besorgniserregend ist in diesem Zusammenhang, dass selbst der einfachste Beruf einer gründlichen beruflichen Eignungsprüfung unterzogen wird, während Kandidaten für politische Ämter keinen Eignungstest oder psychologischen Test absolvieren müssen. Die Situation ist also so, dass nur ein professioneller Fachmann einen tropfenden Wasserhahn reparieren kann, die Welt aber von einem talentlosen, paranoiden, paranoiden Menschen regiert werden kann, wenn er sich auf der politischen Bühne gut verkaufen kann. In diesem Bereich gibt es meist Menschen, die aus dem Mainstream herausfallen, die zu nichts anderem fähig sind als zu reden. Talent, berufliches Können, Führungsqualitäten und moralisches Gespür sind hier nicht wichtig, sondern die Fähigkeit, mit demagogischer Rhetorik die Menschen um sich herum zu verblüffen, ist entscheidend. Kein Wunder also, dass eine Horde ehrgeiziger politischer Möchtegerns in den letzten Jahrzehnten die Ehre dieses Berufsstandes ziemlich ausgehöhlt hat, und das wirft ein schlechtes Licht auf jene Politiker, die sich durch ihre Fähigkeiten und ihre Integrität von ganz unten bis zu ihrer heutigen, wohlverdienten Position hochgearbeitet haben. Unter diesen Umständen würde ein normaler Mensch nur dann in die Politik gehen, wenn seine natürliche Intelligenz von dem Wunsch nach Macht, der Besessenheit, dem Volk zu gefallen, oder der Notwendigkeit, seinen Lebensunterhalt zu verdienen, überwältigt wird.</w:t>
      </w:r>
    </w:p>
    <w:p>
      <w:pPr>
        <w:pStyle w:val="Normal"/>
        <w:rPr/>
      </w:pPr>
      <w:r>
        <w:rPr/>
        <w:t xml:space="preserve">Auch das derzeitige Wahlsystem ist nicht dazu angetan, talentierte Menschen in den Vordergrund zu stellen. Es ist sehr schwierig, sich als unabhängiger Politiker zu profilieren, ganz zu schweigen von den horrenden Kosten eines Wahlkampfes. Dies hat zur Folge, dass diejenigen, die die politische Bühne betreten, gezwungen sind, unter dem Dach der einen oder anderen Partei zu agieren, mit der Folge, dass sie, sobald sie an der Macht sind, ihre Kollegen auf der Grundlage ihres ideologischen Engagements auswählen müssen. Dies führt zu der perversen Situation, dass, während in anderen Bereichen selbst die untersten Führungspositionen durch Wettbewerb, d.h. durch die Prüfung der fachlichen Kompetenz, besetzt werden, Politiker aufgrund ihrer Parteizugehörigkeit in verantwortliche Positionen berufen werden. Die wichtigste Voraussetzung für die politische und wirtschaftliche Führung eines Landes ist daher derzeit die Zugehörigkeit zu einer "Branche". Bei der Zusammensetzung vieler Regierungen und Ministerien bedeutet dies jedoch nicht nur die Zugehörigkeit zur selben Partei, sondern auch zum Freundeskreis oder zu ehemaligen Schulkameraden des Spitzenpolitikers. Es kommt gelegentlich vor, dass in einem Land Expertenregierungen gebildet werden, aber das geschieht nur, wenn die wirtschaftliche Lage katastrophal wird. Noch schädlicher für das Land ist es, wenn der Wahlkampf eines Spitzenpolitikers nicht von einer Partei, sondern von der Wirtschaft finanziert wird. In einem solchen Fall muss der amtierende Präsident oder Regierungschef herumspringen, wie es seine Unterstützer vorschreiben. Er muss Maßnahmen ergreifen, die den Interessen der Industrielobby nicht schaden. Diese Situation könnte Folgen für die ganze Welt haben, da die profitorientierte Regierung wiederholt Umweltbelange ignoriert. </w:t>
      </w:r>
    </w:p>
    <w:p>
      <w:pPr>
        <w:pStyle w:val="Normal"/>
        <w:rPr/>
      </w:pPr>
      <w:r>
        <w:rPr/>
        <w:t xml:space="preserve">Die Auswahl der besten Führungspersönlichkeiten wird auch durch die Verzerrung der Werte, die unsere Gesellschaft kennzeichnet, erheblich erschwert. Die Menschheit befindet sich heute in einem Zeitalter des Werteverlusts, der Fehleinschätzung und des Wertewandels. Wahrscheinlich ist die Verwirrung, die sich aus dieser Suche ergibt, der Grund dafür, dass der unreife, aber frische, junge Körper heute als das Ideal angesehen wird. Im Gegensatz zu ihrer Vorgängergeneration hat sie keinen Respekt vor den Weisen, die ihr Schicksal bestimmt haben. Sie betrachten die Politiker auch nicht nach ihren Fähigkeiten und ihrer edlen Gesinnung, sondern eher nach ihrer Eignung. Ob er in der Lage ist, in der Gesellschaft so zu stolzieren, wie es seinem Alter entspricht, ob er die Treppe eines Flugzeugs mit wie vielen Stufen erklimmt und ob sein Hecheln sichtbar ist. Niemand kümmert sich darum, wie viel Berufung in ihm am Werk ist, inwieweit er in der Lage ist, seine eigentliche Aufgabe zu erfüllen. Selbst beim letzten italienisch-französischen Gipfel interessierte die Journalisten nur, wer von den beiden Präsidenten höhere Absätze trug. (Der Boulevardpresse zufolge sind beide Staatsoberhäupter klein und tragen daher hohe Absätze.) Das Thema des Treffens interessierte niemanden. Heute spielt das Fachwissen keine Rolle mehr. Alles, was man für eine Karriere braucht, sind drei Dinge: gute Sprachkenntnisse, ein makelloses Gebiss und die Fähigkeit, im Internet zu surfen. Die Tatsache, dass Sie eigentlich nichts wissen, spielt keine Rolle, denn die Fähigkeiten der anderen sind genauso oberflächlich. Vieles hängt vom Netzwerk der Kontakte ab. Darüber, wer wer ist; mit wem Sie herablassende Beziehungen eingehen. Aber es gibt keinen Grund, sich darüber zu wundern, denn das war auch in der Vergangenheit schon so. Ohne Beziehungen kommt man im Leben nicht weiter. Das brillanteste Talent, die größte Errungenschaft der Welt, wird im Leben keinen Erfolg haben, wenn man nicht die richtigen Verbindungen hat. </w:t>
      </w:r>
    </w:p>
    <w:p>
      <w:pPr>
        <w:pStyle w:val="Normal"/>
        <w:rPr/>
      </w:pPr>
      <w:r>
        <w:rPr/>
      </w:r>
    </w:p>
    <w:p>
      <w:pPr>
        <w:pStyle w:val="Normal"/>
        <w:rPr/>
      </w:pPr>
      <w:r>
        <w:rPr/>
        <w:t xml:space="preserve">Der Beginn einer neuen Ära wird nicht reibungslos verlaufen, trotz aller Bemühungen und Bemühungen. Es wird schwierig sein, neue Methoden in unsere etablierte technische Kultur zu integrieren, ohne ganze Industrien zu zerstören, das Prestige zu beschädigen und politischen und wirtschaftlichen Interessen zu schaden. Die Beteiligten würden es vorziehen, diese Ergebnisse wie so viele nützliche Erfindungen in der Geschichte in sorgfältig bewachten Tresoren wegzuschließen, wenn uns nicht eine ökologische Katastrophe und der Untergang drohen würden. Es ist kein geringes Hindernis, dass die Führer der gewalttätigen Organisationen der verschiedenen Staaten sogar die Idee der Parapsychologie verabscheuen, denn sie lieben die infantile Geheimhaltung, haben Freude an der Erstellung von "streng geheimen" Dossiers und an lächerlicher Wichtigtuerei. Darüber hinaus leidet die überwiegende Mehrheit derjenigen, die die Streitkräfte kontrollieren, unter Verfolgungswahn und begegnet jedem Vorschlag zur Veränderung unseres Überlebens mit Misstrauen und Kleinlichkeit. Aber es gibt keine Alternative zur Veränderung in allen Lebensbereichen, keine Alternative zur Vermeidung von Zerstörung, und das wird selbst die säkularsten politischen Kreise, die den Fortschritt am meisten zurückhalten, zum Nachdenken bringen. Sie werden unweigerlich erkennen, dass der einzige Ausweg aus dieser Situation nach vorne führt. Wenn dies nicht geschieht, werden es die Menschen sein, die kleinen Leute am Ende ihrer Kräfte, die den Wandel erzwingen werden. Denn Hunger und Krankheit sind mächtige Kräfte. Die sich weltweit verschärfende Wirtschaftskrise, die allmähliche Unterdrückung, die fast unerträglichen Umweltschäden und die daraus resultierende Verschlechterung der Gesundheit werden irgendwann zu einer sozialen Explosion führen, die das alte System, das nicht in der Lage ist, sich zu ändern, zerstören wird. </w:t>
      </w:r>
    </w:p>
    <w:p>
      <w:pPr>
        <w:pStyle w:val="Normal"/>
        <w:rPr/>
      </w:pPr>
      <w:r>
        <w:rPr/>
        <w:t xml:space="preserve">Neue wissenschaftliche Entdeckungen zwingen uns auch dazu, uns mit uns selbst auseinander zu setzen, mit dem, was wir heute sind und was wir in Zukunft werden können. Wir müssen die Begriffe "richtig" und "falsch" neu definieren und fast jede Lebensäußerung grundlegend überdenken. Nur wenige Systeme, Institutionen und Menschen werden dazu in der Lage sein, denn dieser Weg kann nur beschritten werden, wenn wir alles um uns herum grundlegend verändern. Dabei werden die Macht, die materielle Sicherheit und die frühere Glaubwürdigkeit vieler Menschen erschüttert. Natürlich werden auch sie sich dem Wandel widersetzen und mit aller Kraft für den Erhalt der alten Weltordnung kämpfen. Aber eine Erneuerung in allen Lebensbereichen und eine kosmische Lebensauffassung sind unumgänglich. </w:t>
      </w:r>
    </w:p>
    <w:p>
      <w:pPr>
        <w:pStyle w:val="Normal"/>
        <w:rPr/>
      </w:pPr>
      <w:r>
        <w:rPr/>
        <w:t>Wenn die Gesellschaft nicht von sich aus den richtigen Weg einschlagen will, wird sie durch äußere Kräfte dazu gezwungen. Sie werden es so tun, dass sie die Gefahren nicht von uns abwenden, die wir der Welt durch die Zerstörung unserer Umwelt, durch ungezügeltes Ausleben unserer Instinkte oder einfach durch unsere Unachtsamkeit zufügen. Eine Reihe von Katastrophen und die Wahrscheinlichkeit einer weltweiten Katastrophe werden alle Systeme zur Besinnung bringen, und früher oder später werden sie die Opfer der Erneuerung bringen, um die totale Vernichtung zu vermeiden. Die Frage ist nur, wann dies geschehen wird. Wir sollen über den Punkt hinaus sein, an dem uns Reue und ein Sinneswandel helfen können, weil die verbleibende Zeit nicht ausreicht, um im normalen Lauf der Dinge zu handeln. Die einzige Hoffnung, die wir jetzt noch haben, ist, dass neue wissenschaftliche Entdeckungen über subatomare Energie eine explosive Veränderung auf der Erde auslösen werden, die im letzten Moment in der Lage sein wird, das sich beschleunigende Tempo der Zerstörung in unserer Welt aufzuhalten und unsere Zivilisation endlich vor dem Todesurteil zu retten, das über uns verhängt wurde.</w:t>
      </w:r>
    </w:p>
    <w:p>
      <w:pPr>
        <w:pStyle w:val="Normal"/>
        <w:rPr/>
      </w:pPr>
      <w:r>
        <w:rPr/>
        <w:t>Wir haben sogar die Möglichkeit dazu, denn das Gesetz der Evolution hilft auch uns, uns weiterzuentwickeln. Es ist eine neuere wissenschaftliche Entdeckung, dass die Evolution umso schneller voranschreitet, je höher der Evolutionsgrad in der Welt ist. Unsere Erde ist etwa 4,5 Milliarden Jahre alt. Es hat 1,5 Milliarden Jahre gedauert, bis die Bedingungen für Leben geschaffen waren. Dann erschienen Einzeller, gefolgt von Pflanzen und Tieren. Interessanterweise dauerte die Entwicklung umso länger, je primitiver diese Lebewesen waren. Es mag unglaublich erscheinen, aber das komplexeste und perfekteste Lebewesen, der Mensch, brauchte am wenigsten Zeit, um sich zu entwickeln. Wenn wir die Schöpfungsgeschichte der Erde von den Anfängen bis zur Gegenwart auf 24 Stunden verkürzen, erscheint der Mensch 34 Sekunden vor 24 Stunden auf dieser Zeitskala. Unser technischer Fortschritt war sogar noch schneller als das. Von der Steinaxt zu Werkzeugen aus Bronze und dann aus Eisen dauerte es Tausende von Jahren. Die Erfindung der Dampfmaschine und die Entdeckung und praktische Anwendung der Elektrizität dauerten nur 200 Jahre. Es dauerte ein halbes Jahrhundert, bis sich das Telefon durchsetzte. Es dauerte weniger als 30 Jahre, bis das Radio für die breite Masse zugänglich war. Es dauerte nur 12 Jahre vom ersten brauchbaren Modell bis zur Massenproduktion von Fernsehgeräten. Zwischen der Entwicklung der Atombombe und ihrem unglücklichen Einsatz vergingen nur 6 Jahre. Wenn sich dieser Trend fortsetzt, besteht kein Grund zur Sorge, denn neu entwickelte subatomare Geräte werden schon in wenigen Jahren in Produktion gehen. Die Fortschritte in diesem Bereich werden besonders schnell sein. Wie Nikola Tesla schon vor hundert Jahren sagte: "Wenn die Wissenschaft beginnt, Phänomene jenseits der Sinne zu untersuchen, macht sie in einem Jahrzehnt mehr Fortschritte als in den Jahrhunderten ihres Bestehens". Es braucht also keine Jahrhunderte, um unsere Welt zu verändern, man muss nur damit anfangen, und der Rest wird sich von selbst erledigen.</w:t>
      </w:r>
    </w:p>
    <w:p>
      <w:pPr>
        <w:pStyle w:val="Normal"/>
        <w:rPr/>
      </w:pPr>
      <w:r>
        <w:rPr/>
      </w:r>
    </w:p>
    <w:p>
      <w:pPr>
        <w:pStyle w:val="Normal"/>
        <w:rPr/>
      </w:pPr>
      <w:r>
        <w:rPr/>
        <w:t>Die technischen Grundlagen der Esoterik</w:t>
      </w:r>
    </w:p>
    <w:p>
      <w:pPr>
        <w:pStyle w:val="Normal"/>
        <w:rPr/>
      </w:pPr>
      <w:r>
        <w:rPr/>
      </w:r>
    </w:p>
    <w:p>
      <w:pPr>
        <w:pStyle w:val="Normal"/>
        <w:rPr/>
      </w:pPr>
      <w:r>
        <w:rPr/>
        <w:t>Im Zusammenhang mit den in Kapitel VII des "Esoterischen Abrisses" beschriebenen Hochleistungs-Elektromagneten sei noch erwähnt, dass elektrische Energie nicht nur durch rotierende elektrische Maschinen, sondern auch durch Schaltungen ohne bewegliche Teile erzeugt werden kann. Der erste Erfinder dieser Stromwandler war Nikola Tesla, ein kroatischer Erfinder serbischer Herkunft, der seine größten Erfolge in den Vereinigten Staaten erzielte. Tesla kam nach langen Entbehrungen in Amerika an, wo er endlich das von ihm erfundene System zur Erzeugung und Übertragung von Wechselstrom in den Ganz-Elektrizitätswerken in Budapest einführen konnte. Er bot seine Erfindung zunächst Edison an und arbeitete eine Zeit lang als Mitarbeiter in dem berühmten Labor in Menlo Park. Doch ihre Beziehung war von Anfang an angespannt. Edison erkannte bald, dass Teslas Wechselstromsystem besser und zuverlässiger war als sein eigenes Gleichstromsystem, und unternahm nichts, um es einzuführen. Nachdem Tesla erkannt hatte, dass er von seinem Konkurrenten keine Hilfe oder gar sein Gehalt erwarten konnte, verließ er Edison bald. Zu seinem Glück erreichte die Nachricht von seiner Erfindung die Westinghouse Company, die seine Idee aufgriff und ihm die Möglichkeit gab, sein System in der Praxis zu entwickeln. Von da an tobte ein regelrechter Krieg zwischen Tesla und Edison, der mit dem vollständigen Verschwinden des Gleichstromnetzes von Edison endete. Die moralische Anerkennung bedeutete für Tesla jedoch keinen finanziellen Erfolg, und er hatte bei der Umsetzung seiner späteren Erfindungen mit vielen Problemen zu kämpfen. Die Hauptursache für seine Schwierigkeiten war wohl, dass Tesla nicht nur ein extrem guter Experimentalphysiker war, sondern auch ein Pioniergeist, dessen Theorien seiner Zeit um mindestens ein halbes Jahrhundert voraus waren. Die Finanziers der Jahrhundertwende erkannten die Bedeutung seiner Ideen nicht und verweigerten größtenteils ihre Unterstützung.</w:t>
      </w:r>
    </w:p>
    <w:p>
      <w:pPr>
        <w:pStyle w:val="Normal"/>
        <w:rPr/>
      </w:pPr>
      <w:r>
        <w:rPr/>
        <w:t>Eine dieser revolutionären Erfindungen, die abgelehnt wurde, war der Konverter, der in eine Holzkiste von der Größe eines kleinen Koffers eingebaut war und einen schweren Luxuswagen mit 90 Meilen pro Stunde antreiben konnte. Das Fahrzeug wurde von einem großen konventionellen Elektromotor angetrieben, der ausschließlich von dieser Einheit, dem Konverter, gespeist wurde. Der Konverter enthielt auch eine ca. 1,8 m lange Antenne, die den externen "Strom" mit der Schaltung verband, und im Inneren des Gehäuses befanden sich Spulen, Kondensatoren und einige Radioröhren. An das System war weder eine Batterie noch ein Generator angeschlossen, und der Antriebsmotor wurde ausschließlich von einigen wenigen elektronischen Komponenten gespeist. Die Testfahrt fand im Sommer 1931 in Buffalo statt, wo dieses "Geisterauto" ohne Lärm und Abgase für Aufsehen sorgte. Das Schicksal wollte es jedoch nicht, dass diese Erfindung noch vor dem Zweiten Weltkrieg in die Tat umgesetzt wurde, so dass das Unternehmen, das sich zur Massenproduktion dieses Konverters verpflichtet hatte, in Konkurs ging und die Idee in Vergessenheit geriet.</w:t>
      </w:r>
    </w:p>
    <w:p>
      <w:pPr>
        <w:pStyle w:val="Normal"/>
        <w:rPr/>
      </w:pPr>
      <w:r>
        <w:rPr/>
        <w:t>Eine Zeit lang sah es so aus, als würde der Dornröschentraum nicht lange währen, denn Henry Moray, ein amerikanischer Erfinder, der sich ebenfalls mit dem Thema beschäftigt hatte, übernahm Teslas Ideen und führte sie weiter. Moray benutzte den Konverter nicht für den Antrieb von Autos, sondern für die Versorgung normaler elektrischer Verbraucher in seinem Labor. Er verwendete einen isolierten Kupferdraht mit einem Durchmesser von etwa 6 mm und einer Länge von 150 m als Antenne und schloss den Erdungsdraht an die Wasserleitung an. Moray hat dieses Gerät mehrfach öffentlich vorgeführt, aber er konnte seine Erfindung nicht in die Praxis umsetzen. Seine Patentanmeldung für die Seele des Konverters, den Detektor, wurde 1937 abgelehnt, da seine Idee als zu bizarr angesehen wurde. Er hatte auch mit mehreren Versuchen zu kämpfen, seine Erfindung zu stehlen, und schließlich schien das örtliche Elektrizitätswerk bereit zu sein, ihre Herstellung zu finanzieren. Doch der Deal entpuppte sich als Falle: Sobald sie das Gerät in die Hände bekamen, zertrümmerten sie es mit einem Hammer und zerstörten den Konkurrenten, der die Energie für das Gerät lieferte.</w:t>
      </w:r>
    </w:p>
    <w:p>
      <w:pPr>
        <w:pStyle w:val="Normal"/>
        <w:rPr/>
      </w:pPr>
      <w:r>
        <w:rPr/>
        <w:t>Wie bereits erwähnt, war das Herzstück des Konverters der so genannte "Detektor", dessen Funktionsweise nicht bekannt war. Dies lag nicht in erster Linie daran, dass die Erfinder das Wesen ihrer Erfindung verheimlicht hatten, sondern vielmehr daran, dass sie das wahre Funktionsprinzip des von ihnen geschaffenen Geräts nicht wirklich verstanden. Damals gab es noch keine Halbleiter, und so fehlten natürlich die Kenntnisse und die Terminologie zur Erklärung dieses Phänomens. Über das Diodenmaterial ist nur bekannt, dass Moray in den 1920er und 1930er Jahren mit Germanium-, Molybdänsulfid- und Wismutkristallen experimentierte. Der Grad der Dotierung muss von großer Bedeutung gewesen sein, denn er war ständig bemüht, die chemische Zusammensetzung des Kristalls zu klären. Dies lässt vermuten, dass es sich bei diesem Bauelement um eine rudimentäre Tunneldiode auf Germaniumbasis handelt. Diese stark mit meist n-Typ-Dotierstoffen verunreinigte Hochfrequenzdiode zeichnet sich dadurch aus, dass der durch sie fließende Strom die in der Halbleitertechnik als Schwellenspannung bezeichnete Spannungsbarriere von einigen Zehntel Volt nicht überwinden muss und somit eine verlustfreie Gleichrichtung möglich ist.</w:t>
      </w:r>
    </w:p>
    <w:p>
      <w:pPr>
        <w:pStyle w:val="Normal"/>
        <w:rPr/>
      </w:pPr>
      <w:r>
        <w:rPr/>
        <w:t>In der "Esoterischen Schaltung" wurde bereits erwähnt, dass es möglich ist, mit einer parallel geschalteten Induktivität und einem Kondensator einen Elektronenfluss ohne externe Energiezufuhr zu erzeugen, wenn dieser parallele LC-Kreis bei Resonanzfrequenz betrieben wird. Für die Stromerzeugung ist diese Methode jedoch nicht geeignet, da aufgrund des ohmschen Widerstands des Schwingkreises ein Verlust von einigen Prozent entsteht. Dieser Verlust wird durch den Stromkreis einer an die Klemmen angeschlossenen externen Stromquelle gedeckt. Aufgrund ihres geringen Stromverbrauchs ist diese Stromquelle jedoch im Grunde nur eine Erregerspannung, was bedeutet, dass selbst einige Mikrowatt Energie von einer Drahtantenne diese Funktion erfüllen können. Die Grundschaltung des Tesla-Konverters unterschied sich von der üblichen parallelen LC-Schaltung dadurch, dass nur der Kondensator mit der hohen Kapazität direkt zwischen die Erregungsantenne und die Erde geschaltet war, während die parallele Induktivität über eine spezielle Gleichrichterdiode, den sogenannten Detektor, mit der Antenne verbunden war. Das Nutzsignal oder der Strom wurde durch eine Sekundärspule, die induktiv mit der LC-Schleifenspule als Primärspule gekoppelt war, nach dem Transformatorprinzip aus dem System geleitet. Da der so gewonnene Strom für die Stromerzeugung noch nicht von Bedeutung war, folgten auf diese Einheit, die so genannte Primärstufe, weitere Stufen. Die kaskadierten (verketteten) Stufen erhielten die Erregerspannung voneinander, bis schließlich die seriellen Spannungstransformationen genug Energie erzeugten, um ein Auto mit einem herkömmlichen Elektromotor bei hoher Drehzahl anzutreiben oder den gesamten Strombedarf eines Einfamilienhauses zu decken.</w:t>
      </w:r>
    </w:p>
    <w:p>
      <w:pPr>
        <w:pStyle w:val="Normal"/>
        <w:rPr/>
      </w:pPr>
      <w:r>
        <w:rPr/>
        <w:t>In späteren Phasen verhinderten Kaltkathoden-Elektronenröhren, dass der Strom zurückfließt. Diese Unterbaugruppen waren nun Funklampen, die normalen Dioden ähnelten, da die Hochspannungstransformationen dazu führten, dass der durch die Schwellenspannung dieser normalen Dioden verursachte Verlust von einigen Zehntel Volt bei der Erregung der nachfolgenden Stufen nicht mehr ins Gewicht fiel. Leider enthalten die etwas vage formulierten Patentschriften keine Hinweise darauf, aus welchem Material und nach welchen Kriterien die einzelnen Teilelemente dimensioniert werden sollen. Es gibt auch keine spezifische Beschreibung der Funktionsweise des Konverters, aber aus den biographischen Erinnerungen der Erfinder geht hervor, dass die R-C-Elemente sowohl des Primär- als auch des Folgerkreises so gewählt werden müssen, dass die Resonanzfrequenz der Resonanzkreise mit der Resonanzfrequenz des Äthers übereinstimmt. Andernfalls wird kein überschüssiger Strom erzeugt, und jeder Stromkreis ist nicht in der Lage, die ihm folgenden Stromkreise zu erregen. Es ist typisch für die Empfindlichkeit der Ausrichtung der Schaltkreise auf die Ätherfrequenz, dass, wenn jemand die Antenne berührt, das Gerät sofort stoppt, der Ausgangsstrom unterbrochen wird.</w:t>
      </w:r>
    </w:p>
    <w:p>
      <w:pPr>
        <w:pStyle w:val="Normal"/>
        <w:rPr/>
      </w:pPr>
      <w:r>
        <w:rPr/>
        <w:t>Am Ende der Kette wurde der aus der Spannungsvervielfachung resultierende überschüssige Hochspannungsstrom auf einen Wert heruntertransformiert, der an normale elektrische Verbraucher angeschlossen werden konnte. Dadurch erhöhte sich die Belastbarkeit des Umrichters proportional, so dass dieses spezielle Gerät in der Lage war, zusätzlich zur normalen Netzspannung Ströme von über 10 Ampere zu liefern. Durch eine Erhöhung der Anzahl der Spannungsvervielfacher könnte diese Kapazität jedoch weiter gesteigert werden. Die erfindungsgemäße Schaltung wurde wahrscheinlich für diese Leistung ausgelegt, weil diese Leistung bereits den damaligen Bedürfnissen entsprach. Die Erfinder legten auch großen Wert auf geringe Größe und Tragbarkeit, da sie bei öffentlichen Vorführungen häufig feststellen mussten, dass der Kasten, in dem das Gerät untergebracht war, keine Batterie aufnehmen konnte, die groß genug war, um ein Bügeleisen und an den Ausgang angeschlossene Hochleistungsglühlampen für Hunderte von Beobachtungsstunden zu betreiben. Der einfache Transport war auch deshalb notwendig, weil das Gerät mehr als einmal in verschiedenen Fahrzeugen mitgenommen wurde, um in einer abgelegenen Wüste oder mitten auf dem Ozean zu beweisen, dass der Konverter seine Energie nicht aus den Stromleitungen bewohnter Siedlungen oder aus dem Signal nahegelegener Radiosender bezieht, sondern tatsächlich aus dem Äther.</w:t>
      </w:r>
    </w:p>
    <w:p>
      <w:pPr>
        <w:pStyle w:val="Normal"/>
        <w:rPr/>
      </w:pPr>
      <w:r>
        <w:rPr/>
        <w:t>Eine weitere interessante Eigenschaft dieser Schaltung war, dass sie nicht von selbst ansprang, sondern eine externe magnetische Erregung benötigte. Tesla löste dieses Problem, indem er vermutlich zwei Magnetstäbe mit entgegengesetzter Polarität in das System einfügte, während Moray einen Hufeisenmagneten verwendete, um ein mit schwarzem Klebeband bedecktes Bauteil zu "streicheln". Höchstwahrscheinlich handelte es sich bei dieser Einheit um eine Spule, die bei magnetischer Erregung eine Spannung induzieren konnte, die ausreichte, um den Stromkreis zum Leben zu erwecken, und die die zum Starten erforderliche Anfangsspannung lieferte. Diese Schaltung ist notwendig, weil die Amplitude des von der Antenne gelieferten Signals unterhalb der Betriebsspannung der parallelen LC-Schaltung liegt. Diese geringe Energiemenge kann nur den Verlust durch den Wärmewiderstand ausgleichen. Neben der Induktionsauslösung war eine weitere Besonderheit dieser Schaltung, dass die Primärspule eine viel höhere Resonanzfrequenz hatte als die Sekundärspule. Dies ist vermutlich darauf zurückzuführen, dass nach der Diodengleichrichtung nur eine Halbperiode des Hochfrequenzsignals übrig bleibt. Da Gleichstrom nicht transformiert werden kann, wurden nur die Halbwellen dieses Signals, also die niederfrequenten Schwankungen der Amplitudenspitzen, auf die Sekundärspule übertragen. Diese Schaltung funktionierte ähnlich wie ein Detektorradio, bei dem die Diode oder der Demodulator die hochfrequente Trägerwelle vom modulierten Signal entkoppelt, so dass die Radiowellen in ein niederfrequentes Gleichstromsignal umgewandelt werden, dessen Stromschwankungen von der Frequenz und Intensität des das Mikrofon erregenden Schalls abhängen.</w:t>
      </w:r>
    </w:p>
    <w:p>
      <w:pPr>
        <w:pStyle w:val="Normal"/>
        <w:rPr/>
      </w:pPr>
      <w:r>
        <w:rPr/>
        <w:t>Der Wiederaufbau dieses Konverters könnte die Energieversorgung der Welt revolutionieren. Im Gegensatz zu Generatoren, die von hocheffizienten Elektromotoren angetrieben werden, sind Tesla-Wandler sehr billig in der Herstellung und erfordern nicht die energetische Konsolidierung von Gebäuden innerhalb einer Gemeinde. Da diese Wandler keine beweglichen Teile haben, keine Wartung erfordern und nicht mehr kosten als ein durchschnittlicher Haushaltsroboter, können einzelne Häuser problemlos mit Energie versorgt werden. Auf diese Weise können nicht nur Hochspannungsleitungen, sondern auch die elektrischen Verbindungskabel innerhalb einer Gemeinde eliminiert werden. Dies würde den Ländern und Bürgern eine enorme Belastung und Kosten ersparen.</w:t>
      </w:r>
    </w:p>
    <w:p>
      <w:pPr>
        <w:pStyle w:val="Normal"/>
        <w:rPr/>
      </w:pPr>
      <w:r>
        <w:rPr/>
        <w:t xml:space="preserve">In unserem Land erzeugt das Kernkraftwerk Paks derzeit Strom für 8 HUF pro kW. Diese werden von den Stromversorgern für 42 Cent an die Verbraucher weitergegeben. Welchen Sinn hat es, 500 % mehr für Strom zu bezahlen, wenn er vor Ort kostenlos produziert werden kann? Es ist völlig unnötig, Tausende von Kilometern Hoch- und Niederspannungsleitungen zu bauen und zu unterhalten, Tausende von Umspannwerken zu errichten und dann Millionen von Stromzählern zur Verbrauchsmessung zu installieren. Ganz zu schweigen von der Tatsache, dass die zentralisierte Stromversorgung jederzeit unterbrochen werden kann. Stürme oder Eis können Stromleitungen abreißen, umgestürzte Bäume können lokale Freileitungen beschädigen, und Blitzeinschläge können Hochspannungstransformatoren durchbrennen lassen. Auch unterirdische Kabel sind nicht sicher, da sie von Straßenbau- und Wartungsmaschinen zerrissen werden. Es besteht auch die Gefahr der Verkabelung von Gebäuden. Weltweit brennen jedes Jahr Tausende von Industrieanlagen und Wohnhäusern aufgrund von Teilschäden ab, die durch schlecht verlegte Kabel verursacht werden. Ebenso mühsam und gefährlich ist die Wartung von Tausenden von Kilometern an Gasleitungen, die ebenfalls unnötig ist. Wenn ausreichend Strom vorhanden ist, erübrigt sich der Einsatz von relativ billigem Gas. </w:t>
      </w:r>
    </w:p>
    <w:p>
      <w:pPr>
        <w:pStyle w:val="Normal"/>
        <w:rPr/>
      </w:pPr>
      <w:r>
        <w:rPr/>
        <w:t>Einfacher und billiger ist die Herstellung eines Tesla-Wandlers, wenn er für den Antrieb eines Autos verwendet wird, denn bei hocheffizienten Elektromotoren muss der vom Wandler erzeugte Hochspannungsstrom nicht transformiert werden, sondern kann direkt an den Motor angeschlossen werden. Da der erzeugte Strom in diesem Fall nur die Funktion der Erregung hat, kann dieser Wandlertyp erheblich verkleinert werden, und ein Stück isolierter Draht reicht aus, um als Antenne zu dienen.</w:t>
      </w:r>
    </w:p>
    <w:p>
      <w:pPr>
        <w:pStyle w:val="Normal"/>
        <w:rPr/>
      </w:pPr>
      <w:r>
        <w:rPr/>
      </w:r>
    </w:p>
    <w:p>
      <w:pPr>
        <w:pStyle w:val="Normal"/>
        <w:rPr/>
      </w:pPr>
      <w:r>
        <w:rPr/>
        <w:t>Moray nutzte dieses Gerät nicht nur zur Stromerzeugung, sondern auch zum Abhören entfernter Gespräche, indem er einen Drehkondensator oder eine Spule mit variabler Induktivität hinzufügte. In diesem Fall schloss er das Wechselstromsignal des Ausgangskreises über eine Demodulationsdiode an einen Kopfhörer an und konnte nach einiger Einstellung Straßengeräusche, Gespräche, das Klopfen von Regentropfen oder das Heulen des Windes hören. Während einer Vorführung berührte ein neugieriger Journalist entgegen dem Verbot den Abstimmknopf und bewegte ihn leicht. Dann hörte er die Geräusche des etwa 5 Meilen entfernten Bahnhofs, das Pfeifen des Zuges und das Gespräch des Schaffners mit dem Bahnhofsvorsteher, ohne dass ein Mikrofon oder ein Funksender in der Nähe versteckt war. Selbst für Experten scheint die Existenz dieses Phänomens unglaublich, aber das größte Dilemma ist, wie die Resonanzfrequenz eines LC-Schaltkreises mit der Reichweite zusammenhängt. Diese höchst ungewöhnliche Funkübertragung wurde sicherlich dadurch ermöglicht, dass die Schallwellen die sie umgebenden subatomaren Teilchen modulierten, und diese besondere Variation in der Vibration des "Äthers" erschien nach der Demodulation als ein Ton im Kopfhörer, der vom Beobachter wahrgenommen werden konnte.</w:t>
      </w:r>
    </w:p>
    <w:p>
      <w:pPr>
        <w:pStyle w:val="Normal"/>
        <w:rPr/>
      </w:pPr>
      <w:r>
        <w:rPr/>
        <w:t xml:space="preserve">Auf der Grundlage dieses Prinzips schlug der Erfinder auch eine Vereinfachung der herkömmlichen Funkgeräte vor. Die von ihm entwickelten neuen Schaltungen machten viele Komponenten überflüssig, die bei herkömmlichen Funkschaltungen unverzichtbar sind, aber die Empfangsqualität wurde nicht beeinträchtigt, sondern sogar verbessert. Leider wissen wir nichts über das Wesen dieser Lösung, aber diese Vereinfachung wurde wahrscheinlich durch die Tatsache ermöglicht, dass die subatomare Kommunikation keine Trägerwelle benötigt, da diese Rolle vom Äther übernommen wird. Die subatomare Empfängerschaltung wird dadurch vereinfacht, dass sie keinen Mittelfrequenzgenerator, keine Mischstufe und keine Passfilterschaltung benötigt. In Anbetracht der Bedeutung des Themas wäre es ratsam, dieses Gerät zu rekonstruieren. </w:t>
      </w:r>
    </w:p>
    <w:p>
      <w:pPr>
        <w:pStyle w:val="Normal"/>
        <w:rPr/>
      </w:pPr>
      <w:r>
        <w:rPr/>
        <w:t>Wenn die Vorschläge von Moray umgesetzt werden, dürften diese einfachen Schaltungen nicht nur die Herstellung von Radio-, Rundfunk- und Fernsehgeräten verbilligen, sondern auch das Telefonnetz reformieren. In Zukunft wird es wahrscheinlich keine Telefonkabel mehr geben, und wir werden mit Mobiltelefonen, die noch billiger als Mobiltelefone sind, über Vermittlungsstellen auf Satelliten miteinander sprechen können. Möglicherweise wird aber auch kein Satellit benötigt, denn subatomare Energiewellen werden durch kein Material abgeschirmt, so dass selbst Menschen auf weit entfernten Kontinenten über subatomare Energiewellen, die den Globus durchqueren, direkt miteinander kommunizieren können. Da subatomare Energieteilchen ungehindert durch Materie fließen, schädigen sie im Gegensatz zu elektromagnetischer Strahlung kein lebendes Gewebe. Dies bedeutet, dass die Nutzer neuartiger Massenkommunikationsgeräte und die Anwohner von Sendemasten keine Gesundheitsrisiken zu befürchten haben.</w:t>
      </w:r>
    </w:p>
    <w:p>
      <w:pPr>
        <w:pStyle w:val="Normal"/>
        <w:rPr/>
      </w:pPr>
      <w:r>
        <w:rPr/>
        <w:t xml:space="preserve">Die Kosten für die Herstellung dieser Geräte werden so niedrig sein, dass die Telefongesellschaften sie schließlich kostenlos an diejenigen verteilen werden, die ihre Dienste nutzen wollen. Gleichzeitig werden sie viel einfacher zu bedienen sein. Es wird keine Vertragsabschlüsse mehr geben, keine Buchführung und keine Telefonrechnungen. Sie werden wie Straßentelefone verwendet. Wenn wir jemanden anrufen wollen, stecken wir unsere Debitkarte in das Gerät, das sich automatisch mit unserer Bank in Verbindung setzt und prüft, ob unser Konto gedeckt ist. Ist dies der Fall, genehmigt sie den Anruf und belastet unser Konto mit den Kosten. Dadurch wird das Risiko des Telefonmissbrauchs (Diebstahl der Leitung, unbefugte Benutzung des Telefons, Übertragung der SIM-Karte usw.) ausgeschlossen. Auch für die Telefongesellschaften ist es sicherer, da die Computerpiraten die Codes der von ihnen ausgegebenen SIM-Karten nicht knacken und keine Anrufe auf das Konto der Gesellschaft tätigen können. Jeder kann sich das Handy eines anderen ausleihen oder sein eigenes ausleihen, denn jeder kann nur mit seinem eigenen Konto telefonieren. </w:t>
      </w:r>
    </w:p>
    <w:p>
      <w:pPr>
        <w:pStyle w:val="Normal"/>
        <w:rPr/>
      </w:pPr>
      <w:r>
        <w:rPr/>
        <w:t>Ein weiterer großer Vorteil dieses Systems ist, dass Sie nur dann dafür bezahlen müssen, wenn Sie den Dienst nutzen. Wir befreien Sie von Leitungsnutzungsgebühren, Bereitschaftsgebühren und Wartungsgebühren. Im Gegensatz zur jetzigen Situation werden die Telefongesellschaften nicht in der Lage sein, feste monatliche Beträge von Personen einzuziehen, die ihre Handys nicht oder nur sehr wenig benutzen. Der Kunde muss sich keine Belästigungen durch die Unternehmen mehr gefallen lassen, da die persönliche Beziehung zwischen dem Dienstleistungsanbieter und dem Nutzer unterbrochen wird. Auch die Strafverfolgungsbehörden werden die Verbreitung dieses Systems nicht verhindern können, da auf dem Kontoauszug nicht nur der Rechnungsbetrag und die Uhrzeit des Anrufs, sondern auch die Nummer, die der Kontoinhaber angerufen hat, d. h. die Person, die er angerufen hat, ersichtlich ist. Dieses Verfahren kommt auch uns zugute, da wir zusammen mit dem monatlichen Kontoauszug eine detaillierte Telefonrechnung erhalten, so dass wir unsere Anrufe im Nachhinein überprüfen können.</w:t>
      </w:r>
    </w:p>
    <w:p>
      <w:pPr>
        <w:pStyle w:val="Normal"/>
        <w:rPr/>
      </w:pPr>
      <w:r>
        <w:rPr/>
        <w:t>Ein nicht unbedeutender wirtschaftlicher Vorteil dieser neuen Art der Kommunikation besteht darin, dass kein neues Übertragungsnetz aufgebaut werden muss, um einfache und billige subatomare Empfänger einzusetzen. Bestehende Radio-, Fernseh- und Telefonantennen modulieren nicht nur die von ihnen ausgestrahlten hochfrequenten Trägerwellen, sondern auch den umgebenden Äther. Dies würde es den beiden Systemen ermöglichen, vorerst nebeneinander zu existieren und einen allmählichen Übergang zu vollziehen (es würde auch Zivilisationen, die Hunderte von Lichtjahren entfernt sind, erlauben, unsere Fernsehprogramme kontinuierlich zu sehen).</w:t>
      </w:r>
    </w:p>
    <w:p>
      <w:pPr>
        <w:pStyle w:val="Normal"/>
        <w:rPr/>
      </w:pPr>
      <w:r>
        <w:rPr/>
        <w:t>Um auf den Moray-Empfänger zurückzukommen: Leider hat der Erfinder keinen Hinweis darauf gegeben, warum der Spracherkennungsabstand von der Betriebsfrequenz der Schaltung abhängt. Es ist jedoch möglich, dass diese Schlussfolgerung, die den Gesetzen der Physik widerspricht, nur scheinbar ist. Es ist möglich, dass in diesem Fall das Bewegen des Abstimmknopfes nicht zu einer Frequenzänderung, sondern zu einem Verlust an Effizienz geführt hat. Der Erfinder stellte das Gerät ein, wenn er ein Gespräch aus nächster Nähe belauschen wollte. Dadurch verringerte sich die Empfindlichkeit und damit die Reichweite, so dass nur noch Umgebungsgeräusche erfasst werden konnten. Wenn er Gespräche in größerer Entfernung hören wollte, stellte er den Abstimmknopf genau auf die Resonanzfrequenz des LC-Schaltkreises ein und erhöhte so die Reichweite. Und die Richtung, aus der er die Stimmen hören konnte, wurde durch Drehen der Antenne gelöst.</w:t>
      </w:r>
    </w:p>
    <w:p>
      <w:pPr>
        <w:pStyle w:val="Normal"/>
        <w:rPr/>
      </w:pPr>
      <w:r>
        <w:rPr/>
        <w:t>Das Prinzip dieses eigentümlichen Radios ohne Mikrofon deutet bereits an, was das Signal in den Stromwandlern zum Brummen bringt: das niederfrequente Modulationssignal, das auf der hochfrequenten Schwingung des Äthers sitzt. Vermutlich könnte dies jede Bewegung sein, die den reibungslosen Fluss der subatomaren Energieteilchen, aus denen der Äther besteht, unterbricht. Ein solcher Effekt könnte durch Schallschwingungen in der Luft, Wind, Fahrzeugbewegungen, Regen, Blitzschlag oder jede mechanische Positionsänderung, die auf einem lebenden Planeten auftreten kann, verursacht werden. Es ist jedoch nicht auszuschließen, dass in gewissem Maße auch elektromagnetische Emissionen wie Lichtstrahlen, Radiowellen oder elektrische Emissionen von Wechselstromleitungen die Frequenzmodulation des Äthers beeinflussen.</w:t>
      </w:r>
    </w:p>
    <w:p>
      <w:pPr>
        <w:pStyle w:val="Normal"/>
        <w:rPr/>
      </w:pPr>
      <w:r>
        <w:rPr/>
        <w:t xml:space="preserve">Im Esoterischen Panorama wurde erwähnt, dass der Äther auch durch konzentrierte subatomare Energiestrahlung moduliert wird, und es scheint, dass die Zivilisationen außerhalb der Erde auf diese Weise miteinander kommunizieren. Würden unsere Wissenschaftler anstelle der extrem komplizierten und teuren Radioteleskope einen Tesla-Konverter mit einer Rückwärts- oder Gunn-Diode bauen und damit im Weltraum lauschen, würden sie wahrscheinlich eine große Überraschung erleben. Diese speziellen Dioden verdanken ihre verlustfreie Gleichrichterfähigkeit dem Tunneleffekt. In dem starken elektrischen Feld, das zwischen nahe beieinander liegenden Waffen erzeugt wird, werden die Elektronen vermutlich durch allgegenwärtige subatomare Energieteilchen ersetzt, die nicht durch die als Schwellenspannung bekannte elektrische Potenzialbarriere behindert werden. Da die Ausbreitungsgeschwindigkeit subatomarer Energieteilchen die von Elektronen um mehrere Größenordnungen übersteigt, verleiht dieser Effekt diesen Halbleiterbauelementen eine zusätzliche Eigenschaft, den negativen Innenwiderstand. Der negative Innenwiderstand wirkt in der Schaltung wie ein Verstärkungseffekt, d.h. die Tunneldioden verstärken neben der Gleichrichtung auch ohne zusätzliche Bauteile. </w:t>
      </w:r>
    </w:p>
    <w:p>
      <w:pPr>
        <w:pStyle w:val="Normal"/>
        <w:rPr/>
      </w:pPr>
      <w:r>
        <w:rPr/>
        <w:t xml:space="preserve">Der negative Innenwiderstand ist auch für die zusätzliche Energie verantwortlich, die dem Tesla-Wandler entzogen werden kann. Ohne sie kann die schwellenlose, d. h. verlustfreie Gleichrichterdiode nur die Schwingung der parallelen LC-Schaltung aufrechterhalten. Wie wir wissen, wird bei dieser Art von Schwingkreis die elektrische Energie bei der Resonanzfrequenz periodisch in magnetische Energie umgewandelt und fließt dann in den Kondensator zurück, um wieder elektrische Energie zu werden. Außerdem kann eine Antenne, die an einen Schwingkreis angeschlossen ist, nur den Verlust aufgrund des Widerstands der Verbindungsdrähte kompensieren, d. h. eine kontinuierliche Schwingung gewährleisten. Es ist also noch nicht möglich, aus diesem Kreislauf Strom zu gewinnen. Die überschüssige Energie ist auf den negativen Widerstand der Gleichrichterdiode zurückzuführen. Die spezielle Diode des Tesla-Wandlers wirkt nicht nur als verlustfreies Ventil, sondern erzeugt auch überschüssige Elektronen in Öffnungsrichtung. Bei der Gleichrichtung vervielfacht er die durch ihn fließenden Elektronen aufgrund seines negativen Innenwiderstands erheblich. </w:t>
      </w:r>
    </w:p>
    <w:p>
      <w:pPr>
        <w:pStyle w:val="Normal"/>
        <w:rPr/>
      </w:pPr>
      <w:r>
        <w:rPr/>
        <w:t>Es ist noch nicht genau bekannt, wie dieser Effekt zustande kommt. Es könnte sein, dass der Elektronenfluss auf einer der Elektroden den Äther moduliert und die Elektronen in der anderen Elektrode zu einer ähnlichen Bewegung veranlasst, oder es könnte sein, dass das extrem starke elektrische Feld dazu führt, dass die Elektronen durch die Potentialbarriere transportiert werden, d.h. in Form eines Ätherkörpers zwischen den beiden Elektroden reisen. Sobald sie dort ankommen, verwandeln sie sich wieder in Elektronen, aber dabei tritt ein besonderes Phänomen auf, das den negativen Innenwiderstand, d. h. den Verstärkungseffekt, verursacht. Die unmittelbare Ursache hierfür ist der Unterschied von mehr als 12 Größenordnungen zwischen den Strömungsgeschwindigkeiten von Elektronen und subatomaren Energieteilchen. Die mit enormer Geschwindigkeit eintreffenden subatomaren Energieteilchen treffen fast wie ein Geschoss auf die Atome der Halbleiterschicht auf der anderen Seite, wodurch eine sehr große Anzahl von Elektronen abgestreift wird. Hinzu kommen die Elektronen, die von den subatomaren Energieteilchen zurückgeworfen werden, die zusammen den Verstärkungseffekt erzeugen.</w:t>
      </w:r>
    </w:p>
    <w:p>
      <w:pPr>
        <w:pStyle w:val="Normal"/>
        <w:rPr/>
      </w:pPr>
      <w:r>
        <w:rPr/>
        <w:t xml:space="preserve">Typisch für die zentrale Bedeutung dieser Diode ist, dass sie nicht nur zusätzliche Energie erzeugt, sondern auch zwei traditionelle Aufgaben in der Schaltung übernimmt. Eine davon, die Demodulation, wurde bereits erwähnt. Es ermöglicht die Umwandlung von Signalen, die während der Kommunikation ausgestrahlt oder bei der Fernüberwachung erfasst werden, in hörbaren Ton. Neben ihrer Funktion als Durchlassfilter wirkt die Gleichrichterdiode auch als Ventil, d. h. sie sperrt den Strom in der Gegenrichtung. Dies ist besonders wichtig für Umrichter, die zur Stromerzeugung eingesetzt werden. Überschüssige Energie kann nur über die Sekundärwicklung aus der Induktivität abgeführt werden. Würde man versuchen, Energie aus dem Kondensator zu quetschen, würde die galvanische Kopplung aufgrund der vom Verbraucher verursachten Last dazu führen, dass der Stromkreis verstimmt wird und der Oszillator stehen bleibt. Bei der Entlastung des Transformators tritt dieses Problem nicht auf, aber ohne Diode würde die überschüssige Energie in den Kondensator zurückfließen. Diese spezielle Diode erzeugt in diesem Fall also nicht nur den überschüssigen Strom, sondern wirkt auch als Ventil, um zu verhindern, dass er aus der Spule herausfließt, d. h. sie sorgt dafür, dass die erzeugte Energie entnommen und genutzt werden kann. Diese Dreifachfunktion erklärt auch die besondere Platzierung der Diode, d. h. warum sie in der LC-Parallelschaltung zwischen dem Kondensator und der Induktivität eingekeilt ist. </w:t>
      </w:r>
    </w:p>
    <w:p>
      <w:pPr>
        <w:pStyle w:val="Normal"/>
        <w:rPr/>
      </w:pPr>
      <w:r>
        <w:rPr/>
        <w:t>Übrigens war Tesla die Verwendung des nach ihm benannten Konverters in der Kommunikation nicht fremd. In der Tat hat er nicht nur den ätherischen Empfänger, sondern auch den Sender in einer tragbaren Version entwickelt. Dies geht aus seiner Beschreibung der Erfindung von 1899 und den dazugehörigen Schaltplänen hervor. Allerdings hielt er die Idee eines Mobiltelefons, die vor über hundert Jahren geboren wurde, für so futuristisch, dass er nicht einmal ein Patent anmeldete. Vergessen wir nicht, dass Popov erst Ende des 19. Jahrhunderts mit einem Krummsäbel experimentierte und Markoni es 1901 sogar schaffte, ein Morsezeichen über den Atlantik zu senden. Das von ihm entwickelte Radio konnte ab 1921 Sprache übertragen. Tesla hatte also keine Chance, ein Patent für ein Funktelefon zu erhalten, und das ein Vierteljahrhundert früher, als die Wissenschaftler noch nicht einmal wussten, was ein Radio ist. Nur wenige Menschen sind sich dieser Tatsache in der Geschichte der Technik bewusst. Während der jahrzehntelangen kommunistischen Diktatur wurde den Kindern in der Schule beigebracht, dass der Russe Popow der Erfinder des Radios war. In den westlichen Schulen wurde den Kindern der Name des Italieners Marconi eingetrichtert, obwohl Tesla, der in Amerika lebte, ihnen allen weit voraus war. Nach drei Jahrzehnten des Rechtsstreits wurde dies vom Obersten Gerichtshof der USA anerkannt. In einer unanfechtbaren Entscheidung wurde Tesla das Recht zugesprochen, das Radio zu erfinden, aber keiner der Beteiligten war zu diesem Zeitpunkt noch am Leben. Und der Welt ist es völlig egal, wer das Radio erfunden hat. Die Menschen freuten sich, dass es geboren wurde, und lauschten der sich rasch vermehrenden Zahl von Sendern.</w:t>
      </w:r>
    </w:p>
    <w:p>
      <w:pPr>
        <w:pStyle w:val="Normal"/>
        <w:rPr/>
      </w:pPr>
      <w:r>
        <w:rPr/>
        <w:t xml:space="preserve">Übrigens wird Tesla auch die Erfindung des Anti-Schwerkraft-Motors zugeschrieben. Er war der erste, der dieses Gerät unwissentlich herstellte. Im Jahr 1890 schaltete er in seinem Labor in New York seinen mechanischen Oszillator ein und versuchte, die Frequenz zu erhöhen, um die Resonanzfrequenz des Gebäudes zu erreichen. Zum Glück ist er gescheitert, sonst wäre das ganze Gebäude über ihm zusammengebrochen. Das Knistern des Gebäudes hielt ihn nicht davon ab, das Experiment fortzusetzen, aber die große Menge an Yang-Energie, die von dem mechanischen Oszillator ausging, drang in die Laborgeräte ein und brachte die schweren Maschinen zum Schwingen. Dies erschreckte Tesla so sehr, dass er das Gerät mit einem Hammer zerschlug. Das Experiment verursachte auch außerhalb des Gebäudes ein Chaos. Der Aufruhr auf der Straße war so groß, dass die Polizei und der Krankenwagen gerufen wurden. Tesla und seine Kollegen konnten sich das seltsame Phänomen nicht erklären, weil sie selbst nicht wussten, was vor sich ging, und sagten der Polizei, dass es sich um ein Erdbeben gehandelt haben müsse. </w:t>
      </w:r>
    </w:p>
    <w:p>
      <w:pPr>
        <w:pStyle w:val="Normal"/>
        <w:rPr/>
      </w:pPr>
      <w:r>
        <w:rPr/>
        <w:t>Bei einer niedrigeren Frequenz hatte der mechanische Oszillator jedoch eine sehr positive Wirkung auf die Menschen in der Umgebung. Tesla wusste nicht, dass der menschliche Körper von der gleichen magnetischen Energie angetrieben wird, mit der er experimentierte. Er hatte keine Ahnung vom Meridiansystem und der Aura, die den menschlichen Körper umgibt, obwohl er sie schon einmal in Form einer nebelartigen Blase während einer Krankheit gesehen hatte. Er war sich daher der Gefahr nicht bewusst, der er sich und seine Kollegen aussetzte, als er mit Äther- und Gravitationsenergie experimentierte. Magnetische Strahlen können bestimmten Meridianen Energie entziehen oder sie überlasten, und eine Störung des Energiegleichgewichts kann eine Vielzahl von Krankheiten auslösen. Kein Wunder, dass sowohl er als auch die Mitarbeiter seines Labors an Verdauungsstörungen, Magen- und Gallenbeschwerden, Verstopfung und Blähungen litten. Aber nach einer Woche Aktivität rund um den mechanischen Oszillator haben sie sich alle erholt. In den vier Jahren, in denen sie das Gerät benutzten, wurde keiner von ihnen krank. Bei einer Gelegenheit besuchte Mark Twain das Labor. Zu diesem Zeitpunkt befand sich der weltberühmte amerikanische Schriftsteller in einem eher schlechten Gesundheitszustand. Er litt an verschiedenen beunruhigenden und gefährlichen Krankheiten, erinnerte sich Tesla. Bei seinen Besuchen im Labor erholte er sich jedoch innerhalb von zwei Monaten. Die von dem mechanischen Oszillator ausgestrahlte Yang-Energie von etwa 28 kHz heilte ihn.</w:t>
      </w:r>
    </w:p>
    <w:p>
      <w:pPr>
        <w:pStyle w:val="Normal"/>
        <w:rPr/>
      </w:pPr>
      <w:r>
        <w:rPr/>
        <w:t xml:space="preserve">Das Einzige, was bei dieser Schaltung nicht klar ist, ist, wie die zweite und die folgenden Stufen zusätzliche Energie gewinnen. Die in der parallelen LC-Schaltung erzeugte Energie kann bis zu einem gewissen Grad entnommen werden, aber wenn sie überlastet wird, sinkt die Betriebsspannung und die Schwingung hört auf. Das Problem der geringen Last stellt sich jedoch nicht, wenn der Innenwiderstand der Gleichrichterdiode jeder Stufe negativ ist. In diesem Fall wird der ankommende Strom in der Primärwicklung verstärkt und die überschüssige Energie kann den erhöhten Erregerstrombedarf der nächsten (größeren) Stufe decken und ganz am Ende den Verbraucher versorgen. Die in den Folgestufen verwendeten Kaltkathoden-Elektronenröhren konnten also keine gewöhnlichen Radiolampen gewesen sein. Sie ähnelten den herkömmlichen Dioden nur insofern, als sie eine Schwellenspannung hatten, ihr Innenwiderstand aber höchstwahrscheinlich negativ war. Ihre Schwellenspannung von wenigen Zehntel Volt ist in der Tat kein Problem, da sie selbst bei der in Amerika verwendeten Netzspannung von 110 V nur geringe Verluste verursacht. Durch die Verwendung einer Diode mit einem hohen Strom und einer Schwellenspannung von Null in den Folgestufen kann dieser Verlust jedoch vermieden werden. Dieses Problem ist nun leicht zu lösen. Wir werden in jeder Stufe eine Diode verwenden, bei der die Schwellenspannung nur davon abhängt, wie stark eine der Schichten mit "Verunreinigungen" dotiert ist. Die Verwendung einer niedrigeren Schwellenspannung ist nicht kostspielig, da die Herstellungskosten des Chips nur wenige Prozent des Preises des Halbleiterbauelements ausmachen. Der Produktionspreis wird in erster Linie durch die Art der Verkapselung des Chips bestimmt. </w:t>
      </w:r>
    </w:p>
    <w:p>
      <w:pPr>
        <w:pStyle w:val="Normal"/>
        <w:rPr/>
      </w:pPr>
      <w:r>
        <w:rPr/>
        <w:t>Noch ist es ein Wunschtraum, aber es ist möglich, dass es in Zukunft mit einem hochempfindlichen Konverter und einer gut ausgerichteten Antenne möglich sein wird, sowohl die Gedanken der Menschen als auch weit entfernte Gespräche zu belauschen. Diese Möglichkeit unterstützt auch die Vorhersage, dass in nicht allzu ferner Zukunft Geheimhaltung und Verbrechen auf der Erde vollständig beseitigt sein werden, da mit diesen Geräten und mit Hilfe der Informationen, die von den Computern der Höheren Intelligenz abgerufen werden können, alle bösen Absichten und Manifestationen aufgedeckt werden und alle Bemühungen, die nicht dem Wohl der Menschheit dienen, aufgedeckt werden. Natürlich gefällt vielen Menschen heute die Vorstellung nicht, dass uns in Zukunft jeder kontrollieren kann. Der Bürger des 20. Jahrhunderts, der sich vor Abhörmaßnahmen und jeglicher staatlicher Überwachung fürchtet, sträubt sich instinktiv gegen den bloßen Gedanken an diese Möglichkeit, aber wir können nicht anders, als uns mit dieser Situation abzufinden und so zu leben und zu handeln, dass diese Situation, die im Leben fortgeschrittener Zivilisationen unvermeidlich ist, keine Probleme verursacht. Der arabische Dichter Kahlil Gibran drückte das Kommen dieser Zeit in seinem Werk "Der Prophet" aus: "Eine Zeit lang wird eure Wohnung von euren Landsleuten durch Mauern getrennt sein. Und obwohl dein Haus prächtig und majestätisch ist, wird es dein Geheimnis nicht bewahren."</w:t>
      </w:r>
    </w:p>
    <w:p>
      <w:pPr>
        <w:pStyle w:val="Normal"/>
        <w:rPr/>
      </w:pPr>
      <w:r>
        <w:rPr/>
      </w:r>
    </w:p>
    <w:p>
      <w:pPr>
        <w:pStyle w:val="Normal"/>
        <w:rPr/>
      </w:pPr>
      <w:r>
        <w:rPr/>
        <w:t>Technische Innovationen.</w:t>
      </w:r>
    </w:p>
    <w:p>
      <w:pPr>
        <w:pStyle w:val="Normal"/>
        <w:rPr/>
      </w:pPr>
      <w:r>
        <w:rPr/>
      </w:r>
    </w:p>
    <w:p>
      <w:pPr>
        <w:pStyle w:val="Normal"/>
        <w:rPr/>
      </w:pPr>
      <w:r>
        <w:rPr/>
        <w:t>Jüngste Veröffentlichungen in der esoterischen Literatur deuten darauf hin, dass die oben skizzierten technischen Möglichkeiten nicht in ferner Zukunft, sondern viel früher realisiert werden, als wir vielleicht denken. Tatsächlich liefern die systematischen Leaks von Regierungsbeamten immer mehr Informationen, die darauf hindeuten, dass der derzeitige Stand der geheimen Forschung bereits weit über dieses Stadium hinausgegangen ist. Heute ist es möglich, nicht nur Töne, sondern auch dreidimensionale Farbbilder von jedem Ort im Weltraum aus zu übertragen, ohne dass herkömmliche Kommunikationsgeräte am Boden verwendet werden müssen. Die Basis für die Machbarkeit von High-Level-Kommunikation über den Äther ist die Delta-Time-Antenne, die nichts anderes ist als eine achteckige Säule aus kurvenförmigen Elementen. Sie ist nicht wie herkömmliche UHF-Antennen senkrecht zur tragenden Säule montiert, sondern vertikal und sieht aus wie ein getrockneter, verzweigter Adleraugenbaum mit einer glänzenden Kugel an der Spitze. Vor einem halben Jahrhundert war diese spezielle Antenne für den Empfang subatomarer Energiestrahlung noch unbekannt, so dass Moray den Ton aus dem Äther nur mit dem gespannten Drahtstab empfangen konnte, der für herkömmliche Radioübertragungen verwendet wird.</w:t>
      </w:r>
    </w:p>
    <w:p>
      <w:pPr>
        <w:pStyle w:val="Normal"/>
        <w:rPr/>
      </w:pPr>
      <w:r>
        <w:rPr/>
        <w:t>Die Durchführbarkeit dieser Antenne wurde in der Tat von außerirdischen Zivilisationen unterstützt, die jetzt alle unsere Aktivitäten in dieser Richtung genau beobachten. Die Antennen der ersten Generation sollen auf Anweisung von Außerirdischen von einem Planeten auf Sirius gebaut worden sein, und die Methode der späteren Verfeinerung wurde den amerikanischen Forschern von intelligenten Wesen aus dem Sternbild Orion vorgeschlagen. Heute werden diese Antennen nicht nur zur Überwachung bestimmter Regionen der Erde eingesetzt, sondern auch zur Aufrechterhaltung eines ständigen intergalaktischen Kontakts mit intelligenten Wesen in der Milchstraße und benachbarten Galaxien. Es gibt immer noch viele Menschen, die es aufgrund ihrer Schulbildung für unmöglich halten, direkten Telefon- oder sogar Videokontakt mit Hunderten oder Tausenden von Lichtjahren entfernten Zivilisationen zu halten, aber wie bereits im "Esoterischen Panorama" erwähnt, Die Geschwindigkeit subatomarer Energieteilchen ist um mehrere Größenordnungen höher als die Lichtgeschwindigkeit oder die Geschwindigkeit elektromagnetischer Wellen, so dass die Kommunikation auf diese Weise nicht unter Signalverzögerungen leidet, wie dies bei herkömmlichen Telefongesprächen der Fall ist.</w:t>
      </w:r>
    </w:p>
    <w:p>
      <w:pPr>
        <w:pStyle w:val="Normal"/>
        <w:rPr/>
      </w:pPr>
      <w:r>
        <w:rPr/>
        <w:t>Die Nutzung subatomarer Energieströme zur Informationsgewinnung und Kommunikation findet weltweit immer mehr Verbreitung. Wenn man zum Beispiel über Wellington, der Hauptstadt Neuseelands, fliegt, kann man von diesen speziellen Antennen aus einen ganzen Wald sehen. Um zu kommunizieren, braucht man natürlich mehr als nur eine Antenne - man braucht auch Schaltkreise, die das aus dem Äther gefilterte Signal verarbeiten können. Der wichtigste Teil der Empfängerschaltung ist ein spezielles Spulensystem, das Tesla in den 1930er Jahren für die Firma RCA entwickelte. Das Tesla-Gerät wurde unter dem Namen "Delta Time Coil Arrangement" in aktuelle Geräte übernommen und kann dank der Effizienz der Delta-T-Antennen nun nicht nur für den Empfang von Ton, sondern auch von Farbbildern verwendet werden. Leider wurden keine weiteren Einzelheiten zu dieser speziellen Schaltung bekannt gegeben, so dass wir nicht genau wissen, wie sie funktioniert. Wir wissen jedoch, dass der technische Name des Satzes "Drosselspule" lautet, was darauf hindeutet, dass mindestens ein Mitglied dieses Satzes die konventionellen elektromagnetischen Wellen, die am Yin-Ende der Spulen induziert werden, erdet, damit die Mikrowellenanregung die Empfangsempfindlichkeit des subatomaren Pols nicht beeinträchtigt. Um mit diesem Gerät senden zu können, wird auch ein subatomarer Energiegenerator benötigt, der ebenfalls auf einer Erfindung von Tesla aus den 1920er Jahren beruht.</w:t>
      </w:r>
    </w:p>
    <w:p>
      <w:pPr>
        <w:pStyle w:val="Normal"/>
        <w:rPr/>
      </w:pPr>
      <w:r>
        <w:rPr/>
        <w:t>Das klingt alles ziemlich erstaunlich, aber das Beste kommt erst noch. Inzwischen sind nicht nur Dutzende von subatomaren Kommunikationsgeräten auf der ganzen Welt in Betrieb, sondern vor einem Jahrzehnt wurde auch die erste Zeitmaschine gebaut. Tatsächlich verdankt dieses fantastische Gerät seine Entstehung dem gescheiterten Eldrige-Experiment. Nach dem tragischen Ausgang des Regenbogenprojekts, das den Eldrige-Kreuzer unsichtbar machen sollte, wurden die Versuche nicht eingestellt. Nachdem der Schock abgeklungen war, wurden die Experimente in den späten 1940er Jahren wieder aufgenommen, was zum Start des Montauk-Projekts führte. Ihr Hauptziel war es, ein Gerät zu entwickeln, mit dem sie an den Ort des Eldrige-Experiments im Jahr 1943 zurückkehren konnten. Dies war notwendig, damit sie vor Ort überprüfen konnten, welche Fehler ihre Vorgänger gemacht hatten, und die richtigen Lehren daraus ziehen konnten. Bei den Experimenten auf Long Island in der Nähe von New York wurde ein speziell konstruierter Stuhl verwendet, der die unterbewussten Fähigkeiten des darin sitzenden Paraphänomens verstärken sollte. Die Erkennung von niederfrequenten Gehirnwellen oder Gedankenwellen erfolgte mit einem Tesla-Spulensatz, indem der Stuhl zusammen mit dem Empfänger in die Spulenstruktur integriert wurde. Als Sendeantenne diente eine Orion Delta-T-Antenne, die in einem Hohlraum unter dem Stuhl montiert war. Diese leistungsstarke Antenne wurde in Phase mit der HF-Antenne über dem Stuhl gebracht, um Störungen herauszufiltern.</w:t>
      </w:r>
    </w:p>
    <w:p>
      <w:pPr>
        <w:pStyle w:val="Normal"/>
        <w:rPr/>
      </w:pPr>
      <w:r>
        <w:rPr/>
        <w:t>Zunächst wurden mit dem Gerät in der stillgelegten Radarstation nur Telepathie- und Suggestionsexperimente durchgeführt, dann ging man dazu über, durch das Paraphernomen imaginierte Objekte mit erhöhter Sendeleistung zu materialisieren. Es folgten Poltergeist-Experimente in einem nahe gelegenen Dorf, bei denen Gegenstände ferngesteuert bewegt, ein Fenster eingeschlagen, Zimmerfronten zerstört und sogar der Fernsehempfang gestört wurde. Die anfänglichen Experimente schienen wenig sinnvoll, da diese Phänomene mit jedem beliebigen Hilfsmittel ohne komplizierte Ausrüstung erzeugt werden können. Die grundlegenden Aufgaben dienten jedoch dazu, die Praxistauglichkeit der Instrumente zu testen, die notwendigen Verbesserungen vorzunehmen und die letzte Kraftprobe, den Bau der Zeitmaschine, vorzubereiten. Die Energie, die aus dem Gehirn des Parafenomenons strömt, reicht nicht mehr aus, um den Zeittunnel zu erzeugen, und es ist eine erhebliche Leistungsverstärkung erforderlich. Während des "Warm-up" folgten auf die anfänglichen Übungen immer komplexere Experimente, deren Erfolg vor allem auf die gesteigerte Leistung zurückzuführen war. Bei einer solchen Übung wurden Tiere telepathisch auf die Straßen einer meilenweit entfernten Stadt getrieben und lösten dann eine zweistündige Verbrechenswelle in der nahe gelegenen Stadt Montauk aus.</w:t>
      </w:r>
    </w:p>
    <w:p>
      <w:pPr>
        <w:pStyle w:val="Normal"/>
        <w:rPr/>
      </w:pPr>
      <w:r>
        <w:rPr/>
        <w:t>Aufbauend auf diesem Erfolg wurde in der Zwischenzeit ein paralleles Programm, das Projekt Phoenix, gestartet, dessen Hauptziel die Beeinflussung des Wetters ist. Die Hauptleidtragenden und authentischen Zeugen dieser Versuchsreihe waren auch die Menschen in der Gegend von Montauk Point. Die Forscher waren in der Lage, im August Schneefall auszulösen und mehrmals schwere Hagelstürme auf engem Raum zu erzeugen, aber auch die Kraft der natürlich entstehenden Wirbelstürme zu verringern. Versuche, das Wetter zu ändern, hatten manchmal unbeabsichtigte Folgen. Bei einer Gelegenheit fielen Dutzende unbekannter (vermutlich andersdimensionaler) Tiere vom Himmel, zerschlugen Fensterscheiben und zertrümmerten Schaufenster, wie Anwohner berichteten (die britischen Forscher verletzten sich übrigens selbst auf diese Weise). Dem Labor von Laurence Livermore gelang es auch, ein Dimensionstor zu öffnen, durch das einige böse Vögel zu uns transportiert wurden. Die riesigen, unbekannten Vögel hatten die Ausrüstung verwüstet, bevor sie getötet werden konnten. Ihre Kadaver wurden von einem Team von Wissenschaftlern untersucht, aber sie kamen nicht weiter. Die geflügelten Vögel haben keine Ähnlichkeit mit den Vögeln auf der Erde.)</w:t>
      </w:r>
    </w:p>
    <w:p>
      <w:pPr>
        <w:pStyle w:val="Normal"/>
        <w:rPr/>
      </w:pPr>
      <w:r>
        <w:rPr/>
        <w:t>Nach einiger Zeit nahmen die Experimente auf Long Island eine überraschende Wendung. Das Paraphänomen produzierte vergeblich Gedanken, aber nichts geschah. Nachdem die einfachsten Übungen fehlgeschlagen waren, vermuteten sie, dass die Geräte defekt waren. Alles wurde gründlich überprüft, alle Prozesse wurden wiederholt kontrolliert, aber es wurde kein Fehler gefunden. Sie begannen zu verzweifeln, als das Phänomen, das sie zuvor erlebt hatten, mit einer leichten Zeitverzögerung auftauchte. Der Jubel der Forscher war grenzenlos, als sie feststellten, dass sie nur noch eine Haaresbreite von der Erschaffung einer Zeitmaschine entfernt waren. Von da an waren Materialisierungs- und andere Experimente nicht nur zeitlich begrenzt, sondern auch zeitlich festgelegt. So kam der Tag, an dem sie nach dem Raum auch die Zeit in ihren Dienst stellten. Nun gab es reichlich Spielraum für die Manipulation des menschlichen Bewusstseins, und nach einer Weile erkannten die Experimentatoren, dass der Kosmos selbst das gleiche Spiel mit uns spielte. Die äußere Kontrolle von Ereignissen im Leben oder das Schicksal ist nichts anderes als die Manipulation unseres Bewusstseins durch Energiewellen unterschiedlicher Frequenzen. Im Universum sind die Haupttreiber des Schachspiels, das Genesis genannt wird, Energiewellen, und der Ausgang der Dinge hängt von der Frequenzmodulation und der Kontrolle der ätherischen Wellen ab. Wir beginnen, dieses göttliche Spiel zu spielen, und langsam erkennen wir, dass wir alle Teil einer großen gemeinsamen Intelligenz sind, einer untrennbaren Einheit mit dem Universum, in dem wir leben. Gott hat uns erlaubt, in seine Seiten zu blicken, damit wir nicht länger passive Teilnehmer, sondern aktive Gestalter der kosmischen Evolution sind.</w:t>
      </w:r>
    </w:p>
    <w:p>
      <w:pPr>
        <w:pStyle w:val="Normal"/>
        <w:rPr/>
      </w:pPr>
      <w:r>
        <w:rPr/>
        <w:t>Unsere Wissenschaftler erkennen die Existenz dieses Phänomens noch nicht an. Sie begründen ihre Zweifel damit, dass es im Gehirn kein Sinnesorgan gibt, das auf so schwache Magnetwellen reagieren kann. Paradoxerweise sind sie es, die diese Möglichkeit in Magnetresonanzbildern des menschlichen Gehirns entdeckt haben. Joseph L. Kirschwink, ein Forscher am California Institute of Technology, entdeckte seltsame schwarze Flecken in Gehirnzellen. Bei der Analyse einer Gehirnprobe von 7 Verstorbenen wurden magnetische Partikel mit einem Durchmesser von 50 Millimikron gefunden. Das Ergebnis der Analysen: Die meisten Hirnregionen enthalten 5 Millionen Magnetitkristalle pro Gramm, und wichtige Hirnmembranen enthalten mindestens 100 Millionen. Da Magnetit mehr als eine Million Mal intensiver auf äußere Magnetfelder reagiert als jedes andere biologische Material, scheint die orthodoxe Ansicht, dass der menschliche Körper keine "Antenne" zum Empfang schwacher Magnetfelder hat, widerlegt zu sein.</w:t>
      </w:r>
    </w:p>
    <w:p>
      <w:pPr>
        <w:pStyle w:val="Normal"/>
        <w:rPr/>
      </w:pPr>
      <w:r>
        <w:rPr/>
        <w:t>Im Jahr 1983 erreichten intensive Forschungen das Stadium, in dem ein Zeittunnel mit Hilfe eines leistungsstarken Computers im Schaltkreis geschaffen werden konnte. Die Teilnehmer des Experiments haben damit ihr Ziel erreicht, und es eröffnet sich die Möglichkeit, durch diesen Korridor ins Jahr 1943 zu reisen, dem Jahr des Verschwindens des Kreuzers Eldrige. Das Zeittor öffnete sich von der Mitte der Delta-T-Antenne aus und ermöglichte es den Forschern, durch das Tor in die Zeitzone zu gehen, die durch das Parafenomenon markiert war. Ansonsten war dieser Tunnel den geheimnisvoll beleuchteten Korridoren in Science-Fiction-Filmen nicht unähnlich. Dies zeigt, dass sich die Situation seit den Tagen von Gyula Verne nicht wesentlich geändert hat und dass die Science-Fiction-Autoren ihre Ideen immer noch "aus der Luft gegriffen" haben. Das mit Spannung erwartete Experiment war ein Erfolg, die Expeditionsteilnehmer gingen an Bord des Kreuzers und kehrten mit einem reichen Erfahrungsschatz in die Gegenwart zurück. Wir wissen nichts über die physikalische Struktur des Zeittunnels, der für die Hin- und Rückreise benutzt wurde. In den Beschreibungen wird lediglich erwähnt, dass am Ende des kreisförmigen Korridors ein Licht zu sehen war. Die bisherigen Erkenntnisse deuten darauf hin, dass dieser spiralförmige Tunnel aus konzentrierten subatomaren Energieteilchen bestand und dass das intensive Licht am Ende des Tunnels möglicherweise die Funktion hatte, den physischen Körper zu entmaterialisieren. Dies war notwendig, damit der Ätherleib mit der Seele ungehindert an den gewünschten Ort, die vorprogrammierte Zeitzone, gelangen konnte. Die Beweise deuten also darauf hin, dass Zeitreisen nichts anderes sind als eine Teleportation in eine Zeitdimension, bei der sich der Ort, an den man versetzt wird, je nach dem Punkt in der Zeitlinie, an den die Rematerialisierung gebunden ist, ändert.</w:t>
      </w:r>
    </w:p>
    <w:p>
      <w:pPr>
        <w:pStyle w:val="Normal"/>
        <w:rPr/>
      </w:pPr>
      <w:r>
        <w:rPr/>
        <w:t>Nach dem ersten erfolgreichen Versuch war es kein Problem mehr, andere Orte in unserer Vergangenheit zu besuchen. Da diese Phänomene weder räumlich noch zeitlich begrenzt sind, besuchte das Team auch einmal den Mars und fand heraus, dass vor 125.000 Jahren eine sehr fortschrittliche Zivilisation auf dem Planeten lebte. Das Interessante an dieser Mission ist, dass sich das Parafenomenon nun zu den anderen gesellt hat, denn durch die ständige Weiterentwicklung und Verbesserung sind die Geräte so automatisiert, dass der Programmierer nicht mehr die ganze Zeit auf dem Spezialstuhl sitzen muss. Während des Aufbaus des Zeittunnels hat ein leistungsfähiger Computer zwischen dem Empfänger und der Sendeantenne alle typischen Frequenzen der Hirnströme des Paraphänomens gemessen und die Energiewellen reproduziert, die zur Aufrechterhaltung des Korridors erforderlich sind. Von da an wurde menschliches Bewusstsein nur noch für die Programmierung benötigt, die Erzeugung der für den Betrieb der Zeitmaschine erforderlichen Wellen erfolgte durch ausgeklügelte Computerautomation. Das war nicht nur praktisch, sondern machte die Experimente auch viel sicherer. Am Anfang wurde das Parafenomenon oft müde und löste den Zeittunnel aus, wodurch der Experimentator im Hyperraum "verloren" ging und nicht mehr in die Gegenwart zurückkehren konnte.</w:t>
      </w:r>
    </w:p>
    <w:p>
      <w:pPr>
        <w:pStyle w:val="Normal"/>
        <w:rPr/>
      </w:pPr>
      <w:r>
        <w:rPr/>
        <w:t>Zeitmaschinenexperimente beschränkten sich jedoch nicht auf die Erforschung der Vergangenheit, sondern besuchten oft auch die Zukunft. Tausende von Versuchspersonen, bei denen es sich angeblich um Landstreicher handelte, wurden Berichten zufolge 200-300 Jahre in die Zukunft versetzt. Da keiner von ihnen zurückgekehrt ist, wissen wir nicht, ob sie in unserer realen oder virtuellen Zukunft angekommen sind. Da unsere reale Zukunft noch im Entstehen begriffen ist, können wir nicht ausschließen, dass es ihnen wie dem deutschen U-Boot geht, das wahrscheinlich mit seiner gesamten Besatzung aus außerirdischen Zivilisationen in die Zukunft verlegt wurde. Diese Mission fand 1942 statt, und sie mussten fast ein halbes Jahrhundert warten, bis sie zum geplanten Zeitpunkt eintrafen. Bis dahin waren sie irgendwo im Hyperraum "geparkt", ohne die geringsten Anzeichen von Alterung oder körperlicher Abnutzung, vermutlich in Form eines Ätherkörpers. Am 17. Oktober 1991 kamen sie jedoch auf die übliche Weise zu uns. Natürlich wussten sie nicht, was im letzten halben Jahrhundert geschehen war, und so manövrierten sie ahnungslos etwa hundert Meilen vor der Küste von New Jersey. Der "Krieg" dauerte jedoch nicht lange, denn einige Stunden nach ihrer Rematerialisierung entdeckte ein amerikanischer Zerstörer mit Hilfe von Sonargeräten das verdächtige Schiff. Über Funk wurden sie aufgefordert, sofort an die Oberfläche zu kommen, was die Besatzung auch sofort tat, als sie die überwältigende Zahl sah. Als das U-Boot auftauchte, waren die Amerikaner schockiert, als sie die Insignien von Nazi-Deutschland entdeckten. Das U-Boot war in einem Zustand, als ob es gerade aus dem Dock gekommen wäre. Bei der Inspektion wurden 63 Soldaten an Bord des U-Boots angetroffen, die sich alle bester Gesundheit erfreuten. Sie waren seit 1942 keinen Tag gealtert, das Einzige, was sie störte, war, dass sie auf ein amerikanisches Kriegsschiff wechseln mussten, das als feindliches Schiff galt. Während des Verhörs beharrte Heinrich Martin, der Kommandant der Besatzung, darauf, dass es der 24. August 1942 war. Er erklärte trotz seiner Gefangennahme seine Loyalität zu Hitler und forderte, dass er Präsident Roosevelt vorgeführt wird. Eine Überprüfung nach der Befragung der Soldaten ergab, dass es sich bei allen um echte Personen handelte, die nach dem Krieg als vermisst gemeldet worden waren. Die US-Marine lehnte es ab, eine offizielle Erklärung zu dieser Angelegenheit abzugeben. Ein Militärkorrespondent der Weekly World News berichtete jedoch am 26. November 1991 über diesen seltsamen Fall und fügte ein Foto des SS-Offiziers Heinrich Martin bei. Bislang weiß niemand, was mit dem U-Boot und seiner Besatzung geschehen ist.</w:t>
      </w:r>
    </w:p>
    <w:p>
      <w:pPr>
        <w:pStyle w:val="Normal"/>
        <w:rPr/>
      </w:pPr>
      <w:r>
        <w:rPr/>
        <w:t>Eine ähnlich bizarre Zeitreisegeschichte wird in der englischsprachigen Zeitschrift eines französischen Flugzeugherstellers, Helly Flash, berichtet. In dem Artikel von 1976 heißt es, dass die Flügelspitze eines Cessna-Flugzeugs in ein Holzrahmenflugzeug aus dem frühen Jahrhundert stürzte. Der Vorfall ereignete sich, als die Cessna aus einer "dicken Wolke" auftauchte. Der zeitreisende Pilot war schockiert, als er ein Flugzeug aus der Zeit vor der Sintflut auf sich zukommen sah, dessen Pilot eine Uniform aus dem Ersten Weltkrieg trug. Einige Zeit später wurden die Überreste des alten Flugzeugs in einem Heuhaufen gefunden. Es wurde festgestellt, dass die Farbe auf dem Rumpf von der Tragfläche der Cessna stammt. Es ist mehr als fünfzig Jahre her, dass der ehemalige Pilot seinen letzten Eintrag im Logbuch vornahm. Darin erwähnt er, dass sein Flugzeug mit einem nicht identifizierten Metallflugzeug zusammengestoßen ist.</w:t>
      </w:r>
    </w:p>
    <w:p>
      <w:pPr>
        <w:pStyle w:val="Normal"/>
        <w:rPr/>
      </w:pPr>
      <w:r>
        <w:rPr/>
        <w:t>Nach Montauk zurückgekehrt, wurde das Programm nach einer fast unglaublichen Erfolgsserie über Nacht gestoppt, weil die Behörden befürchteten, dass weitere Experimente unvorhersehbare Folgen haben könnten. So marschierte 1984 eine militärische Task Force auf der Insel ein. Die Forscher wurden entführt und ihre Erinnerungen wurden mit einer speziellen Methode gelöscht. Die Anlagen wurden demontiert und abtransportiert, dann wurde das Gelände abgerissen und die darunter liegenden Gänge mit Beton verfüllt. Der einzige Grund für den bisherigen ununterbrochenen Betrieb des Programms war, dass die Forschungskosten von einem privaten Unternehmen getragen wurden. Die Mitglieder des US-Kongresses waren entsetzt über die Idee der Gehirnwäsche und der Kontrolle unserer Vergangenheit und stimmten gegen die Finanzierung solcher Experimente. Die Programme Montauk und Phoenix wurden daher von keiner öffentlichen oder staatlichen Stelle überwacht, und erst durch das starke Echo in der wissenschaftlichen Gemeinschaft wurde den Behörden klar, wie weit diese kleine Gruppe, die am Rande operierte, gegangen war. Wir haben keine Informationen darüber, ob diese Experimente offiziell im Pentagon oder in der NAVY weitergeführt wurden, denn aus journalistischer Erfahrung ist bekannt, dass die Geheimhaltung von parapsychologischen Experimenten unter militärischer Kontrolle weit über die strenge Geheimhaltung der ersten Atombombe hinausgeht.</w:t>
      </w:r>
    </w:p>
    <w:p>
      <w:pPr>
        <w:pStyle w:val="Normal"/>
        <w:rPr/>
      </w:pPr>
      <w:r>
        <w:rPr/>
        <w:t>Interessanterweise werden trotzdem regelmäßig offizielle Leaks veröffentlicht, aber nur so viele Informationen, wie die Regierungsstellen für angebracht halten. Die häufigste Form der Nachrichtenrationierung ist die Versorgung von Science-Fiction-Filmemachern mit Ideen, die die neuesten Forschungsergebnisse widerspiegeln, durch mehrfache (und manchmal direkte) Verweise. Diese besondere Form der Information soll die Menschen wahrscheinlich auf die Zukunft vorbereiten, so dass der Durchschnittsbürger im Falle eines späteren "Kinostarts" hoffentlich keinen Nervenzusammenbruch durch den plötzlichen Ansturm der Realität erleidet. Der beliebteste Film dieses Genres ist derzeit die 726-teilige amerikanische Filmreihe "Star Trek, The next Generation". Die realistische und authentische Darstellung ist der Grund, warum Millionen von Menschen jede Folge im westlichen Fernsehen sehen. Leider haben wir noch nicht die gesamte Serie erhalten, so dass wir nur einige wenige Episoden sehen konnten.</w:t>
      </w:r>
    </w:p>
    <w:p>
      <w:pPr>
        <w:pStyle w:val="Normal"/>
        <w:rPr/>
      </w:pPr>
      <w:r>
        <w:rPr/>
        <w:t>Aber zeitgleich mit der Veröffentlichung kauften wir die Filmreihe "Akte X", die die parapsychologisch motivierten Undercover-Verbrechen des FBI aufdeckt. Der große Vorteil dieses Films ist, dass er reale Fälle auf realistische und zugängliche Weise behandelt. Auch die beiden sympathischen Protagonisten haben zum Erfolg der Serie beigetragen, und es ist kein Zufall, dass viele Menschen auf der ganzen Welt die Episoden auf Kassette aufnehmen. Um auf das vorherige Thema zurückzukommen: Wer mehr über diese Experimente wissen möchte, findet in Károly Hargitais Buch Döbbenet ausführliche Informationen. Englischsprachige Leser können auch die Originalfassung dieser Geschichte in Preston B. Nichols und Peter Moons The Montauk Project lesen.</w:t>
      </w:r>
    </w:p>
    <w:p>
      <w:pPr>
        <w:pStyle w:val="Normal"/>
        <w:rPr/>
      </w:pPr>
      <w:r>
        <w:rPr/>
      </w:r>
    </w:p>
    <w:p>
      <w:pPr>
        <w:pStyle w:val="Normal"/>
        <w:rPr/>
      </w:pPr>
      <w:r>
        <w:rPr/>
        <w:t xml:space="preserve">Ebenfalls das Ergebnis fortgeschrittener Experimente ist ein weiteres Gerät zur Überprüfung der Vergangenheit, der Chronovisor. Es ist keine Zeitmaschine, aber es kann Ereignisse aus vergangenen Epochen auf einen Fernsehbildschirm projizieren. Der italienische Mönch Alfredo Pellegrino Ernetti versammelte 12 Physiker und Kommunikationsexperten aus verschiedenen Ländern, um seine Idee zu verwirklichen. 1972 entstand das erste funktionierende Modell, das noch Schwarz-Weiß-Bilder übertrug. Doch erst am 18. Oktober 1986 wurde ihre Erfindung in Riva del Garda am Gardasee der Öffentlichkeit vorgestellt. Damals hatte es bereits einen Farbbildschirm. Das Gerät lieferte bei der Premiere überraschende Ergebnisse. Zunächst wurde eine antike griechische Tragödie aus dem Jahr 169 v. Chr. vor staunenden Journalisten und geladenen Experten aufgeführt. Die Qualität sowohl des Tons als auch der Farbbilder war perfekt, und die anwesenden Experten hatten keinen Zweifel an der Echtheit des Films. Später hörten sie die Rede von Quintus Ennius, einem lateinischen Redner, und dann die Musik eines dorischen Orchesters in einer originalen archaischen Aufführung. </w:t>
      </w:r>
    </w:p>
    <w:p>
      <w:pPr>
        <w:pStyle w:val="Normal"/>
        <w:rPr/>
      </w:pPr>
      <w:r>
        <w:rPr/>
        <w:t>Nach Angaben der Erfinder besteht das Gerät aus drei Haupteinheiten. Das erste ist ein ausgeklügeltes Antennensystem, das in der Lage ist, mit dem Computer der Höheren Intelligenz in Kontakt zu treten und aus seinem Speicher die Ereignisse der Zeit abzurufen, die er zu sehen wünscht. Die nächste Stufe ist ein Schaltkreis, der subatomare Energiewellen aufspüren und verstärken kann, während die dritte Stufe ein Konverter ist, der subatomare Energiewellen in elektromagnetische Wellen umwandelt. Das Signal wird dann einfach in den Eingang eines handelsüblichen Farbfernsehers eingesteckt, und jedes Ereignis der Geschichte wird wie ein Film wiedergegeben. Da die Supercomputer der Höheren Intelligenz jede einzelne Erscheinung unseres Lebens aufzeichnen, kann der Chronovisor nicht nur zu Unterhaltungszwecken eingesetzt werden, sondern wird voraussichtlich auch eine wichtige Rolle bei der Beilegung wissenschaftlicher Streitigkeiten spielen. Am effektivsten wird es jedoch von den Strafverfolgungsbehörden eingesetzt werden, da es ihnen helfen wird, jedes Verbrechen innerhalb von Minuten aufzudecken.</w:t>
      </w:r>
    </w:p>
    <w:p>
      <w:pPr>
        <w:pStyle w:val="Normal"/>
        <w:rPr/>
      </w:pPr>
      <w:r>
        <w:rPr/>
        <w:t>Dies wird jedoch noch einige Zeit dauern, da das Gerät derzeit nicht zugänglich ist. Diese Entwicklung hat eine mehr als 30-jährige Vorgeschichte, wie die italienische Zeitung Domenico del Corriere berichtet. Laut ihrem Artikel vom 2. Mai 1972 war Pater Ernetti außerordentlicher Professor am Konservatorium für Musik in Venedig und wurde anschließend zum Direktor des vatikanischen Sekretariats für Musik ernannt. Auf diese Weise kam er in engen Kontakt mit Papst Pius XII. Das damalige Kirchenoberhaupt war von der Erfindung des Benediktinermönchs sehr angetan und sah darin den Beweis für die Existenz des Jenseits, der Ewigkeit. Ernettis wichtigste Assistenten waren Professor Germetti und Braun, ein Schüler des berühmten italienischen Atomphysikers Fermi. Der portugiesische Professor De Matios und ein japanischer Physik-Nobelpreisträger spielten ebenfalls eine wichtige Rolle bei der Erfindung. Die Kosten für die Entwicklung wurden vom Vatikan übernommen. Die Befragung ergab auch, dass sich der Chronovisor nicht nur in seinen Eingabeeinheiten von herkömmlichen Kommunikationsgeräten unterscheidet, sondern auch in der Art der Bilddarstellung. Schon das erste Gerät übertrug ein hologrammartiges, dreidimensionales Bild. Sie wurde verwendet, um viele Ereignisse aus der Vergangenheit zu enthüllen. Sie zeichneten unter anderem das Leben von Jesus nach. Zu ihrem großen Erstaunen erzählte der Messias nicht alles so, wie es in der Bibel steht und wie es seit Jahrhunderten gelehrt worden war. Dies führte zu großer Verwirrung im Vatikan. Sie überprüften auch Mussolinis öffentliche Auftritte, um deren Authentizität zu bestätigen, fanden aber keine Unstimmigkeiten. Der faschistische Diktator hielt seine Reden mit denselben Worten, die von Historikern aufgezeichnet wurden.</w:t>
      </w:r>
    </w:p>
    <w:p>
      <w:pPr>
        <w:pStyle w:val="Normal"/>
        <w:rPr/>
      </w:pPr>
      <w:r>
        <w:rPr/>
        <w:t xml:space="preserve">Ihre Bedenken wurden durch die Tatsache verstärkt, dass der Chronovizor sich manchmal wie ein selbsternannter Held aufführte. Bei einer Gelegenheit begann er zum Beispiel, ein geheimes Treffen zwischen dem US-Botschafter und Delegierten der Palästinensischen Befreiungsfront vom Vorabend zu übertragen. Es wurde immer deutlicher, dass dieses Gerät nicht nur die Vergangenheit scannen, sondern auch Ereignisse in der Gegenwart aufdecken konnte. Sie könnte auch politische, militärische, wissenschaftliche, industrielle, geschäftliche und private Geheimnisse auf einen Schlag beseitigen. Der Papst, Pater Ernetti und die beteiligten Physiker kamen zu dem Schluss, dass diese Erfindung verfrüht war und dass ihre Anwendung unvorhersehbare Folgen für unsere heutige Welt haben würde. Sie beschlossen daher, die Entwicklung des Chronovisors einzustellen und seine Massenproduktion zu verhindern. Ihre Entscheidung wurde dadurch beschleunigt, dass sich nach der öffentlichen Demonstration immer mehr verdächtige Personen in Ernettis Umfeld aufhielten. Die Russen sollen die ersten gewesen sein, die an der Erfindung herumgeschnüffelt haben. Die KGB-Agenten waren sehr daran interessiert, die Unterlagen in die Hände zu bekommen. Die Ankunft amerikanischer Spione ließ nicht lange auf sich warten, und die kirchlichen Behörden sahen sich gezwungen, die physische Sicherheit des Vaters zu gewährleisten. Sie brachten ihn in das venezianische Kloster und stellten Leibwächter ein, um zu verhindern, dass die Agenten eindringen konnten. Alle diese Ereignisse wurden in einem Buch von Ernettis Freund Francis Brune beschrieben, das 1998 veröffentlicht wurde. Aus dem Werk und einem Interview mit dem Autor, das in der italienischen Zeitschrift Terzomillenio (Drittes Jahrtausend), Ausgabe 5 von 1998, veröffentlicht wurde, geht auch hervor, dass es Ernetti später verboten wurde, Informationen über das Gerät preiszugeben. </w:t>
      </w:r>
    </w:p>
    <w:p>
      <w:pPr>
        <w:pStyle w:val="Normal"/>
        <w:rPr/>
      </w:pPr>
      <w:r>
        <w:rPr/>
        <w:t xml:space="preserve">Zum Glück haben sie ihn nicht wie den Tesla-Konverter zerstört, sondern auseinandergenommen. Die wichtigsten Teile des Dokuments verblieben im Vatikan, während die wichtigsten Teile mit der Diplomatenpost an die Kirchenzentralen in anderen Ländern geschickt wurden. Die Operation wurde so geheim durchgeführt, dass die Wächter selbst nicht wissen, was ihnen anvertraut wurde. Die Dokumentation des Chronovisors wurde auf ähnliche Weise hinterlegt. Der Tod des Papstes, der die Geheimhaltung angeordnet hatte, und sogar der Tod von Ernetti selbst und von 10 Physikern seiner Gruppe verringert die Wahrscheinlichkeit eines unbefugten Zugangs erheblich. Nun hängt es vom guten Willen des Vatikans und des derzeitigen Papstes ab, ob dieses Gerät jemals wiedergefunden wird. Auf jeden Fall ist es eine ermutigende Nachricht, dass nach mehr als 80 Jahren der Geheimhaltung das dritte Geheimnis von Fatima ans Licht gekommen ist. Hoffentlich muss die Veröffentlichung des Chronovisors nicht so lange auf sich warten lassen. Angesichts der sich verschlimmernden Missstände in der Welt und der explosionsartigen Zunahme von Kriminalität und Terrorismus wird die Kirche früher oder später die Notwendigkeit erkennen, dieses Gerät in das System einzubauen und es unter angemessener Aufsicht einzusetzen. Andernfalls wird unsere Zivilisation zerstört, und eine weitere Geheimhaltung ist sinnlos. Der schnellste und effektivste Weg, die Menschheit auf den richtigen Weg zu bringen, besteht darin, geheime Manipulationen und kriminelle Absichten aufzudecken. Dies ist der wirksamste Weg, sich gegen asoziale Handlungen zu wehren. Nach einer gewissen Zeit wird die bloße Existenz dieses Geräts ausreichen, um die Manifestation von unehrlichem Ehrgeiz und zerstörerischen Absichten zu verhindern, und das Wissen um seine Anwendbarkeit wird die Menschen dazu zwingen, ehrlich zu leben. </w:t>
      </w:r>
    </w:p>
    <w:p>
      <w:pPr>
        <w:pStyle w:val="Normal"/>
        <w:rPr/>
      </w:pPr>
      <w:r>
        <w:rPr/>
        <w:t xml:space="preserve">Wenn kein Bedarf an Bildern besteht, gibt es viel einfachere Mittel, um mit dem Jenseits in Kontakt zu treten. Die Gruppe Scole in England arbeitet derzeit an einem Gerät, das die Verwendung von Medien für die Kontaktaufnahme mit dem Jenseits überflüssig macht: Es ist nichts anderes als ein gewöhnliches Magnetophon mit einem Halbleiterbauelement auf Germaniumbasis, ohne Mikrofon. Der Schaltplan stammt von einem Afterlife-Designteam. Die Geistige Welt hat für diesen Prozess den Namen Trans-Dimensionale-Kommunikation (TDC) vorgeschlagen. Die Forscher haben es nicht bereut, den Rat aus der anderen Welt angenommen zu haben. Auch das Versuchsmodell hat sich bewährt. Neben der Beratung durch verschiedene Geister gelang es ihnen auch, jenseitige Musik aufzunehmen. Es klingt wie eine Mischung aus Flöte und Flöte. Leider wurden keine Einzelheiten über die Funktionsweise des Geräts bekannt gegeben, so dass man nur vermuten kann, warum die Eingangsschaltung, die das Mikrofon ersetzt, die Verwendung von Halbleiterbauelementen aus Germanium erfordert. Diese Transistoren und Dioden, die heute in der Elektronikindustrie veraltet sind, werden wahrscheinlich benötigt, weil die Schwellenspannung von Germanium-Halbleitern nur halb so hoch ist wie die der heute üblichen Silizium-Halbleiter. Dadurch lassen sie sich leichter über die Ätherwellen aktivieren und benötigen weniger Energie von den Geistern des Jenseits, um sie in Bewegung zu setzen. </w:t>
      </w:r>
    </w:p>
    <w:p>
      <w:pPr>
        <w:pStyle w:val="Normal"/>
        <w:rPr/>
      </w:pPr>
      <w:r>
        <w:rPr/>
        <w:t>Es ist kein Rätselraten erforderlich, um ein anderes Gerät zum Laufen zu bringen. Dr. George W. Meck, ein Ingenieur bei der Metascience Research Foundation in Franklin, verbrachte ein Jahrzehnt mit der Entwicklung des Spiricom genannten Geräts. Das Gerät ist in der Lage, direkt und medienfrei mit den Toten zu kommunizieren. Mehrere Tonbandaufnahmen von Labortests zeugen davon. Jeder kann dieses Gerät nachbauen, wie die ausführliche Fertigungsdokumentation von Meck zeigt. Wer sich eingehender mit diesem Thema befassen möchte, dem sei das Buch Ghost of 29th Megacycles von John Fuller empfohlen. Nach Ansicht von Experten markierten diese drei Geräte den Beginn der Ära der instrumentellen Transkommunikation. Wie bei den verschiedenen parapsychologischen Geräten in der Montauk Base ist auch für die Evokation spiritueller Manifestationen nicht mehr die Beteiligung besonders begabter Personen erforderlich.</w:t>
      </w:r>
    </w:p>
    <w:p>
      <w:pPr>
        <w:pStyle w:val="Normal"/>
        <w:rPr/>
      </w:pPr>
      <w:r>
        <w:rPr/>
        <w:t>Darüber hinaus sind auch gewöhnliche Funkgeräte in der Lage, Botschaften von außerirdischen Wesen zu empfangen. Das Scannen von "weißem Rauschen" (kosmisches Hintergrundrauschen) ist fast so alt wie das Radio. Alles, was man für EVP (Electronic Voice Phenomena) braucht, ist ein Weltempfänger, ein Tonbandgerät und ein hochwertiges Headset. Die Stimme der wandernden Geister ist zu hören, wenn das Radio läuft, und zwar zwischen den einzelnen Kanälen. Einige der Spukgeschichten erschrecken auf diese Weise oft auch neue Bewohner des Hauses. Geisterjäger sagen, dass der beste Ausgangspunkt die Frequenz von 1475 Hz ist, weil dieser Bereich der Mittelwelle ziemlich ausgestorben ist. Andere suchen im so genannten Fischereiband (dem für Seeschiffe reservierten Band). Dieser Bereich kann jedoch nur mit speziellen Breitband-Funkgeräten abgetastet werden, da handelsübliche Funkgeräte dieses Frequenzband nicht umfassen.</w:t>
      </w:r>
    </w:p>
    <w:p>
      <w:pPr>
        <w:pStyle w:val="Normal"/>
        <w:rPr/>
      </w:pPr>
      <w:r>
        <w:rPr/>
        <w:t>Die neuesten Forschungsergebnisse werden nicht nur durch Leaks bekannt, sondern nehmen auch konkrete Formen an. Die Vertraulichkeit von Forschern, die an staatlichen Programmen beteiligt sind, verbietet nämlich nur die Weitergabe von Informationen, kann aber den Erfahrungsaustausch zwischen Fachleuten nicht verhindern. So kommt es häufig vor, dass durch verschiedene Empfehlungen nützliche Ideen an Fachleute weitergegeben werden, die die Gelegenheit nutzen, um ein neues Unternehmen zu gründen und mit der Produktion der neuesten technologischen Errungenschaften unserer Zeit zu beginnen. Vermutlich ist es einem solchen unternehmungslustigen Unternehmer zu verdanken, dass das als Maschine bekannte Produkt, das dem Relaxomat zum Sprachenlernen am ähnlichsten ist, entstanden ist. Es besteht aus einer speziellen Brille und einem Headset, dessen Funktion darin besteht, die Gehirnströme mit Hilfe einer programmierten Licht- und Tonmatrix zu synchronisieren. Dieses Gerät ist jedoch auch mit einem Generator für subatomare Energiewellen in der Brille ausgestattet. Der Generator wird von einem miniaturisierten Mikroprozessor-Computer so betrieben, dass die Frequenz der ausgesandten Energiewellen zwischen 1 und 30 Hz variiert werden kann. So synchronisiert das Gerät nicht nur die Gehirnströme des Benutzers durch aufeinanderfolgende Lichtimpulse in der Spezialbrille und vom Computer erzeugte Tonsignale verschiedener Frequenzen, sondern sendet über den Generator auch Energiewellen an das Gehirn, die eine hypnotische Wirkung erzeugen. Um die Effizienz zu erhöhen, werden die Lichtimpulse von 4 statt von 2 LEDs erzeugt. Bei diesem Gerät handelt es sich im Wesentlichen um eine vereinfachte Version des Montauk-Geräts, eines programmierten Mikrocomputers, der die Gedankenemissionen von Hypnotiseuren modelliert, indem er Gehirnfrequenzabfälle über den gesamten Frequenzbereich des Gehirns induziert.</w:t>
      </w:r>
    </w:p>
    <w:p>
      <w:pPr>
        <w:pStyle w:val="Normal"/>
        <w:rPr/>
      </w:pPr>
      <w:r>
        <w:rPr/>
        <w:t>Die Benutzer können mit Tausenden von Frequenzwerten experimentieren, bis sie den für ihre Zwecke am besten geeigneten Gehirnzustand gefunden haben. Das MC-Square verfügt außerdem über 10 gebundene Programme, mit denen die Frequenzwerte eingestellt werden können, die sich am besten zum Beruhigen, Lernen, Lesen oder Erfrischen eignen. Die allermeisten unserer Lebensaktivitäten sind bei einer bestimmten Gehirnfrequenz am intensivsten. Wir wissen aus dem Esoterischen Kreis, dass der effektivste Schlaf im Delta-Frequenzbereich des Gehirns liegt. Wenn wir also die Frequenz des Generators unter 4 Hz einstellen, fallen wir in einer halben Stunde in einen Tiefschlaf, der erholsamer ist als acht Stunden normaler Schlaf. Einer der Vorteile des Theta-Frequenzbereichs ist, dass er ein intensiveres Sprachenlernen ermöglicht als der Relaxomat, der im Alpha-Zustand arbeitet. 1800 Studenten der Universität von Kalifornien haben in einer Testreihe gezeigt, dass das Lernen von Wörtern im Theta-Zustand dreimal effektiver ist als im Beta-Zustand, also im Wachzustand. Aber der größte Vorteil des Theta- und tiefen Alpha-Bereichs ist, dass dieses Gerät die Möglichkeit der Selbstheilung und Fernheilung für andere eröffnet, die nicht in der Lage waren, ihre Gehirnfrequenz in einem Gedankenkontrollkurs auf das gewünschte Niveau zu senken. Im Theta-Bereich ist es auch möglich, auf Tonband aufgenommene Heilprogramme zu hören. Diese Form der Hypnose ermöglicht es uns, psychische Krankheiten ohne die Hilfe eines Psychiaters zu heilen, mit dem Rauchen oder Trinken aufzuhören oder den Drang zum Abnehmen in unser Unterbewusstsein zu bringen, zum Beispiel.</w:t>
      </w:r>
    </w:p>
    <w:p>
      <w:pPr>
        <w:pStyle w:val="Normal"/>
        <w:rPr/>
      </w:pPr>
      <w:r>
        <w:rPr/>
        <w:t>Mit einer Speicherkapazität von bis zu 20 Programmen kann der Benutzer seine eigenen Programme nach seinen Bedürfnissen erstellen und sie dann per Knopfdruck abrufen. Um die Speicherkapazität zu füllen, ist es jedoch auch möglich, kombinierte Licht- und Tonprogramme zu bestellen, die je nach Bedarf vom Hersteller geliefert werden können. Ihre Aufgabe ist es, die Entspannung zu intensivieren. Wer sich zum Beispiel entspannen möchte und die für ihn passende Gehirnfrequenz einstellt, kann die Entspannung noch effektiver gestalten, indem er ein für ihn passendes Licht- und Klangprogramm wählt (z.B. Dämmerung mit plätscherndem Wasser). Neben der Tonhöhe und der Frequenz der Energiewellen, die das Gehirn stimulieren, kann das Gerät auf fünf verschiedene Dauern eingestellt werden. Trotz seiner hochmodernen Technologie und Vielseitigkeit liegt der Preis des Geräts unter 300 US-Dollar. Angesichts des zu erwartenden großen Interesses ist es ratsam, den Namen und die Adresse des Herstellers, ZYGON, P.O. Box 97022, Redmond, WA 98073-9722, USA, anzugeben. Telefon: (00-1)-206-885 9200. Es gibt auch eine 17.000 $ teure klinische Version des Geräts, die jedoch so umfangreich programmiert ist, dass nur geschulte Psychologen sie benutzen können.</w:t>
      </w:r>
    </w:p>
    <w:p>
      <w:pPr>
        <w:pStyle w:val="Normal"/>
        <w:rPr/>
      </w:pPr>
      <w:r>
        <w:rPr/>
        <w:t>Dies ist nicht das einzige Unternehmen, das eine Denkmaschine herstellt. Es gibt Dutzende von Herstellern in den USA und anderen Ländern auf der ganzen Welt, die ernsthafte Ergebnisse erzielt haben. Für den Laien ist es schwierig, sich in dem immer größer werdenden Angebot zurechtzufinden. Deshalb hat die Focus Group in Wien diese Geräte getestet und veröffentlicht, welche die besten in Bezug auf Preis-Leistungs-Verhältnis, Haltbarkeit, subjektive Erfahrung und Preis/Leistung sind. Neben seiner umfangreichen Programmierbarkeit überzeugte das oben genannte Modell auch durch seine Benutzerfreundlichkeit. Sie hoben besonders hervor, dass es sich um ein klares, einfaches Gerät handelt, das nach dem neuesten Stand der Technik entwickelt wurde, wobei der Schwerpunkt auf einem funktionellen Erscheinungsbild liegt.</w:t>
      </w:r>
    </w:p>
    <w:p>
      <w:pPr>
        <w:pStyle w:val="Normal"/>
        <w:rPr/>
      </w:pPr>
      <w:r>
        <w:rPr/>
        <w:t>Das Gleiche gilt in geringerem Maße für das Minds-Eye, das ebenfalls einen sehr hohen Rang erreichte. Diese Maschine hingegen bietet 16 wählbare Programme und die Möglichkeit, die werkseitig installierten Programme über eine Tastatur zu ändern. Das gute technische Design und die Vielfalt der Programmoptionen machen dieses Produkt zu einem guten Wettbewerber. Es hat jedoch den Nachteil einer komplizierten Programmierung und eines schlecht entwickelten Benutzerhandbuchs. Der Inner Quest Gehirntrainer hat ebenfalls 16 Programme. Es zeichnet sich durch ein professionelles Design aus. Die optisch-akustische Stimulatoreinheit wird durch klare, präzise erzeugte Impulse und vielseitige Programme gesteuert. Dank des hohen Niveaus der Mikroprozessortechnik gibt es außer dem Walkman keine Verschleißteile. Der Sinchro-Energizer zeichnet sich dadurch aus, dass er weißes Licht anstelle der stressverursachenden roten LEDs in den Brillen verwendet. Ein weiterer Unterschied ist die kreisförmige Anordnung der Leuchtdioden, die den Einfallswinkel des Lichts im Auge günstig beeinflusst. Beim Hirntrainer InnoMED Typ 1 werden optische Reize durch das geschlossene Augenlid auf die Netzhaut übertragen, wo sie Traum- und Fantasiebilder hervorrufen. Auch hier werden die LEDs vom Mikroprozessor gesteuert, aber an den Kopfhörerbuchsen kann eine externe Musikquelle angeschlossen werden. Ein Mikroprozessor im Gerät erzeugt ein spezielles Wellenmodell, auf das beide Hemisphären abgestimmt sind. Zu den 11 integrierten Programmen gehören Modi für Entspannung, Meditation und Super Learning.</w:t>
      </w:r>
    </w:p>
    <w:p>
      <w:pPr>
        <w:pStyle w:val="Normal"/>
        <w:rPr/>
      </w:pPr>
      <w:r>
        <w:rPr/>
        <w:t>Die Popularität der MindMachine ist so groß, dass die NASA bereits an ihr arbeitet. Es wird zwar für die Ausbildung von Astronauten verwendet, aber zwei Modelle wurden bereits kommerziell vermarktet. Die US-Entwickler empfehlen ihre Geräte vor allem zur Entspannung (zur Beseitigung von Schlafproblemen, zum Stressabbau), zur Energetisierung (zum Aufladen von Energie bei Müdigkeit, zur Steigerung der Konzentration), zur Schmerzlinderung, zur Linderung der Symptome psychosomatischer Erkrankungen (durch Aktivierung der Selbstheilungskräfte des Körpers), zur hemisphärischen Koordination, zur Verringerung der Vergesslichkeit, zur Steigerung der Kreativität und zur Erreichung eines meditativen Zustands. Diese Gehirntrainer sind nicht nur im Ausland erhältlich, sondern auch hier bei Jupiter Kft. 1062. 16, Tel.: 239 3479. Der aktuelle Preis des Modells "DAVID 2001" beträgt 92 900 HUF + 20% MwSt., der Preis des Modells "PARADISE XL" beträgt 156 000 HUF + 20% MwSt. Der Preis für eine Behandlung vor Ort beträgt 1000 HUF für eine Sitzung, für fünf Sitzungen 4000 HUF + 20% MwSt.</w:t>
      </w:r>
    </w:p>
    <w:p>
      <w:pPr>
        <w:pStyle w:val="Normal"/>
        <w:rPr/>
      </w:pPr>
      <w:r>
        <w:rPr/>
        <w:t xml:space="preserve">Der Max Stress Controller, der ebenfalls in den USA entwickelt wurde, ist eine weiter vereinfachte Version der Mind Machines mit einem gezielteren Ansatz. Dieses streichholzschachtelgroße, per Knopfdruck zu bedienende Gerät gibt magnetische Impulse ab und harmonisiert das Nervensystem direkt und ohne Nebenwirkungen. Es hat fünf Betriebsarten. Programm 1 hilft Menschen mit Schlafstörungen. Bei regelmäßiger Anwendung wird das nächtliche Aufwachen seltener und verschwindet schließlich ganz. Programm 2 verbessert die Kommunikations-, Konzentrations- und Problemlösungsfähigkeit, Programm 3 das Gedächtnis. Programm 4 ist speziell für den Stressabbau konzipiert. Es kann beim Autofahren, bei der Fahrt nach vorne, vor und während Prüfungen und Sitzungen verwendet werden. Sie kann dazu beitragen, stressbedingten Krankheiten vorzubeugen und die Einnahme von Medikamenten zur Stressbewältigung zu vermeiden. Dieses Programm ist besonders geeignet, um das Lampenfieber zu lindern, denn schon nach kurzer Zeit werden Sie eine Verringerung der Muskelkrämpfe und eine Verbesserung Ihres Wohlbefindens feststellen. Der Nutzer von Programm 5, das positives Denken fördert, vergisst seine "Niedergeschlagenheit" und befindet sich in einem optimistischen, handlungsorientierten Zustand. </w:t>
      </w:r>
    </w:p>
    <w:p>
      <w:pPr>
        <w:pStyle w:val="Normal"/>
        <w:rPr/>
      </w:pPr>
      <w:r>
        <w:rPr/>
      </w:r>
    </w:p>
    <w:p>
      <w:pPr>
        <w:pStyle w:val="Normal"/>
        <w:rPr/>
      </w:pPr>
      <w:r>
        <w:rPr/>
        <w:t>Das Miniaturgerät ist extrem einfach zu bedienen. Nachdem Sie den ausgewählten Modus eingeschaltet haben, stecken Sie das Gerät in Ihre Tasche oder halten Sie es in einem Umkreis von 1,5 Metern um sich herum. Da die ausgesandten Magnetwellen nicht direkt nachweisbar sind, kann die Verwendung des Max Stress Controllers geheim gehalten werden. Weitere Informationen erhalten Sie unter der Telefonnummer 215 9125. Die Adresse des Vertreibers lautet Meditens Hungary Kft. 11, Hőgyes Endre u. 1092, Budapest, Ungarn. Der Preis des Geräts beträgt 26 400 HUF + 20% MwSt.</w:t>
      </w:r>
    </w:p>
    <w:p>
      <w:pPr>
        <w:pStyle w:val="Normal"/>
        <w:rPr/>
      </w:pPr>
      <w:r>
        <w:rPr/>
      </w:r>
    </w:p>
    <w:p>
      <w:pPr>
        <w:pStyle w:val="Normal"/>
        <w:rPr/>
      </w:pPr>
      <w:r>
        <w:rPr/>
        <w:t>Budapest, November 1993.</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KAPITEL II</w:t>
      </w:r>
    </w:p>
    <w:p>
      <w:pPr>
        <w:pStyle w:val="Normal"/>
        <w:rPr/>
      </w:pPr>
      <w:r>
        <w:rPr/>
      </w:r>
    </w:p>
    <w:p>
      <w:pPr>
        <w:pStyle w:val="Normal"/>
        <w:rPr/>
      </w:pPr>
      <w:r>
        <w:rPr/>
        <w:t>In den letzten zwei Jahren sind neue nützliche Erkenntnisse zutage getreten, sowohl im Bereich des individuellen Wohlbefindens als auch im Bereich der Esoterik. Dieses Kapitel beschränkt sich nicht auf deren Beschreibung, sondern versucht, Verbindungen zwischen scheinbar unzusammenhängenden Ereignissen und Phänomenen herzustellen.</w:t>
      </w:r>
    </w:p>
    <w:p>
      <w:pPr>
        <w:pStyle w:val="Normal"/>
        <w:rPr/>
      </w:pPr>
      <w:r>
        <w:rPr/>
      </w:r>
    </w:p>
    <w:p>
      <w:pPr>
        <w:pStyle w:val="Normal"/>
        <w:rPr/>
      </w:pPr>
      <w:r>
        <w:rPr/>
        <w:t>Gesundheitskonservierungsmittel</w:t>
      </w:r>
    </w:p>
    <w:p>
      <w:pPr>
        <w:pStyle w:val="Normal"/>
        <w:rPr/>
      </w:pPr>
      <w:r>
        <w:rPr/>
      </w:r>
    </w:p>
    <w:p>
      <w:pPr>
        <w:pStyle w:val="Normal"/>
        <w:rPr/>
      </w:pPr>
      <w:r>
        <w:rPr/>
        <w:t>Mit dem Aufschwung der Naturmedizin werden immer mehr Produkte mit natürlichen Inhaltsstoffen entwickelt, die uns helfen, gesund zu bleiben und den Körper von Giftstoffen zu befreien. Zu den neuesten Forschungsergebnissen gehört der Lebenskristall, der von dem in Ungarn geborenen Kernphysiker Dr. George Merkl entdeckt wurde und internationale Anerkennung gefunden hat. Nach Angaben des amerikanischen Wissenschaftlers sind 80 % der Krankheiten auf eine schlechte Ernährung zurückzuführen. Was wir essen, trinken und einatmen, sammelt sich in uns an, verstopft unsere Blutgefäße und verringert die Effizienz des Blutkreislaufs. Der Lebenskristall kehrt diesen Prozess jedoch um, denn seine regelmäßige Einnahme reinigt die Blutgefäße, Arterien und Kapillaren, indem er Fette und Blutgerinnsel auflöst. So kann das Blut besser zirkulieren und die Nährstoffe erreichen ungehindert jede Zelle. ATP (Adenosintriphosphat), der Hauptbestandteil der als Lebenskristall bezeichneten Flüssigkeit, ist der Akkumulator des lebenden Organismus, der die Zellen ernährt und wieder aufbaut. Das Konzentrat wird durch ein spezielles Verfahren, das eine kristalline Substanz erzeugt, aus biologischen Früchten gewonnen, die hauptsächlich eine rote Farbe haben. Es enthält auch spezielle Heilkräuter, die mit Genehmigung der chinesischen Regierung aus den höchsten Bergen Tibets stammen. Jede Charge des Kristalls wird 16 Monate lang in hitzebeständigen Solarreaktoren hergestellt, die in den heißesten Teilen der mexikanischen Wüste aufgestellt sind.</w:t>
      </w:r>
    </w:p>
    <w:p>
      <w:pPr>
        <w:pStyle w:val="Normal"/>
        <w:rPr/>
      </w:pPr>
      <w:r>
        <w:rPr/>
        <w:t>In Pflanzen wird ATP von Chlorophyll mit Hilfe von Sonnenlicht und Wasser produziert, das dann in Glukose umgewandelt wird. Es nährt die Pflanze bei ihrer Zersetzung, aber vorher regt sein hoher Energiegehalt ihr Wachstum und ihre Widerstandsfähigkeit gegen Umweltbelastungen an. Wenn ATP dem Körper zugeführt wird, haben unsere Zellen direkten Zugang zu den von uns benötigten Substanzen, ohne dafür arbeiten zu müssen, was die Effizienz jedes unserer Organe verbessert. Der einzigartige Vorteil dieser Lösung besteht darin, dass die große Menge an Energie, die in ihr gespeichert ist, auch im Körper freigesetzt wird und auf dem Weg zu den Zellen ihre wohltuende Reinigungswirkung entfaltet, was zu einer dauerhaften Heilung und Entgiftung des Körpers führt. Dies wird erreicht, indem das Wasser in unserem Körper depolarisiert wird, wodurch apolare Stoffe wie Fette löslich werden. Die Reinigung der Blutgefäße führt dann zu einer Steigerung der Blutzirkulation und dieser Prozess führt zu einer Steigerung des Stoffwechsels und der Entgiftung. Der subatomare Energiegehalt und die depolarisierende Wirkung von ATP bedeuten, dass ein Stück Fleisch, das man darin einlegt, auch nach einem Jahr noch frisch ist. Der Lebenskristall reinigt jedoch nicht nur die Gefäßwand von Fettablagerungen, sondern löst auch den daran haftenden Kalk auf. Das durch Adenosin gelöste Kalzium wird nicht aus dem Körper ausgeschieden, sondern über den Blutkreislauf zu den Knochen transportiert. Der Lebenskristall verteilt also Kalzium von der falschen Stelle dorthin, wo es am meisten gebraucht wird.</w:t>
      </w:r>
    </w:p>
    <w:p>
      <w:pPr>
        <w:pStyle w:val="Normal"/>
        <w:rPr/>
      </w:pPr>
      <w:r>
        <w:rPr/>
        <w:t>Umfangreiche Erfahrungen haben gezeigt, dass dieses Getränk zur Behandlung von Diabetes, Arthritis, Nierenversagen, Schuppenflechte, Herz- und Kreislaufstörungen (Herzrhythmusstörungen, Bluthochdruck, Krampfadern), grauem und grünem Star, Sehstörungen sowie zur Stärkung des Immunsystems, Verbesserung der Ausdauer, Verbesserung des Gedächtnisses, Steigerung der Potenz und Fruchtbarkeit und Verlangsamung des Alterungsprozesses eingesetzt werden kann. Außerdem steigert es die körperliche und geistige Leistungsfähigkeit und verbessert das Wohlbefinden. Seien Sie beim Kauf besonders vorsichtig, denn wie bei den meisten weltberühmten Produkten gibt es auch hier bereits Fälschungen. Das Original-Elixier, das nur natürliche Inhaltsstoffe enthält und frei von Nebenwirkungen ist, wird von Life Crystals Ltd. vertrieben. Adresse: 1148 Budapest, Adria sétány 8/E. Tel.: 460 0717, Fax: 460 0718, Website: http://www.avalonteam.hu Empfohlene Behandlungsdauer: 3 Monate. Eine Flasche enthält einen Vorrat für 1 Monat, Dosierung: 1 Mokkalöffel pro Tag. Erhältlich auch im Studio Bookshop, der zur UFO-Magazin-Redaktion gehört. (Die Adresse finden Sie unter der Überschrift "Gesundheitsförderung" in Kapitel III).</w:t>
      </w:r>
    </w:p>
    <w:p>
      <w:pPr>
        <w:pStyle w:val="Normal"/>
        <w:rPr/>
      </w:pPr>
      <w:r>
        <w:rPr/>
        <w:t>Es gibt auch eine konzentrierte Version von Life Crystal für den klinischen Gebrauch. Es handelt sich um ein injizierbares Mittel, das dazu beiträgt, die winzigen Mikroorganismen in unserem Körper, die Chondrien, wiederzubeleben. Die Wiederherstellung oder Stärkung des Immunsystems durch die Einnahme großer Mengen von Lebenskristallen hat viele Menschen von schweren Herzkrankheiten und verschiedenen Krebsarten geheilt. Die Verwendung von Chondriana-Injektionen in streng kontrollierten Dosen von Lebenskristallen tötet nicht nur Viren, Bakterien und kleine Tumore ab, sondern hilft auch in letzter Instanz vor einer Operation, indem sie die Notwendigkeit einer Chemotherapie vermeidet.</w:t>
      </w:r>
    </w:p>
    <w:p>
      <w:pPr>
        <w:pStyle w:val="Normal"/>
        <w:rPr/>
      </w:pPr>
      <w:r>
        <w:rPr/>
        <w:t>Da man davon ausgeht, dass sowohl Pi-Wasser als auch Bioenergie durch die Aktivierung von Chondriana im Körper wirken, lohnt es sich, einen genaueren Blick auf diese Stammzellen zu werfen. Genetisch sind alle Menschen in der Lage, sich vor Krankheiten zu schützen. Aber die Stammzellen, die unseren Körper schützen, sind immer weniger in der Lage, ihre Aufgabe zu erfüllen, weil sie subatomare Energie benötigen, um aktiviert zu werden. Unser selbstzerstörerischer Lebensstil und die zunehmenden Umweltschäden führen dazu, dass wir immer weniger reine Lebensenergie haben. Die Ausbeutung unserer Böden und die Verschmutzung unserer Gewässer führen außerdem dazu, dass unsere Nahrungsmittel kaum noch reine Energie enthalten, so dass die Chondrianer immer weniger "Treibstoff" haben und immer machtloser werden. Das ist ein großes Problem, denn wir sprechen hier von einer systematisch aufgebauten Armee von Zellen, die in unserem Körper einen regelmäßigen Kampf um unser Leben führen können. Stammzellen wissen immer, wo sie Eindringlinge angreifen müssen. Bevor sie dies tun, versammeln sie sich schnell, "verhandeln" in etwa einer Minute über das, was zu tun ist, verteilen sich dann und greifen nach der Strategie an, die ihnen am geeignetsten erscheint. Falls erforderlich, können sie innerhalb von Stunden auf Millionen anschwellen. Interessanterweise erzeugt das Weibchen Nachwuchs, indem es gebärt. Das ewig aktive Männchen kann auch durch ungeschlechtliche Vermehrung Sippenzellen bilden, die spezielle eiweißabbauende Enzyme absondern. Diese Enzyme brechen die Membranen von eingedrungenen Zellen (Viren, Bakterien) auf, töten sie ab und bieten den Chondrien Nahrung. In Krebsgeweben sammeln sich die Stammzellen wie an einer Perlenschnur und zerstören zunächst die anhaftenden Fasern des Tumors, was zum Zerfall des Tumors führt. Sie umschließen dann die gesamte Oberfläche, schließen die Krebszellen sackartig ein und zerlegen sie in ihre Bestandteile. Die Zahl der Zellen, die sich in eine schwarze Flüssigkeit auflösen, nimmt rasch ab, und das Gewebe schrumpft.</w:t>
      </w:r>
    </w:p>
    <w:p>
      <w:pPr>
        <w:pStyle w:val="Normal"/>
        <w:rPr/>
      </w:pPr>
      <w:r>
        <w:rPr/>
        <w:t>Auf mikroskopischer Ebene leben die Chondren in einer hoch organisierten Gesellschaft. Sie sind hochintelligent und verfügen über Planungs- und Ausführungsfähigkeiten, um die wir Menschen sie nur beneiden können. Es gibt inzwischen so viele Möglichkeiten, subatomare Energie in unseren Körper zu bekommen, dass es kein Hindernis mehr gibt, unser natürliches Immunsystem aus dem Dornröschenschlaf zu wecken und unsere Krankheiten endlich loszuwerden. Ein vielversprechender Weg dazu ist die Verwendung eines Lebenskristalls, da er frei von jeglichen Fabrikchemikalien ist und im Gegensatz zur Bioenergieübertragung keinen Menschen erfordert.</w:t>
      </w:r>
    </w:p>
    <w:p>
      <w:pPr>
        <w:pStyle w:val="Normal"/>
        <w:rPr/>
      </w:pPr>
      <w:r>
        <w:rPr/>
      </w:r>
    </w:p>
    <w:p>
      <w:pPr>
        <w:pStyle w:val="Normal"/>
        <w:rPr/>
      </w:pPr>
      <w:r>
        <w:rPr/>
        <w:t>Die Heilung des Körpers mit lebenden Organismen ist keine neue Methode. Bereits vor 2000 Jahren wurde in Asien eine spezielle Pilzkultur zur Stärkung des Immunsystems und zur Bekämpfung verschiedener Krankheiten eingesetzt. Diese als Kombucha-Pilz bezeichnete Substanz gelangte in den 1920er und 1930er Jahren über Russland nach Europa, wo sie bald populär wurde. Tatsächlich ist Kombucha kein Pilz, sondern eine Gemeinschaft von niederen Organismen, die zusammenleben. Sie ist den Flechten am ähnlichsten, die sich vor 2,5 Milliarden Jahren aus Algen entwickelt haben. Flechten enthalten sogenannte Flechtensäuren, die eine sehr bedeutende physiologische Wirkung haben. Ein weiterer wesentlicher Bestandteil von Kombucha ist tropische Hefe. Zu dieser Symbiose haben sich Bakterien gesellt, von denen das wichtigste das Essigsäurebakterium ist, das aus Zellulose eine sikamolartige Masse herstellt. Kombucha wird meist in Form von Tee getrunken. Dieses Getränk wird durch Milchsäuregärung hergestellt, die ihm neben seinen zahlreichen medizinischen Eigenschaften auch eine entgiftende und stärkende Wirkung verleiht. Als Nebenprodukt des Fermentationsprozesses entstehen Gluconsäuren, Carbonsäuren, Essigsäure, die Vitamine B1, B2, B3, B6, B11 und B12 sowie verschiedene Enzyme. Die entstehenden Säuren verleihen dem Tee antibakterielle und antivirale Eigenschaften.</w:t>
      </w:r>
    </w:p>
    <w:p>
      <w:pPr>
        <w:pStyle w:val="Normal"/>
        <w:rPr/>
      </w:pPr>
      <w:r>
        <w:rPr/>
        <w:t>Aufgrund all dieser Wechselwirkungen hat Kombucha eine ausgezeichnete physiologische Wirkung auf die Zellen und die Darmflora des Körpers. Dies macht den Körper widerstandsfähiger gegen Krankheiten und hat gleichzeitig keine schädlichen Nebeneffekte. Die Haupteigenschaft des Pilzes besteht darin, dass er den pH-Wert des Magen- und Darmtrakts senkt und viele nützliche Bakterien in den Verdauungstrakt freisetzt. Dadurch wird die Aufnahme von Nährstoffen, die der Körper benötigt, deutlich verbessert und schädliche Bakterien werden abgetötet, da sie einen niedrigen pH-Wert nicht vertragen. Dieses Phänomen ist der Wirkung eines regelmäßigen Joghurtkonsums sehr ähnlich. Sobald der aus Kombucha-Pilzen hergestellte Tee von unserem Verdauungssystem aufgenommen wurde, wird er über das Blut in alle Teile unseres Körpers transportiert. Er lebt in unserem Körper weiter und wird ein lebendiger Teil von uns. Kombucha-Pilze und das aus ihnen fermentierte Getränk haben mehrere Namen. Am bekanntesten ist wohl der kirgisische Tee. Dieser Name stammt von einer Japanerin, die Kirgisistan vor etwa 60 Jahren besuchte und von der Anzahl der über 100 Jahre alten Menschen beeindruckt war. Noch erstaunter war sie, dass die Gesichter der Frauen über 80 kaum eine Falte aufwiesen. Bei dem Versuch, das Geheimnis zu lüften, entdeckte er, dass fast jedes Haus (ob jung oder alt) mindestens 3 dl Kombucha-Tee pro Tag konsumierte. Er besorgte sich die speziellen Hefepilze und die Gebrauchsanweisung und begann nach seiner Rückkehr nach Japan mit der Vermehrung der Kultur. Bald tranken mehr als 1 Million Menschen seinen Tee. Von Japan aus fand Kombucha seinen Weg in andere fernöstliche Länder und reiste über Australien und Amerika um die Welt.</w:t>
      </w:r>
    </w:p>
    <w:p>
      <w:pPr>
        <w:pStyle w:val="Normal"/>
        <w:rPr/>
      </w:pPr>
      <w:r>
        <w:rPr/>
        <w:t>Kombucha wird von vielen als Wundermittel für Langlebigkeit angesehen. Jüngste Forschungen legen nahe, dass diese Wirkung darauf zurückzuführen ist, dass der Pilztee die Kapillaren erweitert. Das Blut fließt besser durch die dünnen Blutgefäße, so dass das Herz weniger Arbeit zu leisten hat. Das bedeutet weniger Ermüdung, was unsere Arbeitsfähigkeit erhöht und unsere Lebenserwartung steigert. Darüber hinaus wird Langlebigkeit mit Gesundheit in Verbindung gebracht, da die erweiterten Kapillaren unserem Immunsystem einen besseren Zugang zu krankem Gewebe ermöglichen. Unsere erhöhte Lebenserwartung wird durch die zerebrale Arteriosklerose nicht beeinträchtigt, da wir nicht nur körperlich, sondern auch geistig frischer und aktiver werden. Zu diesem Ruf hat vor allem beigetragen, dass er neben den oben beschriebenen positiven Wirkungen auch zur Heilung einer Reihe von Beschwerden eingesetzt werden kann. Aufgrund seiner immunstärkenden Eigenschaften wird er von immer mehr AIDS-Patienten konsumiert. Wissenschaftliche Studien zeigen, dass Kombucha HIV-Viren inaktiviert, den Antigengehalt reduziert und die Zahl der an der Immunantwort beteiligten Gene erhöht. Es wirkt auch gegen eine andere unüberwindbare Krankheit, den Krebs, indem es dessen Entstehung verhindert. Es schützt auch vor chronischen Erkältungen, Grippe, Halsschmerzen und Asthma, da das Immunsystem allmählich gestärkt wird. Darüber hinaus heilt es Verstopfung, Hämorrhoiden, Prostatitis, verschiedene Furunkel, Gefäßverengungen, Katarakte, Herzkrankheiten, Rheuma, Gicht und Arthritis. (Kombucha-Tee kann die unangenehmen Auswirkungen der Wechseljahre verhindern, den Appetit wiederherstellen und Schlafstörungen beseitigen. Es stärkt auch die Beinmuskeln, die Nieren und erhöht die sexuelle Vitalität. Es reduziert auch Körpergeruch, Ödeme und das Risiko von Gallensteinen und unterstützt die Leber bei der Entgiftung.</w:t>
      </w:r>
    </w:p>
    <w:p>
      <w:pPr>
        <w:pStyle w:val="Normal"/>
        <w:rPr/>
      </w:pPr>
      <w:r>
        <w:rPr/>
        <w:t>Dies ist wahrscheinlich der Grund, warum dieser Tee auch in Kneipp-Bädern weit verbreitet ist. Dem Badewasser zugesetzt, belebt es den Körper und steigert das Wohlbefinden. Die benötigte Menge beträgt etwa 0,5 Liter pro Sitzung. Es ist auch wirksam gegen Gürtelrose, Ekzeme, Windpocken und Pilzinfektionen der Haut. Wegen seiner leicht abführenden Wirkung wird er auch bei Diäten eingesetzt. Im Gegensatz zu Abführmitteln hat Kombucha-Tee den Vorteil, dass die getrunkene Menge nicht proportional zur Menge des Durchfalls zunimmt. Wenn Sie eine Diät machen, trinken Sie es zweimal täglich, vor den Mahlzeiten. Saurer Tee, der mindestens 14 Tage lang fermentiert wurde, ist für diesen Zweck am besten geeignet. Kombucha kann auch zur Senkung des Cholesterinspiegels, zur Linderung von Allergien, zur Behandlung von Verbrennungen und zur Abtötung von Salmonellenbakterien verwendet werden. Es findet besondere Verwendung in der Schönheitspflege. Die Zubereitung der Anti-Falten-Creme aus Kombucha ist sehr einfach. Zerkleinern Sie die Pilze mit einem Küchenmixer und lassen Sie sie etwa 20 Minuten lang auf Ihrem Gesicht einwirken. Mit warmem Wasser abspülen.</w:t>
      </w:r>
    </w:p>
    <w:p>
      <w:pPr>
        <w:pStyle w:val="Normal"/>
        <w:rPr/>
      </w:pPr>
      <w:r>
        <w:rPr/>
        <w:t>Viele Menschen verwenden Kombucha zur Entgiftung des Körpers, zur Abtötung von Parasiten im Darmtrakt, zur Verringerung von Fußschweiß, zur Behandlung von Katern und zur Steigerung der Wirksamkeit von Alkoholentgiftungskuren. Der Tee hilft auch, einen gesunden Körper frischer zu halten, die Ausdauer zu steigern, fit zu bleiben und widerstandsfähiger gegen Krankheiten und schädliche Umweltbelastungen zu werden. Für Sportler ist es ein Nahrungsergänzungsmittel, das die Ermüdung der Muskeln auch nach den härtesten Trainingseinheiten verhindert, da es den Zellstoffwechsel beschleunigt und die verbrauchte Energie schnell ersetzt. In der westlichen Welt haben Naturheilkundler Kombucha auch als wichtigen Überträger erkannt, da er in der Lage ist, jede Substanz über die Darmflora zu assimilieren. Es wird daher häufig in Kombination mit Kräutertees und anderen Naturprodukten verwendet. Eine weitere überraschende Wirkung von Kombucha ist die Beseitigung von Laktoseintoleranz bei regelmäßigem Konsum. Menschen mit einer Milchallergie können nach einer 3-4-monatigen Behandlung nicht nur Milchprodukte, sondern auch Milch verzehren.</w:t>
      </w:r>
    </w:p>
    <w:p>
      <w:pPr>
        <w:pStyle w:val="Normal"/>
        <w:rPr/>
      </w:pPr>
      <w:r>
        <w:rPr/>
        <w:t>Kombucha-Tee wird normalerweise mit einem Aufguss aus grünem oder schwarzem Teegras vermarktet. Es gibt aber auch Tees, die mit Kräutertees gemischt sind (z. B. Papaya, Sellerie, Weißdorn, Löwenzahn, Guavenblätter). Eines der bekanntesten ist ein Getränk, das mit Papayablätterextrakt hergestellt wird. Ein amerikanischer Forscher hat nachgewiesen, dass die Papaya eine Substanz enthält, die seiner Meinung nach eine Million Mal wirksamer gegen Krebs ist als die derzeitigen Medikamente. Die Vielfalt der Tees, die mit verschiedenen Kräuterextrakten hergestellt werden, ist so groß, dass es derzeit 1001 Rezepte gibt. Für den Laien ist es jedoch nicht ratsam, solche Tees zuzubereiten, da eine Überdosierung eines der Inhaltsstoffe das Gegenteil bewirkt. Da Kombucha-Pilze jeden Stoff in den Körper aufnehmen können, kann eine zu hohe Dosis an Zusatzstoffen zu Vergiftungen führen. Der Jod-Kombucha-Tee hat eine komplexe medizinische Wirkung. Es ist besonders vorteilhaft für Menschen, die in Gebieten mit Jodmangel leben, da es Schilddrüsenerkrankungen und Kropfbildung vorbeugt. Ein charakteristisches Merkmal des in Flaschen verkauften Tees ist, dass sein Geschmack stark von der Lagertemperatur abhängt. Das Pilzwachstum im Tee ist ein natürlicher Prozess. Man sollte darauf achten, ihn nicht zu erhitzen, da er durch das Erhitzen zerstört wird und somit die medizinischen Eigenschaften des Tees verloren gehen.</w:t>
      </w:r>
    </w:p>
    <w:p>
      <w:pPr>
        <w:pStyle w:val="Normal"/>
        <w:rPr/>
      </w:pPr>
      <w:r>
        <w:rPr/>
        <w:t>Empfohlener täglicher Verzehr von Kombucha-Tee: 3 dl. Normalerweise wird die erste Dosis vor dem Frühstück eingenommen und die beiden anderen eine halbe Stunde nach dem Mittag- oder Abendessen. Der Geschmack ist eher bitter, weshalb viele Menschen es 1:1 in Fruchtsäfte mischen. Eine schnelle Entgiftung kann anfangs einige Unannehmlichkeiten verursachen. Vorübergehend können Kopfschmerzen, Bauchschmerzen, Übelkeit, Müdigkeit, Schwindel, leichter Durchfall, Blähungen, Akne und Hautausschläge auftreten, die jedoch nach 1 Woche wieder verschwinden. Dieser Effekt kann jedoch vermieden werden, indem man während der Behandlung viel Wasser trinkt oder indem man zunächst nur 1-2 Teelöffel Tee trinkt und die Dosis allmählich erhöht. Die Höchstmenge, die Sie auf einmal trinken können, beträgt 1,5 dl nach einer Hauptmahlzeit. Empfohlene Dauer der Behandlung: 3 Wochen. Danach wird eine Pause von 1 Monat empfohlen, damit sich der Körper an die Pilze gewöhnen kann. Es sollte nicht in Kombination mit Spurenelementen und Multivitaminpräparaten (z. B. Humet-R, Centrum, Mega 50) eingenommen werden, da es Durchfall verursachen kann. Für diejenigen, die unter Verdauungsstörungen leiden, kann es auch nützlich sein, zu wissen, dass Kombucha den Stuhl vor einer Mahlzeit erweicht und nach einer Mahlzeit festigt.</w:t>
      </w:r>
    </w:p>
    <w:p>
      <w:pPr>
        <w:pStyle w:val="Normal"/>
        <w:rPr/>
      </w:pPr>
      <w:r>
        <w:rPr/>
        <w:t>Die wohltuenden Wirkungen von Kombucha werden zuerst im kränksten Teil des Körpers spürbar und arbeiten sich dann zu den weniger kranken Organen vor, um den ganzen Körper zu beeinflussen. Die Feinde des Pilzes sind Nikotin und Tabakrauch, daher sollten Sie für die Dauer der Kur in Ihrem eigenen Interesse auf das Rauchen verzichten. Kombucha-Tee ist jetzt auch in konzentrierter Form in Kapseln erhältlich. Der Vorteil der Kapsel ist, dass man sie überallhin mitnehmen kann, sogar in die Hosentasche, und dass der Wirkstoff einige Tage lang erhalten bleibt, auch bei heißem Wetter. Am haltbarsten ist jedoch Kombucha-Pulver. Die Instantversion von Kombucha kann nicht nur in Wasser aufgelöst werden, sondern auch in Honig, Joghurt oder Kefir gemischt werden, so dass man den sauren Geschmack nicht schmeckt. Neben dem Tee können Pilze auch zu medizinischen Zwecken verwendet werden. Der Geschmack und die Konsistenz sind jedoch nicht besonders appetitlich, aber der Wirkstoffgehalt ist viel höher als bei Tee. Es gibt bereits getrocknete Pilze auf dem Markt, die besonders für den Versand in ländlichen Gebieten geeignet sind, da sie lange Transportzeiten überstehen. Ein weiteres neues Produkt auf dem Markt werden Pilzbonbons sein, die aus Pilzpulver und Glukose hergestellt werden.</w:t>
      </w:r>
    </w:p>
    <w:p>
      <w:pPr>
        <w:pStyle w:val="Normal"/>
        <w:rPr/>
      </w:pPr>
      <w:r>
        <w:rPr/>
        <w:t>Pilztee ist nicht nur leicht erhältlich, sondern kann auch zu Hause zubereitet werden. Es sollte jedoch darauf geachtet werden, dass die Pilzpräparate von einem zuverlässigen Anbieter stammen, da ungeprüfte, nicht zugelassene Fälschungen verschiedene Krankheiten verursachen können. Die strengen Hygienestandards, die für die Gärung erforderlich sind, können nur mit hochwertigen technologischen Anlagen gewährleistet werden. Ist dies nicht der Fall, können Muscheln, Fliegen oder andere Insekten leicht an das Material gelangen und ihre Ausscheidungen oder Eier ablegen. Diese können eine rasche bakterielle Vermehrung in der Pilzkultur auslösen. Den illegalen Züchtern fehlen auch die Messgeräte, um die Reinheit und die optimale Zusammensetzung der Pilzbrut zu überprüfen. Vermeiden Sie billige Tees, die ohne Markenzeichen oder Ursprungskennzeichnung verkauft werden. Am besten ist es, Tee aus einer geschützten "K"-Zucht zu kaufen. Er wurde über mehrere Jahre hinweg am Institut für Biologie der Universität von Südkalifornien aus Hunderten von Pilzsorten ausgewählt. Die Forscher haben die stärkste Sorte mit den besten Eigenschaften vermehrt und als organisches "K" vermarktet, das aus drei Mizellensporen besteht.</w:t>
      </w:r>
    </w:p>
    <w:p>
      <w:pPr>
        <w:pStyle w:val="Normal"/>
        <w:rPr/>
      </w:pPr>
      <w:r>
        <w:rPr/>
        <w:t xml:space="preserve">Ordnungsgemäß behandelte Pilze leben mehrere Monate lang. Die unteren Schichten sterben ab, aber an ihrer Oberfläche wachsen ständig neue Schichten. Die neueren Kulturen können an Freunde weitergegeben werden, aber wir sind für ihre Reinheit verantwortlich. Selbst gezüchtete Pilze ergeben oft einen essigartigen oder süßlichen Pilztee, der für medizinische Zwecke ungeeignet ist. In den meisten Fällen liegt es an der falschen Dosierung von Zucker, in anderen Fällen an der Alterung der Pilze oder an der Luftverschmutzung. In solchen Fällen verändert sich der pH-Wert des Pilzes, der Trockensubstanzgehalt steigt, der Trub reichert sich an und der Pilz wird für den weiteren Anbau ungeeignet. Dann muss eine neue Kultur gekauft werden. Die allgemeinen und speziellen medizinischen Kombucha-Tee- und Pilzkulturen können bei der Viva Natura World Kft, Jakab István, 2151 Fót, Bánya u. 17. Pf. 42 erworben werden. Fax: (06)-27-358 499 Website: http://vivanatura.hu E-Mail: info@kombucha.hu Unter dieser Postanschrift können Sie auch Herald W. Tietze's Kombucha, den wunderbaren Pilz, bestellen, um weitere Informationen zu diesem Thema zu erhalten. Nach Zahlung des Kaufpreises von 2.500 HUF erhält der Kunde mit dem Buch eine getrocknete Pilzpflanze aus Amerika. Die spezielle Pilzkultur kann nur in einem speziellen Keramikgefäß sicher fermentiert werden, das man dort auch kaufen kann. </w:t>
      </w:r>
    </w:p>
    <w:p>
      <w:pPr>
        <w:pStyle w:val="Normal"/>
        <w:rPr/>
      </w:pPr>
      <w:r>
        <w:rPr/>
        <w:t>Wer im Ausland lebt, sollte wissen, dass in einigen Ländern Kombucha konserviert wird. In Österreich zum Beispiel wird Kombucha als Getränk verkauft und pasteurisiert. Dieses Produkt, das als Erfrischungsgetränk vermarktet wird, ist physiologisch wertlos, da es die lebenden Mikroorganismen zerstört hat, die ihm seine medizinischen Eigenschaften verleihen. In diesen Ländern dürfen nur Kombucha-Erzeugnisse mit der Aufschrift "Bio" verkauft werden.</w:t>
      </w:r>
    </w:p>
    <w:p>
      <w:pPr>
        <w:pStyle w:val="Normal"/>
        <w:rPr/>
      </w:pPr>
      <w:r>
        <w:rPr/>
      </w:r>
    </w:p>
    <w:p>
      <w:pPr>
        <w:pStyle w:val="Normal"/>
        <w:rPr/>
      </w:pPr>
      <w:r>
        <w:rPr/>
        <w:t>Ein bedeutendes Gesundheitsprodukt der letzten Jahre ist das im Inland hergestellte Humet-R. Die Erfindung von Dr. Elek Csucska zur Ergänzung von Makro- und Mikroelementen ist ein Wiederbelebungsmittel, das nach seinem Träger, der Huminsäure, benannt ist. Im Gegensatz zu anderen Spurenelementmischungen hat Humet die einzigartige Eigenschaft, nicht nur Spurenelemente zu liefern, sondern auch giftige Schwermetalle zu entfernen. Das heute bekannteste Spurenelementpräparat, Berry Drops, verwendet einen künstlich hergestellten Komplexbildner (EDTA), um die Aufnahme zu fördern. Diese Verbindung, die nicht in der Natur vorkommt, ist zweifellos eine Lösung für das Mangelproblem, aber sobald sie ihre Wirkung entfaltet hat, können als Nebenreaktion unerwünschte Folgen (z. B. gesteigerter Appetit, Risiko von Übergewicht) auftreten. Das von Dr. Csucska nach 30 Jahren neurologischer und gesundheitsfördernder Arbeit entwickelte Produkt ist jedoch frei von Nebenwirkungen, da es dem Körper die Spurenelemente durch Bindung an eine natürlich vorkommende Substanz, die aus geologisch jungem Torf gewonnene Huminsäure, zuführt. So werden die Metallkomplexe in einer organischen Bindung durch ein Bindungsprotein leicht freisetzbar an die Organe abgegeben. Sobald die fehlenden Spurenelemente durch den Humet-Transportmechanismus geliefert worden sind, werden andere freie Elemente von den frei gewordenen Bindungsstellen aufgenommen. Toxische Schwermetalle im Darm (z. B. Blei, Cadmium) reagieren mit ihrem Träger und werden vom Körper ausgeschieden.</w:t>
      </w:r>
    </w:p>
    <w:p>
      <w:pPr>
        <w:pStyle w:val="Normal"/>
        <w:rPr/>
      </w:pPr>
      <w:r>
        <w:rPr/>
        <w:t>Dieses Arzneimittel, das in Apotheken in 300-ml-Packungen erhältlich ist, wird von der Zulassungsbehörde bei Müdigkeit, Schwäche, Erschöpfung, Appetitlosigkeit, Genesung von Krankheiten sowie zur Verbesserung der körperlichen Widerstandskraft und der geistigen und körperlichen Leistungsfähigkeit empfohlen. Es wird jedoch zunehmend als Mittel gegen Krebs eingesetzt, da es im Gegensatz zu den Béres-Tropfen auch Selen enthält. Jüngste Untersuchungen haben gezeigt, dass Selen allein das Krebsrisiko um etwa 20 % verringert. In Kombination mit Vitamin E kann es die Inzidenz von Brustkrebs um bis zu 80 % reduzieren. Vielleicht ist dies der Grund, warum Humet auch von Onkologen als Ergänzung zu konventionellen Behandlungen eingesetzt wird. Nach ihrer Erfahrung erfahren die Patienten eine Schmerzlinderung und eine sichtbare Verbesserung ihres allgemeinen Wohlbefindens. Es wirkt sich positiv auf das Blutbild aus, und Frauen, die sich einer Brustoperation unterzogen haben, entwickeln seltener Kariesödeme. Patienten, die Humet einnehmen, vertragen die Zytostatika viel besser und haben weniger der gefürchteten Nebenwirkungen (Erbrechen, Schwäche, Haarausfall). Einem Allgemeinmediziner zufolge wachten Patienten, die sich einer Operation unterzogen hatten, einen Monat nach der Einnahme von Humet auf und sahen so gut aus, dass man sie nicht mehr erkennen konnte. Die allgemeine medizinische Meinung ist, dass Humet Jahre kaufen kann, und dass diejenigen, die es seit langem einnehmen, jetzt am Leben sind und arbeiten und nicht auf den Tod warten. Wenn dem Patienten nicht mehr zu helfen ist, wird er seine letzten Tage nicht im Koma, abgemagert und ausgemergelt, sondern in einem würdigen Zustand verbringen.</w:t>
      </w:r>
    </w:p>
    <w:p>
      <w:pPr>
        <w:pStyle w:val="Normal"/>
        <w:rPr/>
      </w:pPr>
      <w:r>
        <w:rPr/>
        <w:t>Auch in der Pädiatrie hat Humet bemerkenswerte Ergebnisse erzielt. Bei Kindern mit Anämie wurde festgestellt, dass die Wiederherstellung des Serumspiegels mit herkömmlichen Eisenpräparaten drei bis vier Monate dauert, während dies mit Humet bereits nach drei Wochen der Behandlung erreicht werden kann. Es gab Patienten, deren Anämie zwei Jahre lang nicht behoben worden war, aber dieses Medikament hat das Problem in zwei Wochen beseitigt. Humet hat sich auch bei Kindern mit Entwicklungsverzögerungen, Malabsorption, Verbrennungen und bei der Behandlung von jugendlichem Haarausfall bewährt. Da die Wirkung langanhaltend ist, freuen sich sowohl Eltern als auch Ärzte, dass sich das Wohlbefinden und der Appetit ihres Kindes verbessert haben und keine Vitaminpräparate mehr benötigt werden. Darüber hinaus zeigen die neuesten Forschungen, dass Humet den Salz-Wasser-Haushalt des Körpers ausgleicht. Darüber hinaus beugt die regelmäßige Anwendung von Humet Nagelbruch, Haarausfall und Ekzemen vor. Dank seiner selbstregulierenden Eigenschaften ist es sicher zu konsumieren, ohne dass die Gefahr einer Überdosierung besteht.</w:t>
      </w:r>
    </w:p>
    <w:p>
      <w:pPr>
        <w:pStyle w:val="Normal"/>
        <w:rPr/>
      </w:pPr>
      <w:r>
        <w:rPr/>
        <w:t>In der Zwischenzeit wurde auch eine topische Version von Humet-R, Humea-mint, auf den Markt gebracht. Aufgrund ihres Gehalts an Huminsäuren und Spurenelementen ist diese Creme sehr wirksam gegen Hautentzündungen und allergische Hauterkrankungen. Klinische Studien haben gezeigt, dass es in 70 % der Fälle zur Heilung von Ekzemen beiträgt, was ein gutes Ergebnis für diese Art von Krankheit ist. Bisher wurden dazu Steroidpräparate eingesetzt, die dazu führen, dass die Haut dünner, faltiger und haariger wird wie Zigarettenpapier und ihre Abwehrkräfte so weit geschwächt sind, dass sich Pilze und eitrige Bakterien ansiedeln. Humea ist frei von all diesen Nebenwirkungen, und die Huminsäure lindert den Juckreiz. Außerdem ist es feuchtigkeitsspendend, was wichtig ist, da die meisten Ekzempatienten extrem trockene Haut haben. Aufgrund ihrer entzündungshemmenden, antiseptischen und radikalfangenden Eigenschaften ist diese Salbe auch für sonnenverbrannte oder durch Bräunung entzündete Haut geeignet. Bei Anwendung vor dem Sonnenbad beugt der Huminsäuregehalt Sonnenbrand vor, was das Risiko der Entstehung bösartiger Hauttumore verringert. Um den Anforderungen der Zeit gerecht zu werden, enthält Humea keine Duft- oder Konservierungsstoffe, die empfindliche Haut reizen könnten. Dieses Produkt ist in Apotheken und Kosmetikfachgeschäften erhältlich.</w:t>
      </w:r>
    </w:p>
    <w:p>
      <w:pPr>
        <w:pStyle w:val="Normal"/>
        <w:rPr/>
      </w:pPr>
      <w:r>
        <w:rPr/>
      </w:r>
    </w:p>
    <w:p>
      <w:pPr>
        <w:pStyle w:val="Normal"/>
        <w:rPr/>
      </w:pPr>
      <w:r>
        <w:rPr/>
        <w:t xml:space="preserve">Die Erfindung eines kroatischen Erfinders beruht auf den giftbindenden und wirkstoffvermittelnden Eigenschaften von Zeolith. Anfang der 1980er Jahre gewann Tihomir Lelas eine Ausschreibung zur Beseitigung eines beißenden Geruchs in einem österreichischen Schweinestall. In Anbetracht der gasabsorbierenden und filternden Eigenschaften von Zeolith war Lelas' Experiment ein durchschlagender Erfolg. Nicht nur der Gestank wurde reduziert, sondern auch Durchfall und Nervosität der Herde wurden vollständig beseitigt. Angesichts der medizinischen Wirkung dachte der Erfinder, dass das, was gut für das Kinn ist, auch gut für den Menschen sein könnte. Also begann er intensiv zu experimentieren und zu forschen. Zunächst testete er die Wirkung von Zeolith an sich selbst. Als er erfuhr, dass sein rheumatisches Knie geheilt war, meldeten sich seine Freunde freiwillig als seine Versuchspersonen. Auch sie wurden von verschiedenen Gebrechen geheilt. In der Zwischenzeit stellte sich heraus, dass dieses Mineral auch in vielen Volksheilmitteln verwendet wurde. Die Inder verwenden Zeolith schon seit Tausenden von Jahren. Nach Ausbruch des Balkankrieges setzte er seine Forschungen in den Vereinigten Staaten fort. Dort entwickelte er ein Verfahren zur Zerkleinerung von Feststoffen in extrem feine Partikel und zu deren Polarisierung. Er nutzte seine durch ein internationales Patent geschützte Erfindung, um Zeolith zu mahlen. </w:t>
      </w:r>
    </w:p>
    <w:p>
      <w:pPr>
        <w:pStyle w:val="Normal"/>
        <w:rPr/>
      </w:pPr>
      <w:r>
        <w:rPr/>
        <w:t xml:space="preserve">Das durch dynamisches Reiben gewonnene Pulver wurde als "Super-Mineral" bekannt. Lavagestein, der Rohstoff für Zeolith, ist in vielen Ländern der Welt zu finden, in seiner reinsten Form jedoch in Kroatien, der Slowakei und Kuba. Ein weiterer wichtiger Faktor ist die Feinheit der Vermahlung, die durch die von ihm patentierte Vorrichtung gewährleistet wird, mit der die Feinheit der Pulverpartikel in den Nanobereich fallen kann. Die geringe Partikelgröße ist wichtig, weil die extrem feinen Zeolithpartikel, die zudem elektrisch geladen sind, ins Innere der Zelle gelangen können, wo sie dank ihrer Ladung und speziellen Oberfläche schädliche Stoffwechselprodukte im Zellplasma binden. Diese entgiftende Wirkung wird durch die Porosität der Zeolithkristalle erreicht, die von mikroskopisch kleinen Löchern oder Kanälen durchzogen sind. Wenn diese Kristalle mit einem Schadstoff oder einer Lösung in Kontakt kommen, tauschen die Atome in den Poren ihren Platz mit den Substanzen der Lösung aus. Darüber hinaus ist die Oberfläche der Partikel negativ elektrisch geladen, so dass sie positiv geladene freie Radikale anziehen und binden können. Aufgrund seiner Fähigkeit, den elektrischen Ladungsunterschied zu erkennen und zu beseitigen, ist die Verwendung von pulverförmigem Siliziumdioxid weltweit verbreitet. </w:t>
      </w:r>
    </w:p>
    <w:p>
      <w:pPr>
        <w:pStyle w:val="Normal"/>
        <w:rPr/>
      </w:pPr>
      <w:r>
        <w:rPr/>
        <w:t xml:space="preserve">Es ist auch ein ausgezeichneter Träger für Wirkstoffe. Es kann natürliche Substanzen wie Pollen, Propolis und Brennnesselpulver direkt in die Zellen bringen. Sie hat auch eine bedeutende physiologische Wirkung. Zeolith bildet eine tetraedrische Gitterstruktur. Es besteht aus Silizium-Aluminiumoxid mit negativ geladenen Kanälen, die Kalzium-, Magnesium-, Natrium- und Kaliumionen enthalten. Diese stabilisieren und regulieren den Elektrolythaushalt des Körpers. Es ist auch sehr nützlich für die Entfernung von Schwermetallen. Die Kanalgröße von 0,4 Nanometern ist ideal für die Bindung und Neutralisierung von Schwermetallen und Ammoniak. Die starke Adsorption und Absorption von Giftstoffen durch Zeolith-Pulver und seine außergewöhnliche antioxidative (freie Radikale fangende) Kapazität entgiften den Körper stark und helfen, den Selbstheilungsmechanismus zu aktivieren. Zeolith ist daher sehr wirksam bei der Stärkung des Immunsystems und der Vorbeugung von Krankheiten. Die kombinierte Wirkung dieser Maßnahmen führt zu einer höheren Lebenserwartung. Laborpilze lebten 30 % länger. </w:t>
      </w:r>
    </w:p>
    <w:p>
      <w:pPr>
        <w:pStyle w:val="Normal"/>
        <w:rPr/>
      </w:pPr>
      <w:r>
        <w:rPr/>
        <w:t xml:space="preserve">Zeolith kann auch Nukleonen binden, was für Personen, die radioaktiver Strahlung ausgesetzt sind, wichtig ist. In der Antike wurde Zeolithpulver nur zur Wundheilung verwendet, da es auch eine schleimige Wunde reinigen und Blutungen stillen kann. Das extrem feine Zeolithpulver wird auch zur ergänzenden Behandlung von Krebs, Diabetes, Arteriosklerose und Herzinfarkt eingesetzt. Bei Krebspatienten kann es die Nebenwirkungen der Chemotherapie verringern. Zeolith ist kein Medikament, es ist kein Arzneimittel, sondern ein Nahrungsergänzungsmittel. Seit kurzem wird es auch von Sportlern verwendet. Zusammen mit Vitaminen gehört es zu den zugelassenen Dopingmitteln. Es erzielt die gewünschte leistungssteigernde Wirkung, indem es das Körpergewebe reinigt und dadurch eine erhebliche Menge an Energie im Körper freisetzt. Zeolithpulver ist auch in Ungarn nicht unbekannt. Es wird seit Jahrzehnten in Apotheken unter dem Namen NEUROSAN verkauft. Allerdings ist er nicht so fein gemahlen, so dass er nur für die Verdauung geeignet ist und eine stuhlfördernde Wirkung hat. </w:t>
      </w:r>
    </w:p>
    <w:p>
      <w:pPr>
        <w:pStyle w:val="Normal"/>
        <w:rPr/>
      </w:pPr>
      <w:r>
        <w:rPr/>
      </w:r>
    </w:p>
    <w:p>
      <w:pPr>
        <w:pStyle w:val="Normal"/>
        <w:rPr/>
      </w:pPr>
      <w:r>
        <w:rPr/>
        <w:t xml:space="preserve">Die in Polynesien wild wachsende Noni wird von vielen als die Königin der Pflanzen angesehen. Seine Früchte sind ein echtes Hausmittel. Seine Früchte werden seit über 2000 Jahren als Abführmittel und allgemeines Abführmittel verwendet. In Indien wird er als Tonikum und Stimulans verwendet, und in Australien ist er seit Jahrhunderten das wichtigste Mittel gegen Asthma und Erkältungen. In Mittelamerika wird sie vor allem bei Entzündungen, Kopfschmerzen, Rheuma und Krebs eingesetzt. Die Nutzung war auch kein Problem, da sie jedes Jahr mindestens einmal genutzt wird. Sie wird bis zu 12 Mal im Jahr angebaut. In den frühen 1990er Jahren richteten die westlichen Länder ihre Aufmerksamkeit auf Noni. Untersuchungen haben ergeben, dass sie mehr als 100 bioaktive Verbindungen enthält, darunter zahlreiche Vitamine, Spurenelemente, Mineralsalze, Aminosäuren, Enzyme, Flavonoide und mehrfach ungesättigte Fettsäuren. Die kombinierte Wirkung all dieser Faktoren ist für seine immunstärkenden und zellregenerierenden Eigenschaften verantwortlich. Sie wird von Naturheilkundlern vor allem zur Stärkung, Kräftigung und Vitalisierung empfohlen, ist aber auch nützlich bei Müdigkeit, Depressionen, Schlafstörungen, wiederkehrenden Infektionen, Entzündungen, Allergien und Stoffwechselstörungen durch Bluthochdruck. Darüber hinaus wird sie zunehmend als ergänzende Behandlung bei Krebs eingesetzt, um die Nebenwirkungen der klinischen Behandlung zu lindern, die Vitalität zu steigern und die körpereigenen Abwehrmechanismen zu aktivieren. Noni ist in Form von Kapseln, Pulver und Lösungen erhältlich, am wirksamsten ist jedoch der frisch gepresste Saft der Frucht. </w:t>
      </w:r>
    </w:p>
    <w:p>
      <w:pPr>
        <w:pStyle w:val="Normal"/>
        <w:rPr/>
      </w:pPr>
      <w:r>
        <w:rPr/>
      </w:r>
    </w:p>
    <w:p>
      <w:pPr>
        <w:pStyle w:val="Normal"/>
        <w:rPr/>
      </w:pPr>
      <w:r>
        <w:rPr/>
        <w:t xml:space="preserve">Die andere Wunderpflanze ist die Aloe vera. Die heilende Wirkung der Aloe Vera war schon den Sumerern und Ägyptern bekannt. Sie verwendeten es zur Wundheilung, zur Linderung von Juckreiz und Schwellungen, wussten aber auch um seine entzündungshemmenden und antibakteriellen Eigenschaften. In den letzten Jahren ist er wegen seiner heilenden Wirkung bei einer Reihe von Beschwerden wieder ins Rampenlicht gerückt. Die Aloe vera gehört zur Familie der Liliengewächse und ähnelt in ihrem Aussehen dem Kaktus. Sie ist 30-60 cm hoch. Die Blätter sind fleischig und an der Basis breit, mit spitz zulaufenden Stacheln an den Rändern. Diese fleischigen Blätter enthalten ein durchsichtiges, medizinisches Gel, das zu 96 Prozent aus Wasser besteht. Die anderen 4 Prozent sind 75 bekannte Substanzen, darunter die Vitamine A, B, C, E, Kalzium, Aminosäuren und Enzyme. Es gibt über 240 Aloe-Arten, aber nur 3 oder 4 davon haben medizinische Eigenschaften. In vielen alten Kulturen wurde die Pflanze wie ein Gott verehrt, und man erzählte sich allerlei Legenden über sie und ihre wundersamen Wirkungen. Im alten Orient wurde sie als die stille Heilerin bezeichnet, in Indien galt sie als eines der geheimen Kräuter. In Ägypten galt er bei den Pharaonen als Elixier für ein langes Leben. Die Priester verehrten sie als Pflanze der Unsterblichkeit und verwendeten sie zum Einbalsamieren und für Beerdigungsriten. In dem berühmten Werk des griechischen Arztes Dioskurides, De Materia Medica, schrieb er über die Eigenschaften und Wirkungen der Aloe: "Sie taut das Blut auf, beschleunigt die Vernarbung von abgeschürften und offenen Wunden, heilt Furunkel und Hämorrhoiden". </w:t>
      </w:r>
    </w:p>
    <w:p>
      <w:pPr>
        <w:pStyle w:val="Normal"/>
        <w:rPr/>
      </w:pPr>
      <w:r>
        <w:rPr/>
        <w:t xml:space="preserve">Dank der Kreuzzüge gelangte die Aloe in den Westen, wo sie von den Arabern über Andalusien nach Europa gebracht wurde. Sie wurde erstmals von Jesuitenmönchen in den spanischen und portugiesischen Kolonien bewusst kultiviert. Die Zusammensetzung der Aloe Vera ist nahezu einzigartig in der Pflanzenwelt. Neben einer Vielzahl von Vitaminen und Spurenelementen enthält sie Mono- und Polysaccharide, von denen Acemannon ein vielversprechendes Mittel gegen Krebs und AIDS ist. Sein Gehalt an essentiellen und nicht-essentiellen Aminosäuren und Enzymen steuert das chemische Gleichgewicht des Körpers und den Prozess der Zellerneuerung. Außerdem stärkt es das Immunsystem, entgiftet und nährt den Körper. Darüber hinaus ist es blutreinigend, wundadstringierend, entzündungshemmend, schmerzlindernd, antiviral, antibakteriell, antimykotisch und keimtötend. Es stimuliert und regeneriert die Organsysteme (Kreislauf-, Verdauungs-, Ausscheidungs- und Lymphsystem). Antioxidans, schützt vor krebsverursachenden freien Radikalen. Der aus Australien importierte, zu 99,5 % reine Aloe-vera-Saft ist in Naturkostläden erhältlich. Der Hersteller des aus den Früchten der Pflanze gepressten Filtergetränks ist Viva Natura World Ltd. </w:t>
      </w:r>
    </w:p>
    <w:p>
      <w:pPr>
        <w:pStyle w:val="Normal"/>
        <w:rPr/>
      </w:pPr>
      <w:r>
        <w:rPr/>
      </w:r>
    </w:p>
    <w:p>
      <w:pPr>
        <w:pStyle w:val="Normal"/>
        <w:rPr/>
      </w:pPr>
      <w:r>
        <w:rPr/>
        <w:t>Psycho-Orientierungs-Therapie</w:t>
      </w:r>
    </w:p>
    <w:p>
      <w:pPr>
        <w:pStyle w:val="Normal"/>
        <w:rPr/>
      </w:pPr>
      <w:r>
        <w:rPr/>
      </w:r>
    </w:p>
    <w:p>
      <w:pPr>
        <w:pStyle w:val="Normal"/>
        <w:rPr/>
      </w:pPr>
      <w:r>
        <w:rPr/>
        <w:t>Bei der Anwendung von Mind Control und anderen Psycho-Orientierungstherapien gibt es auch Fälle, in denen der Einzelne nicht in der Lage ist, das Problem zu bewältigen, und ein psychiatrisches Eingreifen erforderlich ist. Die Ursache für scheinbar unlösbare Probleme liegt meist im früheren Leben, das nur mit Hilfe eines Außenstehenden aufgedeckt werden kann. Der effektivste Weg, tief sitzende Probleme aufzudecken, ist die regressive Hypnose, bei der wir mit Hilfe eines geschulten Psychologen auf unsere Vergangenheit zurückblicken und uns mit unseren früheren Schwierigkeiten auseinandersetzen. Die pathologischen Symptome werden größtenteils durch verdrängte Traumata, durch Selbstbeschuldigung in der Seele verursacht. Angst wird durch die Verdrängung vergangener Sünden verursacht, die im Unterbewusstsein gespeichert sind. Auch ein Kindheitstrauma kann eine häufige Ursache für Hemmungen sein. Die Zeit heilt nicht alle Wunden. Traumata, die ins Unterbewusstsein verbannt wurden, verlieren erst dann ihre negative Wirkung, wenn sie verarbeitet werden.</w:t>
      </w:r>
    </w:p>
    <w:p>
      <w:pPr>
        <w:pStyle w:val="Normal"/>
        <w:rPr/>
      </w:pPr>
      <w:r>
        <w:rPr/>
        <w:t>Sigmund Freud wies darauf hin, dass wir Symptome beseitigen können, wenn wir das Unbewusste bewusst machen. Bei der Regressionstechnik werden die Erinnerungen des Patienten bis zu dem Zeitpunkt zurückgespult, an dem sich das traumatische Ereignis ereignet hat, so dass er es noch einmal erleben kann. Sobald die verdrängten Erinnerungen an die Oberfläche kommen, verschwinden die von ihnen verursachten psychischen Symptome. Wenn wir uns unserer Ängste aus der Kindheit oder aus vergangenen Leben bewusst werden, entspannen wir uns und die Spannung in uns löst sich. Das liegt daran, dass wir uns beim Wiedererleben der Ursache des Problems bewusst werden, dass die Gefahr uns in unserem jetzigen Leben nicht mehr bedroht, so dass es keinen Grund mehr gibt, sich Sorgen zu machen. Nach dem Wiedererleben der Gefahr und der bewussten Verarbeitung werden Hemmungen, Ängste, Phobien aufgelöst und die Seele schließt das Problem ab. Viele Menschen haben Angst, dass sie sich ihren vergangenen Sünden stellen müssen und nicht in der Lage sein werden, ihre Taten zu verarbeiten. Diese Befürchtung hat sich jedoch nicht bestätigt. Wenn die Seele nichts mehr zu verbergen hat, verschwindet die Angst und der Verstand kann sich leicht mit den Tatsachen der Vergangenheit abfinden.</w:t>
      </w:r>
    </w:p>
    <w:p>
      <w:pPr>
        <w:pStyle w:val="Normal"/>
        <w:rPr/>
      </w:pPr>
      <w:r>
        <w:rPr/>
        <w:t>Die regressive Hypnose deckt den Ursprung unserer Ängste auf und führt so zu einer sofortigen und dauerhaften Verbesserung. Betrachtet man diesen Prozess aus einer anderen Perspektive, so nimmt unsere rechte Gehirnhälfte alle Erfahrungen genau so auf, wie wir sie wahrnehmen. Es speichert jedes noch so kleine Detail, und wenn eine traumatische Erinnerung in dieser unfehlbaren Gedächtnisbank abgelegt wird, verhält sie sich wie ein Splitter unter der Haut. Es wird "eitern" und alle möglichen psychologischen Probleme und pathologischen Symptome verursachen, bis wir es an die Oberfläche bringen. Das Unterbewusstsein versucht, das Trauma zu verdrängen, indem es eine schmerzhafte Erinnerung daran an die linke Gehirnhälfte sendet. Diese Erinnerung verfolgt uns in Form von psychischen Störungen, und wir werden nicht ruhen, bis wir die Ursache kennen. Wie die klinische Psychologin Dr. Edith Fiore sehr treffend formulierte, verursacht der Splitter, solange er in der Haut steckt, starke Schmerzen und wird immer wütender. Der Körper versucht, sie auszuscheiden, und dabei wird die Wunde immer eitriger und ernster. Wenn wir in diesen Prozess eingreifen und die Splitter entfernen, beginnt sofort die Regeneration, der Schmerz verschwindet, die Spuren der Verletzung verschwinden schnell und die Heilung ist abgeschlossen. Der Splitter kann dann nach Belieben herausgenommen und untersucht werden, da er nicht mehr stört. Dasselbe geschieht, bis eine lange zurückliegende schmerzhafte Erinnerung durch Hypnose an die Oberfläche gebracht wird. Die ausgegrabene Erinnerung ist wie ein Splitter. Sobald es aus dem Unterbewusstsein verschwunden ist, kann es uns nicht mehr schaden, und der Geist beginnt einen schnellen Heilungsprozess.</w:t>
      </w:r>
    </w:p>
    <w:p>
      <w:pPr>
        <w:pStyle w:val="Normal"/>
        <w:rPr/>
      </w:pPr>
      <w:r>
        <w:rPr/>
        <w:t>Leider funktioniert diese Methode nicht bei jedem. Diejenigen, die sich nicht hypnotisieren lassen, brauchen jedoch nicht zu verzweifeln, denn verschüttete Erinnerungen an frühere Leben lassen sich nicht einfach durch Regression zurückholen. Chris Griscom, Gründer eines alternativen Heilungszentrums namens Institute of Light, lebt im Dorf Galisteo, 2300 Meter über dem Meeresspiegel, auf einer Hochebene in den Bergen von New Mexico. Die sechsfache Mutter in den Fünfzigern hat einen bisher unbekannten Akupunkturpunkt am menschlichen Körper entdeckt, an dem ein winziger Nadelreiz unterbewusste Erinnerungen hervorrufen kann. Durch die Anwendung der Multi-Inkarnations-Therapie und die Rückbesinnung auf karmische Erinnerungen konnten viele Menschen von psychischen Krankheiten geheilt werden.</w:t>
      </w:r>
    </w:p>
    <w:p>
      <w:pPr>
        <w:pStyle w:val="Normal"/>
        <w:rPr/>
      </w:pPr>
      <w:r>
        <w:rPr/>
      </w:r>
    </w:p>
    <w:p>
      <w:pPr>
        <w:pStyle w:val="Normal"/>
        <w:rPr/>
      </w:pPr>
      <w:r>
        <w:rPr/>
        <w:t>Diejenigen, die den Mind-Control-Kurs absolviert haben, wissen, dass diese Methode nicht nur heilen kann, sondern auch sehr effektiv beim Lernen und beim Erwerb von Wissen sein kann. Nach Imagery Mapping und "Memory Grips" wurde die neueste Methode der Gedankenkontrolle, das Flash Reading, geboren. Sie wird auch als Lesetechnik des dritten Jahrtausends bezeichnet und wurde von dem amerikanischen Philosophen Paul R. Scheele entwickelt. Blitzlesen hat nichts mit Schnelllesen zu tun, bei dem das Auge nicht den Zeilen folgt. Die Technik des Schnelllesens, die vor allem von vielbeschäftigten Menschen angewandt wird, basiert hauptsächlich darauf, die Lesegeschwindigkeit zu erhöhen, indem man sich auf die Botschaft und nicht auf die Bedeutung der Wörter konzentriert. Es kann auch nicht schaden, den Wortschatz zu erweitern, da der Leser nicht über die Bedeutung unbekannter Wörter nachdenkt. Die Lesegeschwindigkeit wird weiter erhöht, indem Substantive und sich wiederholende Wörter ignoriert werden. Sie lassen oft das Subjekt aus und konzentrieren sich nur auf das Prädikat und die Adjektive. Im Gegensatz dazu suchen wir beim Blitzlesen oder Fotolesen nicht nach dem Sinn des Textes, sondern fotografieren ihn einfach mit unseren Augen. Bei dieser Lesemethode, die mit einer Geschwindigkeit von einer Seite pro Sekunde erfolgt, macht das Auge Schnappschüsse des Textes für das Gehirn, das den wahrgenommenen Text im Unterbewusstsein speichert. Es ist bezeichnend für die Kapazität des Unterbewusstseins, dass der bewusste Verstand nur 2000 Bits an Informationen pro Sekunde verarbeiten kann, während das Unterbewusstsein 400 Milliarden verarbeiten kann.</w:t>
      </w:r>
    </w:p>
    <w:p>
      <w:pPr>
        <w:pStyle w:val="Normal"/>
        <w:rPr/>
      </w:pPr>
      <w:r>
        <w:rPr/>
        <w:t xml:space="preserve">Voraussetzung für die Speicherung von Daten im Unterbewusstsein, d.h. in unserem Geist, ist, dass wir unsere Gehirnfrequenz auf das gewünschte Niveau absenken können, d.h. der Körper muss beim Lesen völlig entspannt sein. Daraus folgt, dass das Fotolesen nur von denjenigen wirksam eingesetzt werden kann, die einen Kurs in Bewusstseinskontrolle absolviert oder die notwendigen Kenntnisse erworben haben, um körperliche und geistige Entspannung herbeizuführen. Wer jedoch nicht in der Lage ist, seine Gehirnfrequenz durch verschiedene Entspannungsmethoden auf Alpha-Niveau zu senken, sollte sich nicht entmutigen lassen. Mit einem sehr einfachen Verfahren kann jeder in Sekundenschnelle das "Radarbild" erzeugen, das zum Lesen eines Fotos erforderlich ist. Setzen Sie sich bequem in einen Stuhl, entspannen Sie Ihre Muskeln und halten Sie das Buch, das Sie lesen möchten (in normalem Leseabstand), senkrecht zur Achse Ihrer Augen vor sich. Schauen Sie dann über den Rücken des aufgeschlagenen Buches und fokussieren Sie Ihren Blick auf einen Punkt etwa 1 Meter hinter dem Buch. Dann schauen Sie sich das Buch noch einmal an. Sie werden sofort das Radarbild sehen. Richten Sie Ihren Blick auf die Mittelachse des Buches und beginnen Sie zu "fotografieren". Wenn die Skizze verschwindet, während Sie die Seite umblättern, geraten Sie nicht in Panik. Schauen Sie hinter das Buch und es wird wieder auftauchen. Nebenbei bemerkt ist das Radarbild eigentlich nichts anderes als das Bild, das wir mit unserem rechten und linken Auge nebeneinander sehen. </w:t>
      </w:r>
    </w:p>
    <w:p>
      <w:pPr>
        <w:pStyle w:val="Normal"/>
        <w:rPr/>
      </w:pPr>
      <w:r>
        <w:rPr/>
        <w:t>Dies ist übrigens auch der Weg zur Fähigkeit, auditiv zu sehen. Das Erlernen des getrennten Sehens mit beiden Augen ist eine Voraussetzung für die Aktivierung der Zirbeldrüse, der Wahrnehmung der ätherischen Welt. Der nächste Schritt ist die Fähigkeit, zweidimensionale Bilder dreidimensional zu sehen, die wir durch das Studium so genannter "3D"-Bilder entwickeln können. Es ist viel einfacher, diese Fähigkeit zu entwickeln, wenn man sich fleisch-, fett- und zuckerarm ernährt. Die Anhäufung von Giftstoffen im gesamten Körper ist ein großes Hindernis für unsere harmonische Integration in die natürliche Ordnung, die sich am stärksten in der Degeneration unserer metaphysischen Fähigkeiten manifestiert.</w:t>
      </w:r>
    </w:p>
    <w:p>
      <w:pPr>
        <w:pStyle w:val="Normal"/>
        <w:rPr/>
      </w:pPr>
      <w:r>
        <w:rPr/>
        <w:t>Das im Gehirn gespeicherte Material kann auf vielfältige Weise genutzt werden. Die häufigste davon ist das "Ausloten" unserer Gedanken. Stellen Sie Ihrem Gehirn gezielte Fragen. Es ist wichtig, dass Sie nicht sofort eine Antwort erwarten, wenn Sie eine Frage stellen. Wenn Sie erwarten, dass Sie sich mit dieser Methode jedes Wort merken können, werden Sie enttäuscht sein. Wenn das Gedächtnis gezwungen ist, beginnt unser Verstand, das bewusste Gehirn nach neuen Informationen zu durchsuchen. Doch dort findet er nichts. Wenn wir uns jedoch auf den Kontext konzentrieren, wendet sich unser Verstand automatisch dem Unbewussten zu, denn nur die rechte Gehirnhälfte ist in der Lage, die gespeicherten Informationen zusammenzufassen und Assoziationen herzustellen. Das Ergebnis der Aufweichung ist, dass unser Unterbewusstsein beginnt, nach dem besten Weg und den besten Mitteln zu suchen, um zu verstehen. Die von der Neugier getriebene "Erkundung" unseres Geistes setzt den Prozess des Verstehens in Gang. Unsere Neugierde öffnet uns den Weg zur riesigen Datenbank des Unbewussten. Es ist bezeichnend für die Effizienz dieser Datenbank, dass die Speicherkapazität des Unterbewusstseins etwa das Zehnmilliardenfache der Informationsspeicherkapazität des bewussten Verstandes beträgt. Versuchen Sie also nicht, sich an Details zu erinnern, wenn Sie den in einem Lesebild gespeicherten Text aufrufen. Ziel sollte es sein, den Stoff vollständig zu beherrschen und die darin beschriebenen Methoden und Ideen erfolgreich in der Praxis anzuwenden.</w:t>
      </w:r>
    </w:p>
    <w:p>
      <w:pPr>
        <w:pStyle w:val="Normal"/>
        <w:rPr/>
      </w:pPr>
      <w:r>
        <w:rPr/>
        <w:t>Die andere wirksame Methode besteht darin, dass wir uns am Vorabend so programmieren, dass unser Unterbewusstsein im "Speicher" nach den notwendigen Informationen sucht und sie am nächsten Tag während der Arbeit an unser Bewusstsein sendet. Eine andere sehr verbreitete Methode, die gesuchten Informationen zu aktivieren, besteht darin, das Buch "zufällig" zu dem Text aufzuschlagen, der uns am meisten interessiert. Wenn wir das Buch nicht zur Hand haben, können wir den aufgenommenen Text auch auf unseren "Laborbildschirm" projizieren, um seinen Inhalt im Detail zu studieren. Diese Methode wird für das Lesen von Romanen nicht empfohlen. Schließlich liest man Belletristik nicht nur, um etwas über den Inhalt zu erfahren, sondern auch, um den Stil zu genießen, um die Harmonie der mit großer Sorgfalt zusammengestellten Worte und die meisterhafte Gestaltung der Gedankengänge im Text zu bewundern. Die detaillierten Regeln des Blitzlesens sind in einem Buch von etwa 160 Seiten enthalten, das 1995 in ungarischer Sprache vom Agykontroll Verlag veröffentlicht wurde. In vielen Ländern kann diese Methode in Kursen erlernt werden. Einfacher und billiger ist es jedoch, ein Paket mit dem gesamten Kursmaterial (9 Kassetten + 5 Bücher + 1 Spiegel) zu kaufen, da Sie jederzeit aufhören und neu beginnen können.</w:t>
      </w:r>
    </w:p>
    <w:p>
      <w:pPr>
        <w:pStyle w:val="Normal"/>
        <w:rPr/>
      </w:pPr>
      <w:r>
        <w:rPr/>
        <w:t xml:space="preserve">Diese Fähigkeit ist kein neues Phänomen. Es ist keine Mitgift für die Gehirnkontrolle. Mind Control hat nur auf dieses Phänomen hingewiesen und es für alle zugänglich gemacht. In der Vergangenheit haben viele Menschen das Blitzlesen benutzt. In unserem Land war Imre Antal der bekannteste Praktiker des Fotolesens. Als beliebter Schauspieler und Fernsehmoderator konnte er jede Rolle sofort spielen. Er nahm ein Drehbuch in die Hand, blätterte es in 5 Minuten durch und spielte es dann fehlerfrei. Er machte sich ein Bild von den Seiten in seinem Kopf und las die Zeilen. Seine Schauspielerkollegen hatten fast Angst vor ihm, denn er kam schon zur ersten Leseprobe und hatte seine Rolle in Stücke gesprengt, ohne einen einzigen Buchstaben auszulassen. Übrigens hatte auch unsere erste Fernsehmoderatorin, Eszter Tamási, diese Fähigkeit. Sie brauchte keinen Teleprompter. Sie warf nur einen Blick auf das Papier vor ihr und trug dann mit Blick in die Kamera den Text fehlerfrei vor. Auch János Gálvölgyi, Schauspieler und Parodist, hat diese Fähigkeit. Ich brauche nur eine Seite anzuschauen und schon habe ich sie gelesen", sagte er einmal.  Er spielt derzeit in sieben Stücken mit und kann sich jedes Wort jeder der sieben Rollen perfekt merken. </w:t>
      </w:r>
    </w:p>
    <w:p>
      <w:pPr>
        <w:pStyle w:val="Normal"/>
        <w:rPr/>
      </w:pPr>
      <w:r>
        <w:rPr/>
        <w:t xml:space="preserve">Es ist nicht nur ein Zufall der Geburt, sondern auch ein Zufall der Geburt, der uns den Zugang zur Gedächtniskapazität der Seele ermöglicht, die um Größenordnungen größer ist. Eine Britin, Mary S., erlitt im Ausland einen Skiunfall, bei dem sie sich den Kopf stieß. Nach der Entlassung aus dem Krankenhaus stellte sie fest, dass sie ein besonderes Gedächtnis erworben hatte, das sie vor dem Unfall nicht hatte. Seine Freunde und Bekannten staunen über sein unglaubliches Gedächtnis. Ein Forscherteam unter der Leitung des Psychiaters Dr. David Allsberg testete seine Fähigkeit in verschiedenen Experimenten. So las Mary beispielsweise unter kontrollierten Bedingungen Dutzende von Seiten eines Buches und konnte sich anschließend jede Zeile wortwörtlich merken. Bei einer anderen Gelegenheit ging sie in einen Raum, in dem 20 Freiwillige miteinander sprachen. Sie verbrachte 30 Minuten darin und berichtete dem Versuchsleiter anschließend von allen Gesprächen. Er verpasste bei keinem seiner Gesprächspartner auch nur ein einziges Wort. Er zitierte sogar genau die Kommentare, in denen die Teilnehmer gleichzeitig sprachen. </w:t>
      </w:r>
    </w:p>
    <w:p>
      <w:pPr>
        <w:pStyle w:val="Normal"/>
        <w:rPr/>
      </w:pPr>
      <w:r>
        <w:rPr/>
        <w:t xml:space="preserve">Fortgeschrittene Seelen haben diese Fähigkeit bereits. Sie werden mit dieser Fähigkeit geboren und nutzen sie ganz selbstverständlich. Es kommt ihnen nie in den Sinn, dass sie eine besondere Gabe haben. Sie fragen sich sogar, warum andere das nicht tun. Aber mit fortschreitender Entwicklung wird jeder in der Lage sein, Blitze zu lesen und sogar verschiedene parapsychologische Phänomene zu erzeugen. </w:t>
      </w:r>
    </w:p>
    <w:p>
      <w:pPr>
        <w:pStyle w:val="Normal"/>
        <w:rPr/>
      </w:pPr>
      <w:r>
        <w:rPr/>
        <w:t xml:space="preserve">Interessanterweise ist dies nicht die einzige besondere Fähigkeit, die manche Menschen haben. Forscher haben vor kurzem herausgefunden, dass manche Frauen ein Super-Farbensehen haben. Der Durchschnittsmensch kann zwischen etwa einer Million Farbtönen unterscheiden. Manche Frauen können jedoch bis zu 100 Millionen Farben erkennen. Laut der Neurowissenschaftlerin Gabrielle Jordan haben einige Frauen tetrachromatisches Sehen anstelle des traditionellen trichromatischen Sehens, was bedeutet, dass sie einen weiteren Zelltyp in ihren Augen haben. Man geht davon aus, dass die Genmutation, die das Super-Farbensehen verursacht, bei 12 % der Frauen auftritt. Bislang wurde diese Fähigkeit nicht entdeckt, weil sie von den Betroffenen nicht gemeldet wurde. Man ging davon aus, dass diejenigen, die die Welt in Farbe sehen, sie auf dieselbe Weise sehen wie alle anderen. Da es in der Sprache keinen Eigennamen für mehrere Farben gibt, können Menschen mit überdurchschnittlichem Farbsehvermögen nicht einmal artikulieren, was sie sehen.  </w:t>
      </w:r>
    </w:p>
    <w:p>
      <w:pPr>
        <w:pStyle w:val="Normal"/>
        <w:rPr/>
      </w:pPr>
      <w:r>
        <w:rPr/>
      </w:r>
    </w:p>
    <w:p>
      <w:pPr>
        <w:pStyle w:val="Normal"/>
        <w:rPr/>
      </w:pPr>
      <w:r>
        <w:rPr/>
        <w:t>Komplementäre Naturmedizin</w:t>
      </w:r>
    </w:p>
    <w:p>
      <w:pPr>
        <w:pStyle w:val="Normal"/>
        <w:rPr/>
      </w:pPr>
      <w:r>
        <w:rPr/>
      </w:r>
    </w:p>
    <w:p>
      <w:pPr>
        <w:pStyle w:val="Normal"/>
        <w:rPr/>
      </w:pPr>
      <w:r>
        <w:rPr/>
        <w:t>Die Meditation ist die einfachste Psycho-Orientierungstherapie. Die wirksamste der derzeit in der Welt verwendeten Meditationstechniken ist die Transzendentale Meditation (TM) von Maharashi. Sie wurde von dem Yogi Maharashi Mahesh entwickelt, der von Beruf Physiker war. Im Jahr 1957 begann er, seine Methode in den westlichen Ländern zu verbreiten. Heute gibt es 5 Millionen Menschen, die diese Technik praktizieren, und 40.000 TM-Lehrer in aller Welt. Ihr Erfolg hat die Aufmerksamkeit von Wissenschaftlern und Psychiatern auf sich gezogen. Derzeit gibt es 600 wissenschaftliche Studien, die die unvergleichliche Wirkung der TM belegen. Diese wurden an Universitäten wie Harward, Yale, Stanford, MIT, UCLA usw. durchgeführt. Wissenschaftliche Berichte von 200 Universitäten in 27 Ländern der Welt heben einhellig die einfache Anwendung und die hohe Entlastungsfähigkeit dieser Methode hervor.</w:t>
      </w:r>
    </w:p>
    <w:p>
      <w:pPr>
        <w:pStyle w:val="Normal"/>
        <w:rPr/>
      </w:pPr>
      <w:r>
        <w:rPr/>
        <w:t xml:space="preserve">Es ist bekannt, dass ein erheblicher Teil unserer Krankheiten psychosomatischen Ursprungs ist, d. h. sie werden durch Angst, Enttäuschung und Misserfolg verursacht. Durch den Abbau von Stress werden die Mechanismen des Körpers wieder in Gang gesetzt, was zu einer schrittweisen Beseitigung verschiedener Krankheiten führt. TM führt auch zu schnelleren Reaktionen, erhöhter Wachsamkeit, verbesserter Aufmerksamkeit und Konzentration, verbesserter Lern- und Arbeitsleistung und verbesserter Anpassungsfähigkeit an die Umwelt. Außerdem steigert es das Energieniveau, schafft ein Gefühl des Wohlbefindens und wirkt verjüngend. Bewegung stärkt den Körper und macht ihn widerstandsfähiger. Der Verjüngungseffekt wird durch einen Anstieg des Hormons DHEA ausgelöst. Wenn Stress abgebaut wird, sinkt der Cortisolspiegel im Körper, was die Produktion von Dehydroepiandrosteron erhöht. Das biologische Alter von Menschen, die mindestens 5 Jahre lang meditiert haben, ist 10-12 Jahre jünger als ihr chronologisches Alter. Die Entlastung des Geistes schafft mehr Ordnung im Gehirn, was die Intelligenz steigert, die Problemlösungsfähigkeit verbessert und das kreative Denken fördert. Darüber hinaus entwickeln sie eine optimistische Weltanschauung und einen Sinn für Humor. Nicht zu vernachlässigen ist die Tatsache, dass Menschen mit TM zufriedener mit ihrer Arbeit sind, ein harmonischeres Familienleben führen und weniger in Konflikte verwickelt sind. Darüber hinaus befreit das Lösen von Spannungen im Nervensystem den Menschen, so dass er sich in allen Bereichen des Lebens entfalten kann. </w:t>
      </w:r>
    </w:p>
    <w:p>
      <w:pPr>
        <w:pStyle w:val="Normal"/>
        <w:rPr/>
      </w:pPr>
      <w:r>
        <w:rPr/>
        <w:t>Eine Versicherungsgesellschaft in den USA untersuchte eine Gruppe von 2000 Menschen, die 5 Jahre lang TM praktizierten, im Vergleich zu 600.000 Menschen, die nicht meditierten. Nach Auswertung der Ergebnisse wurde festgestellt, dass TM-Praktizierende weniger medizinische Versorgung und Krankenhausaufenthalte benötigten. Bei ihnen war die Morbidität in allen Kategorien geringer. So sind beispielsweise Herzerkrankungen 87,3 %, gut- und bösartige Tumore 55,5 %, neurologische Erkrankungen 87,8 %, psychische Störungen 30,6 % und Atemwegserkrankungen 73,7 % seltener bei Menschen, die regelmäßig TM praktizieren. Es ist kein Zufall, dass die Versicherungsgesellschaften in immer mehr Ländern den TM-Praktizierenden Rabatte anbieten. In den USA können Ärzte TM-Kurse auf Rezept verschreiben, wobei die Kursgebühren von den Krankenkassen erstattet werden. TM ist auch eine sehr wirksame Methode zur Überwindung der Drogenabhängigkeit. Dies wurde in den letzten 18 Jahren in zahlreichen Studien belegt. So zeigte ein wissenschaftliches Programm im Jahr 1969, dass 119 von 143 Probanden (die vor Beginn der TM Marihuana und harte Drogen konsumiert hatten) ihren Drogenkonsum vollständig einstellten, 22 ihren Drogenkonsum um mindestens 50 % reduzierten und nur 2 % von ihnen weiterhin regelmäßig Drogen konsumierten. Nach einer wissenschaftlichen Beobachtung in einem Drogenrehabilitationszentrum konnte bei 76 registrierten Drogenabhängigen ein Rückgang des Drogenkonsums um 57,6 % festgestellt werden. Die Anwendung von TM verringert auch den Bedarf an ärztlich verordneten Beruhigungsmitteln sowie an rezeptpflichtigen und rezeptfreien Medikamenten. In dem Maße, wie Glück und Zufriedenheit zunehmen, nimmt der Konsum anderer Suchtmittel (Alkohol, Nikotin, Koffein) ab.</w:t>
      </w:r>
    </w:p>
    <w:p>
      <w:pPr>
        <w:pStyle w:val="Normal"/>
        <w:rPr/>
      </w:pPr>
      <w:r>
        <w:rPr/>
        <w:t>Die TM hat sich auch bei der Rehabilitation von Straftätern als sehr wirksam erwiesen. Maharashi zufolge ist dies auf die Tatsache zurückzuführen, dass Kriminalität nicht durch Armut, mangelnde Bildung oder verschiedene Krankheiten verursacht wird, sondern durch Stress und Spannungen, die sich im Gemeinschaftsbewusstsein angesammelt haben. Das kollektive Bewusstsein einer Gesellschaft ist die Summe der von ihren Mitgliedern erzeugten Wirkungen. Dies hat natürlich auch Auswirkungen auf den Einzelnen. Wenn das kollektive Bewusstsein einer Nation voller Spannungen und Ängste ist, werden früher oder später ernsthafte soziale Probleme auftreten. Infolgedessen nehmen Kriminalität und Unfälle zu, es kann zu Unruhen auf den Straßen oder zum Ausbruch eines Bürgerkriegs kommen. Wenn mehrere Länder mit Spannungen nebeneinander liegen, könnten sie sich gegenseitig angreifen, was zu weltweiten Feindseligkeiten führen könnte. All dies kann jedoch vermieden werden, indem man den Stress derjenigen, die unter Anspannung stehen, abbaut.</w:t>
      </w:r>
    </w:p>
    <w:p>
      <w:pPr>
        <w:pStyle w:val="Normal"/>
        <w:rPr/>
      </w:pPr>
      <w:r>
        <w:rPr/>
        <w:t>Im Senegal hat die Kriminalität in den letzten Jahren ein solches Ausmaß erreicht, dass die Regierung nicht mehr in der Lage ist, Kriminelle unterzubringen. In ihrer Verzweiflung wandten sie sich an ein TM-Zentrum wie Maharashi, um zu versuchen, ihnen zu helfen. Die ausgesandten Lehrer wurden zunächst von dem anfordernden Minister und dann von den Gefängniswärtern ausgebildet. Schließlich trieben sie alle Gefangenen zusammen. Das Ergebnis: 96 % der entlassenen Straftäter waren auf dem richtigen Weg, nur 4 % waren innerhalb weniger Wochen wieder im Gefängnis. Die meisten konnten nicht genau sagen, was mit ihnen passiert war. Sie sagten Dinge wie: "Ich möchte eine Arbeit finden, denn so kann ich nicht weitermachen, ich möchte nicht wieder ins Gefängnis gehen".</w:t>
      </w:r>
    </w:p>
    <w:p>
      <w:pPr>
        <w:pStyle w:val="Normal"/>
        <w:rPr/>
      </w:pPr>
      <w:r>
        <w:rPr/>
        <w:t>Ungarn hat im Übrigen ähnliche Probleme. Das Innenministerium ist dabei, weitere neue Gefängnisse zu bauen, obwohl ein Bruchteil der Kosten ausreichen würde, um die Kriminalität zu stoppen. Wenn die derzeitigen Gefängnisinsassen und die Vorbestraften diesen Kurs auf öffentliche Kosten absolvieren würden, wären die bestehenden Gefängnisse in einigen Jahren nicht mehr nötig. Diese Lösung sollte auch von anderen Ländern in Betracht gezogen werden, da der Anstieg der Kriminalität ein globales Phänomen ist. In Südafrika werden bereits ungenutzte Regierungsgebäude in Gefängnisse umgewandelt. Die Überbelegung ist jedoch nach wie vor enorm, weshalb man nun auf die Idee gekommen ist, ein riesiges Frachtschiff zu einem Gefängnis umzubauen und 160 Kilometer vor der Küste zu verankern.</w:t>
      </w:r>
    </w:p>
    <w:p>
      <w:pPr>
        <w:pStyle w:val="Normal"/>
        <w:rPr/>
      </w:pPr>
      <w:r>
        <w:rPr/>
        <w:t>Besorgniserregend an diesem Phänomen ist vor allem, dass die Zahl der jugendlichen Straftäter rapide ansteigt. Dies ist vor allem auf einen Mangel an Bildung zurückzuführen, da die heranwachsende Generation niemanden hat, der ihr die moralischen Werte vermittelt, die sie auf dem richtigen Weg halten. Die wichtigsten Übermittler dieser universellen Werte sind die jenseitigen Kräfte. In den letzten Jahrzehnten ist jedoch die religiöse Erziehung in der Welt immer mehr an den Rand gedrängt worden, so dass Eltern, die in einem atheistischen Geist erzogen wurden, selbst nicht an die Existenz jenseitiger Wesen glauben. Unter diesen Umständen besteht die einzige Möglichkeit, die Hilfe der wohlwollenden Mächte anzurufen, darin, die rechte Gehirnhälfte zu aktivieren. Es muss eine Brücke zwischen der sichtbaren und der unsichtbaren Welt geschlagen werden, denn wenn wir uns weiterhin vom Kontakt mit den jenseitigen Mächten abschotten, wird unsere Welt zerstört werden. Der einfachste Weg dazu ist die Meditation. Wenn wir den Glauben und das Gebet aus unserem Leben gestrichen haben, müssen wir eine Technik anwenden, die uns näher an Gott und seine Welt der unbegrenzten Möglichkeiten bringt. Die TM-Meditation ist die einfachste derzeit bekannte Technik zur Reduzierung der Gehirnfrequenz.</w:t>
      </w:r>
    </w:p>
    <w:p>
      <w:pPr>
        <w:pStyle w:val="Normal"/>
        <w:rPr/>
      </w:pPr>
      <w:r>
        <w:rPr/>
        <w:t>In den frühen 1990er Jahren wurde der Premierminister der Republik Mosambik auf die Vorteile der TM-Meditation aufmerksam und beschloss, sie in seinem Land auszuprobieren. Zuerst wurde er selbst, dann seine Familienmitglieder und Minister in die Methode eingeführt. In der Folge wurden 16.000 Soldaten der Luft-, Infanterie- und Seestreitkräfte in dieser Methode ausgebildet. Die Wirkung ging nicht verloren. Nach jahrzehntelangem Bürgerkrieg wurden die ersten demokratischen Wahlen erfolgreich durchgeführt. Nach einer Zeit der großen Armut und des Elends ist dieser ostafrikanische Staat heute das dynamischste Land des Kontinents. Die Einführung und systematische Anwendung der TM hat auch zu einer Normalisierung des Wetters in Mosambik geführt. Infolgedessen wurde die Hungersnot beseitigt und die Wirtschaft des Landes konnte ohne ausländische Hilfe florieren. Es ist also kein Zufall, dass ein Ministerialerlass die Meditation in diesem Land zur Pflicht macht, um die erzielten positiven Effekte zu erhalten. Die kohärenten (räumlich geordneten) Wellen, die vom Geist tausender Meditierender ausgehen, halten ein unsichtbares Schild über Mosambik aufrecht, das es vor äußeren, schädlichen Einflüssen schützt und die Harmonie und den Frieden bewahrt, die unter den Einwohnern des Landes herrschen.</w:t>
      </w:r>
    </w:p>
    <w:p>
      <w:pPr>
        <w:pStyle w:val="Normal"/>
        <w:rPr/>
      </w:pPr>
      <w:r>
        <w:rPr/>
        <w:t>Diese Technik funktioniert nicht nur in Entwicklungsländern gut. Eine verbesserte Version der TM-Methode, TM-Sijidhi, wurde in mehreren Experimenten in den Vereinigten Staaten praktiziert. Die erste derartige Umfrage wurde 1978 in Rhode Island im Rahmen einer dreimonatigen Kampagne mit dem Titel "The Ideal Society" durchgeführt. Laut Statistik sank in dieser Zeit die Selbstmordrate um 41 Prozent, die Arbeitslosigkeit um 26 Prozent, die Kriminalität um 26 Prozent (54 Prozent laut FBI) und die Mordrate um 39,5 Prozent. Vom 16. Dezember 1983 bis zum 6. Januar 1984 wurde in Fairfield, Iowa, ein Kurs mit dem Namen "Utopia Tasting" abgehalten, bei dem 7.000 Menschen gleichzeitig TM-Siddhi praktizierten. Bei dieser Gelegenheit projizierten die Siddhis Optimismus und Zuversicht in die Welt, indem sie ihre Gehirnströme mit erhöhter Energie versorgten. Infolgedessen sind die Aktienmärkte in 19 Ländern deutlich gestiegen, die Konflikte in den Kriegsgebieten der Welt sind zurückgegangen, die Infektionskrankheiten sind zurückgegangen, der Terrorismus ist zurückgegangen und sogar die Verkehrsunfälle sind zurückgegangen. Als der Kurs zu Ende war und die Teilnehmer nach Hause gingen, war alles wieder beim Alten. Dies zeigt, wie wichtig es ist, diesen Prozess aufrechtzuerhalten. Es reicht nicht aus, die gewünschte Wirkung zu erzielen, sie muss auch aufrechterhalten werden, mit wiederholten täglichen Meditationen.</w:t>
      </w:r>
    </w:p>
    <w:p>
      <w:pPr>
        <w:pStyle w:val="Normal"/>
        <w:rPr/>
      </w:pPr>
      <w:r>
        <w:rPr/>
        <w:t xml:space="preserve">Das Wesen der TM-Praxis besteht darin, dass während der Meditation unsere Gehirnfrequenz gesenkt wird, wodurch sich unser Körper, unser Geist und unsere Seele entspannen. In diesem Zustand ruht der Körper effektiver als im tiefsten Schlaf. Die messbaren Folgen sind eine Verlangsamung des Stoffwechsels, die sich in einer starken Verringerung der Energieaufnahme und des Kohlendioxidausstoßes äußert. Die Atmung und die Herzfrequenz des Meditierenden, der Blutdruck, der Blutzucker und der Cholesterinspiegel werden ebenfalls gesenkt. Neuere wissenschaftliche Studien haben auch eine Verringerung des Milchsäuregehalts im Blut gezeigt. Diese Verbindung wird in hohen Konzentrationen im Blut von Menschen gefunden, die unter Angstzuständen und Neurosen leiden. Der auffälligste Effekt ist jedoch die Harmonisierung und Kohärenz der Gehirnwellen. Dadurch wird das Nervensystem von Stress befreit, so dass der Selbstheilungsprozess ungehindert beginnen kann. Anders als bei der Gedankenkontrolle ist es bei der TM nicht erforderlich, den gewünschten Zustand auf einen inneren Bildschirm zu projizieren, sondern einfach zu entspannen, um die Gehirnfrequenz zu senken. Ist dies erst einmal erreicht, stellen sich nach einiger Zeit automatisch positive Veränderungen ein. In diesem Fall helfen die allgegenwärtigen wohlwollenden Kräfte des Jenseits dabei, das Schicksal des Meditierenden und seiner Umgebung zum Besseren zu wenden. Es ist nicht nötig, in einer speziellen Liste um die Beseitigung unserer Leiden zu bitten, denn der Allmächtige und seine Helfer wissen sehr wohl, was wir brauchen, wie wir unseren Zustand normalisieren können, und wo sie eine Bereitschaft zur Kontaktaufnahme sehen, fehlt es nicht an Hilfe. </w:t>
      </w:r>
    </w:p>
    <w:p>
      <w:pPr>
        <w:pStyle w:val="Normal"/>
        <w:rPr/>
      </w:pPr>
      <w:r>
        <w:rPr/>
        <w:t>Hier wird die Senkung der Gehirnfrequenz durch Mantras (monotone Wiederholung von Sanskrit-Worten) erreicht. Da diese magischen Worte, die im Buch der Veden aufgezeichnet sind, nicht bei jedem gleich wirken, ist es wichtig, sie nacheinander auszuprobieren, um die Methode anzupassen. Aus diesem Grund findet dieser Kurs in Form von persönlichen Sitzungen im Anschluss an eine Einführungsvorlesung statt. Der Lehrer ist daher in diesem Prozess unverzichtbar, und es ist nicht möglich, diese Methode aus einem Buch oder einer Videokassette zu lernen. Nur die Wiederholung von Wörtern, die von der Lehrkraft gezielt ausgewählt wurden, führt zu den gewünschten Ergebnissen. Ein dilettantisch zusammengesetztes Mantra bleibt unwirksam, kann aber auch eine ernste Gefahr darstellen. Auf den tieferen Ebenen der Gehirnfrequenz hat das Wort großes Gewicht, ja fast Macht, und es ist daher nicht ratsam, ein willkürlich gewähltes Mantra zu verwenden. In diesem Fall kann sogar das Wort "OM", das als universelles Mantra gilt, schädliche Auswirkungen auf Menschen haben, die nur durch Lesen meditieren. Es gibt drei Arten, die Worte der Kraft in der Meditation zu sprechen: 1. laut, 2. in Form von Murmeln, 3. durch Kontemplation. Das kraftvollste Mantra ist ein rein kontempliertes, geistig erfahrenes Mantra. Das Singen von Mantras hilft auch, einen meditativen Zustand herbeizuführen, indem es das Gehirn von den Gedanken ablenkt, so dass die Gehirnfrequenz ungehindert abfallen kann.</w:t>
      </w:r>
    </w:p>
    <w:p>
      <w:pPr>
        <w:pStyle w:val="Normal"/>
        <w:rPr/>
      </w:pPr>
      <w:r>
        <w:rPr/>
        <w:t>Natürlich sinkt unsere Gehirnfrequenz bei dieser Meditationstechnik nicht sofort auf den niedrigsten Stand, aber mit fortgesetzter Übung öffnet sich der Kanal zwischen der rechten und der linken Gehirnhälfte mehr und mehr. Dementsprechend werden wir bald ruhiger und stressfreier, und so wird unsere Heilung intensiver und unsere belastenden Probleme werden gelöst. Der positive Prozess wird durch den Kontakt der rechten Hemisphäre mit den jenseitigen Kräften aus den göttlichen Sphären herbeigeführt, die uns die Hilfe geben, die wir brauchen. Ein deutliches Zeichen für den Kontakt ist die erhöhte Intensität und Kohärenz der Gehirnwellen bei regelmäßiger TM-Praxis. Die Kohärenz der Hirnströme, die mit dem EEG nachgewiesen werden kann, hat auch Auswirkungen auf unsere Mitmenschen. Maharashi zufolge ist dieser Effekt so stark, dass 1 % der Bevölkerung einer Stadt Auswirkungen auf die gesamte Gemeinschaft haben kann. Selbst mit einem so geringen Prozentsatz können wir die Ordnung in unserer Umwelt verbessern und die Lebensqualität in unserer Gemeinde steigern. TM reduziert also nicht nur die Spannungen im Individuum, sondern indirekt auch in der Gesellschaft. Dadurch werden nicht nur Probleme vermieden, sondern es kommt auch zu einem wirtschaftlichen Aufschwung im Laufe der Zeit.</w:t>
      </w:r>
    </w:p>
    <w:p>
      <w:pPr>
        <w:pStyle w:val="Normal"/>
        <w:rPr/>
      </w:pPr>
      <w:r>
        <w:rPr/>
        <w:t>Dieser Effekt ist noch stärker, wenn die fortgeschrittene TM-Siddhi-Technik angewendet wird. Hier reicht die Quadratwurzel von 1 % der Bevölkerung aus, um den Effekt zu erzielen. Das TM-Siddhi-Programm zur Entwicklung von Fähigkeiten kann in drei Monaten Meditation erlernt werden. Während dieses Prozesses sinkt unsere Gehirnfrequenz auf ein so niedriges Niveau, dass wir in der Lage sind, verschiedene parapsychologische Phänomene hervorzurufen. Die häufigste davon ist das Schweben. Dies wird durch den Fluss positiver subatomarer Energie in den Körper der TM-Siddhas aufgrund der stark reduzierten Gehirnfrequenz verursacht, die die Schwerkraft überwindet. Dies führt zu einer eigentümlichen Hüpfbewegung, weshalb diese Methode auch "Yoga-Fliegen" und die Praktizierenden "TM-Siddhi Yoga-Flyer" genannt werden. In der westlichen Welt werden die positiven Auswirkungen der TM-Meditation auf unsere Umwelt so ernst genommen, dass die niederländische Regierung sogar ein Siddhi-Dorf für ihre Praktizierenden aus 30 Ländern errichtet hat. In Lelystad, in der Nähe von Amsterdam, leben 400 TM-Siddhis, zur großen Zufriedenheit ihrer Umgebung. Ihre Anwesenheit kostet den Staat nichts, da sie Miete für die Gebäude zahlen und ihre Lebenshaltungskosten aus eigener Tasche bestreiten.</w:t>
      </w:r>
    </w:p>
    <w:p>
      <w:pPr>
        <w:pStyle w:val="Normal"/>
        <w:rPr/>
      </w:pPr>
      <w:r>
        <w:rPr/>
        <w:t>Der Grundkurs dauert in der Regel 6×2 Stunden (sechs aufeinanderfolgende Tage) und kann ab dem Alter von 3 Jahren absolviert werden. Sie können sich für TM- und TM-Siddhi-Kurse unter unserer Adresse anmelden. Tel.: 335 6093 und (06)-20-923 0106. Für diejenigen, die noch höher hinaus wollen, bietet das Maharashi Transcendental Meditation Centre einen 70-stündigen Kurs mit 33 Lektionen in der Wissenschaft der Kreativen Intelligenz (KIT) an, der von Maharashi Yogi Maharashi selbst in Englisch unterrichtet wird. Die TM-Meditation ist insofern einzigartig, als sie im alten Indien nur einer Handvoll Eingeweihter bekannt war. Jahrtausendelang wurde die geheime Lehre nur an Könige weitergegeben, damit diese weiser regieren konnten. Doch Maharashi Mahesh, der Yogi, brach mit der Tradition und machte diese uralte Lehre, die auf der vedischen Tradition beruht, dem Westen zugänglich. Er tat dies, um die Menschheit vor der endgültigen Zerstörung zu bewahren. Er erkannte deutlich, dass die Regierungen heute zunehmend machtlos sind, wenn es um die Bewältigung sozialer Probleme geht. Sie sehen oft tatenlos zu, wie ein Unglück nach dem anderen über die Menschen hereinbricht. Das alles ist das Ergebnis eines von Stress geprägten Gemeinschaftsbewusstseins. Das lässt sich aber mit dieser Methode leicht und kostengünstig ändern. Das Ergebnis ist eine höherwertige Gesellschaft.</w:t>
      </w:r>
    </w:p>
    <w:p>
      <w:pPr>
        <w:pStyle w:val="Normal"/>
        <w:rPr/>
      </w:pPr>
      <w:r>
        <w:rPr/>
        <w:t>Wenn Sie diese Technik einmal beherrschen, brauchen Sie sie nur noch morgens und abends 20-20 Minuten lang mit geschlossenen Augen zu praktizieren und können dann die Vorteile der Meditation genießen. Denken wir nicht, dass wir, wie die Yogis, die sich von der Welt zurückgezogen haben, "die Beine um den Hals legen" müssen. Sie können diese Übung bequem in einem Sessel sitzend durchführen, eine samtige Ruhe empfinden und dann frisch und fröhlich Ihren täglichen Aktivitäten nachgehen. Es ist sehr wichtig, dies auf entspannte Weise zu tun, damit die Meditation nicht zu einer krampfhaften oder erzwungenen Konzentration wird. Wissenschaftlern zufolge ist die TM das wirksamste Programm zum Stressabbau und wurde vom Entwickler der Stresstheorie, dem gebürtigen Ungarn János Selye, selbst angewendet. Diese Art der Meditation wird von Tausenden von Ärzten weltweit als Programm zur Krankheitsvorbeugung und Gesundheitsförderung mit hervorragenden Ergebnissen empfohlen. Auch der Begründer der östlichen Religion förderte ihren Gebrauch. Buddha wurde einmal gefragt, was er durch Meditation gewonnen habe. Er antwortete: nichts. "Aber lassen Sie mich Ihnen sagen, was ich verloren habe: Wut, Angst, Depression, Unsicherheit, Angst vor Alter und Tod. Dies gilt insbesondere für die modernisierte Version der Meditation, die TM-Meditation.</w:t>
      </w:r>
    </w:p>
    <w:p>
      <w:pPr>
        <w:pStyle w:val="Normal"/>
        <w:rPr/>
      </w:pPr>
      <w:r>
        <w:rPr/>
      </w:r>
    </w:p>
    <w:p>
      <w:pPr>
        <w:pStyle w:val="Normal"/>
        <w:rPr/>
      </w:pPr>
      <w:r>
        <w:rPr/>
        <w:t>Reiki</w:t>
      </w:r>
    </w:p>
    <w:p>
      <w:pPr>
        <w:pStyle w:val="Normal"/>
        <w:rPr/>
      </w:pPr>
      <w:r>
        <w:rPr/>
      </w:r>
    </w:p>
    <w:p>
      <w:pPr>
        <w:pStyle w:val="Normal"/>
        <w:rPr/>
      </w:pPr>
      <w:r>
        <w:rPr/>
        <w:t>Reiki ist nichts anderes als eine uralte, praktische Heil- und Entwicklungsmethode. Seine Geschichte reicht Tausende von Jahren zurück. Wie die überwiegende Mehrheit der mystischen Wissenschaften im Fernen Osten liegen ihre Ursprünge im Buch der Veden. Sie wird seit vielen Jahren in Indien und Tibet verwendet und wurde bereits vor 2500 Jahren von Buddha benutzt, geriet aber im Mittelalter völlig in Vergessenheit. Dieser universelle Wert schien für die Menschheit verloren zu sein, als er Ende des letzten Jahrhunderts in Japan wiederbelebt wurde. Seine Wiederauferstehung wurde von einem christlichen Priesterschulleiter, Dr. Mikao Usui, geleitet. Die Geschichte begann, als einer seiner Doktoranden ihn fragte:</w:t>
      </w:r>
    </w:p>
    <w:p>
      <w:pPr>
        <w:pStyle w:val="Normal"/>
        <w:rPr/>
      </w:pPr>
      <w:r>
        <w:rPr/>
        <w:t>- Nehmen Sie die Bibel wörtlich?</w:t>
      </w:r>
    </w:p>
    <w:p>
      <w:pPr>
        <w:pStyle w:val="Normal"/>
        <w:rPr/>
      </w:pPr>
      <w:r>
        <w:rPr/>
        <w:t>- Ja, antwortete der Dekan.</w:t>
      </w:r>
    </w:p>
    <w:p>
      <w:pPr>
        <w:pStyle w:val="Normal"/>
        <w:rPr/>
      </w:pPr>
      <w:r>
        <w:rPr/>
        <w:t>- In der Bibel steht, dass Christus die Kranken durch Handauflegen geheilt hat. Glauben Sie diese Aussage, ohne sie jemals gesehen zu haben?</w:t>
      </w:r>
    </w:p>
    <w:p>
      <w:pPr>
        <w:pStyle w:val="Normal"/>
        <w:rPr/>
      </w:pPr>
      <w:r>
        <w:rPr/>
        <w:t>- Ich glaube es, obwohl ich noch nie ein solches Wunder gesehen habe.</w:t>
      </w:r>
    </w:p>
    <w:p>
      <w:pPr>
        <w:pStyle w:val="Normal"/>
        <w:rPr/>
      </w:pPr>
      <w:r>
        <w:rPr/>
        <w:t>- Für Sie mag ein Augenzeugenbericht ausreichen, aber wir brauchen eine klare Beschreibung des Verfahrens oder müssen es mit eigenen Augen sehen. Bitte erklären Sie, wie Jesus das gemacht hat?</w:t>
      </w:r>
    </w:p>
    <w:p>
      <w:pPr>
        <w:pStyle w:val="Normal"/>
        <w:rPr/>
      </w:pPr>
      <w:r>
        <w:rPr/>
        <w:t>So sehr Usui auch zögerte, er war nicht in der Lage, die Frage zu beantworten, die eine Lawine in seinem Leben auslöste. In der japanischen Tradition musste ein Lehrer, der die Fragen seiner Schüler nicht beantworten konnte, den Unterricht einstellen. Am nächsten Tag kündigte er seinen Job und ging nach Amerika, um die Geheimnisse der manuellen Heilung zu erforschen. Nach einer langen Suche in der theologischen Fakultät der Universität von Chicago wurde ihm die Ehrendoktorwürde verliehen, aber er fand immer noch nicht, was er suchte. Beim Studium religiöser Dokumente entdeckte er jedoch, dass der Buddha diese Methode angewandt hatte. Also reiste er zurück nach Japan, um sich über die Lehren des Buddhismus zu informieren. Er besuchte Zen-Klöster auf der Suche nach Hilfe und Anleitung. Doch all seine Bemühungen waren vergeblich, denn überall wurde ihm gesagt: "Wir sind zu sehr damit beschäftigt, die Seele zu heilen, um uns um den Körper zu kümmern".</w:t>
      </w:r>
    </w:p>
    <w:p>
      <w:pPr>
        <w:pStyle w:val="Normal"/>
        <w:rPr/>
      </w:pPr>
      <w:r>
        <w:rPr/>
        <w:t>Schließlich fand er einen sehr alten Abt, der der Meinung war, dass "was einmal getan wurde, wieder getan werden kann", und der bereit war, ihm bei diesem Unterfangen zu helfen. Er wurde in das Kloster aufgenommen und mit den buddhistischen Schriften, den Sutras, ausgestattet. In der japanischen Übersetzung fand er jedoch nichts. Dann lernte er Chinesisch, um mehr Schriften zu studieren, aber er war immer noch nicht erfolgreich. Dennoch hat er nicht aufgegeben. Er lernte auch Sanskrit, um in alte Schriften eintauchen zu können, die nie in eine andere Sprache übersetzt worden waren. Dann fand er endlich, was er suchte. Nach 7 Jahren der Suche fand er die verborgenen Lehren des Buddha, die von einem unbekannten Schüler aufgezeichnet worden waren. Es enthielt die Formel, die Symbole und die Regeln für das praktische Heilen des Buddha. Jetzt hatte er das Wissen, aber er konnte es nicht nutzen. Ihm fehlte die in Form von Symbolen dargestellte Kraft, die es dem Körper ermöglicht, kosmische Energie zu übertragen.</w:t>
      </w:r>
    </w:p>
    <w:p>
      <w:pPr>
        <w:pStyle w:val="Normal"/>
        <w:rPr/>
      </w:pPr>
      <w:r>
        <w:rPr/>
        <w:t>Ratlos wandte er sich an seinen alten Freund, um zu erfahren, was zu tun sei. Der Abt riet ihm, auf den heiligen Berg in der Gegend zu gehen, zu fasten und 21 Tage lang zu meditieren, um Erleuchtung zu erlangen. Als er den Berg Kurijama erreichte, sammelte er 21 Kieselsteine, um die verstrichenen Tage zu messen. 20 Tage lang geschah nichts, die asketische Meditation hatte kein Ergebnis. In der Morgendämmerung des 21. Tages gab es einen Neumond. In völliger Dunkelheit tastete er nach dem letzten Kieselstein, den er wegwerfen konnte. Dann sah er einen Lichtstrahl am Himmel, der direkt auf ihn zukam. Verängstigt konnte er sich nicht von seinem Platz rühren. Das Licht traf seine Stirn mit solcher Wucht, dass er weggestoßen wurde. Dann erschienen in rascher Folge die goldenen Sanskrit-Symbole, nach deren Bedeutung er so lange gesucht hatte, in einem Lichtball vor ihm. Jetzt, in einem Augenblick, erkannte er ihre Bedeutung, die Art und Weise, wie kosmische Energie göttlichen Ursprungs nutzbar gemacht wurde, hatte sich fast in sein Bewusstsein eingebrannt. Zusammen mit dem Schlüssel zur Lösung erhielt er die Einweihung, er konnte durch Handauflegen heilen. Dies hat er jedoch erst später entdeckt. Nachdem die Trance vorbei war, spürte er nur noch, dass seine Müdigkeit und sein quälender Hunger verschwunden waren, und er fühlte sich völlig erfrischt. Er machte sich also auf den Weg zum Kloster, aber unterwegs stieß er sich den großen Zeh an einem Stein, der ihn schwer verletzte. Er zuckte vor Schmerz zusammen und griff sich unwillkürlich an sein schmerzendes Bein. Zu seiner Überraschung stellte er fest, dass die stark blutende Wunde sichtlich heilte. Innerhalb weniger Minuten waren die Schmerzen verschwunden und die Blutung hatte aufgehört.</w:t>
      </w:r>
    </w:p>
    <w:p>
      <w:pPr>
        <w:pStyle w:val="Normal"/>
        <w:rPr/>
      </w:pPr>
      <w:r>
        <w:rPr/>
        <w:t>Die erste Großmeistereinweihung des neuen Zeitalters mit direkter göttlicher Unterstützung und die erste Heilung, die darauf folgte, hatten also stattgefunden. Im Tal angekommen, betrat er das erste Gasthaus, wo er ohne Rücksicht auf die Folgen des 21-tägigen Fastens um ein reichhaltiges Frühstück bat. In der Zwischenzeit bemerkte er, dass das Gesicht des Dienstmädchens geschwollen war. Als er erfuhr, dass sie seit drei Tagen unter Zahnschmerzen litt, legte er seine Handfläche auf die schmerzende Stelle ihres Körpers. Nach ein paar Minuten verschwanden die Zahnschmerzen und die Schwellung ging zurück. Am Abend kehrte Usui ins Kloster zurück, wo er mit der Nachricht empfangen wurde, dass sein alter Freund seit Tagen krank sei. Er kniete sich neben sein Unkraut und begann, seine quälende Gicht zu behandeln, woraufhin sich der Zustand des Abtes rasch besserte und er am nächsten Tag wieder aufwachte. Sie besprachen dann, was geschehen war, und beschlossen, diese wundersame Kraft die universelle Lebensenergie zu nennen, Reiki auf Japanisch.</w:t>
      </w:r>
    </w:p>
    <w:p>
      <w:pPr>
        <w:pStyle w:val="Normal"/>
        <w:rPr/>
      </w:pPr>
      <w:r>
        <w:rPr/>
        <w:t>Usui verabschiedete sich dann vom Kloster und zog ins Bettlerviertel von Kyoto, um die Bedürftigsten zu heilen. Nachdem sie ihre Gesundheit wiedererlangt hatten, schickte er sie zur Arbeit und half ihnen, sich in die Gesellschaft zu integrieren. Nach einiger Zeit stellte er jedoch fest, dass fast alle von ihnen in die Slums zurückkehrten. Als er sie fragte, warum sie sich erneut für dieses Schicksal entschieden hätten, sagten sie, sie zögen ein freies, verantwortungsloses Leben vor. Ein anständiger Lebensstil ist mit zu viel Verantwortung verbunden. Sie nehmen lieber Armut und Elend in Kauf als die Mühen und Zwänge, die ein normales Leben mit sich bringt. Dann erkannte Usui, dass niemand gegen seinen Willen geheilt werden kann und begab sich auf den richtigen Weg. Er beschloss, in Zukunft nur noch Menschen zu behandeln, die geheilt werden wollten, die bereit waren, die zur Erhaltung der Gesundheit notwendige innere Wandlung zu vollziehen, und die bereit waren, die notwendigen Opfer zu bringen, um wieder ein normales Leben zu führen. Wer noch nicht reif genug ist, um sich von seiner Umwelt abzuheben, wer nicht bereit ist, seine Denkweise zu ändern, wer geistig nicht weit genug entwickelt ist, um den Weg des sozialen Aufstiegs zu beschreiten, der kann nicht dazu gezwungen werden.</w:t>
      </w:r>
    </w:p>
    <w:p>
      <w:pPr>
        <w:pStyle w:val="Normal"/>
        <w:rPr/>
      </w:pPr>
      <w:r>
        <w:rPr/>
        <w:t>Als er dies erkannte, verließ er nach 7 Jahren ebenfalls das Bettlerviertel. Er begann, Patienten zu heilen, die zu ihm kamen, die geheilt werden wollten, um ihr Leben zu ändern. In der Zwischenzeit gründete er eine Schule und begann, die Regeln des Reiki an diejenigen weiterzugeben, die mehr über diese Methode erfahren wollten. Im Laufe der Zeit ernannte er 18 seiner Schüler zu Meistern. Er unterrichtete sie über Selbstheilung und die Denkweise, die mit der Anwendung von Reiki verbunden ist. Unter seinen Anhängern erwies sich der pensionierte Marineoffizier Chujiro Hajashi als derjenige, der die Reiki-Techniken und -Philosophie am erfolgreichsten annahm, und er wurde am Ende seines Lebens zum Großmeister ernannt. Nachdem Usui die Essenz seiner Methode seinem Schüler anvertraut hatte, bat er ihn, sie zu bewahren. Reiki wurde in Japan so populär, dass Usui vom Kaiser selbst eine Auszeichnung für sein Lebenswerk erhielt. Nach seinem Tod wurde er in einem Zen-Tempel in Tokio beigesetzt. Auf seinem riesigen Grabstein war sein Lebenswerk für die Menschheit eingraviert.</w:t>
      </w:r>
    </w:p>
    <w:p>
      <w:pPr>
        <w:pStyle w:val="Normal"/>
        <w:rPr/>
      </w:pPr>
      <w:r>
        <w:rPr/>
        <w:t>Hajasi erfüllte sein Gelübde. Er gründete eine Klinik in Tokio und lehrte die Methode weiter, die 1938 durch die Großmeisterin Havajo Takata nach Hawaii und dann in die Vereinigten Staaten gebracht wurde. Das schnell wachsende Reiki-Heilungsnetzwerk wird heute von zwei Organisationen geleitet, der A.I.R.A. (American International Reiki Assotiation), gegründet von Großmeisterin Dr. Barbara Weber Ray, und der Reiki Alliance, gegründet von Großmeisterin Phyllis Lei Furumoto. Neben den traditionellen Bewegungen hat sich in Europa eine Reformbewegung etabliert, die R.A.I. (Reiki Assotiation International), gegründet von Großmeister F. E. Eckard Strohm. Es ist bezeichnend für den Erfolg dieses Netzwerks, dass es innerhalb von zwei Jahren zur zweitgrößten Reiki-Organisation der Welt wurde. Ansonsten gibt es keinen wesentlichen Unterschied zwischen der traditionellen japanischen und der reformierten europäischen Tendenz. Das Grundprinzip der Heilung ist bei allen gleich, mit nur geringen Unterschieden in der Einleitung und der Behandlungsmethode. Betrachten wir nun diese Methode der Heilung durch Handauflegen und die Richtungen, in die sie sich entwickelt hat.</w:t>
      </w:r>
    </w:p>
    <w:p>
      <w:pPr>
        <w:pStyle w:val="Normal"/>
        <w:rPr/>
      </w:pPr>
      <w:r>
        <w:rPr/>
        <w:t>Bei Silvas spezieller und standardmäßiger Heilmethode wird die Behandlung mit der Energie durchgeführt, die von den Fingern ausgeht. Bei Reiki wird jedoch nicht die natürliche Yin- und Yang-Energie, die von der Hand ausgeht, zur Heilung verwendet, sondern ein uralter Einweihungsprozess, bei dem die Handflächenchakren geöffnet werden, die kosmische Energie ausstrahlen, die durch das Kopfhautchakra eingezogen wird. Bei dieser Methode ist also weder die Vibration der Hand noch die Beteiligung der höheren Intelligenz oder des Unterbewusstseins erforderlich. Daher kann die Hand auf die zu behandelnde Körperstelle gelegt werden, was auch ratsam ist, denn je enger der Kontakt zwischen den Hautflächen ist, desto effektiver ist die Energieübertragung. (Bei Bedarf kann die Energie auch durch die Kleidung übertragen werden, was jedoch einen längeren Eingriff erfordert.) Die Behandlung wird durchgeführt, indem mit der rechten Hand kosmische, Yang-ähnliche Energie in den energiearmen Körperteil injiziert und bei Energieüberlastung mit der linken Hand zurückgezogen wird.</w:t>
      </w:r>
    </w:p>
    <w:p>
      <w:pPr>
        <w:pStyle w:val="Normal"/>
        <w:rPr/>
      </w:pPr>
      <w:r>
        <w:rPr/>
        <w:t>Leider ist gerade die Einfachheit einer der Nachteile von Reiki. Da es durch die Übertragung von kosmischer (ätherischer) Energie heilt, ist es nicht geeignet, Ungleichgewichte der Yin-Energie zu korrigieren. Wenn ein Organ einen Mangel an Yin-Energie aufweist, heilt Reiki es, indem es die überschüssige Yang-Energie abzieht. Dadurch wird zwar die Gesundheit wiederhergestellt, aber die Bioenergie des Patienten sinkt, was den natürlichen Abwehrmechanismus schwächt. Eine weitere Gefahr einer unvorsichtigen Behandlung ist die Überlastung oder der Energieverlust. Unabhängig davon, welche Hand verwendet wird, sollte der Patient anschließend gefragt werden, ob er das Gefühl hat, dass sich sein Zustand verbessert oder verschlimmert hat. Wenn der Patient zu Beginn der Therapie eine deutliche Verschlechterung meldet, wiederholen Sie die Behandlung mit der anderen Hand. Es stimmt nicht, dass die "Reiki-Kraft" ausgeglichen ist und dass nur so viel Energie von Ihrer Hand zum Organ fließt, wie von diesem aufgenommen wird. Das wäre nur dann der Fall, wenn wir uns mit unserer eigenen Bioenergie versorgen würden. In diesem Fall verwenden wir jedoch Energie von außen, deren Intensität unser Ladungsniveau weit übersteigt. Die kosmische Energie, die aus der Handfläche fließt, kann ein mit Yang-Energie gesättigtes Organ wie ein Magnetstab überladen und kann auch dazu verwendet werden, die Restenergie des energiearmen Organs herauszuziehen. Die häufigsten Beschwerden in solchen Fällen sind: Herzklopfen, Hitzewallungen, Nervosität, Schlaflosigkeit oder allgemeines Unwohlsein. Es ist sehr wichtig, die Rückmeldungen ernst zu nehmen, da es keine andere Möglichkeit gibt, herauszufinden, ob das Organ Energie benötigt oder ob ihm Energie entzogen werden muss. Derzeit können wir nur durch Versuch und Irrtum zufriedenstellende Ergebnisse erzielen.</w:t>
      </w:r>
    </w:p>
    <w:p>
      <w:pPr>
        <w:pStyle w:val="Normal"/>
        <w:rPr/>
      </w:pPr>
      <w:r>
        <w:rPr/>
        <w:t>Trotz dieser Nachteile wird diese Methode immer beliebter, da sie leicht zu erlernen ist. Mit Hilfe der Magnetopressur kann das Energieniveau eines jeden Meridians in beliebigem Maße erhöht oder gesenkt werden, doch erfordert dies ein hohes Maß an Fachwissen und eine minimale Ausrüstung (Magnetstäbe, Meridiankarten). Mit Gedankenkontrolle können wir ohne Hilfsmittel heilen, aber das erfordert besondere Fähigkeiten (die Fähigkeit, die Gehirnfrequenz zu senken). Reiki hingegen erfordert keine besondere Begabung, und nach der Einweihung kann es jeder anwenden. Außerdem ist es völlig werkzeugfrei und seine Regeln sind so einfach, dass jeder es in einem halben Tag lernen kann. (Die Gesamtdauer des Kurses beträgt 2 Tage.) In der heutigen schnelllebigen Welt ist der fast unbezahlbare Vorteil von Reiki, dass es keine zusätzliche Zeit erfordert. Sie müssen nicht zu Behandlungen gehen, Sie müssen keine Zeit zu Hause verbringen, Sie können sich selbst heilen, während Sie fernsehen oder lesen, indem Sie Ihre Hand auf den betroffenen Körperteil legen.</w:t>
      </w:r>
    </w:p>
    <w:p>
      <w:pPr>
        <w:pStyle w:val="Normal"/>
        <w:rPr/>
      </w:pPr>
      <w:r>
        <w:rPr/>
        <w:t>Ein weiterer wichtiger Aspekt ist, dass im Gegensatz zur traditionellen Handfütterung nicht die körpereigene Bioenergie zur Heilung verwendet wird, sondern die unendliche Menge an kosmischer Energie, die von außen einströmt. Deshalb werden Reiki-Heiler nie müde und sind nie in Gefahr, sich zu erschöpfen. Die Energie von außen hat auch den Nebeneffekt, dass sie das kosmische Energieniveau sowohl der behandelten Person als auch des Heilers anhebt. Diese zusätzliche Energie regt den Stoffwechsel an, stimuliert den Entgiftungsprozess des Körpers und strafft Haut, Bindegewebe und Muskeln. Durch die Beseitigung von Energieengpässen erreicht die Bioenergie jedes Organ ungehindert, wodurch der Behandelnde gesünder wird und die Schwingungsfrequenz seiner Aura mit der Zeit erhöht. Das macht Sie entspannter, fröhlicher und erhöht Ihre psychische Belastbarkeit. Wie bei anderen energetischen Heilmethoden vertiefen Reiki-Eingeweihte ihren Glauben, öffnen sich für die Welt und werden harmonischer und ausgeglichener.</w:t>
      </w:r>
    </w:p>
    <w:p>
      <w:pPr>
        <w:pStyle w:val="Normal"/>
        <w:rPr/>
      </w:pPr>
      <w:r>
        <w:rPr/>
        <w:t xml:space="preserve">Ein weiterer Gedanke zu diesem Prozess ist erwähnenswert. In Lehrbüchern über Energieheilung wird oft erwähnt, dass sich die Chakren nicht nur in den Handflächen, sondern auch in den Fußsohlen befinden. Es ist nicht auszuschließen, dass während der Einweihung auch diese geöffnet werden, so dass es tatsächlich möglich wäre, mit den Füßen zu heilen. In der Reiki-Literatur wird diese Möglichkeit überhaupt nicht erwähnt, aber es gibt Eingeweihte, die auch mit den Füßen heilen. Dieses Verfahren ist jedoch ziemlich umständlich und nicht sehr ästhetisch, so dass viele Menschen auf den ersten Blick meinen, dass es keinen Sinn hat, Zeit darauf zu verschwenden. Es gibt jedoch einen Aspekt, der eine genauere Betrachtung lohnt. Wir wissen, dass der Körper die Yin-Energie aus der Erde über das Wurzelchakra aufnimmt. Da sich dieses Chakra zwischen unseren beiden Füßen befindet, an der Basis der Füße, ist es möglich, dass unsere Füße eher Yin- als Yang-Energie ausstrahlen. Wenn dies der Fall ist, dann hört Reiki auf, eine einseitige Methode zu sein und wird so vollwertig wie die Magnetopressur. Der einzige Unterschied wäre, dass wir hier nicht das Energieniveau des Körpers durch die Stimulierung von Meridianpunkten regulieren, sondern die Krankheit durch direkte Bestrahlung des kranken Organs heilen. </w:t>
      </w:r>
    </w:p>
    <w:p>
      <w:pPr>
        <w:pStyle w:val="Normal"/>
        <w:rPr/>
      </w:pPr>
      <w:r>
        <w:rPr/>
        <w:t xml:space="preserve">Obwohl es nicht direkt mit diesem Thema zusammenhängt, ist es erwähnenswert, dass es auch Seitenchakren an den Brustwarzen gibt. Dies ist vor allem während der Stillzeit wichtig, denn so können die Babys nicht nur die bekannte, unersetzliche Muttermilch aufnehmen, sondern auch lebenswichtige Energie, was sie viel gesünder macht als ihre mit Muttermilch gefütterten Geschwister. Außerdem ist die Wahrscheinlichkeit, dass Babys, die mindestens 6 Monate lang gestillt wurden, fettleibig werden, um mindestens 40 % geringer als bei Säuglingen, die mit Muttermilch ernährt wurden. Außerdem sind sie während des Stillens vor ansteckenden und tödlichen Krankheiten geschützt. Dies wird durch die wissenschaftliche Beobachtung untermauert, dass Muttermilch Viren und Bakterien abtötet und Krebszellen vernichtet. </w:t>
      </w:r>
    </w:p>
    <w:p>
      <w:pPr>
        <w:pStyle w:val="Normal"/>
        <w:rPr/>
      </w:pPr>
      <w:r>
        <w:rPr/>
      </w:r>
    </w:p>
    <w:p>
      <w:pPr>
        <w:pStyle w:val="Normal"/>
        <w:rPr/>
      </w:pPr>
      <w:r>
        <w:rPr/>
        <w:t>Selbstheilung und Heilung anderer durch direkten Kontakt können im Reiki I Kurs erlernt werden. Die verschiedenen Handpositionen werden normalerweise verwendet, um Energie in das kranke Organ zu strahlen, aber unser Lehrer wird uns auch zeigen, wie wir das Testaura und den Energiefluss jedes Chakras harmonisieren können. Im Gegensatz zur Akupunktur wirkt diese Behandlung nicht immer sofort. Bei tiefer liegenden Organen oder bei der Harmonisierung der Aura oder der Chakren dauert es manchmal Stunden, bis die Energie die Zellen erreicht und die gewünschte Wirkung entfaltet. Es ist jedoch dasselbe wie bei der Akupunktur, dass sie heilt, auch wenn der Patient nicht daran glaubt. Das Interessante an dieser Methode ist, dass man, wenn man einmal eingeweiht ist, ein Reiki-Kanal auf Lebenszeit wird. Ob sie es wollen oder nicht, ihre Handflächenchakren bleiben für immer offen und bereit, Energie zu übertragen. Das ist ein Geschenk, das man nicht vergessen kann. Selbst nach längerer Inaktivität setzt der Energiefluss automatisch ein, wenn Sie Ihre Hand auf das kranke Körperteil legen, sei es auf das eigene oder das einer anderen Person.</w:t>
      </w:r>
    </w:p>
    <w:p>
      <w:pPr>
        <w:pStyle w:val="Normal"/>
        <w:rPr/>
      </w:pPr>
      <w:r>
        <w:rPr/>
        <w:t xml:space="preserve">Bevor man sich für einen Kurs einschreibt, ist ein wenig Vorsicht geboten. Heutzutage unterrichten viele Menschen ohne Lizenz, um von dem wachsenden Interesse zu profitieren. Hüten Sie sich vor "superbilligen" Kursen, die in Zeitungen beworben werden (oder bei denen nur eine Telefonnummer angegeben ist), da sie mit ziemlicher Sicherheit von unqualifizierten Betrügern durchgeführt werden. Es gibt auch Lehrer, die von Reiki-Organisationen wegen ihres unethischen Verhaltens ausgeschlossen worden sind. Am besten fragen Sie in Ihrem Freundes- und Bekanntenkreis nach, da Sie dort am ehesten eine gute Ausbildung erhalten. Bevor Sie sich einschreiben, sollten Sie mit Ihrem zukünftigen Lehrer sprechen. Wenn wir ihn als Mensch nicht akzeptieren können, sollten wir uns nach einem anderen Lehrer umsehen, denn ein guter Kontakt und die gleiche "Wellenlänge" sind für einen hohen Wissensstand unerlässlich. (Wenn Sie niemanden kennen, der sich mit Esoterik auskennt, finden Sie in der Zeitschrift Elixier detaillierte Informationen über die Termine und Orte der verschiedenen Kurse. </w:t>
      </w:r>
    </w:p>
    <w:p>
      <w:pPr>
        <w:pStyle w:val="Normal"/>
        <w:rPr/>
      </w:pPr>
      <w:r>
        <w:rPr/>
        <w:t xml:space="preserve">Übrigens enthält diese Zeitschrift auch eine vierseitige Beilage mit dem Titel "Alpha Walkers", die offizielle Zeitschrift für Gedankenkontrolle. Seit kurzem können Sie die "Alphabete" auch im Internet lesen und über die Website des Mind Control Bureau mit anderen Gedankenkontrolleuren kommunizieren. Website-Adresse: http://www.agykontroll.hu/levele.htm (Wenn Sie hier klicken und die Seite sich nicht öffnet, kopieren Sie die Adresse über die Zwischenablage in die Adressleiste Ihres Browsers.) Aktuelle und sehr ausführliche Informationen zu den verschiedenen Kursen finden Sie auch unter http://www.ezoteria.lap.hu. Die Adresse des Brain Control Büros ist 1389 Budapest, Pf. 115, Tel: 488 0118. Bücher, Audiokassetten, CDs und Eintrittskarten für Kurse, die vom Brain Control Verlag veröffentlicht werden, sind im Brain Control Büro und im Schwanenhaus erhältlich. Adresse. Die vierteljährlich erscheinende Zeitschrift Christall befasst sich eingehend mit Reiki). </w:t>
      </w:r>
    </w:p>
    <w:p>
      <w:pPr>
        <w:pStyle w:val="Normal"/>
        <w:rPr/>
      </w:pPr>
      <w:r>
        <w:rPr/>
        <w:t>Der Reiki II-Kurs führt auch in die Reinigungsmethoden der Chakren ein, aber das Rückgrat des Kurses ist das Erlernen der Fernheilung. Das Interessante an der zweiten Stufe ist, dass das erhöhte Energieniveau zu einer effektiveren Entgiftung des Körpers führt als in der ersten Stufe. Die körperliche Reinigung wird von einer intensiven geistigen Entgiftung begleitet. Durch die Öffnung der psychischen Kanäle werden Emotionen, Krämpfe und Demütigungen, die jahrelang unterdrückt wurden, freigesetzt. Überwältigende Erinnerungen an die Vergangenheit werden durch eine große Liebe in unseren Herzen für die Menschen um uns herum ersetzt. In den Augen des Mannes wird die Frau zur Gefährtin, und umgekehrt. Die Einstellung gegenüber alten Menschen und Kindern ändert sich. Es findet eine "Vermenschlichung" unserer familiären und sonstigen Beziehungen statt. Die Initiation trägt dazu bei, die Barrieren zu überwinden, die die Gesellschaft über Jahrtausende hinweg aufgebaut hat, um die Menschen voneinander zu trennen. Man könnte also sagen, dass der zweite Reiki-Grad nicht nur eine Schule zur Energiegewinnung ist, sondern auch eine Schule zur persönlichen Entwicklung. Für diejenigen, die beruflich heilen wollen, ist auch ein Master-Abschluss möglich, der eine weitere Steigerung der Energie und eine Vertiefung der Fähigkeiten ermöglicht.</w:t>
      </w:r>
    </w:p>
    <w:p>
      <w:pPr>
        <w:pStyle w:val="Normal"/>
        <w:rPr/>
      </w:pPr>
      <w:r>
        <w:rPr/>
        <w:t xml:space="preserve">Wie bereits erwähnt, ist Reiki nicht gleichbedeutend mit Magnetopressur. Denn während wir bei der Magnetopressur die Bioenergie durch die Stimulierung der Meridianpunkte an den gewünschten Ort lenken, bestrahlen wir beim Hands-On Healing die einzelnen Organe mit kosmischer Energie. Die Magnetstäbchentherapie, die auf den Regeln der Akupunktur beruht, ermöglicht eine sehr präzise und gezielte Energiezufuhr nach Methoden, die in mehr als 4000 Jahren verfeinert wurden. Auf diese Weise können wir spezifische Krankheiten mit großer Wirksamkeit behandeln. Reiki zum Beispiel, das in seiner modernen Anwendung erst einige Jahrzehnte Erfahrung hat, hat Schwierigkeiten mit Heuschnupfen. Nur eine langwierige Behandlung kann die Symptome lindern, während der Patient unter den unangenehmen Erkältungssymptomen leidet. Ein Magnetstab hingegen kann juckende Augen und eine laufende Nase in wenigen Minuten lindern. In der Regel genügt es, die Punkte 19 und 20 des Dickdarmmeridians und die Punkte 23 und 26 des Lenkungsdrahtes oder In Do für einige Minuten zu stimulieren. Da allergische Tendenzen auch durch eine Leberfunktionsstörung verursacht werden können, sollte darauf geachtet werden, das Energieniveau des Lebermeridians über die Punkte 2 oder 8 wiederherzustellen. </w:t>
      </w:r>
    </w:p>
    <w:p>
      <w:pPr>
        <w:pStyle w:val="Normal"/>
        <w:rPr/>
      </w:pPr>
      <w:r>
        <w:rPr/>
        <w:t>Noch wirksamer ist die Pflege des Nierenmeridians. In vielen Fällen kann durch die Stimulation des K 26-Punktes (unter der ersten Rippe) eine fast vollständige Heilung erreicht werden. Auch am Ohr gibt es Punkte zur Allergieentlastung. Am wirksamsten ist der Allergiepunkt am höchsten Punkt des Ohrläppchens. (Der höchste Punkt befindet sich nicht am oberen Ende des Ohrläppchens, sondern an der Seite.) Wenn Sie kein Aktivierungsgerät haben, können Sie es mit dem Finger massieren. Es lohnt sich auch, die Augen- und Nasenpunkte auf der Karte der Ohrakupunktur zu suchen und zu behandeln.</w:t>
      </w:r>
    </w:p>
    <w:p>
      <w:pPr>
        <w:pStyle w:val="Normal"/>
        <w:rPr/>
      </w:pPr>
      <w:r>
        <w:rPr/>
        <w:t xml:space="preserve">Wenn die Pollenkonzentration so hoch ist, dass nichts mehr hilft, können Sie Ihre Nasenlöcher mit scharfem Pfeffer schmieren. Dadurch wird das Niesen innerhalb weniger Minuten gestoppt und die Sekretion für mehrere Stunden gestoppt. Es ist noch nicht bekannt, ob diese überraschende Reaktion auf die heilende Wirkung von Capsaicin zurückzuführen ist oder darauf, dass der stärkere Reiz den schwächeren überwältigt. Es könnte aber auch sein, dass scharfe Paprika vom Gehirn als aggressiver Angriff auf unseren Körper wahrgenommen wird und deshalb die Lymphozyten des Immunsystems anweist, die Pollen hinter sich zu lassen und sich gegen Capsaicin zu wenden. Das brennende Gefühl auf der Haut dauert nur wenige Minuten und ist immer noch leichter zu ertragen als die ständig laufende Nase. (Diese Methode ist übrigens auch bei Kopfschmerzen und Migräne wirksam.) Die Freisetzung von Histamin wird auch durch Licht gehemmt. An der Universität Szeged wird intensives Licht verwendet, um die Nasenschleimhäute zu beleuchten. Die Behandlung wird ein paar Mal für 3-4 Minuten durchgeführt und die Symptome werden deutlich reduziert. Die Phototherapie fördert auch den Abbau von Lymphozyten, die an Allergien beteiligt sind, und die Produktion bestimmter Mediatoren (Interlukin 5). Die Behandlung mit der Lichtquelle Rhinolight wird auch im Biovital-Gesundheitszentrum angeboten. Tel: 345 8569 und 345 8598. In vielen Fällen kann mit Homöopathie eine dauerhafte Heilung erreicht werden. Das Prinzip "Gleiches für Gleiches" besteht darin, Pollen in immer größeren Mengen zu nehmen. Die Dosierung sollte von einem Naturheilkundler individuell angepasst werden. </w:t>
      </w:r>
    </w:p>
    <w:p>
      <w:pPr>
        <w:pStyle w:val="Normal"/>
        <w:rPr/>
      </w:pPr>
      <w:r>
        <w:rPr/>
        <w:t>Die von deutschen Ärzten empfohlene Vaselinemethode ist auch wirksam gegen Allergien, die durch Haare, Milben und Staub verursacht werden. Durch das Auftragen einer dünnen Schicht Vaseline auf die Naseninnenseite wird eine filmartige Schleimhautschicht gebildet, die vor dem Kontakt mit Allergenen schützt. Zu diesem Zweck gibt es jetzt spezielle Salben. Dr. Theiss Alergol bietet 3-4 Stunden lang Schutz vor Reizungen durch Pollen, Straßenstaub und Haare. Anschließend die an den Nasenschleimhäuten haftenden Pollen mit einem feuchten Wattebausch abwischen und die Nasenschleimhaut wieder auftragen. Vertriebspartner: NaturProdukt 2046, Törökbálint (DEPO) Pf. 8, Tel.: 06-23-336 131, Fax: 06-23-511 339. Wenn sie nicht darauf achten, sich häufig die Nase zu putzen und die Luft durch den Mund aufzunehmen, gelangt sie ungefiltert in die Lunge. Die Bronchien durchlaufen also den gleichen Prozess wie die Nase. Die Entzündung der Schleimhäute greift auch auf die tiefe Lunge über, so dass Allergiker Asthma entwickeln können.</w:t>
      </w:r>
    </w:p>
    <w:p>
      <w:pPr>
        <w:pStyle w:val="Normal"/>
        <w:rPr/>
      </w:pPr>
      <w:r>
        <w:rPr/>
        <w:t>Es gibt jedoch einen Bereich des Reiki, in dem die Magnetopressur nicht mithalten kann: die Chakrenmedizin. Jedes einzelne Organ in unserem Körper und seine Zellen werden über das Meridiansystem mit Energie versorgt. Doch die Meridiane beziehen ihre lebenswichtige Bioenergie aus den ständig rotierenden, trichterförmigen Energiezentren unseres Körpers, und zwar über ihre Wurzeln. Wenn also eines unserer Chakren beschädigt oder eingeengt ist, erfahren die mit ihm verbundenen Meridiane ein Energiedefizit. Weder Akupunktur noch Magnetopressur können hier Abhilfe schaffen. Diese Behandlungen können nur die vorhandene Bioenergie regulieren, sie können die Meridiane nicht wieder aufladen. Der Wirkmechanismus von Reiki hingegen erlaubt es, die Chakren des Patienten zu behandeln, wodurch viele chronische Probleme beseitigt werden können. Sprachstörungen, Angstzustände, Lampenfieber usw. sind in den meisten Fällen auf eine Verengung des Kehlkopfchakras, eine unzureichende Energieaufnahme, zurückzuführen. In diesem Fall versucht der Akupunkteur, durch Stimulation bestimmter Meridianpunkte eine energetische Beziehung im Gehirn herzustellen, um die Verkrampfungen im Sprachzentrum zu lösen. Eine sichtbare und dauerhafte Verbesserung kann jedoch nicht erreicht werden, da die unzureichende Energiezufuhr zum Kehlkopfchakra durch diese Methode nicht ausgeglichen werden kann. Nach Cayce ist die Ursache des Stotterns nicht nur eine Verengung des Kehlkopfchakras. Das Problem tritt auch auf, wenn sich die Energiezufuhr im Stimmband staut. Seine persönliche Erfahrung hat gezeigt, dass die gestaute Energie durch eine Neuausrichtung des oberen Rückens und der 2-3-4 Halswirbel in der Wirbelsäule mobilisiert werden kann. Dies erfordert einen gut ausgebildeten Chiropraktiker, da ein unsachgemäßer Eingriff schwere Wirbelschäden verursachen kann.</w:t>
      </w:r>
    </w:p>
    <w:p>
      <w:pPr>
        <w:pStyle w:val="Normal"/>
        <w:rPr/>
      </w:pPr>
      <w:r>
        <w:rPr/>
        <w:t>Darüber hinaus gibt es viele andere komplexe, spezifische Krankheiten, die durch eine Fehlfunktion eines unserer Chakren verursacht werden können. Eine detaillierte Beschreibung der Krankheiten und Fähigkeiten, die mit jedem Chakra verbunden sind, finden Sie in der Literatur. Von allen Büchern, die in unserem Land erschienen sind, ist Walter Lübecks "Auf dem Weg des Reiki" die prägnanteste und praktisch nützlichste Darstellung dieses Themas. Für diejenigen, die auf diesem Weg eine höhere Ebene erreichen wollen, wird auch Barbara Ann Brennans Healing Hands irgendwann unverzichtbar sein. (Der Originaltitel der Veröffentlichung lautet "Hands of Light").</w:t>
      </w:r>
    </w:p>
    <w:p>
      <w:pPr>
        <w:pStyle w:val="Normal"/>
        <w:rPr/>
      </w:pPr>
      <w:r>
        <w:rPr/>
        <w:t xml:space="preserve">Allein beim Harmonisieren ist es nicht unwichtig, welche Hand man wohin legt. Beachten Sie, dass die Energie von der rechten Hand nach außen und von dort nach innen in die linke Hand fließt. Wenn wir also einem unserer Chakren kosmische Energie zuführen wollen, legen wir den Energieempfänger, die linke Hand, auf das Kopfchakra und den Energiesender, die rechte Hand, auf das zu behandelnde Chakra. Oft bleibt die Energie im Wurzelchakra stecken, staut sich dort an. Es lohnt sich daher, diesen Vorgang in umgekehrter Richtung zu wiederholen. Wenn jemand ein Herzleiden hat, legen Sie die linke Handfläche auf Chakra 1 und die rechte Handfläche auf Chakra 4. In vielen Fällen kann die Ausrichtung der im Wurzelchakra gefangenen Energie auf das Herzchakra zusätzlich zu den Herzproblemen auch chronische Schlaflosigkeit beseitigen, die schon seit Jahren besteht. Um die Energie zwischen den beiden Chakren auszugleichen, legen Sie Ihre linke Hand auf das stärkere Chakra und Ihre rechte Hand auf das schwächere. Welches Chakra intensiver und welches weniger intensiv arbeitet, lässt sich durch Ausprobieren oder durch Pendeln feststellen, es sei denn, wir sind "hellsichtig". </w:t>
      </w:r>
    </w:p>
    <w:p>
      <w:pPr>
        <w:pStyle w:val="Normal"/>
        <w:rPr/>
      </w:pPr>
      <w:r>
        <w:rPr/>
        <w:t xml:space="preserve">Ansonsten beeinflusst das Wurzelchakra das Immunsystem, das Skelett und den Zustand von Gelenken, Wirbelsäule, Zähnen und Zahnfleisch. Das Sakralchakra, auch als Bauchchakra bekannt, ist für das Nervensystem, die Galle, die Leber und die Genitalien zuständig. Seine zugehörigen Organe sind die Eierstöcke, die Brüste, die Muskeln, das endokrine System, Teile des Dünndarms und des Magens sowie die Zunge. Wenn es blockiert ist, verursacht es Krankheiten im Zusammenhang mit Gebärmutter, Eierstöcken, Menstruation, Hoden und Prostata. Ein Energieungleichgewicht kann auch Impotenz, Wechseljahrsbeschwerden, Darmkrämpfe, Gastritis und Blasenentzündungen verursachen. Der Zustand des Bauchchakras wirkt sich nicht nur auf den Magen und die Verdauungsorgane aus, sondern auch auf die Muskelfunktion. Vom Nabelchakra, auch Solarplexus-Chakra genannt, geht der Wille, die Leidenschaft, der Impuls, entschlossen zu handeln, aus. Das Nabelchakra steuert auch die Aggression, den Kampfgeist. Seine Störung kann zu Angstzuständen oder -ausbrüchen, hysterischen Anfällen, aber auch zu Minderwertigkeitskomplexen, Sadismus und Masochismus führen. Menschen mit unter- oder überaktivem Nabelchakra wirken oft mitleidslos, unsensibel oder rücksichtslos. Die mit diesem Chakra verbundenen Organe sind Magen, Bauchspeicheldrüse, Leber, Gallenblase, Zwerchfell, Dünndarm und Augen. Das Herzchakra verbindet die unteren drei körperlichen Chakren mit den oberen drei geistigen Chakren. Es ist verantwortlich für den Zustand von Herz, Blutgefäßen, Lunge, Haut und Händen. Es beeinflusst auch das Immunsystem und wirkt sich auf die Entwicklung von Allergien, Asthma, Ekzemen, Krebs und verschiedenen Infektionen aus. </w:t>
      </w:r>
    </w:p>
    <w:p>
      <w:pPr>
        <w:pStyle w:val="Normal"/>
        <w:rPr/>
      </w:pPr>
      <w:r>
        <w:rPr/>
        <w:t xml:space="preserve">Das Halschakra beeinflusst die Fähigkeit zu sprechen, zu hören, zu schreiben und zu singen. Es spielt auch eine wichtige Rolle beim Hören und Verstehen der "inneren Stimme" und wirkt sich auf Ehrlichkeit und Selbstdarstellung aus. Das Kehlchakra öffnet die Tür zur Sphäre des Bewusstseins und des Geistes. Eine Über- oder Unteraktivität des Chakras verursacht am häufigsten Störungen in Sprache und Kommunikation. Die Organe des Kehlchakras sind Hals, Mund, Zunge, Kehlkopf, Stimmbänder, Speiseröhre und Luftröhre. Blockaden im Kehlkopfchakra können Heiserkeit, Halsschmerzen, Husten, Ohrenprobleme, Mandelentzündung, Asthma, Nackenschmerzen und Zungenprobleme verursachen. Das Kehlchakra kann auch durch vergangenes Leid und Schocks aus vergangenen Leben blockiert sein. Das Stirnchakra oder dritte Augenchakra ist das Zentrum der Intuition, der inneren Wahrnehmung, der Einsicht und der Weisheit. Die mit diesem Chakra verbundenen Organe sind das Gehirn, das Gesicht und die Nase. Sein energetisches Ungleichgewicht äußert sich in inneren Spannungen, Lernschwierigkeiten, Ablenkungen, mangelnder geistiger Klarheit und einer Zurückhaltung beim Lernen neuer Dinge. Kronenchakra-Blockaden können psychische Verzerrungen auslösen. Neben neurologischen Störungen können Funktionsstörungen auch genetische Probleme sowie Knochen- und Muskelerkrankungen verursachen. </w:t>
      </w:r>
    </w:p>
    <w:p>
      <w:pPr>
        <w:pStyle w:val="Normal"/>
        <w:rPr/>
      </w:pPr>
      <w:r>
        <w:rPr/>
      </w:r>
    </w:p>
    <w:p>
      <w:pPr>
        <w:pStyle w:val="Normal"/>
        <w:rPr/>
      </w:pPr>
      <w:r>
        <w:rPr/>
        <w:t>In einem Reiki-Kurs können Sie lernen, wie Sie Ihre Chakren reinigen und harmonisieren können. Viele Lehrer zeigen Reiki I-Schülern bereits die Chakra-Reinigung, weil beides eng miteinander verbunden ist. Beachten Sie, dass die in den Lehrbüchern dargestellten Chakren auf der Brustseite nicht an der Wirbelsäule enden, sondern ein zusätzliches Paar auf der Rückseite des Körpers haben. Die dorsalen Chakren verbreitern sich in denselben Trichter wie ihre anteriore Komponente, und ihre Funktion kann unterschiedlich sein. Das bedeutet, dass, wenn eines der Thoraxchakren gut funktioniert, sein dorsales Paar trotzdem geschlossen sein kann. Es ist üblich, dass sich die Energie im vorderen Chakra normal nach innen bewegt, d.h. im Uhrzeigersinn, während sich das hintere Chakra in die entgegengesetzte Richtung dreht. Dieser nach außen gerichtete Fluss beeinträchtigt die positiven Wirkungen des vorderen Chakras oder hemmt die damit verbundenen Fähigkeiten. Es ist daher immer ratsam, die Chakrenbehandlung auf den Rücken des Patienten auszudehnen. Der einfachste Weg, die Intensität und Richtung des Energieflusses im Chakra zu überprüfen, ist die Verwendung eines Pendels. Die Größe des vom Pendel gezeichneten Kreises hängt von der Stärke des Chakras und der Energiemenge ab, die durch das Chakra fließt, wird aber auch durch die Menge der Bioenergie des Heilers beeinflusst. Die Kreisbewegung folgt der Richtung des Energieflusses. Weicht die Bewegung des Pendels von einem regelmäßigen Kreis ab, deutet dies auf psychische Verzerrungen hin. Wenn er sich nur minimal verschiebt oder auch dann nicht zu kreisen beginnt, wenn er direkt über die Haut gehalten wird, ist dies ein deutliches Zeichen für eine chronische Verengung des Chakras.</w:t>
      </w:r>
    </w:p>
    <w:p>
      <w:pPr>
        <w:pStyle w:val="Normal"/>
        <w:rPr/>
      </w:pPr>
      <w:r>
        <w:rPr/>
        <w:t>Falls ein anderes Energieniveau festgestellt wird, kann das beidseitige Chakrapaar gleichzeitig behandelt werden. Wenn zum Beispiel das vordere Kehlkopfchakra im Vergleich zu den anderen Chakren überaktiv ist und das hintere Chakra eingeengt ist, legen Sie die linke Hand auf den Kehlkopf und die rechte Hand auf den Hinterkopf. Auf diese Weise können wir in kürzerer Zeit eine vollständige Heilung der mit Chakra 5 verbundenen Organe und Fähigkeiten erreichen. Auch bei der Heilung verschiedener Organe kann eine beidhändige Behandlung wirksamer sein als eine einhändige. Diese Methode wird übrigens fast immer als allgemeine Regel in den Kursen gelehrt, aber es schadet nicht, vorsichtig zu sein. Um eine Überlastung oder einen Energieverlust zu vermeiden, verwenden Sie nur dann beide Hände, wenn Sie sich durch Vorversuche von der Richtigkeit dieser Vorgehensweise überzeugt haben. In der Regel ist es kein Problem, die rechte Hand auf der rechten Körperseite des Patienten und die linke Hand auf der linken Seite zu benutzen, da dies den natürlichen Ladezustand des Körpers wiederherstellt.</w:t>
      </w:r>
    </w:p>
    <w:p>
      <w:pPr>
        <w:pStyle w:val="Normal"/>
        <w:rPr/>
      </w:pPr>
      <w:r>
        <w:rPr/>
        <w:t>Die Verwendung der rechten Hand ist auch für die Aura-Stimulation wichtig. Die rechte Seite des Energiemantels wird mit der rechten Hand und die linke Seite mit der linken Hand geglättet. Auch die Richtung ist wichtig. Der grobe Energiefluss des Körpers sollte berücksichtigt werden, wenn man die Lektionen des Kurses befolgt. Dementsprechend sollte die Aura auf der rechten Seite von der Basis bis zum Scheitel und auf der linken Seite vom Scheitel bis zur Basis des Kopfes geglättet werden. Wir sollten auch die Richtung des groben Energieflusses entlang der Mittellinie des Körpers verfolgen. Dementsprechend führt man auf dem Rücken die Hand vom Steißbein zum Scheitel und von dort aus abwärts von Chakra 7 zu Chakra 1. Bei der Anwendung von Reiki, insbesondere bei Ganzkörperbehandlungen, ist es wichtig, dass weder der Heiler noch der Patient Uhren, Schmuck oder Stirnbänder trägt, da diese die Energie blockieren. Da dies nicht in allen Kursen erwähnt wird, sollte man auch erwähnen, dass man nach einer Reiki-Behandlung einige Stunden lang nicht duschen oder baden sollte. Bei Aura- und Chakra-Behandlungen werden mehrere Stunden benötigt, bis die Energiekorrektur die Zellen erreicht. Wenn wir uns nicht darum kümmern, wird die während der Behandlung eingebrachte Energie aus unserem Körper ausgeschwemmt, so wie subatomare Energiewellen in verschiedene Objekte eingedrungen sind.</w:t>
      </w:r>
    </w:p>
    <w:p>
      <w:pPr>
        <w:pStyle w:val="Normal"/>
        <w:rPr/>
      </w:pPr>
      <w:r>
        <w:rPr/>
        <w:t>Reiki war auch in der atlantischen Zivilisation als eine grundlegende Heilmethode bekannt. Aber die professionellen Heiler verwendeten wirksamere Methoden, AROLO und TIFAR. Diese Methoden wurden von F. E. Eckard Strohm entdeckt, als er an seinem zweiten Buch, Die Beherrschung von Atlantis, arbeitete. Europäische Reiki-Meister können diese wiederbelebten Techniken ebenfalls erlernen. Wer auf dem Weg der energetischen Heilung weiter gehen möchte, kann sich über die spirituelle Heilung informieren, die im Rahmen des R.A.I. gelehrt wird. Für den Durchschnittsbürger sind diese Kenntnisse jedoch nicht erforderlich, da diese Verfahren meist von qualifizierten Ärzten als Alternativmedizin eingesetzt werden. Ansonsten ist AROLO ein energetisches Diagnose- und Behandlungssystem, das aufzeigt, wo sich die Krankheit auf bioenergetischer Ebene befindet und darauf mit einer aktiven Behandlung reagiert. In Zusammenarbeit mit der Schulmedizin ermöglicht sie es uns, Informationen über den Zustand des Patienten, die Dosierung der für die Behandlung erforderlichen Extrakte und anderen Hilfsmittel sowie die wirksamste Methode zur Heilung der bestehenden Krankheit zu erhalten, ohne dass verschiedene Hilfsmittel erforderlich sind.</w:t>
      </w:r>
    </w:p>
    <w:p>
      <w:pPr>
        <w:pStyle w:val="Normal"/>
        <w:rPr/>
      </w:pPr>
      <w:r>
        <w:rPr/>
        <w:t>TIFAR ist im Wesentlichen eine hochentwickelte Form der Kristallheilung. Die Absolventen des Kurses erhalten spezielle Bergkristalle, die nach der Atlantis-Technik programmiert wurden. Ergänzt wird die Behandlungsmöglichkeit durch programmierte Amethyste, mit denen fehlerhafte Energiestrukturen verändert, positive Bilder programmiert und negative Verhaltensmuster gelöscht werden können. Aktives Geistiges Heilen besteht aus fünf Kursen, an deren Ende die Eingeweihten auch die Methoden der Psi-Sepsis erlernen werden. Da dieses auf den Philippinen übliche Verfahren im Inneren des Körpers durchgeführt wird, ist ein hohes Maß an Anatomie erforderlich. Deshalb werden diese eher teuren Kurse vor allem Ärzten empfohlen, die über die notwendige Ausbildung, chirurgische Erfahrung und Kenntnisse der Komplementärmedizin verfügen.</w:t>
      </w:r>
    </w:p>
    <w:p>
      <w:pPr>
        <w:pStyle w:val="Normal"/>
        <w:rPr/>
      </w:pPr>
      <w:r>
        <w:rPr/>
      </w:r>
    </w:p>
    <w:p>
      <w:pPr>
        <w:pStyle w:val="Normal"/>
        <w:rPr/>
      </w:pPr>
      <w:r>
        <w:rPr/>
        <w:t>Aufgeklärte Kindererziehung</w:t>
      </w:r>
    </w:p>
    <w:p>
      <w:pPr>
        <w:pStyle w:val="Normal"/>
        <w:rPr/>
      </w:pPr>
      <w:r>
        <w:rPr/>
      </w:r>
    </w:p>
    <w:p>
      <w:pPr>
        <w:pStyle w:val="Normal"/>
        <w:rPr/>
      </w:pPr>
      <w:r>
        <w:rPr/>
        <w:t>Kinder zu erziehen ist nicht einfach, selbst für einen ausgebildeten Psychologen. Kein Wunder also, dass sich die große Mehrheit der Eltern in diesem Bereich irrt. Hinterfragen, Belehren und Bestrafen wird das Problem nicht lösen. Diese überholte Erziehungsmethode führt nur zu zunehmenden Spannungen zwischen Eltern und Kind, die sie immer weiter auseinander treiben. Amerikanische Experten sind seit langem über dieses Problem besorgt und haben eine Lösung gefunden. Die Gordon-Methode basiert auf gesundem Menschenverstand, Einsicht, Einfühlungsvermögen und Geduld. Es hat sich einmal mehr gezeigt, dass eine erfolgreiche Eltern-Kind-Beziehung Zeit braucht. Zeit mit unseren Kindern zu verbringen, intime Gespräche zu führen, ist ein wesentlicher Bestandteil der Erziehung und wirkt in vielen Fällen Wunder. Laut Thomas Gordon sollten Sie, wenn Sie ein Problem mit dem Verhalten Ihres Kindes haben, es nicht mit Schimpfworten überhäufen, sondern die Situation in aller Ruhe zur Kenntnis nehmen und dann zu einem geeigneten Zeitpunkt ein Gespräch mit ihm führen. Es genügt, wenn Sie auf gutmütige Weise ein paar klärende Fragen stellen und die Antwort geduldig abwarten. Ich frage mich, was der Grund für Ihr Verhalten ist? Was meinen Sie?)</w:t>
      </w:r>
    </w:p>
    <w:p>
      <w:pPr>
        <w:pStyle w:val="Normal"/>
        <w:rPr/>
      </w:pPr>
      <w:r>
        <w:rPr/>
        <w:t>Wenn unsere Worte nicht von der Wut des unterdrückten Zorns durchdrungen sind, sondern wir in einem verständnisvollen Ton fragen, wird unser Kind versuchen, uns in seine Probleme einzuweihen, und zwar auf eine Weise, die für einen Außenstehenden verständlich ist. Das ist oft nicht einfach, deshalb sollten wir ihm genau zuhören und ihm helfen, das Wesentliche seines Problems klar und präzise zu formulieren. Wenn wir das Problem an der Wurzel packen, gibt es nichts mehr zu tun. Das Kind wird dann von selbst eine Lösung finden. Indem wir ihm oder ihr geduldig zuhören und vielleicht helfen, die Fakten zu klären, haben wir eine Situation geschaffen, in der er oder sie die Ereignisse in ihrer ganzen Tiefe verstehen wird. Danach geschieht in der Regel das Wunder. Als er die Situation in ihrem gesamten Kontext durchdenkt, findet er bald eine Lösung. Das Wesen der Methode des reflektierenden, verständnisvollen Zuhörens besteht also darin, dass das Kind das Problem artikuliert und dabei den Mechanismus der Kräfte entdeckt, die für die unangenehme Situation verantwortlich sind; von dort ist es nur noch ein Schritt zur Lösung. Verstehendes Zuhören" gibt dem Kind Selbstbewusstsein und damit die Möglichkeit, seinen Platz in seiner eigenen Welt zu finden.</w:t>
      </w:r>
    </w:p>
    <w:p>
      <w:pPr>
        <w:pStyle w:val="Normal"/>
        <w:rPr/>
      </w:pPr>
      <w:r>
        <w:rPr/>
      </w:r>
    </w:p>
    <w:p>
      <w:pPr>
        <w:pStyle w:val="Normal"/>
        <w:rPr/>
      </w:pPr>
      <w:r>
        <w:rPr/>
        <w:t>Umweltbelastungen</w:t>
      </w:r>
    </w:p>
    <w:p>
      <w:pPr>
        <w:pStyle w:val="Normal"/>
        <w:rPr/>
      </w:pPr>
      <w:r>
        <w:rPr/>
      </w:r>
    </w:p>
    <w:p>
      <w:pPr>
        <w:pStyle w:val="Normal"/>
        <w:rPr/>
      </w:pPr>
      <w:r>
        <w:rPr/>
        <w:t>Trotz der ominösen Zeichen leben wir weiterhin einen umweltzerstörerischen Lebensstil. So ist es nicht verwunderlich, dass die Schlagzeilen der Zeitungen zunehmend mit außergewöhnlichen Wettermeldungen gefüllt sind. In Amerika, China und Indien wüten Überschwemmungen. In Alaska, wo sonst ein raues Klima herrscht, gibt es eine Hitzewelle, und in den Alpen schneit es mitten im Sommer. Am 9. Mai fielen im US-Bundesstaat Louisiana an einem einzigen Tag 40 Zentimeter Regen. Die Flüsse Mississippi und Missouri traten über die Ufer, überfluteten eine Million Hektar und zerstörten achttausend Häuser. Fünfundzwanzig Menschen starben an den Folgen der Katastrophe. Der entstandene Schaden wird auf 22 Milliarden Dollar geschätzt, was ungefähr der Nettoverschuldung Ungarns entspricht. In China verursachen die Monsunregen Überschwemmungen, während die Dürre in den nördlichen Provinzen wütet und Sandstürme im Nordwesten 67 Menschen getötet haben. Die Temperaturen in der Nähe des Polarkreises liegen im Juli bei etwa +7°C, und es fällt häufig Schnee. Aber jetzt sind es +31°C, was zum Beispiel in der Schweiz gut gewesen wäre, wo Kühe, die in einem Schneesturm gefangen waren, mitten im Sommer aus Hubschraubern abgeworfen werden mussten.</w:t>
      </w:r>
    </w:p>
    <w:p>
      <w:pPr>
        <w:pStyle w:val="Normal"/>
        <w:rPr/>
      </w:pPr>
      <w:r>
        <w:rPr/>
        <w:t>Trotz sintflutartiger Regenfälle in einigen Gebieten sind die meisten Länder der Welt von der Dürre betroffen. Nach Ansicht von Landwirtschaftsexperten wird der Sommer 1995 als der trockenste aller Zeiten in die Statistik eingehen. Allein in Ungarn verursachte die Dürre min. 10 Milliarden Forint an Schäden in der Landwirtschaft. Hinzu kamen die Verluste, die durch die fast aufeinanderfolgenden Waldbrände verursacht wurden. Im Ausland war die Situation noch dramatischer, denn neben den materiellen Schäden verloren Hunderte von Menschen durch die widrigen Wetterbedingungen ihr Leben. Selbst in Moskau mit seinem notorisch kühlen Klima forderte die Hitzewelle viele Opfer. Und in der zweiten Juliwoche war es in den Vereinigten Staaten so heiß, dass 700 Menschen an einem Hitzschlag starben. Selbst bei +43°C tagsüber kühlte die hohe Luftfeuchtigkeit nachts auf +30°C ab. Typisch für die diesjährige Erwärmung stiegen die Temperaturen in Südspanien auf +49°C im Schatten. Weiter nördlich war es nicht viel milder, in Rom zum Beispiel erreichten die Temperaturen am 12. Juli auf dem Petersplatz +48°C. Im Nachhinein betrachtet, war das Winterwetter in diesem Jahr nicht besser. Die extremen Witterungsverhältnisse werden auch die Winter immer härter machen. An der Ostküste der Vereinigten Staaten herrschte der härteste Winter seit einem Jahrhundert, in dem 40 Menschen erfroren sind. An der Westküste herrschten in Los Angeles derweil schwüle 32°C. Ob Winter oder nicht, die Einwohner suchten an den Stränden Erholung von der Hitze. In Kanada, in der Provinz Neufundland, fiel in der Stadt Saint John's mehr als 6 Meter Schnee, und in Russland wurde ein 70-jähriger Kälterekord gebrochen. In sibirischen Städten wurden wochenlang -57 oC gemessen.</w:t>
      </w:r>
    </w:p>
    <w:p>
      <w:pPr>
        <w:pStyle w:val="Normal"/>
        <w:rPr/>
      </w:pPr>
      <w:r>
        <w:rPr/>
        <w:t>Wenn auch nicht so spektakulär, so sind die durch die Luftverschmutzung verursachten Schäden in der Welt doch noch größer. In den letzten Jahren hat die Motorisierung ein solches Ausmaß erreicht, dass die Abgase heute den größten Teil der Luftverschmutzung ausmachen. Die wichtigsten Bestandteile dieser Emissionen sind Schwefelwasserstoff, Kohlenmonoxid, Stickstoffdioxid und Schwefeldioxid. Diese Situation wurde durch den Ausbruch des Vulkans Pinatubo auf den Philippinen im Jahr 1991 noch verschärft, bei dem 20 Millionen Tonnen Schwefeldioxid in die Stratosphäre gelangten, die sich in Verbindung mit der Luftfeuchtigkeit kontinuierlich in Schwefelsäure umwandeln. Insgesamt ist diese Situation für den sauren Regen verantwortlich, der jedes Jahr weltweit Millionen von Hektar Wald zerstört (allein auf der Nordhalbkugel fallen jedes Jahr 200 Tonnen konzentrierte Schwefelsäure als saurer Regen). Es laugt Kalium, Kalzium und Magnesium aus. Dies erhöht die Löslichkeit von toxischen Verbindungen bestimmter Metalle (Aluminium, Quecksilber, Mangan, Blei). Darüber hinaus wandeln nitrifizierende Bakterien Ammoniak, das bei der Zersetzung stickstoffhaltiger organischer Stoffe entsteht, in giftige Nitrite und Nitrate um. Viele Menschen haben keine Ahnung, dass die Bewässerung mit sauberem Leitungswasser auch den Boden vergiftet. Das im Leitungswasser enthaltene Chlor reagiert mit den Spurenelementen im Humus und erzeugt Chloroform, Chlorpikrin, Trichloressigsäure und Chlorat. Dadurch sinkt auch die Widerstandskraft der Bäume schnell. Sie werden anfälliger für Krankheiten, so dass sie nicht nur Nährstoffmängel, sondern auch Krankheitserreger bekämpfen müssen.</w:t>
      </w:r>
    </w:p>
    <w:p>
      <w:pPr>
        <w:pStyle w:val="Normal"/>
        <w:rPr/>
      </w:pPr>
      <w:r>
        <w:rPr>
          <w:rFonts w:eastAsia="Times New Roman"/>
        </w:rPr>
        <w:t xml:space="preserve"> </w:t>
      </w:r>
      <w:r>
        <w:rPr/>
        <w:t xml:space="preserve">Sie haben immer weniger Erfolg: Jeden Tag verschwinden 50.000 Hektar Wald. Vor einigen Jahrtausenden war die Hälfte der Landfläche der Erde mit Wald bedeckt, heute ist nur noch ein Fünftel, d. h. 2,4 Milliarden Hektar, mit Bäumen bedeckt. Davon sind 1,5 Milliarden Hektar zusammenhängender Wald, der in den letzten Jahrzehnten rapide abgenommen hat. In den Schweizer Alpen sind bereits 43 % der Kiefernwälder durch sauren Regen zerstört worden. In Laubwäldern ist der Schaden viel größer. 71 % der Wälder in der Tschechischen Republik sind krank. In Großbritannien und Griechenland liegt die Zahl bei 64 %, in Polen, Deutschland und Dänemark bei 49 %. Ähnlich ist die Situation in Belgien, den Niederlanden, Luxemburg, Norwegen und Estland. Aber nicht nur der Boden versauert, sondern auch das lebende Wasser. Ein Viertel der schwedischen Seen ist säurehaltig. Von 90.000 Seen gibt es in 4.000 keine Fische mehr. In Südnorwegen sind vier Fünftel der Seen und Bäche vom Aussterben bedroht. </w:t>
      </w:r>
    </w:p>
    <w:p>
      <w:pPr>
        <w:pStyle w:val="Normal"/>
        <w:rPr/>
      </w:pPr>
      <w:r>
        <w:rPr/>
        <w:t>Neben dem sauren Regen führen auch verschiedene Infektionskrankheiten zum Absterben der Bäume. Kiefern und Birken werden von einer bisher unbekannten Blattlaus befallen, Platanen und Walnussbäume von einem Pilz, der zum Absterben der Zweigspitzen führt, und Kastanienbestände von der Akne-Blattlaus, die ein vorzeitiges Welken und Abfallen der Blätter verursacht. Das Ausmaß des Befalls ist so groß, dass bereits 80 % des einheimischen Kastanienbaumbestands dieser winzigen Milbe zum Opfer gefallen sind. Dieser Erreger, der sich als Folge der globalen Erwärmung entwickelt hat, stammt aus Mazedonien und hat sich von dort aus in die mitteleuropäischen Länder ausgebreitet. Sie befindet sich jetzt in den baltischen Staaten. In Japan sind die Kirschbäume von einem Schimmelpilz befallen, der als Hexenbesenfäule bekannt ist. Die Japaner betrachten es als nationale Geißel, dass bereits 18 Provinzen des Landes von der Kirschblütenkrankheit befallen sind, die die Bäume an der Blüte hindert.</w:t>
      </w:r>
    </w:p>
    <w:p>
      <w:pPr>
        <w:pStyle w:val="Normal"/>
        <w:rPr/>
      </w:pPr>
      <w:r>
        <w:rPr/>
        <w:t>Auch die Gebäude leiden unter den schädlichen Auswirkungen des sauren Regens. Vor allem Denkmäler sind Opfer der modernen Erosion. Die Denkmäler in Athen sind im letzten Vierteljahrhundert stärker beschädigt worden als in den 2400 Jahren zuvor. Die Situation in Rom ist nicht besser. Marmor ist ein extrem hartes und witterungsbeständiges Gestein. Er hat nur zwei Feinde: sauren Regen und Smog. Die Innenstadt von Rom erstickt in Autoabgasen, und ein antikes Bauwerk nach dem anderen wird zerstört. Die Aurelianische Mauer in der Nähe des Kolosseums ist bereits um 80 Meter gefallen. Die Trajanssäule, die Triumphbögen von Konstantin und Titus und das Kolosseum selbst befinden sich in einem ähnlichen Verfallzustand. Obwohl Autos aus dem Stadtzentrum verbannt wurden, lassen sich die Abgase nicht aufhalten. In Asien ist die Situation noch schlimmer. Holz- und Kohlefeuer in Privathaushalten sowie Fahrzeuge ohne Katalysator bedecken Südasien fast das ganze Jahr über mit einer 3 km dicken braunen Dunstschicht.</w:t>
      </w:r>
    </w:p>
    <w:p>
      <w:pPr>
        <w:pStyle w:val="Normal"/>
        <w:rPr/>
      </w:pPr>
      <w:r>
        <w:rPr/>
        <w:t xml:space="preserve">Schwefeldioxid schadet unserer Gesundheit nicht nur in der Biosphäre und in Gebäuden. Eingeatmetes Schwefeldioxid verwandelt sich bei Kontakt mit dem Wassergehalt des Körpers ebenfalls in Schwefelsäure, die die Schleimhäute von Nase, Rachen und Luftröhre auflöst. Dies führt zu Schulabbrüchen und erhöht das Risiko von Atemwegsinfektionen. Eine ähnliche Wirkung hat das von Dieselfahrzeugen ausgestoßene Stickstoffdioxid, das durch Wasser in Salpetersäure umgewandelt wird. Dieses Gas reagiert jedoch auch mit Steinsalz, das auf Straßen verschüttet wird, und bildet gefährliche Nitrate. Kohlenmonoxid verursacht auch erhebliche gesundheitliche Schäden, da es das Hämoglobin im Blut bindet. Die Hauptsymptome sind Atembeschwerden, Muskelkrämpfe, ein schwankender Gang und Rauschzustände. Schwefelwasserstoff ist sogar noch zerstörerischer. Dieses anregende, erstickende Gas zerstört die roten Blutkörperchen, die eine wichtige Rolle für die Sauerstoffversorgung des Körpers spielen. Es reizt die Schleimhäute (Augen-, Mund-, Enddarm- und Vaginalschleimhaut) und greift nach der Aufnahme die Galle und das Nervensystem an. In schwereren Fällen kann sie auch das Nervenzentrum im Gehirn des Kaninchens lähmen. </w:t>
      </w:r>
    </w:p>
    <w:p>
      <w:pPr>
        <w:pStyle w:val="Normal"/>
        <w:rPr/>
      </w:pPr>
      <w:r>
        <w:rPr/>
        <w:t xml:space="preserve">Es ist inzwischen wissenschaftlich erwiesen, dass Abgase in Kombination Krebs verursachen können. Österreichische Studien zeigen, dass Menschen, die in der Nähe von stark befahrenen Autobahnen wohnen, im Durchschnitt 40 Mal häufiger an Krebs erkranken. Andere Zahlen zeigen, dass die Zahl der Lungenkrebsfälle bei Menschen, die in Großstädten leben, in den letzten anderthalb Jahrzehnten um das 3 bis 4fache gestiegen ist. Kinder sind von diesen Läsionen besonders betroffen. Statistische Erhebungen zeigen, dass sich die Zahl der Asthmatiker in den letzten Jahrzehnten verachtfacht hat, und etwa ein Viertel der Kinder, die in verschmutzten städtischen Gebieten leben, leiden an einer Form von Atemwegserkrankung. Asthma wird allmählich zu einer Volkskrankheit, und wenn es chronisch wird, entwickelt sich eine Bronchitis, die nach Ansicht der Ärzte ein Nährboden für Lungenkrebs ist. Es ist daher kein Zufall, dass heute 5 % aller Todesfälle auf Atemwegserkrankungen zurückzuführen sind. Ein ernstes Problem sind die Kollateralschäden, die dadurch entstehen, dass durch die Atembeschwerden weniger Sauerstoff in die Gehirne der Kinder gelangt, was langfristig zu geistigen Behinderungen führt. </w:t>
      </w:r>
    </w:p>
    <w:p>
      <w:pPr>
        <w:pStyle w:val="Normal"/>
        <w:rPr/>
      </w:pPr>
      <w:r>
        <w:rPr/>
        <w:t xml:space="preserve">Auch die Bleibelastung ist ein großes Problem, von dem vor allem die jüngere Altersgruppe betroffen ist. Untersuchungen amerikanischer Ärzte haben gezeigt, dass aggressives Verhalten bei Kindern häufig auf eine Bleivergiftung zurückzuführen ist. Das Schwermetall, das sich im Gehirn anreichert, beeinträchtigt viele neurologische Funktionen und zerstört schließlich die Nerven. Bleivergiftungen beeinträchtigen nicht nur die geistigen Fähigkeiten, sondern machen auch die nächste Generation zu Kriminellen. Forscher an der Universität von Cincinnati in Ohio haben herausgefunden, dass Kinder, die mit Blei vergiftet wurden, einfach einige Gehirnzellencluster verlieren. Die Wissenschaftler stellten fest, dass 1 % der gesamten grauen Substanz fehlte. Die Defizite betrafen vor allem Bereiche, die für die Entscheidungsfindung und Stimmungsregulierung zuständig sind. Die auffälligste Entdeckung war jedoch der Anstieg der kriminellen Anfälligkeit. Zwischen 1979 und 1984 wurden die Vorstrafen von 250 Kindern schwangerer Frauen mit ihren Blutbleikonzentrationen als Kinder verglichen. Sie fanden heraus, dass 55 % der Kinder mit hohen Bleiwerten im Erwachsenenalter mindestens einmal verhaftet worden waren und 28 % drogenabhängig geworden waren. Ein großer Teil von ihnen waren Gewalttäter. Leider wird Blei nicht von selbst aus dem Körper ausgeschieden, und verbleites Benzin wird derzeit in vielen Ländern der Welt vermarktet. Da Luft keine Grenzen kennt, bläst der Wind die verschmutzte Atmosphäre rund um den Globus. Selbst in Ländern, in denen bereits bleifreies Benzin verwendet wird, ist die Bleiverschmutzung also noch weit verbreitet. </w:t>
      </w:r>
    </w:p>
    <w:p>
      <w:pPr>
        <w:pStyle w:val="Normal"/>
        <w:rPr/>
      </w:pPr>
      <w:r>
        <w:rPr/>
        <w:t>Die Probleme werden durch die hohe Staub- und Rußkonzentration in der Luft noch verschärft, da diese Partikel Krankheitserreger enthalten, die zahlreiche Krankheiten verursachen können. Die schwerwiegendsten sind Entzündungen der Schleimhäute, die nicht nur Beschwerden verursachen, sondern auch die Abwehrkräfte des Körpers schwächen. Auch unsere Kinder sind am meisten vom Einsatz von Pestiziden betroffen. Experten haben kürzlich festgestellt, dass Kinder im Yaqui-Tal in Mexiko im Alter von 4-5 Jahren unter dem durchschnittlichen Entwicklungsniveau liegen. Sie sind z. B. ungeschickter beim Fangen eines Balls, der ihnen zugeworfen wird, und vor allem beim Zeichnen. Sie können nur bruchstückhafte Linien auf Papier zeichnen. Ihre Altersgenossen, die in der Nähe, aber in höheren Bergregionen leben, können gut zeichnen. Da ihre sozialen und kulturellen Umstände gleich waren, konnten die Forscher den Grund für diesen Unterschied nicht verstehen. Schließlich fanden sie die Ursache für ihre Probleme. Sie stellten fest, dass im Tal im Laufe der Jahre große Mengen an Pestiziden versprüht worden waren, während in den höher gelegenen Gebieten keine oder nur geringe Mengen ausgebracht worden waren.</w:t>
      </w:r>
    </w:p>
    <w:p>
      <w:pPr>
        <w:pStyle w:val="Normal"/>
        <w:rPr/>
      </w:pPr>
      <w:r>
        <w:rPr/>
        <w:t xml:space="preserve">Natürlich sind die zerstörerischen Auswirkungen der Luft- und Bodenverschmutzung auf Flora und Fauna mindestens ebenso groß. Es ist kein Zufall, dass jedes Jahr 17 500 verschiedene Pflanzen- und Tierarten aussterben. Die UNO sagt voraus, dass bei diesem Tempo 25 % aller heute lebenden Pflanzen- und Tierarten bis zum Jahr 2020 ausgestorben sein werden (Biologen gehen davon aus, dass in der unberührten Natur alle zweitausend Jahre eine Tier- oder Pflanzenart durch evolutionäre Selektion ausscheidet). Viele Menschen belächeln dies. Da sie den Reichtum der Flora und Fauna kennen, glauben sie, dass sie kommen und gehen werden. Die Arten, die für uns wichtig sind und uns wirtschaftliche Vorteile bringen, werden aufgrund ihrer Kultivierung und Zucht überleben, und der Rest ist irrelevant. Was sie nicht mehr bedenken, ist, dass die Tierwelt, die uns zur Verfügung steht, uns nicht nur in Form von direktem Nutzen, sondern auch indirekt durch Transfers helfen kann, von denen wir heute noch nicht einmal wissen. </w:t>
      </w:r>
    </w:p>
    <w:p>
      <w:pPr>
        <w:pStyle w:val="Normal"/>
        <w:rPr/>
      </w:pPr>
      <w:r>
        <w:rPr/>
        <w:t xml:space="preserve">Das vielleicht beste Beispiel dafür sind die enormen Ernteverluste in Indonesien in den 1970er Jahren, als eine bis dahin unbekannte Krankheit den Großteil der Reispflanzen abtötete. In Los Banos wurde daher intensiv nach einer Sorte geforscht, die gegen das Grassy Stunt"-Virus resistent ist. Nachdem sie 6273 Sorten getestet hatten, fanden sie schließlich die gesuchte genetische Information in einem Wildreis aus Nordindien. Wäre diese Variante ausgestorben, hätten sie das Virus nicht besiegen können, was mit Sicherheit zu einer Hungersnot in den Ländern Südostasiens geführt hätte. Dass dies nicht geschah, war allerdings nur ein Glücksfall, denn viele der ursprünglich 30 000 Reispopulationen sind bereits ausgerottet worden. Die Hauptursache dafür ist die großflächige Landwirtschaft. 1949 gab es in China noch fast 10.000 Reissorten. Nach der Einführung des Kolchos-Systems sank die Zahl auf weniger als 1.000. In den Vereinigten Staaten sind in den letzten 100 Jahren fast 6.000 Baumarten verschwunden. 95 % der Kohlköpfe und 81 % der Tomaten sind dem Gewinnstreben, der Jagd nach der Ernte, zum Opfer gefallen. </w:t>
      </w:r>
    </w:p>
    <w:p>
      <w:pPr>
        <w:pStyle w:val="Normal"/>
        <w:rPr/>
      </w:pPr>
      <w:r>
        <w:rPr/>
        <w:t>Die Verengung des Artenspektrums macht uns völlig anfällig für Pflanzenschädlinge. Erreger, die durch Mehrfachmutation resistent geworden sind, werden durch Spritzmittel nicht geschützt. Ein Beweis dafür ist der Befall von Apfel- und Birnbäumen mit dem "Nadelsterben". Ein ähnlich heimtückischer Erreger ist der amerikanische Maiszünsler. Sie kann 30-75 % der jährlichen Maisernte vernichten. Da er sich im Inneren der Pflanze, im Stängel, ausbreitet, kann er nicht durch Besprühen bekämpft werden. Ein unlösbares Problem ist auch der Befall mit dem grünen Zierkäfer und dem Käferkapselwurm. Beide Schädlinge befallen die Buche, die 22 % unseres Milchwaldes ausmacht. Es ist unmöglich, sie zu bekämpfen, weil sie im Baumkörper leben und es nicht möglich ist, unter die Rinde zu sprühen. Im Jahr 2004 mussten 165 Hektar Buchen gefällt und durch neue Bäume ersetzt werden, weil die Bäume abgestorben waren. Der Schaden in Höhe von 500 Millionen Forint wird sich im nächsten Jahr verdoppeln, da die geringen Niederschläge die Widerstandsfähigkeit der wasserbedürftigen Buchen rasch verringern. Der Mangel an Niederschlägen begünstigt auch die Vermehrung des Nachtfalters, der die Kiefernwälder schädigt. In unserem Gebiet sind 3.400 Hektar Fichten von diesem Schädling befallen worden. Bislang mussten in der Region Kőszeg 320 Tausend Kubikmeter kranke Bäume gefällt werden. Der Falter hat auch die benachbarten österreichischen Kiefernwälder nicht verschont.</w:t>
      </w:r>
    </w:p>
    <w:p>
      <w:pPr>
        <w:pStyle w:val="Normal"/>
        <w:rPr/>
      </w:pPr>
      <w:r>
        <w:rPr/>
        <w:t xml:space="preserve">Die globale Erwärmung verschiebt die Grenze der Subtropen weiter nach Norden. Damit treten auch die Schädlinge dort auf. So kam die Baumwollspinnmilbe zu uns. Da wir keine Baumwolle anbauen, vernichtet er Mais, Tabak, Sonnenblumen, grüne Erbsen, grüne Bohnen, Tomaten, Paprika und viele Zierpflanzen. Die Landwirte sind hilflos, weil sich dieser Schädling auch den Stängel hinauf zur Pflanze frisst. Daher können sie es nicht sehen. Auch die Verbraucher werden zunehmend mit diesem Problem konfrontiert, wenn sie in den gekauften Paprika und Tomaten Würmer finden. Die Spatzen haben dieses Phänomen schon früher entdeckt. Sie strömen in Scharen zu den Verkaufsstellen und überfallen die frisch gelieferten Paprikaschoten in der Hoffnung auf ein herzhaftes Festmahl. Auch der Russische Steinschmätzer ist in Ungarn angekommen. Er kommt aus dem Iran und vernichtet 60 % der Ernte. Seit kurzem befällt er auch die Sommergerste. </w:t>
      </w:r>
    </w:p>
    <w:p>
      <w:pPr>
        <w:pStyle w:val="Normal"/>
        <w:rPr/>
      </w:pPr>
      <w:r>
        <w:rPr/>
        <w:t>Auch die Schokoladenproduktion ist bedroht. 2009 wurden die Kakaoplantagen in der Elfenbeinküste in Afrika von einer heimtückischen Krankheit befallen. Das CSSV-Virus, das die geschwollenen Triebe der Pflanze befällt, tötet die Kakaobäume. Millionen kranker Kakaobäume wurden bereits verbrannt, um die Ausbreitung der Krankheit zu verhindern, aber die strengen Maßnahmen haben nicht geholfen. Diese Nachricht hat die Schokoladenindustrie alarmiert, da 70 % der weltweiten Kakaoproduktion auf Afrika entfallen. Die als "Hexenbesen" bekannte Pilzkrankheit wütet bereits auf brasilianischen Plantagen. Eine neue Mutation des Pilzes, der den Schwarzrost bei Weizen verursacht, bedroht eine Hungersnot. Rost ist seit dem Altertum ein Problem. Das Römische Reich zum Beispiel hatte solche Angst vor dem Pilz, dass es einen Gott gab, der den Schädling abwehrte. Jedes Jahr wurde Robigali ein Opfer dargebracht, um die Kälber vor der Krankheit und die Römer vor dem Verhungern zu bewahren. Nun sind wir durch das Auftreten der Ug99-Variante des Schwarzrostes im Jahr 2006 bedroht, gegen die nur 1 % der aktuellen Weizensorten geschützt sind. Das Besprühen aller Weizenfelder in den gemäßigten Breiten mit Fungiziden ist keine Lösung, da dies den Boden und das Wasser weiter vergiftet und die meisten Landwirte sich die Kosten nicht leisten können. Außerdem reichen die Vorräte nicht aus, um die gestiegene Nachfrage zu decken.</w:t>
      </w:r>
    </w:p>
    <w:p>
      <w:pPr>
        <w:pStyle w:val="Normal"/>
        <w:rPr/>
      </w:pPr>
      <w:r>
        <w:rPr/>
        <w:t xml:space="preserve">Wir werden von Monilia mit vervielfachter Kraft überfallen. Bislang hat er nur Kirschbäume dezimiert, aber in letzter Zeit hat er auch Kirsch-, Apfel-, Birnen-, Quitten-, Aprikosen-, Pfirsich- und Mandelbaumplantagen befallen. Diese hartnäckige, schwer zu behandelnde Infektion befällt die Bäume zuerst in der Blütezeit. Seine sich schnell vermehrenden Sporen erreichen die Knospen, wenn sich die Blüten öffnen. Dort keimen sie und dringen dann in die Blüte ein. Von dort aus greifen die Pilzfäden die frischen Triebe von innen an und nutzen dann den Saftstrom, um die dickeren Äste und das Innere des Stammes zu erreichen. Es ist ein gut sichtbares Zeichen für das Welken, und auf den Blütenblättern bildet sich ein grau-weißer Schimmelpilz. Befallene Blüten fallen in der Regel nicht ab, sondern vertrocknen an den Zweigen. Später bilden sich Krebsgeschwüre am Stamm, und der Obstbaum ist dem Tod geweiht. Eine andere Form der Monilia befällt die Früchte zur Reifezeit. Dies ist der Zeitpunkt, an dem Äpfel, Birnen und Quitten braun werden und verfaulen. Die Schimmelpilzkissen, die in konzentrischen Kreisen auftreten, sind zunächst krötenähnlich und werden dann gelb. Diese Krankheit verschont die für den Winter gelagerten Früchte nicht. Wie beim Nadelsterben müssen alle befallenen Äste und Früchte verbrannt und der Boden unter den Bäumen sauber gehalten werden. Seine Verbreitung wird durch milde Winter und nebliges, feuchtes Wetter begünstigt. Unter solchen Bedingungen überwintert sie problemlos. Er verunkrautet die Rinde, und im zeitigen Frühjahr verbreiten Wind und Insekten die Infektion. Sie kann nur mit synthetischen, tief wirkenden Sprays bekämpft werden. Diese sind recht teuer, weshalb einige Einzelhändler sie nicht verwenden. Die Sporen, die sich von infizierten Bäumen ausbreiten, verursachen dann jedes Jahr mehr und mehr Schäden. </w:t>
      </w:r>
    </w:p>
    <w:p>
      <w:pPr>
        <w:pStyle w:val="Normal"/>
        <w:rPr/>
      </w:pPr>
      <w:r>
        <w:rPr/>
        <w:t xml:space="preserve">Der neueste Schädling ist der Erbsenzünsler. Im Gegensatz zu seinem Namen vernichtet er Paprika- und Tomatenpflanzen. Das Bakterium, das die Braunfäule bei Kartoffeln verursacht, verursacht in immer mehr Gebieten Probleme. Nur die Hybridisierung kann die Landwirtschaft vor den Krankheiten unserer Zeit schützen. Allerdings gibt es immer weniger alte Pflanzenarten, die gegen heimtückischere Schädlinge resistent sind. Mit dem Aussterben der Pflanzenarten wird es uns ergehen wie Irland, wo in der Kartoffel Hungersnot von 1845-1849 750.000 Menschen verhungerten. Weitere 350.000 starben an den durch den Hunger verursachten Auszehrungskrankheiten. Auch der Verlust von mindestens 1 Million Menschen, die wegen der Hungersnot auswanderten, war erheblich. Durch den wirtschaftlichen Zusammenbruch und die niedrige Geburtenrate halbierte sich die irische Bevölkerung, die zu Beginn des 20. Jahrhunderts noch 8,2 Millionen Einwohner zählte, und dieser Verlust ist bis heute nicht wieder aufgeholt worden. </w:t>
      </w:r>
    </w:p>
    <w:p>
      <w:pPr>
        <w:pStyle w:val="Normal"/>
        <w:rPr/>
      </w:pPr>
      <w:r>
        <w:rPr/>
        <w:t xml:space="preserve">Dieses Beispiel ist nicht einzigartig. Es handelt sich nicht um einen seltenen Schicksalsschlag, sondern um ein fast systematisches Aussterben ein und derselben Art. Ende des 19. Jahrhunderts rottete die Reblaus-Epidemie, die über Europa hinwegfegte, alle Weinberge aus. Die einzige Möglichkeit, die Krankheit zu bekämpfen, bestand darin, die Art zu wechseln. Doch die neueste Krankheit der Rebe bereitet selbst den heutigen Botanikern, die mit der Gentechnik ausgestattet sind, Kopfzerbrechen. Die mysteriöse ESCA ist eine Krankheit, deren Entwicklung mehrere Jahre dauert. In feuchten Jahren oder in bewässerten Gebieten tarnt sich diese komplexe Krankheit. In Dürrejahren jedoch verwelken die Blätter und die Büschel, und schließlich verwelkt das gesamte Kapital, vertrocknet und stirbt ab. Das Alter wurde erst kürzlich entdeckt. Da sie viele Formen hat, ist sie vorläufig nicht zu rechtfertigen. Ein weiterer gefährlicher Krankheitserreger der Rebe, das Phytoplasma der Goldgelben Vergilbung, ist ebenfalls eingetroffen. Die Infektion verringert den Ertrag der Reben zunächst um 20-25 %, und nach einigen Jahren sterben die Reben ab. Die Krankheit kann mit keinem Pflanzenschutzmittel bekämpft werden. Einige Infektionen bedrohen auch andere Pflanzenarten. Im Jahr 1946 wurde mehr als die Hälfte der Tomatenplantagen an der Ostküste der USA durch die Kartoffelfäule zerstört. Auch hier half nur die Kreuzung mit früheren, resistenten Sorten. Damals gab es aber noch etwas, um die Hochertragssorten zu kreuzen. In den Hausgärten konnten die früheren, ertragsschwachen, aber resistenten Sorten verwendet werden. Die Zahl dieser Sorten nimmt jedoch aufgrund des vorherrschenden Kommerzialisierungsgrades in kleinen landwirtschaftlichen Betrieben und der zunehmenden Umweltverschmutzung rasch ab. </w:t>
      </w:r>
    </w:p>
    <w:p>
      <w:pPr>
        <w:pStyle w:val="Normal"/>
        <w:rPr/>
      </w:pPr>
      <w:r>
        <w:rPr/>
        <w:t xml:space="preserve">Das Gleiche gilt für Tierrassen. Auch die Zuchttiere sterben schneller aus als die Tiere in freier Wildbahn. Nach einer globalen Erhebung von Schweizer Forschern wurden früher weltweit 6.800 domestizierte Tierrassen (Schafe, Ziegen, Rinder, Geflügel und andere Nutztiere) gezüchtet. Zwei Drittel von ihnen wurden in Entwicklungsländern gefunden. Doch jeden Monat verschwindet eine dieser Rassen aus der Viehzucht. Die Landwirte stellen allmählich auf Superrassen um, wie z. B. das gut legende weiße Longhorn-Huhn und die hochmelkende Holstein-Friesian-Kuh. Die Landwirte geben trockenheitstolerante und insektenresistente Rassen zugunsten von importierten Rassen auf, die mehr Milch, Eier und Fleisch produzieren. Dies hat zur Folge, dass die Haustierrassen noch schneller aussterben als die Wildrassen. Die roten Maasai-Schafe gediehen jahrhundertelang in den trockenen Savannen Ostafrikas, verschwanden aber innerhalb von 15 Jahren vollständig, nachdem die Bauern auf die rentableren Dorper-Schafe umgestiegen waren. </w:t>
      </w:r>
    </w:p>
    <w:p>
      <w:pPr>
        <w:pStyle w:val="Normal"/>
        <w:rPr/>
      </w:pPr>
      <w:r>
        <w:rPr/>
        <w:t xml:space="preserve">Dieser Verlust ist unersetzlich, da es im Tierreich keine Genbanken gibt. Während das Saatgut von Kulturpflanzen in fast allen Ländern in Pflanzenzüchtern und Genbanken aufbewahrt wird, werden die Männchen und Eizellen von Zuchttieren nirgendwo gelagert. Das bedeutet, dass später, wenn kein eingefrorenes Reproduktionsmaterial vorhanden ist, eine künstliche Befruchtung nicht möglich ist. Dies ist ein großes Problem in einer Welt, in der der Klimawandel unvorhersehbar ist. Wenn die globale Erwärmung in diesem Tempo weitergeht, werden die langhornigen Kuri-Rinder der Sahelzone die einzige Rinderart sein, die der Dürre und Hitze, die uns bevorsteht, standhalten kann. Sie überlebt sogar extreme Regenfälle, denn sie ist ein hervorragender Schwimmer, wenn sie in überschwemmtes Wasser gesetzt wird. Auch die Cecelia-tolerante Seko und die westafrikanische N'Dama können ein großer Schatz sein, da wir mit dem Auftreten von tropischen Insekten und anderen Schädlingen rechnen müssen. Diese alten Rassen würden auch für die Hybridisierung benötigt, um neue, ertragreiche Zuchtsorten zu schaffen. </w:t>
      </w:r>
    </w:p>
    <w:p>
      <w:pPr>
        <w:pStyle w:val="Normal"/>
        <w:rPr/>
      </w:pPr>
      <w:r>
        <w:rPr/>
        <w:t xml:space="preserve">Die Geschwindigkeit des Aussterbens von Pflanzen- und Tierarten hängt vom Grad der Verschmutzung ab. Forscher schätzen, dass bei einem globalen Temperaturanstieg von 0,5 °C 9 % der wildlebenden Landtierarten, d. h. rund 1 Million Arten, vom Aussterben bedroht sind. Ein Anstieg um 1,5 °C könnte 10-30 % der Arten auslöschen, während ein Anstieg um 3 °C zum Verschwinden von 30-50 % der Arten führen könnte. Ein Viertel der europäischen Vogelwelt und 11-17 % der Pflanzenarten werden voraussichtlich aussterben. In Indonesien, Indien, China, Brasilien und Peru ist das Risiko des Aussterbens von Flora und Fauna noch höher. Bis 2050 könnten 45 % der Pflanzen in der einzigartigen brasilianischen Savanne ausgerottet sein. Von den 400 Schmetterlingsarten in Australien (von denen 200 nur auf diesem Kontinent vorkommen) haben nur drei eine Chance, in ihrem derzeitigen Lebensraum zu überleben, ohne auszuwandern. </w:t>
      </w:r>
    </w:p>
    <w:p>
      <w:pPr>
        <w:pStyle w:val="Normal"/>
        <w:rPr/>
      </w:pPr>
      <w:r>
        <w:rPr/>
        <w:t>Neben den jetzt geschützten gefährdeten Pflanzen sind auch die Heilpflanzen vom Aussterben bedroht. Der Grund dafür ist, groteskerweise, eine positive Veränderung des gesellschaftlichen Bewusstseins. Dank einer jahrzehntelangen Gesundheitskampagne steigt die Nachfrage nach Heilpflanzen um 10 % pro Jahr. Die Folge davon ist, dass die Sammler die Wälder und Felder fast vollständig von ihren Heilpflanzen befreien. Die Lösung wäre, den Anbau verbindlich vorzuschreiben. Es gäbe Unternehmer, denn der Anbau von Kräutern ist überall auf der Welt eine einträgliche Tätigkeit. Die Händler sind jedoch nicht bereit, die Kosten für den Anbau zu tragen, wenn die wild gepflückten Kräuter kostenlos sind. Sie zahlen nur für die Abholung. Die Erfahrung hat gezeigt, dass gezüchtete Kräuter nicht viel teurer sind. Auf den dafür vorgesehenen Parzellen werden die Pflanzen in konzentrierter Form angebaut und maschinell geerntet. Außerdem ist diese Technologie sicher, da keine giftigen Pflanzen beigemischt sind. Es gibt keine Probleme mit Chemikalien, da die Kräuter weder gedüngt noch gespritzt werden müssen. Die Verallgemeinerung des Kräuteranbaus ist nur eine Angelegenheit der Behörden. Sie ist auch deshalb von Vorteil, weil durch die globale Erwärmung auch die Düngung von Ackerflächen zunimmt. Distickstoffoxid trägt dreimal stärker zum Klimawandel bei als Kohlendioxid.</w:t>
      </w:r>
    </w:p>
    <w:p>
      <w:pPr>
        <w:pStyle w:val="Normal"/>
        <w:rPr/>
      </w:pPr>
      <w:r>
        <w:rPr/>
        <w:t>Auch die Zerstörung der Pflanzenwelt ist eine direkte Bedrohung für uns. Es ist möglich, dass die Menschheit in Zukunft mit einer noch verheerenderen Krankheit konfrontiert sein wird als je zuvor. Die mit enormen Kosten verbundene Forschung wird bald zeigen, dass diese Krankheit mit einem Extrakt aus einer seltenen Pflanze, die es früher einmal gab, geheilt werden kann. Ja, aber diese Pflanze ist durch die rasante Zerstörung der Biosphäre inzwischen ausgestorben, und als Folge davon wird die Menschheit aussterben. Was ist, wenn die überwiegende Mehrheit der heutigen Pflanzen- und Tierarten ausstirbt, wie werden dann künftige Krankheiten bekämpft werden? Wenn eine Art ausstirbt, können wir sie nie wieder erschaffen. Was jetzt verloren ist, ist für uns für immer verloren. Durch unsere derzeitige gleichgültige Haltung werden wir uns letztlich selbst zerstören, aber wir sind uns dessen noch nicht bewusst.</w:t>
      </w:r>
    </w:p>
    <w:p>
      <w:pPr>
        <w:pStyle w:val="Normal"/>
        <w:rPr/>
      </w:pPr>
      <w:r>
        <w:rPr/>
      </w:r>
    </w:p>
    <w:p>
      <w:pPr>
        <w:pStyle w:val="Normal"/>
        <w:rPr/>
      </w:pPr>
      <w:r>
        <w:rPr/>
        <w:t xml:space="preserve">In den letzten Jahren haben wir bereits einen Vorgeschmack auf die entsetzlichen Qualen apokalyptischer Krankheiten bekommen. Die erste davon war AIDS, das sich immer noch unaufhaltsam ausbreitet. Jedes Jahr sterben 3 Millionen Menschen an dieser Krankheit und 40 Millionen sind infiziert. Davon sind 2,5 Millionen Kinder. In jüngster Zeit sind auch Frauen infiziert worden. Bislang hat AIDS weltweit 28 Millionen Opfer gefordert. Mehr als alle anderen Infektionskrankheiten zusammen. Die meisten der Infizierten leben in Afrika. In Afrika südlich der Sahara sind 20 bis 30 % der Bevölkerung (39 % in Botswana) mit dem HIV-Virus infiziert. Die Statistik, dass jede dritte bis vierte schwangere Frau in diesen Ländern infiziert ist, verheißt ebenfalls nichts Gutes. Die Krankheit nimmt rapide zu. Heute infizieren sich weltweit jeden Tag 14 000 Menschen mit HIV. Einige Stämme "heilen" AIDS mit jungfräulichen Mädchen. Dieses Verfahren ist natürlich unwirksam, kann aber auch zur Ansteckung von kleinen Mädchen verwendet werden. Am entsetzlichsten ist die Situation in Sambia. In diesem Land verbreitet sich rasch die Überzeugung, dass der beste Weg zur Steigerung der Unternehmensgewinne, zur Beförderung am Arbeitsplatz und zur Heilung von AIDS darin besteht, Sex mit einer Minderjährigen oder dem eigenen Kind zu haben. Dies hat zu einer alarmierenden Zunahme von Vergewaltigungen junger Menschen geführt. Sambia wird von dieser neuen Gewohnheit erschüttert, denn dort ist einer von fünf Menschen mit HIV infiziert. </w:t>
      </w:r>
    </w:p>
    <w:p>
      <w:pPr>
        <w:pStyle w:val="Normal"/>
        <w:rPr/>
      </w:pPr>
      <w:r>
        <w:rPr/>
        <w:t xml:space="preserve">Auch durch vorsätzliche Ansteckung steigt die Zahl der AIDS-Kranken. Viele Prostituierte stecken ihre Gelegenheitspartner absichtlich an, um sie für ihren promiskuitiven Lebensstil zu "bestrafen". Vor allem Homosexuelle verspüren den Drang, ihre Mitprostituierten in den Tod zu reißen. Die Tatsache, dass diese Fälle in der Öffentlichkeit nicht verpönt sind oder ein hohes Maß an Gleichgültigkeit gegenüber dem Schicksal der Betroffenen besteht, ist eine große Hilfe für ihre schicksalhaften Aktivitäten. In der Unterwelt ist Selbstverstümmelung keine Seltenheit. Chinesische Taschendiebe impfen sich selbst mit dem HIV-Virus, um schnell wieder freigelassen zu werden, wenn sie erwischt werden. Nach chinesischem Recht dürfen Menschen mit unheilbaren Krankheiten nicht inhaftiert werden. </w:t>
      </w:r>
    </w:p>
    <w:p>
      <w:pPr>
        <w:pStyle w:val="Normal"/>
        <w:rPr/>
      </w:pPr>
      <w:r>
        <w:rPr/>
        <w:t xml:space="preserve">Den Schriftrollen vom Toten Meer zufolge kann AIDS mit einem Extrakt aus dem Blatt einer afrikanischen Pflanze geheilt werden. Wir hätten dieses Medikament schon in diesem Jahrtausend herstellen können. Dazu ist es jedoch nicht gekommen, was wahrscheinlich daran liegt, dass auch diese Pflanze infolge der Umweltverschmutzung ausgestorben ist. Die einzige Möglichkeit besteht nun darin, dass es unseren medizinischen Wissenschaftlern gelingt, einen antiviralen Impfstoff zu entwickeln. Aber die Hoffnung darauf schwindet. Nach Berichten von Nachrichtenagenturen haben sich zwei Versionen des tödlichen Virus im Körper einer afrikanischen Prostituierten getroffen und einen gemeinsamen Nachkommen geschaffen, einen völlig neuen und noch verheerenderen Hybriden. Experten befürchten, dass eine solche Überinfektion zum Auftreten mehrerer neuer Typen führen könnte, was die Entwicklung eines universellen Impfstoffs verhindern würde. AIDS wird eine Krankheit wie Krebs werden. Es gibt Hunderte von Varianten, so dass ein Universalimpfstoff nicht in Frage kommt. </w:t>
      </w:r>
    </w:p>
    <w:p>
      <w:pPr>
        <w:pStyle w:val="Normal"/>
        <w:rPr/>
      </w:pPr>
      <w:r>
        <w:rPr>
          <w:rFonts w:eastAsia="Times New Roman"/>
        </w:rPr>
        <w:t xml:space="preserve"> </w:t>
      </w:r>
      <w:r>
        <w:rPr/>
        <w:t>Hinzu kommt, dass wir bereits einen Parasiten haben, der heimtückischer ist als das HIV-Virus: Ebola. Dieser Erreger besteht aus nur zwei gewöhnlichen Proteinkomponenten, arbeitet jedoch wie eine unermüdliche Maschine, die den Körper unaufhörlich auffrisst. Das erste sichtbare Zeichen der Krankheit ist die Bildung von winzigen Blutgerinnseln im Blut, wie aus einem Fallbericht in der Zeitschrift Christall hervorgeht. Die Blutgerinnsel kleben mosaikartig an den Wänden der Blutgefäße, das Blut verdickt sich und die Durchblutung wird dadurch verlangsamt. Die Mosaikwand wird immer dicker, das Gerinnsel wächst, und die abbrechenden Fragmente werden vom Blutstrom in die kleinen Kapillaren getragen und verstopfen diese. Infolgedessen wird die Blutzufuhr zu allen Organen im Körper zunächst teilweise und dann vollständig unterbrochen, und die Gewebe, aus denen sie bestehen, sterben ab. In der Haut bilden sich kleine, punktförmige Blutungen, die schnell zu großen Hämatomen werden. Das Virus zerstört auch die elastischen Fasern des Bindegewebes, und da das Bindegewebe den Körper zusammenhält, fällt der Körper auseinander, da das "Stützgitter" zusammenbricht.</w:t>
      </w:r>
    </w:p>
    <w:p>
      <w:pPr>
        <w:pStyle w:val="Normal"/>
        <w:rPr/>
      </w:pPr>
      <w:r>
        <w:rPr/>
        <w:t>Ebola frisst die körpereigenen Proteine fast auf, wodurch sich das Bindegewebe unter der Haut verflüssigt. Die Haut bekommt Risse und aus den Rissen tritt blutiger Ausfluss aus. Die hämorrhagischen Stellen wachsen und schließlich schwillt der ganze Körper an und färbt sich dunkelblau. Die aufgeweichte, wässrige, abgestorbene Haut schält sich schon bei der kleinsten Berührung ab. Das Blut fließt aus allen Körperöffnungen ab, auch aus den Speicheldrüsen. Zunächst wird das Epithel der Zunge abgeschält, dann stirbt die gesamte Zunge ab, die der Patient in der Regel ausspuckt. Gleichzeitig bilden sich Blutungen im Herzmuskel, der Muskel wird durchlässig, so dass durch die Kontraktionen in den Herzkammern Blut in die Brusthöhle fließen kann. In der Regel blutet der Augapfel und der Patient erblindet, während er Blut weint, da die Tränendrüsen ebenfalls Blut absondern. Das Blut, das den Körper verlässt, gerinnt überhaupt nicht. Die mikroskopische Untersuchung des Blutes zeigt, dass die roten Blutkörperchen, die Sauerstoff transportieren, zersplittert und abgestorben sind.</w:t>
      </w:r>
    </w:p>
    <w:p>
      <w:pPr>
        <w:pStyle w:val="Normal"/>
        <w:rPr/>
      </w:pPr>
      <w:r>
        <w:rPr/>
        <w:t xml:space="preserve">Die Leber, die zu faulen begonnen hat, schwillt zunächst an, wird dann gelb und stirbt ab. Gewebestücke im Blutkreislauf verstopfen die Nieren und machen sie funktionsunfähig. Die Nieren können ihre Funktion nicht mehr erfüllen, und es kommt zur Urämie. Das Virus zerstört den größten Teil des Körpers. Sie zerstört auch das Gehirn, und im Endstadium der Krankheit kommt es zu Krämpfen, die epileptischen Anfällen ähneln. Während des Anfalls können blutige Sekrete aus dem Körper ausgeschüttet werden und das Virus kann neue Opfer infizieren. Darüber hinaus wird dieser Erreger auch über die Luft übertragen. In der Zeit vor dem Tod eines Patienten enthält ein einziger Blutstropfen etwa tausend Millionen Viruspartikel, aus denen sich Viren bilden. Die unmittelbare Todesursache ist in der Regel eine Hirnblutung, die zur Lähmung einer Körperhälfte führt. Nach dem Tod zersetzt sich der Körper sehr schnell, da die Organe bereits teilweise oder vollständig abgestorben und verflüssigt sind. </w:t>
      </w:r>
    </w:p>
    <w:p>
      <w:pPr>
        <w:pStyle w:val="Normal"/>
        <w:rPr/>
      </w:pPr>
      <w:r>
        <w:rPr/>
        <w:t>Im Jahr 2000 starben 173 Menschen an Ebola, beim Ausbruch im Jahr 2002 waren es 128. Im Jahr 2003 wütete die Epidemie im Kongo. Bis zum Ende des Jahres hatte sie 150 Menschen getötet. Die kongolesischen Gesundheitsbehörden bezeichnen die Situation als sehr ernst und besorgniserregend. Die Epidemie wächst und breitet sich unaufhaltsam aus. Statistischen Erhebungen zufolge sind durchschnittlich 12 Personen pro Patient infiziert. Der jüngste Ausbruch wurde durch hungernde Menschen ausgelöst, die das Fleisch von Ebola-infizierten Gorillas aßen (es gab auch unschuldige Opfer dieser Tragödie). In dem Dorf, in dem das Affenfleisch gegessen wurde, wurden vier Lehrer gesteinigt, weil man glaubte, sie hätten die Epidemie im Dorf ausgelöst.) Seitdem ist das Virus auch an der Grenze zu Gabun wieder aufgetaucht. In diesem Fall löste der Verzehr eines toten Wildschweins den Ausbruch der Krankheit aus, an der mehr als ein Dutzend Menschen starben. Seit dem Ausbruch der Krankheit im Jahr 1976 hat das Ebola-Virus fast eintausend Menschenleben gefordert. In der Zwischenzeit ist eine mutierte Version von Ebola, das Margburg-Virus, aufgetaucht, das zunächst kongolesische Goldgräber befallen hat. Hier starben 73 Menschen an der Infektion. Später breitete sich der Ausbruch auf Angola aus, wo 308 Menschen infiziert wurden. 277 von ihnen starben. Das Magburg-Virus ist nach der deutschen Stadt benannt, in der das Virus 1967 in Affen eingeführt wurde, die für medizinische Experimente bestimmt waren. Glücklicherweise wurde sie rechtzeitig entdeckt, so dass es in Deutschland zu keinem Ausbruch kam.</w:t>
      </w:r>
    </w:p>
    <w:p>
      <w:pPr>
        <w:pStyle w:val="Normal"/>
        <w:rPr/>
      </w:pPr>
      <w:r>
        <w:rPr/>
        <w:t xml:space="preserve">Darüber hinaus sind den Forschern zwei weitere ähnliche Infektionskrankheiten bekannt: das hämorrhagische Krim-Kongo-Fieber. In Pakistan wurden 4 Menschen getötet und 6 weitere infiziert. Sie wurden mit Symptomen wie Nasenbluten, Zahnfleischbluten und Darmblutungen ins Krankenhaus eingeliefert. Die aus Nordafrika stammende Krankheit wird durch Zecken vom Tier auf den Menschen übertragen. Der jüngste Ausbruch ereignete sich in den westlichen Dörfern des Kosovo. Sie wird durch Zecken übertragen, die in Nagetieren leben, kann aber auch durch Blut von Mensch zu Mensch übertragen werden. Symptome: Kopfschmerzen, Fieber, Schüttelfrost, Bindehautentzündung, Erbrechen. Schließlich treten Hämatome an den Extremitäten auf, und der Tod wird durch innere Blutungen verursacht. Das Dengue-Fieber breitet sich schnell aus. In Indonesien sollen an einem einzigen Tag 62 Menschen an der Krankheit gestorben sein, und die Zahl der Infizierten steigt täglich um 3.300. Die Gesundheitsbehörden sind verblüfft über die ungewöhnliche Geschwindigkeit, mit der sich die Epidemie ausbreitet. Es gibt keinen Impfstoff gegen Dengue-Fieber. Im vergangenen Jahr starben weltweit 24.000 Menschen an dieser Krankheit. Das "fleischfressende" Bakterium hat uns bereits heimgesucht. Die ersten Symptome sind, dass die Hautläsionen nicht abheilen. Wenn sie nicht rechtzeitig behandelt wird, kann sie innerhalb weniger Tage die Zellen des Körpers auffressen. </w:t>
      </w:r>
    </w:p>
    <w:p>
      <w:pPr>
        <w:pStyle w:val="Normal"/>
        <w:rPr/>
      </w:pPr>
      <w:r>
        <w:rPr/>
        <w:t>In Europa ist die Schweinepest, eine Virusinfektion, die auf den Reunion-Inseln gewütet hat, bereits auf dem Vormarsch. In der Schweiz und in Norditalien haben sich mehr als 100 Menschen mit der fiebrigen Infektion angesteckt (sie gelangte durch gebrauchte Autoreifen zu uns). Die Larven der Asiatischen Tigermücke vermehren sich in Wasser, das in aufgeweichten Autoreifen eingeschlossen ist.) Bisher haben sich weltweit 212.000 Menschen infiziert, und in 148 Fällen hat sich die Krankheit als unheilbar erwiesen. Sie geht mit Fieber, Gliederschmerzen und Muskelkontraktionen einher, weshalb sie auch unter dem Namen Sikungunya bekannt ist, was in der Sprache der einheimischen Bevölkerung der Inseln "buckliger Rücken" bedeutet. Der Patient krümmt sich vor Schmerzen und starken Muskelkrämpfen zusammen. Antibiotika sind gegen den Erreger unwirksam. Einmal infiziert, hängt das Leben von der Stärke des Immunsystems ab. Er greift in zwei Wellen an. Wenn der Patient denkt, dass er es überstanden hat, wird er wieder schwach, sein Fieber steigt und er klagt über starke Kopfschmerzen, Schüttelfrost und Übelkeit. Auch juckende Hautausschläge und quälende Gelenkschmerzen können auftreten. Diese Epidemie ist auch deshalb so gefährlich, weil sie, ähnlich wie das HIV-Virus, den Körper schwächt, so dass die Patienten nicht direkt an der Schweinegrippe, sondern an einer Sekundärinfektion sterben. In Südfrankreich wurden bereits Dutzende von Patienten gemeldet, die sich in der ehemaligen Kolonie oder durch den Stich von Mücken, die durch Altreifen eingeschleppt wurden, mit der Krankheit infiziert haben.</w:t>
      </w:r>
    </w:p>
    <w:p>
      <w:pPr>
        <w:pStyle w:val="Normal"/>
        <w:rPr/>
      </w:pPr>
      <w:r>
        <w:rPr/>
        <w:t xml:space="preserve">Die ägyptische Stechmücke, die Gelbfieber verursacht und das Schweinepestvirus überträgt, verbreitet auch das Zika-Virus. Er befällt hauptsächlich südamerikanische Länder. In Brasilien haben sich bereits mehr als fünftausend Menschen infiziert. Als entdeckt wurde, dass das Zika-Virus bei Neugeborenen von schwangeren Frauen eine anormale Mikrozephalie verursacht, brach weltweit Panik aus. Anfang 2016 wurde bei 2.500 Babys in Brasilien Mikrozephalie diagnostiziert. Die Politiker waren jedoch nicht darüber besorgt, sondern darüber, was unter diesen Umständen mit den Olympischen Sommerspielen in Rio geschehen würde. Die brasilianischen Behörden versuchten, Konkurrenten und Touristen damit zu beruhigen, dass es im Sommer in Brasilien Winter sei und die Mücken dann weniger aktiv seien. Sie haben jedoch nicht erwähnt, dass in Brasilien auch im Winter Temperaturen von +30°C herrschen, was die Mücken nicht daran hindert, sich zu vermehren. Und die einheimischen Gesundheitsbehörden haben der Öffentlichkeit versichert, dass sich die ägyptische Stechmücke in kontinentalen Klimazonen nicht vermehren kann. Sie haben jedoch vergessen, dass Touristen, die tropische Länder besuchen, die Infektion auch nach Europa bringen, wo sie von Mensch zu Mensch und sogar sexuell übertragen wird.   </w:t>
      </w:r>
    </w:p>
    <w:p>
      <w:pPr>
        <w:pStyle w:val="Normal"/>
        <w:rPr/>
      </w:pPr>
      <w:r>
        <w:rPr/>
        <w:t>Später stellte sich heraus, dass das Zika-Virus nicht nur Frauen und deren Föten befällt, sondern auch Männer. In Untersuchungen an Mäusen verursachte das Zika-Virus dauerhafte Schäden an den männlichen Fortpflanzungsorganen. Die Hoden der infizierten Tiere schrumpften, ihre Produktion von Sexualhormonen war reduziert und ihre Fruchtbarkeit beeinträchtigt. In der Fachzeitschrift Nature berichtet Michael Diamond von der Saint Louis University in Washington, D.C., dass diese Wirkung bisher nur bei Mäusen festgestellt wurde, aber die Ergebnisse sind besorgniserregend und es muss untersucht werden, ob auch Menschen von dem Erreger betroffen sein könnten. Es wurde bereits gezeigt, dass das Virus in Spermien bis zu sechs Monate lang lebensfähig bleiben kann, aber es ist noch nicht bekannt, welche Auswirkungen es auf die Hoden hat. Bei infizierten Mäusen wurde festgestellt, dass die Hoden nach drei Wochen auf ein Zehntel ihrer ursprünglichen Größe geschrumpft waren und ihre innere Struktur fast vollständig zerstört war. "Das Virus befällt Zellen, die sich nicht mehr regenerieren können, was zu dauerhafter Unfruchtbarkeit führt. - sagte Diamond. Es zeigte sich, dass die infizierten Mäuse in dem Versuch nur ein Viertel so oft erfolgreich befruchtet werden konnten wie ihre gesunden Artgenossen. "Bislang ist dies das einzige Virus, von dem bekannt ist, dass es Symptome akuter Unfruchtbarkeit hervorruft", warnte Studienmitautorin Kelle Moley, eine Fruchtbarkeitsspezialistin.</w:t>
      </w:r>
    </w:p>
    <w:p>
      <w:pPr>
        <w:pStyle w:val="Normal"/>
        <w:rPr/>
      </w:pPr>
      <w:r>
        <w:rPr/>
        <w:t xml:space="preserve">Doch das ist erst der Anfang, denn die Verschlechterung unseres Immunsystems könnte in Zukunft eine ganze Reihe von Krankheiten auslösen, deren Verlauf und Folgen wir uns noch nicht vorstellen können. In der Zwischenzeit werden die bisherigen Erreger weiter angreifen. Seit den 1980er Jahren stellen Wissenschaftler fest, dass Krankheiten, die man ein für alle Mal besiegt zu haben glaubte, wiederkehren, nun aber in antibiotikaresistenten Formen. In der Öffentlichkeit herrscht die Meinung vor, dass die Tuberkulose seit Jahrzehnten von der medizinischen Wissenschaft besiegt worden ist. Dies war in der Tat der Fall, zumindest in den zivilisierten Ländern. Mitte der 1980er Jahre fasste die TB jedoch wieder Fuß. Nach Angaben der Weltgesundheitsorganisation (WHO) war die Zahl der Tuberkulosefälle bis 1995 weltweit auf 22 Millionen gestiegen, und fast 3 Millionen von ihnen starben, mehr als in jedem anderen Jahr der Geschichte. In den letzten 100 Jahren sind 200 Millionen Menschen an dieser Krankheit gestorben. Die WHO warnt jedoch davor, dass bei der derzeitigen Situation in den nächsten 50 Jahren bis zu einer halben Milliarde Menschen an TB erkranken könnten. Derzeit infiziert sich jede Sekunde jemand mit TB. Ein Drittel der Weltbevölkerung ist Träger und 1,7 Millionen von ihnen sterben jedes Jahr an der Krankheit. </w:t>
      </w:r>
    </w:p>
    <w:p>
      <w:pPr>
        <w:pStyle w:val="Normal"/>
        <w:rPr/>
      </w:pPr>
      <w:r>
        <w:rPr/>
        <w:t xml:space="preserve">Der Einsatz von Antibiotika hat die TB-Bakterien immun gegen unsere Medikamente gemacht. 1998 gab es weltweit 50 Millionen "resistente" TB-Patienten - Menschen, die nicht geheilt werden konnten. In Indien sterben jedes Jahr 1 Million Menschen an Tuberkulose. Das erste tödliche Tuberkulosebakterium tauchte im Herbst 2000 auf. XDR ist gegen alle bekannten Antibiotika resistent, und wer sich damit infiziert, ist erledigt. Wie die anderen Tuberkulosebakterien wird es über die Luft übertragen und kann auch durch verbesserte Hygiene nicht bekämpft werden. TB ist nicht nur eine Krankheit der Armen. Das liegt daran, dass sie auch durch Tröpfcheninfektion übertragen wird. Es wird geschätzt, dass ein einziger Tuberkulosefall die Infektion auf 10-15 Personen übertragen kann. Jeder Kubikmillimeter ausgehustetes Sekret kann Zehntausende von Bakterien in die Luft einer überfüllten Straßenbahn oder eines Busses abgeben. Auf diese Weise können nicht nur Menschen erkranken, die in ungesunden Verhältnissen leben, sondern auch Menschen, die aufgrund ihres Lebensstils und ihrer guten körperlichen Verfassung nie an TB erkranken würden. Es ist also kein Zufall, dass sich die Epidemie seit dem Auftreten neuer antibiotikaresistenter Bakterienstämme bis ins Zentrum von London ausgebreitet hat. </w:t>
      </w:r>
    </w:p>
    <w:p>
      <w:pPr>
        <w:pStyle w:val="Normal"/>
        <w:rPr/>
      </w:pPr>
      <w:r>
        <w:rPr/>
        <w:t xml:space="preserve">Die Tuberkulose ist nur eine unserer wiederauflebenden Krankheiten. Viele von Ihnen werden sich an die gefürchteten Halsentzündungen erinnern. Bis Mitte des 20. Jahrhunderts galt die Diphtherie als unheilbare Krankheit. Sie hat Millionen von Kindern auf der ganzen Welt das Leben gekostet und ihren Eltern unendliches Leid zugefügt. Mit der Erfindung des Penicillins dachten wir, wir könnten diese Krankheit vergessen. Dies war nicht der Fall. In den 1990er Jahren wurden in den Mitgliedstaaten der ehemaligen Sowjetunion Hunderttausende von Diphtheriefällen registriert. Auf Hispaniola ist eine andere schreckliche Kinderkrankheit, die Poliomyelitis, wieder aufgetreten, die viele Menschen zum Krüppel macht. Die Lähmung wurde 1999 in den Vereinigten Staaten für ausgerottet erklärt. Im selben Jahr tauchte die Krankheit in der Karibik wieder auf und lähmte 19 Kinder, von denen 2 starben. Die Bekämpfung wird durch die Tatsache erschwert, dass das Virus sein Genom verändert und seine Infektiosität verstärkt hat. In jüngster Zeit ist es der Angriff des Bazillus Escherichia coli, der für Unruhe sorgt. </w:t>
      </w:r>
    </w:p>
    <w:p>
      <w:pPr>
        <w:pStyle w:val="Normal"/>
        <w:rPr/>
      </w:pPr>
      <w:r>
        <w:rPr/>
        <w:t xml:space="preserve">Die Geflügelpest wütet wieder in den Geflügelbeständen. Die Übertragung auf den Menschen führt häufig zu tödlichen Fällen. Kinder mit einem schwachen Immunsystem sind besonders gefährdet. Sie ist auch wirtschaftlich sehr schädlich, da dort, wo sie auftritt, das gesamte Geflügel in der Region gekeult wird. 2004 wurden 10 Länder in Ostasien von der Vogelgrippe befallen. Allein in Vietnam und Thailand starben 22 Menschen, und in der gesamten Region mussten 30 Millionen Hühner gekeult werden, um den Ausbruch der Seuche zu stoppen. Die Zahl der Todesopfer wurde auch durch Selbstmorde in die Höhe getrieben. Der Direktor eines japanischen Geflügelunternehmens und seine Frau erhängten sich, nachdem 138.000 Stück Geflügel auf ihrem Gelände an der Vogelgrippe gestorben waren. Sie meldeten die Infektion nicht den Behörden, um nicht die gesamte Herde ausrotten zu müssen. Als der Skandal aufflog, wählten sie diesen Weg, um einer Strafverfolgung zu entgehen. Später griff die Geflügelpest auf den Schweinebestand über. </w:t>
      </w:r>
    </w:p>
    <w:p>
      <w:pPr>
        <w:pStyle w:val="Normal"/>
        <w:rPr/>
      </w:pPr>
      <w:r>
        <w:rPr/>
        <w:t>Das Virus ist noch nicht von Mensch zu Mensch übertragbar, aber Experten zufolge besteht die Gefahr, dass ein mutiertes Virus entsteht. Die weltweite Panik vor der Vogelgrippe ist darauf zurückzuführen, dass es sich nicht um eine gewöhnliche Grippe handelt. Zwischen 80-90 % der Infizierten sterben. Nicht nur ältere Menschen sterben an Lungenentzündung als Komplikation, sondern auch Kinder. Bei den meisten Opfern handelt es sich um Kinder, die noch kein Immunsystem entwickelt haben. Bei infiziertem Geflügel liegt die Sterblichkeitsrate bei nahezu 100 %. Eine Impfung gegen die Vogelgrippe ist verfügbar, wird aber von den Landwirten nicht genutzt, da sie sehr teuer ist. Der Impfstoff kostet mehr als der Wert des geimpften Vogels. Infolgedessen sterben weltweit jeden Tag 50.000 Menschen an verschiedenen Infektionskrankheiten. Auch Tiere sind vor einem Massensterben durch neue Krankheitserreger nicht gefeit: Im Frühjahr 2005 starben in der Republik Südafrika mehr als 1000 Pferde. Die Viruserkrankung, die die Afrikanische Pferdepest auslöst, ist gegen alle bestehenden Impfstoffe resistent.</w:t>
      </w:r>
    </w:p>
    <w:p>
      <w:pPr>
        <w:pStyle w:val="Normal"/>
        <w:rPr/>
      </w:pPr>
      <w:r>
        <w:rPr/>
        <w:t xml:space="preserve">Während man annimmt, dass die noch unbekannten Viren und Bakterien durch großflächige Abholzung aus den Tiefen der Regenwälder freigesetzt werden, werden die wiederholten Angriffe früherer Krankheiten auf den Klimawandel zurückgeführt. Forscher des Fachbereichs Biotechnologie der Universität Maryland haben eindeutige Beweise für einen Zusammenhang zwischen der Erwärmung und der jüngsten Cholera-Epidemie gefunden. 1991 erkrankten 350 000 Menschen an Cholera als Folge von El Niño (El Niño), einer Erwärmung des äquatorialen Pazifiks. Die unmittelbare Ursache: Der Klimawandel hat das Wachstum von Algen in den Küstengewässern ausgelöst. Da Algen die Hauptnahrung der winzigen Ruderfußkrebse sind, haben auch diese winzigen Tiere begonnen, sich rasant zu vermehren, zusammen mit den Cholera-Bakterien, die auf ihnen leben. Die Strömungen und Schiffe trugen die Keime dann von Hafen zu Hafen. Das Ausmaß der dadurch entstandenen Situation spiegelt sich in den offiziellen Zahlen nicht wirklich wider, wobei bis zu einem von zehn Fällen von den Betroffenen berichtet wird. Den Forschern zufolge ist jederzeit mit einem neuen Ausbruch in den Küstengewässern der südamerikanischen Länder zu rechnen. Ein paar Jahre später geschah dies tatsächlich, allerdings nicht an der Küste Südamerikas, sondern an der Küste Afrikas. In der Republik Südafrika wurden in sechs Monaten 55.000 Cholerafälle registriert. </w:t>
      </w:r>
    </w:p>
    <w:p>
      <w:pPr>
        <w:pStyle w:val="Normal"/>
        <w:rPr/>
      </w:pPr>
      <w:r>
        <w:rPr/>
        <w:t xml:space="preserve">Im Sommer 1993 sorgte das Hantavirus für nicht minder großes Aufsehen, als 124 Menschen in den Vereinigten Staaten infiziert wurden. Dieses Virus, das aus dem Hanta-Fluss stammt, der die beiden Koreas trennt, verursacht schweres Nierenversagen und greift die Lungen an. Ihre Ausbreitung wird durch Trockenheit nach sintflutartigen Regenfällen ausgelöst. Es gibt kein Gegenmittel und die Krankheit verläuft zu 60 % tödlich. Ebenfalls grenzüberschreitend ist das von Mücken übertragene West-Nil-Virus, das eine tödliche Enzephalitis verursachen kann. In den USA wurden innerhalb von zwei Jahren Zehntausende von Menschen infiziert, von denen acht gestorben sind. Die Chagas-Krankheit, die aus Südamerika eingeschleppt wurde und durch Trypanosoma cruzi verursacht wird, breitet sich auch in den USA rasch aus. Dieser einzellige Parasit wird durch den Kot von geflügelten Bettwanzen und durch den Biss eines Insekts, der sogenannten Kusswanze, verbreitet. In der Vergangenheit wurde es durch Bluttransfusionen und Organtransplantationen übertragen und kann von Müttern an ihre Kinder weitergegeben werden. Weltweit sind 20 Millionen Menschen infiziert. Es befällt vor allem Kinder und kann jahrzehntelang im Körper verbleiben und Schluck-, Verdauungs- und Herzfunktionsstörungen verursachen, bevor es schließlich zum Tod durch Herzversagen führt. Es gibt zwei Medikamente zur Behandlung dieser Krankheit, die jedoch sehr unangenehme Nebenwirkungen haben. </w:t>
      </w:r>
    </w:p>
    <w:p>
      <w:pPr>
        <w:pStyle w:val="Normal"/>
        <w:rPr/>
      </w:pPr>
      <w:r>
        <w:rPr/>
        <w:t>Es wird erwartet, dass sich die Malaria auch weiter nach Norden ausbreitet. In Kanada, einem notorisch kalten Klima, wurden erst vor 2 Jahren 600 Fälle registriert. Derzeit gibt es in Ländern auf der ganzen Welt 500 Millionen Neuerkrankungen und 3 Millionen Todesfälle pro Jahr, 90 % davon sind Kinder unter 5 Jahren. Es gibt zwar Impfstoffe, aber die ärmsten Millionen können sie sich nicht leisten. Auch der Schaden, den die Krankheit anrichtet, ist groß. Malaria kostet Afrika 12 Milliarden Dollar pro Jahr. Wir sind durch die Degeneration bekannter Bakterien stark gefährdet. Es gibt 400-500 Arten von Bakterien in unserem Darm. In Japan wurde kürzlich ein Fall von Magen-Darm-Erkrankung gemeldet, der durch die Degeneration eines nützlichen Bakteriums verursacht wurde. Tausende von Menschen wurden in Krankenhäuser eingeliefert und fast zehn sind gestorben. In den USA sind bereits zwei solcher Ausbrüche aufgetreten. Eine davon führte zu 85 % der Todesfälle.</w:t>
      </w:r>
    </w:p>
    <w:p>
      <w:pPr>
        <w:pStyle w:val="Normal"/>
        <w:rPr/>
      </w:pPr>
      <w:r>
        <w:rPr/>
        <w:t xml:space="preserve">Zusätzlich zu den degenerierenden nützlichen Bakterien wird unser Immunsystem durch latente Infektionen auf eine harte Probe gestellt. Vor kurzem wurde entdeckt, dass viele Fälle von Magengeschwüren durch ein ansteckendes Bakterium verursacht werden, das sich im Verdauungstrakt versteckt. Jüngste Forschungsergebnisse deuten darauf hin, dass ein erheblicher Teil der Herzinfarkte auch durch Infektionen verursacht wird. Bei 70 % der Patienten mit Atherosklerose wurden Chlamydienbakterien an den Innenwänden der Blutgefäße gefunden. Eine typische latente Infektion ist Herpes. Dieses Virus wird bereits von 80 % der menschlichen Bevölkerung getragen. Eine Variante wird von Hand zu Hand und durch das Berühren von Geld verbreitet, so dass es fast unmöglich ist, sich dagegen zu schützen. Heutzutage beginnen die Tierkrankheiten auch auf den Menschen überzugreifen. Unter ihnen hat die Hühnergrippe für große Aufregung gesorgt, da sie, wie ihr berüchtigter Vorgänger, in Hongkong entstanden ist. In diesem Fall wurde eine weltweite Tragödie vermieden, weil die Behörden nach dem Tod von einem Dutzend Menschen die Vernichtung der anderthalb Millionen Hühnerbestände der Stadt anordneten. Dies war der Preis, der zu zahlen war, um eine Wiederholung der Situation von 1968 zu vermeiden, als weltweit 68 000 Menschen an der Hongkong-A-Virus-Influenza-Epidemie starben. Viele erinnerten sich auch an die Spanische Grippe nach dem Ersten Weltkrieg, an der 70 Millionen Menschen starben. </w:t>
      </w:r>
    </w:p>
    <w:p>
      <w:pPr>
        <w:pStyle w:val="Normal"/>
        <w:rPr/>
      </w:pPr>
      <w:r>
        <w:rPr/>
        <w:t>Virologen erwarten in einigen Jahren eine weitere verheerende Grippepandemie. Das Virus wird höchstwahrscheinlich durch Vögel nach Europa eingeschleppt. Die meisten Menschen haben einen gewissen Grad an Immunität gegen das Hongkong-A-Virus entwickelt. Aber das hilft jetzt nicht, denn der nächste große Ausbruch wird durch Viren eines völlig neuen Subtyps verursacht werden. Diese werden über den Kot von Zugvögeln auf Schweine übertragen, wo sie sich mit anderen Säugetierviren vermehren und einen Genaustausch vornehmen. Dadurch erhalten die Viren eine völlig neue Struktur, gegen die der Mensch keinen Schutz hat.</w:t>
      </w:r>
    </w:p>
    <w:p>
      <w:pPr>
        <w:pStyle w:val="Normal"/>
        <w:rPr/>
      </w:pPr>
      <w:r>
        <w:rPr/>
        <w:t>Eine neue, viel gefährlichere Variante der Hepatitis A, die Gelbsucht verursacht, und der Hepatitis B, die schwere Leberschäden verursacht, sind aufgetaucht. Wie AIDS wird auch Hepatitis C durch Blut, Körperflüssigkeiten und sexuellen Kontakt übertragen. Es gibt kein Heilmittel. Auch hier verläuft die Krankheit zunächst asymptomatisch, schwere Symptome treten erst Jahre später auf. Ohne sich dessen bewusst zu sein, geben infizierte Personen die Krankheit an Betreiber von Tätowier- und Piercingstudios, Ärzte und Krankenschwestern weiter, die Zahnextraktionen oder andere Operationen durchführen. Deshalb sind in Deutschland bereits 800.000 Menschen mit Hepatitis C infiziert, das sind 20-mal mehr als die Zahl der HIV-Infizierten in diesem Land. Einer von fünfzig Menschen in den USA ist Träger. Das Virus ist bereits für 10.000 Todesfälle pro Jahr in den USA verantwortlich. Es wird vorhergesagt, dass sich diese Zahl in den kommenden Jahrzehnten verdreifachen könnte. Seine Ausbreitung wird dadurch beschleunigt, dass das Hepatitis-C-Virus sehr widerstandsfähig ist und schon sehr geringe Mengen ausreichen, um eine Infektion zu verursachen. Die einzige Heilungsmöglichkeit ist die Lebertransplantation, die es unmöglich macht, das Leben der Patienten in Massen zu retten.</w:t>
      </w:r>
    </w:p>
    <w:p>
      <w:pPr>
        <w:pStyle w:val="Normal"/>
        <w:rPr/>
      </w:pPr>
      <w:r>
        <w:rPr/>
      </w:r>
    </w:p>
    <w:p>
      <w:pPr>
        <w:pStyle w:val="Normal"/>
        <w:rPr/>
      </w:pPr>
      <w:r>
        <w:rPr/>
        <w:t xml:space="preserve">Unsere zügellose sexuelle Promiskuität hat zu einem raschen Anstieg von Infektionen geführt, die durch Candida, Chlamydien, Trichomonaden, Herpes genitalis und humane Papillomaviren (HPV) verursacht werden, zusätzlich zu den klassischen Geschlechtskrankheiten (Gonorrhö, Gonorrhö, Syphilis). Die rasante Zunahme von Geschlechtskrankheiten hat dazu geführt, dass in den westlichen Ländern, die an der Spitze der sexuellen Promiskuität stehen, ein Viertel der Frauen zwischen 20 und 24 Jahren mit Papillomen infiziert ist, während im letzten Jahrhundert nur einige Tausendstel der Bevölkerung betroffen waren. Das Infektionsrisiko wird noch dadurch erhöht, dass auch das unheilbare Hepatitis-C-Virus und das HIV-Virus überwiegend sexuell übertragen werden. Der Erreger der Syphilis ist bereits mutiert. Ein Forscherteam in Seattle hat festgestellt, dass der mutierte Bakterienstamm gegen die bisher verwendeten Pillen unwirksam ist. </w:t>
      </w:r>
    </w:p>
    <w:p>
      <w:pPr>
        <w:pStyle w:val="Normal"/>
        <w:rPr/>
      </w:pPr>
      <w:r>
        <w:rPr/>
        <w:t xml:space="preserve">Auch die Vernachlässigung dieser Krankheiten ist ein ernstes Problem. Nach Angaben der Krankenhäuser sind 99 % der Gebärmutterhalskrebsfälle auf eine unzureichende und nicht rechtzeitige Behandlung der menschlichen Papillome zurückzuführen. Die meisten Opfer sind Frauen im Alter zwischen 18 und 29 Jahren. Nicht umsonst ist das Sprichwort "Wenn du Safer Sex willst, musst du deinen Partner erst 'kochen'" so weit verbreitet. Das Komische ist, dass selbst dies heute nicht mehr helfen würde, da in uns Bakterien lauern, die Temperaturen von +130 oC aushalten können. Die Zunahme des Fremdenverkehrs hat erheblich zu der drastischen Verschlechterung der epidemiologischen Situation beigetragen. Während zu Beginn der 1990er Jahre nur 50 Millionen Menschen für längere oder kürzere Zeit ihre Heimat verließen, stieg diese Zahl bis 1997 auf 613 Millionen. Wenn dieser Trend anhält, werden im Jahr 2020 1 Milliarde 600 Millionen Menschen unterwegs sein. Dadurch erhöht sich das Risiko der Einschleppung verschiedener Infektionen erheblich. </w:t>
      </w:r>
    </w:p>
    <w:p>
      <w:pPr>
        <w:pStyle w:val="Normal"/>
        <w:rPr/>
      </w:pPr>
      <w:r>
        <w:rPr/>
        <w:t>Auch die Mikroorganismen verschonen Flora und Fauna nicht. 2006 trat das IAPV-Virus, das ein massives Bienensterben verursacht, auch in unserem Land auf. Das Hauptsymptom ist eine Orientierungsstörung bei infizierten Bienen. Infolgedessen finden sie den Weg zurück zum Bienenstock nicht mehr und sterben aus. Dies führt dazu, dass die Bienenkönigin im Bienenstock verhungert und das gesamte Bienenvolk stirbt. In den Vereinigten Staaten brach die Epidemie bereits 2004 aus und führte zu einem Verlust von mehr als 50 % der Bienenvölker. In Europa wurde das Phänomen erstmals im Herbst 2006 mit Ausbrüchen in Griechenland, Italien, Portugal, Spanien und Polen festgestellt. Die Aufgabe von Bienenstöcken verursacht bei den europäischen Imkern Produktionsverluste von 30-90 %. Dies hat nicht nur zu einem radikalen Rückgang der Honigproduktion geführt. Ein weitaus größerer Verlust ist die Tatsache, dass 85 % der Kulturpflanzen von Bienen bestäubt werden. Andernfalls wird es zu einem radikalen Rückgang der landwirtschaftlichen Erträge kommen. (Ein Bienenstock kann 3 Millionen Blüten pro Tag bestäuben).</w:t>
      </w:r>
    </w:p>
    <w:p>
      <w:pPr>
        <w:pStyle w:val="Normal"/>
        <w:rPr/>
      </w:pPr>
      <w:r>
        <w:rPr/>
        <w:t>Die Forscher wissen noch nicht, wie sie sich vor dem Virus schützen können, das die Bienen befällt, und vor der daraus resultierenden Koloniekollapsstörung (Bienen können nicht mit Antibiotika behandelt werden, um die Gesundheit der Verbraucher, d. h. der Menschen, zu schützen). Außerdem gibt es kein Antibiotikum, das den mutierten Stamm, der die derzeitige Krankheit verursacht, abtötet.) Die einzige Lösung wäre, dass die Bienen in der Natur nach einem Heilmittel für ihre Krankheit suchen. Aber das ist keine Option mehr. Während es in den 1950er Jahren noch 300 Pflanzenarten auf landwirtschaftlichen Flächen gab, sind es heute nur noch ein paar Dutzend. Die moderne Landwirtschaft hat alle Unkräuter und Heilpflanzen mit chemischen Mitteln vernichtet, so dass es nichts mehr gibt, was die Tierwelt heilen könnte. Eine Vorhersage, die Albert Einstein zugeschrieben wird, lautet: "Wenn die Bienen von der Erde verschwinden, wird die menschliche Rasse ihr Aussterben nur um vier Jahre überleben. Ansonsten sind wir nicht mehr weit von diesem Datum entfernt. In den letzten 5 Jahren sind in den Vereinigten Staaten 2 Millionen Bienenvölker gestorben. 80 % aller Bienen sind verschwunden. Die restlichen 20 % werden eingespart, indem sie von einem Staat in einen anderen verlegt werden. Aber Krankheiten, die durch die starke Umweltverschmutzung verursacht werden, holen sie überall ein, und es wird erwartet, dass sie innerhalb weniger Jahre aussterben werden.</w:t>
      </w:r>
    </w:p>
    <w:p>
      <w:pPr>
        <w:pStyle w:val="Normal"/>
        <w:rPr/>
      </w:pPr>
      <w:r>
        <w:rPr/>
      </w:r>
    </w:p>
    <w:p>
      <w:pPr>
        <w:pStyle w:val="Normal"/>
        <w:rPr/>
      </w:pPr>
      <w:r>
        <w:rPr/>
        <w:t>Auch die Viruserkrankung, die Apfel- und Birnbäume absterben lässt, das so genannte Nadelsterben, lässt sich nicht verhindern. Die einzige Möglichkeit, seine Ausbreitung zu verhindern, besteht darin, die gesamte Plantage zu roden und zu verbrennen. Die Schaf- und Rinderherden werden durch den Rinderwahnsinn dezimiert. Diese Krankheit hat sich auch auf den Menschen übertragen. Es gibt keine Kontrolle. Der BSE-Erreger kann gekocht, gekühlt, geröntgt werden, aber er kann alles überleben. Es ist resistent gegen ultraviolette Strahlung und reagiert nicht auf Gifte, Chemikalien oder Medikamente. Er ist einfach unzerstörbar, aber das ist noch nicht alles. Diese Parasiten sind nicht nur resistent gegen einfache Säuren, Laugen, giftige Gase, sondern auch gegen Druck. Einige Viren wurden über einen längeren Zeitraum hinweg einem Druck von 3000 bar ausgesetzt. Dies hat ihnen in keiner Weise geschadet. Sie können nicht durch elektrischen Strom zerstört werden. Sie wurden zehn Stunden lang mit 800 kHz Wechselstrom beaufschlagt, was sie nicht einmal störte. Einige Sphärobakterien können Temperaturen von bis zu -255 °C standhalten. Ihr Wachstum wird durch den Mangel an Luft, Wasser oder Licht nicht beeinträchtigt. Auch radioaktive Strahlung kann sie nicht zerstören. Deinococcus radiodurans kann einer Strahlung von bis zu 5.000 Gray standhalten (5 Gray sind für den Menschen tödlich), und 37 % von ihnen überlebten 15.000 Gray. Die Aufzählung all dieser Schrecken soll nicht dazu dienen, Panik zu schüren, sondern endlich die Gefahr ernst zu nehmen, der wir ausgesetzt sind. Die Störung des ökologischen Gleichgewichts bringt auch die Welt der Viren und Bakterien aus dem Gleichgewicht, und dies führt zu immer schrecklicheren Krankheiten. Es gibt Tausende von Viren auf der Erde, aber nur ein paar hundert sind der Wissenschaft derzeit bekannt. Die anderen lauern und warten nur darauf, sich auf unsere quälende Welt zu stürzen. Der Ursprung all dieser Übel liegt in der skrupellosen Zerstörung der Umwelt durch den Menschen.</w:t>
      </w:r>
    </w:p>
    <w:p>
      <w:pPr>
        <w:pStyle w:val="Normal"/>
        <w:rPr/>
      </w:pPr>
      <w:r>
        <w:rPr/>
        <w:t>Dieser Prozess wird durch den so genannten Schneeballeffekt enorm beschleunigt. Im Laufe der Jahrmillionen haben die Organismen der Erde eine stark vernetzte ökologische Kette entwickelt, was bedeutet, dass die einzelnen Arten voneinander abhängig sind. Es gibt unzählige Beispiele für diese Symbiose. Ein Kolibri zum Beispiel kann nur Nektar von einer bestimmten Pflanze nehmen, und nur diese Pflanze kann von diesem Tier befruchtet werden. Das Aussterben dieser exotischen Art hat also automatisch das Aussterben der Pflanzenart zur Folge, die mit ihr lebt. Diejenigen, die Feigen lieben, wissen nicht, dass die Blüte des Feigenbaums nur von einem einzigen Insekt, der Feigenwespe, befruchtet werden kann, die dann ihre Eier in der Blüte ablegt und sich fortpflanzt. Ohne einander wären sie nicht mehr lebensfähig. Als der Seeotter von der westamerikanischen Küste verschwand, vermehrten sich die Seeigel, die seine Nahrung darstellten, rasch und weideten innerhalb kurzer Zeit den Meeresboden kahl. Der "blühende" Meeresboden, der einst mit einer Vielzahl von Pflanzenarten bedeckt war, sieht heute eher wie eine Unterwasserwüste aus. Es ist auch möglich, dass die ausgestorbenen Lebensräume von schädlichen, giftigen Pflanzen wie Killeralgen besiedelt werden. Dies wird das Aussterben des Meereslebens beschleunigen. Tatsächlich tötet diese Pflanze eine ganze Kette von Pflanzen- und Tierarten, zusätzlich zu denen, die mit ihr in Verbindung leben.</w:t>
      </w:r>
    </w:p>
    <w:p>
      <w:pPr>
        <w:pStyle w:val="Normal"/>
        <w:rPr/>
      </w:pPr>
      <w:r>
        <w:rPr/>
        <w:t xml:space="preserve">Wir sehen also, dass, wenn das harmonische Zusammenspiel der Natur gestört ist, dies alle Glieder der Kette betrifft, auch den Menschen. Die Aktivierung zuvor ruhender Viren ist eine Erinnerung daran, dass die Tierwelt der Erde und damit auch wir selbst unwiderruflich zerstört werden, wenn der Mensch weiterhin egoistisch und zerstörerisch handelt. Ein indianisches Sprichwort besagt: "Alle Dinge sind miteinander verbunden und bilden ein untrennbares Ganzes; was auch immer der Erde geschieht, geschieht auch den Söhnen der Erde." In der Vergangenheit haben wir uns oft damit gebrüstet, dass "der Mensch die Natur versklavt", aber wir haben nicht an den Preis gedacht, den wir dafür zahlen müssen. Unsere illusorischen Erfolge in der Wissenschaft haben uns arrogant und aufgeblasen gemacht. Arroganz ohne jede Grundlage hat uns die uralte Lehre vergessen lassen, dass die Natur nicht unterjocht, ausgebeutet oder manipuliert werden soll, sondern dass man mit ihr zusammenarbeiten, von ihr lernen und sich in ihre göttliche Ordnung integrieren soll. Die Ausbeutung der natürlichen Ressourcen, die Verschmutzung der Umwelt und die Zerstörung der Biosphäre werden nicht ohne Folgen bleiben. Einen Vorgeschmack auf die Strafe haben wir bereits in Form verschiedener Naturkatastrophen erhalten, aber die Vergeltung, der Angriff auf den Mikrokosmos, steht noch aus. Die kleinsten Lebewesen unserer Welt fangen gerade erst an, in die Offensive zu gehen, um sich an uns für das zu rächen, was wir der Natur antun. </w:t>
      </w:r>
    </w:p>
    <w:p>
      <w:pPr>
        <w:pStyle w:val="Normal"/>
        <w:rPr/>
      </w:pPr>
      <w:r>
        <w:rPr/>
        <w:t xml:space="preserve">Die erste Manifestation dieser Krankheit ist die atypische Lungenentzündung, die sich weltweit rasch ausbreitet. Es begann in China und wurde mit Flugzeugen in alle Kontinente gebracht. Früher verbreiteten Ratten, die auf Kreuzfahrtschiffen lebten, Epidemien von Kontinent zu Kontinent. Jetzt machen wir Menschen das mit unseren Flugzeugen, viel schneller. Bisher sind mehr als 8.000 Menschen an diesem von Tieren übertragenen Krankheitserreger erkrankt. Es gibt keinen Impfstoff gegen das SARS-Virus, das die Krankheit verursacht, so dass das Leben der Patienten von der Stärke ihres Immunsystems abhängt. Die Sterblichkeitsrate liegt bei bis zu 10 %. Das Virus ist besonders für ältere Menschen gefährlich. Statistiken zufolge stirbt jeder zweite Patient über 60 Jahre (nach Angaben von Wissenschaftlern aus Hongkong stammt das Coronavirus von einer Zibetkatze). In China gilt das Fleisch dieses Tieres als Feinschmeckeressen). </w:t>
      </w:r>
    </w:p>
    <w:p>
      <w:pPr>
        <w:pStyle w:val="Normal"/>
        <w:rPr/>
      </w:pPr>
      <w:r>
        <w:rPr/>
        <w:t xml:space="preserve">Trotz der Beschränkung des Fremdenverkehrs in den Fernen Osten und strenger Quarantänemaßnahmen ist es den Behörden nicht gelungen, die Ausbreitung der Seuche zu verhindern. In China wurden erst die Schulen und dann die Nachtclubs geschlossen, aber das hat nichts gebracht. Der WHO zufolge hat die Verwüstung dieser Epidemie das Ausmaß von biologischen Waffen erreicht. Die Straßen von Peking, einer Stadt mit 13 Millionen Einwohnern, sind völlig menschenleer. Die Menschen hatten Angst, ihre Häuser zu verlassen. 2003 wurde der Maiaufmarsch abgesagt. Dies ging vor allem zu Lasten von Händlern und Dienstleistern, da die in ihren Häusern eingeschlossenen Menschen nicht konsumierten. Den größten Verlust erlitt jedoch der Tourismus in der ganzen Welt. Allein die Stadt Toronto hat wegen der abgesagten Veranstaltungen 30 Millionen Dollar pro Tag verloren. Die Auslastung der US-Fluggesellschaften im pazifischen Raum ging um 40 % zurück, und auch die Umsätze der Hotels und Restaurants in Singapur und Hongkong fielen um 50 %. China büßte durch den Ausbruch von SARS 40 % seiner Einnahmen aus dem Tourismus in Höhe von 67 Milliarden Dollar ein. </w:t>
      </w:r>
    </w:p>
    <w:p>
      <w:pPr>
        <w:pStyle w:val="Normal"/>
        <w:rPr/>
      </w:pPr>
      <w:r>
        <w:rPr/>
        <w:t>Auf SARS folgte eine weitere Krankheit, MERS (Middle East Respiratory Syndrome). Der Erreger wurde erstmals 2012 entdeckt und hat bereits Opfer im Nahen Osten gefordert. Von dort wurde sie nach Südostasien importiert. In Südkorea gibt es inzwischen Hunderte von Fällen. Die häufigsten Symptome sind Husten, Fieber und Atembeschwerden. Zu den Komplikationen gehören Magen-Darm-Beschwerden, Nierenversagen und Schock. MERS ist derzeit unheilbar und es gibt keinen Impfstoff dagegen. Einem WHO-Bericht zufolge wurden bis zum Sommer 2015 1140 Fälle gemeldet, von denen 431 tödlich verliefen. Dies entspricht einer Sterblichkeitsrate von 40 %.</w:t>
      </w:r>
    </w:p>
    <w:p>
      <w:pPr>
        <w:pStyle w:val="Normal"/>
        <w:rPr/>
      </w:pPr>
      <w:r>
        <w:rPr/>
        <w:t xml:space="preserve">Leider haben die Infektionen und Epidemien bisher nicht die gewünschte Wirkung gezeigt, und die Menschen werden schnell wach und sehen die Verluste. Wir haben noch nicht damit begonnen, nach wirksamen, umfassenden Lösungen zur weltweiten Ausrottung von Mikroben zu suchen. Daher hat Mutter Erde ein pandemisches Virus, das Coronavirus, auf uns losgelassen. Das Coronavirus hat seinen Ursprung ebenfalls in China und ist dem SARS-Virus sehr ähnlich. Der einzige Unterschied ist, dass sie hochgradig ansteckend ist. Deshalb breitete sich die Epidemie, die im Januar 2020 begann, innerhalb weniger Wochen in fast 200 Ländern der Welt aus. Sie hat überall massive Verwüstungen angerichtet. Es war unmöglich, nicht aufmerksam zu sein. Um die Ausbreitung einzudämmen, schlossen fast alle Länder ihre Grenzen für Ausländer und verhängten Ausgangssperren über ihre Staatsangehörigen. Trotzdem haben sich weltweit 170 Millionen Menschen mit dem Coronavirus infiziert, von denen 3,5 Millionen starben. </w:t>
      </w:r>
    </w:p>
    <w:p>
      <w:pPr>
        <w:pStyle w:val="Normal"/>
        <w:rPr/>
      </w:pPr>
      <w:r>
        <w:rPr/>
        <w:t xml:space="preserve">Die größten Verluste gab es nicht in Asien, sondern in Europa und Amerika. Der Schaden für die Volkswirtschaft bestand nicht nur in der Zahl der Menschenleben. Wenn das der Fall gewesen wäre, hätten wir das im Handumdrehen wieder hinter uns gebracht. Unsere Zivilisation hat einen Verlust an Menschenleben überlebt, der um Größenordnungen größer war. Im 14. Jahrhundert forderte die Pest (Beulenpest) 200 Millionen Opfer. (An der Spanischen Grippe am Ende des Ersten Weltkriegs erkrankten weltweit 500 Millionen Menschen. Davon sind 70 Millionen gestorben. Diese Epidemie forderte mehr Menschenleben als der Erste und Zweite Weltkrieg zusammen. Auch die Cholera-Epidemie von 1910-1911 forderte 800.000 Menschenleben. </w:t>
      </w:r>
    </w:p>
    <w:p>
      <w:pPr>
        <w:pStyle w:val="Normal"/>
        <w:rPr/>
      </w:pPr>
      <w:r>
        <w:rPr/>
        <w:t xml:space="preserve">Die Coronavirus-Epidemie kam jedoch zu einem Zeitpunkt, als wir über ein hoch entwickeltes Kommunikationssystem verfügten. Die Nachricht von der Ausbreitung des Virus erreichte innerhalb von Minuten jeden Winkel der Welt. Sie löste auch bei den Politikern Panik aus. Um den Ausbruch einzudämmen, wurden die Grenzen geschlossen und Fabriken, Einzelhandelsgeschäfte, Restaurants und Nachtclubs geschlossen, und die Menschen waren gezwungen, zu Hause zu bleiben. Diese Maßnahmen haben die Wirtschaft effektiv gelähmt. Die monatelange Schließung hat der Weltwirtschaft einen solchen Schaden zugefügt, dass wir uns davon nicht erholen konnten. Jetzt standen nicht nur Menschenleben auf dem Spiel, sondern auch unser Geld, unser Einkommen, war in Gefahr. Und Geld, Profit, ist die heilige Kuh dieser Zivilisation. </w:t>
      </w:r>
    </w:p>
    <w:p>
      <w:pPr>
        <w:pStyle w:val="Normal"/>
        <w:rPr/>
      </w:pPr>
      <w:r>
        <w:rPr/>
        <w:t>Die Wesen aus der anderen Welt sind sich dessen bewusst, und sie haben nun einen Virus auf uns losgelassen, der uns wirtschaftlich erschüttert. Da wir unser Geld, unsere Gewinne, sogar mehr schätzen als unser Leben, hoffen sie, dass diese Plage uns zur Vernunft bringt. In unserer Angst vor der Verarmung, vor dem Verlust unseres Reichtums, begeben wir uns endlich auf einen Weg, der uns von all unseren vergangenen Problemen befreit und unsere Zivilisation in eine völlig neue, umweltfreundliche Welt führen wird. Die Monate der Gefangenschaft haben uns die Gelegenheit gegeben, einen Moment innezuhalten, in uns zu gehen und eine Bilanz unserer Gedanken, Gefühle und Handlungen zu ziehen. Wir könnten uns fragen, ob wir auf dem richtigen Weg sind, ob wir diesen Weg wirklich weitergehen wollen?</w:t>
      </w:r>
    </w:p>
    <w:p>
      <w:pPr>
        <w:pStyle w:val="Normal"/>
        <w:rPr/>
      </w:pPr>
      <w:r>
        <w:rPr/>
        <w:t>Diese Epidemie war keine globale Wirtschaftskrise, sondern eine humanitäre Katastrophe. Die Krise von 2008-09 war nicht in der Lage, die Veränderungen zu erzwingen, die die Welt auf den richtigen Weg gebracht hätten. Wir haben unsere zerstörerische, ausbeuterische Lebensweise fortgesetzt. Die Weltwirtschaftskrise vor 12 Jahren konnte das rücksichtslose Profitstreben nur kurz aufhalten. Nun hat der Himmel eine komplexe Plage auf unsere Wirtschaft losgelassen, die uns vielleicht zur Besinnung bringt (die Coronavirus-Epidemie hat der Weltwirtschaft mehr Schaden zugefügt als die denkwürdige Krise von 1929-33). Vielleicht werden wir auch das bald überwinden. Aber das ist in Ordnung. Die nächste Katastrophe wird noch größer sein. Es sind noch sechs Pferde in der Apokalypse übrig. Wenn diese uns nicht in Ordnung bringen, werden wir ausgelöscht werden. Wir werden als Abschaum eingestuft, und unser Platz wird von einer lebensfähigen, umweltfreundlichen Zivilisation eingenommen werden. Das wird ihnen nicht schwer fallen, denn das neue goldene Zeitalter wird einem Paradigmenwechsel weichen, der die alten umweltzerstörerischen Technologien verschwinden lässt. Indem wir uns den Äther zunutze machen, indem wir ihn zum Arbeiten bringen, werden wir eine ganz neue Welt schaffen. Unser Planet wird ein Himmel auf Erden sein. Aber nur wenige werden es erleben.</w:t>
      </w:r>
    </w:p>
    <w:p>
      <w:pPr>
        <w:pStyle w:val="Normal"/>
        <w:rPr/>
      </w:pPr>
      <w:r>
        <w:rPr/>
      </w:r>
    </w:p>
    <w:p>
      <w:pPr>
        <w:pStyle w:val="Normal"/>
        <w:rPr/>
      </w:pPr>
      <w:r>
        <w:rPr/>
        <w:t>Suche nach Glück</w:t>
      </w:r>
    </w:p>
    <w:p>
      <w:pPr>
        <w:pStyle w:val="Normal"/>
        <w:rPr/>
      </w:pPr>
      <w:r>
        <w:rPr/>
      </w:r>
    </w:p>
    <w:p>
      <w:pPr>
        <w:pStyle w:val="Normal"/>
        <w:rPr/>
      </w:pPr>
      <w:r>
        <w:rPr/>
        <w:t>Ein Blick in die überregionale Presse zeigt viele Artikel, die die zuvor besprochenen Themen ergänzen und vertiefen, so dass es sich lohnt, diese wieder aufzugreifen. Was die daraus zu ziehenden Lehren betrifft, so wurde Ende 1994 von Nők Lapja eine sehr interessante Debatte mit dem Titel "Wo sind die Männer hin?" angestoßen. Diese Frage stellen sich heute immer mehr Frauen, und das offensichtlich nicht ohne Grund. Das Gesamtbild, das sich aus den Leserbriefen ergibt, ist, dass die Männer nicht verschwunden sind, sie haben sich nur in den Hintergrund zurückgezogen und sind in der Defensive. Es scheint, dass die Emanzipation die Hauptursache für die Probleme ist, oder ist es komplizierter als das? Auf jeden Fall geht aus den nachstehenden Aussagen hervor, dass die Frauen nicht mehr so sehr an der Gleichstellung interessiert sind, dass sie das Gefühl haben, in diesem Kampf etwas sehr Wichtiges verloren zu haben, und dass sie beginnen, dies zu bedauern.</w:t>
      </w:r>
    </w:p>
    <w:p>
      <w:pPr>
        <w:pStyle w:val="Normal"/>
        <w:rPr/>
      </w:pPr>
      <w:r>
        <w:rPr/>
        <w:t>Ein Befragter sagte: "Meiner Meinung nach haben wir es vermasselt, als wir anfingen, aus Selbstbewusstsein zu arbeiten. Dies führte zu unumkehrbaren Veränderungen der Rollen von Mann und Frau. Soziologen und Psychologen haben festgestellt, dass in der zweiten Hälfte des 20. Jahrhunderts unsere Bedürfnisse in Höhen gestiegen sind, die Alleinverdienerfamilien nicht erreichen können. Da die Frauen nun nicht mehr in der Lage waren, die hochfliegenden Träume des Konsums zu erfüllen, begannen sie ab den 1950er Jahren in zunehmender Zahl zu arbeiten. Die meisten von ihnen taten dies, ohne es zu müssen, aber es gab viele, die die Zeit für gekommen hielten, endlich aus ihrer 3K-Rolle (Kinder-Kirche-Küche) herauszutreten und sich zu beweisen. Bald zeigte sich, dass sie nicht nur gebärfähig waren, sondern sich auch in fast allen Lebensbereichen behaupten konnten. Seitdem haben sie ununterbrochen ihr Können unter Beweis gestellt, obwohl sie mit Tausenden von Vorurteilen zu kämpfen hatten. Berufliche und finanzielle Unabhängigkeit sind für sie ein Novum, und sie nehmen jedes Hindernis, das ihnen unüberwindbar erscheint, mit Bravour. Sie sind nicht nur fit für die Arbeit, sondern auch stets gepflegt, und die meisten von ihnen treiben regelmäßig Sport oder bewegen sich. Sie wissen, dass sie sich nicht gehen lassen können, denn sie befinden sich in einem Wettlauf und haben einen großen Nachholbedarf.</w:t>
      </w:r>
    </w:p>
    <w:p>
      <w:pPr>
        <w:pStyle w:val="Normal"/>
        <w:rPr/>
      </w:pPr>
      <w:r>
        <w:rPr/>
        <w:t>Ein Befragter sieht das so: "Es ist Morgen, ich sitze in der Straßenbahn. Es ist Morgen, ich sitze in der Straßenbahn, der Berufsverkehr lässt die Autos an mir vorbeirauschen. Nach einer Weile schaue ich auf, in fast jedem Auto sitzen Frauen. Sie sind frisch und elegant, und schon von weitem sieht man ihre modischen Frisuren und sorgfältig geschminkten Gesichter. Anzüge aus Wolle, Blusen aus Rohseide, weiche Schals, alles in passenden Pastellfarben. Ein nummerngesicherter Aktenkoffer auf dem Sitz, teure Fahrhandschuhe an der Hand, überall Geschmack und Sicherheit. Zarte Frauenhände halten den Schaltknüppel fest umklammert, und die bestrumpften Füße drücken fest auf das Gaspedal. Sie sitzen allein in den neuesten westlichen Autos, die obendrein noch sauber sind. Es besteht kein Zweifel daran, dass erfolgreiche Frauen am Steuer sitzen. Wenn ich an ihnen vorbeigehe, kann ich fast den dampfenden Kaffee riechen, den sie, nicht sie, für sich selbst aufbrühen, wenn sie zur Arbeit kommen. Aber dieser Antrieb und Ehrgeiz ist nicht nur bei Frauen auf dem Weg zur Arbeit zu beobachten, sondern auch bei Frauen, die im Supermarkt oder auf dem Markt einkaufen. Viele von ihnen tragen riesige Taschen, aber sie sind hübsch, gepflegt und scheinen einen klaren Kopf zu haben."</w:t>
      </w:r>
    </w:p>
    <w:p>
      <w:pPr>
        <w:pStyle w:val="Normal"/>
        <w:rPr/>
      </w:pPr>
      <w:r>
        <w:rPr/>
        <w:t>Bei den Männern ist die Situation jedoch ganz anders. Um einen Leser zu zitieren: "Wo immer ich hinkomme, gibt es auffallend wenige gut aussehende Männer. Dicke Bäuche, verkatertes Bärtchen, ausgebeulte Hosen und ein völlig desinteressiertes Gesicht. Selbst wenn sie in Ordnung sind, sind sie nicht aufregend. Verstehen Sie mich nicht falsch, ich erwarte keine langen Schlangen von Adonis, aber neben den hübschen und gepflegten Frauen gibt es kaum einen Mann, der etwas auf sich hält. Die Männer mit Qualität und Klasse sind verschwunden. Die, die übrig bleiben, sind nicht gut. Die Ritter von heute in schäbigen Hosen und mit abgenutzten Träumen suchen nach einem Sieg für ein paar Stunden oder bestenfalls für eine Nacht. Eine ähnliche Situation herrscht am Arbeitsplatz. Für Männer ist der Arbeitsplatz ein natürliches, natürliches Umfeld. Deshalb haben sie sich auch nicht besonders angestrengt, weil sie nicht dazu gezwungen waren. Nun aber sind ihnen ehrgeizige Frauen auf den Fersen, die sich nicht mehr mit niederen Tätigkeiten begnügen, sondern die Karriereleiter nach oben klettern. Heute werden nicht nur die Berufe in den Bereichen Lehre, Medizin und Recht immer weiblicher, sondern auch die Männer verschwinden aus dem öffentlichen Leben. Die Spitzenkräfte sind nach wie vor Männer, aber die Frauen bewegen sich mit einer solchen Intensität und Dynamik vorwärts, dass es nur eine Frage der Zeit ist, bis sie sich an der Spitze durchsetzen. Wir bewegen uns also langsam von einer patriarchalischen zu einer matriarchalischen Gesellschaft".</w:t>
      </w:r>
    </w:p>
    <w:p>
      <w:pPr>
        <w:pStyle w:val="Normal"/>
        <w:rPr/>
      </w:pPr>
      <w:r>
        <w:rPr/>
        <w:t>Es scheint sich nicht um ein lokales, sondern um ein globales Phänomen zu handeln. Vermutlich liegt es daran, dass die Welt um ihr Überleben spielt und sich mit einer geheimnisvollen Kraft gegen männliche Sentimentalität wehrt. Denn die Menschen werden mit ihrem rüden, grausamen und aggressiven Verhalten früher oder später die Welt zerstören. Frauen hingegen sind sanftmütig, freundlich, unvoreingenommen und neigen weniger zu vorschnellen Urteilen. Sie haben auch ein großes Einfühlungsvermögen für die Probleme der Gesellschaft und können selbst in den schwierigsten Situationen Schönheit, Wärme und Liebe ausstrahlen. Allerdings wurde diese wunderbare Fähigkeit bisher nur zum Erhalt der Familie genutzt, da die Macht in den Händen der Männer konzentriert war. Aber Macht, gepaart mit Aggression, kann katastrophale Folgen für die Welt haben, und wir brauchen einen Wandel, um unsere Zivilisation zu retten.</w:t>
      </w:r>
    </w:p>
    <w:p>
      <w:pPr>
        <w:pStyle w:val="Normal"/>
        <w:rPr/>
      </w:pPr>
      <w:r>
        <w:rPr/>
        <w:t>Eine erfolgreiche Machtübernahme wird durch die Tatsache erleichtert, dass das weibliche Geschlecht über enorme Machtreserven verfügt. Dies ist auf den Entwicklungsunterschied zurückzuführen, dass Frauen ihre Gefühls- und Instinktwelt nicht verkümmern lassen. Aufgrund ihrer psychologischen Veranlagung sind sie durch die Familie konzentrierter und energiegeladener und konnten sich das uralte Fundament der Sicherheit bewahren, von dem sie unter anderem ihre unglaubliche Widerstandsfähigkeit und Geduld ableiten. Frauen sind auch flexibler und belastbarer bei der Lösung von Lebensproblemen und lassen sich seltener als Männer von Besessenheit oder intellektueller Eitelkeit leiten. Natürlich haben sie auch schlechte Eigenschaften. Viele Menschen sagen, sie seien hysterisch, neigen zu Intrigen, lieben Klatsch und Tratsch, sind überempfindlich und haben sehr launische Stimmungen. Im Gegensatz dazu zeichnen sie sich durch selbstlose Liebe, Fürsorge und Verständnis aus. Sie sind auch menschlich und, abgesehen von Liebesangelegenheiten, in allen Lebensbereichen viel ehrlicher als Männer. Immer mehr Menschen werden sich der Notwendigkeit eines Wandels bewusst, und so ist es kein Zufall, dass einer der Diskussionsteilnehmer sagte: "Wenn die Seele der Familie die Frau ist, dann muss die Seele der Welt die Frau sein".</w:t>
      </w:r>
    </w:p>
    <w:p>
      <w:pPr>
        <w:pStyle w:val="Normal"/>
        <w:rPr/>
      </w:pPr>
      <w:r>
        <w:rPr/>
      </w:r>
    </w:p>
    <w:p>
      <w:pPr>
        <w:pStyle w:val="Normal"/>
        <w:rPr/>
      </w:pPr>
      <w:r>
        <w:rPr/>
        <w:t>Um auf die Emanzipation zurückzukommen: Der massenhafte Eintritt von Frauen in den Arbeitsmarkt hatte unerwartete Folgen. Mit dem Aufkommen der selbstbewussten, zielorientierten Managerin mit dem sinnlichen Lächeln und dem ausgeklügelten Zeitplan wurde die Hierarchie am Arbeitsplatz neu geordnet. Viele Männer wurden zu Assistenten an der Seite der Frauen, die ihren Wert unter Beweis stellten, indem sie auf Nadeln und Nadeln traten. Doch die Rollenverschiebung ist noch nicht abgeschlossen. Nach einer Weile waren die Männer verpflichtet, am Geburtsbett ihrer Frauen aufzutauchen, auch wenn sie es eigentlich nicht wollten. Die psychische Aggression der feministischen Gesellschaft wurde so wirksam, dass viele Männer sich geradezu schämten, ihre Neugeborenen nicht stillen zu können, wenn sie nicht gebären konnten. Damals schien es fast selbstverständlich, dass frischgebackene Väter in wachsender Zahl auf Spielplätzen auftauchten und Kinderwagen schoben oder in Einkaufszentren Babynahrung, Flaschen und Wegwerfwindeln kauften. Nirgends sieht man sie in Hemd, Sakko und Krawatte, sie kuscheln in dünnen, weichen Rollkragenpullovern mit ihren Kindern, während ihre Frauen die Rolle der starken Frau spielen, "männlich" bei der Arbeit. Zu Hause kochen sie, waschen ab, räumen auf und sehen ihre vielbeschäftigten Ehefrauen meist nur morgens beim Zähneputzen. Das Familienleben findet in Form von Chat-Nachrichten statt.</w:t>
      </w:r>
    </w:p>
    <w:p>
      <w:pPr>
        <w:pStyle w:val="Normal"/>
        <w:rPr/>
      </w:pPr>
      <w:r>
        <w:rPr/>
        <w:t>In den meisten Familien ist die Situation jedoch noch schlimmer, weil durch erhöhte Anforderungen oder Rivalitäten zwischen Familien im gleichen Bekanntenkreis das Einkommen beider Parteien benötigt wird. In solchen Fällen wird das Kind, kaum dass es geboren ist, in die Kinderkrippe geworfen. Die emanzipierte Frau stillt, kocht und bleibt nicht mehr zu Hause. Sie muss zurück zur Arbeit eilen, um nicht in der Unterzahl zu sein. Sie hätte nicht genug Zeit für sich selbst, während sie das Kind erzieht. Sie kann nicht regelmäßig zum Friseur oder zur Kosmetikerin gehen. Sie könnte nicht mehr durch die Boutiquen schlendern und ihren Freunden und ihrem Kind ihre teuren, ausgefallenen Kleider vorführen. Für ein Kind ist weibliche Schönheit jedoch immer noch ein beruhigendes Wort, ein schützender Blick. Früher waren Frauen die Künstlerinnen der Vergebung. Die Worte einer Mutter waren so zärtlich wie ihre Hände. Aber die emanzipierten, egozentrischen Frauen von heute haben keine Chance, diese Gefühle zu erleben. Heutzutage sind selbst Eltern, die Verantwortung für ihre Kinder übernehmen, nicht in der Lage, die idealen Erziehungsbedingungen zu schaffen, da die immer schwieriger werdenden wirtschaftlichen Bedingungen das Zwei-Verdiener-Familienmodell erfordern. Infolgedessen sind auch Ehemänner, die Kinder erziehen, gezwungen, wieder zu arbeiten. Die finanzielle Situation der Familie ist dann einfacher, aber das Prestige der Männer wird nicht wiederhergestellt, da ihre Frauen in der Regel mehr verdienen.</w:t>
      </w:r>
    </w:p>
    <w:p>
      <w:pPr>
        <w:pStyle w:val="Normal"/>
        <w:rPr/>
      </w:pPr>
      <w:r>
        <w:rPr/>
        <w:t>Ein männlicher Leser schreibt: "Wie kann ein Mann in seinen eigenen Augen ein Mann sein, wenn seine Frau zwei- oder dreimal so viel verdient wie er selbst? Der Magen des Familienoberhaupts krampft sich zu einer Nussgröße zusammen, wenn es um finanzielle Probleme geht. Der Gedanke, dass sie ihre Familie nicht ernähren können, macht viele Männer fertig. Überall, wo ich hinschaue, sehen die Männer düster aus, sie haben ihren Stolz, ihre Selbstachtung verloren. In vielen Familien ist der Mann nicht mehr der Herr, und man muss kein Papasöhnchen sein, um das zu tun". So formulierte es ein 10-jähriges Kind in seinem Schulaufsatz:</w:t>
      </w:r>
    </w:p>
    <w:p>
      <w:pPr>
        <w:pStyle w:val="Normal"/>
        <w:rPr/>
      </w:pPr>
      <w:r>
        <w:rPr/>
      </w:r>
    </w:p>
    <w:p>
      <w:pPr>
        <w:pStyle w:val="Normal"/>
        <w:rPr/>
      </w:pPr>
      <w:r>
        <w:rPr/>
        <w:t>Mein Vater ist fünfunddreißig Jahre alt.</w:t>
      </w:r>
    </w:p>
    <w:p>
      <w:pPr>
        <w:pStyle w:val="Normal"/>
        <w:rPr/>
      </w:pPr>
      <w:r>
        <w:rPr/>
        <w:t xml:space="preserve">Mein Vater ist fünfunddreißig Jahre alt. </w:t>
      </w:r>
    </w:p>
    <w:p>
      <w:pPr>
        <w:pStyle w:val="Normal"/>
        <w:rPr/>
      </w:pPr>
      <w:r>
        <w:rPr/>
        <w:t xml:space="preserve">Mein Papa liebt uns sehr. </w:t>
      </w:r>
    </w:p>
    <w:p>
      <w:pPr>
        <w:pStyle w:val="Normal"/>
        <w:rPr/>
      </w:pPr>
      <w:r>
        <w:rPr/>
        <w:t xml:space="preserve">Mein Daddy arbeitet vierundzwanzig Stunden am Tag. </w:t>
      </w:r>
    </w:p>
    <w:p>
      <w:pPr>
        <w:pStyle w:val="Normal"/>
        <w:rPr/>
      </w:pPr>
      <w:r>
        <w:rPr/>
        <w:t xml:space="preserve">Mein Vater verdient sehr wenig. </w:t>
      </w:r>
    </w:p>
    <w:p>
      <w:pPr>
        <w:pStyle w:val="Normal"/>
        <w:rPr/>
      </w:pPr>
      <w:r>
        <w:rPr/>
        <w:t xml:space="preserve">Mein Daddy ist oft sehr traurig. </w:t>
      </w:r>
    </w:p>
    <w:p>
      <w:pPr>
        <w:pStyle w:val="Normal"/>
        <w:rPr/>
      </w:pPr>
      <w:r>
        <w:rPr/>
        <w:t xml:space="preserve">Aber wir lieben ihn. </w:t>
      </w:r>
    </w:p>
    <w:p>
      <w:pPr>
        <w:pStyle w:val="Normal"/>
        <w:rPr/>
      </w:pPr>
      <w:r>
        <w:rPr/>
        <w:t>Warum ist er dann so traurig?</w:t>
      </w:r>
    </w:p>
    <w:p>
      <w:pPr>
        <w:pStyle w:val="Normal"/>
        <w:rPr/>
      </w:pPr>
      <w:r>
        <w:rPr/>
      </w:r>
    </w:p>
    <w:p>
      <w:pPr>
        <w:pStyle w:val="Normal"/>
        <w:rPr/>
      </w:pPr>
      <w:r>
        <w:rPr/>
        <w:t>Die Scham und die Verzweiflung über die Hilflosigkeit führen dazu, dass die männliche Gesellschaft immer mehr gehemmt wird. Die Männer sind also nicht verschwunden, sie verstecken sich nur. Sie trauen sich nicht, ihre Männlichkeit angesichts so vieler anspruchsvoller, stolzer Frauen zu demonstrieren. Sie haben Angst, bei einem möglichen Wettbewerb lächerlich gemacht zu werden. Die tödliche Wunde wurde den Männern jedoch nicht durch die Emanzipation zugefügt, sondern durch die Vergewaltigung der Frauen durch die Gesellschaft. In fast allen Ländern der Welt gibt es Gesetze, die die "schwache" Frau schützen und bewahren sollen. Alle Kulturstaaten legen großen Wert auf den Schutz der Familie, woraus sich viele perverse Situationen ergeben. Wie wir wissen, wird heute eine von zwei Ehen geschieden. Angesichts dieser Gesetze ist es nicht schwer zu erraten, wer hier den Kürzeren zieht.</w:t>
      </w:r>
    </w:p>
    <w:p>
      <w:pPr>
        <w:pStyle w:val="Normal"/>
        <w:rPr/>
      </w:pPr>
      <w:r>
        <w:rPr/>
        <w:t>Infolge der automatischen Anwendung der Vorschriften sprechen die Gerichte der Mutter fast immer das gemeinsame Kind zu, und eine andere Lösung ist nicht denkbar. Das bedeutet, dass der Mann sein Ding durchziehen kann, und eine Scheidung ist gleichbedeutend mit einer Scheidung. Besser sieht es bei wohlhabenden Familien aus, wo es etwas zu teilen gibt, aber leider können es sich die meisten Paare heute nur leisten, eine kleine Wohnung zu kaufen und sie einzurichten. Dann bleibt einem von ihnen nichts anderes übrig, als das Haus zu verlassen, um den Familienfrieden zu wahren. Die Richter verteidigen sich damit, dass sie nicht für die Frauen, sondern für die Kinder sind, aber da das Kind immer der Mutter zugesprochen wird, erhält sie das gesamte Vermögen, das für seine ununterbrochene Erziehung erforderlich ist. Es gibt jedoch nur ein einziges Haus, und in den meisten Fällen ist es so klein, dass es technisch unteilbar ist, so dass die Gerichte machtlos sind. Der Ex-Ehemann könnte im Prinzip verlangen, dass seine berechtigten Ansprüche mit einem Teil der beweglichen Sachen in der Wohnung befriedigt werden. Aber ein Mann mit gutem Gewissen würde seinem Kind nicht das Kissen unter dem Kopf wegziehen oder ihm den Fernseher wegnehmen. So bleibt ihm nichts anderes übrig, als "mit nichts an" nach Hause zu gehen. Er verliert nicht nur sein gesamtes Vermögen, sondern muss auch noch Unterhalt für die Kinder zahlen, der nach zwei Kindern 40 % seines Nettoeinkommens beträgt. Ohne Wohnung ist sie gezwungen, zu hohen Mieten zu wohnen, und ihr verbleibendes Einkommen ist so gering, dass sie nicht einmal für sich selbst sorgen kann, geschweige denn für eine neue Wohnung. Infolgedessen beginnt er allmählich, auf der sozialen Leiter nach unten zu rutschen, und in mehr als einem Fall endet er im elenden Schicksal der Obdachlosigkeit.</w:t>
      </w:r>
    </w:p>
    <w:p>
      <w:pPr>
        <w:pStyle w:val="Normal"/>
        <w:rPr/>
      </w:pPr>
      <w:r>
        <w:rPr/>
        <w:t xml:space="preserve">In der Zwischenzeit heiratet die Ex-Frau wieder und das Familieneinkommen verdoppelt sich mindestens. Hinzu kommt, dass der geschiedene Ehemann fast die Hälfte seines Einkommens als Unterhaltszahlungen für die Kinder erhält, denn jeder ist für seine eigenen Kinder verantwortlich. Dazu kommt noch die komfortabel eingerichtete Wohnung, deren Nebenkosten weit unter der Miete liegen, so dass sie ein angenehmes Leben führen kann. Die meisten Frauen halten dies für richtig und glauben, dass dies die Strafe des Schicksals für galante Ehemänner ist, die es nicht wagen, sich von ihren Frauen scheiden zu lassen. </w:t>
      </w:r>
    </w:p>
    <w:p>
      <w:pPr>
        <w:pStyle w:val="Normal"/>
        <w:rPr/>
      </w:pPr>
      <w:r>
        <w:rPr/>
        <w:t>In vielen Fällen wird das Leiden des Mannes noch dadurch verschlimmert, dass seine Ex-Frau ihm auch noch die Kinder entzieht und sich weigert, sie zu sehen, um sich für die Verletzung seiner Eitelkeit zu rächen. Er kümmert sich nicht einmal um die Gefahren dieser Situation, insbesondere im Falle männlicher Kinder, die durch die Feminisierung der meisten Berufe noch verschärft wird. Heute sehen Jungen, die in zerrütteten Familien aufwachsen, bis zu ihrem 18. Lebensjahr keine männlichen Vorbilder, weil ihre Mütter sie allein erziehen. Im Kindergarten und in der Schule haben die Frauen den Ton angegeben, so dass sie die Männer nur von Angesicht zu Angesicht sehen, wenn sie zur Armee eingezogen werden. Vielen bleibt dieses "Trauma" jedoch erspart, denn Statistiken zeigen, dass 40 % der heutigen jungen Menschen aufgrund von Verwöhnung, Bewegungsmangel und Umweltverschmutzung sowohl körperlich als auch geistig nicht für den Militärdienst geeignet sind. Jetzt kann nicht einmal mehr der Sergeant mit dem großen Schnurrbart einen Mann aus einem verweichlichten Jungen erziehen, denn das ungarische Parlament hat 2006 die Wehrpflicht abgeschafft.</w:t>
      </w:r>
    </w:p>
    <w:p>
      <w:pPr>
        <w:pStyle w:val="Normal"/>
        <w:rPr/>
      </w:pPr>
      <w:r>
        <w:rPr/>
        <w:t>Im Kampf der Geschlechter ist der Nachwuchs kein Ziel, sondern ein Mittel im Kampf um die Macht über den anderen, um materiellen Reichtum. Es ist nicht verwunderlich, dass Männer unter diesen Umständen sogar vor dem Gedanken an eine Ehe zurückschrecken, um nicht zu potenziellen Opfern zu werden. Unterbewusst haben sie fast Angst, wie ihre Mitmenschen "gehäutet" zu werden und ihre zukünftigen Kinder zu ruinieren. Sie werden sogar davon abgehalten, miteinander zu schlafen, denn, wie das Sprichwort sagt, "Alles Werben ist Heiraten".</w:t>
      </w:r>
    </w:p>
    <w:p>
      <w:pPr>
        <w:pStyle w:val="Normal"/>
        <w:rPr/>
      </w:pPr>
      <w:r>
        <w:rPr/>
        <w:t xml:space="preserve">All diese Probleme und Tragödien könnten leicht vermieden werden, wenn wir die Methoden der fortgeschritteneren Zivilisationen anwenden würden. In einer der früheren Zivilisationen, Agartha, die heute unter einer Kruste lebt, darf niemand eine Familie gründen, bevor er die nötige Reife und Bereitschaft erreicht hat. Um die Worte des Hohepriesters Adama zu zitieren, der in der Stadt Telos lebte: "Wir erlauben Kindern nicht, Kinder zu gebären, wie ihr es auf der Oberfläche tut. Menschen, die eine tiefe emotionale Bindung zueinander empfinden, gehen zunächst eine Ehe ein, die nicht unbedingt für immer hält. Sie heiraten und leben zusammen, erziehen sich gegenseitig, reifen zusammen, wachsen zusammen, erleben das Leben gemeinsam und finden nicht zuletzt so viel Freude aneinander wie möglich. Sie üben all dies, bis sie beide ein tiefes Glück und eine vollkommene Zufriedenheit in ihrer Beziehung empfinden. Unsere zweite Art von Ehe ist eine gebundene Ehe. Nur diejenigen, die in ihr leben, können Kinder bekommen, nur sie können neue Seelen in die Gemeinschaft einladen. Die Ehe, die Familiengründung, ist kein Spiel. Zunächst findet eine Probeehe statt, bei der festgestellt wird, ob die Parteien zueinander passen. Wenn nicht, lassen sie sich scheiden. Wenn ja, dann kommt die zweite Phase, die Verpflichtung". Schließlich fügte er hinzu: "In dieser Welt ist Abweichung kein Thema. Es gibt keine "Regenbogengemeinschaften", weil das nicht die Norm ist. </w:t>
      </w:r>
    </w:p>
    <w:p>
      <w:pPr>
        <w:pStyle w:val="Normal"/>
        <w:rPr/>
      </w:pPr>
      <w:r>
        <w:rPr/>
        <w:t xml:space="preserve">Auch die Institution der Ehe auf Probe ist hier nicht unbekannt. In der westlichen Welt wird sie zunehmend verwendet; sie wird als Kohabitation bezeichnet. Das Problem beim Zusammenleben ist jedoch, dass es keine rechtlichen Verpflichtungen mit sich bringt. In dieser Situation gibt es keinen Zwang und keine Abhängigkeit, die eine der beiden Parteien zu einem Kompromiss veranlassen würde. Die ständige Aufmerksamkeit füreinander, die Zurückhaltung der Emotionen und die Vermeidung von Streitigkeiten führen jedoch nach einiger Zeit zu erheblichen inneren Spannungen. Wenn eine langjährige Partnerschaft später in eine Ehe umgewandelt wird, setzen beide Partner ihre Gefühle frei, wodurch die angesammelten Gifte freigesetzt werden und die Beziehung vollständig zerstört wird. </w:t>
      </w:r>
    </w:p>
    <w:p>
      <w:pPr>
        <w:pStyle w:val="Normal"/>
        <w:rPr/>
      </w:pPr>
      <w:r>
        <w:rPr/>
        <w:t xml:space="preserve">Eine viel bessere Lösung wäre die Trennung von ziviler und religiöser Eheschließung. Junge Menschen würden zunächst standesamtlich heiraten und dann, nach einigen Jahren, wenn sie gut zusammenpassen und Kinder haben wollen, Gott um den Segen für ihre Ehe bitten. Nun eilen die frisch Vermählten vom Trausaal direkt zur Kirche. Nun, es liegt nicht daran, dass sie so religiös sind, dass sie sich ein Zusammenleben ohne Gottes Segen nicht vorstellen können. Das Paar fühlt sich von dem Pomp und der Zeremonie einer kirchlichen Trauung angezogen. Sie wollen dem Brautpaar zeigen, dass sie nicht irgendwer sind, dass sie sich eine Hochzeit leisten können, die sieben Länder umfasst. Eine kirchliche Trauung ist ein unverzichtbares Ritual, egal was es kostet. </w:t>
      </w:r>
    </w:p>
    <w:p>
      <w:pPr>
        <w:pStyle w:val="Normal"/>
        <w:rPr/>
      </w:pPr>
      <w:r>
        <w:rPr/>
        <w:t xml:space="preserve">Und sie würden es nicht tun, wenn sie die Gefahren kennen würden. Eine kirchliche Trauung ist nicht nur ein spektakuläres Ritual, sondern auch ein heiliges Gelübde vor Gott. Und Gott meint es ernst mit den Gelübden, die Sie ihm geben. Sobald die Parteien ihre Absicht zu heiraten erklärt haben, schwören sie vor Gott, dass sie in guten wie in schlechten Zeiten bis zum Tod zueinander stehen werden. Dann, sechs Monate später, lassen sie sich scheiden. Danach wissen sie nicht, warum ihnen ein Unglück nach dem anderen widerfährt. Es kommt ihnen nie in den Sinn, dass der Grund für ihre verschiedenen Beschwerden und Krankheiten darin liegt, dass sie ihr Gelübde gegenüber Gott gebrochen haben. Gott mag diejenigen nicht, die ihr Gelübde brechen, und schützt sie nicht vor Unheil. Die mildeste Strafe, die er ihnen auferlegt, ist Schlaflosigkeit. Er beraubt sie einer erholsamen Nacht, eines ausgeruhten Aufwachens, eines Zustands, den sie für selbstverständlich hielten. Aus diesem Grund leiden Hunderte von Millionen Menschen auf der ganzen Welt an chronischer Schlaflosigkeit und wissen nicht, warum. </w:t>
      </w:r>
    </w:p>
    <w:p>
      <w:pPr>
        <w:pStyle w:val="Normal"/>
        <w:rPr/>
      </w:pPr>
      <w:r>
        <w:rPr/>
        <w:t xml:space="preserve">Das Schlimmste an der Sache ist, dass die Strafe ein Leben lang anhält. Es gibt keine Vergebung. Der einzige Auslöser ist der Tod, der viel früher eintritt, weil die Schwächung durch Schlaflosigkeit, durch Schlafmangel, mit der Zeit verschiedene Krankheiten auslöst, die den Schuldigen in ein frühes Grab bringen. Das Einzige, was noch schlimmer ist, ist, wenn nach der Scheidung nichts passiert. Das bedeutet nicht, dass Gott vergeben hat. Für weniger entwickelte Seelen gilt das Karma oft als aufgeschobene Rückzahlung. In solchen Fällen erfolgt die Bestrafung erst in einem späteren Leben des Schuldigen. Gerade dann, wenn er schwerere Aufgaben zu bewältigen hat, wird er durch den Mangel an Kraft aufgrund von Schlaflosigkeit in seiner Arbeit am meisten behindert. In solchen Momenten kämpft er übermenschlich, um seine Vitalität aufrechtzuerhalten, und hat keine Ahnung, warum. Aber am Ende seines Lebens, im Jenseits, lernt er und lernt daraus. In seinem nächsten Leben wird er sicherlich keine unverantwortlichen Spiele mit Gott spielen.      </w:t>
      </w:r>
    </w:p>
    <w:p>
      <w:pPr>
        <w:pStyle w:val="Normal"/>
        <w:rPr/>
      </w:pPr>
      <w:r>
        <w:rPr/>
        <w:t>Chronische Schlaflosigkeit kann auch durch einen hektischen Lebensstil und ständigen Stress verursacht werden. Dies ist ein glücklicherer Fall, denn es kann geholfen werden. Viele Menschen versuchen es mit Schlaftabletten, aber das ist nicht die beste Lösung. Nach einer gewissen Zeit gewöhnt sich der Körper an die Schlafmittel, und man braucht immer stärkere Mittel, um die gewünschte Wirkung zu erzielen. Nach einer gewissen Zeit werden zu viele Chemikalien giftig und verursachen Nebenwirkungen, die zu verschiedenen Krankheiten führen können. Die beste Lösung wäre, die Ursache der Reizung zu beseitigen. Wenn das nicht hilft, versuchen Sie es mit Naturheilmitteln. Eine davon ist die Akupunktur, oder eine modernere Version, die wir anwenden können, die Magnetopressur. In Akupunktur-Lehrbüchern werden Dutzende von Punkten zur Beseitigung von Schlaflosigkeit empfohlen. Die wirksamsten davon sind die so genannten Shen-Men-Punkte. Einer davon befindet sich in der oberen Region des Ohrs (die genaue Lage ist in den Akupunkturkarten des Esoterischen Kreises angegeben), der andere ist der Herr der Ringe-Meridianpunkt in der Mitte des Handgelenks. Durch seine Stimulierung wird Energie vom Herrn des Blutmeridians abgezogen, was das Herz beruhigt und die Schlaflosigkeit erheblich lindert.</w:t>
      </w:r>
    </w:p>
    <w:p>
      <w:pPr>
        <w:pStyle w:val="Normal"/>
        <w:rPr/>
      </w:pPr>
      <w:r>
        <w:rPr/>
      </w:r>
    </w:p>
    <w:p>
      <w:pPr>
        <w:pStyle w:val="Normal"/>
        <w:rPr/>
      </w:pPr>
      <w:r>
        <w:rPr/>
        <w:t xml:space="preserve">Unser Rechtssystem diskriminiert Männer auch in anderen Bereichen. In diesem Fall ist es nicht die Unnachgiebigkeit der Justiz, die das starke Geschlecht in eine unmögliche Lage bringt, sondern die Parteilichkeit, die sich daraus ergibt, dass die Paragraphen nicht mit dem Fortschritt Schritt halten. Dies ist vor allem bei wohlhabenden Männern der Fall, und die wachsende Zahl skandalöser Fälle führt dazu, dass immer mehr Menschen glauben, dass nicht mehr die Frauen, sondern die Männer für die Gleichstellung kämpfen sollten. Das Rechtssystem eines Staates kann nur dann demokratisch sein, wenn es allen Bürgern die gleichen Rechte garantiert, unabhängig von Geschlecht, Herkunft oder Religion. Es gibt fast kein Land, das Frauen nicht das Recht auf Kinder garantiert. Jede Frau hat das Recht zu entscheiden, ob sie Kinder haben möchte oder nicht, und die Gesellschaft bietet ihr viele Möglichkeiten, diese Entscheidung zu treffen. </w:t>
      </w:r>
    </w:p>
    <w:p>
      <w:pPr>
        <w:pStyle w:val="Normal"/>
        <w:rPr/>
      </w:pPr>
      <w:r>
        <w:rPr/>
        <w:t>Männer haben dieses Recht jedoch überhaupt nicht. Heute gibt es in keinem Staat der Welt einen einzigen Paragraphen im Rechtssystem, der besagt, dass ein Mann das Recht hat zu entscheiden, mit wem er Kinder haben möchte und wann. Bereits zu Beginn des 20. Jahrhunderts erhielten Frauen das Recht, über ihren eigenen Körper zu bestimmen. Auch heute haben Männer dieses Recht nicht. Endet eine außereheliche Affäre mit einer ungewollten Schwangerschaft, wird die "Justiz"-Maschinerie in Gang gesetzt, die den Mann automatisch für diesen "Unfall" verurteilt und ihm alle rechtlichen und finanziellen Konsequenzen aufbürdet. Nach dem derzeitigen Stand der medizinischen Wissenschaft ist es jedoch keineswegs illegal, wenn eine Frau schwanger wird. Selbst wenn die andere Partei nicht darauf achtet, sich zu schützen, hat sie immer noch die Möglichkeit dazu. Ungewollte Schwangerschaften können nur uninformierten Teenagern angelastet werden; es ist nicht ihre Schuld, sondern die Schuld der Erwachsenen, die sie beaufsichtigen und die sie nicht informiert haben.</w:t>
      </w:r>
    </w:p>
    <w:p>
      <w:pPr>
        <w:pStyle w:val="Normal"/>
        <w:rPr/>
      </w:pPr>
      <w:r>
        <w:rPr/>
        <w:t>In anderen Fällen sind die meisten außerehelichen Schwangerschaften heute das Ergebnis einer bewussten, vorsätzlichen Handlung. Viele Frauen machen sich die Ungleichheit der Rechte zunutze, um wohlhabende Männer ins Visier zu nehmen, und nutzen alle Instrumente weiblicher Praktiken, um ihre Opfer in die Falle zu locken. Sie spielt dann die Rolle der Frau, die dazu gemacht wurde und glücklich ihr Leben lebt, indem sie die vom Gericht zugesprochenen Millionen einsteckt. Wenn der vorgesehene Sündenbock nicht reich genug ist, um eine pauschale "Entschädigung" zu zahlen, kann er der ungewollten Mutter seines ungewollten Nachwuchses für den Rest seines Lebens Schecks über diesen Betrag schicken. Selbst wenn sie wollte, könnte sie normalerweise nichts mehr mit ihrem Kind zu tun haben. Der Vater und seine Familie werden den rechtlich sanktionierten Nachwuchs erst wiedersehen, wenn der Nachlass des Geschädigten verwaltet wird. Im Hintergrund steht die streitlustige Mutter, denn das Gesetz besagt, dass ihr Kind der Wahlfamilie des Mannes nicht unterlegen ist und sie daher Anspruch auf das Erbe des Verstorbenen hat. Die Männer, die mit einer wenig erfreulichen Situation konfrontiert sind, sagen zunehmend: "Die Frauen werden langsam zu einer Zeitbombe, die ihre natürliche Überlegenheit ausnutzt. Es ist gefährlich, sie zu berühren."</w:t>
      </w:r>
    </w:p>
    <w:p>
      <w:pPr>
        <w:pStyle w:val="Normal"/>
        <w:rPr/>
      </w:pPr>
      <w:r>
        <w:rPr/>
        <w:t xml:space="preserve">Diese sich langsam durchsetzende Meinung, diese Angst vor Frauen, hat auf gesellschaftlicher Ebene sehr schädliche Folgen. Dadurch werden Vorurteile und Misstrauen zwischen den Geschlechtern verstärkt, was zu einem weiteren Rückgang der Eheschließungen und des Bevölkerungswachstums führt. Die einzige Lösung besteht darin, das derzeitige einseitige Rechtssystem zu ändern. Wir sollten erkennen, dass die Kriminalität in alle Bereiche unserer Gesellschaft eingedrungen ist. Frauen mit kriminellen Neigungen verdienen ihr Geld nicht, indem sie Banken ausrauben, sondern indem sie die Voreingenommenheit des Gesetzes ausnutzen. Sie bedienen sich eines Rechtssystems aus der Vergangenheit, als es noch keine Gleichberechtigung zwischen den Geschlechtern gab und Frauen daher vor Männern geschützt werden mussten. </w:t>
      </w:r>
    </w:p>
    <w:p>
      <w:pPr>
        <w:pStyle w:val="Normal"/>
        <w:rPr/>
      </w:pPr>
      <w:r>
        <w:rPr/>
        <w:t>Heute hat sich die Situation jedoch geändert, aber die Gesetze haben sich nicht angepasst. Der Gesetzgeber sollte endlich diese raffinierte Art der Kriminalität anerkennen, die mit hochentwickelten Mitteln begangen wird. Es sollte zwischen anständigen Frauen und weiblichen Hyänen unterschieden werden. Es ist nicht nur der Kriminelle, der sein Opfer auf offener Straße erschießt und ausraubt. Es ist auch der Kriminelle, der rücksichtslos alles ausnutzt, was sich zu seinem Vorteil nutzen lässt. Sie nutzen jeden ohne Skrupel aus und überfahren jeden, der sich ihnen in den Weg stellt, ohne Skrupel. Bei der Verfolgung ihrer Ziele nehmen sie keine Rücksicht auf andere Menschen oder Dinge. Dieses Verhalten äußert sich unter anderem darin, dass manche Frauen ihre körperlichen Vorzüge nutzen, um ahnungslose Männer in ihre Fallen zu locken. Diese Art von Kriminalität kann nur durch entschlossenes Handeln ausgerottet werden. Es sollte erklärt werden, dass der Diebstahl von Sperma ein qualifizierter Fall von Raub ist. Es handelt sich um eine vorsätzliche, sorgfältig überlegte Form der Kriminalität. Was sich jetzt unter Beteiligung der Justiz abspielt, ist nichts anderes als ein staatlich sanktionierter Serienaufmarsch. Das bekannteste Opfer dieser Praxis ist Boris Becker, der auf einer Restauranttoilette von einem Fotomodell oral fixiert wurde. Sie fror das Sperma ein und ließ sich später von einem Arzt befruchten. Neun Monate später war das Ergebnis ein kleines Mädchen. Und der weltberühmte Tennisspieler wurde wie ein Offizier bezahlt.</w:t>
      </w:r>
    </w:p>
    <w:p>
      <w:pPr>
        <w:pStyle w:val="Normal"/>
        <w:rPr/>
      </w:pPr>
      <w:r>
        <w:rPr/>
        <w:t>Da die derzeitigen Verhütungsmethoden nicht hundertprozentig wirksam sind, kommt es manchmal zu Schwangerschaften, die keiner der Beteiligten wollte. Doch dieses Problem lässt sich mit der Abtreibungspille leicht lösen. Leider wird diese einfache und risikolose Methode, die in den westlichen Ländern weit verbreitet ist, nicht überall angewandt. In einigen Ländern zwingt die Ärzteschaft in ihrer Rolle als Moralpolizei die Frauen zur Abtreibung. Dieser inzwischen unnötige chirurgische Eingriff erniedrigt die Frauen jedoch nicht nur, sondern nimmt ihnen in vielen Fällen auch die Möglichkeit, in Zukunft Kinder zu bekommen. Die Notfallverhütung ist ein noch humaneres Verfahren. Die Yuzpe-Methode beruht auf der Erkenntnis, dass die Befruchtung in den Eierstöcken stattfindet und die sich teilende Zelle erst nach einigen Tagen der Wanderung in der Gebärmutterwand verankert wird. Nimmt eine Frau innerhalb von 72 Stunden nach dem Geschlechtsverkehr zwei Tabletten der herkömmlichen Antibabypille und 12 Stunden später zwei weitere Tabletten, bildet sich die Gebärmutterschleimhaut nicht und der Embryo wird aus der Gebärmutter ausgestoßen. Dieses Verfahren ist auch für Menschen geeignet, die allergisch auf Medikamente reagieren, da es nicht so belastend ist wie die tägliche Einnahme der Pille. Die Wirksamkeit der Yuzpe-Methode wurde klinisch zu 95 % nachgewiesen und liegt damit nicht weit hinter der 98 %igen Wirksamkeit der täglichen Pille. Zu diesem Zweck können auch spezielle Tabletten von Krankenhäusern angefordert werden. Dies allein kann eine Schwangerschaft verhindern, wenn es innerhalb von 72 Stunden eingenommen wird. (Weitere Informationen erhalten Sie unter der Telefonnummer 431 4391).</w:t>
      </w:r>
    </w:p>
    <w:p>
      <w:pPr>
        <w:pStyle w:val="Normal"/>
        <w:rPr/>
      </w:pPr>
      <w:r>
        <w:rPr/>
        <w:t xml:space="preserve">Interessanterweise verhindern die Außerirdischen ungewollte Schwangerschaften, indem sie die Eileiter mit zwei durchsichtigen Membranen verschließen. Diese Membranen bestehen natürlich aus gewebefreundlichem Material und können jederzeit entfernt werden. Das bedeutet, dass der Körper keinen chemischen Angriffen ausgesetzt ist und keine Reizungen des mechanischen Schutzes auftreten. Ein chirurgischer Eingriff wie bei der Eileiterunterbindung ist nicht erforderlich. Darüber hinaus ist die Herstellung dieser Membranen weniger kompliziert als das Einsetzen einer Spirale, was die Kosten minimiert. Es ist unverständlich, warum uns diese einfachste Methode der Sterilisation nicht eingefallen ist, denn die überwiegende Mehrheit der unfruchtbaren Frauen leidet unter einem Eileiterverschluss, der außer der Unmöglichkeit, Kinder zu bekommen, keine Nebenwirkungen hat. </w:t>
      </w:r>
    </w:p>
    <w:p>
      <w:pPr>
        <w:pStyle w:val="Normal"/>
        <w:rPr/>
      </w:pPr>
      <w:r>
        <w:rPr/>
        <w:t>Eine breite Anwendung dieser Methode würde eine Überwucherung der Welt verhindern und vergewaltigten Frauen ungewollte Schwangerschaften ersparen. Es würde auch verhindern, dass Männer in die Falle gehen. Frauen könnten nur mit der schriftlichen Zustimmung des Mannes, für den sie bestimmt sind, Kinder bekommen. Wenn Gynäkologen die Membran, die die Eileiter bedeckt, nur auf der Grundlage einer notariellen Erklärung des werdenden Vaters entfernen könnten, hätten die weiblichen Raubtiere, die auf wohlhabende Männer Jagd machen, die Spermadiebe, kaum eine Chance. Verheiratete Frauen bräuchten eine solche Erklärung natürlich nicht. Verheiratete Frauen konnten sich der Operation auch ohne die Zustimmung ihres Mannes unterziehen. Der Zweck der Ehe ist es, eine Familie zu gründen. Wenn man heiratet, bekommt man auch Kinder. Wenn Sie das nicht tun, heiraten Sie nicht.</w:t>
      </w:r>
    </w:p>
    <w:p>
      <w:pPr>
        <w:pStyle w:val="Normal"/>
        <w:rPr/>
      </w:pPr>
      <w:r>
        <w:rPr/>
        <w:t>Ein Nebeneffekt dieser Operation ist, dass sie die natürliche Ordnung wiederherstellt. Wenn die chemische Empfängnisverhütung abgeschafft wird, werden die Frauen wieder ganz sein. Es ist eine Tatsache, dass Frauen während der Zeit des Follikelaufbruchs regelrecht aufblühen. Ihr sexueller Appetit steigt, sie sind geselliger und verströmen Düfte, die Männer anziehen. Die Antibabypille macht all diese Erfahrungen zunichte, indem sie den Eisprung hemmt.</w:t>
      </w:r>
    </w:p>
    <w:p>
      <w:pPr>
        <w:pStyle w:val="Normal"/>
        <w:rPr/>
      </w:pPr>
      <w:r>
        <w:rPr/>
        <w:t>Eine Reform der Empfängnisverhütung ist auch deshalb dringend notwendig, weil die derzeitige Pillenmethode eine Umweltverschmutzung verursacht, die sich in diesem Fall in besonderer Weise in der Verweiblichung der Männer manifestiert. Die sichtbaren Folgen davon sind Entmannung, ein gestörtes Trieb- und Gefühlsleben und verschiedene Probleme bei der sozialen Integration. Der Hermaphroditismus (Bisexualität) nimmt immer mehr zu. Aber das eigentliche Problem beginnt in der Pubertät, wenn der Prozess der Vermännlichung einsetzt. Das männliche Hormon Testosteron, das im Körper eines erwachsenen Jungen freigesetzt wird, ist ein Schock für den Körper, der versucht, sich gegen diese unangenehme Veränderung zu wehren. In zunehmendem Maße geschieht dies, indem es die Hoden angreift, Krebs in ihnen verursacht und sie zerstört. Doch bevor es dazu kommt, beginnt die Verformung der Geschlechtsorgane bereits in der fötalen Entwicklungsphase. Dies alles wird durch Östrogen verursacht, das über das Trinkwasser in den männlichen Körper aufgenommen wird. Wie kommt das weibliche Sexualhormon ins Wasser? Im Urin von Frauen, die die Antibabypille einnehmen. Auch heute noch werden in vielen Ländern die Abwässer nicht gereinigt, aber dort, wo sie gefiltert werden, gelangen beträchtliche Mengen an Östrogenen in die Gewässer und von dort in das Trinkwasser.</w:t>
      </w:r>
    </w:p>
    <w:p>
      <w:pPr>
        <w:pStyle w:val="Normal"/>
        <w:rPr/>
      </w:pPr>
      <w:r>
        <w:rPr/>
        <w:t xml:space="preserve">US-Forscher haben festgestellt, dass bei einem von sechs männlichen Schwarzbarschen Eier in den Keimdrüsen wachsen. Intersexualität bei Fischen wird auch durch verschiedene hormonhaltige Medikamente verursacht. Die Forscher untersuchten Daten aus 9 Flusseinzugsgebieten. Verschlimmert wird die Situation durch Pseudoöstrogene, die im Körper wie echte weibliche Hormone wirken. Zu den offensichtlichen Östrogenen gehören DDT, PCP, Pestizide und viele Erdölderivate. Diese Chemikalien haben unsere Flüsse bereits vollständig überflutet, mit der Nebenfolge des Fischsterbens. Die Wasserverschmutzung hat bisher nur die Fischbestände dezimiert, aber das Östrogen, das durch die Antibabypille und verschiedene Chemikalien freigesetzt wird, hat die Zahl der Männchen reduziert, was unmittelbar zu einem Verlust der Fortpflanzung führt. Die Wirkung von Östrogen ist ein recht eigenartiger Prozess, eine Geschlechtsumwandlung. Da die Fische das hormonreiche Wasser nicht nur trinken, sondern auch darin leben, haben die männlichen Fische auch ein weibliches Fortpflanzungsorgan entwickelt. In England wiesen 100 % der männlichen Bevölkerung im Fluss Aire in Yorkshire eine Läsion auf. </w:t>
      </w:r>
    </w:p>
    <w:p>
      <w:pPr>
        <w:pStyle w:val="Normal"/>
        <w:rPr/>
      </w:pPr>
      <w:r>
        <w:rPr/>
        <w:t xml:space="preserve">Spätere Forschungen haben ergeben, dass neben Herbiziden auch Haushaltsreinigungsmittel das Geschlecht der sich entwickelnden Jungtiere verändern. Diese Chemikalien im Abwasser wirken nicht auf die Keimdrüsen, sondern beeinflussen die Sekretion des Enzyms Aromatase im Gehirn. Die Aromatase wandelt das Hormon Testosteron in Östrogen um. Studien haben auch gezeigt, dass einer der Wirkstoffe in Haushaltsreinigern, Nonphenol, die Menge der Aromatase im Gehirn um das 270-fache erhöht, während das Herbizid Atrazin sie um fast das 200-fache erhöht. An anderen Orten schaffen es die Männchen jedoch nicht so weit, weil sie aufgrund der hohen Toxizität des Flusswassers vorzeitig sterben. In den westlichen Ländern haben wissenschaftliche Studien gezeigt, dass die männlichen Aale in der Seine selten und krank sind. In deutschen Flüssen gibt es nur noch wenige Fische, und die sind meist Krebse. Ungarischen Fischern zufolge können die unglücklichen Fische nicht überleben, obwohl jedes Jahr frische Fische in unsere Flüsse gesetzt werden. Wenn das so weitergeht, werden die Fische in unseren Flüssen in 3 bis 4 Jahren vollständig ausgerottet sein. </w:t>
      </w:r>
    </w:p>
    <w:p>
      <w:pPr>
        <w:pStyle w:val="Normal"/>
        <w:rPr/>
      </w:pPr>
      <w:r>
        <w:rPr/>
        <w:t xml:space="preserve">Das Wasser, das die Kläranlagen verlässt, enthält außerdem einen erstaunlichen Cocktail von Medikamenten: Antiepileptika, Herzmedikamente, Antirheumatika, Blutdrucksenker, Nervenberuhigungsmittel und Cholesterinsenker. In Deutschland wurden bereits 150 Mikrogramm des entzündungshemmenden Wirkstoffs Ibuprofen pro Liter im Boden nachgewiesen. Die Hustenstiller Bromhexan und Amroxol wurden in Oberflächengewässern gefunden. Diese Chemikalien können durch keinen Filter aus dem Wasser entfernt werden. Wer heute Leitungswasser trinkt, trinkt also eine ganze Apotheke voll. Laut einer aktuellen Studie ist das Leitungswasser mit rund 60 000 Chemikalien belastet. Eine durchschnittliche Wasseraufbereitungsanlage kann nur auf 30-40 Chemikalien testen und versucht, etwa 20 davon herauszufiltern. Die übrigen 59 980 Chemikalien gelangen ungehindert in unseren Körper. </w:t>
      </w:r>
    </w:p>
    <w:p>
      <w:pPr>
        <w:pStyle w:val="Normal"/>
        <w:rPr/>
      </w:pPr>
      <w:r>
        <w:rPr/>
        <w:t>Aufgrund der zunehmenden Chemikalienbelastung sind die Abwässer nicht mehr zur Düngung geeignet. In der Vergangenheit wurde Klärschlamm zur Kompostierung und Bodenverbesserung verwendet. Erde mit einem hohen Humusgehalt wurde von den Topfblumenzüchtern ebenfalls sehr geschätzt und konnte zu einem guten Preis verkauft werden. In jüngster Zeit hat sein chemischer Gehalt jedoch ein solches Ausmaß erreicht, dass seine Verwendung fast überall verboten ist. Rückstände von Schwermetallen und Arzneimitteln (verschiedene Wirkstoffe, Hormone, Antibiotika) in kommunalen Abwässern überleben Monate im Kompost. Aus diesem Grund dürfen Rinderbetriebe nicht einmal Faserfutter von Flächen kaufen, auf denen Klärschlamm oder Gülle ausgebracht wurde. Das einzige, was man mit Klärschlamm machen kann, ist ihn zu verbrennen. Aber es wird noch viel mehr über die Auswirkungen der Umweltverschmutzung und den Zusammenbruch des Klimas zu lesen sein, also lassen Sie uns zum ursprünglichen Thema zurückkehren.</w:t>
      </w:r>
    </w:p>
    <w:p>
      <w:pPr>
        <w:pStyle w:val="Normal"/>
        <w:rPr/>
      </w:pPr>
      <w:r>
        <w:rPr/>
      </w:r>
    </w:p>
    <w:p>
      <w:pPr>
        <w:pStyle w:val="Normal"/>
        <w:rPr/>
      </w:pPr>
      <w:r>
        <w:rPr/>
        <w:t xml:space="preserve">Die Emanzipation hat also das Verhältnis zwischen Männern und Frauen grundlegend verändert. Die Frage der Unterordnung stellt sich nicht mehr. Trotzdem sind die Frauen immer noch nicht bereit, auf ihre Huldigung zu verzichten, und selbst in dieser veränderten Situation verlangen sie immer noch Komplimente und ritterliche Behandlung. Die meisten Männer hingegen versuchen gar nicht erst, das Herz einer willensstarken, selbstbewussten Frau zu erobern. Das Ergebnis ihrer langen Passivität ist in der Tat, dass die meisten von ihnen faul geworden sind, dem schwachen Geschlecht nicht mehr die Tür öffnen, ihnen nicht mehr in den Mantel helfen, sie nicht mehr mit Rosensträußen und poetischen Komplimenten überhäufen. Beschwert sich eine konservativ gesinnte Frau über dieses veränderte Verhalten, hört sie schnell den Verursacher der Unhöflichkeit sagen: "Als die Frauen sich emanzipierten, indem sie ihren ursprünglichen Status ablehnten, gaben sie auch den Respekt auf, der ihrem Geschlecht zustand". Umfragen zeigen auch, dass die Männer das Umwerben leid sind. Ein Sexologe hat seinen Patienten kürzlich eine Reihe von Fragen gestellt:  </w:t>
      </w:r>
    </w:p>
    <w:p>
      <w:pPr>
        <w:pStyle w:val="Normal"/>
        <w:rPr/>
      </w:pPr>
      <w:r>
        <w:rPr/>
        <w:t xml:space="preserve">- Was würdest du tun, wenn Dornröschen im Wald auf dich warten würde? </w:t>
      </w:r>
    </w:p>
    <w:p>
      <w:pPr>
        <w:pStyle w:val="Normal"/>
        <w:rPr/>
      </w:pPr>
      <w:r>
        <w:rPr/>
        <w:t xml:space="preserve">- Ich würde weiterfahren. </w:t>
      </w:r>
    </w:p>
    <w:p>
      <w:pPr>
        <w:pStyle w:val="Normal"/>
        <w:rPr/>
      </w:pPr>
      <w:r>
        <w:rPr/>
        <w:t xml:space="preserve">- Warum? </w:t>
      </w:r>
    </w:p>
    <w:p>
      <w:pPr>
        <w:pStyle w:val="Normal"/>
        <w:rPr/>
      </w:pPr>
      <w:r>
        <w:rPr/>
        <w:t xml:space="preserve">- Es ist zu kompliziert, zu mühsam, sich damit zu beschäftigen. </w:t>
      </w:r>
    </w:p>
    <w:p>
      <w:pPr>
        <w:pStyle w:val="Normal"/>
        <w:rPr/>
      </w:pPr>
      <w:r>
        <w:rPr/>
        <w:t xml:space="preserve">In einem Briefauszug einer selbstkritischen Frau heißt es: "Die meisten Männer sind der Anforderungen des 20. Jahrhunderts müde und haben den Kampf aufgegeben. Aber die Situation für Frauen wird immer einfacher. Sie werden durch die Technik unterstützt, durch das Gesetz geschützt und durch die Werbung umschmeichelt. Junge Mädchen wollen und verlangen eine Karriere, Geld, einen Abschluss und galante, gut aussehende Verehrer. Wenn sie nicht alles auf einmal bekommen, werden sie wütend, hysterisch und enttäuscht. Dann wundern sie sich, dass die Männer vor ihnen weglaufen. Wir sollten uns endlich entscheiden, was wir von Männern erwarten, einen Handkuss oder Anerkennung für unsere Karriere; was ist uns wichtiger, Zärtlichkeit oder Anerkennung?" </w:t>
      </w:r>
    </w:p>
    <w:p>
      <w:pPr>
        <w:pStyle w:val="Normal"/>
        <w:rPr/>
      </w:pPr>
      <w:r>
        <w:rPr/>
        <w:t xml:space="preserve">Ein anderer Selbstkritiker sagt: "Männer sind ziemlich genervt, weil sie nicht wissen, wohin sie die veränderte Frau stecken sollen. Wir haben unser Gütesiegel zusammen mit dem erworbenen Wissen verloren. Wir sind zu hart, zu selbstbewusst geworden. Wir verhalten uns nicht wie Frauen, aber wir erwarten, dass wir wie Frauen behandelt werden. Der dritte Befragte drückt es so aus: "Es ist unmöglich, an einem Tag ein Mann und am nächsten eine Frau zu sein. Ich verkünde in fetten Lettern, dass ich die zähe, hartnäckige Kämpferin bin, die überall ihren Mann steht. Zu Hause hingegen erwarte ich, wie eine schwache Blume behandelt zu werden, die vor dem Wind geschützt werden muss. Warum sollte ich anders behandelt werden, wenn ich die Rolle des männlichen Löwen spiele? Was bringt einen Mann dazu, ein Tier als schutzbedürftiges Kätzchen zu betrachten?" Die Unterdrückung der Männer rächt sich in der Erotik. Frauen wollen beim Sex einen starken Mann sehen, aber was macht einen Mann, der den ganzen Tag unterwürfig war, am Abend stark? Der Status quo sorgt bereits bei vielen Frauen und auch Männern für Unmut. Mehr als einer von ihnen fordert eine Rückkehr zur männlichen und weiblichen Rolle. "Frauen sind zu dominant und ergreifen in allen Bereichen des Lebens die Initiative. Sie fordern die gleichen Rechte wie Männer, nehmen aber nicht die damit verbundenen Lasten auf sich. Wenn die Schwierigkeiten und Probleme der männlichen Rolle auftauchen, werden sie daran erinnert, dass sie als Frauen geboren wurden, und tun die Unannehmlichkeiten einfach als solche ab. </w:t>
      </w:r>
    </w:p>
    <w:p>
      <w:pPr>
        <w:pStyle w:val="Normal"/>
        <w:rPr/>
      </w:pPr>
      <w:r>
        <w:rPr/>
        <w:t>Viele Menschen stören sich auch daran, dass Frauen sich oft oben ohne oder in verschiedenen aufreizenden Posen zeigen. Sie wollen auch nicht mit den Männern gleichgestellt werden. Sie sind skrupellos und nutzen ihre Weiblichkeit aus. Sie denken nicht an die Chancengleichheit mit Männern, wenn sie ihre sexuelle Attraktivität einsetzen. Frauen, die es als sexuelle Belästigung empfinden, auf der Straße angestarrt zu werden, zeigen in Zeitschriften und auf Straßenplakaten ungeniert ihren prallen Busen. Denken sie nicht an ihre Menschenwürde, wenn sie ihre verstümmelten Körper auf dem "Fleischmarkt" zum Verkauf anbieten? Früher wurden Pferde und Rinder auf Tiermessen vorgeführt, so wie heute Frauen am Set von Werbespots vorgeführt werden. Warum wollen sie nicht gleichberechtigt mit den Männern sein?</w:t>
      </w:r>
    </w:p>
    <w:p>
      <w:pPr>
        <w:pStyle w:val="Normal"/>
        <w:rPr/>
      </w:pPr>
      <w:r>
        <w:rPr/>
        <w:t>Die Widersprüchlichkeit der Emanzipation in ihrem eigenen Sinne wird auch oft in der Familie gesehen. Wenn es wirklich schlimm wird, neigen selbst die militantesten Suffragetten dazu, die Gleichberechtigung zu vergessen und eifrig auf ihren entmachteten Partner zu zeigen: "Du bist der Mann, tu etwas!" Bei finanziellen Problemen ziehen sie auch "den Stift aus dem Sack". In den daraus resultierenden Auseinandersetzungen bringen emanzipierte Frauen auch das letzte Argument vor: "Es ist die Pflicht eines Mannes, seine Familie zu unterstützen!"</w:t>
      </w:r>
    </w:p>
    <w:p>
      <w:pPr>
        <w:pStyle w:val="Normal"/>
        <w:rPr/>
      </w:pPr>
      <w:r>
        <w:rPr/>
        <w:t>Natürlich gibt es auch diejenigen, die die Emanzipation ernst nehmen und die damit verbundenen Lasten auf sich nehmen. Dies bedeutet jedoch, dass sie mit der Zeit ihre Weiblichkeit aufgeben müssen. Er beraubt sie ihrer Rolle in der Natur und der damit verbundenen Würde. Mit der Zeit werden die meisten von ihnen zu Männern in Röcken, von Weiblichkeit keine Spur mehr. Im Moment kommen immer mehr Menschen zu dem Schluss, dass diese Bewegung entweder unseriös oder nicht lebensfähig ist. Viele Frauen empfinden das auch im Herzen, und es ist kein Zufall, dass sie sich darüber beklagen: "Das Einzige, was schlimmer ist als Abhängigkeit, ist Unabhängigkeit". Dies ist zweifellos auch der Grund für die objektive Meinung, die ebenfalls von einem Angehörigen des schwachen Geschlechts geäußert wurde: "Die Frauen haben ihre Rolle als Dienerinnen aufgegeben, sie sind nicht mehr bereit zu dulden, man kann sich nicht auf sie verlassen. Die Männer tragen eine schreckliche Last. Sie haben immer mehr Probleme im Leben, und die Frauen setzen sie unter ständigen Anpassungsdruck".</w:t>
      </w:r>
    </w:p>
    <w:p>
      <w:pPr>
        <w:pStyle w:val="Normal"/>
        <w:rPr/>
      </w:pPr>
      <w:r>
        <w:rPr/>
        <w:t>Der Brief zeigt auch Anzeichen von Reue: "Unsere emanzipatorischen Auswüchse haben die Menschen verwirrt. Sie wissen nicht, ob wir sie noch brauchen. Sie verstehen ihre Rolle in unserer neuen Welt nicht. Wir werden nicht mehr nach dem Schulabschluss heiraten, und wir werden nicht mehr mit fünfundzwanzig Jahren Mütter mehrerer Kinder sein. Wir studieren, bauen eine Karriere auf und verwirklichen uns selbst. Dann vielleicht die Mutterschaft, aber meistens ohne Ehemann. Die Töchter unserer Zeit sind nicht zur Zielscheibe von Mitgift-, sondern von Kopfgeldjägern geworden, und sie bedauern das nicht im Geringsten. Sogar die Werbung richtet sich an die erfolgreiche alleinstehende Frau. Die unabhängige Frau, die morgens aus dem Bett springt, eine Stunde lang trainiert, einen koffeinfreien Kaffee trinkt und in ihr teures Auto steigt. Mit selbstbewusstem Auftreten verhandelt sie dann unermüdlich mit schwergewichtigen Kunden, bekommt alle Aufträge, die sie braucht, und verbringt den Abend mit ihrem Freund. Er tanzt sich in einen schicken Nachtclub, geht dann nach Hause und füttert seine hingebungsvoll schnurrende Katze aus einer Blechdose. Schließlich steigt sie aus ihren Stilettos, zieht ihr heißes Outfit aus, wäscht ihr Make-up ab und ist ganz allein. Trotz ihres Abschlusses, ihrer Sprachprüfung und ihrer finanziellen Unabhängigkeit vermisst sie ihren besiegten Mann".</w:t>
      </w:r>
    </w:p>
    <w:p>
      <w:pPr>
        <w:pStyle w:val="Normal"/>
        <w:rPr/>
      </w:pPr>
      <w:r>
        <w:rPr/>
        <w:t xml:space="preserve">Frauen in Führungspositionen führen ein noch unruhigeres Leben. Eine von ihnen wird von einem Außenstehenden so beschrieben: "Sie hat alles, aber keine Zeit für irgendetwas. Sie ist so angespannt, dass sie schon bei ihrem Anblick Bammel bekommt. Sie fürchtet um ihren Job, zittert davor, von denen, die nach ihr kommen, beiseite geschoben zu werden, die sie noch gieriger, noch aggressiver vorantreiben. Seine besten Jahre verbringt er damit, sich Beruhigungsmittel und Vitaminpillen zu besorgen und sich ständig zu beweisen. Währenddessen zieht das Leben an ihm vorbei. Er vermisst die guten Bücher, die angenehmen Spaziergänge, den friedlichen Schlaf, das wache Nachdenken, die innigen Freundschaften und die schönen Lieben. Tief im Inneren bereut er alles, aber er kann nicht aus dem Karussell aussteigen. Außerdem muss er die strengste Anforderung unserer Zeit erfüllen, nämlich seine Jugend zu bewahren". </w:t>
      </w:r>
    </w:p>
    <w:p>
      <w:pPr>
        <w:pStyle w:val="Normal"/>
        <w:rPr/>
      </w:pPr>
      <w:r>
        <w:rPr/>
        <w:t>Um den schmucken Pressesprecher eines renommierten Unternehmens zu zitieren: "Wenn du dich auch nur einen Moment lang selbst verlässt, bist du erledigt. Draußen vor den Toren, die Dünnhäutigen, die Schilfdünnen, die Angriffslustigen. Die meisten von ihnen würden sich mit einem Viertel meines Gehalts zufrieden geben, weil sie denken, dass sie, sobald sie im Haus sind, ihr Ziel mit den alten männlichen Chefs erreichen werden. Deshalb muss ich alles tun, um keine Anzeichen des Alterns zu zeigen. Wenn es mich umbringt, kann ich nicht altern. Das würde mich nicht stören. Es würde sich sehr gut anfühlen, am Ende einer erfolgreichen Karriere alt zu werden. Aber jetzt ist die einzige Chance, die ich habe, den Höhepunkt meiner Karriere zu überstehen, auf der Straße zu stehen und meinen Job und meine Jugend zu verlieren". Wie eine karrieremüde Kollegin es ausdrückte: "In dieser Welt der Geschlechterrollenverwirrung können wir nicht wirklich Frauen sein. Aber wie schön wäre es, wenn wir als Frauen existieren könnten, strahlend und warm, anstatt in verschiedene Richtungen zerrissen zu werden und mit den Männern zu konkurrieren. Das ist es, was die Menschen von uns erwarten."</w:t>
      </w:r>
    </w:p>
    <w:p>
      <w:pPr>
        <w:pStyle w:val="Normal"/>
        <w:rPr/>
      </w:pPr>
      <w:r>
        <w:rPr/>
        <w:t>Einige emanzipierte Frauen bereuen jedoch überhaupt nichts. Vor allem die jüngere Generation widersetzt sich weiterhin den Männern und führt inzwischen sogar einen Sexualkrieg gegen sie. Ein großes, schlankes, auffallend schönes Mädchen erzählte dem Nők Journal: "Wo immer ich hingehe, fühlen sich die Männer zu mir hingezogen, und ich genieße die Eroberung in vollen Zügen. Ich jage und wähle aus; die, die mich langweilen, werfe ich weg, wie Männer Frauen wegwerfen. Ich habe nicht die Absicht zu heiraten, ich möchte mich nicht an einen Mann binden. Ich habe keine Lust, das Küchenmädchen zu Beginn des Jahrhunderts zu spielen und zu Hause zu plappern. Ich brauche keine Hilfe, um meinen Mantel anzuziehen, weil ich ihn selbst anziehen kann. Ich brauche den Jungen nicht, um für mich zu kämpfen, ich bin keine Trophäe."</w:t>
      </w:r>
    </w:p>
    <w:p>
      <w:pPr>
        <w:pStyle w:val="Normal"/>
        <w:rPr/>
      </w:pPr>
      <w:r>
        <w:rPr/>
        <w:t>Unsere materielle Welt hat auch die Frauen verdorben. Sie sind chemisch und berechnend geworden und wissen, wie sie sich selbst verwirklichen können. Sie passen sich schneller an eine veränderte Welt an, sie erkennen Chancen schneller als Männer. Sie leben nicht mehr nur in ihrer Schönheit, sie missbrauchen sie. Das müssen sie auch, denn sie sind in allen Bereichen sehr anspruchsvoll geworden. Die Mädchen von heute spielen nicht mehr Julia, denn sie interessieren sich mehr dafür, wie dick die Brieftasche ihres Romeo ist, als für ihre Gefühle. Früher beurteilten Frauen ihre Verehrer nach ihrem finanziellen Status. Auf den Wandbehängen der Dorfküchen steht oft: "Denk an mich, wenn du Brot in der Hand hast!" Aber das ist verständlich. Eine Frau möchte eine Familie gründen, und Kinder brauchen etwas zum Aufziehen. Auf einen faulen, nutzlosen, mittellosen Mann kann man sich nicht verlassen. Aber die Töchter von heute machen sich keine Sorgen um ihren Lebensunterhalt. Sie wollen gut leben, sie wollen einen luxuriösen Lebensstil. So beklagt sich ein heiratswilliger Hochschulabsolvent: "Ich kann keine zuverlässige Partnerin finden, weil die Mädchen heute nur auf Geld aus sind. Sie wollen glamourös sein, Geld ausgeben, tanzen, Aufsehen erregen. Sie brauchen einen Mann, der gut aussieht, wie ein Filmstar, und ihnen die Mühe des Nestbaus erspart. Sie wollen am Set sitzen, und die meisten von ihnen tun das auch." Heute ist dieser klassische Witz etwas abgewandelt worden:</w:t>
      </w:r>
    </w:p>
    <w:p>
      <w:pPr>
        <w:pStyle w:val="Normal"/>
        <w:rPr/>
      </w:pPr>
      <w:r>
        <w:rPr/>
        <w:t>Ein entlassener Soldat klagt:</w:t>
      </w:r>
    </w:p>
    <w:p>
      <w:pPr>
        <w:pStyle w:val="Normal"/>
        <w:rPr/>
      </w:pPr>
      <w:r>
        <w:rPr/>
        <w:t>- Sir, ich wurde im Krieg so verwundet, dass ich für immer auf Frauen verzichten muss.</w:t>
      </w:r>
    </w:p>
    <w:p>
      <w:pPr>
        <w:pStyle w:val="Normal"/>
        <w:rPr/>
      </w:pPr>
      <w:r>
        <w:rPr/>
        <w:t>- Warum ist das passiert? Sie haben auf seine Brieftasche geschossen?</w:t>
      </w:r>
    </w:p>
    <w:p>
      <w:pPr>
        <w:pStyle w:val="Normal"/>
        <w:rPr/>
      </w:pPr>
      <w:r>
        <w:rPr/>
        <w:t>Einer der Männer, der der Suche überdrüssig war, vertrat diesen extremen Standpunkt: "Das sind keine Frauen, das sind bösartige Schlampen. So verhalten sich echte Frauen nicht." Der Gebildetere kann sofort Beispiele für die Tugenden perfekter Frauen anführen. Das Vorbild ist Ilona Zrínyi, die heldenhafte Verteidigerin der Burg Mukachevo. Dies geht aus einer vor 300 Jahren verfassten Chronik hervor. Sie war mutig und tapfer, aber sie war auch mutig und intelligent. Wenn ihr Herr zu Hause war, zog sie sich mit Anstand zurück und zeigte ihrem Mann einen so unterwürfigen Gehorsam, dass sie mit Fug und Recht behaupten konnte, der Inbegriff der ehelichen Tugenden zu sein". Für sie war die Ehe ein Sakrament. Sie sah in ihrem reichen und angesehenen Ehemann keine unerschöpfliche Geldquelle und keine Möglichkeit, sich nebenbei zu zeigen. Sie wollte nicht der Ausbeuter ihres Mannes sein, sondern sein Unterstützer. Sie heiratete ihn, um ihn im Kampf um die Rettung des Landes zu unterstützen. Dabei hatte sie keine Angst vor Rücktritten, Demütigungen und Leid. Sie stand ihm nicht nur in guten, sondern auch in schlechten Zeiten zur Seite. Seinen Sohn Ferenc Rákóczi II, den späteren Fürsten, zog er vorbildlich auf, auch als er Witwer war. Seine Integrität, seine Standhaftigkeit und sein Engagement für seine Familie und sein Land konnten weder durch Jahre im Gefängnis noch durch die Emigration gebrochen werden. Aber wo sind die Schlossdamen und die Grand Dames heute.</w:t>
      </w:r>
    </w:p>
    <w:p>
      <w:pPr>
        <w:pStyle w:val="Normal"/>
        <w:rPr/>
      </w:pPr>
      <w:r>
        <w:rPr/>
      </w:r>
    </w:p>
    <w:p>
      <w:pPr>
        <w:pStyle w:val="Normal"/>
        <w:rPr/>
      </w:pPr>
      <w:r>
        <w:rPr/>
        <w:t xml:space="preserve">Vergleichen wir die Probleme, mit denen die Frauen unserer Zeit konfrontiert sind: </w:t>
      </w:r>
    </w:p>
    <w:p>
      <w:pPr>
        <w:pStyle w:val="Normal"/>
        <w:rPr/>
      </w:pPr>
      <w:r>
        <w:rPr/>
        <w:t xml:space="preserve">Ein kurzer Klick auf die Facebook-Seite meines Ex, und er hat immer noch kein einziges Foto mit seiner neuen Freundin hochgeladen. Vielleicht haben sie sich getrennt? Okay, noch ein kurzer Blick auf sein Insta-Profil. Wow, er ist 10 Kilometer gelaufen, anstatt zu frühstücken. Ich werde ein Herz nach ihm werfen. Warum auch nicht, es ist nur eine unschuldige Botschaft, die mir gefällt, dass sie sportlich ist und mir nicht ein Dorn im Auge ist. Aber was ist, wenn Sie das falsch verstehen? Was ist, wenn er denkt, dass ich unsere gemeinsamen Fahrten vermisse und mich für erbärmlich halte, weil ich nicht in der Lage bin, von ihm wegzukommen? Ich werde ihm schnell widersprechen. Falls sie es noch nicht bemerkt hat, ich sehe sie mir gerade wieder an. Was wäre, wenn ich ihn einfach überall blockieren würde? Dann hätte ich keine Chance mehr, ihn zu verfolgen. Stimmt, das habe ich vor einem Monat getan, aber nach drei Tagen habe ich ihn wieder freigeschaltet. Und ich schwöre, ich war schon lange nicht mehr in ihn verliebt. Ich habe ein neues Leben, und er hat es auch. Was will ich also von ihm? Und warum interessiert es mich, wer seine neuen Facebook-Freunde sind oder wohin er an langen Wochenenden fährt? Und warum schaue ich jedes Mal, wenn ein neues Mädchen zu seiner Freundesliste hinzugefügt wird, sofort in ihr Profil, um zu sehen, ob wir gemeinsame Freunde haben und etwas über sie herauszufinden? Ich wünschte, ich wüsste, warum ich das tue, seit wir uns vor einem Jahr getrennt haben. </w:t>
      </w:r>
    </w:p>
    <w:p>
      <w:pPr>
        <w:pStyle w:val="Normal"/>
        <w:rPr/>
      </w:pPr>
      <w:r>
        <w:rPr/>
        <w:t xml:space="preserve">Unsere Leserin Silvia (27) teilte uns diese Gedanken in einem Brief mit und fragt: Überprüft noch jemand seine Exposés wie sie? Und ist es normal, dass sie immer noch verfolgt wird? Laut einer aktuellen britischen Studie checken fast 80 % der Mädchen auch mehr als ein Jahr nach einer Trennung noch die Social-Media-Seiten ihres Ex, und 4 von 5 Mädchen haben nicht die Absicht, zu ihrem Ex zurückzukehren, sie können einfach nicht aufhören. Laut dem Psychologen Gábor Tóth-Horváth gibt es in jeder Beziehung eine Trauerphase, zu der auch gehört, dass man sich noch nach dem Ex-Freund erkundigen und nach ihm suchen kann. Aber der Experte hält es für Selbstverstümmelung, wenn man ihn nach einer Liebesbeziehung, die sechs bis acht Monate zuvor endete, weiterhin online beobachtet. "Es ist gefährlich, wenn du dir angewöhnst, alle paar Tage auf die Seiten deines Ex zu schauen, weil du damit nur deinen eigenen Schritt hinauszögerst. Die größte Gefahr besteht jedoch darin, dass man sich umso mehr verirrt, je mehr man nachforscht, und sich dadurch noch mehr Kummer bereitet. Die Online-Überwachung kann sehr irreführend sein", warnt der Cosmo-Experte. </w:t>
      </w:r>
    </w:p>
    <w:p>
      <w:pPr>
        <w:pStyle w:val="Normal"/>
        <w:rPr/>
      </w:pPr>
      <w:r>
        <w:rPr/>
        <w:t>Insta-Posts und Facebook-Posts sind kein Abbild der Realität. Sie berühren allenfalls die Oberfläche. Du solltest dein Glück nicht davon abhängig machen, was du in den sozialen Medien siehst. "Überlegen Sie mal: Das Foto suggeriert, dass es sich bei der Person, mit der Ihr Ex zu Abend gegessen hat, um seine neue Freundin handelt, aber in Wirklichkeit könnte es sich um seinen Kollegen handeln. Natürlich kombiniert man dann sofort beides und nimmt die saftigste und schmerzhafteste Version als Tatsache. Annahmen und erdachte Szenarien verlängern die ohnehin schon schmerzhafte Trennung nur", sagt Gábor Tóth-Horváth. Noch schlimmer ist es, wenn man auch dann nicht aufhören kann, wenn sich eine neue Beziehung anbahnt. Stellen Sie es sich einmal andersherum vor: Wenn Ihr Freund seine Ex-Freundin in den sozialen Medien anschaut, hätten Sie bestimmt das Gefühl, dass Sie nur eine "Freizeitbeschäftigung" in seinem Leben sind, oder?</w:t>
      </w:r>
    </w:p>
    <w:p>
      <w:pPr>
        <w:pStyle w:val="Normal"/>
        <w:rPr/>
      </w:pPr>
      <w:r>
        <w:rPr/>
        <w:t>Die ständige Profilkontrolle kann leicht zu unkontrollierbaren emotionalen Stürmen führen. Zuerst sind es nur ein oder zwei Klicks: Was macht er gerade, und dann wollen Sie mit ihm neu anfangen, obwohl Sie wissen, dass es keine Chance gibt und es Ihnen nichts nützen würde. Wie kann man also aufhören, ihn zu beobachten? "Es ist gut zu wissen, dass du nicht deinen Ex-Freund oder dein altes gemeinsames Leben vermisst, wenn du deinen Ex aufspürst, sondern dein glückliches, ausgeglichenes Ich. Solange Sie sich nicht von der Detektivgeschichte verabschieden, wird Ihr neues Leben nicht rund sein", warnt der Psychologe. "Wie bei anderen Süchten, ob es sich nun um Zigaretten, morgendliches Naschen oder Nägelkauen handelt, braucht es nicht mehr als die Einsicht, dass man sich selbst schadet. Und dann eine felsenfeste Entschlossenheit, dass du stärker sein wirst als die Gewohnheit, die dich runterzieht. Atmen Sie also tief durch, werfen Sie einen letzten Blick auf die Seite und schließen Sie dann schnell das Profil des Mannes. Für immer. Dort gibt es nichts mehr zu sehen.</w:t>
      </w:r>
    </w:p>
    <w:p>
      <w:pPr>
        <w:pStyle w:val="Normal"/>
        <w:rPr/>
      </w:pPr>
      <w:r>
        <w:rPr/>
        <w:t>Cosmopolitan, August 2016 (Seiten 66-67)</w:t>
      </w:r>
    </w:p>
    <w:p>
      <w:pPr>
        <w:pStyle w:val="Normal"/>
        <w:rPr/>
      </w:pPr>
      <w:r>
        <w:rPr/>
      </w:r>
    </w:p>
    <w:p>
      <w:pPr>
        <w:pStyle w:val="Normal"/>
        <w:rPr/>
      </w:pPr>
      <w:r>
        <w:rPr/>
        <w:t>Nach einer Möglichkeit, die Schwierigkeiten unserer Zeit zu überwinden, wollen wir zum ursprünglichen Thema zurückkehren. Am verzweifeltsten ist die Situation von Jungen, die keine Existenz haben. Ihre bittere Erfahrung wird von einem von ihnen gut beschrieben: "Ein armer Junge ohne Auto wird ignoriert. In der Disco langweilen sie sich und picken aus der Schar der um sie herum hechelnden Jungen. Wenn ich ein Mädchen zum Tanzen auffordere, ist die Antwort immer ein phlegmatisches Nein. Auch die überlegenen, zurückhaltenden Blicke der Mädchen, die die Straße entlang eilen, sagen: "Versuch nicht, mich anzusprechen!" Wir sollten nicht denken, dass dieses Verhalten durch eine Verschärfung der Moral motiviert ist. Die derzeitige Situation zeigt den gegenteiligen Trend. Wenn das Mädchen die finanziellen Verhältnisse des Jungen für zufriedenstellend hält, ist es nicht nötig, ihm für einige Tage den Hof zu machen, zumindest um den Schein zu wahren. Die Situation beginnt, dem Witz zu ähneln, als der Junge fragt: Kann ich dich nach Hause begleiten? Und sie sagt: "Ja, ich kann.</w:t>
      </w:r>
    </w:p>
    <w:p>
      <w:pPr>
        <w:pStyle w:val="Normal"/>
        <w:rPr/>
      </w:pPr>
      <w:r>
        <w:rPr/>
        <w:t xml:space="preserve">Auch in der Ehe gehen erfolgreiche Frauen keine Kompromisse ein. Egal wie emanzipiert sie sind, sie wollen nicht "nach unten heiraten". Kein Mann würde jemals auf die Idee kommen, auf seine Frau herabzusehen, weil sie weniger verdient oder eine geringere Bildung hat. Die Mehrheit der Frauen sagt jedoch: "Ich weigere mich, mich mit einem Mann zufrieden zu geben, der nicht so viel im Leben erreicht hat wie ich". Der Grund für dieses inkonsequente Verhalten liegt wahrscheinlich darin, dass Frauen unbewusst immer noch nach Schutz und Unterstützung und nicht nach einem Partner suchen. In unserer Welt der verwirrten Werte sind nicht nur die Rollen von Männern und Frauen vertauscht, sondern auch die Erwartungen an sie. Trotz ihrer steilen Karriere und stabilen Existenz wollen Frauen immer noch "auf Nummer sicher" gehen. Infolgedessen stehen Beziehungen heute vor unglaublichen Herausforderungen. Nur wenige Männer schaffen es, den strengen Filter der zunehmend erfolgreichen und unabhängigen Frauen zu passieren. </w:t>
      </w:r>
    </w:p>
    <w:p>
      <w:pPr>
        <w:pStyle w:val="Normal"/>
        <w:rPr/>
      </w:pPr>
      <w:r>
        <w:rPr/>
        <w:t>Aber das stört die Frauen nicht im Geringsten. Eine von ihnen drückte ihre feste Überzeugung mit folgenden Worten aus: "Wenn ich keinen Mann finde, der mein Leben wirklich erfüllt, möchte ich lieber nicht heiraten. Ich fühle mich bereits wohl in meiner eigenen Haut." Früher war eine Frau, die sich zu einem Mann hingezogen fühlte, nachsichtiger; sie glaubte, sie könne ihn im Laufe der Jahre verändern. Doch die perfektionistischen Frauen von heute erwarten von ihren Mitmenschen Spitzenleistungen. Wenn ein Mann als "klein" empfunden wird, geben sie ihn sofort auf. Unabhängige, moderne Frauen wollen James Bonds. Selbst die Liebe ist eine Erinnerung an die Vergangenheit. Wenn heutzutage ein Mann im Leben einer emanzipierten Frau auftaucht, beginnt sie sofort zu überlegen: "Was will er wirklich von mir? Ist das gut für mich? Ich werde nicht enttäuscht sein! Ich lasse mich nicht täuschen!" Sie geht keine emotionalen Risiken ein, sie ist nicht in der Lage, die Mauern einzureißen, die sie um sich herum aufgebaut hat. Männer sind besonders beunruhigt über intellektuelle Frauen. Ihr arrogantes Verhalten, ihre Einbildung, ist von dem Moment an, in dem sie sich vorstellen, offensichtlich. Es gibt sogar einen Witz über dieses "hirnlose" Verhalten. Zwei junge Leute stellen sich vor:</w:t>
      </w:r>
    </w:p>
    <w:p>
      <w:pPr>
        <w:pStyle w:val="Normal"/>
        <w:rPr/>
      </w:pPr>
      <w:r>
        <w:rPr/>
        <w:t>Junge: - Wo arbeitest du?</w:t>
      </w:r>
    </w:p>
    <w:p>
      <w:pPr>
        <w:pStyle w:val="Normal"/>
        <w:rPr/>
      </w:pPr>
      <w:r>
        <w:rPr/>
        <w:t>Mädchen: - Ich arbeite im EDS Hungary EMEA North-Central HUB Centre. Ich bin Chat Support Agent beim Workplace Services Service Desk des ABM AMRO Teams. Und was machen Sie beruflich?</w:t>
      </w:r>
    </w:p>
    <w:p>
      <w:pPr>
        <w:pStyle w:val="Normal"/>
        <w:rPr/>
      </w:pPr>
      <w:r>
        <w:rPr/>
        <w:t>Junge: - Schreiner.</w:t>
      </w:r>
    </w:p>
    <w:p>
      <w:pPr>
        <w:pStyle w:val="Normal"/>
        <w:rPr/>
      </w:pPr>
      <w:r>
        <w:rPr/>
      </w:r>
    </w:p>
    <w:p>
      <w:pPr>
        <w:pStyle w:val="Normal"/>
        <w:rPr/>
      </w:pPr>
      <w:r>
        <w:rPr/>
        <w:t>Nachdem die Frauen bewiesen hatten, dass sie auch ohne Männer zurechtkommen, nahmen die abgewaschenen Kronen der Schöpfung dies ernst und zogen sich zurück. Immer mehr von ihnen haben den Kampf der Geschlechter satt und entscheiden sich für ein einsames Junggesellenleben. Das Ergebnis der Beschwerdebriefe, die sie verfasst haben, zeigt dies deutlich: Das Selbstwertgefühl der Männer liegt in Trümmern. Oder: "Es herrscht ein Krieg zwischen den Geschlechtern, unrühmlich und traurig. In dieser Situation verliert die Frau ihren Charme und ihre Natürlichkeit und verleugnet bewusst ihre Herkunft, ihre Rolle, ihre Zugehörigkeit. Eine ähnliche Einsicht findet sich in dieser Stellungnahme: "Ihre Verbundenheit mit dem Haus hat den Frauen eine verehrte Fähigkeit zu Liebe, Fürsorge, Geduld und Selbstaufopferung verliehen. Aber durch die Emanzipation haben sie allmählich alle Eigenschaften verloren, durch die sie sich so hoch über die Menschen erhoben haben. Die Frauenbewegungen haben sie ihrer weiblichen Identität beraubt. Am Ende des 20. Jahrhunderts war das bezaubernde Licht aus den Augen der Frauen verschwunden, und sie starrten uns mit einem besorgten, nachdenklichen Blick an".</w:t>
      </w:r>
    </w:p>
    <w:p>
      <w:pPr>
        <w:pStyle w:val="Normal"/>
        <w:rPr/>
      </w:pPr>
      <w:r>
        <w:rPr/>
        <w:t xml:space="preserve">Ein verzweifelter Mann schloss seinen Brief mit folgendem Satz. Frauen müssen nicht mehr verteidigt, sondern abgewehrt werden". Auch in diesem Brief ist wenig Optimismus zu spüren: "Wir sind gefangen zwischen unseren Hemmungen, unseren Enttäuschungen, unserer Apathie, der täglichen Plackerei des Lebensunterhalts, unseren vergeblichen Plänen und Träumen und den Felswänden der Lebenswirklichkeit". Einige haben Zuflucht in der Dampfzentrale gefunden, wo sie wütend über ihr Schicksal nachdenken: "Wir werden eingeschüchtert, wir werden ausgebeutet, wir sind garantiert überall einen Schritt zurück. Wir verstecken uns im Dampf und haben Angst, herauszukommen." </w:t>
      </w:r>
    </w:p>
    <w:p>
      <w:pPr>
        <w:pStyle w:val="Normal"/>
        <w:rPr/>
      </w:pPr>
      <w:r>
        <w:rPr/>
        <w:t xml:space="preserve">Hinzu kommt, dass die Männer mit den Rittern in glänzenden Rüstungen konfrontiert sind, die die Frauen in romantischen Filmen und den derzeit so angesagten Seifenopern" bezirzen. Die männlichen Leinwandhelden sind ausnahmslos perfekt, oder wenn sie es nicht sind, dann verbergen sie ihre Fehler und Schwächen mit so viel Charme, dass ihnen keine Frau verzeihen kann. Der Traumritter balanciert ungeschickt Papiertüten und geht einkaufen, dann überrascht er die Dame seines Herzens in der Küche. Wenn er scheitert, ist das kein Problem, denn er hat die Blumen, die geheimnisvolle Kerze und die prickelnde Champagnerflöte. Welche Frau würde nicht ein ungenießbares Abendessen ablehnen, vor allem, wenn der Protagonist mit einem jungenhaften, reumütigen Lächeln seinen Stuhl zurückschiebt, dann ein Taxi ruft und seinen Gast in ein schickes Restaurant bringt (im Film taucht das Taxi natürlich immer auf, wann und wo es gebraucht wird, und findet immer einen Parkplatz am richtigen Ort). Dann hilft der Mann seiner Partnerin mit einer lässigen Geste aus dem Auto, zieht ihr behutsam den Mantel aus und führt sie mit dem Geschick eines weltgewandten Jungen zu einem (immer freien) Tisch. Er bestellt himmlisch und unterhält den ganzen Abend über glänzend. </w:t>
      </w:r>
    </w:p>
    <w:p>
      <w:pPr>
        <w:pStyle w:val="Normal"/>
        <w:rPr/>
      </w:pPr>
      <w:r>
        <w:rPr/>
        <w:t>Auf der Heimfahrt in der Kutsche blickt er ihr in die Augen und legt seine Hand sanft auf ihren Oberschenkel. Zu Hause angekommen, umarmt er sie sanft und lenkt sie mit ein paar geschickten Bewegungen in Richtung Bett, egal was passiert. Das Entkleiden wird von leichtem Humor und einigen intimen Gesten begleitet, so dass das schwache Geschlecht im Publikum die Protagonistin endlich ins Herz schließt, falls es das noch nicht getan hat. Der Traumritter schläft nie (geschweige denn schnarcht), sondern wacht still über seine Geliebte, und zwar so ausdrucksstark, dass selbst die unsensibelsten Amazonen dahinschmelzen. In der Schlusseinstellung unterhalten sie sich vertraulich. Es kommt nicht darauf an, worüber sie reden, sondern auf die Intimität der Beziehung. Der Mann im Film ist mindestens genauso gut im Umgang mit den Kindern und allen anderen, die ihm in die Quere kommen. Er hat einen Sinn für Humor und eine allumfassende Aufmerksamkeit für Details, kein Wunder also, dass sie ihn lieben. Die durchschnittliche Frau, die zur Zuschauerin verdammt ist und auf die Wahrheit der romantischen Filme vertraut, die in den "Traumfabriken" sorgfältig hergestellt werden, macht sich auf die Suche nach ihrem charmanten, lächelnden, stets einsatzbereiten Traumprinzen und findet ihn nirgends. Er vergleicht, zieht Parallelen und kommt zu verheerenden Ergebnissen. Im alltäglichen Leben gibt es nur bodenständige, echte Männer, die voller Fehler sind. Was ist das, wenn nicht ein Scherz?</w:t>
      </w:r>
    </w:p>
    <w:p>
      <w:pPr>
        <w:pStyle w:val="Normal"/>
        <w:rPr/>
      </w:pPr>
      <w:r>
        <w:rPr/>
      </w:r>
    </w:p>
    <w:p>
      <w:pPr>
        <w:pStyle w:val="Normal"/>
        <w:rPr/>
      </w:pPr>
      <w:r>
        <w:rPr/>
        <w:t>Nicht in großer Zahl, aber es gibt Männer, die den Kampf nicht aufgeben. Sie konkurrieren mit Frauen, die unglaublich viel harte Arbeit, Eitelkeit und Ehrgeiz mitbringen. Sie sind die Führungspersönlichkeiten unserer Zeit. Sie schwingen ein Mobiltelefon am linken Handgelenk und halten einen Golfschläger in der rechten Hand. Sie bringen ihren Mercedes regelmäßig zur Inspektion und verbringen ihren Urlaub auf den Kanarischen Inseln. In der Zwischenzeit fühlen sie sich in ihrer Existenz bedroht, da sie ständig befürchten, dass ihr Unternehmen, das sie mit einem hohen Kredit aufgebaut haben, scheitern könnte. Aus Angst vor der Zukunft und davor, zurückzufallen, können sie sich nicht einmal dazu durchringen, eine Familie zu gründen. Sie finden Trost in Billardstuben, Kartenclubs, Segelclubs, auf Golf- oder Tennisplätzen, aber meistens lehnen sie sich einsam an die Bar. In der Zwischenzeit treiben sie es mit der Frau eines anderen (weil das weniger riskant ist) oder gehen in den nächstgelegenen Massagesalon, um ihre Gelüste zu befriedigen. Während die befreiten Frauen ihr Leben langfristig planen, schauen ihre überarbeiteten und nervösen männlichen Kollegen auf die Statistik. Sie sind zunehmend beunruhigt, wenn sie erfahren, dass die durchschnittliche Lebenserwartung derjenigen, die an einem Herzinfarkt sterben, rapide sinkt und sich ihrem eigenen Alter nähert. Ist es da ein Wunder, dass sie nicht mehr zur Liebe inspiriert werden?</w:t>
      </w:r>
    </w:p>
    <w:p>
      <w:pPr>
        <w:pStyle w:val="Normal"/>
        <w:rPr/>
      </w:pPr>
      <w:r>
        <w:rPr/>
        <w:t>Es gibt eine kleine Anzahl von wirklich wertvollen Männern. Aber sie sind so sehr mit ihrer Arbeit und ihren kreativen Aktivitäten beschäftigt, dass sie ihre Einsamkeit akzeptieren und sich mit der Einsamkeit abfinden. Da Männer im Gegensatz zu Frauen keine Familie und keine Kinder haben, lässt sich ihre Lebensphilosophie am besten mit dem Aphorismus von Kipling ausdrücken: "Die Ehe hindert den Mann an seiner Arbeit, fesselt seine Hände und zerstreut seine Gedanken." Die Absicht, sich zu vernetzen, wird also immer mehr eingeschränkt, und die Kultur verkümmert allmählich. Es sind die Frauen, die am meisten unter dieser Situation leiden, denn ihr Instinkt zwingt sie dazu, einen Partner zu wählen und zu "nisten", um Nachkommen zu produzieren.</w:t>
      </w:r>
    </w:p>
    <w:p>
      <w:pPr>
        <w:pStyle w:val="Normal"/>
        <w:rPr/>
      </w:pPr>
      <w:r>
        <w:rPr/>
        <w:t xml:space="preserve">Eine der Teilnehmerinnen kommentierte: "Frauen haben das Gefühl, nicht genug geliebt zu werden, ohne sich überhaupt bewusst zu sein, dass sie es sind, die die Spielregeln gebrochen und das Familiennest verlassen haben. Sie wollen nicht mehr die Rolle des kuscheligen, schnurrenden Kätzchens spielen, und Männer haben keine Lust mehr auf romantische Abendspaziergänge und mondhelle Kuschelnächte nach einem Arbeitstag und Überstunden im Zweitjob. Das Leben hat uns gezwungen, uns anders zu verhalten, so dass wir gegen Ende des 20. Jahrhunderts einfach keine Energie mehr füreinander haben". Eine der Folgen davon ist die gegenwärtige Einsamkeit und Abgeschiedenheit. Aber der Mensch ist ein soziales Wesen, weshalb viele Menschen panische Angst vor Einsamkeit haben. Ab einem gewissen Alter führt die Angst vor dem Alleinsein dazu, dass sie sich auf prekäre Beziehungen einlassen, aus denen sie nur um den Preis dauerhafter psychischer Schäden und manchmal auch schwerer finanzieller Verluste wieder herauskommen. </w:t>
      </w:r>
    </w:p>
    <w:p>
      <w:pPr>
        <w:pStyle w:val="Normal"/>
        <w:rPr/>
      </w:pPr>
      <w:r>
        <w:rPr/>
        <w:t>Ein weiterer Grund für das Alleinsein sind überzogene Erwartungen. Die Mädchen unserer Zeit haben die Messlatte so hoch gelegt, dass kein Mann sie übertreffen kann. Ihre Forderungen sind astronomisch und unmöglich zu erfüllen. Sie sind nicht einmal bereit, jemanden zu ihnen zu bringen. Eine selbstkritische Frau schreibt dazu. Viele Frauen beklagen sich, dass es "keine Männer gibt". Und ich sehe, dass es auch "keine Frauen" gibt, die sich Männer schaffen können, indem sie ihre Weiblichkeit leben. Denn ob ein "Mann" ein Mann wird, liegt an uns. Ständige Erwartungen und Unzufriedenheit werden niemanden erheben...</w:t>
      </w:r>
    </w:p>
    <w:p>
      <w:pPr>
        <w:pStyle w:val="Normal"/>
        <w:rPr/>
      </w:pPr>
      <w:r>
        <w:rPr/>
      </w:r>
    </w:p>
    <w:p>
      <w:pPr>
        <w:pStyle w:val="Normal"/>
        <w:rPr/>
      </w:pPr>
      <w:r>
        <w:rPr/>
        <w:t>Die biologische Uhr, die bei jeder Frau zu ticken beginnt, wenn sie das dritte X erreicht, ist kein kleines Problem. Angetrieben von dem Wunsch, Mutter zu werden, zögern sie nicht, selbst den ersten Schritt zu tun. Im Prinzip gibt die Gleichstellung den Frauen die Möglichkeit, die Initiative zu ergreifen; das Problem ist, dass sich ererbte Rollenmuster langsamer ändern als unsere Denkweise. Der Rollentausch ist den meisten Männern peinlich, was zu sehr peinlichen Szenen führen kann. Da alle Aspekte des Lebens von unserem Privatleben beeinflusst werden, verursacht diese Situation bereits ernsthafte Schäden auf der Ebene der Volkswirtschaft. Viele Menschen sind der Meinung, dass das ursprüngliche Familienmodell und die traditionellen Werte wiederhergestellt werden sollten, was die Dinge vielleicht in Ordnung bringen und die Männer aus dem Schatten holen würde. Das Problem ist, dass die Gesellschaft derzeit nicht in der Lage ist, die Belastung durch das höhere Einkommen und den erheblichen Verlust an Arbeitskraft zu bewältigen, den das Modell der Einverdienerfamilie mit sich bringen würde.</w:t>
      </w:r>
    </w:p>
    <w:p>
      <w:pPr>
        <w:pStyle w:val="Normal"/>
        <w:rPr/>
      </w:pPr>
      <w:r>
        <w:rPr/>
        <w:t>Es ist ohnehin unmöglich, zum Status quo ante zurückzukehren. Selbst wenn ein Märchen das Nationaleinkommen eines jeden Landes verdoppeln würde, könnten die Frauen nicht an den "Kochlöffel" zurückgedrängt werden. Das Recht auf Selbstverwirklichung ist ein Recht für alle Menschen, unabhängig vom Geschlecht, und nur einige Frauen würden unter das Dach der Familie zurückkehren. Es werden bereits private Versuche in diesem Bereich unternommen. Westeuropäische Männer, die genug von sich selbst erfüllenden Frauen haben, reisen seit Jahren in den Fernen Osten, um eine Frau zum Heiraten zu finden. Sie kommen jedoch nicht sehr weit, denn in der neuen Umgebung beginnt die asiatische Frau bald, sich zu emanzipieren, da sie sieht, dass es einen Weg gibt, dies zu tun.</w:t>
      </w:r>
    </w:p>
    <w:p>
      <w:pPr>
        <w:pStyle w:val="Normal"/>
        <w:rPr/>
      </w:pPr>
      <w:r>
        <w:rPr/>
      </w:r>
    </w:p>
    <w:p>
      <w:pPr>
        <w:pStyle w:val="Normal"/>
        <w:rPr/>
      </w:pPr>
      <w:r>
        <w:rPr/>
        <w:t>Leider hat die derzeitige Situation auch eine schädlichere Folge als je zuvor, die das Überleben unserer Zivilisation und Kultur bedroht. Mit dem Auseinanderbrechen der Familien und der Verwischung der Rollen innerhalb der Familie steigt die Zahl der verwöhnten Kinder. Es gibt niemanden, der sie aufzieht, weil die Eltern zu beschäftigt sind. Paradoxerweise wollen sie meist dafür sorgen, dass ihr Kind alles hat. Währenddessen haben sie keine Zeit für das Wichtigste: die Erziehung ihres Kindes. Die Mutter, die früher diese Rolle innehatte, ist mit ihrer Karriere beschäftigt, und der Vater kommt nach Überstunden erst spät abends nach Hause, wenn die Kinder schon schlafen, und überlässt die Kinder der Schule. Heute jedoch sind die Schulen dieser Aufgabe nicht mehr gewachsen, die gewissenhaften Lehrer mit ihrem großen Wissen und ihrer missionarischen Berufung sind ausgestorben, und die heuchlerischen Gesetze, die die moderne Zeit hervorgebracht hat, erlauben es nicht, die strengen Erziehungsprinzipien anzuwenden, die einst so gut etabliert waren. Es ist also besser, wenn die Straße die nächste Generation erzieht. Und mit welchen Ergebnissen, das sehen wir jeden Tag.</w:t>
      </w:r>
    </w:p>
    <w:p>
      <w:pPr>
        <w:pStyle w:val="Normal"/>
        <w:rPr/>
      </w:pPr>
      <w:r>
        <w:rPr/>
        <w:t>So formuliert es ein ehemaliger Befragter. Die großen Lakli-Jugendlichen denken nicht einmal daran, ihren Platz in der Straßenbahn aufzugeben, sie setzen sich ohne Skrupel auf den Sitz, ohne Skrupel. Das Schlimmste ist, dass es unsere Schuld ist, wir haben sie so erzogen, oder besser gesagt, sie sind so geworden, weil wir sie nicht erzogen haben." Dieses negative Phänomen ist überall auf der Welt zu beobachten, von Amerika bis Japan. In den gegenwärtigen "vaterlosen" und "mutterlosen" Misshandlungssituationen und in den von Natur aus zerrütteten Familien, die von alleinstehenden Frauen mit Kindern hervorgebracht werden, kann es nicht anders sein. Um auf das erste Beispiel zurückzukommen: Wie sollen Jugendliche, die ahnungslos in einer Straßenbahn sitzen, wissen, was angemessen ist und was nicht, wenn sich niemand die Mühe macht, es ihnen zu erklären? Ein kultiviertes Verhalten ist das Ergebnis einer langen, sorgfältigen und geduldigen Erziehung, die in der gegenwärtigen verfahrenen Situation nicht zu erreichen ist. Der Mangel an Autorität macht die Sache noch schlimmer. Die Väter haben ihre frühere Autorität bereits verloren, und die Mütter haben sie sich noch nicht aneignen können. Und das Fehlen einer Führung, einer starken Hand, führt nicht nur in der Gesellschaft zu Verwirrung und Zersetzung, sondern auch in der kleinsten Zelle der Gesellschaft, der Familie.</w:t>
      </w:r>
    </w:p>
    <w:p>
      <w:pPr>
        <w:pStyle w:val="Normal"/>
        <w:rPr/>
      </w:pPr>
      <w:r>
        <w:rPr/>
        <w:t>In unserer schnelllebigen Welt hat kein Elternteil Zeit, sein Kind zu erziehen. Stattdessen entscheiden sie sich für eine sehr bequeme Lösung: Sie setzen sie vor den Fernseher und sagen, dass es ihnen gut gehen wird, solange sie die Sendung sehen. Diese besondere Art der Freizeitgestaltung führt jedoch zu sehr ernsten Problemen. Der sich entwickelnde Geist kann nicht zwischen dem, was er sieht, und dem, was wirklich ist, unterscheiden. Das lange und wahllose Anschauen von Fernsehprogrammen bringt das Kind unweigerlich mit den brutalen Erscheinungsformen des Alltags in Berührung. Früher oder später werden diese negativen Erfahrungen durch eine sich wiederholende Reihe von Impulsen unweigerlich in die Realität und ins Handeln umgesetzt. Kinder sind ohnehin anfällig für Grausamkeiten. Zunächst verstümmelt er nur seine Puppe, doch später greift er seine Freunde an.</w:t>
      </w:r>
    </w:p>
    <w:p>
      <w:pPr>
        <w:pStyle w:val="Normal"/>
        <w:rPr/>
      </w:pPr>
      <w:r>
        <w:rPr/>
        <w:t xml:space="preserve">Leider ist das Fernsehen ein Massenkommunikationsmittel, das ein Kind völlig fesseln kann. Er ist wirklich fasziniert von ihr, und sie ist eine ständige Quelle der Suggestion. Sie erzeugt eine emotionale Ansteckung, die eine Nachahmungsreaktion auslöst. Denn der unreife Mensch ist im Wesentlichen ein Musternachfolger. Er kopiert, was er sieht. Infolgedessen steigt die Zahl der von Jugendlichen begangenen aggressiven Handlungen rapide an. In den meisten Fällen begehen Kinder Straftaten von Erwachsenen, wie sie sie auf dem Bildschirm sehen. Die Art und Weise, wie sie begangen werden, zeigt deutlich, dass es sich bei den meisten dieser Erscheinungsformen um nachgeahmte Straftaten handelt. Auf dem Schulhof, auf der Straße und sogar zu Hause imitieren Teenager mit dem Kopf in den Wolken Action-Helden. Statistiken zeigen, dass nach der Veröffentlichung eines Actionfilms oder eines neuen Horrorfilms die Zahl der Selbstmorde oder sadistischen Handlungen unter Jugendlichen stark ansteigt. Eine erhöhte Hormonproduktion steigert auch die Aggression. Messungen haben ergeben, dass der Testosteronspiegel bei jungen Männern nach dem Ansehen eines Hardcore-Actionfilms deutlich ansteigt. Diese Situation hat einen neuen Typus von Kindern hervorgebracht, der tötet. </w:t>
      </w:r>
    </w:p>
    <w:p>
      <w:pPr>
        <w:pStyle w:val="Normal"/>
        <w:rPr/>
      </w:pPr>
      <w:r>
        <w:rPr/>
        <w:t xml:space="preserve">Ein gemeinsames Merkmal von Kindern, die vor eine Glühbirne geschoben werden, ist, dass sie in einem emotionalen Vakuum leben, das es ihnen erlaubt, ungeheuerliche Verbrechen zu begehen, ohne das geringste Gefühl von Schuld oder Reue. Aber nicht sie sind für die begangenen Sünden verantwortlich, sondern die Eltern, die aus Egoismus und Bequemlichkeit ihre Kinder im Stich lassen, anstatt entschlossen den Fernseher auszuschalten und die Erziehung ihrer Kinder in die Hand zu nehmen. Ein Zitat aus einer Studie amerikanischer Soziologen lautet: "Kinder lernen auf drei Arten: durch eigene Aktivität, durch Erziehung und durch unbewusste Aufnahme bestimmter Kenntnisse durch Beobachtung ihrer Umwelt. Letztere ist die mächtigste, und sie wirkt von Geburt an unbewusst. Das Fernsehen funktioniert genau auf diese Weise, indem es unsere Kinder systematisch infiziert und sie mit fast hypnotischer Kraft zur Sünde verführt. Das Gleiche gilt für Computerspiele, die zu Aggressionen anregen. </w:t>
      </w:r>
    </w:p>
    <w:p>
      <w:pPr>
        <w:pStyle w:val="Normal"/>
        <w:rPr/>
      </w:pPr>
      <w:r>
        <w:rPr/>
      </w:r>
    </w:p>
    <w:p>
      <w:pPr>
        <w:pStyle w:val="Normal"/>
        <w:rPr/>
      </w:pPr>
      <w:r>
        <w:rPr/>
        <w:t>Um das Überleben unserer Gesellschaft zu sichern, müssen wir dringend damit beginnen, unsere Kinder zu erziehen, denn was jetzt geschieht, ist alles andere als das. Der erste Schritt besteht darin, ihre Abhängigkeit von Bildschirmen zu durchbrechen. Wir sollten aufhören, das Fernsehen als Glühbirne zu benutzen. Für diejenigen, die nicht wissen, wie sie die durch die Abschaltung des Fernsehers oder Computers gewonnene Zeit mit ihren Kindern verbringen sollen, gibt es in der Literatur praktische Ratschläge. Die amerikanischen Autoren Steve und Ruth Bennett haben sich mit ihren Büchern "Turn off the TV" und "Let's go outdoors - 365 Spiele für draußen" als sehr erfolgreich für Kinder erwiesen, die sich Anregungen holen wollen. Diese Tipps sind jedoch nur für diejenigen von Nutzen, die bereit sind, sich die Zeit zu nehmen, um ihrer elterlichen Pflicht nachzukommen. Es gibt auch keine Verzögerung bei der Übernahme der Verantwortung für die Erziehung von Kindern in Einkaufszentren und herumlungernden Platzsuchern. Diese Kinder flüchten aus einem emotionslosen familiären Umfeld in die heuchlerische, oberflächliche Welt der Einkaufszentren. Sie versuchen, ihr Glück in den "Palästen der Wunder" zu finden. Sie ziehen sich aus der Welt zurück. Viele werden von unerfüllten Sehnsüchten in die Einkaufszentren getrieben. Diese Welt befriedigt ihren Appetit, zumindest dem Anschein nach. Sie geben sich der Illusion hin, dass hier so viel passiert, während ihnen in Wirklichkeit nichts passiert. Auch dieses New-Age-Phänomen ist nicht leicht auszurotten, und die einzige Möglichkeit, den Einkaufsbummel zu ersetzen, besteht darin, sinnvolle Programme anzubieten.</w:t>
      </w:r>
    </w:p>
    <w:p>
      <w:pPr>
        <w:pStyle w:val="Normal"/>
        <w:rPr/>
      </w:pPr>
      <w:r>
        <w:rPr/>
        <w:t>Statistische Erhebungen zeigen, dass der durchschnittliche amerikanische Vater 37 Sekunden pro Tag mit seinem Kind verbringt. Das ist so ziemlich das, was Elternschaft ausmacht: "Was ist los, Kumpel? Sind Sie zur Schule gegangen? Schwänz nicht die Schule, sonst schneide ich dir die Ohren ab! Sie brauchen kein Geld? Ja, geh zu deiner Mutter, sie wird es dir geben." Dann öffnet er zwei Bierdosen und setzt sich vor den Fernseher. Bald schläft er ein, und als er aufwacht, ist das Kind schon im Bett. Er schaltet das Gerät aus und geht ebenfalls ins Bett. Am nächsten Morgen geht er früh zur Arbeit, aber die ganze Familie schläft noch. Abends geht es dann wieder von vorne los. An den Wochenenden geht er mit seinen Freunden zum Bowling oder Angeln, denn er braucht eine Pause "nach einer Woche voller Arbeit". Ein solches Kind wird nie erwachsen, es wird einfach erwachsen. Es gibt niemanden, der ihn aufzieht. Die Generation, die auf diese Weise aufwächst, wird von Soziologen als persönlichkeitsgestört bezeichnet. Sie sind nicht in der Lage, intime Gefühle zu empfinden und normale Beziehungen einzugehen. Sie greifen daher auf Ersatzhandlungen zurück (Alkohol, Drogen, Glücksspiel, Esssucht usw.). Dazu gehören auch die Workaholics, denn sie sind nicht in der Lage, ihre Freizeit sinnvoll zu verbringen, kein sinnvolles Leben zu führen.</w:t>
      </w:r>
    </w:p>
    <w:p>
      <w:pPr>
        <w:pStyle w:val="Normal"/>
        <w:rPr/>
      </w:pPr>
      <w:r>
        <w:rPr/>
        <w:t>Am tragischsten sind jedoch die Situationen von Familien, die am Rande der Gesellschaft leben. In diesen Gemeinschaften, in denen die Kinder unter dem Existenzminimum leben oder ein kriminelles Leben führen, wird kein Versuch unternommen, sie zu erziehen, und die meisten von ihnen begehen im Alter von 10 oder 12 Jahren schwere Verbrechen. Diese Kinder haben ein so geringes rechtliches und moralisches Bewusstsein, dass ihnen das Eigentum und das Leben anderer nichts bedeutet. Da sie von den Erwachsenen im Stich gelassen wurden, haben sie keine moralischen Maßstäbe, die sie davor bewahren, kriminell zu werden. Sie blähen ihre individuellen Beschwerden zu einer Jugendphilosophie auf, und ihre gewalttätigen Handlungen werden durch diese Wahnvorstellung motiviert, die auf einer schmalen Bewusstseinsebene zusammengeschustert wurde. Mangelnde Bildung und Unkenntnis der wahren Werte des Lebens ziehen sie in eine Spirale der Kriminalität hinab, die der Gesellschaft unabsehbaren Schaden zufügt. Um dies zu vermeiden, sollte die Erziehung von Kindern, die in schlechte Gewohnheiten verfallen, ernst genommen werden. Es ist einfacher und billiger, Verbrechen zu verhindern als sie zu verfolgen. Wie Plato sagte: "Ohne einen Hirten gibt es keine Herde, und deshalb brauchen Kinder eine Aufsicht".</w:t>
      </w:r>
    </w:p>
    <w:p>
      <w:pPr>
        <w:pStyle w:val="Normal"/>
        <w:rPr/>
      </w:pPr>
      <w:r>
        <w:rPr/>
        <w:t>Wie wichtig das Umfeld, die Kultur, in die man hineingeboren wird, ist, zeigt der Fall des Indianerjungen, der als Baby von einem Panther entführt und aufgezogen wurde, bis er fünf Jahre alt war. Als das Kind gefunden wurde, riss es das lebende Huhn mit seinen Zähnen auseinander und verhielt sich wie ein Raubtier. Es dauerte dann drei Jahre, bis er lernte, auf zwei Beinen zu gehen. Aber er wurde nie ein zivilisierter Mensch. Ebenfalls in Indien wurden zwei kleine Mädchen von einem Wolf aufgezogen. Sie waren nachts aktiv, heulten mit Wolfsstimmen, benutzten ihre Hände nicht, tranken, wenn sie betrunken waren, und liefen auf allen Vieren auf ihren entrindeten Ellbogen und Knien. Es dauerte 6 Jahre, bis einer von ihnen normal laufen lernte, aber er lebte nur 8 Jahre in seiner neuen Umgebung. In dieser Zeit konnte er nur 30 Wörter lernen. In der Tat blieben diese Kinder für den Rest ihres Lebens Tiere, und selbst die sorgfältigste Erziehung konnte sie nicht zu Menschen machen.</w:t>
      </w:r>
    </w:p>
    <w:p>
      <w:pPr>
        <w:pStyle w:val="Normal"/>
        <w:rPr/>
      </w:pPr>
      <w:r>
        <w:rPr/>
        <w:t>Dieses Phänomen ist auch in umgekehrter Richtung zu beobachten. Würde man einige durchschnittlich begabte Kinder von uns auf einen Planeten mit einer Zivilisation bringen, die um Größenordnungen fortgeschrittener ist als unsere eigene, könnten sie sich trotz ihres relativ geringen geistigen Entwicklungsstandes in die dortige Gesellschaft integrieren. Sie würden wahrscheinlich am unteren Ende der sozialen Leiter stehen, aber wenn sie mit der Ausbildung und dem Wissen, das sie dort erhalten haben, zurückkehren würden, wären sie im Vergleich zu uns Engel auf Erden. Dies zeigt auch, dass das Umfeld, in das wir hineingeboren werden, oder die Erziehung, die wir erhalten, eine entscheidende Rolle spielen. Deshalb ist es so wichtig, den unteren Klassen, denjenigen, die am Rande der Gesellschaft stehen, zu helfen und sie zu fördern. Wenn wir dies nicht tun, wird sich die Welt niemals von den primitiven Menschen befreien, die die Hauptquelle der Kriminalität sind und deren Unterhalt weltweit Milliarden von Dollar verschlingt, ohne dass dies den Empfängern oder der Gesellschaft nützt. Die Empfänger der Hilfe, die sie erhalten, werden vergeudet und sind nicht in der Lage, sie ohne strenge Erziehungsgrundsätze und einen angemessenen kulturellen Hintergrund gewinnbringend einzusetzen. Ihr Schicksal bleibt dasselbe wie bisher: Ohne Verhaltensmodelle und Vorbilder in der Kindheit werden sie nie zu zivilisierten, selbständigen Menschen werden. Diese Menschen müssen ihre Lebens- und Denkweise ändern, und zwar in der Kindheit, wenn sie am empfänglichsten sind.</w:t>
      </w:r>
    </w:p>
    <w:p>
      <w:pPr>
        <w:pStyle w:val="Normal"/>
        <w:rPr/>
      </w:pPr>
      <w:r>
        <w:rPr/>
        <w:t>Am effektivsten wäre es, ihnen Moral beizubringen. Wenn ein Kind zu Hause oder in der Schule keine grundlegenden Verhaltensnormen und Werte lernt, gibt es für es keine Sünde. Für ein solches Kind ist das Verbrechen nur ein kriminelles Konzept: "Du musst versuchen, nicht erwischt zu werden!" Doch früher oder später bringt diese Lebenseinstellung nicht nur den Einzelnen, sondern auch die Gesellschaft in Gefahr. Jeder Mensch braucht ein System von moralischen Schranken, um sein Leben zu führen. Da heute immer weniger von uns diese Möglichkeit haben, ist es kein Wunder, dass wir dort angekommen sind, wo wir sind, und dies ist nur der Anfang der Zerstörung, die uns erwartet. Früher hat das christliche Ideal, die religiöse Erziehung, die Menschen gottesfürchtig gemacht. Sie gab jedem eine sehr starke moralische Faser, denn ein Gläubiger akzeptierte aufgrund seiner Erziehung eine Macht, eine Autorität, die unabhängig von ihm selbst war, und sein tägliches Handeln wurde von ihr bestimmt. Der Mann, der religiös und moralisch erzogen wurde, achtete nicht darauf, gegen welchen Paragraphen des Gesetzes eine bestimmte Handlung in seinem Leben verstieß, sondern ob das, was er tat, Gott gefiel. Mit dem Aufkommen des Atheismus ist der Glaube jedoch fast überall auf der Welt in den Hintergrund getreten und damit auch die wichtigste Abschreckung gegen Verbrechen.</w:t>
      </w:r>
    </w:p>
    <w:p>
      <w:pPr>
        <w:pStyle w:val="Normal"/>
        <w:rPr/>
      </w:pPr>
      <w:r>
        <w:rPr/>
        <w:t>Die einzige Möglichkeit, diese Fehlentwicklung umzukehren, besteht darin, das alte christliche Ideal wiederherzustellen oder einem neuen Glauben Platz zu machen, in dem Gott, der alles erschafft und kontrolliert, ebenfalls im Mittelpunkt steht. Letzteres wird nicht nur durch die Jahrtausende alten religiösen Lehren des Ostens gefördert, sondern auch durch die jüngsten wissenschaftlichen Entdeckungen, die Nicht-Gläubige zunehmend davon überzeugen, dass es eine Macht jenseits der Erde gibt, die jeden Aspekt ihres Lebens durchdringt. Diese allmächtige Macht überwacht ständig die kleinsten Erscheinungen unserer physischen Welt und zeichnet sie sogar auf, und sie sorgt durch ihre eigenen Gesetze ständig dafür, dass die Folgen unserer Handlungen irgendwann auf uns zurückfallen. Das Verständnis des Gesetzes von Ursache und Wirkung und der hohen moralischen Standards, die den kosmischen Typus des Menschen kennzeichnen, kann durch ein sorgfältiges Studium alter Schriften wie dem Gilgamesch-Epos, dem Buch Dzyan und dem Buch der Veden sehr gefördert werden. Diese drei Werke sind keine bloße Mythologie, sondern ein mächtiges Geheimnis, das tiefe Geheimnisse und unsterbliche Wahrheiten offenbart.</w:t>
      </w:r>
    </w:p>
    <w:p>
      <w:pPr>
        <w:pStyle w:val="Normal"/>
        <w:rPr/>
      </w:pPr>
      <w:r>
        <w:rPr/>
      </w:r>
    </w:p>
    <w:p>
      <w:pPr>
        <w:pStyle w:val="Normal"/>
        <w:rPr/>
      </w:pPr>
      <w:r>
        <w:rPr/>
        <w:t>Das beschleunigte Tempo des modernen Lebens ist nicht gut für das Familienleben. Wie wir gesehen haben, hat die Emanzipation die Situation verschlimmert, und heute herrscht fast ein Krieg zwischen den Geschlechtern. Es ist kein Wunder, dass die Zahl der Eheschließungen weltweit zurückgeht. Unsere moderne Welt ist kein Zeitalter des Engagements. Wir sind gesättigt mit falschen Illusionen, mit rücksichtslosen Beispielen der Selbstverwirklichung, mit einem "Du hast nur ein Leben, nimm es" -Gefühl. Immer mehr von uns machen davon Gebrauch, vor allem von einander. Daher die Männer und Frauen, die ihre Wunden lecken und verbergen, die einander mit Misstrauen betrachten und sich immer weniger sicher sind, was sie geben und empfangen wollen. Heute ist es nur noch ein Sprichwort, dass "Ehen im Himmel geschlossen werden". Viele Menschen nehmen nicht einmal die Worte des Eheversprechens ernst, "durch dick und dünn zueinander zu stehen". Die meisten Ehen sind eine Übung in der Technik, wie man das Beste aus dem anderen, aus dem Leben, herausholen kann. Immer weniger Menschen wollen etwas über Demut, Geduld, Opferbereitschaft und das Aushalten des Schlechten hören. Unter solchen Umständen überlegt man sich hundertmal, was man wann tun soll, denn niemand ist gerne von der Gnade anderer abhängig. Infolgedessen gehen immer weniger Menschen zum Standesbeamten und sagen mit immer weniger Überzeugung "Ja".</w:t>
      </w:r>
    </w:p>
    <w:p>
      <w:pPr>
        <w:pStyle w:val="Normal"/>
        <w:rPr/>
      </w:pPr>
      <w:r>
        <w:rPr/>
        <w:t>Da der Staat diesen unglücklichen Zustand nicht ändern kann und will, versucht der Einzelne, aus eigener Kraft einen Ausweg aus seinen Schwierigkeiten zu finden. Zur Überwindung dieser Probleme wurden verschiedene Methoden erprobt, z. B. die Aufteilung des Vermögens vor der Heirat oder die Führung getrennter Haushalte. Viele Menschen haben sich für das Zusammenleben entschieden, um die Schwierigkeiten des Zusammenlebens abzufedern oder zu beseitigen. Die Befürworter dieser modernen Lebensform argumentieren, dass das Zusammenleben mit einem Trauschein nicht gut für die Beziehung ist, weil es beide Parteien verunsichert. Der Ehemann denkt, dass seine Frau nun für den Rest ihres Lebens seine Sklavin sein wird, und die Frau fühlt sich im Sattel, weil sie weiß, dass das Gesetz auf ihrer Seite ist, so dass ihr Mann im Falle einer Scheidung alles verlieren und ein landloser Sklave werden wird.</w:t>
      </w:r>
    </w:p>
    <w:p>
      <w:pPr>
        <w:pStyle w:val="Normal"/>
        <w:rPr/>
      </w:pPr>
      <w:r>
        <w:rPr/>
        <w:t>Bei einer zivilen Lebenspartnerschaft hingegen steht die Tür offen, und jede Partei kann jederzeit ohne rechtliche Konsequenzen aussteigen. Deshalb tun die Partner viel mehr, um zusammen zu bleiben. Sie überwinden einander fast täglich, weil sie wissen, dass ihre Beziehung nur dann Bestand hat, wenn der andere respektiert und geschätzt wird. In dieser Situation gibt es keinen Zwang und keine Abhängigkeit, die eine der beiden Parteien zu einem Kompromiss zwingt, so dass die Möglichkeit despotischer Methoden ausgeschlossen ist. Ein freier Mensch kann nur mit demokratischen Mitteln frei gehalten werden, und so ist es nicht verwunderlich, dass beide alles daran setzen, den Respekt ihres Partners zu gewinnen. Sie sind nicht von ihrer Ehe besessen, sondern von sich selbst. Sie sind so interessant, sympathisch, aufregend und ein wenig unerreichbar füreinander, wie sie es zu Beginn ihrer Beziehung waren. Ein weiterer großer Vorteil einer Partnerschaft ist, dass man sich nicht abschotten muss, keiner der beiden Partner fühlt sich eingesperrt und versucht daher nicht, den anderen zu betrügen. Dort, wo die Partner ihre Freiheit behalten haben, haben sie eine andere Sicht auf diese Dinge. Sie erwägen nicht einmal, fremdzugehen, denn wenn einer von ihnen mit dem alten Partner nicht mehr zufrieden ist, verlassen sie ihn einfach, und wenn er oder sie zufrieden ist, warum sollte er fremdgehen.</w:t>
      </w:r>
    </w:p>
    <w:p>
      <w:pPr>
        <w:pStyle w:val="Normal"/>
        <w:rPr/>
      </w:pPr>
      <w:r>
        <w:rPr/>
        <w:t>Anders verhält es sich, wenn die Partner auch Kinder wollen. Kinder zu erziehen ist eine große Verantwortung, die Familie muss auf einem festen Fundament stehen, und eine starke Bindung kann nur innerhalb eines rechtlichen Rahmens entstehen. Es hat auch keinen Sinn, in dieser ungeklärten Situation zu versuchen, Nachwuchs zu zeugen, denn in den meisten Ländern unterscheidet das Gesetz nicht mehr zwischen legaler und "illegaler" Lebensgemeinschaft, wenn ein Kind vorhanden ist. In diesem Fall genügt der Nachweis eines gemeinsamen Haushalts und das Vermögen wird wie bei einer Scheidung aufgeteilt. Wer in dieser Situation eine Familie gründen möchte, tut gut daran, die Heirat nicht zu lange hinauszuzögern, denn das Zusammenleben hat seine Nachteile. Die ständige Aufmerksamkeit füreinander, die Zurückhaltung der Emotionen, die Vermeidung von Streit, führt nach einiger Zeit zu erheblichen inneren Spannungen. Ehetherapeuten warnen daher davor, aus einer langjährigen Partnerschaft eine Ehe zu machen. In dieser relativen Sicherheit lassen beide Partner ihren Emotionen freien Lauf, lassen den aufgestauten Ärger raus und zerstören die Beziehung völlig.</w:t>
      </w:r>
    </w:p>
    <w:p>
      <w:pPr>
        <w:pStyle w:val="Normal"/>
        <w:rPr/>
      </w:pPr>
      <w:r>
        <w:rPr/>
        <w:t>Das Leben ist voller Schwierigkeiten, die sehr schwer zu überwinden sind. Was die Lösung erschwert, ist die Tatsache, dass die Wurzel der Probleme oft nicht in dem Lebensbereich liegt, in dem die Probleme auftreten. Das Ungleichgewicht zwischen den Geschlechtern hat eine zerstörerische Wirkung auf uns, die kaum zu kontrollieren ist. Es ist typisch für die Verwirrung der Übergänge, dass den Essstörungen oft auch Triebstörungen und emotionale Probleme zugrunde liegen. Der mächtigste Teil des Instinktsystems ist der Sexualtrieb, der die Ursache der meisten Probleme ist. Ein Mensch mit gestörtem Sexualtrieb reagiert auf die Herausforderungen des Lebens oft mit der Unterdrückung des Selbsterhaltungstriebes. Wenn beispielsweise die Ehe einer Frau unglücklich ist, wird sie sich wahrscheinlich auf eine primitive, instinktive Vergnügungssucht zurückziehen. Diese Ersatzquelle des Vergnügens ist in der Regel das Essen, und sie wird bulimische Episoden haben, d. h. sie isst sich krank, fühlt sich dann schuldig und erbricht. Oft sucht der sexuell unausgeglichene Mensch jedoch Trost im Alkohol, fängt mit dem Rauchen an oder, in schlimmeren Fällen, mit Drogen. Schädliche Süchte werden daher meist als Handlungsersatz entwickelt, nach dem Motto: "Ich brauche etwas Vergnügen im Leben". Eine weitere Ursache für einen ungesunden Lebensstil kann ein Leben voller Verwirrung, mangelnder Freude, Armut, Sinnlosigkeit oder ein Leben voller erdrückender Erfahrungen sein. Die Ersatzmaßnahmen lösen jedoch nicht die ursprünglichen Probleme, sondern verschärfen sie in Form von positiven Rückkopplungen. Das zugrunde liegende Problem wird mit der Zeit immer unangenehmer, und die daraus resultierende Frustration und Verwirrung setzt eine Kette neuer Schwierigkeiten in Gang. Dieser Prozess ist selbstorganisierend und kann nur mit einem hohen Maß an Bewusstsein, Entschlossenheit und Willenskraft überwunden werden.</w:t>
      </w:r>
    </w:p>
    <w:p>
      <w:pPr>
        <w:pStyle w:val="Normal"/>
        <w:rPr/>
      </w:pPr>
      <w:r>
        <w:rPr/>
        <w:t>Einer der Auswege besteht darin, die Energien auf andere Instinkte zu lenken, die mehr Erfolg versprechen. Eine solche Lösung könnte Sport, intensive Arbeit, Lernen, ein Hobby oder eine soziale Aktivität sein. Es gibt viele, die zu dieser Erkenntnis kommen und sie erfolgreich anwenden, um ihre Instinkte neu zu priorisieren, aber es gibt auch diejenigen, die die Schädigung ihres Grundinstinkts überkompensieren. Dann verüben sie Gewalttaten, zertrümmern Dinge und verletzen unschuldige Menschen. Die schwerwiegendere Form des Vandalismus liegt vor, wenn jemand aus Prinzip systematisch überkompensiert. Sie sind besessen von Macht, Gangstern, Terroristen, Diktatoren. Leider gibt es auch eine selbstaggressive Variante, aus dem Schlagloch des Instinkts zu entkommen. Die schwerwiegendste Form davon ist der Selbstmord, aber auch die Magersucht, die ebenfalls dem Selbsterhaltungstrieb zum Opfer fällt. Anorexie ist das Gegenteil von Überernährung. Menschen, die an dieser psychischen Störung leiden, versuchen, ihre Probleme zu bewältigen, indem sie sich fast zu Tode hungern. Er oder sie bewältigt den Schaden des Sexualtriebes nicht durch äußeres Handeln, sondern wendet sich gegen sich selbst. Er bestraft sich selbst für seine Unentschlossenheit, indem er nicht isst. Wenn dieses Problem in der Jugend auftritt, wächst es in der Regel mit Hilfe der Familie oder eines Psychiaters aus. Wenn das Umfeld jedoch unachtsam oder gefühllos ist, enden solche Situationen oft in einer Tragödie oder führen den Einzelnen zu schädlichen Süchten, und das ursprüngliche Problem verwandelt sich in eine Suchterkrankung.</w:t>
      </w:r>
    </w:p>
    <w:p>
      <w:pPr>
        <w:pStyle w:val="Normal"/>
        <w:rPr/>
      </w:pPr>
      <w:r>
        <w:rPr/>
      </w:r>
    </w:p>
    <w:p>
      <w:pPr>
        <w:pStyle w:val="Normal"/>
        <w:rPr/>
      </w:pPr>
      <w:r>
        <w:rPr/>
        <w:t>Nach dem, was bisher gesagt wurde, gibt es viele Hindernisse auf dem Weg zum Glück. An den Ursachen, die sich unserer Kontrolle entziehen, können wir wenig ändern, aber in vielen Fällen sind wir die Ursache der Probleme. Oft kann eine dumme Bemerkung, eine unverantwortliche Aussage oder eine andere kleine Geste unsere aufkeimende Beziehung und unser Glück über Nacht ruinieren. Aber das ließe sich leicht vermeiden, wenn wir den Geist des anderen besser kennenlernen würden. Auf diese Weise könnten wir bewusst die Fallstricke vermeiden, die selbst die idealste Beziehung in wenigen Augenblicken vergiften können.</w:t>
      </w:r>
    </w:p>
    <w:p>
      <w:pPr>
        <w:pStyle w:val="Normal"/>
        <w:rPr/>
      </w:pPr>
      <w:r>
        <w:rPr/>
        <w:t>Der vielleicht wichtigste Ratschlag für Männer ist, dass Frauen nichts mehr verabscheuen als Gewalt. Es ist daher kein Zufall, dass viele Länder sexuelle Belästigung bereits per Gesetz ahnden. Das aufdringliche und in vielen Fällen aggressive Verhalten der Männer gegenüber dem schwächeren Geschlecht ist auf ihre polygame Grundhaltung zurückzuführen. Die meisten Männer sehen sich selbst als Hahn im Hühnerstall, und es ist ihre Aufgabe, alle Hühner zu fangen. Viele von ihnen sehen Frauen nur als Objekte, die dazu da sind, den sexuellen Appetit des Mannes zu befriedigen, der sich an sie klammert. Sie können sich nicht einmal vorstellen, dass es möglich ist, eine intime Beziehung zu einer Frau aufzubauen, in der es nicht um sexuelle Beziehungen geht, sondern nur um Freundschaft. Auch heute noch sehen die meisten Männer Frauen als Frauen und nicht als Männer. Doch an der Schwelle zum 21. Jahrhundert ist es an der Zeit, unsere tierischen Instinkte zu überwinden. Wir müssen nicht jede Frau, die uns auf der Straße oder im Büro über den Weg läuft, für uns gewinnen. Es wird unserem männlichen Selbstwertgefühl nicht schaden, wenn wir sie zivilisiert behandeln und endlich aufhören, sie zu belästigen.</w:t>
      </w:r>
    </w:p>
    <w:p>
      <w:pPr>
        <w:pStyle w:val="Normal"/>
        <w:rPr/>
      </w:pPr>
      <w:r>
        <w:rPr/>
        <w:t xml:space="preserve">Es gibt subtilere Formen des primitiven, unverhohlenen Ausdrucks unseres sexuellen Interesses. Im neuen Zeitalter müssen auch wir auf Metakommunikationskanäle umsteigen. Der Gedanke dahinter ist, dass die Initiative nicht verbal und auf bewusster Ebene erfolgt, sondern auf dem unterbewussten Feedback der betreffenden Person beruht. Wir haben nur dann das Recht, jemanden anzusprechen, wenn sein Feedback uns dazu ermutigt. Das kann viele Formen annehmen, vom Augenkontakt über die Mimik bis hin zur Körpersprache. Wir müssen lernen, empathische Signale zu schätzen, denn sie sind ein deutlicher Hinweis darauf, ob unser Interesse auf eine positive Antwort oder eine kategorische Ablehnung gestoßen ist. Der kosmische Typus des Mannes unterlässt in der Tat jede Äußerung von Gewalt, greift den anderen nicht an, auch wenn es sich um eine Frau handelt, die ihm gefällt. </w:t>
      </w:r>
    </w:p>
    <w:p>
      <w:pPr>
        <w:pStyle w:val="Normal"/>
        <w:rPr/>
      </w:pPr>
      <w:r>
        <w:rPr/>
        <w:t>Wir sollten uns keine Sorgen machen, dass diese Art der Kommunikation nicht funktioniert, denn Frauen beherrschen diese Art der Beziehung schon seit der Antike und haben bereits die nötige Erfahrung gesammelt. (Eine gründliche Kenntnis der unbewussten Kommunikation erleichtert nicht nur die sexuelle Anbahnung, sondern auch den sozialen Kontakt erheblich. Es lohnt sich daher, die Literatur über Gesten zu studieren, denn die Kenntnis dieser Gesten ist heute für alle kulturbewussten Menschen unerlässlich. Von den vielen Büchern zu diesem Thema ist Allan Peases Körpersprache vielleicht das erfolgreichste, das in mehr als einem Dutzend Auflagen erschienen ist).</w:t>
      </w:r>
    </w:p>
    <w:p>
      <w:pPr>
        <w:pStyle w:val="Normal"/>
        <w:rPr/>
      </w:pPr>
      <w:r>
        <w:rPr/>
        <w:t>Doch das Verständnis der Körpersprache ist nur die Grundlage, denn neben Gesten und Stimmlage spielt auch das Unterbewusstsein eine wichtige Rolle in menschlichen Beziehungen. Das Unterbewusstsein drückt sich vor allem über die Augen aus, nutzt aber auch Mimik und Körperhaltung, um Informationen zu vermitteln. Die verbale Kommunikation macht nur 7 % unserer Kommunikation aus. 93 % dessen, was wir sagen, wird durch unseren Körper und unseren Geist vermittelt. Bei der Kommunikation zwischen zwei Menschen werden 55 % der Botschaft durch die Körpersprache, 38 % durch die Intonation der Stimme und nur 7 % durch Worte übermittelt, d. h. durch das, was wir eigentlich mitteilen wollen. Die Körpersprache verrät den Entwicklungsstand unserer Seele, und der stimmliche Ausdruck spiegelt unseren momentanen Gemütszustand wider. Letzterer kann daher, wenn es in unserem Interesse liegt, in wenigen Augenblicken in einen honigsüßen Stil verwandelt werden. Aber wir können die Körpersprache nicht dauerhaft kontrollieren. Es braucht nur eine unerwartete Wendung, eine verblüffende Enthüllung, eine Erkenntnis, und schon sind wir aus der Rolle gefallen. Deshalb hat es wenig Sinn, zu handeln, keinen dauerhaften Erfolg zu haben und niemanden auf Dauer zu täuschen. Nicht einmal, weil die Schauspielerei eine enorme Aufmerksamkeit, ein hohes Maß an Konzentration und ständige Bereitschaft erfordert, was sehr ermüdend und lästig ist.</w:t>
      </w:r>
    </w:p>
    <w:p>
      <w:pPr>
        <w:pStyle w:val="Normal"/>
        <w:rPr/>
      </w:pPr>
      <w:r>
        <w:rPr/>
        <w:t xml:space="preserve">Man könnte also sagen, dass in der menschlichen Interaktion die Art und Weise, wie wir sprechen, viel wichtiger ist als das, was wir sagen. Nicht umsonst gibt es den Spruch: "Es ist egal, was du sagst, wichtig ist, dass du gut klingst." Wir können unsere Worte kontrollieren, aber wir können den unterbewussten Ausdruck nicht unterdrücken. Wir können auf die subtilste Lüge hereinfallen, wenn unsere Gesten im Widerspruch zu unseren Worten stehen. Unsere Bewegungen sind ein genauer Ausdruck unseres Geisteszustandes und unseres Charakters. Um beim obigen Thema zu bleiben: Wir bekennen uns beispielsweise vergeblich zur Liebe, wenn unsere Augen leer und emotionslos sind. Unser Partner wird uns nicht glauben, selbst wenn wir bei Gott schwören, denn die 7 % Gewicht unserer Worte können die Wahrheit nicht verbergen. Die Seele lügt nicht und gibt uns oft schon die zu erwartende Antwort, bevor wir die Frage stellen. </w:t>
      </w:r>
    </w:p>
    <w:p>
      <w:pPr>
        <w:pStyle w:val="Normal"/>
        <w:rPr/>
      </w:pPr>
      <w:r>
        <w:rPr>
          <w:rFonts w:eastAsia="Times New Roman"/>
        </w:rPr>
        <w:t xml:space="preserve"> </w:t>
      </w:r>
      <w:r>
        <w:rPr/>
        <w:t>Aber unser Gesicht spiegelt nicht nur die Qualität unserer Seele wider, sondern auch unsere Vergangenheit. Diejenigen, die in ihrer Jugend ein ausschweifendes Leben geführt haben, die das Streben nach körperlichem Vergnügen zu ihrem Lebensziel gemacht haben und die keine Gelegenheit ausgelassen haben, ihrer grenzenlosen Lust zu frönen, haben einen immer lasterhafteren Charakter. Es ist kein Zufall, dass Männern, die ein ausschweifendes Leben geführt haben, oft ein "zügelloses" Aussehen vorgeworfen wird, während dies bei Männern, die ein keusches Leben geführt haben, kein ästhetisches Phänomen ist. Alkoholismus und Drogenmissbrauch hinterlassen ähnliche, sogar noch verheerendere Spuren im Gesicht. Sie ist auch das Ergebnis eines lebenslangen Leidens. In diesem Fall zeigen sich die Anzeichen von Müdigkeit, Erschöpfung und Abgeschlagenheit nicht nur im Gesicht, sondern auch in den rasch ergrauenden Haaren und in der Haltung, die bei starker Belastung zusammenbricht. Wenn wir also einen Menschen betrachten, erhalten wir nicht nur wesentliche Informationen über seine inneren Werte, sondern auch über sein bisheriges Leben. Das Unterbewusstsein drückt sich sogar in der schriftlichen Kommunikation aus, denn die Handschrift ist eine Sonde zum tiefsten Inneren der Seele. Es lohnt sich also, sich mit den Grundregeln der Graphologie vertraut zu machen, damit wir wissen, mit wem wir es zu tun haben, auch wenn wir nur an ihn schreiben.</w:t>
      </w:r>
    </w:p>
    <w:p>
      <w:pPr>
        <w:pStyle w:val="Normal"/>
        <w:rPr/>
      </w:pPr>
      <w:r>
        <w:rPr/>
        <w:t>Es heißt, die weibliche Seele sei unerkennbar. Die Seelen der Männer sind nicht so kompliziert, aber es gibt bestimmte Merkmale ihrer Vergangenheit, die, wenn sie akzeptiert würden, den Frauen eine Menge Peinlichkeiten und Enttäuschungen ersparen würden. Das erste und vielleicht wichtigste Merkmal der männlichen Psyche ist die Liebe zur Freiheit. In Millionen von Jahren evolutionärer Entwicklung haben sich Männer an die Unabhängigkeit gewöhnt, und dieses Gefühl lässt sich nicht in ein paar Jahren ausrotten. Frauen, die dauerhaft mit den "Kronen der Schöpfung" leben wollen, tun also gut daran, zumindest den Anschein von Freiheit zu erwecken, denn ständige Kontrolle und "kurze Leinen" bringen die meisten Männer in Rage. Es hat keinen Sinn, instinktiv eifersüchtig zu sein, denn wenn ein Mann seine Frau betrügen will, wird er es tun. Durch ständiges Hinterfragen und Streiten machen wir ihn nur wütend und er wird eher das tun, was wir befürchtet haben. Es ist aber auch leicht, ihn durch unser eigenes Verhalten zu provozieren, uns zu betrügen, denn sonst würde er gar nicht auf die Idee kommen.</w:t>
      </w:r>
    </w:p>
    <w:p>
      <w:pPr>
        <w:pStyle w:val="Normal"/>
        <w:rPr/>
      </w:pPr>
      <w:r>
        <w:rPr/>
        <w:t xml:space="preserve">Dumme Frauen stellen ihren Partnern oft diese stereotype Frage: Wie meinen Sie das? Sie fragen es mit besonderer Vorliebe vor und nach dem Liebesspiel. Was sie dazu veranlasst, diese Frage jedes Mal neu zu stellen, ist schwer zu ergründen. Haben sie Angst, als "böses Mädchen" angesehen zu werden, weil sie sich selbst verraten haben? Wenn sie solche Bedenken haben, warum tun sie es dann, und wenn sie es getan haben, warum fragen sie die andere Person nach ihrer Meinung dazu! Jeder, der mit einem Mann schläft, gegen den er Vorbehalte hat, verdient eine ehrliche Antwort auf diese Frage. Frauen, die unter mangelndem Selbstvertrauen leiden, versuchen, sich auf diese Weise zu beruhigen: Wirst du mich immer lieben? Wer weiß, warum die meisten Männer, wenn diese Frage so oft gestellt wird, früher oder später an Flucht denken. </w:t>
      </w:r>
    </w:p>
    <w:p>
      <w:pPr>
        <w:pStyle w:val="Normal"/>
        <w:rPr/>
      </w:pPr>
      <w:r>
        <w:rPr/>
        <w:t>Mit der Frage: Was ist los mit dir? können wir nicht viel anfangen. Männer brauchen manchmal Einsamkeit und Selbstbeobachtung, und sie verfallen dann meist in Melancholie. Wenn wir sie in dieser stillen Meditation unterbrechen, werden sie nervös und reizbar. Es trägt nicht zum Vergnügen der Begegnung bei, wenn Sie Ihrer Geliebten diese klischeehafte Frage nach einer langen Abwesenheit stellen: Habt ihr mich vermisst? In einer bedeutungsvollen Beziehung muss man sich keine Sorgen machen, vergessen zu werden. Andererseits macht es keinen Sinn, diese Frage zu stellen, denn man muss kein Psychologe sein, um die Antwort herauszufinden. Außerdem ist es sinnlos, Fragen zu stellen, die nur auf eine Weise beantwortet werden können, da die Regeln der Höflichkeit keine wahrheitsgemäße Antwort zulassen.</w:t>
      </w:r>
    </w:p>
    <w:p>
      <w:pPr>
        <w:pStyle w:val="Normal"/>
        <w:rPr/>
      </w:pPr>
      <w:r>
        <w:rPr/>
        <w:t>Diese Missverständnisse verursachen in der Regel nur kleine Ärgernisse, die mit der Zeit vergessen werden können. Es gibt jedoch einen grundlegenden Charakterzug der männlichen Psyche, den Frauen nicht verstehen können oder wollen, und der oft zum Ende der Beziehung oder zur Scheidung führt. Alle Frauen sehnen sich nach Zärtlichkeit, danach, ihre Gefühle in Worte zu fassen. Sie wollen, dass ihr Partner sich ihnen romantisch nähert, und sie wollen ihre Gefühle auch beim Geschlechtsverkehr zum Ausdruck bringen. Männern fällt es jedoch aufgrund ihrer Erziehung und ihrer Rolle in der Gesellschaft schwer, ihr Herz zu öffnen, und sie halten es für unmännlich, sich zu öffnen und ihre Gefühle auszudrücken. Dies gilt insbesondere für Ehen, in denen die Frau nicht mehr jeden Tag erobert werden muss. Auch sie sehnen sich nach Intimität, sind aber amourösen Exzessen gegenüber abgeneigt. Sie fühlen sich wie ein Sklave, obwohl sie ihre Gefühle für ihren Partner mit Zärtlichkeit und einer Liebeserklärung ausdrücken sollten. Stattdessen versuchen sie es mit sexuellen Annäherungsversuchen. Sie finden es maskuliner, ihre Liebe durch Sex auszudrücken. Sie ziehen es vor, ihre Zuneigung und Hingabe für Frauen zu zeigen, indem sie alles für ihre Familien besorgen. Sie streben danach, durch ihre Fürsorge erfolgreiche Ernährer zu werden, und glauben, dass der Partner in ihrem Leben ihre Bemühungen als Zeichen der Liebe auffassen wird. Aber für die meisten Frauen ist das allein nicht genug. Sie brauchen seelischen Kontakt, einen Partner, der seine Liebe durch innige Worte und sanfte Gesten zeigen kann. Es ist sehr wichtig für sie, Kontakte ohne sexuelle Inhalte zu haben, und wenn sie das nicht bekommen, können sie beim Sex leicht abweisend werden.</w:t>
      </w:r>
    </w:p>
    <w:p>
      <w:pPr>
        <w:pStyle w:val="Normal"/>
        <w:rPr/>
      </w:pPr>
      <w:r>
        <w:rPr/>
        <w:t>Die Art und Weise, wie Männer und Frauen über den Ausdruck von Gefühlen denken, ist also unterschiedlich. Für Männer gehen Liebe und sexuelles Verlangen Hand in Hand; sie erleben das Gefühl der Liebe beim Geschlechtsverkehr. Für Frauen hingegen ist die Liebe ein wichtiges Vorspiel, eine emotionale Erfüllung vor dem Geschlechtsverkehr, und das intrinsische Verhalten der Männer wird als anstößig empfunden. Wenn dies wiederholt geschieht, glauben sie, dass ihr Partner "nur sie will". Sie finden das erobernde, unterwerfende Verhalten der Männer erregend, aber wenn sie die Liebe ihres Partners nur als das sehen, meiden sie sie und schalten bald ab. Zu Beginn der Beziehung vermittelt die Romantik des Kennenlernens und des Sich-Findens die Illusion gegenseitiger Liebe, doch im Laufe der Ehe verblasst diese Erinnerung. Die Gewissheit der gegenseitigen Anziehung bliebe zwar erhalten, doch die Grundmentalität der Männer lässt die Gefühle des schwachen Geschlechts unberücksichtigt. Frauen führen dies auf mangelnde Bemühungen zurück und schließen daraus, dass Männer sie nur als sexuelles Spielzeug betrachten. Wenn ihr Partner dieses Bedürfnis nicht in der von ihnen erwarteten Weise befriedigt, glauben sie, dass sie ihm nichts mehr bedeuten.</w:t>
      </w:r>
    </w:p>
    <w:p>
      <w:pPr>
        <w:pStyle w:val="Normal"/>
        <w:rPr/>
      </w:pPr>
      <w:r>
        <w:rPr/>
        <w:t>Dieses falsche Gefühl der Entfremdung bleibt auch bei der anderen Partei nicht aus. Ein Mann, dessen Selbstwertgefühl verletzt wurde, wird wütend sein, weil ihm sexuelle Annäherungsversuche verweigert wurden, obwohl dies die einzige Möglichkeit ist, Gefühle zu zeigen. Das Missverständnis führt oft zu einem Streit, der wiederum die Frau verärgert. Der Mann beginnt dann in der Absicht, sich zu versöhnen, mit seiner Partnerin zu schlafen, aber seine Annäherungsversuche machen sie noch wütender. Die meisten Männer sind nicht wortgewandt und ziehen es daher vor, zu schweigen. Das Zusammensein ohne Worte vermittelt ihnen ein Gefühl der Intimität, aber Frauen fühlen sich vernachlässigt, wenn ihr Partner stundenlang nicht mit ihnen spricht. Selbst kleine Gesten werden vom starken Geschlecht missverstanden. Sie glauben, dass die Kleidung und das Verhalten einer Frau darauf abzielen, ihre sexuelle Erregung zu wecken, und wenn sie sich entsprechend verhalten, sind sie bitter enttäuscht, dass dies in den meisten Fällen nicht der Fall ist. Frauen kleiden sich nicht modisch, weil sie Männer beeindrucken wollen, sondern einfach, weil sie sich dabei wohl fühlen. Gepflegt zu sein, tadellos auszusehen, ist eine Voraussetzung für Selbstvertrauen, und jede Frau weiß das sehr gut.</w:t>
      </w:r>
    </w:p>
    <w:p>
      <w:pPr>
        <w:pStyle w:val="Normal"/>
        <w:rPr/>
      </w:pPr>
      <w:r>
        <w:rPr/>
        <w:t>Die Fehlinterpretation der Mentalität und des Beziehungsverhaltens von Männern und Frauen führt früher oder später zum unumkehrbaren Scheitern einer Ehe. Um dies zu vermeiden, sollten wir so schnell wie möglich versuchen, unsere Illusionen zu überwinden und uns ein genaueres Bild vom anderen Geschlecht zu machen. Wenn wir lernen, die Gesten der Liebe unseres Partners zu erkennen und sein Verhalten entsprechend zu interpretieren, können wir die Enttäuschungen vermeiden, die auf unsere unangemessenen Reaktionen folgen. Mit einem realistischen Blick auf den anderen können wir eine viel stabilere, reibungslosere Beziehung entwickeln und uns von den Ängsten und Zwängen befreien, mit denen wir bisher gelebt haben.</w:t>
      </w:r>
    </w:p>
    <w:p>
      <w:pPr>
        <w:pStyle w:val="Normal"/>
        <w:rPr/>
      </w:pPr>
      <w:r>
        <w:rPr/>
        <w:t>Das Buch "Männer sind vom Mars, Frauen von der Venus" von John Gray kann eine große Hilfe sein. Dieser Bestseller taucht tief in die Seele dieses Themas ein und hilft, Missverständnisse auszuräumen, die sich aus den unterschiedlichen Denkweisen der Geschlechter ergeben. Neben den oben genannten Ermahnungen heißt es auch: "Wenn ein Mann keine Möglichkeit hat, sich von Zeit zu Zeit zu distanzieren, wird er nie ein starkes Verlangen nach Intimität entwickeln." Je mehr die Frau den entfernten Mann mit ihrer Anhänglichkeit, ihrem Bedürfnis nach Intimität verfolgt, desto mehr versucht sie zu fliehen und sich weiter von ihrem Partner zu entfernen. Wenn sie sich so weit wie möglich entfernt hat, beginnt sie sich zu verändern. Ihr Verhalten verkehrt sich ins Gegenteil. Ein Mann, der sich nichts aus seiner Partnerin zu machen scheint, zeigt plötzlich ein neues Interesse an ihr und kann ohne sie nicht mehr leben. Er stürzt sich mit neuer Energie in die Beziehung, mit einem neuen Bedürfnis nach Intimität und einem neuen Wunsch nach gegenseitiger Liebe. Die meisten Frauen sind nicht in der Lage, dieses Verhalten zu verstehen, das meist damit endet, dass sie ihren Partner wegstoßen.</w:t>
      </w:r>
    </w:p>
    <w:p>
      <w:pPr>
        <w:pStyle w:val="Normal"/>
        <w:rPr/>
      </w:pPr>
      <w:r>
        <w:rPr/>
        <w:t>Diese Reaktion ist für den Mann ebenso schockierend wie die kalte Haltung der Frau gegenüber ihrem Partner während der Zeit des Entzugs. Dieses Missverständnis ließe sich vermeiden, wenn die Männer wüssten, dass eine Frau, die verletzt wurde, nicht sofort zu der Intimität der Vergangenheit zurückkehren kann. Ein Mann kann leicht da weitermachen, wo er aufgehört hat, aber eine emotional vernachlässigte Frau wird mit ihrem Partner reden wollen, bevor sie ihn wieder an sich heranlässt. Frauen brauchen Zeit, um sich emotional zu erholen. Grund für die Enttäuschung: Sie dachte, ihr Partner habe sich ohne Grund von ihr entfernt. Sie erwartet von ihm, dass er ihr sagt, was sie verärgert hat, was sie verletzt hat und was sie dazu gebracht hat, sich zurückzuziehen. Aber er war nicht im Geringsten beleidigt, also denkt sie, dass sie über nichts reden sollte. Sie ist der Meinung, dass es nichts zu klären gibt, also schweigt sie. Sie kommt zu dem Schluss, dass er nicht mit mir reden will. Sie fängt an zu schmollen und sieht mit Bestätigung, dass ihr Partner sich nicht mehr kümmert. Dieser Teufelskreis setzt sich bei anderen Gelegenheiten für den Rest ihres Lebens und oft bis zur Scheidung fort. Das durch diese offensichtlichen Probleme verursachte Elend macht beiden Parteien das Leben zur Hölle, was verhindert werden könnte, wenn wir die Mentalität des anderen kennen würden.</w:t>
      </w:r>
    </w:p>
    <w:p>
      <w:pPr>
        <w:pStyle w:val="Normal"/>
        <w:rPr/>
      </w:pPr>
      <w:r>
        <w:rPr/>
        <w:t xml:space="preserve">Eine sehr interessante Erkenntnis aus dieser Arbeit ist die unterschiedliche Art und Weise, wie die Geschlechter auf Stress reagieren: Einer der grundlegendsten Unterschiede zwischen Männern und Frauen ist die Art und Weise, wie sie mit Stress umgehen. Männer sind durch die Notwendigkeit, sich an unerwartete Situationen anzupassen, gezwungen, sich zurückzuziehen und sich intensiv zu konzentrieren, während Frauen aufgeregt, verärgert und emotional verzweifelt sind. In diesem Zustand gewinnen die beiden Parteien auf unterschiedliche Weise ihre Gelassenheit zurück. Dem Mann geht es besser, wenn er sein Problem lösen kann, während es der Frau besser geht, wenn sie darüber reden kann. Wenn diese Unterschiede ignoriert und nicht anerkannt werden, führt dies zu unnötigen Reibungen und Konflikten. Wenn ein Mann verärgert ist, spricht er nie darüber, was ihn bedrückt. Er würde den anderen nicht um alles in der Welt mit seinen eigenen Problemen belasten, es sei denn, es ist unvermeidlich, einen Freund um Rat zu fragen, um sie zu lösen. Er ist lieber ganz still und zieht sich in seine eigene "Höhle" zurück, um nachzudenken. Er versucht, auf eigene Faust eine Lösung zu finden. Wenn er eine findet, wird er sich viel besser fühlen und aus seiner Höhle herauskommen. Die einzige Möglichkeit, die aufgewühlte, nervöse Frau zu beruhigen, besteht darin, jemanden zu finden, dem sie vertraut, und ihre Geschichte in allen Einzelheiten zu erzählen. Wenn Frauen ihre schmerzhaften, beunruhigenden Gefühle mitteilen, fühlen sie sich plötzlich besser. Das ist ihre Art, Stress abzubauen. Während ein Mann sich beruhigt, indem er eine Lösung für das Problem im Detail ausarbeitet, beruhigt sich eine Frau, indem sie ausführlich darüber spricht. Sie wird ausgeglichener, wenn sie ihre Gedanken mit der Außenwelt teilt. Das ist auch der Grund, warum fast jede Frau eine Freundin hat, der sie ihr Herz ausschütten kann. Durch diese andere Art, mit den Dingen umzugehen, gibt es viele Missverständnisse, die durch das Studium dieses Werkes leicht ausgeräumt werden können. </w:t>
      </w:r>
    </w:p>
    <w:p>
      <w:pPr>
        <w:pStyle w:val="Normal"/>
        <w:rPr/>
      </w:pPr>
      <w:r>
        <w:rPr/>
      </w:r>
    </w:p>
    <w:p>
      <w:pPr>
        <w:pStyle w:val="Normal"/>
        <w:rPr/>
      </w:pPr>
      <w:r>
        <w:rPr/>
        <w:t xml:space="preserve">Dieser grundlegende Unterschied in der Einstellung ist auch die Ursache für viele der Streitigkeiten, die das Verhältnis zwischen ihnen täglich auf die Probe stellen. Eine bekannte Situation: Der Ehemann kommt von der Arbeit nach Hause und möchte seine Ruhe haben. Doch seine Frau läuft ihm über den Weg und fragt ihn: "Wie war dein Tag? Hatten Sie eine gute Reise? Bist du pünktlich zur Arbeit gekommen?" Die Antwort lautet in der Regel kurz und bündig: Ja. Aber erst dann beginnt die Flut von Fragen, die sich zu Fragen und schließlich zu Ratschlägen entwickelt. Der Mann wird immer nervöser, denn für ihn ist sein Zuhause seit Millionen von Jahren ein Ort, an dem er sich nach einem anstrengenden Tag entspannen kann. Er hat genug davon, den ganzen Tag belästigt zu werden, und er muss auch nicht belehrt werden, denn er weiß genau, was er tut. Doch statt der ersehnten Ruhe ist sie weiteren Schikanen ausgesetzt, die sie in Rage versetzen. Auf weitere Fragen antwortet sie entweder nicht oder beginnt zu schreien. Die Frau ist beleidigt und sagt: "Er liebt mich nicht mehr so wie früher. Ich muss ihn wohl langweilen." Als er sieht, dass sie beleidigt ist, wird er immer wütender und bereut es, nach Hause gekommen zu sein. Unter diesen Umständen ist er nicht in der Lage, Dankbarkeit für die Fürsorge seiner Frau zu empfinden, und sein Martyrium macht ihn noch müder. </w:t>
      </w:r>
    </w:p>
    <w:p>
      <w:pPr>
        <w:pStyle w:val="Normal"/>
        <w:rPr/>
      </w:pPr>
      <w:r>
        <w:rPr/>
        <w:t xml:space="preserve">Nach Ansicht des Autors von "Everybody Wants Different" ist dieses tägliche, beziehungszerstörende Gezänk auch auf die unterschiedliche mentale Verfassung der Geschlechter zurückzuführen. Die Frau will ihren Mann nicht erziehen, sie will nur reden. Sie möchte sogar, dass er ihr Fragen stellt. Als das nicht geschieht, murrt sie: "Ich verstehe nicht, warum du deine Gedanken nicht mit mir teilen willst? Ich hatte einen harten Tag, ich muss mir das von der Seele reden." Aber er hat keine Möglichkeit, dies zu tun, weil ihm nicht zugehört wird. Wenn sie sieht, dass ihr Mann Probleme hat, versucht sie, ihm auf ihre Weise zu helfen. Sie will mit ihm darüber reden. Sie geht davon aus, dass das, was für sie gut ist, auch für die andere Person gut ist. Aber der Mann wird gefühllos, still, zurückgezogen und versucht, mit seinen Problemen fertig zu werden. Auch die Frau wird wütend und erhebt eine Flut von Vorwürfen gegen den "undankbaren, nachlässigen" Ehemann, obwohl keine der beiden Parteien Schuld trägt. </w:t>
      </w:r>
    </w:p>
    <w:p>
      <w:pPr>
        <w:pStyle w:val="Normal"/>
        <w:rPr/>
      </w:pPr>
      <w:r>
        <w:rPr/>
        <w:t>Diejenigen, die am Anfang einer Beziehung stehen, sind gegen diese Zwietracht nicht gefeit, und die Liebe verschärft die Gemüter noch. Nehmen wir den Fall eines jungen Paares. Wenn Jennifer verwirrt ist, muss sie über ihre Gefühle sprechen, damit sie verstanden und bestätigt werden können. Sie sucht unbewusst nach Bestätigung, indem sie ihre Gefühle mitteilt. Sie braucht Gehör, will gehalten und berührt werden von dem, den sie liebt und dem sie vertraut. Aber Patrick geht mit solchen Situationen anders um. Wenn er aufgeregt ist, braucht er Raum um sich herum. Er muss zurücktreten und darüber nachdenken, was passiert ist. Es ist eine natürliche Reaktion von ihm, die aus männlicher Sentimentalität kommt, ihm Raum zu geben, wenn Jennifer aufgebracht ist. Er verlässt den Raum, ohne sie zu stören. Jennifer hingegen würde den, den sie liebt, niemals "im eigenen Saft schmoren lassen". Da sie auf sich allein gestellt ist, missversteht sie Patricks Verhalten. Sie denkt, dass er sich nicht kümmert, dass sie nicht genug Mitgefühl für ihn empfindet, um ihn zu fragen, was los ist. Da sie niemanden hat, dem sie ihr Herz ausschütten kann, vertraut sie ihm ihren Kummer an und beginnt zu weinen. Als Patrick das erfährt, will er ihr noch mehr Freiraum lassen und verlässt diskret das Haus. Er hält es für das Beste, sie jetzt nicht zu belästigen. Jennifer ist völlig verwirrt. Sie versteht nicht, wie der Junge, den sie so sehr liebt, so unsensibel sein kann. Als Patrick nach Hause kommt, sagt sie zu ihm: "Warum behandelst du mich so?" Sie fühlt sich verletzt, vergewaltigt und im Stich gelassen. Patrick ist verblüfft über dieses unerwartete Verhalten und beginnt zu erklären: "Du regst dich wegen nichts auf, Liebling. Wie kannst du nur denken, ich würde dich nicht lieben?" Nachdem sein Partner weiter schmollt, machen ihn die fatalen Missverständnisse und Vorwürfe wütend und er zieht sich mannhaft in seine "Höhle" zurück, um über alles nachzudenken. Jetzt sind sie beide verletzt, verwirrt und traurig. Sie haben ihr Bestes getan, um dieses Problem zu lösen, aber die Situation hat sich verschlimmert. Keiner der beiden weiß, was wirklich passiert ist, und beide geben dem anderen die Schuld. Aber keiner von beiden trägt die Schuld daran.</w:t>
      </w:r>
    </w:p>
    <w:p>
      <w:pPr>
        <w:pStyle w:val="Normal"/>
        <w:rPr/>
      </w:pPr>
      <w:r>
        <w:rPr/>
        <w:t xml:space="preserve">Diese Konfrontation wurde nicht durch Lieblosigkeit verursacht, sondern durch Unterschiede. Wir kennen die Gewohnheiten, Reaktionen, Problemlösungsmethoden und sogar die emotionalen Bedürfnisse des anderen nicht. Es gibt nur einen Weg, die daraus resultierenden Streitigkeiten zu vermeiden: indem man die Mentalität des anderen kennenlernt und toleriert und indem man die unterschiedlichen Verhaltensweisen der Geschlechter respektiert. Versuchen Sie nicht, das andere zu ändern, denn das wird nicht funktionieren. Erwarten Sie nicht, dass Ihr Partner so fühlt, denkt und handelt wie Sie, denn er oder sie wird dazu nicht in der Lage sein. Anstatt sich zu ärgern, sich zu wehren oder abzulehnen, akzeptieren Sie sie, wie sie sind, und passen Sie sich ihnen an. Wahre Liebe beruht auf Geduld, auf der Erkenntnis, dass wir unterschiedlich sind. </w:t>
      </w:r>
    </w:p>
    <w:p>
      <w:pPr>
        <w:pStyle w:val="Normal"/>
        <w:rPr/>
      </w:pPr>
      <w:r>
        <w:rPr/>
      </w:r>
    </w:p>
    <w:p>
      <w:pPr>
        <w:pStyle w:val="Normal"/>
        <w:rPr/>
      </w:pPr>
      <w:r>
        <w:rPr/>
        <w:t xml:space="preserve">John Gray's Everybody Wants Different hebt auch die unterschiedliche Art und Weise hervor, wie Männer und Frauen den Raum betreten. Ein Mann kommt herein, wählt einen Ort, geht dorthin, nimmt dann eine Sache nach der anderen in Augenschein und macht sich allmählich ein Bild von seiner Umgebung. Zuerst konzentriert er sich auf die Dinge, dann weitet er seine Aufmerksamkeit auf den Raum aus. Im Gegensatz dazu nimmt sie mit einem schnellen Blick viele Dinge auf einmal wahr. Sie nimmt den ganzen Raum in sich auf, bevor sie versucht, ihren Platz darin zu finden. Sie bemerkt die Farbe der Wände, die Bilder, die Einrichtung, die Familienmitglieder usw. Wenn sie sich einen Eindruck von ihrer Umgebung verschafft hat, sucht sie sich einen Platz, um sich zu setzen. In der Ausstellung geht der Mann systematisch von einem Exponat zum anderen. Die Frau springt spontan von einem zum anderen, als wolle sie alles auf einmal aufnehmen. Für die Frau ist es ein Prozess des Ausdrucks und der Entdeckung, während es für den Mann ein Prozess der Verwirklichung und Erfüllung ist. </w:t>
      </w:r>
    </w:p>
    <w:p>
      <w:pPr>
        <w:pStyle w:val="Normal"/>
        <w:rPr/>
      </w:pPr>
      <w:r>
        <w:rPr/>
        <w:t xml:space="preserve">Der Mann konzentriert sich auf das, was ihm am wichtigsten ist, während die Frau alles in sich aufnehmen und sogar mit nach Hause nehmen möchte. Das ist die weibliche Sammelleidenschaft. Einkaufen und Anhäufen ist für die Frau sehr entspannend, für den Mann jedoch anstrengend. Eine Hausfrau fühlt sich nur wohl, wenn ihre Speisekammer voll ist. Ob sie es braucht oder nicht, sie sollte alles zu Hause haben, denn man weiß ja nie, was morgen kommt! Also kauft sie alles in großen Mengen. Männer hingegen kaufen mit einem bestimmten Ziel ein. Es ist schwer für einen Mann, zwei Dinge auf einmal zu tun. Er konzentriert sich gerne auf eine Sache zur Zeit. Wenn er abgelenkt ist, verliert er seinen Gedankengang. Eine Frau hingegen kann dafür sorgen, dass das Essen nicht ausgeht, während sie telefoniert, sie kann sich um ihr Kind kümmern und sie kann verstehen, was ihr Mann zu ihr sagt. Alle zur gleichen Zeit. Sie kann auf dem begrenzten Raum ihrer Wohnung alles mitbekommen. </w:t>
      </w:r>
    </w:p>
    <w:p>
      <w:pPr>
        <w:pStyle w:val="Normal"/>
        <w:rPr/>
      </w:pPr>
      <w:r>
        <w:rPr/>
        <w:t xml:space="preserve">Männer setzen Prioritäten beim Erreichen ihrer Ziele, während Frauen Prioritäten in ihren Beziehungen setzen. Aus diesem Grund vergisst eine Frau niemals die Geburtstage ihres Ehepartners oder ihrer Kinder wie ein Mann. Männer melden sich zu Wort, wenn sie etwas Wichtiges zu sagen haben oder wenn sie jemandem helfen, eine Lösung für ein Problem zu finden. Frauen reden, um ein Thema zu umschiffen oder um sich selbst besser kennenzulernen. Dabei untersuchen sie ihre Gedanken und Gefühle, sprechen darüber und kommen allmählich auf den Punkt. Männer sind da ungeduldig, weil sie sich auf den Punkt konzentrieren. Wenn sie sprechen, bleiben sie bei der Sache. Männer müssen tiefgründig denken, während Frauen ihre Gedanken mit der Außenwelt teilen müssen. Dadurch sieht der Mann die Dinge klarer und die Frau wird ausgeglichener. Für Frauen geht es beim Reden nicht nur um den Austausch von Informationen, sondern auch um den Austausch mit sich selbst. Dadurch fühlt sie sich vollständig und ausgeglichen. Sie kann sagen, was ihr auf dem Herzen liegt, findet einen aufmerksamen, fürsorglichen Zuhörer und fühlt sich sicher. Man fühlt sich ausgeglichen und ist dankbar für spirituelle Unterstützung. </w:t>
      </w:r>
    </w:p>
    <w:p>
      <w:pPr>
        <w:pStyle w:val="Normal"/>
        <w:rPr/>
      </w:pPr>
      <w:r>
        <w:rPr/>
        <w:t>Die Methode des Mannes zum Stressabbau besteht darin, das Problem oder die Situation, die den Stress verursacht, zu ändern oder zu beseitigen. Die weibliche Methode besteht darin, ihre eigene Einstellung zu ändern, damit der Stress sie nicht beeinträchtigt. (z. B. Änderung ihrer Überzeugungen, die Stress verursachen.) Ein Mann ändert sein Verhalten in einer stressigen Situation. Er verbessert die Situation, indem er etwas anderes tut. Die weibliche Lösung besteht darin, ihre Einstellung zu ändern. Sie verbessert die Situation durch Vergebung, Liebe, Dankbarkeit und Verständnis. Es gibt auch viele nützliche Dinge über die Beziehung zwischen Männern und Frauen und die tiefen Geheimnisse der Beziehung zwischen den Geschlechtern zu wissen, in John Grays 1. In diesem Zusammenhang ist es sinnvoll, auf das Buch von Allan und Barbara Pease, Why do men lie? Warum lügt die Frau? In diesem Werk versuchen die Autoren, das Rätsel "Warum haben Männer das Bedürfnis, mit allem Recht zu haben?" zu entschlüsseln.</w:t>
      </w:r>
    </w:p>
    <w:p>
      <w:pPr>
        <w:pStyle w:val="Normal"/>
        <w:rPr/>
      </w:pPr>
      <w:r>
        <w:rPr/>
      </w:r>
    </w:p>
    <w:p>
      <w:pPr>
        <w:pStyle w:val="Normal"/>
        <w:rPr/>
      </w:pPr>
      <w:r>
        <w:rPr/>
        <w:t>Beide Geschlechter neigen dazu, ihre Liebesbeziehung als ein Kapitel in ihrem Leben zu betrachten. Aus diesem Grund folgt auf das Kennenlernen in der Regel ein "lebenslanges" Eheversprechen. Es klingt sehr romantisch, mit dem geliebten Menschen ganz von vorne anfangen zu wollen und einen Neuanfang zu wagen. Das Problem ist, dass beide Parteien ihre Träume, Wünsche und Erwartungen in diese aufkeimende Beziehung einbringen. Darüber hinaus haben beide ihre eigenen Vorstellungen von einer idealen Beziehung. All dies legt die Messlatte so hoch, und die neue Beziehung müsste so viele unterschiedliche Anforderungen erfüllen, dass sie unmöglich zu erreichen wäre. Überzogene Erwartungen führen zwangsläufig zu Misserfolgen, und die Enttäuschung wird ihrem Enthusiasmus bald ein Ende setzen. Die Enttäuschung frustrierter Träume ließe sich jedoch leicht vermeiden, wenn wir aus den Wolken herabsteigen, uns der Realität stellen und die Entwicklung unserer Beziehung dem Glück überlassen würden. Wenn wir also enttäuscht sind, können wir sagen, dass wir Pech hatten und die falsche Wahl getroffen haben, während, wenn wir Glück haben, die Freude über unseren unerwarteten Erfolg auch unser Glück steigern kann.</w:t>
      </w:r>
    </w:p>
    <w:p>
      <w:pPr>
        <w:pStyle w:val="Normal"/>
        <w:rPr/>
      </w:pPr>
      <w:r>
        <w:rPr/>
        <w:t>Beide Parteien können auch von dem klugen Rat von Virág Vass, einem jungen Journalisten aus Nők Lapja, profitieren. Das ewige Problem: Wer liebt dich mehr? Die Liebe ist mit vielen Schwierigkeiten verbunden, und es verschlimmert unser Leiden nur noch, wenn wir uns in einer ungerechten Beziehung wiederfinden. Es kann Männer und Frauen gleichermaßen treffen, und die Gründe dafür sind nicht bekannt. Es gibt viele edle Gefühle in der menschlichen Seele, aber vielleicht hat auch der Teufel seine Hand im Spiel, denn er ist manchmal zu großem Unrecht fähig. Eine davon lautet: Je mehr du verfügbar bist, desto weniger sehne ich mich nach dir. Zu Beginn einer Beziehung befinden sich die Gefühle der Partner noch in einem harmonischen Gleichgewicht. Beide versuchen, die Aufmerksamkeit des anderen auf sich zu lenken. Früher oder später kippt jedoch die Waage und einer der Partner hat immer weniger Bedarf an Zuneigung. Während sich seine Gefühle nicht geändert haben, distanziert sich sein Partner immer mehr. Er ist nicht mehr so aufmerksam, zuvorkommend und leidenschaftlich, sondern ungeduldig, abweisend und in einigen Fällen sogar unhöflich. Der liebevollere Partner verfällt dann in Verzweiflung, und selbst die Klügsten versuchen meist, ihre Liebe mit denselben alten Tricks zurückzugewinnen, die nur in Groschenromanen funktionieren. Die häufigste davon ist das Schmollen oder das Erregen des Gewissens des anderen durch Weinen oder hysterische Szenen. Nicht selten kommt es zu einer spektakulären Entfremdung, bei der der Geschädigte versucht, die Eifersucht seiner Geliebten zu schüren, indem er sich auf die Seite anderer Partner stellt. Aber die Taktik "die anderen werden es schon merken" ist so abgedroschen, dass das "Ziel" des Auftritts schnell durchschaut wird. Mit etwas Mitleid und Stolz erkennt er an, dass wir um seine Zuneigung kämpfen.</w:t>
      </w:r>
    </w:p>
    <w:p>
      <w:pPr>
        <w:pStyle w:val="Normal"/>
        <w:rPr/>
      </w:pPr>
      <w:r>
        <w:rPr/>
        <w:t>Okay, aber was sollen wir dann tun? Nichts, versuchen Sie zumindest nicht, sich emotional zu verwickeln. Der einzige Weg, Ihren Partner zurückzubekommen, besteht darin, dass Sie ihm gegenüber kalt sind. Anstatt uns auf unseren gleichgültigen Liebhaber zu konzentrieren, sollten wir uns auf uns selbst konzentrieren. Die bewusste Stärkung unserer Persönlichkeit ist die Antwort. Der beste Weg, unseren Partner zu ändern, ist, uns selbst zu ändern. Unsere Beziehung wird sich automatisch an das veränderte Kräfteverhältnis anpassen. Je stärker und ausgeprägter wir in unserer Beziehung werden, desto leichter wird es uns fallen, aus der untergeordneten, gefühlsbetonten Rolle herauszukommen. Rufen wir also Freunde an, die wir vernachlässigt haben, besuchen wir einen Sprachkurs, treiben wir regelmäßig Sport - mit anderen Worten, bereichern wir unsere Persönlichkeiten körperlich und geistig. Achten wir darauf, unsere Unabhängigkeit nicht zur Schau zu stellen, sondern sie zu leben! Wir sollten unser Selbst stärken, bis es dem muskulösen Selbstbewusstsein unseres Partners ähnelt. Dann werden die Gefühle der Gleichgesinnten wieder herausgefordert und die gegenseitige Anziehung kann wiederhergestellt werden. Wenn nicht, können wir mit wiederhergestelltem Vertrauen und verbesserten Fähigkeiten zu einer neuen, ausgeglichenen Liebe übergehen, die dauerhaftes Glück verspricht.</w:t>
      </w:r>
    </w:p>
    <w:p>
      <w:pPr>
        <w:pStyle w:val="Normal"/>
        <w:rPr/>
      </w:pPr>
      <w:r>
        <w:rPr/>
        <w:t xml:space="preserve">Aber diese Komplikationen lassen sich leicht vermeiden, wenn wir unsere Beziehung von Anfang an mit Sorgfalt und ein wenig Weisheit führen. Lassen Sie uns die Geheimnisse der Seele und ihren oft perversen Einfluss auf unser Verhalten ausnutzen. Es liegt in der Natur des Menschen, sich sofort für jemanden zu interessieren und begehrenswert zu sein, der von anderen so empfunden wird. Machen wir also unseren Partner ein wenig eifersüchtig. Dies kann erreicht werden, indem man ihm nicht ständig um den Hals fällt. Seien Sie nicht immer für ihn verfügbar, denn das kann leicht langweilig werden. Ein wenig Unsicherheit kann manchmal Wunder bewirken. Übermäßiges Selbstvertrauen kann uns meistens zum Vorteil gereichen. Wie sehr Sie Ihren Partner auch lieben, geben Sie sich nicht völlig hin, denn er oder sie wird Sie nicht zu schätzen wissen. In diesem Zusammenhang lohnt es sich, noch einmal auf die Besonderheit der männlichen Psyche einzugehen. Es ist nicht gerade ein edler Charakterzug des "starken Geschlechts", dass es sich von der anhänglichen, freizügigen, unterwürfigen Haltung der Frauen, d.h. der totalen Hingabe, abgestoßen fühlt. Das ist jedoch nicht ihre Schuld, sondern die der Natur. Im Laufe der Evolution haben sich die Menschen daran gewöhnt, um ihre Partnerinnen zu kämpfen, und wenn sich dieser über Millionen von Jahren entwickelte Instinkt nicht entfalten darf, kann er sogar zur Flucht führen. </w:t>
      </w:r>
    </w:p>
    <w:p>
      <w:pPr>
        <w:pStyle w:val="Normal"/>
        <w:rPr/>
      </w:pPr>
      <w:r>
        <w:rPr/>
        <w:t>Der Grund für dieses Verhalten hat tiefe Wurzeln in der Tierwelt. In diesem Stadium der Evolution haben sich nur zurückgewiesene Weibchen den Männchen angeboten. Die Beziehung zu diesen Weibchen führte jedoch zu unfruchtbarem Nachwuchs, und die Männchen lernten auf ihre Kosten, dass es sich nur mit den besten Weibchen zu paaren lohnt. Aber sie wurden auch von anderen Männern gemieden, so dass sie ihre Ziele nur durch Umwerbung, Eroberung und Kampf erreichen konnten. Sie haben sich also an dieses Verhalten gewöhnt. Wenn sich ein Mann einer Frau nähert und auf keinen Widerstand stößt, werden bei ihm sofort alte Erinnerungen wach und er läuft weg. Dieser unbewusste Drang treibt ihn auch dazu, das, was ihm leicht in den Schoß fällt, zu ignorieren, es schnell satt zu haben und wegzuwerfen. Die weise Frau wirft sich also nicht in die Arme ihres Partners, sondern lässt sich von ihm erobern, überwältigen, verführen. Dieses Phänomen ist auch dafür verantwortlich, dass Frauen, die über die nötige Raffinesse verfügen, leicht Männer anziehen können, die viel wertvoller sind als sie selbst. Sie wissen instinktiv, wann sie Widerstand leisten und wann sie nachgeben müssen. Auf diese Weise wecken sie nicht nur den Jagdtrieb der Männer, sondern stimulieren ihn auch künstlich, so dass sie fast jeden um den Finger wickeln können.</w:t>
      </w:r>
    </w:p>
    <w:p>
      <w:pPr>
        <w:pStyle w:val="Normal"/>
        <w:rPr/>
      </w:pPr>
      <w:r>
        <w:rPr/>
      </w:r>
    </w:p>
    <w:p>
      <w:pPr>
        <w:pStyle w:val="Normal"/>
        <w:rPr/>
      </w:pPr>
      <w:r>
        <w:rPr/>
        <w:t>Wenn unsere Beziehung nach all den Schwierigkeiten in einer Ehe endet, ist es nur natürlich, dass wir das Gefühl haben, auf einer rosigen Wolke zu schweben. Wir sind überzeugt, dass dieses Wunder niemals vergehen kann. Oft endet das "Glück jenseits der Erde" jedoch in einer Ernüchterung. Amerikanischen Ehetherapeuten zufolge ist es keineswegs notwendig, dass die Liebe vergeht und eine Beziehung, die als Ideal begann, in Entfremdung, Gleichgültigkeit und oft sogar Hass endet. Die Ursachen für die Enttäuschung sind in der Regel dieselben falschen Vorstellungen, unrealistischen Erwartungen und Wunschvorstellungen, die auch angehende Beziehungen zerstören. Experten haben eine Liste von sieben Irrtümern zusammengestellt, die eine Ehe ruinieren können und die Haupthindernisse für eine harmonische und ausgewogene Beziehung auf lange Sicht sind.</w:t>
      </w:r>
    </w:p>
    <w:p>
      <w:pPr>
        <w:pStyle w:val="Normal"/>
        <w:rPr/>
      </w:pPr>
      <w:r>
        <w:rPr/>
        <w:t>Der erste Irrglaube ist, dass ein Paar alles gemeinsam machen sollte. Es ist in der Tat eine gute Sache, Hobbys und Interessen zu teilen. Aber wenn zwei Menschen die ganze Zeit zusammen sind und nichts alleine durchmachen, haben sie nach einer Weile nichts mehr, worüber sie reden können. Und wenn sie sich nichts zu sagen haben, kann ein unangenehmes Schweigen eintreten. Sie haben bereits über ihre vergangenen Erfahrungen gesprochen, sie haben keine neuen Eindrücke, die ihr Partner nicht kennt, und so kommt unweigerlich der Punkt, an dem sie sich nichts mehr zu sagen haben. Wie Frau Parkinson sagt: "Man kann leicht feststellen, dass das Gegenteil von Bigamie Monotonie ist". Es ist auch gefährlich, ständig Zeit miteinander zu verbringen, da dies die gegenseitige Abhängigkeit verstärkt. Das gibt dem Paar das Gefühl, dass sie nichts ohne den anderen tun können.</w:t>
      </w:r>
    </w:p>
    <w:p>
      <w:pPr>
        <w:pStyle w:val="Normal"/>
        <w:rPr/>
      </w:pPr>
      <w:r>
        <w:rPr/>
        <w:t>Der zweite Irrglaube ist, dass Partner keine Geheimnisse voreinander haben können. In der Ehe ist völlige Offenheit ebenso gefährlich wie Geheimhaltung. Unerbittliche Ehrlichkeit schadet in Form von bedingungslosem Vertrauen oft mehr als sie nützt. Zu einer Beziehung, die auf gegenseitigem Respekt und gegenseitiger Liebe beruht, gehört auch, dass wir von Zeit zu Zeit ein paar der kalten Tatsachen, die die Realität des Lebens sind, für uns behalten. In kleinen Dingen ist eine "gnädige Lüge" keine Täuschung des anderen, sondern ein Zeichen dafür, dass man die Navigationsfähigkeiten besitzt, um die Riffe zu umschiffen, die das Schiff der Ehe bedrohen. Auch sollten die Ereignisse der Außenwelt nicht ungefiltert auf die Angehörigen abgewälzt werden. Die Welt bringt viele üble Dinge hervor; es ist nicht nötig, den ganzen Schmutz ins Familiennest zu bringen.</w:t>
      </w:r>
    </w:p>
    <w:p>
      <w:pPr>
        <w:pStyle w:val="Normal"/>
        <w:rPr/>
      </w:pPr>
      <w:r>
        <w:rPr/>
        <w:t>Der dritte Irrglaube ist, dass mein Partner für mein Glück verantwortlich ist. Niemand sollte erwarten, dass die andere Person ihre "Hände und Füße" bricht, um sie glücklich zu machen. Passivität ist keine gute Sache, und beide Parteien müssen aktiv zum Gelingen der Ehe beitragen. Individuelles Glück kann nur durch die gemeinsamen Anstrengungen zweier Menschen entstehen. Wenn ein Partner davon ausgeht, dass der andere mit Leib und Seele dabei ist, den anderen glücklich zu machen, darf man sich nicht wundern, wenn diese einseitige Beziehung zu Ende geht. Wenn wir die Bemühungen unseres Partners nicht erwidern, wird er nach einer Weile gegen die Sklaverei rebellieren und die einseitige Beziehung beenden. Um noch einmal Parkinsons Gesetz zu zitieren: "Die Ehe ist eine Bankeinlage, zu der beide Parteien beitragen müssen".</w:t>
      </w:r>
    </w:p>
    <w:p>
      <w:pPr>
        <w:pStyle w:val="Normal"/>
        <w:rPr/>
      </w:pPr>
      <w:r>
        <w:rPr/>
        <w:t>Der vierte Irrglaube ist, dass eine Ehe umso glücklicher wird, je leidenschaftlicher die Liebe ist. Früher oder später lassen der Reiz und die Neuartigkeit einer Beziehung nach. Das ist aber nichts Schlechtes, denn die leidenschaftliche Flamme wird durch ein Gefühl der sicheren und stabilen Liebe, des Vertrauens und der Sicherheit ersetzt. Diese intime Gewissheit kann sich aber nur entwickeln, wenn die Partner sich nicht gegenseitig idealisieren, sondern sich der Fehler des anderen bewusst sind. Wenn wir unseren Partner durch die alles verschleiernde Brille der romantischen Liebe betrachten, wenn wir uns weigern, seine Unzulänglichkeiten zu sehen, kann unsere Liebe leicht erlöschen, wenn wir die enttäuschende Realität erkennen. Außerdem geben wir der anderen Person die Schuld an unserer Enttäuschung, obwohl es die andere Person ist, die sich von Anfang an hartnäckig geweigert hat, diese Mängel anzuerkennen.</w:t>
      </w:r>
    </w:p>
    <w:p>
      <w:pPr>
        <w:pStyle w:val="Normal"/>
        <w:rPr/>
      </w:pPr>
      <w:r>
        <w:rPr/>
        <w:t>Der fünfte Irrglaube ist, dass sich Gegensätze anziehen. Seit Jahrhunderten gilt dieses Sprichwort, denn es ist ein wunderbares Gefühl, in anderen Menschen Eigenschaften und Fähigkeiten zu entdecken, die man selbst nicht besitzt. In der Anfangsphase der Liebe kann sich ein schüchterner Mensch zu einem selbstbewussten Partner hingezogen fühlen, der sich leicht in den Mittelpunkt der Aufmerksamkeit stellen kann. Viele Menschen sind beeindruckt von dem unterschiedlichen Temperament und der Mentalität des anderen. Dies kann jedoch nur dann langfristig attraktiv sein, wenn sich das Paar über die Grundlagen des Lebens einig ist. Wenn sie sich in Fragen der Ehe, der Kindererziehung oder anderen wichtigen Fragen des täglichen Lebens nicht einig sind, kann dies zu einer Quelle ständiger Konflikte werden, und die Beziehung kann zu einem unüberwindbaren Hindernis werden. Eine andere Mentalität macht das Leben nur bunter und interessanter für Menschen, die die gleiche Vorstellung von der Lösung alltäglicher Probleme haben. Wenn die Partner unterschiedliche Auffassungen darüber haben, wie Probleme zu lösen sind, die die Säulen der Ehe betreffen, verliert der Unterschied im Temperament bald seinen Reiz und wird zunehmend ärgerlich, was zur Auflösung der Beziehung führt.</w:t>
      </w:r>
    </w:p>
    <w:p>
      <w:pPr>
        <w:pStyle w:val="Normal"/>
        <w:rPr/>
      </w:pPr>
      <w:r>
        <w:rPr/>
        <w:t>Der sechste Irrglaube ist, dass Untreue eine Ehe zerstören würde. Auch in der harmonischsten Beziehung gibt es Krisen und Missverständnisse, die zum Fremdgehen führen können. Verständlicherweise ist es für die gedemütigte Partei leicht, das Vertrauen in ihren Partner zu verlieren. Aber ein kleiner Ausrutscher bedeutet nicht automatisch das Ende der Beziehung. Das Problem liegt oft in der Persönlichkeit des Täters, der z. B. kein Vertrauen in seine eigene Attraktivität hat und seine sexuellen Fähigkeiten durch immer mehr Eroberungen unter Beweis stellen will. Oft wird diese Situation aber auch vom Opfer selbst provoziert, z.B. indem es mit bissigen Bemerkungen systematisch das Selbstvertrauen des Partners schwächt oder sich selbst vernachlässigt. Dies führt allmählich zu einem Verlust an sexueller Promiskuität, was früher oder später dazu führt, dass sich das Interesse des Partners auf andere Personen verlagert. Unter diesen Umständen ist die einzige Möglichkeit, die Ehe zu retten, die Suche nach den Ursachen der Untreue. Die einzige Möglichkeit, dies zu tun, besteht darin, dass wir unseren Groll beiseite legen und bereit sind, uns zusammenzusetzen und die Ereignisse ohne Wut miteinander zu besprechen. Ein Blick hinter die Kulissen und ein offenes Gespräch über die Gründe helfen der anderen Partei, sich ein klares Bild von der Situation zu machen und sich mit dem Geschehenen abzufinden. Bei ausreichender Selbstkritik und Intelligenz werden beide Parteien die Lehren aus dem Vorfall ziehen und sich dann davor hüten, Fehler zu machen, die zu ähnlichen Problemen führen.</w:t>
      </w:r>
    </w:p>
    <w:p>
      <w:pPr>
        <w:pStyle w:val="Normal"/>
        <w:rPr/>
      </w:pPr>
      <w:r>
        <w:rPr/>
        <w:t xml:space="preserve">Der siebte Irrglaube ist, dass mein Partner mich ohne Worte verstehen muss. In Beziehungen, die schon viele Jahre andauern, ist die Kommunikation ohne Worte tatsächlich etabliert. Die Partner können die Gefühle des anderen spüren und wissen, was ihrem Partner gut tut und was weh tut. Dennoch sollte man bedenken, dass niemand ein Gedankenleser ist. Wenn zwei Menschen gut aufeinander eingestimmt sind oder sich in psychologischer Harmonie befinden, erraten sie oft die Gedanken des jeweils anderen. Dies geschieht jedoch in der Regel nur, wenn sie über ein gemeinsames Problem nachdenken und die Lösung, die einem von ihnen im Kopf geblieben ist, vom anderen gesagt wird. Der moderne Mensch hat seine parapsychologischen Fähigkeiten noch nicht entwickelt und kann daher nicht erwarten, dass er die Gedanken seines Partners telepathisch verfolgt und in jedem Fall versteht. Wenn unser Partner also nicht errät, was wir von ihm erwarten, sollten wir ihm nicht böse sein. Stattdessen sollten wir genau sagen, was wir wollen, was wir denken, was wir fühlen. Nur so lassen sich Missverständnisse vermeiden. </w:t>
      </w:r>
    </w:p>
    <w:p>
      <w:pPr>
        <w:pStyle w:val="Normal"/>
        <w:rPr/>
      </w:pPr>
      <w:r>
        <w:rPr/>
        <w:t>Ehemänner sind notorisch vergesslich. Daher erspart sich eine Ehefrau viel Bitterkeit und Enttäuschung, wenn sie vor ihrem Geburtstag oder Hochzeitstag dem Mann in ihrem Leben zumindest andeutet, dass ein besonderer Tag in der Familie bevorsteht. Durch subtile Andeutungen oder gezielte Kommunikation können Sie verhindern, dass Groll, Vorwürfe und Wut aufflammen. Diese Situation ist auch deshalb zu vermeiden, weil eine verärgerte Person oft unüberlegte Äußerungen macht, die dem anderen ein Leben lang ein "Dorn" im Auge sein können. Die meisten Familien haben schon genug Probleme, ohne dass sie durch kleine Missverständnisse belastet werden. Setzen Sie sich also nicht der Gefahr aus, Ihre Probleme durch eine leicht vermeidbare Kommunikationsstörung noch zu vergrößern.</w:t>
      </w:r>
    </w:p>
    <w:p>
      <w:pPr>
        <w:pStyle w:val="Normal"/>
        <w:rPr/>
      </w:pPr>
      <w:r>
        <w:rPr/>
      </w:r>
    </w:p>
    <w:p>
      <w:pPr>
        <w:pStyle w:val="Normal"/>
        <w:rPr/>
      </w:pPr>
      <w:r>
        <w:rPr/>
        <w:t>Trotz all dieser Vorschläge sind Scheidungen heutzutage ein sehr häufiges Phänomen. In den allermeisten Fällen könnte eine dauerhafte Trennung jedoch vermieden werden, wenn wir nicht auf schlechte Ratschläge hören. Was tun die meisten Frauen, wenn sie sich in einer Beziehung verletzt fühlen? Sie eilt zu ihrer Freundin, um ihr Herz auszuschütten und ihren Kummer zu erzählen. Sie denkt nicht daran, dass sie ihre Ehe bereits besiegelt hat. Die bitteren Klagen der anderen Frau treffen auf einen geradezu elementaren feministischen Impuls, und so ist es nicht verwunderlich, dass sie ihm Ratschläge wie diesen gibt: "Lass dich nicht gehen! Lasst die Bestie nicht allein! Lasst ihn! Er hat sein Schicksal verdient!" Von dort aus geht es geradewegs zum Scheidungsgericht. Nach dem Urteil bereuen viele Menschen diesen Schritt, aber dann ist es zu spät, sie müssen sich mit den tröstenden Worten der Freundin zufrieden geben. Relativ glücklicher ist es, wenn die gekränkte Frau nach Hause zu ihrer Mutter rennt, denn dort ist meist auch der Vater anwesend, um die Dinge zu ordnen und die Gemüter zu beruhigen.</w:t>
      </w:r>
    </w:p>
    <w:p>
      <w:pPr>
        <w:pStyle w:val="Normal"/>
        <w:rPr/>
      </w:pPr>
      <w:r>
        <w:rPr/>
        <w:t>Leider gibt es auch Fälle von bewusster Irreführung seitens der Freundinnen. Der Grund dafür ist Bosheit. Niemand weiß, woran es liegt, aber zwei Männer können sich niemals so sehr hassen wie zwei Frauen. Dies wird durch die Feststellung belegt, dass die überwiegende Mehrheit der Frauen nicht in der Lage ist, unter einem weiblichen Chef zu arbeiten, da sich die eine Frau weigert, sich der anderen unterzuordnen. Selbst wenn dies durch die Umstände bedingt ist (z.B. unsere Freundin muss unser Glück und unseren Erfolg jahrzehntelang ertragen), wird sie bei der ersten Gelegenheit dafür sorgen, dass diese untergeordnete/übergeordnete Beziehung beendet wird. In dieser Situation ist sogar unser bester Freund fast geil darauf, uns immer schlechtere Ratschläge zu geben, nur um uns zu verletzen und die aufgestauten Emotionen loszuwerden, die sich seit Jahrzehnten angestaut haben. Wir täten also gut daran, unsere Freundinnen in dieser Zeit der Krise zu meiden. Wenn Sie selbst nicht in der Lage sind, das Problem zu lösen, suchen Sie einen männlichen Freund oder Bekannten auf, vorzugsweise einen älteren, und bitten Sie ihn um Rat. Ein Mann wird in diesen Dingen ruhiger und realistischer sein und uns nicht als Rivalen sehen. Es ist auch leicht festzustellen, dass mit seiner Hilfe nicht nur die Situation geklärt wird, sondern dass das ganze Problem auf ein mangelndes Verständnis der Eigenschaften der männlichen Psyche zurückzuführen ist. Wenn wir das verstanden haben, sind wir viel verständnisvoller und versuchen, die Dinge zu klären, anstatt uns scheiden zu lassen.</w:t>
      </w:r>
    </w:p>
    <w:p>
      <w:pPr>
        <w:pStyle w:val="Normal"/>
        <w:rPr/>
      </w:pPr>
      <w:r>
        <w:rPr/>
        <w:t>Die Ehe kann auch als Werkstatt für zwei Menschen gesehen werden, in der sie gemeinsam an sich arbeiten und sich geistig weiterentwickeln können. Doch diese Entwicklung geht nicht ohne Schwierigkeiten und Leiden vonstatten. Deshalb gibt es auch in der glücklichsten Ehe kleinere und größere Konflikte, die meist in heftigen Auseinandersetzungen enden. Sie müssen sich jedoch nicht vor diesen Auseinandersetzungen fürchten, denn nicht alle Scharmützel sind liebesschädigend. Manchmal, so die Hellseher, sind Ehestreitigkeiten sogar förderlich. Sie ist Teil der Kommunikation, sie regelt die Distanz zwischen den Partnern, hält das Machtgleichgewicht in Bewegung und gibt der Beziehung Schwung. Sie erfrischt und wäscht die Liebe, aber nur, wenn sie nicht von absichtlicher Unhöflichkeit und Beleidigungen begleitet wird. Achten Sie also darauf, dass Sie niemals Ihren Partner kritisieren, sondern nur sein Verhalten. Probleme werden durch Meinungsverschiedenheiten und hitzige Auseinandersetzungen gelöst. In der Zwischenzeit sollten Sie nicht den Kopf verlieren und nicht zulassen, dass Argumente durch gegenseitige Beleidigungen ersetzt werden. Wenn wir uns doch einmal hinreißen lassen, wissen wir, wo die Grenze ist: Wir dürfen die andere Person nicht demütigen.</w:t>
      </w:r>
    </w:p>
    <w:p>
      <w:pPr>
        <w:pStyle w:val="Normal"/>
        <w:rPr/>
      </w:pPr>
      <w:r>
        <w:rPr/>
        <w:t>Es ist sehr hilfreich, wenn wir unseren Sinn für Humor bewahren, wenn wir uns streiten, und nicht zulassen, dass unser Austausch über manchmal belanglose Dinge zu einem bitteren und endlosen Gezänk wird. Die meisten Paare, die sich zu streiten beginnen, streiten bald über den Ton und den Stil des Streits. Das ursprüngliche Problem hätte in ein paar Minuten geklärt werden können, aber als es in einem unangemessenen Tonfall angesprochen wurde, wurde es so hitzig, dass der Streit nun beendet ist. Der unangemessene Tonfall und Tonfall macht die Partner reizbar, was sehr schnell in eine handfeste Schlägerei und gegenseitige Beleidigungen ausartet. Zu diesem Zeitpunkt kann sich keiner der beiden Partner mehr an die Meinungsverschiedenheit erinnern, die zum Streit geführt hat, denn die Leidenschaften haben jetzt die Oberhand. Der jähzornige Mensch hingegen denkt nicht, sein Geist ist völlig von Wut überwältigt, und er konzentriert sich instinktiv nur auf eine Sache: den anderen zu demütigen, ihn zu besiegen, ihn unter sich zu zermalmen und ihn jeglicher menschlichen Würde zu berauben. Später, wenn er seinen Verstand wiedererlangt hat, bedauert er, was er getan hat, aber was geschehen ist, lässt sich im Nachhinein nicht ungeschehen machen, die psychologischen Narben der Beleidigung bleiben für immer in der anderen Person. So kann ein unschuldiger Streit zum Ruin einer Beziehung werden, nur weil sich die andere Partei beleidigend geäußert hat. Das lässt sich nur vermeiden, wenn wir unsere tierischen Instinkte kontrollieren und unserem Partner mit Ruhe und einem hohen Maß an Toleranz begegnen. Lassen Sie sich nicht von der Impulsivität der anderen Person überrumpeln. Wenn wir unseren Partner respektieren und lieben, ist es nicht schwer, sich über den Strudel der momentanen Gefühle zu erheben.</w:t>
      </w:r>
    </w:p>
    <w:p>
      <w:pPr>
        <w:pStyle w:val="Normal"/>
        <w:rPr/>
      </w:pPr>
      <w:r>
        <w:rPr/>
        <w:t>Hinter den Kämpfen verbergen sich jedoch oft ernsthafte Probleme. Wenn also Streitereien an der Tagesordnung sind, sollten Sie nicht zulassen, dass dieser unglückliche Zustand Ihre Ehe zerstört. Lassen wir unsere Wut beiseite und klären wir in aller Ruhe, was unsere Beziehung wirklich belastet. Doch bevor wir dies tun, sollten wir uns kritisch mit uns selbst auseinandersetzen, damit wir unsere Rolle in der Krise erkennen können. Wenn Sie etwas wirklich stört, ist es am besten, wenn Sie Ihrem Partner gegenüber offen sind. Wenn Kritik an den Persönlichkeitsmerkmalen des Partners unvermeidlich ist, sollte sie auf zivilisierte Art und Weise erfolgen, um die Würde des anderen nicht zu verletzen. Am einfachsten lässt sich die Diskussion zivilisiert führen, wenn Sie Ihre Beschwerden oder Kritik in der ersten Person äußern. Zum Beispiel: "Ich bin nicht glücklich über das, was gestern passiert ist". Das Gleiche in der zweiten Person Singular wäre: "Du hast gestern etwas Dummes gemacht". Die letztgenannte Aussage ist fast ein Frontalangriff auf die andere Person, der einen instinktiven Gegenangriff auslöst. Eine weitere häufige Folge aggressiver Handlungen ist Rache, da das Opfer versucht, sich für die erniedrigende Behandlung zu rächen.</w:t>
      </w:r>
    </w:p>
    <w:p>
      <w:pPr>
        <w:pStyle w:val="Normal"/>
        <w:rPr/>
      </w:pPr>
      <w:r>
        <w:rPr/>
        <w:t>Diese Reaktion erfolgt oft verzögert und tritt in der Regel gerade dann auf, wenn die Dinge besser zu werden scheinen. Während eine Ehefrau gezwungen ist, die Unhöflichkeit ihres Mannes jahrzehntelang zu ertragen, ahnt sie selbst nicht, dass sie eines Tages mit Zinsen dafür bezahlen wird. Sind die Kinder erst einmal "aus dem Nest geflogen", werden die Eltern erheblich entlastet und haben mehr Zeit, sich um sich selbst zu kümmern. Doch die Entspannung und wohlverdiente Ruhe wird plötzlich durch einen Wutausbruch der gedemütigten Partei unterbrochen: "Jetzt werdet ihr für diese zwanzig Jahre bezahlen!" Anstatt die Vorteile eines entspannten Lebensstils mit seiner Partnerin zu genießen, tut er alles in seiner Macht Stehende, um das aufkeimende Glück zu zerstören. Je inniger die Beziehung wird, desto mehr schmerzhafte Erinnerungen an die Vergangenheit kommen zum Vorschein, und desto entschlossener wird die geschädigte Partei sein, für all die Bitterkeit zu bezahlen. Das Phänomen der "aufgeschobenen Rache" ist dem Effekt der "schlängelnden Hoffnung" aus dem Esoterischen Zyklus sehr ähnlich, d. h. es tritt immer dann auf, wenn sich unsere Situation plötzlich verbessert. Sobald der Mann beginnt, seiner Frau die Liebe und das Verständnis zu geben, die sie früher gebraucht hätte, wird er plötzlich zurückgewiesen. Die beleidigte Antwort der Ehefrau lautet in der Regel: "Es ist zu spät". Die unerwartete Veränderung löst beim Partner keine Dankbarkeit aus, sondern Wut darüber, dass er jahrzehntelang ohne sie ausgekommen ist. Dieser unterbewusste Drang kommt auch bei weniger blutigen Frauen zum Vorschein. In solchen Fällen äußert sich viel unterdrückte Wut in Depressionen, Müdigkeit, Groll oder anderen stimmungszerstörenden Reaktionen. Es kommt auch vor, dass die Scham und die Angst des Gedemütigten so stark werden, dass er oder sie sich in schädliche Leidenschaften flüchtet, in der Hoffnung zu vergessen.</w:t>
      </w:r>
    </w:p>
    <w:p>
      <w:pPr>
        <w:pStyle w:val="Normal"/>
        <w:rPr/>
      </w:pPr>
      <w:r>
        <w:rPr/>
        <w:t>Manchmal haben Männer "die Nase voll". Dies geschieht, wenn ihre Frau sie zu "jemandem" gemacht hat, und nach 20-30 Jahren, wenn sie ihre kinderbezogenen Verantwortlichkeiten beendet haben, kehrt ihr Selbstwertgefühl in der Regel zurück. Sie wollen nicht mehr "auf Zehenspitzen stehen", sie haben es satt, "an der Leine gehalten zu werden". Sie fühlen sich von der Vorstellung gestört, dass sie einer Frau alles verdanken und ihren Partner im Stich lassen. Sie suchen sich einen anderen Partner, der sozusagen "zu ihnen aufschaut", damit sie sich wieder wie "die Krone der Schöpfung" fühlen können.</w:t>
      </w:r>
    </w:p>
    <w:p>
      <w:pPr>
        <w:pStyle w:val="Normal"/>
        <w:rPr/>
      </w:pPr>
      <w:r>
        <w:rPr/>
        <w:t>Fast immer sind Frauen für diese Situation verantwortlich. Eine Frau ist nicht in der Lage, einem Mann selbstlos zu helfen. Sie gibt ihrem Partner ständig das Gefühl, dass sie ihren Aufstieg ihm zu verdanken hat und dass es gut wäre, wenn er sie schätzen würde. Mit fast jedem Wort, das er sagt, vermittelt er seinem Partner unbewusst, dass es nicht seine Aufgabe ist, für die Familie zu sorgen und den Lebensunterhalt zu verdienen, und dass er froh sein sollte, von dieser Last befreit zu werden. Der "undankbare" Mann, der in seiner Eitelkeit verletzt ist, tröstet seine verlassene Frau oft mit den Worten: "Es ist nicht unmöglich, dass wir später noch einmal neu anfangen". Für die meisten Männer sind Freiheit und ein intaktes Selbstwertgefühl wichtiger als materielle Sicherheit und relativer Wohlstand. Sie ziehen es also vor, weiterhin einen niedrigeren Lebensstandard zu leben, aber als "Männer", und verlangen nicht mehr nach der Vormundschaft, an die sie sich so sehr erinnern. Sie glauben, dass sie, wenn sie einmal so gelebt haben, im Alter wenigstens ihre Ruhe haben wollen, auch wenn sie dafür oft einen hohen Preis zahlen müssen.</w:t>
      </w:r>
    </w:p>
    <w:p>
      <w:pPr>
        <w:pStyle w:val="Normal"/>
        <w:rPr/>
      </w:pPr>
      <w:r>
        <w:rPr/>
        <w:t>Oft ist die Ursache des Streits ein Abbau von Spannungen, die sich im Alltag aufgebaut haben. Allerdings haben kathartische Auseinandersetzungen auch ihre Vorteile, da ihnen in der Regel eine süße Versöhnung und Beruhigung folgt. Und für die Außenstehenden sollte die weise Feststellung, dass auch die harmonischste Ehe Stürme braucht, um die Luft zu reinigen, zur Beruhigung dienen. Beziehungen, in denen nie ein lautes Wort fällt, werden früher oder später durch Langeweile beendet. Eine der Parteien wird aus dieser Stagnation ausbrechen, ohne zu erklären, warum. Psychologen sagen, dass eine Ehe, in der man nicht wütend auf die andere Person sein kann, dysfunktional ist. Ein weiterer häufiger Grund für eine sturmfreie Ehe ist, dass einer der Partner seine Gefühle unter Verschluss hält, um den Familienfrieden zu wahren. Doch zusammen mit unseren unruhigen Gefühlen unterdrücken wir auch die angenehmen, was zum Tod der Liebe führt.</w:t>
      </w:r>
    </w:p>
    <w:p>
      <w:pPr>
        <w:pStyle w:val="Normal"/>
        <w:rPr/>
      </w:pPr>
      <w:r>
        <w:rPr/>
        <w:t>Auch Streit in Familien mit Kindern ist nicht immer schädlich. Viele Eltern achten darauf, dass ihre Kinder ihre Streitereien nicht mitbekommen. Dies führt jedoch zu einer psychologisch zerstörerischen Wirkung von Vertuschung, Lügen und unausgesprochenen, aber sehr greifbaren Spannungen. Wie bereits erwähnt, kann das Familienleben kein Glashaus oder ein Labor für Kinder sein. Die normale Welt ist niemals ideal, sondern ein Ausschnitt des Lebens mit seinen Stürmen, Schwierigkeiten und Prüfungen. Nur ein natürliches, ehrliches Verhalten ermöglicht es dem Kind, die Gedankenwelt seiner Eltern und die äußere Realität kennen zu lernen. Die ungeschminkte, raue Realität, die in das Familienleben eindringt, ist oft erschreckend, aber sie hilft dem Kind, sich in der Welt zurechtzufinden. Wenn es in der Familie nicht zu einem ständigen Familienstreit kommt, wird sich das Kind nach dem Ausbruch beruhigen und die Eltern werden keine psychischen Störungen entwickeln. Sie werden jedoch um eine Erfahrung reicher sein, die dazu führt, dass ein Kind, das in einer ehrlichen Atmosphäre des Kämpfens aufwächst, dazu neigt, reifer zu denken als seine Altersgenossen und besser in der Lage ist, sich in der Welt der Erwachsenen zurechtzufinden. Seine realistische Lebensperspektive, auch außerhalb des Elternhauses, trägt wesentlich dazu bei, dass er als Erwachsener seine eigenen Probleme lösen kann.</w:t>
      </w:r>
    </w:p>
    <w:p>
      <w:pPr>
        <w:pStyle w:val="Normal"/>
        <w:rPr/>
      </w:pPr>
      <w:r>
        <w:rPr/>
      </w:r>
    </w:p>
    <w:p>
      <w:pPr>
        <w:pStyle w:val="Normal"/>
        <w:rPr/>
      </w:pPr>
      <w:r>
        <w:rPr/>
        <w:t>Eine grundlegende Triebfeder für Beziehungen ist es, so viel Zeit wie möglich mit der Person zu verbringen, die man liebt. Dieses Verlangen wird jedoch regelmäßig durch den Drang nach Autonomie unterbrochen, was zu einer Beziehung führt, die ständig zwischen Liebe und dem Rausch der Freiheit schwankt. Aus diesem Grund kann die Harmonie einer Ehe nicht nur durch einen Unterschied im Grundcharakter der Partner, sondern auch durch eine Phasenverschiebung gestört werden. Während der eine Partner darum kämpft, die Bindung zu lösen, hat der andere das Gefühl, dass er oder sie die Liebe nie mehr gebraucht hat. So kommt es nicht selten vor, dass ein Ehemann sich schwanger fühlt, wenn seine Lebensgefährtin an ihm hängt, während er zu anderen Zeiten derjenige ist, der seine emotional gleichgültige Frau auspeitscht. Das Problem wird noch größer, wenn beide Parteien das Interesse an der anderen verlieren. Es ist ein vertrautes Bild: die Frau im Schlafanzug mit Lockenwicklern auf dem Kopf, der Mann vergraben in einer Zeitung von der Größe eines Lakens, und die Langeweile frühstückt mit ihnen. Lauwarmer Kaffee, lauwarme Liebe, abkühlende Gefühle. Diese Situation ist eine Parodie der Liebe. Aber wir dürfen nicht verzweifeln. Nach Ansicht von Beziehungsexperten tappt jeder in diese Falle. "Auch die beste Frau der Welt ist langweilig", haben wir mehr als einmal gehört. Ein Mangel an Gefühlen ist in der Regel ein vorübergehender Zustand, ein natürlicher Bestandteil einer langjährigen Beziehung. Schließlich kann die Liebe nicht ein ganzes Leben lang so fesselnd sein, wie sie es in romantischen Filmen anderthalb Stunden lang ist.</w:t>
      </w:r>
    </w:p>
    <w:p>
      <w:pPr>
        <w:pStyle w:val="Normal"/>
        <w:rPr/>
      </w:pPr>
      <w:r>
        <w:rPr/>
        <w:t>Natürlich liegt es an uns, die emotionalen Tiefpunkte zu überwinden. Überlassen Sie Ihr Glück nicht der überwältigenden Macht der Liebe. Dieses erhabene Gefühl ist nicht in der Lage, alles wiedergutzumachen, was wir im Leben falsch gemacht haben. Die Liebe wird nur dann der universelle Reparateur unseres Alltags sein, wenn wir ihre Flamme am Leben erhalten, wenn wir das Gefühl, das uns am Anfang unserer Beziehung zusammengeführt hat, nicht erlöschen lassen. Bekämpfen wir die Gewohnheit, verlassen wir das Ehebett und arbeiten wir an unserer Vorstellungskraft, um unser Gefühlsleben aufzufrischen. Um es noch einmal mit den Worten von Flower Vass zu sagen: So wie die Filmemacher um jedes Lächeln, jeden zärtlichen Blick und jeden sinnlichen Kuss ringen, müssen wir hart daran arbeiten, unsere gewöhnliche Beziehung so romantisch, herzerwärmend und aufsehenerregend zu gestalten wie die im Kino.</w:t>
      </w:r>
    </w:p>
    <w:p>
      <w:pPr>
        <w:pStyle w:val="Normal"/>
        <w:rPr/>
      </w:pPr>
      <w:r>
        <w:rPr/>
        <w:t>Wenn dies nicht gelingt, sollten wir uns nicht zu sehr entmutigen lassen, denn der Kampf der Geschlechter ist in unser Leben hineingerechnet. Es ist nicht nur unsere Schuld, dass wir so sind, wie wir sind, sondern unsere Unterschiede sind gottgewollt. Nach der jüdisch-kirchlichen Lehre gab es auch dämonische Eingriffe bei der Erschaffung von Mann und Frau: "Die weibliche Hälfte des Menschen lehnte sich an den materiell-tierischen Teil der Schöpfung an und hörte auf die Eingebungen Satans statt auf Gott. In ihr sind auch heute noch alle attraktiven, lieblichen, reizvollen Züge der Natur in gleicher Weise vereint, aber auch ihre erschreckenden, dunklen, grausamen Erscheinungsformen. Der Mensch kann die schrecklichsten Gräueltaten begehen, aber er bringt immer Vernunft, Sinn, System, er bleibt intellektuell. Die Frau lebt in der emotionalen, impulsiven oder instinktiven Magie der Natur. Sie liebt und hasst ohne Grund oder sogar trotz der Gründe, sie verzaubert und quält. Meistens macht sie beides gleichzeitig, und zwar mit demselben Thema. Aber die Sünde des Menschen besteht darin, dass er in all seinen Handlungen nach einem Sinn sucht, und deshalb ist er sinnlos geworden." Dieser Unterschied führte auch zur Begehung der "Erbsünde". Eva sah die Frucht des Baumes der Erkenntnis als "gut, begehrenswert, angenehm für das Auge" an und wollte Gott ähnlich werden. Adam wollte "den Unterschied zwischen Gut und Böse" kennen. Die Konsequenz dieses Ungehorsams, die bis heute nachwirkt, war, dass sie aus dem Paradies vertrieben wurden, weil sie die Harmonie der Schöpfung störten und "den Unterschied, der sie trennte, festigten".</w:t>
      </w:r>
    </w:p>
    <w:p>
      <w:pPr>
        <w:pStyle w:val="Normal"/>
        <w:rPr/>
      </w:pPr>
      <w:r>
        <w:rPr/>
      </w:r>
    </w:p>
    <w:p>
      <w:pPr>
        <w:pStyle w:val="Normal"/>
        <w:rPr/>
      </w:pPr>
      <w:r>
        <w:rPr/>
        <w:t>Interessante Neuigkeiten</w:t>
      </w:r>
    </w:p>
    <w:p>
      <w:pPr>
        <w:pStyle w:val="Normal"/>
        <w:rPr/>
      </w:pPr>
      <w:r>
        <w:rPr/>
      </w:r>
    </w:p>
    <w:p>
      <w:pPr>
        <w:pStyle w:val="Normal"/>
        <w:rPr/>
      </w:pPr>
      <w:r>
        <w:rPr/>
        <w:t>In einigen Teilen der Welt erreichen die magnetischen Anomalien solche Ausmaße, dass sie eine Vielzahl von wundersamen Phänomenen hervorrufen. Eine davon, ein australischer Berghang, ist derzeit für Ungläubige besonders spannend. Dieser außergewöhnliche Hügel liegt 120 Kilometer von Melbourne entfernt, am Mount Montenegro. Den genauen Standort muss man nicht lange suchen, denn aufgrund des großen Interesses bilden sich lange Autoschlangen auf der Straße. Das Spektakel übersteigt jede Vorstellungskraft, denn es widerspricht sichtbar den Gesetzen der Schwerkraft. Hier funktioniert alles umgekehrt. An diesem Hang ist es einfacher, nach oben zu gehen, als nach unten. Aber das Seltsamste ist, dass die Gegenstände am Fuße des Abhangs von selbst den Hügel hinaufrollen. Sie können nicht rückgängig gemacht werden. Wenn Sie es versuchen, rollen sie nur ein paar Zentimeter nach unten, halten dann an und bewegen sich ohne fremde Hilfe wieder nach oben. Je größer die Masse des Objekts ist, desto höher ist seine Geschwindigkeit. Ein Auto, das am Fuße einer Steigung steht, fährt mit 10 km/h bergauf, während der Motor abgestellt ist. Die Wissenschaftler haben noch keine Erklärung für diese Anomalie gefunden. Das Geheimnis wird nach instrumentellen Messungen in dem Gebiet gelüftet werden. Die Ursache des Phänomens wird jedoch wahrscheinlich nur durch eine von Experten geleitete Ausgrabung des Untergrunds geklärt werden können. Jetzt, da eine Reihe von Videoaufnahmen gemacht wurden, ist es eine Kuriosität, die auch von denjenigen bewundert werden kann, die die Stätte nicht besuchen können.</w:t>
      </w:r>
    </w:p>
    <w:p>
      <w:pPr>
        <w:pStyle w:val="Normal"/>
        <w:rPr/>
      </w:pPr>
      <w:r>
        <w:rPr/>
        <w:t>Ein ähnlicher Standort befindet sich in New Brunswick, Kanada. Die Autofahrer rollen den "magnetischen Berg" mit eingelegtem Gang hinauf, aber auf dem Weg nach unten lassen sie das Gaspedal laufen, weil sie ohne Motor nicht hinunterkommen. In Oregon ist die Anziehungskraft noch stärker. Etwa 35 Meilen vom Grant's Pass entfernt, am Ufer des Sardine Creek, liegt die Oregon Strait. In der Nähe dieser etwa kreisförmigen Zone mit einem Durchmesser von 55 m stürmen Pferde, ändern Vögel plötzlich ihre Flugrichtung und biegen sich Bäume auf seltsame Weise. Im Inneren der Zone befindet sich eine verlassene Baumhütte, die durch den Sog des Wirbels leicht ins Rutschen geraten ist. Wenn man das Gebäude betritt, findet man sich in einer fremden Welt wieder. Durch die starke Anziehungskraft werden die Füße der Touristen plötzlich nach unten gezogen und ihre Körper um 10° in Richtung des Wirbels geneigt. Bei den instrumentellen Messungen kippte eine 15 Kilogramm schwere Stahlkugel, die an einer Kette aufgehängt war, ebenfalls und ließ sich wie von unsichtbarer Hand gequetscht nur schwer in die senkrechte Position bringen. Die spiralförmige Bewegung der vom Wirbel ausgehenden Gravitationswellen wird durch die kreisförmige Bewegung von Zigarettenrauch und zerknülltem Papier in der Luft angezeigt. Es wurde auch beobachtet, dass das Photometer und der Kompass in der Zone verrückt spielen, so dass sie unbrauchbar sind. Übrigens gibt es 45 Meilen entfernt, in Camp Burch, Colorado, einen ähnlichen Wirbel, allerdings von geringerer Intensität.</w:t>
      </w:r>
    </w:p>
    <w:p>
      <w:pPr>
        <w:pStyle w:val="Normal"/>
        <w:rPr/>
      </w:pPr>
      <w:r>
        <w:rPr/>
        <w:t>Es ist typisch für die Abneigung der offiziellen Wissenschaft gegen Parai-Phänomene, dass sie sich weigert, auch nur diese sichtbare, greifbare Wirkung anzuerkennen. Ein "Wissenschaftler" hat versucht, die Existenz dieser geologischen Anomalie zu widerlegen, indem er eine von Maurern benutzte Wasserwaage zu der Stelle brachte. Dort zeigte er schadenfroh auf die Blase, die sich in die entgegengesetzte Richtung zur Spitze des Hügels bewegt hatte: "Das ist kein Paraphänomen, sondern nur eine optische Täuschung. Was oben aussieht, ist unten, weil das Nivelliergerät es so anzeigt." Was er nicht bedacht hatte, war, dass die örtlich begrenzte Erhöhung der Schwerkraft nicht nur auf die Autos, sondern auch auf das Wasser in der Nivelliereinrichtung wirkt. Solange die Parapsychologie die exkommunizierte Domäne der modernen Inquisition bleibt, sind keine ernsthaften instrumentellen Studien zu erwarten.</w:t>
      </w:r>
    </w:p>
    <w:p>
      <w:pPr>
        <w:pStyle w:val="Normal"/>
        <w:rPr/>
      </w:pPr>
      <w:r>
        <w:rPr/>
      </w:r>
    </w:p>
    <w:p>
      <w:pPr>
        <w:pStyle w:val="Normal"/>
        <w:rPr/>
      </w:pPr>
      <w:r>
        <w:rPr/>
        <w:t>Eine besondere Form der Gravitationsanomalien ist die Manipulation des Wachstums. Wir wissen, dass Pflanzen, Tiere und Menschen auf massereichen Planeten niedrig wachsen, weil die starke Gravitationskraft kein Höhen- und Volumenwachstum zulässt. Auf massearmen Planeten hingegen entstehen elefantengroße Bisons, pferdegroße Hirsche und 3 bis 3,5 Meter große Riesen. In geringem Maße kann dieses Phänomen auch durch lokale Schwankungen der Schwerkraft verursacht werden. In Frankreich leben in der Region Limousin auffallend kleine Menschen. Das ist nicht genetisch bedingt, denn Menschen, die hier geboren wurden, aber anderswo aufgewachsen sind, wurden durchschnittlich groß; Menschen, die anderswo geboren wurden, aber hier aufgewachsen sind, wurden klein. Es wäre sinnvoll, eine instrumentelle Messung des Schweregradunterschieds in diesem Gebiet vorzunehmen. Wenn die Forscher irgendwann bereit sind, dies ernst zu nehmen, wäre es sinnvoll, die Untersuchungen auf Flora und Fauna auszudehnen, um zu sehen, ob sich der Unterschied in Höhe und Masse auch in diesem Bereich widerspiegelt.</w:t>
      </w:r>
    </w:p>
    <w:p>
      <w:pPr>
        <w:pStyle w:val="Normal"/>
        <w:rPr/>
      </w:pPr>
      <w:r>
        <w:rPr/>
      </w:r>
    </w:p>
    <w:p>
      <w:pPr>
        <w:pStyle w:val="Normal"/>
        <w:rPr/>
      </w:pPr>
      <w:r>
        <w:rPr/>
        <w:t>Im Norden Thailands gibt es ein Dorf namens Nan, das dafür bekannt ist, dass es keinen Friedhof hat. Es unterscheidet sich scheinbar nicht von anderen Dörfern in der Gegend. Sie hat knapp 400 Einwohner, von denen viele ältere Menschen sind. Jedes Jahr versterben etwa 5-8 Menschen, und es gibt nie eine Beerdigung. Das ist nicht nötig. Die Menschen, die hier leben, verschwinden 3 bis 3,5 Stunden nach ihrem Tod. Ihre Leichen verschwinden spurlos. Die einzige Zeit, die den Angehörigen bleibt, ist die Beerdigung des Verstorbenen und die Organisation eines schnellen Abschieds. Als die klagenden Frauen auftauchen, ist die Zeremonie schon fast vorbei. Beeilen Sie sich, denn die Toten werden sich schnell entmaterialisieren. Als die Verwandten ihn umringen, beginnt er mit dem Äther zu verschmelzen. Nach 10 bis 15 Minuten verschwindet er vollständig und ist physisch vernichtet. Dieses Phänomen tritt nur in diesem Dorf auf. Die Forscher haben das Gebiet bereits untersucht. Ein Ärzteteam ist in das Dorf gekommen, um zu versuchen, dieser außergewöhnlichen Serie von Ereignissen ein Ende zu setzen. Zunächst dachten sie, der Ort, eine geheimnisvolle Strahlung, die vom Boden ausgeht, sei die Ursache für die Entmaterialisierung. Also brachten sie alte, sterbende Menschen aus anderen Dörfern. Aber sie wurden nach ihrem Tod nicht absorbiert. Die Menschen, die dort lebten, die im Dorf geboren wurden, wurden sorgfältig untersucht. Vergeblich. An ihnen wurde nichts Ungewöhnliches gefunden. Diese seltsame Fähigkeit ist sicherlich eine körperliche Gabe dieser kleinen Gruppe. Dies ließe sich feststellen, indem man einige ältere kranke Menschen aus diesem Dorf in andere Dörfer verlegt und beobachtet, ob sie sich nach dem Tod außerhalb ihres Geburtsortes entmaterialisieren.</w:t>
      </w:r>
    </w:p>
    <w:p>
      <w:pPr>
        <w:pStyle w:val="Normal"/>
        <w:rPr/>
      </w:pPr>
      <w:r>
        <w:rPr/>
      </w:r>
    </w:p>
    <w:p>
      <w:pPr>
        <w:pStyle w:val="Normal"/>
        <w:rPr/>
      </w:pPr>
      <w:r>
        <w:rPr/>
        <w:t xml:space="preserve">Außerirdische Zivilisationen, die weiter fortgeschritten sind als wir, haben wiederholt angedeutet, dass unsere Gehirne über wundersame Kräfte verfügen, ohne dass wir uns dessen bewusst sind. Unter anderem könnten alle parapsychologischen Fähigkeiten hervorgerufen werden, wenn wir wüssten, wie sie hervorgerufen werden. Es scheint keine übermenschliche Kenntnis des Teufels zu erfordern. Es gibt nur bestimmte Regeln, die beherrscht werden müssen. Wenn man uns sagen würde, was wir tun sollen, könnte es jeder leicht lernen. Das beweist die seltsame Fähigkeit der Bewohner der Insel Noumea. Auf dieser Insel in Neukaledonien haben die Eingeborenen eine außergewöhnliche Eigenschaft: Sie können schweben. Sie zeigen diese Fähigkeit jedoch nicht gerne, weshalb sie auch keine touristischen Attraktionen organisieren. Sie leben isoliert von der Welt und erlauben niemandem, an ihren Ufern anzulegen. Aus den Erzählungen der Fischer auf den Nachbarinseln wissen wir, dass die Bewohner dieser kleinen Insel oft ihre Boote verlassen und auf dem Wasser treiben. Sie beobachten von oben, um zu sehen, wo es mehr Fische im Meer gibt. Eingeborene Männer in Lendentüchern schweben etwa 1 Meter über dem Wasser, einige sitzen aber auch im Schneidersitz in der Luft. Dann treiben sie zurück zu den Booten und lassen sich an Deck fallen. Sie scheinen ihr Schweben und auch die Beseitigung der Gegengravitation gedanklich zu kontrollieren. Auch Levitatoren wurden auf der Insel gesichtet. Auch Frauen können es tun, aber nicht kranke Menschen oder kleine Kinder. Hier wird ein Kind erwachsen, wenn es mindestens einen halben Meter hoch aufstehen kann. </w:t>
      </w:r>
    </w:p>
    <w:p>
      <w:pPr>
        <w:pStyle w:val="Normal"/>
        <w:rPr/>
      </w:pPr>
      <w:r>
        <w:rPr/>
        <w:t>Sie sagen, dass sie in der Lage sind, dieses Phänomen "von Geburt an" zu erzeugen. Die Inselbewohner sagen, dass sie einst von Außerirdischen in seltsamen Flugmaschinen besucht wurden, die ihnen das Schweben beibrachten. Es handelt sich also nicht um ein genetisches Merkmal, das von Generation zu Generation weitergegeben wird. Ihre Gabe ist das Ergebnis der Beherrschung einer Methode, deren Geheimnis eifersüchtig gehütet wird. Alles, was sie uns gesagt haben, ist, dass das Geheimnis des Schwebens darin besteht, es unbedingt zu wollen. Wenn Sie wissen, wie es geht, und Ihren Willen kontrollieren können, können Sie schweben. Weil sie spüren, dass dieses außergewöhnliche Wissen für die bösen Menschen, die das Überleben der Welt bedrohen, von großem Interesse ist, verlassen sie ihre Häuser nicht und sprechen nicht mit Fremden. Einige reiche amerikanische und europäische Reisende haben ihnen ein Vermögen versprochen, wenn sie ihnen das Schweben beibringen. Andere haben die Inselbewohner zu einer Weltreise eingeladen. Man versprach ihnen ein saftiges Honorar, wenn sie bei den von ihnen organisierten Aufführungen ein wenig "fliegen" würden. Aber sie haben sich nicht an die Regeln gehalten". Fliegen" wollen sie nur zu Hause. Auf diese Weise ernten sie die Kokosnüsse von den Bäumen. Anders als in anderen tropischen Ländern klettern sie nicht auf Palmen. Sie schweben in die Baumkronen hinauf und lassen die Nüsse fallen. Auf diese Weise kontrollieren sie auch ihre Felder von oben. Wenn der Wirbelsturm oder Tsunami kommt, verzweifeln sie nicht. Sie begeben sich in die Höhe und warten darauf, dass der Wind nachlässt und das Wasser zurückgeht.</w:t>
      </w:r>
    </w:p>
    <w:p>
      <w:pPr>
        <w:pStyle w:val="Normal"/>
        <w:rPr/>
      </w:pPr>
      <w:r>
        <w:rPr/>
      </w:r>
    </w:p>
    <w:p>
      <w:pPr>
        <w:pStyle w:val="Normal"/>
        <w:rPr/>
      </w:pPr>
      <w:r>
        <w:rPr/>
        <w:t xml:space="preserve">Wir leben in einer phantasiereichen Zeit, die durch die archäologischen Funde, die jetzt aus der Erde und aus längst verlassenen Höhlen ans Tageslicht kommen, nur noch verstärkt wird. Die tibetische Geschichte hat die Erinnerung an das kleine Volk der Dropa und Kham bewahrt. Sie kamen vor der Sintflut aus den "Wolken" zu uns und lebten in den Bajankara-Höhlen in der Bergregion, die Tibet von China trennt. Ihre schlanken, zerbrechlichen Körper waren nicht mehr als 130 Zentimeter groß, und sie hatten unverhältnismäßig große, embryoartige Köpfe. Wegen ihrer Hässlichkeit wurden sie zunächst isoliert und vermieden den Kontakt. Sie wurden später von "Männern auf schnellen Pferden" (wahrscheinlich Mongolen) ausgerottet. Die Geschichte erregte auch das Interesse chinesischer Archäologen, die bei der Suche in den Höhlen der Bajankara 716 plattenförmige Scheiben fanden, die auf unbekannte Weise aus Granitblöcken geschnitten wurden. Jedes hatte ein Loch in der Mitte, wie unsere mikro-gebrannten Platten. Von diesem Loch aus verläuft eine spiralförmige, doppelte Rille bis zum Rand der Platte. Experten der Pekinger Akademie für Vorgeschichte haben das Geheimnis des 12 000 Jahre alten Informationsträgers gelüftet. </w:t>
      </w:r>
    </w:p>
    <w:p>
      <w:pPr>
        <w:pStyle w:val="Normal"/>
        <w:rPr/>
      </w:pPr>
      <w:r>
        <w:rPr/>
        <w:t>Die spiralförmige Inschrift besagt, dass die Tropfen in einem "Fallschirm" vom Himmel gefallen sind. Aus den den Khams zugeschriebenen Zeileninschriften rekonstruierten sie eine Klage: "Bei der Landung wurde unser Raumschiff in den von feindlichen Völkern bewohnten Bergen zerstört. Wir konnten sie nicht reparieren, weil wir weder die Rohstoffe noch die Straßen hatten. Es sieht so aus, als ob diese geheimnisvollen Platten, genau wie unsere Aufzeichnungen, eines Tages sprechen werden. Chinesische Wissenschaftler haben diese Objekte sorgfältig abgeschabt und die Emission des hohen Kobaltgehalts untersucht. Der Oszillograph zeigte Spuren elektrischer Modulation in dem Material, das die Metallteilchen enthielt. Diese Wellen enthalten wahrscheinlich wichtigere Informationen als die mit dem bloßen Auge sichtbare Schrift. Auch die in die Wände der Bajankara-Höhlen eingeritzten Zeichnungen lassen vermuten, dass ihre Erbauer aus dem Weltraum kamen. Das riesige Diagramm ist nichts anderes als eine interplanetarische Karte mit einer Vielzahl von Punkten. Sie markieren die von den Kosmonauten zurückgelegten Wege. Darunter ist auch unsere Erde mit der aufgehenden Sonne und dem aufgehenden Mond.</w:t>
      </w:r>
    </w:p>
    <w:p>
      <w:pPr>
        <w:pStyle w:val="Normal"/>
        <w:rPr/>
      </w:pPr>
      <w:r>
        <w:rPr/>
      </w:r>
    </w:p>
    <w:p>
      <w:pPr>
        <w:pStyle w:val="Normal"/>
        <w:rPr/>
      </w:pPr>
      <w:r>
        <w:rPr/>
        <w:t>Sie beobachten uns</w:t>
      </w:r>
    </w:p>
    <w:p>
      <w:pPr>
        <w:pStyle w:val="Normal"/>
        <w:rPr/>
      </w:pPr>
      <w:r>
        <w:rPr/>
      </w:r>
    </w:p>
    <w:p>
      <w:pPr>
        <w:pStyle w:val="Normal"/>
        <w:rPr/>
      </w:pPr>
      <w:r>
        <w:rPr/>
        <w:t>Ende 1994 wurde hier das Buch UFO über Russland von Vladimir Azsazsa veröffentlicht. Bisher hat die Welt nur von UFO-Sichtungen im amerikanischen Luftraum erfahren, während Sichtungen in Osteuropa aufgrund des vom ehemaligen diktatorischen Regime verhängten Verbots nicht ans Tageslicht kamen. Durch die politischen Veränderungen in diesen Ländern ist es möglich geworden, offener über dieses Thema zu sprechen, und die Menschen haben keine Angst mehr, über ihre früheren UFO-Erfahrungen zu berichten. Da Russland ein riesiges Land ist, ist es nur natürlich, dass es viele Sichtungen von UFO-Überflügen über dem Land gab. Einige der Außerirdischen sind gelandet, so dass es in diesem Buch viele Berichte über Begegnungen der dritten Art gibt. Für diejenigen, die sich für dieses Thema interessieren, ist dieses Buch ein echter Leckerbissen, denn die Fallstudien unterscheiden sich in vielerlei Hinsicht von ähnlichen westlichen Nachrichtenberichten.</w:t>
      </w:r>
    </w:p>
    <w:p>
      <w:pPr>
        <w:pStyle w:val="Normal"/>
        <w:rPr/>
      </w:pPr>
      <w:r>
        <w:rPr/>
        <w:t xml:space="preserve">Zur Veranschaulichung seien einige lehrreiche Auszüge aus Gesprächen der dritten Art von Begegnungen angeführt. Beginnen wir mit einem Bild, das nicht gerade günstig für uns ist. Nach Ansicht der außerirdischen Zivilisationen, die uns derzeit besuchen, "gibt es keinen anderen Ort im Universum, an dem so viele reuelos aggressive, grausame, prinzipienlose und unmoralische Menschen leben, wo das dunkle tierische Erbe so tiefe Wurzeln geschlagen hat". Trotzdem werden sie uns helfen, aber wir müssen es allein schaffen. Wenn wir unsere Zivilisation retten wollen, müssen wir uns der Herausforderung stellen. Niemand wird Wunder für uns vollbringen. Man wird uns den Weg zeigen, aber wir werden die Freiheit haben, den ganzen Weg zu wählen. Wir müssen uns das Wissen selbst aneignen! </w:t>
      </w:r>
    </w:p>
    <w:p>
      <w:pPr>
        <w:pStyle w:val="Normal"/>
        <w:rPr/>
      </w:pPr>
      <w:r>
        <w:rPr/>
        <w:t>Einer ihrer weiteren Ratschläge lautet: "Wir sollten offener sein. Unsere Wahrnehmung der Welt um uns herum ist ziemlich begrenzt, und die Krümel an Wissen, die wir ständig durchqueren, erlauben uns nicht zu verstehen, wie das Universum funktioniert". Es gab auch weniger geduldige Berater, die sagten: "Lernt zuerst euren eigenen Planeten kennen und wandert dann durch den Kosmos." Auch die Skeptiker haben uns mit fertigen Informationen versorgt. Als der Empfänger fragte, warum ihm dieses Wissen gegeben wurde, wurde ihm gesagt: "Du bist so dunkel, dass dieser kleine Funke kein Licht bringen wird". Unser Bewusstsein hat sich in den letzten Jahrzehnten überhaupt nicht weiterentwickelt, und dem kritischen Ton nach zu urteilen, hat es in diesem Bereich einen Rückschritt gegeben. In den frühen 1950er Jahren waren die außerirdischen Gesandten, die sich selbst als unsere "älteren Brüder und Schwestern" bezeichneten, noch relativ zurückhaltend in ihrer Einschätzung: "Trotz ihrer schönen Erscheinung ist die Erde ein Fegefeuer unter den Planeten, auf denen sich intelligentes Leben entwickelt hat. Ein dunkler Nebel aus Hass, Egoismus und Grausamkeit hängt über dir."</w:t>
      </w:r>
    </w:p>
    <w:p>
      <w:pPr>
        <w:pStyle w:val="Normal"/>
        <w:rPr/>
      </w:pPr>
      <w:r>
        <w:rPr/>
        <w:t>Angehörige von Zivilisationen, die nur ab und zu zu uns gekommen sind, fanden die Unterschiede zwischen einzelnen Menschen auf der Erde sehr merkwürdig. Sie leben in einer recht einheitlichen Welt, in der sich die Menschen weder in ihrem Aussehen noch in ihrem Wissensstand wesentlich unterscheiden, während bei uns primitive, steinzeitlich geprägte Völker Seite an Seite mit Menschen leben, die auf dem Niveau der primitiven Steinzeit denken und handeln, und Menschen, die das kosmische Ideal des 21. Damals wurden tief in den Urwäldern Stämme entdeckt, die noch nie einen zivilisierten Menschen gesehen hatten. Sie stellten Werkzeuge aus Stein und Knochen her und waren Menschenfresser. Es bedurfte jahrzehntelanger Aufklärung, um sie wenigstens dazu zu bringen, diese Praxis einzustellen. Sie fanden auch einen Stamm im Dschungel, der kein Feuer kannte. Im Laufe der Jahrtausende waren sie noch nicht so weit, das Feuer zu erfinden). Sie waren auch überrascht, dass zwar ein kleiner Kreis von Menschen viel über die Geheimnisse des Universums wusste, viele normale Bürger aber völlig uninformiert waren.</w:t>
      </w:r>
    </w:p>
    <w:p>
      <w:pPr>
        <w:pStyle w:val="Normal"/>
        <w:rPr/>
      </w:pPr>
      <w:r>
        <w:rPr/>
        <w:t>Es zeigte sich auch, dass die meisten außerirdischen Zivilisationen einen hoch entwickelten Sinn für Humor haben. Ihre Bemerkungen sind kurz, prägnant und mit einem hohen Maß an Intelligenz versehen, ziemlich scharfsinnig. In einem unkonventionellen Gespräch sagte ein russischer Bürger, der zu einer kosmischen Reise eingeladen war, zu seinen Gastgebern: "Auf der Erde trinkt man bei wichtigen Treffen". Nach dem Verzehr des auf Umwegen gewonnenen Äthylalkohols bemerkte der gut gelaunte Vertreter unserer irdischen Welt: "Wie ist es möglich, dass eine so hoch entwickelte Zivilisation noch nicht den Punkt der nützlichen Entdeckung erreicht hat?" Darauf wurde ihm lakonisch geantwortet: "Die Anwendung dieser Entdeckung hätte es vielleicht nicht bis zu diesem Stadium gebracht."</w:t>
      </w:r>
    </w:p>
    <w:p>
      <w:pPr>
        <w:pStyle w:val="Normal"/>
        <w:rPr/>
      </w:pPr>
      <w:r>
        <w:rPr/>
        <w:t>Die ersten Begegnungen dieser Art, die in Russland aufgezeichnet wurden, berichten auch über das merkwürdige Phänomen, dass außerirdische Raumschiffe am Himmel erscheinen und manchmal ihre Form verändern. In einem Fall verwandelte sich ein kugelförmiges UFO zunächst in ein Flugzeug und dann in einen Panzer, aber es gab auch Fälle, in denen es die Form des Kreuzers Aurora annahm. Es ist jedoch gut möglich, dass es sich dabei nicht um eine echte mechanische Umwandlung, sondern um eine durch Hypnose hervorgerufene Vision handelt. Hypnotische Suggestion lässt sich leicht durch die Kraft des Geistes herbeiführen und ist durchaus in der Lage, den Beobachter davon zu überzeugen, dass er oder sie eine reale Erfahrung gemacht hat.</w:t>
      </w:r>
    </w:p>
    <w:p>
      <w:pPr>
        <w:pStyle w:val="Normal"/>
        <w:rPr/>
      </w:pPr>
      <w:r>
        <w:rPr/>
        <w:t>Ein klassisches irdisches Beispiel dafür ist der indische Seiltrick, der nichts anderes als eine kollektive Halluzination ist. Das Geheimnis liegt in den Worten des Magiers, nicht in seinen Taten. Das Publikum, das zumeist aus ausländischen Touristen besteht, sieht, wie der Zauberer ein Seil in der Luft versteift, an dem der Assistent des Zauberers hochklettert. Sobald der Junge die Spitze des nicht aufgehängten Seils erreicht hat, klettert der Meister hinter ihm her und schneidet ihm mit einem scharfen Säbel die Gliedmaßen ab. Das Publikum ist von dem Stunt so begeistert, dass das herausspritzende Blut selbst schwache Gemüter zum Schreien bringt. Doch der Zauberer fügt die abgefallenen Körperteile wieder zusammen, und der Junge erwacht zum Leben und verbeugt sich lächelnd. Alle klatschen und geben großzügig, weil sie glauben, dass sie ein Wunder erlebt haben. Aber dieses Straßentheater war nichts weiter als eine Illusion, die durch Fernhypnose, oder in der Fachsprache Visualisierung, erzeugt wurde. Alles, was während des ganzen Tricks passierte, war, dass der Fakir ein Stück Seil in der Hand hielt und der Junge neben ihm saß. Dies zeigte sich unter anderem daran, dass einige Personen bestimmte Phasen des Ereignisses fotografierten. Die Maschine lässt sich jedoch nicht hypnotisieren, so dass der Film die Realität der Ausgangssituation einfängt. Es ist erwähnenswert, dass Menschen, die zu hypnotischen Suggestionen fähig sind, bei hoher Konzentration das Bild, das von ihrem Gehirn ausgeht, auf einer fotografischen Platte festhalten können.</w:t>
      </w:r>
    </w:p>
    <w:p>
      <w:pPr>
        <w:pStyle w:val="Normal"/>
        <w:rPr/>
      </w:pPr>
      <w:r>
        <w:rPr/>
        <w:t>Außerirdische können durch Fernhypnose nicht nur mentale Bilder in uns erzeugen, sondern auch ihre Form verändern. Sie können dies tun, indem sie ihre Seelen herausnehmen und jeden beliebigen Körper um sie herum materialisieren. Es ist bekannt, dass sie den Menschen in Form einer Eule oder eines Rehs erscheinen, aber meistens nutzen sie diese Fähigkeit, um eine andere menschliche Gestalt anzunehmen als ihre ursprüngliche. Sie sind sich bewusst, dass ihr Aussehen für viele Menschen auf der Erde recht ungewöhnlich ist, daher nehmen Mitglieder von Zivilisationen mit hohen parapsychologischen Fähigkeiten oft eine Form an, die sympathisch und wenig beängstigend ist.</w:t>
      </w:r>
    </w:p>
    <w:p>
      <w:pPr>
        <w:pStyle w:val="Normal"/>
        <w:rPr/>
      </w:pPr>
      <w:r>
        <w:rPr/>
        <w:t xml:space="preserve">Bei UFO-Sichtungen wird auch ein seltenes Phänomen beobachtet: die proportionale Vergrößerung und Verkleinerung. Dieses physikalische Phänomen wird von Außerirdischen als Opulation oder Deopulation bezeichnet. Sie erfordert ein konzentriertes Energiefeld, um sie zu erzeugen, genau wie die Teleportation. Dieser Effekt kann auch genutzt werden, um die Körpergröße von Lebewesen zu verändern, aber außerirdische Zivilisationen nutzen ihn hauptsächlich, um die Größe ihrer Fahrzeuge zu reduzieren. Das wurde einmal auf spektakuläre Weise demonstriert. Nach Ansicht des Beobachters auf der Erde war es sehr einfach. Ein größeres Raumschiff flog über das zu verkleinernde UFO und sendete von unten intensive Strahlen aus, die das untere Raumschiff immer weiter schrumpfen ließen. Leider wurde uns nicht mitgeteilt, welcher physikalische Prozess in dem Material vor sich ging. Die Schnelligkeit des Prozesses lässt jedoch vermuten, dass es sich nicht um die Koordinierung einer komplexen, sorgfältigen Aktion handelt, sondern dass ein richtig konzipierter Mechanismus die gewünschte Größenänderung automatisch vornimmt. </w:t>
      </w:r>
    </w:p>
    <w:p>
      <w:pPr>
        <w:pStyle w:val="Normal"/>
        <w:rPr/>
      </w:pPr>
      <w:r>
        <w:rPr/>
        <w:t>Dieses Verfahren ist am ehesten mit unserer Fotokopiertechnik vergleichbar. Wenn wir ein Bild vergrößern oder verkleinern wollen, denken wir nicht darüber nach, wie wir die Anzahl der Farbpartikel auf dem Blatt Papier vervielfachen oder verkleinern können. Wir nehmen die Zeichnung, legen sie auf den Objekttisch und teilen dem Kopierer dann den gewünschten Maßstab mit. Ein Objektiv stellt sich dann in Sekundenschnelle auf die richtige Entfernung ein, und auf Knopfdruck haben Sie die gewünschte Kopie. Wenn ein Objekt vergrößert oder verkleinert werden soll, wird wahrscheinlich nichts weiter getan, als die gewünschte Größenänderung in die Maschine einzuprogrammieren, und der Mechanismus beginnt, wenn er richtig konstruiert ist, den Ätherkörper des Objekts oder Lebewesens allmählich zu dehnen oder zu schrumpfen. In der Zwischenzeit entmaterialisiert das konzentrierte Energiefeld die überschüssigen Atome oder gleicht, wenn es vergrößert wird, den Mangel an Kontinuität durch Materialisierung aus.</w:t>
      </w:r>
    </w:p>
    <w:p>
      <w:pPr>
        <w:pStyle w:val="Normal"/>
        <w:rPr/>
      </w:pPr>
      <w:r>
        <w:rPr/>
        <w:t>Dieses Phänomen ist den Parapsychologen nicht unbekannt und kann durch das Absenken der Gehirnfrequenz psychisch induziert werden. In Berichten aus tibetischen Lamaklöstern wird ein Mönch erwähnt, der auf diese Weise seine Körperlänge um bis zu 30 Zentimeter vergrößern konnte. In letzter Zeit ist eine besondere Form der Miniaturisierung immer häufiger anzutreffen, bei der ein Fahrzeug, das von außen klein aussieht, im Inneren größer wird. Den Erfahrungsberichten der Entführten zufolge ist das Innere mancher UFOs vier- bis fünfmal größer, als es die äußeren Abmessungen zulassen würden.</w:t>
      </w:r>
    </w:p>
    <w:p>
      <w:pPr>
        <w:pStyle w:val="Normal"/>
        <w:rPr/>
      </w:pPr>
      <w:r>
        <w:rPr/>
      </w:r>
    </w:p>
    <w:p>
      <w:pPr>
        <w:pStyle w:val="Normal"/>
        <w:rPr/>
      </w:pPr>
      <w:r>
        <w:rPr/>
        <w:t>Die technischen Grundlagen der Esoterik</w:t>
      </w:r>
    </w:p>
    <w:p>
      <w:pPr>
        <w:pStyle w:val="Normal"/>
        <w:rPr/>
      </w:pPr>
      <w:r>
        <w:rPr/>
      </w:r>
    </w:p>
    <w:p>
      <w:pPr>
        <w:pStyle w:val="Normal"/>
        <w:rPr/>
      </w:pPr>
      <w:r>
        <w:rPr/>
        <w:t>In Kapitel I und Kapitel VII des "Esoterischen Panoramas" haben wir uns zwei der vielversprechendsten Methoden der Energiegewinnung ausführlich angeschaut. Trotz ihrer sehr hohen Effizienz und der einfachen und kostengünstigen Herstellung werden sie in keinem Land der Welt mit ausreichender Intensität betrieben. Der Grund dafür ist, dass weder Keely, Tesla noch Moray nützliche technische Anweisungen für die Produktion hinterlassen haben. Da ihre Ausrüstung zerstört wurde, gibt es keine Möglichkeit, sie zu kopieren. Die einzige Möglichkeit, diese Lösungen endlich in die Praxis umzusetzen, bestand also darin, sie neu zu erfinden. Das Hindernis war jedoch, dass wir die Physik ihrer Energiegewinnung nicht verstanden und mit dem Mechanismus ihrer Erfindungen nicht vertraut waren. Da die Erfinder selbst dies nicht genau wussten, half auch ein sorgfältiges Studium ihrer Patentschriften nicht weiter. Vielleicht ist das der Grund, warum Physiker und Amateur-Erfinder der Gegenwart versuchen, auf anderem Wege zur Hirnenergie zu gelangen. Diesen Bemühungen ist gemeinsam, dass fast alle versucht haben, überschüssige Energie durch den Ausstoß von freier Energie zu erzeugen. Die derzeit bekannten Lösungen lassen sich in zwei Hauptgruppen unterteilen: solche, die die benötigte Energie aus dem Äther gewinnen, und solche, die versuchen, zusätzliche Energie durch die Nutzung der Schwerkraft zu gewinnen.</w:t>
      </w:r>
    </w:p>
    <w:p>
      <w:pPr>
        <w:pStyle w:val="Normal"/>
        <w:rPr/>
      </w:pPr>
      <w:r>
        <w:rPr/>
        <w:t>Bei den meisten veröffentlichten Experimenten wurde die letztgenannte Methode verwendet. Ermöglicht wird dies durch einen Effekt, der nach dem niederländischen Physiker Hendrik Casimir benannt ist. Wenn sich zwei Materieteilchen auf mikroskopischer Ebene einander nähern, nimmt die Kohäsionskraft zwischen ihnen im Vergleich zur Gravitationsanziehung exponentiell zu. Diese logarithmisch ansteigende Anziehungskraft zieht die beiden Materialien mit zunehmender Intensität aufeinander zu, d. h. sie verrichtet ihre Arbeit ohne jeglichen Energieaufwand von außen. Da die Casimir-Kraft nicht nur als ziehende, sondern auch als schiebende Kraft wirken kann (eigentlich ist sie nichts anderes als eine Zugkraft von der anderen Seite), kann sie zur Schaffung eines geschlossenen Kreislaufs genutzt werden, der sich zur Energieerzeugung eignet. Die energieabsorbierenden Strukturen mit geschlossenem Kreislauf, die die Schwerkraft anzapfen, werden dadurch ermöglicht, dass das Vorzeichen der Casimir-Kraft umgekehrt werden kann, d. h. sie kann zur Erzeugung periodischer Zug- und Schubkräfte genutzt werden. Am einfachsten ist es, die Form der Arbeitskammern im atomaren Maßstab zu verändern, indem man zwischen geometrischen Formen wechselt, die innen und außen eine größere Kohäsionskraft aufweisen. Da der Abstand auf atomarer Ebene gegeben ist, können wir die Kohäsionskraft nur beeinflussen, indem wir die Größe der interagierenden Oberflächen verändern. Das ist keine unlösbare Aufgabe, denn wir wissen aus dem Schulunterricht, dass die geometrische Form mit der kleinsten Oberfläche die Kugel ist. Im Gegensatz dazu ist die größte Oberfläche die eines langgestreckten, dünnen Zylinders. Es genügt also, die Form der Arbeitskammern periodisch in eine Kugel oder einen dünnen Zylinder zu verwandeln, indem man eine äußere Kraft in der Phase anwendet, und die Casimir-Kraft wird dann zyklische Energie erzeugen. Wasser ist die praktischste Arbeitsflüssigkeit, denn Wasser ist polarisierbar und sehr billig. Um einen guten Wirkungsgrad zu erzielen, ist es wichtig, dass der externe Energieeintrag in die Arbeitskammer dann erfolgt, wenn die Kohäsionskraft im Inneren der Kammer ihr Maximum oder Minimum erreicht.</w:t>
      </w:r>
    </w:p>
    <w:p>
      <w:pPr>
        <w:pStyle w:val="Normal"/>
        <w:rPr/>
      </w:pPr>
      <w:r>
        <w:rPr/>
        <w:t>Ursprünglich wurde die Form der Hohlräume, d. h. die atomare Größe der Arbeitskammer, durch Schallwellen beeinflusst. Dies geschieht dadurch, dass die Casimir-Kraft die durch die Schallwellen erzeugten winzigen Bläschen aufbläst und die kugelförmigen Arbeitskammern durch die vom Schall erzeugte Druckwelle verzerrt, abgeflacht und zylindrisch gemacht werden. Diese Form wird durch die Casimir-Kraft weiter verzerrt, und schließlich verschwinden die Hohlräume vollständig. Das Phänomen beginnt mit dem erneuten Auftreten von Blasen in der nächsten Periode von vorne, d. h. der Prozess wiederholt sich zyklisch. Die Energieerzeugung der Mikrobläschen erfolgt durch die Wände der sich periodisch ausdehnenden und zusammenziehenden Kammern, die das umgebende Medium durch eine mechanische Wirkung in Bewegung setzen. Diese mechanische Arbeit erzeugt Energie, indem sie das Wasser erhitzt. Glücklicherweise ist die Erwärmung sehr intensiv, so dass es nicht notwendig ist, dem System eine altmodische Dampfmaschine hinzuzufügen, um die überschüssige Energie durch eine ziemlich ineffiziente Energieumwandlungskette zu gewinnen. Die freigesetzte Energie ist direkt nutzbarer Wasserstoff, wie wir später sehen werden. Diese günstige Situation ist darauf zurückzuführen, dass die Reaktion, die als Sonochemie bezeichnet wird, bei einer sehr hohen Temperatur von 5-8 Tausend Grad K abläuft. Diese Temperatur ist so hoch, dass die Flüssigkeit an der Stelle, an der sich die Blase bildet, fast glüht. Dies zeigt, dass die Effizienz der Sonochemie sehr hoch ist, da die Blasen in der Lage sind, die in die Blasen eingespeiste kinetische Energie um einen Faktor von 100 Milliarden zu verstärken. Dieser Vorteil wird jedoch dadurch untergraben, dass der Effekt nur in der Mitte des Bades auftritt, so dass die erzeugte Wärme vom umgebenden Medium absorbiert wird. Dieses System ist daher nicht für eine nennenswerte Energieerzeugung geeignet, und der Wirkungsgrad des Piezokristalls, der den Ultraschall erzeugt, ist eher gering.</w:t>
      </w:r>
    </w:p>
    <w:p>
      <w:pPr>
        <w:pStyle w:val="Normal"/>
        <w:rPr/>
      </w:pPr>
      <w:r>
        <w:rPr/>
        <w:t>Also mussten die Forscher nach einer neuen Modulationsmöglichkeit suchen, und sie fanden eine, indem sie das elektrische Feld zum Laufen brachten. Unter den öffentlich zugänglichen Lösungen für die Modulation mit Spannungsimpulsen ist das System von Stanley Meyer bemerkenswert, der 1990 ein Patent für seine Methode erhielt. Die sehr gute Modulationseffizienz in Verbindung mit der Tatsache, dass er die Frequenz des elektrischen Feldes so bestimmte, dass das System in Resonanz ging, ermöglichte es, die überschüssige Energie zu extrahieren. Da die kinetische Energie der Mikroblasen immer noch sehr hoch war und sich die Blasen nicht mehr punktförmig, sondern in einem schmalen Band bildeten, wurde das Wasser erhitzt und es entstand starker Dampf, der die umgebenden Wassermoleküle in ihre Bestandteile zerlegte. Die Energie, die dem System direkt entzogen werden konnte, wurde in Form von Thurangas freigesetzt. Das Puharich-Gerät funktioniert nach einem ähnlichen Prinzip.</w:t>
      </w:r>
    </w:p>
    <w:p>
      <w:pPr>
        <w:pStyle w:val="Normal"/>
        <w:rPr/>
      </w:pPr>
      <w:r>
        <w:rPr/>
        <w:t>Dann kam es zu einem interessanten Ereignis, das als der größte Skandal der letzten Jahre in die Geschichte der Technik eingegangen ist. Viele von Ihnen werden sich daran erinnern, dass vor einigen Jahren ein amerikanischer und ein britischer Elektrochemiker die Welt mit einer erstaunlichen Ankündigung überraschten: Es war ihnen gelungen, die Stromerzeugung durch kalte Fusion zu realisieren. In Fachkreisen herrschte große Bestürzung, denn die Physiker hatten jahrzehntelang erfolglos an der Erschaffung und Aufrechterhaltung der heißen Fusion gearbeitet; und dann kamen zwei Außenseiter daher und erreichten die Kernfusion, und zwar bei Raumtemperatur. Nach der Ankündigung von Fleischmann und Pons begann die Reproduktion in Forschungseinrichtungen auf der ganzen Welt. Bei der fieberhaften Überwachung konnte jedoch nicht einmal eine Spur von Verschmelzung gefunden werden. Sie suchten vergeblich nach Neutronen, sie suchten vergeblich nach den theoretischen Bedingungen, die für die Fusion notwendig sind, aber sie fanden nichts. Später stellte sich heraus, dass auch schweres Wasser nicht erforderlich war, da der Effekt auch in normalem Wasser auftritt. Dann kam die große Enttäuschung: Konservative Physiker jubelten und nannten es einen Betrug.</w:t>
      </w:r>
    </w:p>
    <w:p>
      <w:pPr>
        <w:pStyle w:val="Normal"/>
        <w:rPr/>
      </w:pPr>
      <w:r>
        <w:rPr/>
        <w:t>In einem Punkt hatten die offiziellen Wissenschaftler Recht: Die beiden jungen Wissenschaftler hatten die kalte Fusion nicht erfunden, und sei es nur, weil die Kernfusion unter normalen Umweltbedingungen unmöglich ist. Das Gerät, das sie für nur 90 £ entwickelt haben, ist nichts anderes als der Ersatz der freien Energie durch die Casimir-Kraft. Das System von Fleischmann und Pons unterscheidet sich von den vorhergehenden dadurch, dass sie vier Elektroden verwendeten, so dass sich die Blasen nicht mehr in einem Band, sondern in einem Bereich des Raums bildeten. Dadurch und durch die Verwendung poröser Elektroden konnte der Wirkungsgrad erheblich gesteigert werden, so dass sie nun in der Lage sind, das Zehnfache der eingesetzten Energie aus dem System zu gewinnen. Aus diesem Grund hat das japanische Unternehmen Toyota an der Côte d'Azur ein hochmodernes Labor eingerichtet, in dem die Erfinder ihre Erfindung bereits in Serie produzieren. Inzwischen hat auch das kalifornische Unternehmen Thermacore damit begonnen, ein ähnlich effizientes Gerät in Nullserie zu produzieren.</w:t>
      </w:r>
    </w:p>
    <w:p>
      <w:pPr>
        <w:pStyle w:val="Normal"/>
        <w:rPr/>
      </w:pPr>
      <w:r>
        <w:rPr/>
        <w:t>Perfekter als all diese ist jedoch die von János Jekkel aus Ungarn entwickelte Lösung, die im gesamten Volumen des Resonanzraums Energie erzeugen kann. Dadurch kann die Energierückgewinnung um das 20-fache gesteigert werden, und Wasserstoff und Sauerstoff können getrennt abgeleitet werden, so dass die Gefahr von Unfällen durch die Bildung von Thurangas ausgeschlossen ist. Das Jekkel-ähnliche Gerät ist völlig autark, wenn es in einem Auto installiert ist, und verbraucht nicht mehr als 4 Liter Wasser pro 100 Kilometer. Aber es war nicht das erste Auto, das auf dem Wasser fuhr. Anfang der 1970er Jahre ging die Nachricht, dass ein in Ungarn geborener Erfinder ein wassergetriebenes Auto entwickelt hatte, durch die Weltpresse. István Horváth und sein Partner lebten in Australien und verkauften ihre Erfindung später an eine ungenannte Ölgesellschaft. Kurz darauf wurde Horváth "versehentlich" von einem Auto angefahren, und sein Partner stürzte einige Tage später "versehentlich" aus einem Fenster eines Hochhauses in Sydney und starb. Natürlich wurde das wassergetriebene Auto nie in Produktion genommen. Sogar die Dokumentation dieses Wagens wurde von abweichenden Kreisen für immer in einem Tresor weggeschlossen. Diese Erfindung war wie die wiederverwendbare Streichholzschachtel oder der augensichere Strumpf, deren exklusive "Verwertungs"-Rechte von den interessierten Konzernen nur gekauft wurden, um sicherzustellen, dass sie nie in Produktion gehen und damit ihre früheren Gewinne schmälern.</w:t>
      </w:r>
    </w:p>
    <w:p>
      <w:pPr>
        <w:pStyle w:val="Normal"/>
        <w:rPr/>
      </w:pPr>
      <w:r>
        <w:rPr/>
        <w:t>Im Fall des bereits erwähnten Stanley Meyer hat sich dieser Trick nicht bewährt. Der Erfinder aus Ohio hat seine Erfindung auch in ein Auto eingebaut. Das zylindrische Gerät, das etwa 35 cm lang ist, sich in der Mitte zusammenfalten lässt und nur 1 Zoll breit ist, kann das Auto mit 100 km/h antreiben. Das Auto ENK-607 verbrauchte auf den Straßen von Boston ebenfalls 4 Liter Wasser pro 100 Kilometer. Als bestimmte Wirtschaftskreise von der erfolgreichen Anwendung der Erfindung erfuhren, versuchten sie, sich diese anzueignen. Angeblich boten sie Meyer 1 Milliarde Dollar dafür, aber er lehnte ab. Misstrauisch gegenüber dem, was sie wollten, erklärte er den Fernsehkameras, dass er seine Erfindung so schnell wie möglich in der Massenproduktion sehen wollte. Sie weigerten sich, seine Ambitionen zu unterstützen. Dies zeigt, dass das Ziel nicht darin bestand, die Erfindung zu verbreiten, sondern sie zu zerstören. Das war wahrscheinlich das Schicksal, das den Erfinder erwartet hätte. Dafür spricht der unglaublich hohe Anschaffungspreis. Es ist leicht, astronomische Summen zu versprechen, wenn der "Käufer" weiß, dass die Zahlung nie erfolgen wird.</w:t>
      </w:r>
    </w:p>
    <w:p>
      <w:pPr>
        <w:pStyle w:val="Normal"/>
        <w:rPr/>
      </w:pPr>
      <w:r>
        <w:rPr/>
      </w:r>
    </w:p>
    <w:p>
      <w:pPr>
        <w:pStyle w:val="Normal"/>
        <w:rPr/>
      </w:pPr>
      <w:r>
        <w:rPr/>
        <w:t>Eine andere Möglichkeit, freie Energie zu nutzen, besteht darin, einen Überschuss an Energie zu erzeugen, indem man den Äther, die Energieteilchen, die im Universum in unermesslichen Mengen vorhanden sind, zum Arbeiten bringt. Derzeit können wir dies jedoch nur erreichen, indem wir entweder die Materie oder die freien Elektronen, die in der Materie umverteilt werden können, beschleunigen. Die zusätzliche Energie, die auf diese Weise erzeugt werden kann, wurde erstmals Mitte der 1970er Jahre von Paul Davies und W. G. Unruh entdeckt. Das einfachste Gerät, das mit Hilfe des Davies-Unruh-Effekts überschüssige Energie erzeugt, ist der unipolare Generator. Dieser von Faraday erfundene Generator ist nichts anderes als eine ferromagnetische Scheibe, die sich mit hoher Geschwindigkeit in einem elektrischen Feld dreht, wobei ein Pol die mit der Scheibe verbundene Welle ist und der andere Pol eine Kohlebürste oder eine Elektrode aus einem flüssigen Metall ist, die am Rand der Scheibe befestigt ist. Wenn wir den Generator aufziehen, können wir ihm mehr elektrische Leistung entziehen, als für seinen Antrieb erforderlich ist. Das liegt vermutlich daran, dass die Atome am Rand der Scheibe bereits mit so enormer Geschwindigkeit unterwegs sind, dass sie unweigerlich mit den subatomaren Energieteilchen zusammenstoßen, aus denen der Äther besteht. Infolgedessen trennen die Energieteilchen Elektronen aus der äußersten Elektronenhülle der Metallatome. Der daraus resultierende Elektronenüberschuss wird zu den durch das elektrische Feld angeregten freien Elektronen addiert und ergibt die ausscheidbare Energie.</w:t>
      </w:r>
    </w:p>
    <w:p>
      <w:pPr>
        <w:pStyle w:val="Normal"/>
        <w:rPr/>
      </w:pPr>
      <w:r>
        <w:rPr/>
        <w:t>Das Funktionsprinzip von Systemen zum Austausch freier Energie, die auf Beschleunigung beruhen, ist also auf den interstitiellen Widerstand des Äthers zurückzuführen. Wie wir in Kapitel VII des Esoterischen Panoramas gesehen haben, tritt der Widerstand des Äthers, d. h. die Trägheitskraft, nur dann auf, wenn sich die Materie in einer beschleunigenden Bewegung befindet oder plötzlich die Richtung ändert. In diesem Fall ist eines der Kriterien ständig gewährleistet, da jedes Atom der Metallscheibe aufgrund der Zentrifugalkraft ständig seine Richtung ändert. Die Erzeugung von überschüssiger Energie durch Trägheitskräfte wird durch die Beobachtung des Physikers Bruce de Palma unterstützt. Palma interessierte sich für die Gravitationsanomalien in der Umgebung rotierender Massen und war sehr an dem Mechanismus des unipolaren Generators interessiert. Bei seinen Experimenten platzierte er eine Uhr in der Nähe der sich drehenden Scheibe und stellte fest, dass die Uhr langsamer lief und weniger Zeit anzeigte, während sich die Scheibe drehte. Da dieser Effekt nur bei der Kondensation von Ätherteilchen auf der Erde beobachtet wird, beweist seine Beobachtung auch, dass die Interferenz des Äthers mit positiven subatomaren Energieteilchen eine entscheidende Rolle spielt. Trotz des relativ großen Energiegewinns hat sich der unipolare Generator in der Praxis nicht durchgesetzt, da die von ihm erzeugte Spannung sehr gering ist (etwa 1 V), was die Ableitung des Stroms äußerst schwierig macht. Hinzu kommen die Probleme, die durch hohe Drehzahlen verursacht werden, und die Anforderung, dass der Innenwiderstand des Generators nicht größer als einige Mikro-Ohm sein darf.</w:t>
      </w:r>
    </w:p>
    <w:p>
      <w:pPr>
        <w:pStyle w:val="Normal"/>
        <w:rPr/>
      </w:pPr>
      <w:r>
        <w:rPr/>
        <w:t xml:space="preserve">Der Hyde-Hochspannungskonverter, für den der Erfinder 1990 ein Patent erhielt, ist eine praktische Ausführungsform eines Generators, der auf der Funktionsweise des Äthers beruht. Die auf dem Rotor montierte Scheibe dient als Abschirmung (elektrische Abschirmung) und ist in 240 Segmente unterteilt. Die Erregung erfolgt durch ein elektrisches Hochspannungsfeld. Der Strom wird in den Stator induziert, der ebenfalls scheibenförmig und in 480 Segmente unterteilt ist. Die Lamellenscheiben bewirken, dass die Statorsegmente abwechselnd magnetisiert und entmagnetisiert werden, so dass der erzeugte Strom durch eine Gleichrichtereinheit geleitet wird, bevor er aus Gründen der Benutzerfreundlichkeit entladen wird. Im Gegensatz zu herkömmlichen Stromgeneratoren dreht sich beim Hyde-Generator kein Dipol, sondern nur eine Maskierungsscheibe, die eine schnelle Stromänderung über die Statorsegmente bewirkt. Laut Patentschrift kann dieses System das Zehnfache der eingesetzten Energie gewinnen. Er hat gegenüber dem einpoligen Generator den großen Vorteil, dass er eine hohe Spannung und darüber hinaus einen hohen Strom liefert. Sie hat jedoch den Nachteil, dass die Drehzahl immer noch hoch ist (6000 U/min), was eine regelmäßige Wartung erfordert, und die Produktionskosten aufgrund der komplexen Konstruktion hoch sind. Aus diesem Grund hat sich dieses System in der Praxis nicht durchgesetzt. </w:t>
      </w:r>
    </w:p>
    <w:p>
      <w:pPr>
        <w:pStyle w:val="Normal"/>
        <w:rPr/>
      </w:pPr>
      <w:r>
        <w:rPr/>
        <w:t>Der von der Schweizer Raum Quantum Motoren AG entwickelte RQM-Generator hatte wesentlich bessere Chancen auf eine breite Anwendung. Seine Funktionsweise beruht vermutlich auf der Ladungsvervielfachung oder Teilchenstrahlung, die auftritt, wenn sich Magnete in entgegengesetzter Richtung drehen. Für seine Entwicklung wurden enorme Summen ausgegeben, aber es hat sich gelohnt. Selbst die kühlschrankgroße Version erzeugte 6 kW Strom aus dem "Nichts". Als die Arbeiten an der 125-kW-Version (die den Strombedarf eines mittleren industriellen Verbrauchers hätte decken können) begannen, wurde die Entwicklung abrupt gestoppt und das Gerät geriet in Vergessenheit. Es wurden auch mehrere Lösungen zur Erzeugung freier Energie durch Gegenanregung entwickelt. Im Internet gibt es viele Energiegewinnungsgeräte, die nach diesem Prinzip funktionieren, nur sind sich ihre Erfinder dessen nicht bewusst. Am häufigsten wird ein Dauermagnet mit entgegengesetzter Polarität in Form eines Rings verwendet, der die Gegenerregung bewirkt. Bei diesen Erfindungen kommt es während des Betriebs häufig zu einer Abkühlung, ein deutliches Zeichen für eine Yang-ähnliche Energiefreisetzung.</w:t>
      </w:r>
    </w:p>
    <w:p>
      <w:pPr>
        <w:pStyle w:val="Normal"/>
        <w:rPr/>
      </w:pPr>
      <w:r>
        <w:rPr/>
      </w:r>
    </w:p>
    <w:p>
      <w:pPr>
        <w:pStyle w:val="Normal"/>
        <w:rPr/>
      </w:pPr>
      <w:r>
        <w:rPr/>
        <w:t>Entsprechend den Anwendungsanforderungen für diese Form des freien Energieaustauschs ist auch die Notwendigkeit entstanden, die überschüssige Energie mit Systemen zu gewinnen, die keine beweglichen Teile enthalten. Die auf Beschleunigung basierende Energiegewinnung erfordert jedoch schnelle Bewegungen, was sich nur schwer mit dem Fehlen beweglicher Teile vereinbaren lässt. Auch wenn es unmöglich erscheint, ist es theoretisch möglich, denn es ist nicht nur möglich, überschüssige Elektronen in metallischen Leitern zu erzeugen, indem man ihre Atome mit subatomaren Energieteilchen kollidieren lässt, sondern auch, indem man den Fluss der subatomaren Energieteilchen so weit beschleunigt, dass sie mit den Atomen der stationären Materie kollidieren. Um diesen Effekt auszulösen, ist natürlich eine schnelle Antriebskraft erforderlich, aber die Ausbreitungsgeschwindigkeit der freien Elektronen in metallischen Leitern ist so hoch, dass sie diese Aufgabe leicht erfüllen können. Die erste bekannte Lösung für das Einfangen von Kanten ohne bewegliche Teile ist der Hubbard-Verstärkungstransformator. Dieser aus Weicheisen gefertigte Transformator zeichnet sich dadurch aus, dass seine zentrale Säule aus einem Dauermagneten besteht. Dies ist vermutlich notwendig, um sicherzustellen, dass die vom Dauermagneten erzeugten Kraftlinien das System vorspannen, d. h. um den Verlust von Eisen und Kupfer durch Absorption der überschüssigen Energie zu minimieren.</w:t>
      </w:r>
    </w:p>
    <w:p>
      <w:pPr>
        <w:pStyle w:val="Normal"/>
        <w:rPr/>
      </w:pPr>
      <w:r>
        <w:rPr/>
        <w:t>Leider kennen wir den genauen Funktionsmechanismus des Geräts nicht, aber die Art der Anregung lässt vermuten, dass die überschüssige Energie durch die unterschiedliche Geschwindigkeit der positiven subatomaren Energieteilchen erzeugt wird, die in das metallische Material, d. h. den Äther, einströmen. In der Primärspule des Hubbard'schen Geräts erfolgt die Anregung nicht durch eine regelmäßig verteilte Spannung, sondern durch Solitonwellen. Diese asymmetrischen Wellen haben die Eigenschaft, langsam anzusteigen, während sie sehr schnell abklingen. In Kapitel VII des "Esoterischen Kreislaufs" haben wir gesehen, dass bei der Erregung von Elektromagneten mit hohem Wirkungsgrad ein spezifischer Stoffaustausch im metallischen Leiter stattfindet. Dabei wandern die freien Elektronen des Leiters in Richtung des Minuspols und werden durch den in das Material einfließenden Äther ersetzt. Würde man eine regelmäßige Wellenform (z.B. ein Sinussignal) zur Anregung verwenden, würde nichts passieren, denn die einströmenden subatomaren Energieteilchen würden das Material in der nächsten Halbperiode wieder so verlassen, wie sie hineingekommen sind, d.h. ohne Folgen.</w:t>
      </w:r>
    </w:p>
    <w:p>
      <w:pPr>
        <w:pStyle w:val="Normal"/>
        <w:rPr/>
      </w:pPr>
      <w:r>
        <w:rPr/>
        <w:t>Bei der Verwendung von Solitonen mit unregelmäßigem Abstand führt der steile Abstand des Signals, der plötzliche Potentialabfall, dazu, dass sich die Elektronen mit einer viel höheren Rate wieder zusammensetzen als die Absorption freier Elektronen während der Anregung. So werden die subatomaren Energieteilchen durch den schnellen Rückstrom der freien Elektronen fast aus dem Material herausgefegt, mit der Folge, dass sie unweigerlich mit den Atomen zusammenstoßen und Elektronen von ihnen abtrennen. Die Anregung beginnt dann erneut, aber in diesem Fall zieht der negative Pol nicht nur die durch die Anregungsspannung erzeugten freien Elektronen an, sondern auch die beträchtliche Masse an Elektronen, die die subatomaren Energieteilchen abgetrennt haben. Ein parallel zur Primärspule angeordneter Dauermagnet spielt wahrscheinlich eine Rolle bei der Aufrechterhaltung dieses Phänomens, da das von ihm erzeugte Kraftfeld die von den subatomaren Energieteilchen getrennten Elektronen auffängt. Das Ergebnis dieses Prozesses ist ein starker Anstieg des Induktionsstroms, so dass die Primärspannung nach dem Aufwecken des Systems nur noch zur Erregung dient und wenig Arbeit leistet.</w:t>
      </w:r>
    </w:p>
    <w:p>
      <w:pPr>
        <w:pStyle w:val="Normal"/>
        <w:rPr/>
      </w:pPr>
      <w:r>
        <w:rPr/>
        <w:t>Um den Wirkungsgrad der zusätzlichen Energie zu maximieren, sollte der Transformator aus einem hochwertigen ferromagnetischen Material hergestellt sein. Eine weitere wesentliche Anforderung ist, dass das System bei Resonanzfrequenz arbeiten sollte, um die höchste Leistung mit dem geringsten Energieaufwand zu erreichen. Die zusätzliche Energie kann auch durch Erhöhung der Frequenz der Anregungswellen gesteigert werden. Mit zunehmender Anzahl von Solitonen pro Zeiteinheit werden die Wellen steiler und steiler, so dass der Schwung der subatomaren Energieteilchen intensiver wird und mehr Impulse mehr Elektronen freisetzen können. Die Erhöhung der Erregungsfrequenz ist jedoch dadurch begrenzt, dass die Resonanzfrequenz des Weicheisentransformators recht niedrig ist. Dies wird durch die Schaffung von Luftspalten im Transformator unterstützt, die sowohl die Eigenschwingungsfrequenz des Systems deutlich erhöhen als auch die Sättigung des Eisenkerns verhindern. Es ist sehr wichtig, diese Aspekte zu berücksichtigen. Die Wirksamkeit einer sorgfältigen und geduldigen Konstruktion wird durch die Tatsache veranschaulicht, dass das Hubbard-Gerät aus den späten 1910er Jahren nur die dreifache Leistung erbringen konnte, während der von Árpád Bóday sorgfältig mit modernen Materialien konstruierte Leistungstransformator einen Wirkungsgrad von mehreren hundert hat.</w:t>
      </w:r>
    </w:p>
    <w:p>
      <w:pPr>
        <w:pStyle w:val="Normal"/>
        <w:rPr/>
      </w:pPr>
      <w:r>
        <w:rPr/>
        <w:t xml:space="preserve">Doch der Fortschritt blieb nicht stehen. Spätere Tests ergaben, dass der Wirkungsgrad durch die Verwendung von "Glasmetall" noch gesteigert werden konnte. Dieses neuartige Weicheisenmaterial wird hergestellt, indem eine erhitzte Metalllegierung auf eine sich schnell drehende kalte Scheibe gespritzt wird, wo sie sofort abkühlt. Daher bildet es keine regelmäßige Gitterstruktur. Diese Art von Metall oder extrem dünne Bleche enthalten glasartige, ungeordnete Kristalle. Dies verleiht ihm sehr gute magnetische Eigenschaften und vernachlässigbare Wirbelstromverluste. Sein einziger Nachteil ist, dass es extrem teuer ist, denn es kostet um Größenordnungen mehr als herkömmliches Weicheisenblech. </w:t>
      </w:r>
    </w:p>
    <w:p>
      <w:pPr>
        <w:pStyle w:val="Normal"/>
        <w:rPr/>
      </w:pPr>
      <w:r>
        <w:rPr/>
        <w:t xml:space="preserve">Es handelt sich wahrscheinlich um eine verbesserte Version des Hubbard'schen Verstärkertransformators, dem Energieverschiebungssystem des Deutschen Hans Kohler. Kohler stellte 1925 das erste Modell mit geringer Leistung her, das mit finanzieller Unterstützung der deutschen Armee bis zum Ende des Krieges weiter verbessert wurde. Dieser wabenförmige magnetische Überschussenergiegenerator unterscheidet sich von Hubbards Einzelsystem dadurch, dass er die Kraftlinien des Elektromagneten nutzt, um eine weitere Energiespule zu erzeugen. In diesem Fall sind die aus sechs Spulen bestehenden Elektromagneten so angeordnet, dass sie ineinandergreifen und einen Kreisring bilden, so dass eine die andere anregt. Ein weiteres interessantes Merkmal dieser kaskadierten Kreiserregung ist, dass die Dauermagnete für die Vorspannung nicht parallel zur Spule angeordnet sind, sondern die Dauermagnete als Eisenkerne verwendet werden. Um die Resonanzfrequenz zu erhöhen, wurden diese vormagnetisierten Spulen auch mit einem kleinen Luftspalt zwischen ihren Enden zusammengefügt. Die Größe des Luftspalts zwischen den sechseckigen Spulen war jedoch nicht genau definiert, so dass es Minuten dauerte, das System durch Schieben der Magnetstangen und Bewegen der Resonatorspulen in verschiedene Positionen aufzuwecken. Gleichzeitig mussten die Spulen durch einen speziellen Strom (wahrscheinlich Soliton) erregt werden, der von einer Hilfsvorrichtung erzeugt und ein- und ausgeschaltet wurde. Im Jahr 1945 war das Gerät in der Lage, 6 kW bei 12 V zu erzeugen, als es bei einem Luftangriff zerstört wurde. </w:t>
      </w:r>
    </w:p>
    <w:p>
      <w:pPr>
        <w:pStyle w:val="Normal"/>
        <w:rPr/>
      </w:pPr>
      <w:r>
        <w:rPr/>
        <w:t xml:space="preserve">Nach dem Krieg sammelte der britische Geheimdienst alle verfügbaren Unterlagen von Kohler und seinem Team und ließ sie das Gerät rekonstruieren, und seitdem hat man nichts mehr von ihnen oder ihrem System gehört. Kohler und seine Kollegen sind spurlos verschwunden, genau wie Hubbard oder Hyde vor einigen Jahren. Allein in den letzten 25 Jahren sind etwa 250 Forscher verschwunden. Es ist unwahrscheinlich, dass sie liquidiert worden sind. Da diese Spezialisten mit ihrem Fachwissen von großem wissenschaftlichem Wert sind, wurden sie vermutlich an geheime unterirdische Forschungsstätten gebracht. Da sie von diesen Orten nicht aufsteigen können, können sie auch kein Lebenszeichen von sich geben. Um sicherzustellen, dass niemand die Entführten zurückverfolgen kann, werden sie aus allen Unterlagen entfernt. Danach ist es nicht mehr möglich zu beweisen, dass sie geboren wurden. </w:t>
      </w:r>
    </w:p>
    <w:p>
      <w:pPr>
        <w:pStyle w:val="Normal"/>
        <w:rPr/>
      </w:pPr>
      <w:r>
        <w:rPr/>
        <w:t xml:space="preserve">Ein langes und friedliches Leben ist den Forschern nicht vergönnt, deren Erfindungen oben nicht im Detail besprochen wurden. Zu ihnen gehört der international bekannte österreichische Erfinder Viktor Schauberger. Man nimmt an, dass seine Erfindung, die zur gleichen Zeit wie die von Kohler entstand, auf einer Kombination aus dem Casimir-Effekt und der Erzeugung überschüssiger Energie durch die Spiralbewegung beruhte. Alles, was wir über ihn wissen, ist, dass er Wasser durch kreisförmig angeordnete, sich verengende und spiralförmig gedrehte Kanäle zirkulieren ließ und die überschüssige mechanische Energie zum Antrieb eines Generators zur Stromerzeugung nutzte. Schaubergers Erfindung wurde in den 1950er Jahren von einem amerikanischen Unternehmen aufgekauft. Einige Wochen später erlitt der Erfinder einen Herzinfarkt und starb. Die Spezifikationen und der Prototyp sind später verloren gegangen. </w:t>
      </w:r>
    </w:p>
    <w:p>
      <w:pPr>
        <w:pStyle w:val="Normal"/>
        <w:rPr/>
      </w:pPr>
      <w:r>
        <w:rPr/>
        <w:t>Ein ähnliches Schicksal ereilte Árpád Bóday Sr., der in den 1960er Jahren von Ungarn nach Kanada auswanderte. Unter seinen zahlreichen Erfindungen wurden bereits ein Elektromotor mit hohem Wirkungsgrad und ein Generator ohne bewegliche Teile erwähnt. Er meldete ihre Patente auch beim ungarischen Erfindungsamt an, wo sie mehrmals hintereinander "verloren" gingen. Nachdem er in Liechtenstein einen 60 Millionen Dollar schweren Ausbeutungsvertrag unterzeichnet hatte, wurde er im Flugzeug krank und erholte sich nicht mehr. Bis zu seinem Tod hatte er nur noch Zeit, für seinen in Ungarn lebenden Sohn das Funktionsprinzip seiner Erfindungen aufzuschreiben, konnte aber nicht mehr auf die technischen Details eingehen, so dass sein Sohn jahrelang versuchte, diese Geräte wiederzubeleben. Nicht weniger merkwürdig ist das Todesdatum von Oliver Crane, einem in der Schweiz tätigen Physiker. Sein Tod war die Folge eines zufälligen Fundes von Blaupausen für ein deutsches Konzept aus dem Zweiten Weltkrieg. Nachdem er an seiner Erfindung gearbeitet hatte, erlitt er plötzlich einen Schlaganfall und starb.</w:t>
      </w:r>
    </w:p>
    <w:p>
      <w:pPr>
        <w:pStyle w:val="Normal"/>
        <w:rPr/>
      </w:pPr>
      <w:r>
        <w:rPr/>
        <w:t xml:space="preserve">Dem russischen Chernytsky erging es nicht besser. Er versuchte, freie Energie durch Plasmafusion zu gewinnen und starb dabei. Der am Plechanow-Institut in Moskau entwickelte Hochfrequenz-Plasmagenerator war fünfmal effizienter. Weitere Experimente mit Spitzenentladungen, die zu mikrokugelförmigen Blitzen führen, werden von anderen Unternehmen auf der ganzen Welt durchgeführt. Der amerikanische Schoulders zum Beispiel setzt am Ende einer nadelförmigen Elektrode eine Dosis von Elektronen frei, um einen Plasmaeffekt zu erzeugen, indem er in der Elektrode einen großen Stromstoß mit sehr hoher Spannung erzeugt. Gerade als es so aussah, als könnte die 40-fache Effizienz, die er zuvor festgestellt hatte, deutlich gesteigert werden, starb der Ingenieur, der die Experimente geleitet hatte, plötzlich unter recht merkwürdigen Umständen. </w:t>
      </w:r>
    </w:p>
    <w:p>
      <w:pPr>
        <w:pStyle w:val="Normal"/>
        <w:rPr/>
      </w:pPr>
      <w:r>
        <w:rPr/>
        <w:t xml:space="preserve">1940 demonstrierte Henry T. Moray der Utah Utility Commission seinen Generator für freie Energie, der dauerhaft 250.000 Volt Strom ohne eine externe Brennstoffquelle erzeugte. Er wurde am nächsten Tag tot in seinem Labor aufgefunden. Jemand hat ihn erschossen und alle seine Notizen und sein Gerät mitgenommen. Im Jahr 2006 baute Ball Williams einen Lastwagen, der mit Wasserkraft und universeller Energie betrieben wurde. Zwei Männer drohten ihm, dass es ernste Konsequenzen geben würde, wenn er seine Forschungen nicht einstelle. Ihre Telefongespräche wurden abgehört, sie wussten, wo ihre Kinder arbeiteten, wo ihre Enkel zur Schule gingen. Sie zwangen ihn, seine Arbeit einzustellen und seine Ergebnisse, Pläne und Zeichnungen zu vernichten. Williams erklärte seine Entscheidung: "Ich dachte, ich hätte die Kraft dazu, aber Krankheit und Familie kamen dazwischen. Es tut mir leid. Ich werde mich nicht mehr an der Forschung über alternative Energien beteiligen. Unter Druck habe ich das Gerät und alle relevanten Dokumente vernichtet.  </w:t>
      </w:r>
    </w:p>
    <w:p>
      <w:pPr>
        <w:pStyle w:val="Normal"/>
        <w:rPr/>
      </w:pPr>
      <w:r>
        <w:rPr/>
        <w:t>Auch der Nobelpreisträger Julius Schwinger machte bedeutende Fortschritte bei der Erforschung der Eigenschaften magnetischer Ladungen: Er schrieb vier Arbeiten über den Casimir-Effekt. Im Schlusssatz seines letzten Artikels stellte er die Frage: Gibt es einen Mechanismus zur Übertragung von Energie, die auf mikroskopischer Ebene vorhanden ist, auf makroskopische Körper? Die Antwort auf diese Frage kannte er sicher schon, und sie mag bei seinem plötzlichen Tod eine Rolle gespielt haben. Der theoretische Physiker Timothy Boyer, der seit den 1960er Jahren mit 2-3 Artikeln pro Jahr in angesehenen Physikzeitschriften veröffentlicht hatte, hätte beinahe ein ähnliches Schicksal erlitten. Sein Leben wurde wahrscheinlich dadurch gerettet, dass seine Artikel über die Möglichkeiten der Gewinnung freier Energie im Scientific American veröffentlicht wurden, wodurch Millionen von Menschen auf seine Arbeit aufmerksam wurden. Danach wurde jedoch kein einziger Artikel von ihm mehr veröffentlicht. Sein Haus wurde in Brand gesteckt, und seither ist ihm jedes Jahr etwas passiert, das seine Arbeit behindert hat.</w:t>
      </w:r>
    </w:p>
    <w:p>
      <w:pPr>
        <w:pStyle w:val="Normal"/>
        <w:rPr/>
      </w:pPr>
      <w:r>
        <w:rPr/>
        <w:t xml:space="preserve">Es ist unerklärlich, wie grausam die Gesellschaft zu Dr. Wilhelm Reich war, einem der Architekten der Prinzipien des subatomaren Energieflusses. Wer hätte gedacht, dass 400 Jahre, nachdem Giordano Bruno auf den Scheiterhaufen geschickt wurde, in der Mitte des 20. Jahrhunderts ein Wissenschaftler, der die Grundlagen der Entstehung des Lebens erforschte, immer noch Opfer einer Massenhysterie und von Gerichtsverfahren werden könnte. Reich war ein weltbekannter österreichischer Psychologe, als er seinem Beruf den Rücken kehrte und 1942 seine Theorie der ätherischen Teilchen entwickelte. Doch der Ruhm für den Entdecker der Orgon-Energie war gering. Er wurde in der ganzen Welt angegriffen und kam wegen Betrugs ins Gefängnis, wo er starb. Seine Bücher über die Energie des Lebens wurden in den Vereinigten Staaten verboten und sogar gesammelt und verbrannt (in den 1930er Jahren verbrannten die Nazis auch seine Werke, aber er war damals nicht der einzige in Deutschland, der dies tat). </w:t>
      </w:r>
    </w:p>
    <w:p>
      <w:pPr>
        <w:pStyle w:val="Normal"/>
        <w:rPr/>
      </w:pPr>
      <w:r>
        <w:rPr/>
        <w:t>Niemand interessierte sich für die überzeugenden Beweise für seine Theorie, und so unterschied sich das Schicksal des modernen Entdeckers der subatomaren Energie nicht so sehr von dem einer mittelalterlichen Hexe. Zur Zeit der Erfindung der Rakete und der Atombombe galt Reichs Werk noch als Charmeur. Seine subatomaren energieerzeugenden Geräte konnten das Wetter verändern (indem er ihre Energie umleitete, konnte er Wolken zerstreuen und lokale Niederschläge nach Belieben verstärken oder verringern). Dazu benutzte er wahrscheinlich einen 1940 entwickelten Organakkumulator, der in der Lage war, die ätherische Energie zu verdichten. Er wollte auch die Medizin auf eine neue Grundlage stellen. Er betrachtete alle körperlichen und geistigen Aktivitäten als bioenergetische Prozesse und betrachtete emotionale und psychische Manifestationen von ihrer physischen Seite. Er glaubte, dass alle Heilung auf energetischen Prozessen beruht, ohne dass ein medizinischer Eingriff erforderlich ist. Krankheiten werden durch zu viel, zu wenig oder blockierte Bioenergie verursacht. Als er verhaftet wurde, untersuchte er bereits die Energieflüsse zwischen Himmelskörpern und die Möglichkeiten der Raumfahrt.</w:t>
      </w:r>
    </w:p>
    <w:p>
      <w:pPr>
        <w:pStyle w:val="Normal"/>
        <w:rPr/>
      </w:pPr>
      <w:r>
        <w:rPr/>
        <w:t>Bevor sich angehende Forscher von dieser Situation entmutigen lassen, sollte auch gesagt werden, dass solche Gräueltaten heutzutage immer seltener werden. Die Industrie scheint auch über die rasche Zerstörung der Natur und die alarmierende Erschöpfung der Rohstoffressourcen der Erde nachzudenken. Für die meisten Betroffenen ist die Zukunft ihrer selbst und ihrer Familien jetzt wichtiger als das Streben nach Profit um jeden Preis. Das ist wahrscheinlich der Grund, warum Stanley Meyer, dem vor einigen Jahren ein Patent für seine Erfindung erteilt wurde, noch am Leben ist. Er arbeitet jedoch immer noch in einer Werkstatt ohne finanzielle Unterstützung. Da diese Forschung zunehmend im Blickpunkt der Öffentlichkeit steht, wäre eine Liquidation zu riskant. In jüngster Zeit wurden daher finanzielle Anstrengungen unternommen, um die Arbeit von Einzelforschern zu erschweren.</w:t>
      </w:r>
    </w:p>
    <w:p>
      <w:pPr>
        <w:pStyle w:val="Normal"/>
        <w:rPr/>
      </w:pPr>
      <w:r>
        <w:rPr/>
        <w:t>Der Beruf bietet also nach wie vor nicht die Aussicht auf leichten Erfolg und die Möglichkeit, schnelles Geld zu verdienen. Wer das will, sollte diesen Beruf ganz meiden. Aber für diejenigen, die das Risiko auf sich nehmen, warten große Abenteuer. Denn in den nächsten dreißig Jahren wird es auf der Erde zu grundlegenden Veränderungen kommen, wie sie nur einmal im Leben einer jeden Zivilisation vorkommen. Neu entdeckte physikalische Gesetze werden zu revolutionären neuen Produkten und Verfahren führen, die die Welt vorübergehend auf den Kopf stellen werden. Der Paradigmenwechsel, d.h. die neue Grundlage des technischen Fortschritts, wird von einer radikalen Veränderung des individuellen Verhaltens und der Regeln des gesellschaftlichen Zusammenlebens begleitet sein. Dies stellt die Initiatoren und Manager des Prozesses vor Herausforderungen, die sie langfristig zu historischen Höhenflügen führen könnten. Doch zu Beginn des Prozesses werden sie nur mit Schwierigkeiten, Bitterkeit und Leid konfrontiert, ganz zu schweigen von den unerwarteten Gefahren, die mit der Entdeckung der geheimnisvollen Kräfte einhergehen.</w:t>
      </w:r>
    </w:p>
    <w:p>
      <w:pPr>
        <w:pStyle w:val="Normal"/>
        <w:rPr/>
      </w:pPr>
      <w:r>
        <w:rPr/>
      </w:r>
    </w:p>
    <w:p>
      <w:pPr>
        <w:pStyle w:val="Normal"/>
        <w:rPr/>
      </w:pPr>
      <w:r>
        <w:rPr/>
        <w:t>Nach diesem kurzen Abstecher werden die alles verzehrenden Pioniere eine Idee bekommen. Was wäre, wenn die vom Äther erzeugte Energie nicht abgekoppelt, sondern im System belassen würde? In einigen Fällen (z. B. Heizungen, Leuchtstofflampen) könnten die überschüssigen Elektronen ihre Aufgabe erfüllen, ohne ausgestoßen zu werden, so dass im glücklichen Fall nur eine Anregung dieser Geräte erforderlich wäre. Es wäre ein Experiment wert, um herauszufinden, ob bei der Verwendung von Solitonen zur Versorgung von Glühfäden ein Überschuss an Energie erzeugt werden kann. Dieser Effekt dürfte sich in dem von vielen beobachteten Phänomen äußern, dass bei einem Kontaktfehler am Schalter einer Glühlampe die Glühbirne oft mit einem großen Knall ausbrennt und der Glühfaden beim Verdampfen vollständig aufgeladen wird. Nach Ansicht von Experten wird dieses Phänomen durch den Verschleiß des dünnen Wolframdrahtes verursacht. Auf ihr lagern sich Rußpartikel ab, die ihre Leitfähigkeit so weit erhöhen, dass beim Einschalten ein stromnaher Zustand eintritt, der den Metalldraht schlagartig verbrennt. In den meisten Fällen ist dies sicherlich die Ursache für den Ausfall der Glühbirne, aber manchmal kommt dies auch bei neuen Glühbirnen vor. Ein weiteres Rätsel ist, dass sehr hohe Ströme erforderlich sind, um das Metall zu verdampfen, und die Netzspannung ist sicher nicht in der Lage, unter normalen Bedingungen einen solchen Strom zu erzeugen. Es ist daher nicht auszuschließen, dass ein Kontaktfehler im Schalter die Sinuswelle so verzerrt, dass sie zu einem Soliton wird, und dass, wenn die Frequenz der Unterbrechung mit der Resonanzfrequenz des Glühfadens übereinstimmt, ein Strom in der Last auftritt, der um Größenordnungen höher ist als der Nennstrom, was in der Tat zu einer spektakulären Zerstörung führen kann.</w:t>
      </w:r>
    </w:p>
    <w:p>
      <w:pPr>
        <w:pStyle w:val="Normal"/>
        <w:rPr/>
      </w:pPr>
      <w:r>
        <w:rPr/>
        <w:t>Die Möglichkeit dieser Art der Stromerzeugung wurde von einem jungen Physiker bestätigt, der mit eigenen Augen sah, dass die Glühlampe ohne Stromquelle leuchten konnte. Bei der Untersuchung eines Poltergeist-Phänomens leuchtete nach ersten Klopfgeräuschen die Deckenlampe über seinem Kopf auf. Wie ein Ungläubiger der Wissenschaft baute er den Schalter sofort aus, um zu sehen, ob er kaputt war, aber er fand nichts Falsches. Dann holte er sein Taschentuch hervor und schraubte die Glühbirne aus der Fassung. Dann wurde er ohnmächtig, als sie in seiner Hand weiter glühte. Er legte es auf den Tisch und wartete. Sie brannte stetig weiter. Er dachte, er würde verrückt werden. Er sagte sich immer wieder: "Das ist unmöglich. Das widerspricht allem, was ich gelernt habe. Es widerspricht dem fundamentalen Gesetz der Physik, dem Gesetz der Erhaltung der Energie.</w:t>
      </w:r>
    </w:p>
    <w:p>
      <w:pPr>
        <w:pStyle w:val="Normal"/>
        <w:rPr/>
      </w:pPr>
      <w:r>
        <w:rPr/>
        <w:t>Es widerspricht zwar den Gesetzen, wie wir sie kennen, aber die Astralwesen, die unsere Welt kontrollieren, haben keine Schwierigkeiten, dieses Phänomen zu erzeugen. Da auch sie sich nur auf der Grundlage bestehender physikalischer Gesetze manifestieren können, müssen sie die Lampe angezündet haben, indem sie den Äther zwischen den beiden Polen des Glühfadens telekinetisch in Schwingung versetzt haben. Die hin- und herfließenden Ätherteilchen sorgten für einen kontinuierlichen freien Elektronenfluss, der den Metallfaden dauerhaft zum Glühen brachte. Ein mögliches "Wunder" kommt nicht in Frage, denn als der Physiker in seiner Aufregung die Glühbirne vom Tisch nahm, verbrannte sie ihm die Finger und er warf sie reflexartig weg. Der Glaskolben der in die Ecke geworfenen Lampe zerbrach. In Abwesenheit eines Vakuums verbrannte der Glühfaden und hörte auf zu leuchten. Der Glasballon war also nicht von einem geheimnisvollen Licht eines irdischen Engels umgeben, sondern der Glühfaden leuchtete so, wie es nach den Gesetzen der Physik sein sollte. Der einzige Unterschied besteht darin, dass es keine Stromquelle gab, was beweist, dass man einen Metalldraht auch ohne Strom zum Leuchten bringen kann. Natürlich müssen für den Dauerbetrieb die notwendigen physikalischen Bedingungen (z.B. klimatisierter Raum, konstante Erregung) geschaffen werden. Dieser Fall zeigt auch deutlich, dass der Äther zum Funktionieren gebracht werden kann, und ermutigt uns, diese Art der Energieerzeugung zu untersuchen. Das Ende dieser Geschichte legt dies nahe. Der 29-jährige Moskauer Physiker sagt: "Nach meinem Erscheinen ist die ganze Unverschämtheit dort verschwunden." Es war, als ob das alles nur geschah, um unsere Aufmerksamkeit zu erregen.</w:t>
      </w:r>
    </w:p>
    <w:p>
      <w:pPr>
        <w:pStyle w:val="Normal"/>
        <w:rPr/>
      </w:pPr>
      <w:r>
        <w:rPr/>
        <w:t>Wenn dieses Phänomen von uns mit technischen Mitteln verursacht werden könnte, wäre es in Vakuumröhren, die mit Luft oder Inertgas gefüllt sind, sicherlich stärker ausgeprägt. Die Resonanzfrequenz von Gasmolekülen ist viel höher als die von Metallen, so dass die Anregungsfrequenz erheblich erhöht werden konnte. In seinen Memoiren erwähnt Tesla auch, dass er oft mit Hochfrequenz-Plasmaentladungsröhren experimentierte. Ich zitiere ihn wörtlich: "Ich habe sehr interessante Experimente mit vibrierenden Gassäulen gemacht. Ich habe einen speziell konstruierten Generator verwendet, um den Erregerstrom mit einer Frequenz von 10 kHz zu erzeugen. Die Gasentladungsröhre hatte einen Durchmesser von 1 Zoll und eine Länge von 1 Meter. Ich bedeckte beide Enden und pumpte Luft ab, bis die Entladung begann. Später stellte sich heraus, dass es besser war, nur eine Elektrode zu verwenden. Ich frage mich, was an der von ihm verwendeten Elektrodeneinheit so besonders war, außer dass sie Solitonen erzeugte? Jedenfalls sagte Tesla einmal, die größte Erfindung seines Lebens sei eine Röhre, aus der man viel Energie gewinnen könne. Sicher ist, dass die Voraussetzung dafür die Resonanz ist, die, wenn sie gegeben ist, bedeutet, dass neue Anregungswellen, die die Ladungen durchlaufen, die Geschwindigkeit und Energie der Teilchen ständig erhöhen. Die Folge der hohen lokalen Beschleunigungen ist ein starker Niederschlag. Seinem Kommentar kann man auch entnehmen, dass diese Energie positiv gewesen sein muss: "Wenn die Röhre mit zig Millionen Volt erregt oder bei höherem Druck betrieben wurde, war die ausgestrahlte Energie mit der kosmischen Strahlung vergleichbar."</w:t>
      </w:r>
    </w:p>
    <w:p>
      <w:pPr>
        <w:pStyle w:val="Normal"/>
        <w:rPr/>
      </w:pPr>
      <w:r>
        <w:rPr/>
        <w:t>Die Energieerzeugung mit Solitonen hat also eine große Zukunft. Übrigens kann die Erzeugung von Solitonen auch in der Natur beobachtet werden. Solitonwellen können nicht nur künstlich erzeugt werden, sondern auch von selbst entstehen. Wenn ein Boot plötzlich auf einem Fluss zum Stehen kommt, kann die Welle, die von seinem Bug ausgeht, kilometerweit weiterlaufen, ohne zu vergehen. Der Grund für dieses mysteriöse Phänomen ist der Soliton-Effekt. Wenn man einen Kieselstein in einen See wirft, bilden sich um ihn herum Wellen in konzentrischen Kreisen, die nach einigen Sekunden wieder abflachen und verschwinden. Die von den Booten auf dem Fluss erzeugten Wellen sind so groß, dass sie ein Boot in ihrer Nähe zum Kentern bringen können, aber wenn sie das Ufer erreichen, sind die Wellen so schwach, dass sie nur die Schuhe nass machen. Dieses als Dispersion bezeichnete Phänomen wird durch Reibung und den Widerstand des Äthers verursacht. Die Geschwindigkeit der aneinander reibenden Wassermoleküle nimmt ständig ab, wodurch sich die Amplitude der Wellen verringert. Die Amplitude der Wanderwellen, die durch die durch das Wasser fließende Energie erzeugt werden, wird durch den Äther ebenfalls stark reduziert. Wenn der nächste Wellenkamm aus dem Wasser auftaucht, kollidiert er mit den Ätherteilchen über der Oberfläche. Die subatomaren Energieteilchen durchdringen die Wassermoleküle und kollidieren unweigerlich mit den Wasseratomen. Dieser interstitielle Widerstand drückt die Höhe der linearen Wellen nach unten, bis sie schließlich völlig abflachen und verschwinden.</w:t>
      </w:r>
    </w:p>
    <w:p>
      <w:pPr>
        <w:pStyle w:val="Normal"/>
        <w:rPr/>
      </w:pPr>
      <w:r>
        <w:rPr/>
        <w:t xml:space="preserve">Anders verhält es sich bei solitonförmigen Einzelwellen. Nur der vordere Teil der Welle, der vom Bug des Schiffes kommt, hat eine regelmäßige Sinusform, wobei das Ende fast senkrecht aus dem Wasser aufsteigt, wenn es vom steilen Bug des Schiffes kommt. Das bedeutet, dass beim Aufsteigen des nächsten Wellenbergs nur die Vorderseite der Welle einem Widerstand ausgesetzt ist. Die Ätherteilchen erreichen ungehindert das steil abfallende Ende. Der plötzliche Zustrom subatomarer Energieteilchen nimmt nicht nur den Raum hinter der steilen Wand ein, sondern schiebt die Welle aufgrund ihrer Trägheit auch vor sich her. (Wir können die Wirkung dieser Kraft leicht spüren, da wir in dem bremsenden Fahrzeug vorwärts und nicht rückwärts fallen.) Diese Art von Welle ist jedoch nicht immun gegen den durch Reibung verursachten Energieverlust, und nach einigen Kilometern flacht die Soliton-Welle ab und hört auf zu existieren. </w:t>
      </w:r>
    </w:p>
    <w:p>
      <w:pPr>
        <w:pStyle w:val="Normal"/>
        <w:rPr/>
      </w:pPr>
      <w:r>
        <w:rPr/>
        <w:t>Es ist übrigens nicht auszuschließen, dass auch der Hyde-Generator durch Solitonen angeregt wird. Diese Hypothese scheint durch das charakteristische Merkmal der Konstruktion gestützt zu werden, dass die Anzahl der Segmente auf der Deckplatte genau halb so groß ist wie die der Statorsegmente, d. h. die Schaufelräder sind doppelt so breit. Dadurch ist jedes Segment doppelt so lange elektrisch abgeschirmt, wie es erregt wird. Die Modulation des elektrischen Hochspannungsfeldes erfolgt also so, dass die Hochlaufphase der Erregungswelle halb so lange dauert wie die Auslaufphase. Diese Wellenform kann ebenfalls als Soliton betrachtet werden, obwohl nun zu Beginn der Anregung überschüssige Elektronen erzeugt werden. Im Prinzip unterscheidet sich dieses System also nicht sehr von einem verstärkten Energieaustausch durch Transformatoren. Der einzige Unterschied besteht darin, dass die Modulation mechanisch erfolgt, was wiederum die Anwendung dieser Lösung in der Praxis erheblich erschwert.</w:t>
      </w:r>
    </w:p>
    <w:p>
      <w:pPr>
        <w:pStyle w:val="Normal"/>
        <w:rPr/>
      </w:pPr>
      <w:r>
        <w:rPr/>
        <w:t>Eine noch einfachere Möglichkeit, Glühlampen und Heizelemente zu betreiben, besteht darin, zwei hocheffiziente Elektromagnete in ihrer Nähe zu platzieren, die durch einen elektronischen Schalter abwechselnd erregt werden. Wenn die Elektromagnete, die Yang-Energie abgeben, an den beiden Klemmen des Glühfadens befestigt sind, bewegt das positive Magnetfeld die freien Elektronen des metallischen Leiters hin und her und erzeugt so den gewünschten Effekt, ohne dass eine Soliton-Anregung erforderlich ist. (Es ist ratsam, eine dünne Isolierschicht auf die Arme des Glühfadens zu legen, um zu verhindern, dass die Elektromagneten die freien Elektronen aus dem Glühfaden herausziehen.) Wenn das Gerät in das bestehende elektrische System eingebaut wird, ist ein elektronischer Schaltkreis möglicherweise nicht erforderlich, da die Wechselstromversorgung auch die Funktion der Wechselstromerregung übernehmen kann. In diesem Fall muss einer der Elektromagnete umgekehrt, d. h. mit entgegengesetzter Polarität, an die Glühwendelklemme angeschlossen werden. Solange ein Elektromagnet Yang-Energie abgibt, gibt der andere Yin-Energie in den anderen Faden des Glühfadens ab, was nicht verhindert, dass die freien Elektronen hin- und hergeschleudert werden, und sogar die Zahl der abgezogenen Elektronen erhöhen kann. Es ist sehr wahrscheinlich, dass diese Lösung sogar noch weniger Strom benötigt als die Solitonenanregung, da in diesem Fall nur die Anregung der hocheffizienten Elektromagneten erfolgen muss.</w:t>
      </w:r>
    </w:p>
    <w:p>
      <w:pPr>
        <w:pStyle w:val="Normal"/>
        <w:rPr/>
      </w:pPr>
      <w:r>
        <w:rPr/>
        <w:t>Ein weiterer Vorteil dieser Methode ist, dass sie nicht in galvanischem Kontakt mit dem Erregerkreis steht und somit keine Störsignale in das Netz einspeist. Folglich könnte dieses Konzept auch auf das bestehende elektrische System angewendet werden. Eine miniaturisierte Version des Steuergeräts würde in eine kleine runde Kunststoffbox passen, die in die Lampenfassung geschraubt und an der die Glühlampe befestigt werden könnte. Bestehende Glühbirnen müssten nicht ausrangiert oder gar umgerüstet werden. Für den neuen Stromversorgungsmodus muss nichts weiter getan werden, als den Stecker des Kochers mit dem Gehäuse, das die Steuereinheit enthält, zu verbinden. In diesem Fall würden die freien Elektronen des Heizelements durch Elektromagnete, die an den Armen des Steckers angebracht sind, hin und her gezogen. Das elektrische Steuergerät würde seinen Strom über ein dünnes Kabel aus der Steckdose beziehen. Mit diesem Adapter bleibt alles beim Alten, der einzige Unterschied besteht darin, dass der Stromverbrauch auf einen Bruchteil des bisherigen Wertes reduziert wird.</w:t>
      </w:r>
    </w:p>
    <w:p>
      <w:pPr>
        <w:pStyle w:val="Normal"/>
        <w:rPr/>
      </w:pPr>
      <w:r>
        <w:rPr/>
        <w:t>Die oben beschriebenen Geräte sind nur einige Beispiele, und es gibt viele weitere Versuche, freie Energie zu nutzen. Wenn Sie umfassende Informationen benötigen, finden Sie weitere Einzelheiten zu dieser Tätigkeit in dem dreibändigen Buch "Introduction to Space Technology" von Dr. György Egely. Wenn wir uns jedoch die wichtigsten Lösungen angesehen haben, können wir feststellen, dass dies nicht die perfekteste Art ist, überschüssige Energie zu erzeugen. Diese Geräte sind entweder zu schwer, zu kompliziert oder zu teuer, und ihre Effizienz ist für ihr Gewicht nicht sehr hoch. Wir sind noch nicht in der Lage, freie Energie zu komprimieren und zu konzentrieren, wir sind nur in der Lage, sie mehr oder weniger stark zu nutzen. Es wäre also viel besser, wenn wir nicht versuchen würden, mehr Energie zu gewinnen, indem wir die freie Energie anzapfen, sondern indem wir die vom metallischen Material durch Anregung abgegebene Energie in konzentrierter Form nutzbar machen. Dies kann erreicht werden, indem man die elektromagnetische Energie in ihre Bestandteile, positive und negative Teilchenstrahlung, zerlegt. Wir haben bereits im "Esoterischen Panorama" gesehen, wie dies geschieht, und es hat sich gezeigt, dass es Kräfte aus der Materie freisetzen kann, die ein Fahrzeug mehrere Tonnen hoch heben können.</w:t>
      </w:r>
    </w:p>
    <w:p>
      <w:pPr>
        <w:pStyle w:val="Normal"/>
        <w:rPr/>
      </w:pPr>
      <w:r>
        <w:rPr/>
      </w:r>
    </w:p>
    <w:p>
      <w:pPr>
        <w:pStyle w:val="Normal"/>
        <w:rPr/>
      </w:pPr>
      <w:r>
        <w:rPr/>
        <w:t xml:space="preserve">Der Einsatz hocheffizienter Elektromotoren in Autos wäre auch den Wasserstofferzeugungssystemen vorzuziehen, weil dadurch die Notwendigkeit komplizierter und wartungsintensiver Explosionsmotoren, eines großen Kraftstofftanks und einer Kraftstoffpumpe entfallen würde, den Vergaser, den Zündverteiler, den Anlasser, den Kühlwasserbehälter, die Wasserpumpe, das Kühlgebläse, den Öltank zur Schmierung des Motors, die Ölpumpe, das mechanische Getriebe und die Kupplung; was das Autofahren nicht nur billiger, sondern auch sicherer machen würde. Dazu trägt bei, dass Bremsflüssigkeit, Hydraulikschläuche und Arbeitszylinder künftig auch in Museen zu finden sein werden, denn der Einsatz von Wirbelstrombremsen, die auf magnetischer Induktion basieren, wird sich durchsetzen. Diese Lösung beseitigt nicht nur Probleme mit der Reibungserwärmung, sondern verhindert auch das Blockieren der Räder und das Durchdrehen der Räder, was die Fahrstabilität erheblich verbessert und die Sicherheit weiter erhöht. (Motorbremsen sind auch deshalb nützlich, weil die Antimonverschmutzung durch den Verschleiß von Fahrzeugbremsbelägen stark zunimmt, was schwere Krankheiten verursachen kann. In der Luft von Budapest ist die Konzentration beispielsweise 36-mal höher als in den Gemeinden rund um die Hauptstadt). </w:t>
      </w:r>
    </w:p>
    <w:p>
      <w:pPr>
        <w:pStyle w:val="Normal"/>
        <w:rPr/>
      </w:pPr>
      <w:r>
        <w:rPr/>
        <w:t>Es ist auch nicht auszuschließen, dass die Konstrukteure auf den leistungsstarken Zentralmotor verzichten und die Räder von kleineren Elektromotoren angetrieben werden. Dies macht eine Kardanwelle und ein Differential überflüssig. Ein Mikroprozessor koordiniert die Arbeit der Elektromotoren für den Antrieb und das Bremsen, die in die Radnabe eingebaut werden, wodurch die technische Beteiligung des Fahrers minimiert wird. Beim Stadtauto Riversimple Car wird jedes der vier Räder von einem Elektromotor angetrieben, der die Hälfte der Energie, die sonst beim Bremsen verloren ginge, wieder in das System einspeist).</w:t>
      </w:r>
    </w:p>
    <w:p>
      <w:pPr>
        <w:pStyle w:val="Normal"/>
        <w:rPr/>
      </w:pPr>
      <w:r>
        <w:rPr/>
        <w:t xml:space="preserve">Mit der zunehmenden Verbreitung von Elektrofahrzeugen wird es notwendig sein, den Namen eines der Bedienelemente zu ändern. Mit dem Ende der Kohlenwasserstoffnutzung wird das Gaspedal in Energiepedal umbenannt werden müssen. Diese kurze, prägnante und treffende Bezeichnung ist auch aus Sicherheitsgründen notwendig, denn in gefährlichen Situationen kann eine kurze und leicht verständliche Anweisung Leben retten. Da sich der Begriff nicht nur auf Elektrizität bezieht, wird er in Zukunft auch für subatomare Antischwerkraft-Schwebefahrzeuge verwendet. Alternativ könnte auch der Begriff "Geschwindigkeit" verwendet werden, da dieser Begriff auch auf jedes subatomare Antriebsmittel angewendet werden kann. Für Kraftfahrzeuge wäre der Begriff "Antrieb" am besten geeignet. Um das Ausfallrisiko zu verringern, sollten das Bremspedal sowie das Leistungs- und das Geschwindigkeitspedal von elektrisch betriebenen Fahrzeugen nicht mehr mechanisch, sondern elektronisch sein. Während ein Fahrzeug mit Explosionsantrieb rund 2 000 bewegliche Teile hat, sind es bei einem Elektrofahrzeug höchstens 20. </w:t>
      </w:r>
    </w:p>
    <w:p>
      <w:pPr>
        <w:pStyle w:val="Normal"/>
        <w:rPr/>
      </w:pPr>
      <w:r>
        <w:rPr/>
        <w:t>Die Fahrsicherheit wird zusätzlich dadurch erhöht, dass die Fahrzeuge auch in Zukunft frei von Schmutz und Ablagerungen sind. Die Innenseite des Reifens wird mit einem filmähnlichen Material mit einer hohen Atomzahl beschichtet, das ihn undurchlässig macht. Besitzer eines nahezu unverwüstlichen Kleinwagens müssen sich auch keine Sorgen mehr machen, dass ein gerissener Riemen das Kühlwasser zum Kochen bringt und sie stundenlang auf der Straße stehen. Da diese Autos von einem Tesla-Wandler angetrieben werden, kann das kalte Wetter das Fahren nicht behindern. Das Anschauen alter Filme erinnert uns daran, wie wir uns jahrzehntelang Sorgen gemacht haben, ob der Kühler am Morgen einfrieren würde oder ob eine leere Batterie den Motor starten würde. Wir fragen uns, wie wir früher unsere alten Autos in solchen Fällen geschoben haben.</w:t>
      </w:r>
    </w:p>
    <w:p>
      <w:pPr>
        <w:pStyle w:val="Normal"/>
        <w:rPr/>
      </w:pPr>
      <w:r>
        <w:rPr/>
        <w:t>Neben der Senkung der Produktionskosten für Fahrzeuge werden diese Änderungen auch den Verkehrslärm in den Großstädten und auf den Autobahnen erheblich reduzieren. Keine Funken mehr aus den Auspuffrohren von Kraftfahrzeugen und landwirtschaftlichen Maschinen, die Wälder und Felder am Straßenrand in Brand setzen. Geräuschlose Elektroautos werden sogar die Zahl der Verkehrsunfälle verringern. In diesem Fall können die Behörden den Fabriken verbieten, Motoren mit einer höheren Leistung einzubauen, als zum Erreichen der Höchstgeschwindigkeit erforderlich ist. Gegenwärtig werden Autos mit stärkeren Motoren ausgestattet, weil sie eine bessere Beschleunigung haben, was die Sicherheit bei Überholvorgängen erhöht. Elektromotoren haben jedoch ein sehr hohes Anlaufmoment, so dass eine Überdimensionierung nicht gerechtfertigt ist.</w:t>
      </w:r>
    </w:p>
    <w:p>
      <w:pPr>
        <w:pStyle w:val="Normal"/>
        <w:rPr/>
      </w:pPr>
      <w:r>
        <w:rPr/>
        <w:t>Leider lässt sich der Verkehrslärm auch bei diesen Fahrzeugen nicht völlig ausschalten. Wer in der Nähe verkehrsreicher Straßen wohnt, weiß, dass die Hauptlärmquelle nicht der Motor ist, sondern das von den Reifen erzeugte Surren, das nur durch Abstellen der Räder beseitigt werden kann. In diesem Fall würde das Auto wie ein UFO funktionieren, mit einem Anti-Schwerkraft-Generator im Fahrgestell, um es schwerelos zu machen, und Schubdüsen mit geringer Leistung am Heck und an den Seiten, um die Lenkstabilität durch Impulserhaltung zu gewährleisten. Die Realisierung eines solchen Fahrzeugs würde heute keine besonderen Schwierigkeiten bereiten, das einzige Problem wäre, dass es nicht im Stadtverkehr eingesetzt werden könnte. Die intensive subatomare Energiestrahlung, die von der Antigravitationsmaschine ausgeht, würde die Menschen in der Umgebung krank machen.</w:t>
      </w:r>
    </w:p>
    <w:p>
      <w:pPr>
        <w:pStyle w:val="Normal"/>
        <w:rPr/>
      </w:pPr>
      <w:r>
        <w:rPr/>
        <w:t>Es gibt jedoch eine Möglichkeit, die mit hoher Wahrscheinlichkeit genutzt werden könnte, um Fahrzeuge frei von gefährlicher Strahlung schweben zu lassen. Diese Idee basiert auf der Entwicklung eines statorlosen Elektromotors. Dies ist möglich, weil der Äther ein extrem dichtes Medium ist, das in der Lage ist, die magnetischen Monopole des Rotors wegzudrücken, die konzentrierte subatomare Energie aussenden. Wie wir wissen, funktioniert ein herkömmlicher Elektromotor, indem die Nord- und Südpole des Stators die gegenüberliegenden Pole des Rotors, die die gleiche Polarität haben, wegdrücken. Bei Wechselstrommotoren wird die Drehbewegung durch die Wanderung des Magnetfeldes verursacht, die eine Folge der sinusförmigen Speisung ist. Bei Gleichstrommotoren erfolgt der Antrieb der Welle über die Kommutatorversorgung, die für die Polerregung des Rotors sorgt.</w:t>
      </w:r>
    </w:p>
    <w:p>
      <w:pPr>
        <w:pStyle w:val="Normal"/>
        <w:rPr/>
      </w:pPr>
      <w:r>
        <w:rPr/>
        <w:t>Die vom Stator erzeugte Gegenkraft könnte jedoch auch durch den Äther ersetzt werden, wenn die Rotorwicklungen statt elektrischer Energie subatomare Energie aussenden würden. Dies ist nicht besonders schwierig zu erreichen, da wir aus der vorangegangenen Diskussion wissen, dass konzentrierte subatomare Energieemission mit hocheffizienten Elektromagneten erreicht werden kann. Es bleibt nur noch, die Spulen ringförmig zu gestalten, damit nur Yang-Energie abgestrahlt wird. Ein auf diese Weise konstruierter Motor arbeitet ebenfalls nach dem Prinzip der Impulserhaltung. Die Drehung der Welle wird dadurch verursacht, dass die konzentrierten subatomaren Energieteilchen, die seitlich aus den magnetischen Monopolen ausströmen, mit dem dichten Medium des Äthers kollidieren, der sie von Ihnen wegdrückt.</w:t>
      </w:r>
    </w:p>
    <w:p>
      <w:pPr>
        <w:pStyle w:val="Normal"/>
        <w:rPr/>
      </w:pPr>
      <w:r>
        <w:rPr/>
        <w:t>Dieser statorlose Hybridmotor ist am ehesten mit Linearmotoren vergleichbar. Dieser Motor, der in magnetisch gelagerten Hochgeschwindigkeitszügen eingesetzt wird, besteht aus einem verlängerten Stator in Form einer Schiene, die unter dem Rotor angebracht ist. Der Rotor der Lokomotive dreht sich also nicht im Kreis, sondern rollt auf dem aufgerichteten Stator vorwärts und zieht den Zug mit sich. Bei der neuen Art von Elektrolokomotiven wird der Stator durch den Äther ersetzt, so dass die Schienen in diesem Fall weggelassen werden können. Das Ergebnis ist, dass diese Art der Traktion auf öffentlichen Straßen möglich ist, ohne dass eine Eisenbahnstrecke benötigt wird. Das Magnetfeld eines statorlosen Hybridmotors ist relativ gering und nicht viel höher als das eines herkömmlichen Elektromotors. Es kann daher nicht nur in Autos auf abgelegenen Strecken, sondern auch im Stadtverkehr eingesetzt werden. Dieser abgespeckte Motor mit seinem Blechgehäuse eignet sich auch als Ersatz für herkömmliche Elektromotoren. Durch seine einfache Bauweise ist er kostengünstig herzustellen und verbraucht, wie auch hocheffiziente Elektromotoren, keinen Strom. Alles, was benötigt wird, ist eine Hochspannungsversorgung für die Erregung, die leicht durch einen kleinen Tesla-Konverter bereitgestellt werden kann.</w:t>
      </w:r>
    </w:p>
    <w:p>
      <w:pPr>
        <w:pStyle w:val="Normal"/>
        <w:rPr/>
      </w:pPr>
      <w:r>
        <w:rPr/>
      </w:r>
    </w:p>
    <w:p>
      <w:pPr>
        <w:pStyle w:val="Normal"/>
        <w:rPr/>
      </w:pPr>
      <w:r>
        <w:rPr/>
        <w:t>In den Bereichen der Energienutzung, in denen keine Maschinen oder Materialien bewegt werden oder ein Arbeitsprozess mit Maschinen durchgeführt wird, sollten Energiegewinnungssysteme mit beweglichen Teilen vermieden werden. Der Tesla-Konverter ist das perfekteste der derzeit bekannten Überschussenergieerzeugungssysteme in Kompaktbauweise. Bei diesem Gerät erfolgt die Erregung durch den Äther, so dass für den Betrieb kein Eingriff von außen erforderlich ist. Dank seiner elektronischen Bauweise kann er beliebig vergrößert oder verkleinert werden, und seine Herstellung ist einfach und kostengünstig. Da sie keine externe Anregung durch uns benötigt, ist ihre Effizienz theoretisch unendlich. Natürlich ist dies nur begrenzt machbar, da ab einer bestimmten Leistung ein Transformator benötigt würde, der nur mit einem Kran bewegt werden könnte, und eine Drahtwicklung, die so dick ist, dass sie nicht gebogen werden kann. Der Tesla-Konverter ist jedoch nicht als Ersatz für ein Kraftwerk gedacht. Es ist ideal für die lokale Stromversorgung geeignet. Dadurch entfällt die Notwendigkeit, die Verbraucher miteinander zu verbinden, und es könnte sogar bedeuten, dass in Zukunft einige Räume in den Häusern nicht an das Stromnetz angeschlossen werden.</w:t>
      </w:r>
    </w:p>
    <w:p>
      <w:pPr>
        <w:pStyle w:val="Normal"/>
        <w:rPr/>
      </w:pPr>
      <w:r>
        <w:rPr/>
        <w:t xml:space="preserve">Ermöglicht wird dies durch die hohe spezifische Leistung des Tesla-Wandlers. So kann beispielsweise ein kleines handtellergroßes Panel, das in eine Ecke eines Geräts passt, ein Kommunikationsgerät mit Strom versorgen. Es ist daher möglich, dass die Hersteller in Zukunft diese kostengünstige Stromquelle in ihre Produkte einbauen, so dass ein Netzanschluss überflüssig wird und alle Elektrogeräte sich selbst mit Strom versorgen können. Bei Elektroheizungen mit Heizkörpern befindet sich der Stromversorgungskasten in der Regel an der Seite, während bei Elektroherden der Hochleistungsumrichter unten angebracht ist. Es ist auch möglich, dass wir in der Lage sein werden, Miniaturwandler in integrierter Schaltungstechnik herzustellen, die in Uhren eingebaut werden können. Dies wird nicht nur den Betrieb tragbarer elektronischer Geräte wesentlich billiger machen, sondern auch die Umweltverschmutzung durch die Milliarden von Altbatterien und -akkumulatoren, die derzeit weggeworfen werden, beseitigen. Gleichzeitig wird die groteske Situation beseitigt, dass Batterien oft mehr kosten als das Gerät, in das sie eingesetzt werden. Dies ist vor allem darauf zurückzuführen, dass die Hersteller von Trockenzellen die Abhängigkeit der Verbraucher ausnutzen und in den letzten Jahren die Preise für ihre Produkte in die Höhe getrieben haben. </w:t>
      </w:r>
    </w:p>
    <w:p>
      <w:pPr>
        <w:pStyle w:val="Normal"/>
        <w:rPr/>
      </w:pPr>
      <w:r>
        <w:rPr/>
        <w:t>Der Miniaturwandler in Digitaluhren und Smartphones wird wahrscheinlich integrierte Induktoren als Transformatoren verwenden. Wenn diese Halbleiterdrosseln keinen ausreichenden Strom erzeugen können, sollte eine Kaskadenschaltung zur Spannungsmultiplikation versucht werden. Der Greinacher-Willard-Spannungsvervielfacher besteht aus kaskadierten Dioden und Kondensatoren, d.h. aus miniaturisierbaren Bauteilen. Ersetzt man die gewöhnlichen Dioden durch ladungsgekoppelte Tunneldioden, lässt sich mit großer Wahrscheinlichkeit eine beträchtliche Menge an Energie aus dieser Schaltung zurückgewinnen. In diesem Fall braucht man nur die erste Stufe des Tesla-Wandlers anstelle des Netzteils einzusetzen, und schon hat man einen Miniatur-Tesla-Wandler. Für den Betrieb von Handgeräten mit hohem Leistungsbedarf (z. B. Haartrockner) ist die Entwicklung eines tragbaren oder fahrbaren Umrichters mit einer maximalen Leistung von 2 kW vorgesehen, damit der Stromkreislauf das Gewicht dieser Geräte nicht erhöht.</w:t>
      </w:r>
    </w:p>
    <w:p>
      <w:pPr>
        <w:pStyle w:val="Normal"/>
        <w:rPr/>
      </w:pPr>
      <w:r>
        <w:rPr/>
        <w:t>Auch ein Tesla-Wandler wäre für uns eine ideale Lösung, denn er basiert auf einer bekannten Schaltung, bei der die Energie nicht durch Teilchenstrahlung oder freie Energie erzeugt wird, sondern durch Elektronen, die in einer parallelen LC-Schaltung hin und her fließen. Die Energie dieses Systems wird aus dem magnetischen Feld der Spule und dem elektrischen Feld der Ladung an den Armen des Kondensators erzeugt, so dass die magnetische und die elektrische Energie periodisch ineinander umgewandelt werden. Lediglich die Anregung erfolgt über den Äther, was die Konstruktion und Herstellung erheblich erleichtert. Außerdem besteht nicht die geringste Gefahr der Emission subatomarer Energie, wie es bei anderen freien Energiegewinnern und magnetischen Energieverstärkern häufig der Fall ist. Außerdem könnte bei dieser Methode der Energieerzeugung sogar die subatomare Anregung entfallen, wenn die Spule aus einem Supraleiter bestünde. Supraleitende Materialien, die bei Raumtemperatur arbeiten können, sind jedoch noch nicht verfügbar, und die Kühlung der Kupferdrähte, aus denen der Schaltkreis besteht, auf den absoluten Nullpunkt, d. h. auf -273 °C, wäre ziemlich umständlich und teuer.</w:t>
      </w:r>
    </w:p>
    <w:p>
      <w:pPr>
        <w:pStyle w:val="Normal"/>
        <w:rPr/>
      </w:pPr>
      <w:r>
        <w:rPr/>
        <w:t>Auch wenn wir den Tesla-Wandler vorerst nicht rekonstruieren können, brauchen wir uns keine Sorgen zu machen, wenn wir keine geeignete Diode haben. Wie wir wissen, verbraucht das Heizen in unserem Klima den größten Teil des Energieverbrauchs der Haushalte. Doch umweltfreundliches Heizen lässt sich nicht allein mit Strom lösen. Ausgehend von einer Beobachtung aus dem Fernen Osten scheint es eine natürliche Art der Erwärmung zu geben, bei der keine Erregung erforderlich ist. Pilger behaupten, dass sie am kältesten und dunkelsten Wintertag auf dem Berg Sheit in Nepal von einem "göttlichen Licht" gewärmt werden. Alles, was wir über diesen Berg wissen, ist, dass er aus kristallinem Kalkgestein besteht, das sich gebildet hat, als der Ort noch auf dem Meeresgrund lag. Mit Hilfe von Instrumenten könnte man die Art und die Frequenz der von diesen Felsen ausgesandten Energiestrahlen messen. Dann könnten wir durch chemische Analyse feststellen, welcher Kristall diese besondere Wirkung hat, und ihn in konzentrierter Form zur Herstellung von Heizgeräten verwenden.</w:t>
      </w:r>
    </w:p>
    <w:p>
      <w:pPr>
        <w:pStyle w:val="Normal"/>
        <w:rPr/>
      </w:pPr>
      <w:r>
        <w:rPr/>
        <w:t>Das Problem ist, wie man verhindern kann, dass die kristallinen Heizungen im Sommer arbeiten. Mit einigen Verbesserungen könnten wir jedoch erreichen, dass es nicht notwendig wäre, sie aufzuhalten, und dass ihre Anwesenheit sogar besonders nützlich wäre. Die von den intermittierenden Heizgeräten erzeugte Wärme könnte ähnlich wie bei Absorptionskältemaschinen zur Zirkulation von Kältemittelgas in der Wohnung genutzt werden, wodurch die Luft thermisch konditioniert werden könnte. Dazu müsste lediglich am Ende der Heizsaison eine mit Kältemittelgas gefüllte Spule auf die Heizung gesetzt werden. Eine noch perfektere Lösung ist es, die Heizung und die Kühlschlange zusammen zu bauen. Diese Konstruktion würde auch eine Temperaturkontrolle ermöglichen. In der Mittelstellung der Armatur wäre die Erwärmung die gleiche wie die Abkühlung. Eine Absenkung würde kühlere Luft erzeugen, während eine Anhebung wärmere Luft erzeugen würde. Die Kühlarmatur könnte durch einen Drehknopf mit Zahnstange und Ritzel bewegt werden, der bei entsprechender Kalibrierung Informationen über die Heiz- und Kühlraten liefern würde.</w:t>
      </w:r>
    </w:p>
    <w:p>
      <w:pPr>
        <w:pStyle w:val="Normal"/>
        <w:rPr/>
      </w:pPr>
      <w:r>
        <w:rPr/>
      </w:r>
    </w:p>
    <w:p>
      <w:pPr>
        <w:pStyle w:val="Normal"/>
        <w:rPr/>
      </w:pPr>
      <w:r>
        <w:rPr/>
        <w:t>Zum Vergleich: Die effizienteste Art, zusätzliche Energie zu erzeugen, ist die Veränderung der Atomstruktur des Elements 115, das wir nur experimentell hergestellt haben (das Element 115, das in den Labors durch Beschuss des Targets Americium-243 mit Calcium-48-Isotopen erzeugt wurde). Es wird Ununpentium genannt. Sein Siedepunkt liegt bei 3530 oC.) Diese orangefarbene Substanz mit sehr hohem spezifischem Gewicht hat die Eigenschaft, dass sie sich bei Beschuss mit Protonen in das Element 116 umwandelt und dabei große Mengen positiver subatomarer Energieteilchen freisetzt. Wird dieses Element in ein kristallines Material gemischt und in einen Glasresonator in Form einer Halbkugel eingebracht, so kann es durch externe Anregung zu einer sehr effizienten Antigravitationskraftmaschine werden. Die fortschrittlichsten außerirdischen Zivilisationen nutzen bereits kristalline Reaktoren, um ihre atmosphärischen Fahrzeuge anzutreiben, auch wenn dies seine Tücken hat. Diesem leistungsstarken System kann leicht die Kraft ausgehen, so dass die gesamte Energie auf einmal freigesetzt wird und eine furchtbare Explosion verursacht. Das Ausmaß der Verwüstung ist so groß, dass ein winziges Stück dieses Elements Hunderte von Megatonnen an Sprengkraft erzeugen kann. Sie kann daher nur von Hochtechnologie-Zivilisationen sicher genutzt werden, bei denen die Möglichkeit eines technischen Versagens nahezu ausgeschlossen ist.</w:t>
      </w:r>
    </w:p>
    <w:p>
      <w:pPr>
        <w:pStyle w:val="Normal"/>
        <w:rPr/>
      </w:pPr>
      <w:r>
        <w:rPr/>
        <w:t>Angeblich haben Experten des Center for Alien Technologies der US-Regierung die Gefahren dieses Systems bereits aus erster Hand erfahren. Durchgesickerten Berichten zufolge haben Außerirdische aus dem Zeta-Reticuli-Sternensystem einer unterirdischen Forschungsbasis in der Wüste von Nevada eine Reihe von UFOs für Studien und Testflüge zur Verfügung gestellt. Wegen der strengen Geheimhaltung finden diese Experimentalflüge meist nachts statt und die Fahrzeuge werden nur in der Erdatmosphäre eingesetzt. Diese Technologie ist also nicht ungefährlich für uns (ein Motor des Fahrzeugs explodierte während eines Experiments, wobei alle Forscher an Bord ums Leben kamen), aber man hat uns vermutlich das neueste Modell gegeben, damit wir es nicht kopieren können. Am nächsten an unserem Entwicklungsstand ist der elektrisch betriebene Antigravitationsreaktor, was bedeutet, dass wir in den kommenden Jahrhunderten die Art von UFOs entwickeln müssen, die derzeit von den atlantischen, mukulischen und venusischen Zivilisationen verwendet werden. Die Erfahrung des Fluges mit einem kristallbetriebenen UFO wird sicherstellen, dass Testflüge und weitere Verbesserungen keine unüberwindbare Aufgabe darstellen, die unseren Fortschritt aufhält, wenn wir unser eigenes Raumschiff haben.</w:t>
      </w:r>
    </w:p>
    <w:p>
      <w:pPr>
        <w:pStyle w:val="Normal"/>
        <w:rPr/>
      </w:pPr>
      <w:r>
        <w:rPr/>
        <w:t xml:space="preserve">Jeder, der an der Machbarkeit von Antigravitationsmaschinen zweifelt, kann sich leicht davon überzeugen, dass sie funktionieren, indem er John Searls Apparat mit mechanischen Teilen studiert. Bei dieser Erfindung handelt es sich um einen permanentmagnetischen Ring, der von Magnetstäben umgeben ist. Wenn der externe Magnet über eine bestimmte Geschwindigkeit hinaus gedreht wird, wird am oberen Yin-Pol des Rings genügend Ladung erzeugt, um in Form einer Funkenentladung zum gegenüberliegenden Yang-Pol der Erregermagnetstäbe zu springen und eine Koronaentladung auszulösen. Dieser Ladungsüberschuss wird durch die gegenläufige Rotation der Magnete erzeugt, wie in Kapitel VII des Esoterischen Kreislaufs beschrieben. Gleichzeitig wird am unteren Yang-Ende des Magnetrings ein verstärkter Ätherzustrom ausgelöst, ähnlich wie bei den hocheffizienten Elektromagneten. Mit zunehmender Winkelgeschwindigkeit ist die Wirkung so groß, dass die Luft ionisiert wird und sich die Struktur aufgrund der starken subatomaren Energiekonzentration von selbst erhebt und die Schwerkraft überwindet. </w:t>
      </w:r>
    </w:p>
    <w:p>
      <w:pPr>
        <w:pStyle w:val="Normal"/>
        <w:rPr/>
      </w:pPr>
      <w:r>
        <w:rPr/>
        <w:t xml:space="preserve">Die so erzeugte subatomare Energiestrahlung ist nicht nur in der Lage, einen Antigravitationseffekt zu erzeugen. Die überschüssige Energie kann auch in Form von Elektrizität entnommen werden. Alles, was man dazu braucht, ist ein hufeisenförmiger Elektromagnet. Der Elektromagnet muss so positioniert werden, dass die sich im Kreis drehenden Magnetstäbe zwischen seinen beiden Stäben hindurchlaufen. Die subatomaren Energiestrahlen der Yin- und Yang-Natur erzeugen, wenn sie in die beiden Stiele des Hufeisens gedrückt werden, einen elektrischen Strom in der Magnetspule auf dem Joch. Da das Gerät aus Permanentmagneten besteht, ist es nicht in der Lage, große zusätzliche Lasten zu heben oder große Strommengen zu erzeugen. Dies erfordert den Einsatz von Elektromagneten. Der nächste Schritt für uns ist die Entwicklung dieses Systems. Doch zunächst müssen wir die wissenschaftliche Gemeinschaft davon überzeugen, dass dieses physikalische Phänomen existiert.  </w:t>
      </w:r>
    </w:p>
    <w:p>
      <w:pPr>
        <w:pStyle w:val="Normal"/>
        <w:rPr/>
      </w:pPr>
      <w:r>
        <w:rPr/>
        <w:t xml:space="preserve">Unsere Wissenschaftler wären erstaunt, wenn sich zwei mit Resonanzfrequenzen angeregte Elektromagnete in entgegengesetzte Richtungen drehen würden. Die eine wird auf einer Isolierfolie (z. B. einem dicken Blatt Backpapier) befestigt, die andere wird an der Welle eines Elektromotors befestigt und so über die feste Spule gelegt, dass sie diese nicht berührt. (Dies erfordert eine Schleifringeinspeisung.) Dann werden beide Spulen mit einem Wechselstrom erregt, der auf ihre Resonanzfrequenz abgestimmt ist, so dass die beiden Sinuswellen um 180° zueinander phasenverschoben sind. Das Magnetfeld der beiden Spulen zieht sich dann gegenseitig an, und es ist nicht möglich, die obere Spule mit der Hand von der unteren zu entfernen. </w:t>
      </w:r>
    </w:p>
    <w:p>
      <w:pPr>
        <w:pStyle w:val="Normal"/>
        <w:rPr/>
      </w:pPr>
      <w:r>
        <w:rPr/>
        <w:t>Dann wird der Elektromotor eingeschaltet, der die obere Spule gegen das Magnetfeld dreht. Dadurch schieben sich die beiden gegensätzlichen Magnetfelder so stark ineinander, dass große Mengen von Ätherteilchen in die Spulen strömen. Die einströmenden Ätherionen werden von den Spulen abgestrahlt, die mit den von der Erde abgestrahlten Gravitonen interagieren und einen Antigravitationseffekt erzeugen. Die Effizienz kann durch die Verwendung einer Soliton-Welle (eine halbierte Sinuswelle) anstelle einer Sinuswelle erheblich gesteigert werden. Die Kombination aus der Resonanzfrequenz und der durch die Solitonwellen erzeugten Ladungsakkumulation bewirkt, dass das Vril so stark wird, dass es die Luftmoleküle ionisiert und eine Plasmaschleife um den Motor herum entsteht (das von Tesla erfundene Experiment mit der Solitonwelle muss im freien Raum durchgeführt werden, denn wenn sich die Struktur löst, bricht sie durch die Decke).</w:t>
      </w:r>
    </w:p>
    <w:p>
      <w:pPr>
        <w:pStyle w:val="Normal"/>
        <w:rPr/>
      </w:pPr>
      <w:r>
        <w:rPr/>
        <w:t>Das kristalline Triebwerk ist also erst in ferner Zukunft eine Herausforderung für uns, trotz der jüngsten Nachrichten, dass die Wissenschaftler bereits kurz vor der Entdeckung des 118sten Elements stehen. Das bisher härteste Element wurde von russischen und amerikanischen Wissenschaftlern im Jahr 2007 geschaffen. Nummer 118 wurde im Labor des Vereinigten Atomforschungsinstituts in Dubna in der Nähe von Moskau hergestellt und erhielt den Namen Moscovium. Es wurde aus zwei zerfallenen Ionen von Kalifornium und Kalzium hergestellt. Leider ist auch dieses neue Element nicht stabil, da es nur 0,0009 Sekunden lang existiert, und kann daher noch nicht in das Mendelejewsche Periodensystem aufgenommen werden. Die Herstellung von Element 115 war schon vor Jahren möglich, aber auch sie ist nicht stabil. (Die Zerfallszeit von Unpentium, das in Labors erzeugt wird, beträgt 0,001 s.) Darüber hinaus ist die Herstellung von Transuranen mit hohem Atomgewicht äußerst mühsam und teuer. Trotz der enormen Kosten können nur wenige Milligramm hergestellt werden. Da nach Angaben der außerirdischen Intelligenz 225 Gramm dieses Elements für den Antrieb eines kleinen UFOs benötigt werden, sind wir noch nicht von den Gefahren der explosiven Freisetzung von in einem Kristall eingeschlossener subatomarer Energie bedroht. Um das Risiko zu verdeutlichen, sei an zwei Unfälle erinnert, die sich in der Vergangenheit in der Erdatmosphäre ereignet haben.</w:t>
      </w:r>
    </w:p>
    <w:p>
      <w:pPr>
        <w:pStyle w:val="Normal"/>
        <w:rPr/>
      </w:pPr>
      <w:r>
        <w:rPr/>
      </w:r>
    </w:p>
    <w:p>
      <w:pPr>
        <w:pStyle w:val="Normal"/>
        <w:rPr/>
      </w:pPr>
      <w:r>
        <w:rPr/>
        <w:t xml:space="preserve">Der erste ist in der UFO-Überlieferung als Tunguzka-Meteorit bekannt. Heute ist jedoch klar, dass diese Tragödie, die sich am 30. Juni 1908 in Sibirien ereignete, nichts mit einem Meteoriteneinschlag zu tun hatte. Höchstwahrscheinlich wurde die Verwüstung erstaunlichen Ausmaßes durch das technische Versagen eines UFOs mit einem über 100 m langen Kristallmotor verursacht. Das zigarrenförmige Raumschiff (dessen Gewicht später auf 50.000 Tonnen geschätzt wurde) explodierte in der Nähe des Flusses Tunguzka in einer Höhe von etwa anderthalb Kilometern, und die enorme Menge an subatomarer Energie, die von seinem Motor freigesetzt wurde, verursachte eine Zerstörung, wie sie nur eine 10-Megatonnen-Atombombe hätte anrichten können. Nach der welterschütternden Detonation umkreisten Schockwellen zweimal die Erde, und Windböen in Orkanstärke ließen 500 Kilometer vom Explosionsort entfernt Fensterscheiben zerspringen. Da sich die Explosion über dünn besiedelten Gebieten ereignete, kamen nur wenige Trapper bei der Katastrophe ums Leben, doch der Sachschaden war enorm. Auf einer Fläche von 2.150 Quadratkilometern fielen 60 Millionen Bäume in radialer Richtung. Sie liegen noch heute dort und bilden einen gigantischen Kreis. Die riesigen Lärchenbäume wurden entwurzelt und in zwei Teile gespalten, als wären sie Zweige. Das Torfmoor des Gebiets war verformt, und die gesamte Landschaft erweckte den Eindruck einer Mondlandschaft. Kilometerlange Sümpfe explodierten, der feste Boden wurde verdreht, kräuselte sich wie eine rauschende Wasseroberfläche und zerbrach in Erdbeben von erstaunlicher Größe. Im Fluss Tunguzka schwammen tote Fische. </w:t>
      </w:r>
    </w:p>
    <w:p>
      <w:pPr>
        <w:pStyle w:val="Normal"/>
        <w:rPr/>
      </w:pPr>
      <w:r>
        <w:rPr/>
        <w:t xml:space="preserve">Die Hütten in der Gegend stürzten ein und die Menschen wurden von der Druckwelle in die Luft gesprengt. Augenzeugen berichteten: "Um 7.14 Uhr Ortszeit blitzte ein Licht über den Himmel, heller als die Sonne. Ich sah, wie sich der Himmel bis zum Horizont öffnete und Feuer ausbrach." Die Menschen in Vanevara, 65 Kilometer von der Explosion entfernt, hörten dann einen gewaltigen Knall und anschließend einen ohrenbetäubenden, kanonenartigen Lärm. Ein heißer Wind aus dem Norden fegte durch die Stadt. Fenster wurden eingeschlagen und in einem Haus schmolz sogar der Blech-Samowar. Die Detonation war in einem Gebiet zu hören, das viermal so groß war wie England. </w:t>
      </w:r>
    </w:p>
    <w:p>
      <w:pPr>
        <w:pStyle w:val="Normal"/>
        <w:rPr/>
      </w:pPr>
      <w:r>
        <w:rPr/>
        <w:t>Die Theorie der Nuklearexplosion wurde durch die Beobachtung gestützt, dass eine pilzförmige schwarze Wolke nach der Entdeckung des blendenden Lichtblitzes bis zu einer Höhe von etwa 20 km aufstieg, die durch die Absorption von verbrannter Erde und verkohlten Holzresten eine Aschewolke verursachte. Diese Annahme wurde durch die Beobachtung bestätigt, dass die Bäume direkt unter der Explosion nicht umgestürzt, sondern lediglich verkohlt waren, wie beim Atombombenangriff in Hiroshima. Außerdem wurden hier winzige Silikatkugeln (Tektite) gefunden, die durch die enorme Hitze entstanden sind, die bei der Spaltung des Gesteins freigesetzt wurde. Jüngsten Berichten zufolge wurde im Boden auch Thermolumineszenz festgestellt, die nur das Ergebnis einer gigantischen Ionisationsstrahlung sein kann. Die plötzliche Hitzewelle hat nicht nur Bäume zerstört, sondern auch Tausende von Rentieren verkohlt. Zeitgenössischen Berichten zufolge erkrankten Tiere, die sich weit vom Epizentrum der Detonation entfernt befanden, an einer noch nie dagewesenen "neuen Krankheit", bei der sich ihre Haut verschorfte. Ähnliche rätselhafte Symptome, die heute als Strahlenkrankheit bekannt sind, wurden auch in den Dörfern der Region beobachtet, was zu einer weitaus höheren Zahl von vorzeitigen Todesfällen führte.</w:t>
      </w:r>
    </w:p>
    <w:p>
      <w:pPr>
        <w:pStyle w:val="Normal"/>
        <w:rPr/>
      </w:pPr>
      <w:r>
        <w:rPr/>
        <w:t>Es deutete also alles auf eine nukleare Explosion hin, aber die Daten enthalten auch einige merkwürdige Beobachtungen, die das Bild etwas verändern. An den Bäumen wurden nur die trockenen Äste und Blätter von der Strahlungshitze entzündet, die grünen Blätter waren lediglich verheddert. Die Tatsache, dass nur die nicht abgedeckten Äste verkohlt waren, schließt auch die Möglichkeit eines Waldbrandes aus. Die anschließenden Brände wurden nicht durch die intensiven Hitzestrahlen verursacht, sondern dadurch, dass sich das trockene Unterholz entzündete. Noch erstaunlicher ist, dass in den Jahren nach der Explosion die aufkommende Vegetation im Katastrophengebiet deutlich schneller und höher wuchs als in weiter entfernten Gebieten. Die Bäume, die die Detonation überlebt hatten, wuchsen anschließend dreimal so dick und hoch wie die Bäume in der Taiga unter den gleichen klimatischen Bedingungen. Zusätzlich zu den Pflanzen an diesem Standort gab es auch eine enorme Zunahme des Insektenwachstums. Überraschend ist auch, dass im Moment der Explosion das Wasser der Angara, eines großen Sees, plötzlich verdunstet ist. Das trockene Flussbett wurde erst ein Jahr später wieder überflutet. Es ist auch keine normale Folge einer Nuklearexplosion, dass sich das Erdmagnetfeld nach dem Unfall verändert hat, und die Erde ist in einem 30-km-Ring um das Zentrum des Kataklysmus immer noch paramagnetisch. Die Jäger in diesem Gebiet benutzen keinen Kompass, weil der Zeiger überall herumtanzt.</w:t>
      </w:r>
    </w:p>
    <w:p>
      <w:pPr>
        <w:pStyle w:val="Normal"/>
        <w:rPr/>
      </w:pPr>
      <w:r>
        <w:rPr/>
        <w:t xml:space="preserve">Jüngste Forschungen deuten darauf hin, dass an diesem Phänomen etwas faul ist. Inzwischen gibt es Wissenschaftler, die der Hypothese zustimmen, dass es sich nicht um eine thermonukleare Reaktion handelte, sondern um die Explosion einer Struktur, die gigantische Mengen magnetischer Strahlung aussandte. Der anomale Charakter dieses Phänomens wird durch wissenschaftliche Berichte bestätigt, wonach gleichzeitig mit der Explosion magnetische Anomalien in Maryland, Kansas, Toronto, Paris, Potsdam, Athen, Honolulu und sogar am Zi-Ka-Wei-Observatorium in China festgestellt wurden. </w:t>
      </w:r>
    </w:p>
    <w:p>
      <w:pPr>
        <w:pStyle w:val="Normal"/>
        <w:rPr/>
      </w:pPr>
      <w:r>
        <w:rPr/>
        <w:t>Auf eine starke magnetische Emission deuten auch Berichte hin, wonach drei Tage nach dem Absturz phosphoreszierende Wolken über Europa und Nordafrika beobachtet wurden. Das Polarlicht ist auch als Phänomen bekannt, das durch die Ionisierung der Luft verursacht wird, die durch die intensive Energiestrahlung infolge der starken Sonnenfleckenaktivität ausgelöst wird. Die Helligkeit der leuchtenden Wolken war sogar so stark, dass man tagelang in der Nacht von London bis Irkutsk eine Zeitung lesen konnte, obwohl gerade Neumond war. In Moskau boten die leuchtenden Wolken genügend Licht, um nachts hochwertige Fotos von Häusern ohne Straßenbeleuchtung zu machen. Auf eine magnetische Anomalie deutet auch die Beobachtung hin, dass die Uhren in diesem Gebiet um 1-3 Sekunden pro Tag gegenüber der genauen Zeitzone, die per Funk bekannt gegeben wird, verzögert sind.</w:t>
      </w:r>
    </w:p>
    <w:p>
      <w:pPr>
        <w:pStyle w:val="Normal"/>
        <w:rPr/>
      </w:pPr>
      <w:r>
        <w:rPr/>
        <w:t>Seltsamerweise sind jedoch weder der Boden noch die Bäume in dem betreffenden Gebiet in einem Maße radioaktiv, das im Falle einer Nuklearexplosion dieser Größenordnung gerechtfertigt wäre. Einige Experten sind auch der Meinung, dass die derzeitigen Strahlungswerte eher auf den Unfall in der Plutoniumanreicherungsanlage im Ural und die radioaktiven Regenwolken zurückzuführen sind, die vom Ort der experimentellen Atomexplosionen heranzogen, als auf diese mysteriöse Katastrophe. Die Analyse der an der Fundstelle gefundenen Tektite hat ebenfalls interessante Ergebnisse erbracht. Die Analyse ergab einen hohen Gehalt an Natriumoxid, das auf der Erde nicht vorkommt. Die Theorie der Kernexplosion ist also widerlegt. In der Zwischenzeit hatten wir auch die Gelegenheit, den Unterschied zwischen den Folgen einer UFO-Explosion und einer echten Meteoritenexplosion zu untersuchen: Im September 2002 verwüstete ein großer Meteorit einen ganzen Wald am Baikalsee. Er explodierte vor dem Aufprall in einem bewaldeten Hügelgebiet nordöstlich von Irkutsk, und die gewaltige Druckwelle spaltete Bäume auf einer Fläche von etwa 100 Quadratkilometern. Die Meteoritensplitter haben Krater in den Boden gerissen, von denen der größte einen Durchmesser von bis zu 20 m hat (im Tunguzka-Tal wurden keine Einschlagskrater oder Asteroidenreste gefunden). Experten zufolge entsprach die Wucht der Explosion der Detonation einer mittelgroßen Atombombe. Eine Untersuchung der Fundstelle und ein Vergleich mit dem Tunguzka-Gebiet wird die Befürworter des Meteoriteneinschlags wahrscheinlich von der Unhaltbarkeit ihrer Theorie überzeugen.</w:t>
      </w:r>
    </w:p>
    <w:p>
      <w:pPr>
        <w:pStyle w:val="Normal"/>
        <w:rPr/>
      </w:pPr>
      <w:r>
        <w:rPr/>
        <w:t>Schließlich gibt es nicht nur messbare, sondern auch greifbare Beweise für diese UFO-Katastrophe. Untersuchungen der letzten Jahre haben gezeigt, dass der Explosionsort Tunguska 600-mal mehr Cäsium, Lanthan und Neobidium enthält als jeder andere Ort der Welt. Ein in den Boden gebohrtes silbernes Metallstück wurde in der Fortsetzung der Flugbahn des Objekts gefunden. Die ungewöhnliche, etwa 1,5 kg schwere Legierung enthält 67 % Cäsium, 10 % hochreines Lanthan, 8 % Neobidium und 0,4 % sauerstofffreies Eisen sowie 14,6 % sehr seltene Metalle (darunter einige unbekannter Herkunft). Eine weitere Besonderheit dieses weiß leuchtenden Fundstücks ist, dass es beim Kratzen einen intensiven Funkenstrahl abgibt und beim Sägen "einen weißen Feuerstrahl ausstößt". Bei der Untersuchung des Metallsplitters kamen die Wissenschaftler zu dem Schluss, dass es sich um ein Stück eines Zylinders oder eines kugelförmigen Bauteils mit einem Durchmesser von etwa 1,2 m handeln könnte. Sie fanden auch heraus, dass es auf der Erde keine Ausrüstung zum Pressen eines metallischen Objekts dieser Größe gibt, ganz zu schweigen von den unbekannten Bestandteilen des Materials.</w:t>
      </w:r>
    </w:p>
    <w:p>
      <w:pPr>
        <w:pStyle w:val="Normal"/>
        <w:rPr/>
      </w:pPr>
      <w:r>
        <w:rPr/>
        <w:t xml:space="preserve">Es ist möglich, dass der Unfall nicht durch einen technischen Fehler, sondern durch eine geologische Anomalie verursacht wurde. Spätere Nachforschungen haben ergeben, dass das Raumschiff über den als Satansfriedhof bekannten Ort flog und anschließend abstürzte. Den Einheimischen zufolge gibt es in der Nähe des Angara-Flusses in Sibirien ein Feld, das jedem, der es betritt, den Tod bringt. Die Lichtung mit einem Durchmesser von 200 bis 300 Metern ist übersät mit den Knochen von Vögeln und verschiedenen Tieren. Hunde, die auf die Lichtung gewandert sind, haben aufgehört zu fressen und sind gestorben. Ein Agrarwissenschaftler, Valentyin Solyagin, wollte diesen Ort sehen. Als sie es ihm zeigten, sah er ein schwarzes, kahles Stück Land auf der Spitze eines niedrigen Hügels. Es gab keine Anzeichen von Vegetation, obwohl die Taiga rundherum wild wuchs. Auf dem kahlen Boden legte er sorgfältig Kiefernzweige aus und schoss auf Kaiservögel. Nach einer Weile hob er sie auf und sah, dass sie weiß geworden waren. Die Tannennadeln fielen bei der kleinsten Berührung ab. Die toten Kaiservögel zeigten keine Anzeichen von Schäden. Ihr Gefieder war unversehrt. Aber ihre inneren Organe und ihr Fleisch hatten sich dunkelrot verfärbt. Es war, als hätte man sie in einen Mikrowellenherd gesteckt. Auch der Mensch ist von diesem Feld betroffen. Jeder, der sich in diesen Bereich wagte, spürte schon nach wenigen Minuten einen schrecklichen Schmerz. In der Nähe der Lichtung schwankte der Kompass ebenfalls erheblich. </w:t>
      </w:r>
    </w:p>
    <w:p>
      <w:pPr>
        <w:pStyle w:val="Normal"/>
        <w:rPr/>
      </w:pPr>
      <w:r>
        <w:rPr/>
        <w:t>Die Schlussfolgerung ist, dass dieses Gebiet eine Quelle starker magnetischer Strahlung aus der Tiefe ist, deren Auswirkungen in mehreren Kilometern Höhe zu spüren sind. Yin-Strahlung. Die Yin-Strahlung zeichnet sich durch die Abstoßung von Elektronen aus, die eine Elektronenvervielfachung in Metallen, Kurzschlüsse in elektrischen Geräten und das Sieden von elektrisch leitenden Flüssigkeiten (z. B. Wasser) verursacht. Da der Körper von Menschen und Säugetieren zu 60-70 % aus Wasser besteht, ist es verständlich, warum es ihre Zerstörung verursacht. (Sie kochen durch die Hitze im Inneren und werden dann gebraten.) Genau das ist mit dem UFO passiert, das ahnungslos vorbeiflog. Die starke Yin-Strahlung verursachte einen Kurzschluss in der Steuerung, der das Raumschiff unkontrollierbar machte und zum Absturz brachte. Dies hätte keine großen Probleme verursacht, da im Laufe der Geschichte schon viele UFOs in unserer Welt abgestürzt sind. Dieses Fahrzeug hatte jedoch einen kristallinen Motor, der in Ermangelung einer Steuerung durchdrehte und explodierte. Die enorme Energiemenge, die dabei freigesetzt wurde, verursachte die erstaunliche Zerstörung in der Taiga.</w:t>
      </w:r>
    </w:p>
    <w:p>
      <w:pPr>
        <w:pStyle w:val="Normal"/>
        <w:rPr/>
      </w:pPr>
      <w:r>
        <w:rPr/>
        <w:t xml:space="preserve">Die neueste Theorie besagt, dass Teslas Experimente die Ursache für die Explosion in Tunguzka waren. Im Sommer 1908 baute Tesla den 57 Meter hohen Wardenclyffe Tower, mit dem er drahtlose Energie über einen Radius von mehreren hundert Kilometern übertragen wollte. Nachdem er das 55 Tonnen schwere Ungetüm in Betrieb genommen hatte, kam es in Tunguska, Sibirien, zu einer Explosion unbekannten Ursprungs. Als Tesla die Nachricht hörte, wurde er deprimiert und baute den Sender ab. Er war überzeugt, dass der riesige Krater durch die starke magnetische Strahlung verursacht wurde, die von ihm ausging. Und der durch die Explosion erzeugte Luftdruck hatte die Bäume in den umliegenden Wäldern zum Einsturz gebracht. Das ist mit Sicherheit nicht der Fall, denn in einer Entfernung von mehreren tausend Kilometern wird selbst die konzentrierte magnetische Strahlung so gedämpft, dass sie keine solche Zerstörung verursachen kann. Es ist jedoch nicht auszuschließen, dass die starke magnetische Welle das Leitsystem des vorbeifliegenden UFOs gestört hat, so dass das kristalline Triebwerk versagte und das Raumschiff explodierte. </w:t>
      </w:r>
    </w:p>
    <w:p>
      <w:pPr>
        <w:pStyle w:val="Normal"/>
        <w:rPr/>
      </w:pPr>
      <w:r>
        <w:rPr/>
        <w:t>Im Sommer 2004 gab Juri Lawbin, der Leiter der öffentlichen Stiftung zur Erforschung des Weltraumphänomens Tunguska, bekannt, dass seine Forscher das Wrack des in der Gegend abgestürzten Raumschiffs gefunden hätten. Die Expedition entdeckte den riesigen Metallblock unter dichter Vegetation in der Nähe der Siedlung Poligusa. Es stellte sich heraus, dass der Grund dafür, dass die mysteriöse Leiche bisher nicht gefunden wurde, darin lag, dass man annahm, dass sie von Osten nach Westen unterwegs war, während sie in Wirklichkeit in der entgegengesetzten Richtung über Tunguzka vorbeigezogen war. Anhand der Spuren konnten sie auch feststellen, dass das brennende Objekt vor der Explosion eine scharfe Kurve um die Stadt Vanevara gemacht hatte. Da er nicht entfernt werden konnte, wurde eine Probe entnommen, deren Zusammensetzung derzeit analysiert wird. Forscher in Krasnojarsk beabsichtigen, eine weitere groß angelegte Expedition zur Unglücksstelle zu starten, um die Ursache des Unfalls zu ermitteln.</w:t>
      </w:r>
    </w:p>
    <w:p>
      <w:pPr>
        <w:pStyle w:val="Normal"/>
        <w:rPr/>
      </w:pPr>
      <w:r>
        <w:rPr/>
        <w:t>Diese Expedition hat sich als sehr erfolgreich erwiesen. Der zuvor gefundene Metallblock war nur ein Teil des Raumschiffs. Das verunglückte Raumschiff war ein riesiges Mutterschiff. Russische TV-Nachrichten berichteten, dass ein riesiges elliptisches und zylindrisches Objekt in einer Tiefe von 100 Metern im Patomski-Krater lag. Die Größe des Objekts ist atemberaubend, etwa 600 Meter! Das Objekt ist in den felsigen Kalksteinboden gestürzt und hat dabei etwa eine Million Tonnen Gestein zusammengepresst. Sie befindet sich in einer Tiefe von etwa 100 Metern unter der Oberfläche. Es wurde ein Video von der Entdeckung gemacht, das aber inzwischen aus dem Netz genommen wurde. Experten sind zu dem Schluss gekommen, dass das Raumschiff etwa 100 Jahre lang dort gewesen sein könnte, etwa zur Zeit des Tunguska-Ereignisses. Die Koordinaten des Standortes sind 59.28449, 116.58954</w:t>
      </w:r>
    </w:p>
    <w:p>
      <w:pPr>
        <w:pStyle w:val="Normal"/>
        <w:rPr/>
      </w:pPr>
      <w:r>
        <w:rPr/>
      </w:r>
    </w:p>
    <w:p>
      <w:pPr>
        <w:pStyle w:val="Normal"/>
        <w:rPr/>
      </w:pPr>
      <w:r>
        <w:rPr/>
        <w:t>Die besonderen Folgen einer Explosion eines kristallinen Reaktors werden am deutlichsten, wenn sich der Unfall über einem bewohnten Gebiet ereignet. Leider gibt es dafür ein Beispiel, das in der Literatur als Ausbruch des Vulkans Mont Pelée bezeichnet wird, der am 7. Mai 1902 mit dem Ausbruch des Vulkans Soufrière auf der Insel St. Vincent begann. Am nächsten Tag folgte der Ausbruch des Vulkans Mont Pelée auf der Insel Martinique, und am 9. September wurde dazwischen der unterseeische Vulkan Hodder ausgelöst. Während die vulkanischen Prozesse in Soufrière und Hodder normal waren, war der Ausbruch des Mont Pelée eher ungewöhnlich. Am 5. Mai stürzte eine Wand des Kraters ein, und der daraus resultierende Lavastrom tötete 25 Menschen. Dieses Phänomen scheint die Aufmerksamkeit von Außerirdischen auf sich gezogen zu haben, denn Einheimische haben einen seltsamen "Feuerball" über dem Vulkan beobachtet. Die Einwohner der Stadt St. Pière am Fuße des Berges hatten es jedoch nicht eilig, ihre Häuser zu verlassen, da sie an Vulkanausbrüche gewöhnt waren und sich auf die Kommunalwahlen am nächsten Tag vorbereiteten. Dieses Mal jedoch entwickelte sich die tragische Situation nicht mit der üblichen Geschwindigkeit des Lavastroms, sondern die gesamte Stadt wurde in einem Augenblick mit 30.000 Menschen zerstört. Davon waren 26 000 Bürger der Gemeinde, die übrigen starben auf Booten, die im Hafen anlegten. Die Überlebenden auf den nahe gelegenen Schiffen berichteten: "Die Katastrophe traf sie in einem Augenblick. Mit einem einzigen Blitz wurde die Stadt plötzlich von einer riesigen Feuerwelle verschlungen, die wie eine dichte Flammenwand aussah, die auf einmal in Flammen aufging, und als die Feuerwolke das Meer erreichte, begann das Wasser zu kochen. Alle Schiffe in der Nähe des Ufers verschwanden im Flammenmeer, und der Mast und der Schornstein eines weit entfernten Schiffes wurden von der Feuerwand wie von einem riesigen Messer niedergestreckt."</w:t>
      </w:r>
    </w:p>
    <w:p>
      <w:pPr>
        <w:pStyle w:val="Normal"/>
        <w:rPr/>
      </w:pPr>
      <w:r>
        <w:rPr/>
        <w:t>Aber das Schockierendste geschah in der Stadt. Die Eisenstangen waren verdreht und verbogen, aber die Porzellantassen und Tonpfeifen in ihrer Nähe blieben unversehrt. Das Glas schmolz, das Obst versteinerte, die Metalltöpfe flossen ineinander, und doch liefen die freiliegenden Bleirohre nicht ab, die vergrabenen Wasserleitungen blieben intakt. Die seltsamsten Zeichen der Zerstörung wurden an menschlichen Körpern festgestellt. Im Zentrum der Stadt starben alle Menschen, aber nur ihre Körper waren verkohlt, ihre Kleidung unversehrt. Diese Form des Todes war der so genannten spontanen Selbstentzündung sehr ähnlich. Dieses Phänomen tritt auf, wenn ein Kugelblitz in eine Person einschlägt oder wenn der Körper selbst eine Energiekonzentration erzeugt, die dieses Phänomen verursacht. Bekanntlich verbrennt der Körper so stark, dass nur ein Häufchen Asche übrig bleibt, die Umwelt aber nicht geschädigt wird. Der Stuhl oder das Bett oder sogar die Laken, die in direktem Kontakt mit dem Körper stehen, bleiben unversehrt, es handelt sich also um eine besondere Form der Verbrennung. Ein weiteres charakteristisches Merkmal dieser Reaktion ist, dass es sich nicht um eine chemische Verbrennung handelt, so dass kein Brandgeruch entsteht und keine brennbaren Gase oder Flugasche aus dem Körper freigesetzt werden, da er von innen nach außen verbrennt.</w:t>
      </w:r>
    </w:p>
    <w:p>
      <w:pPr>
        <w:pStyle w:val="Normal"/>
        <w:rPr/>
      </w:pPr>
      <w:r>
        <w:rPr/>
        <w:t>Der Vollständigkeit halber sei angemerkt, dass einige Experten der Meinung sind, dass die spontane Verbrennung des Körpers nicht durch eine Konzentration von Yang-Energie, sondern durch eine Konzentration von Yin-Energie verursacht wird. Diese Hypothese wird durch spätere Studien gestützt, die gezeigt haben, dass zum Zeitpunkt des Todes von Personen, die an Selbstentzündung starben, eine intensive Sonnenfleckenaktivität herrschte und dass die dadurch verursachten magnetischen Stürme den Erdmagnetismus um das Vierfache erhöhten. Die Statistiken zeigen auch, dass die große Mehrheit der Opfer verzweifelte Menschen sind, die unter unwürdigen Bedingungen leben. Sie waren Slumbewohner, Behinderte, Arme, sozial Ausgestoßene. Natürlich gab es einige wohlmeinende Opfer dieses mysteriösen Feuertodes, aber es waren meist ältere, kranke Menschen, die mit sich und ihrem Leben nicht zurechtkamen. Diese Beobachtung ist bedeutsam, denn neuere Forschungen auf dem Gebiet der Radiästhesie haben gezeigt, dass negatives Denken, Wut, Rache, Verzweiflung und Enttäuschung von den Menschen ausgehen und magnetische Strahlung aus der Erde anziehen. Diese psychisch instabilen Menschen absorbieren also die Hartmann-Linien ihrer Umgebung und die Strahlung der unterirdischen Wasseradern. Daher haben sie eine sehr hohe Konzentration von Yin-Energie in ihrem Körper, die durch magnetische Stürme während intensiver Sonnenfleckenaktivität noch verstärkt wird. Ab einem bestimmten Wert erreicht die Energiekonzentration ein Niveau, das ein blitzähnliches Phänomen auslöst, das auch eine spontane Verbrennung, das Verbrennen des Körpers von innen, auslösen kann.</w:t>
      </w:r>
    </w:p>
    <w:p>
      <w:pPr>
        <w:pStyle w:val="Normal"/>
        <w:rPr/>
      </w:pPr>
      <w:r>
        <w:rPr/>
        <w:t>Der Fall der konzentrierten Gravitationsstrahlung auf dem Teufelshöhlenberg in Russland ist ein weiteres Beispiel. In der Umgebung dieses Hügels in der Provinz Wolgograd sind mehrere Tiere spurlos verschwunden, und die Instrumente der Hubschrauber, die den Hügel überfliegen, funktionieren nicht. Einmal stiegen zwei Hirten auf den Hügel. Nach ein paar Minuten brach einer von ihnen zusammen. Als er wieder zu sich kam, sah er den verkohlten Leichnam seines Begleiters. Die Ermittler, die am Tatort eintrafen, waren schockiert, als sie feststellten, dass das Hemd des Schafhirten nicht in Flammen stand.</w:t>
      </w:r>
    </w:p>
    <w:p>
      <w:pPr>
        <w:pStyle w:val="Normal"/>
        <w:rPr/>
      </w:pPr>
      <w:r>
        <w:rPr/>
        <w:t>Auch die Überlebenden in der Stadt St. Pière litten unter der Hitze, die ein nadelförmiges, brennendes Gefühl verursachte, das an Mikrowellenstrahlung erinnerte. Wie bei der Katastrophe in Sibirien berichteten Menschen, die weiter vom Epizentrum entfernt lebten, dass sie eine starke Hitze von innen heraus spürten, was nicht dadurch erleichtert wurde, dass sie ihre Kleidung abgeworfen hatten. Seltsamerweise wird diese Art von Strahlung im Gegensatz zu radioaktiver Strahlung nicht durch dicke Mauern abgeschirmt, und die Haut der Menschen im Keller war genauso rot "gekocht" wie die Haut der Menschen in den oberen Stockwerken ihrer Wohnungen. Die meisten überlebten diese besondere Hitze nicht, aber sie erstickten nicht an der Hitze oder starben an Verbrennungen, sondern am Sieden ihrer Körperflüssigkeiten, wodurch der Dampf ihre Blutgefäße zum Platzen brachte.</w:t>
      </w:r>
    </w:p>
    <w:p>
      <w:pPr>
        <w:pStyle w:val="Normal"/>
        <w:rPr/>
      </w:pPr>
      <w:r>
        <w:rPr/>
        <w:t>Auch der soeben beschriebene Wirkmechanismus dieses besonderen Effekts bestätigt die Vermutung, dass starke magnetische Strahlung im Spiel ist. Wie wir oben gesehen haben, wirkt diese Art von Energiestrahlung nur auf Materialien mit verschiebbaren Ladungsträgern. Da Eisen bekanntlich am stärksten magnetisierbar ist, ist es nur natürlich, dass es sehr intensiv auf diese Strahlung reagiert. Wasser kann aber auch als magnetisches Material betrachtet werden, da es in einem elektromagnetischen Feld positive und negative Ionen bildet. Der lebende Organismus reagiert also auch stark auf subatomare Energiestrahlung, die als magnetischer Monopol betrachtet werden kann, da der menschliche Körper zu 60 % aus Wasser besteht. Dies erklärt, warum die Kleidung der Opfer nicht in Brand geraten ist. Die Textilien, das Porzellan und andere intakte Gegenstände (wie eine am Tatort gefundene Streichholzschachtel) bestehen aus isolierendem Material und reagieren daher nicht auf das Magnetfeld. Die Früchte hingegen haben einen sehr hohen Wassergehalt, so dass es nicht verwunderlich ist, dass sie durch Erhitzung versteinert und zu Steinen getrocknet sind.</w:t>
      </w:r>
    </w:p>
    <w:p>
      <w:pPr>
        <w:pStyle w:val="Normal"/>
        <w:rPr/>
      </w:pPr>
      <w:r>
        <w:rPr/>
        <w:t>Das Schmelzen von Metallen oder die Verbrennung des menschlichen Körpers ist nur eine Folge der magnetischen Strahlung. Subatomare Energieteilchen lösen in elektrisch leitenden Materialien eine extrem intensive Erzeugung freier Elektronen und einen Elektronenfluss aus, und diese intensive atomare Bewegung erzeugt die geheimnisvolle Hitze im Inneren des Materials, die es dazu bringt, sich von seiner Umgebung zu entfernen. Isolierende Materialien können in diesem Kraftfeld nur schmelzen, wenn sie eine große Oberfläche haben (z. B. Fensterglas) und die erwärmte Luft oder nahe gelegene glühende Gegenstände durch Konvektion genügend Wärme abstrahlen, um ihren Schmelzpunkt zu erreichen. Bei diesem Phänomen können die Dämmstoffe also nur auf normale Weise schmelzen oder brennen. Anders verhält es sich, wenn diese spezielle Strahlung über einen längeren Zeitraum oder in sehr großen Mengen auf das Material einwirkt. In diesem Fall wird durch den Fluss einer großen Anzahl subatomarer Energieteilchen zwischen den Atomen und deren Zusammenstoß mit atomaren Teilchen die thermische Energie erzeugt, die zur Selbstentzündung oder zum Erreichen des Schmelzpunkts erforderlich ist.</w:t>
      </w:r>
    </w:p>
    <w:p>
      <w:pPr>
        <w:pStyle w:val="Normal"/>
        <w:rPr/>
      </w:pPr>
      <w:r>
        <w:rPr/>
        <w:t>Diese spezifischen physikalischen Prozesse können nur durch konzentrierte subatomare Energiestrahlung ausgelöst werden, weshalb die Ereignisse am Vulkan Mont Pelée nicht als normale Katastrophe eingestuft werden können. Außerdem haben außerirdische Zivilisationen seit langem konzentrierte subatomare Energiestrahlung als Waffe eingesetzt. Ihr spektakulärster Einsatz auf der Erde fand 702 v. Chr. statt, als der assyrische König Sennacherib ein Heer gegen die Juden schickte und Jerusalem belagerte. Den damaligen Chroniken zufolge gab es einen "Windstoß", der 185 000 assyrische Soldaten über Nacht in Asche verwandelte, wobei ihre Kleidung unversehrt blieb.</w:t>
      </w:r>
    </w:p>
    <w:p>
      <w:pPr>
        <w:pStyle w:val="Normal"/>
        <w:rPr/>
      </w:pPr>
      <w:r>
        <w:rPr/>
        <w:t xml:space="preserve">Die wahre Ursache der Katastrophe von St. Pière wurde schließlich von einem Seher aufgezeigt, der sagte, dass an diesem Tag ein interplanetarisches Raumschiff in Form eines "Diskus in den Krater stürzte". Bei dem hellen, schwebenden Objekt, das von der Öffentlichkeit gesichtet wurde, handelte es sich demnach wahrscheinlich um ein von einem kristallinen Reaktor angetriebenes UFO, das über dem Vulkan Messungen durchführte und dabei abstürzte. Nach dem Aufprall muss die enorme Hitzeentwicklung im Motor dazu geführt haben, dass der Kristall zerbrach und seine gesamte Energie auf einmal freisetzte. Man nimmt an, dass dies die blitzartigen Lichtblitze verursacht hat, die Beobachter aus dem Krater des Vulkans beschrieben haben. Dann "stiegen rote Kugeln auf" und zogen in einer Wolke über die Stadt. Der gigantische Energiegehalt der Wolke, die in einer Flammenwand herunterkam, war so groß, dass sie blitzartige Entladungen in Richtung des sich bildenden Vulkans schoss. </w:t>
      </w:r>
    </w:p>
    <w:p>
      <w:pPr>
        <w:pStyle w:val="Normal"/>
        <w:rPr/>
      </w:pPr>
      <w:r>
        <w:rPr/>
        <w:t>Es ist nicht undenkbar, dass der Absturz dieses Raumschiffs durch die intensive Energiestrahlung aus dem Inneren des Vulkans verursacht wurde, die das Leitsystem des UFOs lahm legte. Infolgedessen versagte der Schwerefeldkompensator und der Absturz war unvermeidlich. Unfälle dieser Art ereigneten sich später, in den späten 1940er und frühen 1950er Jahren, da diese Art von Fahrzeugen noch sehr empfindlich auf konzentrierte Energiestrahlung von außen reagierten. Es sind auch drei Fälle von UFOs in Form eines Diskus bekannt, die aufgrund starker Störstrahlung ebenfalls in Unfälle verwickelt waren.</w:t>
      </w:r>
    </w:p>
    <w:p>
      <w:pPr>
        <w:pStyle w:val="Normal"/>
        <w:rPr/>
      </w:pPr>
      <w:r>
        <w:rPr/>
      </w:r>
    </w:p>
    <w:p>
      <w:pPr>
        <w:pStyle w:val="Normal"/>
        <w:rPr/>
      </w:pPr>
      <w:r>
        <w:rPr/>
        <w:t>Der erste der von Außerirdischen bestätigten Unfälle ereignete sich in New Mexico, 75 Meilen von Roswell entfernt. Am 2. Juli 1947 stürzte ein weiteres Flugzeug ab, ebenfalls in New Mexico, in der Nähe von Magdalena. Da beide Fahrzeuge stark beschädigt waren, kann nicht ausgeschlossen werden, dass sie in der stürmischen Nacht unkontrollierbar wurden und mit hoher Geschwindigkeit zusammenstießen. Es gibt keine andere Erklärung dafür, wie Fahrzeuge aus unzerstörbarem Blech so stark beschädigt werden konnten, dass große Teile herausgerissen wurden. Beim Aufprall auf den Boden wurden die folienartigen Platten über eine große Fläche verstreut, was ebenfalls darauf hindeutet, dass die Zerstörung mitten in der Luft stattfand, begleitet von einem donnernden Knall. Das in der Nähe von Roswell abgestürzte Flugzeug wurde am nächsten Tag von einem Farmer gefunden, der sein Grundstück kontrollierte und die Behörden erst einige Tage später benachrichtigte, da es kein Telefon gab. Ein militärischer Suchtrupp riegelte daraufhin das Gebiet ab, und das schwer beschädigte UFO und seine Überreste wurden entfernt. Beim Einsammeln von Metallplatten aus unbekanntem Material und extrem massiven Schrapnellsplittern von balsaholzähnlicher Konsistenz wurden vier humanoide Wesen gefunden, deren Kadaver sich aufgrund der Verzögerung inzwischen zersetzt hatten. Es wird davon ausgegangen, dass sie sich nicht im Flugzeug befanden, da sie beim Sturz durch die Luft aus der Struktur fielen.</w:t>
      </w:r>
    </w:p>
    <w:p>
      <w:pPr>
        <w:pStyle w:val="Normal"/>
        <w:rPr/>
      </w:pPr>
      <w:r>
        <w:rPr/>
        <w:t>Das andere UFO, das in der Nähe von Magdalena gelandet ist, wurde von Studenten bei einer archäologischen Ausgrabung gefunden. Auch hier war eine beträchtliche Menge an Metallfolie verstreut worden, aber nur der obere Teil des Fahrzeugs war zusammengebrochen. So konnte man feststellen, dass auch der Rumpf dieser Maschine aus laminierten Blechen besteht, die sich wie Kunststoff anfühlen. Das Fahrgestell bestand aus dünnen, aber stabilen Säulen und gewölbten Trägern, die durch Klammern und Schweißnähte verbunden waren. Am Roswell-Wrack waren auch die Stangen, Rohre, Hebel und Pressteile für die Innenausstattung zu sehen. Alle Unterelemente waren mit hieroglyphischen Zeichen und rosa und violetten Identifikationslinien in einem unentzifferbaren Symbolsystem gekennzeichnet. Der Absturz von Magdalena wurde den Behörden relativ schnell durch eine Telefonüberwachung gemeldet, und das Militärteam, das die Artefakte einsammelte, traf schnell am Ort des Geschehens ein. Trotzdem überlebte die sechsköpfige Besatzung den Unfall nicht und wurde weder durch Sauerstoffmasken noch durch eine sofortige Krankenhauseinweisung unterstützt. Es gibt jedoch auch Berichte, dass einer von ihnen überlebt hat und jahrelang auf dem Stützpunkt Wright-Patterson verhört wurde, ohne dass brauchbare Informationen gewonnen werden konnten. Nach ein paar Jahren erkrankte er und starb.</w:t>
      </w:r>
    </w:p>
    <w:p>
      <w:pPr>
        <w:pStyle w:val="Normal"/>
        <w:rPr/>
      </w:pPr>
      <w:r>
        <w:rPr/>
        <w:t>Das dritte außer Kontrolle geratene UFO stürzte am 7. Juli 1948 südlich von Laredo, kurz hinter der mexikanischen Grenze, ab. Nachdem der Unfall vom Radar erfasst wurde, haben die Behörden sofort gehandelt. Hier trafen die ersten Aufklärer der US-Armee ein. In diesem Fall wurde in dem stark zerknitterten, ebenfalls mit Sperrholz verkleideten Fahrzeug nur ein Humanoid gefunden, dessen Körper verkohlt war. Während der Durchmesser der ersten beiden Raumfahrzeuge auf maximal 10 Meter geschätzt wurde, wurde der Durchmesser des Laredo-Exemplars auf rund 27 Meter geschätzt.</w:t>
      </w:r>
    </w:p>
    <w:p>
      <w:pPr>
        <w:pStyle w:val="Normal"/>
        <w:rPr/>
      </w:pPr>
      <w:r>
        <w:rPr/>
        <w:t>Auch bei dem UFO-Unfall in Spitzbergen in Norwegen wird vermutet, dass die Ursache ein Ausfall des Kontrollcomputersystems war. Die min. Das Schiff mit einem Durchmesser von 40 m wurde von den norwegischen Behörden in den Frühjahrseisbergen entdeckt, aber den Amerikanern übergeben, die über den Geheimdienst auch die Wrackteile einsammelten. Einigen Quellen zufolge enthielt dieses UFO den gefrorenen Körper eines 175 cm großen humanoiden Wesens, das uns ähnlich ist. Nach Ansicht unserer kosmischen Nachbarn wurde der Absturz dieser Raumschiffe durch Mikrowellenstrahlung verursacht. Im Zuge der Eskalation des Kalten Krieges versuchte die US-Regierung, ihr Luftverteidigungssystem effektiver zu gestalten, indem sie die Reichweite ihrer Radarstationen deutlich erhöhte. Es gab sogar Radargeräte, die abgeschaltet werden mussten, weil sie eine so starke Mikrowellenstrahlung ausstrahlten, dass die Tiere in der Umgebung starben. Diese starken Strahlen legten die Computerleitsysteme der UFOs lahm und machten eine Navigation unmöglich. Nachdem die Außerirdischen die Situation untersucht hatten, nahmen sie die erforderlichen Änderungen vor, und das Kontrollsystem war so geschützt, dass sie kein einziges Fahrzeug aus ähnlichen Gründen verloren haben. Glücklicherweise kam es in diesen Fällen nicht zu umweltzerstörenden Katastrophen. Es scheint, dass der kristalline Motor nur auf Überhitzung reagiert und der Schock eines Aufpralls keine Kettenreaktion auslöst. Die technischen Veränderungen haben die Sicherheit von Raumfahrzeugen, die außerhalb der Erde fliegen, erheblich verbessert, aber sie sind immer noch nicht zu 100 % sicher vor Unfällen.</w:t>
      </w:r>
    </w:p>
    <w:p>
      <w:pPr>
        <w:pStyle w:val="Normal"/>
        <w:rPr/>
      </w:pPr>
      <w:r>
        <w:rPr/>
        <w:t>Unvorhergesehene Tragödien ereignen sich immer noch, wenn auch viel seltener. Der aztekische Unfall, dessen Ursache wahrscheinlich kosmisch bedingt ist, ist ein eindrucksvolles Beispiel dafür. Dieses Ereignis fand am 25. März 1948 auch in New Mexico statt. Das UFO mit einem Durchmesser von etwa 9 Metern, das aus einer dünnen, aber stabilen Metalllegierung besteht, war fast unversehrt und wies nur ein kleines Loch in der Oberseite auf. Es wird angenommen, dass der Unfall durch einen Meteoriten mit hoher Geschwindigkeit verursacht wurde, der die transparente Kuppel des Raumschiffs durchschlug, so dass es entkam und die UFO-Passagiere erstickten. Sie hatten gerade noch Zeit, die automatische Landeeinheit zu aktivieren, die das Flugzeug sanft auf den Boden brachte. Als die Störung vom Radar erfasst wurde, startete der militärische Rettungshubschrauber sofort. Als sie gefunden wurden, war keines der zwölf Besatzungsmitglieder mehr am Leben. In dem Fahrzeug wurde auch ein Handbuch gefunden, das eine ganze Reihe von Sprachwissenschaftlern und Symbolikern zu entschlüsseln versucht haben, bisher aber erfolglos blieben.</w:t>
      </w:r>
    </w:p>
    <w:p>
      <w:pPr>
        <w:pStyle w:val="Normal"/>
        <w:rPr/>
      </w:pPr>
      <w:r>
        <w:rPr/>
        <w:t>Ebenfalls unerwartet stürzte ein UFO von 18 m Durchmesser und 50 Tonnen Gewicht in der Kalahari-Wüste in Südafrika ab. Am 7. Mai 1989 wurde es von den örtlichen Luftabwehrkräften mit einer neuartigen Laserkanone abgeschossen, die sich noch im Versuchsstadium befand. Gegen Waffen, die konzentrierte Strahlen aussenden, kann man sich nur verteidigen, indem man sich schnell entfernt und im Zickzack fliegt, aber mit einer solchen Bedrohung hatten sie nicht gerechnet. Da sie zuvor festgestellt hatten, dass wir noch keine Strahlenwaffen hatten, flogen sie in aller Ruhe durch unseren Luftraum und wurden völlig unvorbereitet erwischt. Dank der extrem stabilen, gewölbten Konstruktion des Aufklärungsraumschiffs überlebte die zweiköpfige Besatzung den Absturz übrigens, obwohl die Scheibe einen 150 m großen und 12 m tiefen Krater in den Boden riss. Gerüchten zufolge wurden sie mit ihrem Fahrzeug zum Luftwaffenstützpunkt Walhalla gebracht. Nach Labortests wurden sowohl das Fahrzeug als auch die UFO-Autoren, die Mitglieder der kleinen grauen Rasse sind, den Amerikanern übergeben. Über ihr Schicksal ist nichts bekannt. Diese Operation erwies sich sowohl für uns als auch für die UFOs als fatal. Einer der beiden Rettungshubschrauber, die zum Einsatzort geschickt wurden, wagte sich zu nahe an die Scheibe heran, und ihre magnetische Strahlung war so stark, dass sie die Zündung stoppte. Infolgedessen stürzte der Hubschrauber ab und seine fünfköpfige Expertenbesatzung kam auf schreckliche Weise ums Leben.</w:t>
      </w:r>
    </w:p>
    <w:p>
      <w:pPr>
        <w:pStyle w:val="Normal"/>
        <w:rPr/>
      </w:pPr>
      <w:r>
        <w:rPr/>
        <w:t>Inoffiziellen Nachrichtenquellen zufolge befinden sich mindestens 30 außerirdische Leichen im Besitz des US-Militärs, eingefroren in einer Kühlkammer in einer schwer bewachten unterirdischen Basis. Autopsien haben ergeben, dass die an verschiedenen Orten abgestürzten Raumschiffe eines gemeinsam haben: die Ähnlichkeit der darin gefundenen UFO-Passagiere. Fast alle gehören zu den so genannten "kleinen Grauen" und unterscheiden sich nur geringfügig in ihrer körperlichen Beschaffenheit. Ihr gemeinsames Merkmal ist, dass sie sauroid sind, d.h. ihr Körper ist nicht säugetierähnlich. Infolgedessen unterscheiden sich fast alle ihre inneren Organe von den unseren, einschließlich ihrer Muskeln und ihres Hautgewebes. Ansonsten ist ihre Reptilienhaut hellgrau und sie haben keine Schweißdrüsen. Sie haben keine Haare auf ihrem dünnen, schlanken Körper. Ihre Köpfe sind im Vergleich zu ihren Körpern unverhältnismäßig groß, mit einem Gehirnvolumen von etwa 2500 Kubikzentimetern. Ihre Hälse sind dünn, ihre Nasen sind schmal, ihre Münder und Ohren sind recht klein (fast nicht wahrnehmbar), und ihre pupillenlosen Augen sind riesig. Diese Weitwinkelsicht, die den gesamten Kopf beherrscht, ist der Grund dafür, dass sie in der Dämmerung gut sehen können. Ihr Gehör ist ebenfalls sehr ausgeprägt, und sie können das kleinste Geräusch wahrnehmen. Ihre Größe variiert zwischen 90 und 150 cm und ihr Gewicht übersteigt nicht 30 kg. Ihre dünnen Arme sind lang (unterhalb des Knies) und ihr Skelett ist komplexer als das des Menschen. (Sie beugen sich nicht nur am Ellenbogen, sondern fast überall, wo es nötig ist.) Ihre Finger sind meist vier an der Zahl, zwischen denen ein dünnes, netzartiges Gewebe haftet. Normalerweise haben sie keine Krallen, aber manchmal haben die dreifingrigen Tiere lange Krallen. Unter den Unfallopfern befinden sich auch sechszehige Kreaturen mit normalen menschlichen Nägeln. Die Füße von Drei- und Vierzehern sind durchgängig und nicht in Finger unterteilt, aber dennoch äußerst flexibel. Sie haben keine erkennbaren äußeren Geschlechtsorgane. Sie haben keine Zähne, das Kauorgan ist ein hartes, durchgehendes Zahnfleisch. Ihr Blut ist klar, farblos, ohne rote Blutkörperchen. Ihre inneren Organe sind viel einfacher als unsere (z. B. teilen sie sich Herz und Lunge), aber sie haben ein Organ, das der Schilddrüse ähnelt, die uns fehlt. Dieses Ausscheidungsorgan befindet sich im Magen, und seine Funktion ist uns noch unbekannt. Ihre Körpertemperatur wird auf 26 °C geschätzt. Einige der Opfer gehören zu einer Spezies, die keine feste Nahrung zu sich nehmen kann, so dass der Mund bei der Nahrungsaufnahme keine Rolle spielt. Sie haben keine Zunge, und ihre Speiseröhre ist nur durch eine flüssigkeitsdurchlässige Membran ersetzt. Folglich haben sie kein Verdauungssystem, keinen Verdauungstrakt und keinen Enddarm.</w:t>
      </w:r>
    </w:p>
    <w:p>
      <w:pPr>
        <w:pStyle w:val="Normal"/>
        <w:rPr/>
      </w:pPr>
      <w:r>
        <w:rPr>
          <w:rFonts w:eastAsia="Times New Roman"/>
        </w:rPr>
        <w:t xml:space="preserve"> </w:t>
      </w:r>
      <w:r>
        <w:rPr/>
        <w:t xml:space="preserve">Ihr auffälligstes gemeinsames Merkmal ist ihr großes und stark gestreiftes Gehirn. Die Streifung ihrer Großhirnwirbel lässt vermuten, dass ihr IQ über 240 liegt. Aus Informationen, die wir bei Begegnungen des Typs drei gesammelt haben, wissen wir auch, dass sie nicht wie wir linear denken, sondern spinnennetzartig. Sie arbeiten sich um das Problem herum, beleuchten es von allen Seiten und schließen, wenn nötig, den Gedankengang zwischen den Punkten kurz. So erhalten sie ein logisch gewebtes Netz von Ideen, das zur Entwicklung alternativer Lösungen genutzt werden kann. Schließlich entscheiden sie nach reiflicher Überlegung, welchen Weg sie einschlagen wollen. Der Vorteil dieser Denkweise besteht darin, dass sie nicht verzweifeln, wenn die Lösung, die sie für die geeignetste halten, nicht funktioniert, sondern sofort zu einer anderen Möglichkeit übergehen, ihr Ziel zu erreichen, indem sie sich auf den zuvor entwickelten Denkprozess besinnen. Auf diese Weise vermeiden sie die prekären Situationen, die sich aus unserer verdrängten Problemlösung ergeben, bei der wir das Problem schnell und ohne Rücksicht auf den auslösenden Mechanismus lösen und dann versuchen, es zu vergessen. Dieser kurzsichtige Problemlösungsansatz löst nur die Probleme, die aufgetaucht sind, und ohne die eigentlichen Ursachen anzugehen, werden sich die Probleme immer wieder wiederholen. </w:t>
      </w:r>
    </w:p>
    <w:p>
      <w:pPr>
        <w:pStyle w:val="Normal"/>
        <w:rPr/>
      </w:pPr>
      <w:r>
        <w:rPr/>
        <w:t>Die Problemlösungsfähigkeit von Außerirdischen ist auch deshalb so effektiv, weil sie wissen, dass das Leben von äußeren Kräften bestimmt wird. Die jenseitigen Wesen, die diese äußeren Kräfte mit unterschiedlichen Absichten verkörpern, sind unsichtbar, aber ihre Anwesenheit ist in unserer Welt sehr präsent, so sehr, dass die wirkliche Führung unserer Zivilisation nicht die unsere ist, sondern ihre. Eine Untersuchung der Probleme, einschließlich der karmischen Ursachen, kann nur im Lichte dieser Tatsache durchgeführt werden. Wenn wir diese Tatsache verleugnen, können wir die Probleme nicht an der Wurzel packen und somit auch nicht ein für alle Mal beseitigen. Bei der fremden Denkweise geht es nicht nur um die Ursachen in der Gegenwart, sondern auch um die Wurzeln des Problems in der Vergangenheit und seine Auswirkungen auf die Zukunft. Ihre Art, die Dinge in ihren Zusammenhängen und ihrem Ursprung zu betrachten, wird durch ein hohes Maß an parapsychologischen Fähigkeiten ergänzt, die ihre Zivilisation der unseren weit überlegen macht.</w:t>
      </w:r>
    </w:p>
    <w:p>
      <w:pPr>
        <w:pStyle w:val="Normal"/>
        <w:rPr/>
      </w:pPr>
      <w:r>
        <w:rPr/>
      </w:r>
    </w:p>
    <w:p>
      <w:pPr>
        <w:pStyle w:val="Normal"/>
        <w:rPr/>
      </w:pPr>
      <w:r>
        <w:rPr/>
        <w:t>Es lohnt sich, auf das superschwere Element zurückzukommen, das für die Energieerzeugung verwendet wird. Die Berichte über die vierte Art von Begegnungen legen nahe, dass die fortschrittlichsten außerirdischen Zivilisationen dieses Material auch zur Herstellung ihrer Strahlenkanonen verwenden, um feindliche Menschen zu lähmen. Das in der Hand gehaltene röhrenförmige Gerät enthält keinen Hochleistungs-Elektromagneten, sondern einen mit 115 Elementen angereicherten Kristall, der von hinten mit einem kleinen Protonengenerator beschossen wird. Die Energie der kristallinen Strahlenwaffe ist so hoch, dass sie den Körper zerstören kann. In Los Angeles griff ein Mann mit einer Pistole Außerirdische an, die versuchten, ihn zu entführen. Die "kleinen grauen Männer" richteten ein Gerät von der Größe eines Füllfederhalters auf ihn. Nach Zeugenaussagen verwandelte die magnetische Strahlung, die sich in Form eines starken Lichtstrahls manifestierte, den Mann zunächst in eine Flammensäule und verbrannte ihn dann in einem Augenblick, so dass nur noch sein Skelett übrig blieb. Dem Polizeibericht zufolge fand der Pathologe, der die Leiche untersuchte, keine plausible Erklärung.</w:t>
      </w:r>
    </w:p>
    <w:p>
      <w:pPr>
        <w:pStyle w:val="Normal"/>
        <w:rPr/>
      </w:pPr>
      <w:r>
        <w:rPr/>
        <w:t>Energieregeneratoren und gewebeöffnende Manipulatoren für medizinische Zwecke werden auf ähnliche Weise hergestellt, und dasselbe Prinzip wird sicherlich auch für die Herstellung von Strahlenkanonen mit positiver Energie verwendet, mit denen die Versuchspersonen in die Luft gehoben werden. Aufgrund ihrer geringen Größe und ihres intermittierenden Betriebs besteht keine Überhitzungsgefahr und sie sind daher sehr zuverlässig. Selbst wenn sie in ein Feuer geworfen werden, führen sie nicht zu einer Tragödie, da für eine Flammenreaktion eine Temperatur von 1740 °C erforderlich ist, die fossile Brennstoffe nicht erzeugen können. Dennoch ist diese Konstruktion nur für uns von Interesse, denn am nächsten an unserem Entwicklungsstand sind Manipulatoren aus hocheffizienten Elektromagneten.</w:t>
      </w:r>
    </w:p>
    <w:p>
      <w:pPr>
        <w:pStyle w:val="Normal"/>
        <w:rPr/>
      </w:pPr>
      <w:r>
        <w:rPr/>
        <w:t>Eine weitere interessante technische Tatsache ist, dass diese Art der Energieerzeugung nicht unbedingt die Schaffung schwerer atomarer Elemente erfordert, da einige natürliche Kristalle in der Lage sind, erhebliche Mengen subatomarer Energie zu emittieren. Die atlantische Zivilisation wusste sehr wohl, wie man das macht, und das war direkt für ihren Untergang verantwortlich. Sie entdeckten, dass ein rubinartiger Kristall angeregt werden kann, um große Mengen positiver magnetischer Energie zu erzeugen, die, wenn sie konzentriert wird, über große Entfernungen übertragen werden kann. Die Anregung erfolgte nicht mit einem Protonengenerator nach dem Prinzip der Atomphysik, sondern mit der Sonnenstrahlung. Es ist bekannt, dass die Sonne eine beträchtliche Menge an Protonen aussendet, die, wenn sie gebündelt werden, die von den natürlichen Kristallen ausgestrahlte subatomare Energie bereits vervielfachen können. Diese durch Prismen oder Glaslinsen gesammelte Energie wurde sowohl als Todesstrahl als auch als Arbeitskraft eingesetzt. Damit wurden die riesigen Tiere (Mammuts, Riesenbüffel mit Hörnern von über einem Meter Länge), die das Leben der damaligen Menschen bedrohten, vernichtet. Der spektakulärste Einsatz der "Kristallkraft" bei der Arbeit war das Bewegen großer, schwerer Gegenstände. Sie waren in der Lage, Steine mit einem Gewicht von Hunderten von Tonnen zu heben und sie an den gewünschten Ort zu bringen, indem sie sie mit positiver Energie bestrahlten, um sie schwerelos zu machen.</w:t>
      </w:r>
    </w:p>
    <w:p>
      <w:pPr>
        <w:pStyle w:val="Normal"/>
        <w:rPr/>
      </w:pPr>
      <w:r>
        <w:rPr/>
        <w:t xml:space="preserve">Um diese Energie überall verfügbar zu machen, wurden in einem gewissen Abstand voneinander Kuppeltürme gebaut. An der Spitze dieser Schiebedächer, die das gesamte Reich umgaben, setzten sie das, was sie oreikhalkos (Feuerstein) nannten. Ihr Bewusstsein hatte jedoch nicht mit dem Stand der Magie und des technischen Fortschritts Schritt gehalten, und diese Macht wurde in ihren Händen immer gefährlicher. Moralischer Verfall, Gewalt und Machtgier wurden so überwältigend, dass sie die ganze Welt unterjochen wollten. Ihre Kraftwerke wurden mit immer höherer Energie betrieben, und die unkontrollierte Streustrahlung störte das Gleichgewicht der Gravitationskräfte im Untergrund. Dies löste plattentektonische Bewegungen im Untergrund aus, die um 15 600 v. Chr. zum Auseinanderbrechen des ehemals zusammenhängenden Kontinents zwischen Florida und Gibraltar und Nordafrika in drei große und zwei kleine Inseln führten. Die katastrophalen Erdbeben und der Tsunami ertränkten einen Großteil der Bevölkerung in der Sargassosee. </w:t>
      </w:r>
    </w:p>
    <w:p>
      <w:pPr>
        <w:pStyle w:val="Normal"/>
        <w:rPr/>
      </w:pPr>
      <w:r>
        <w:rPr/>
      </w:r>
    </w:p>
    <w:p>
      <w:pPr>
        <w:pStyle w:val="Normal"/>
        <w:rPr/>
      </w:pPr>
      <w:r>
        <w:rPr/>
        <w:t>Doch die Überlebenden fühlten sich dadurch nicht besser. Im Laufe der Zeit wuchs ihr größenwahnsinniger Ehrgeiz, die Welt zu erobern, zu einer Paranoia heran, und um 10.000 v. Chr. bauten sie einen riesigen kristallbetriebenen Strahlgenerator. Ihr Ziel war es, einen kleinen Mond anzusteuern, der zu diesem Zeitpunkt die Erde umkreiste, und seine Umlaufbahn so zu verändern, dass er auf China gerichtet war. Sie reichten nicht aus, um die ganze Welt auf dem Landweg zu erobern, also wollten sie die Völker Asiens aus dem Kosmos vernichten. Ihr Plan scheiterte jedoch, als die Strahlenwaffe den Planeten in zwei Hälften sprengte, so dass er die Erde nicht entlang der berechneten Flugbahn traf, sondern nördlich der Bermudas in die Atmosphäre eintrat und in ihren eigenen Lebensraum, Atlantis, stürzte. Dies führte dazu, dass dieser Kontinent, der so groß wie Europa ist, über Nacht im Meer versank. Heute sind nur noch die Azoren, Madeira, die Kanarischen Inseln und die Bahamas übrig, die nichts anderes sind als die Ost- und Westküste des ehemaligen Atlantis. Diese unglaubliche Senkung ist darauf zurückzuführen, dass Atlantis, wie die Insel Mu, von riesigen Gassiegeln unterlag. Als der Planet abstürzte, brach der dünne Meeresboden, der die Basis des Kontinents bildete, ein, das darunter liegende Methangas trat aus, und die verbliebenen Inseln von Atlantis sanken mehrere Kilometer unter die Oberfläche. Die Zivilisation, die uns vorausging, wurde schließlich von den Wellen begraben.</w:t>
      </w:r>
    </w:p>
    <w:p>
      <w:pPr>
        <w:pStyle w:val="Normal"/>
        <w:rPr/>
      </w:pPr>
      <w:r>
        <w:rPr/>
        <w:t xml:space="preserve">Wir haben nun wissenschaftliche Beweise für die Existenz dieser Gasblase. Britische Wissenschaftler haben ein riesiges Loch 5 km unter der Wasseroberfläche zwischen Teneriffa und Barbados entdeckt. Er hat einen Durchmesser von 3-5 km und erstreckt sich in einer Reihe kleinerer Löcher über den Mittelatlantischen Rücken. Diese Löcher sind höchstwahrscheinlich die Überreste eines großen Gaslochs, das den siebten Kontinent angehoben hat. Der Einschlag des Planeten hat die Erdkruste hier nicht aufgerissen, so dass das eingeschlossene Gas das Magma nicht von unten durchbrechen konnte. Später trat das Gas zwar aus, aber das erstarrte Gestein versperrte der heißen Lava den Weg, und die leeren Löcher wurden mit Meerwasser gefüllt. Nach Ansicht des Geophysikers Roger Searle von der Universität Durham ist der Erdmantel leuchtend grün, weil er größtenteils aus einem Mineral namens Olivin besteht. Diese Beobachtung erklärt, warum in der Vergangenheit kein Gas aus dem Untergrund des Kontinents ausgetreten ist. Olivin ist ein extrem hartes, metallisches Mineral, das unter natürlichen Bedingungen die darin eingeschlossene Gasblase über Millionen von Jahren bewahren kann. Da es einen Schmelzpunkt von 1500 oC hat, kann es nicht durch die Nähe von Magma geschmolzen werden. Nur eine kosmische Katastrophe kann ihn knacken, ihn zerschmettern. Nach dem Einsturz hat das Gas bereits einen Weg nach draußen gefunden, und die darüber liegende Landschicht hat sich abgesenkt. Früher konnte das Hochdruckgas das Gewicht der 5 km dicken Kruste ausgleichen, doch mit dem Wegfall des vulkanischen Gases ist diese Gegenkraft verschwunden. </w:t>
      </w:r>
    </w:p>
    <w:p>
      <w:pPr>
        <w:pStyle w:val="Normal"/>
        <w:rPr/>
      </w:pPr>
      <w:r>
        <w:rPr/>
        <w:t>Der Vollständigkeit halber sollte auch erwähnt werden, dass unsere Vorfahren in der Lage waren, schwere Gegenstände auf magische Weise schwerelos zu machen. Nach alten mythologischen Überlieferungen wurden die tonnenschweren Steine, aus denen die große ägyptische Pyramide besteht, an den Ort des Geschehens gebracht, indem ein Blatt Papier mit magischen Bildern auf sie gelegt wurde, wodurch sie sich erhoben und über dem Boden schwebten. Die Transporter hatten dann keine andere Wahl, als sie vorwärts zu schieben und an den gewünschten Ort zu führen. Die Notwendigkeit dieser Führung wird durch das Relief an der Wand eines ägyptischen Tempels veranschaulicht, das den Pharao zeigt, wie er einen riesigen Obelisken ohne fremde Hilfe, nur mit einem Seil, in Position bringt (damit wir nicht denken, dass das Papierblatt diese Steine schwerelos machte). Die magischen Worte oder Sätze, die auf das Papier geschrieben wurden, riefen die Unterwelt an, und Dämonen oder Devas, die den Menschen wohlgesonnen waren, machten die Steine durch Telekinese schwerelos.) Die Beteiligung jenseitiger Kräfte wird auch in den indischen Mythen angedeutet, wenn ihr Magier die gigantischen, in der Luft schwebenden Felsen nach der "Melodie einer Flöte" bewegt. Anderen Quellen zufolge wurden diese Felsen von niemandem bewegt. Die großen Pyramiden der Welt, darunter die Cheops-Pyramide, wurden von Auswanderern aus Atlantis gebaut. Die tonnenschweren Steine wurden von Magiern aus Atlantis an diesen Ort gebracht. Der Transfer aus dem Steinbruch fand in einem Ätherkörper statt und wurde an dem gewünschten Ort rematerialisiert.</w:t>
      </w:r>
    </w:p>
    <w:p>
      <w:pPr>
        <w:pStyle w:val="Normal"/>
        <w:rPr/>
      </w:pPr>
      <w:r>
        <w:rPr/>
        <w:t>Nicht nur Geister können verschiedene Gegenstände schwerelos machen und durch Telekinese bewegen, sondern jeder Mensch, der seine Gehirnfrequenz unter 10 Hz senken kann. Diese Methode, Materie zu bewegen, wird auch heute noch von tibetischen Mönchen angewandt. Vor ein paar Jahren filmte Dr. Jarl den Bau eines ihrer Klöster. Sie verwendeten Steinblöcke mit einer Breite von 1 m und einer Höhe von 1,5 m, die mit traditionellen Methoden den Berghang hinaufgeschleppt wurden. Das Gebäude wurde jedoch nicht hier, sondern auf einem 250 Meter höher gelegenen Felsen errichtet. Der schwedische Arzt war gespannt, wie diese riesigen Steinblöcke die steile Felswand hinaufgeschleppt werden würden. Mit seinem europäischen Verstand konnte er sich nicht vorstellen, dass es hier viel einfacher war, dies zu tun. Anstatt wieder zu den Seilen und Rollen zu greifen, stellten sich die Mönche um den Steinblock, der angehoben werden sollte. In mehr als 10 Metern Entfernung reihten sie sich in Kolonnen auf, mit Trommeln und Hörnern zwischen dem Stein und dem Ring von Männern. Laute Gesänge und perkussive Musik senkten die Gehirnfrequenz der Mönche auf das gewünschte Niveau. Dann wurde positive subatomare Energie (Äther) psychoenergetisch in den Steinblock eingestrahlt, der zunächst nur wackelte und sich dann langsam erhob und in etwa 3 Minuten an seinem Platz schwebte.</w:t>
      </w:r>
    </w:p>
    <w:p>
      <w:pPr>
        <w:pStyle w:val="Normal"/>
        <w:rPr/>
      </w:pPr>
      <w:r>
        <w:rPr/>
        <w:t>Zur großen Zufriedenheit des kulleräugigen Arztes zeichnete das Filmband die Bewegung der Steinwürfel in der Luft zentimetergenau auf, so dass kein Verdacht auf Betrug bestand. Auch die Tatsache, dass nicht alle Einsprüche erfolgreich waren, spricht gegen die Anwendung eines Filmtricks. Einige der Steine zerbrachen in mehrere Teile, bevor sie in die Luft flogen. Dies ist vermutlich darauf zurückzuführen, dass das darunter liegende Gestein während des geologischen Mittelalters nicht gleichmäßig abkühlte und dadurch Spannungen in ihm entstanden. Der intensive Energiefluss verringerte die Kohäsionskraft zwischen den Molekülen, so dass die innere Spannung das Gestein zum Zerbersten brachte. Die Mönche hatten kein Interesse daran, den Stein, der von weit her geschleppt worden war, für einen neugierigen Touristen zu zerstören. Selbst die Experten, die das Filmmaterial gesehen haben, müssen sich dessen bewusst gewesen sein, denn als der Arzt dieses kuriose Dokument in der Schwedischen Akademie der Wissenschaften vorführte, wurde es ihm sofort abgenommen. Ein solch drakonisches Verfahren wäre im Falle eines Betrugs nicht angewandt worden. In solchen Fällen wird die Angelegenheit entweder mit einer Handbewegung erledigt, oder, was noch schlimmer ist, die Präsentation wird in der Öffentlichkeit lächerlich gemacht. Natürlich wurde das Filmband nie der Öffentlichkeit zugänglich gemacht und wird seitdem unter Verschluss gehalten.</w:t>
      </w:r>
    </w:p>
    <w:p>
      <w:pPr>
        <w:pStyle w:val="Normal"/>
        <w:rPr/>
      </w:pPr>
      <w:r>
        <w:rPr/>
        <w:t>In unserer Geschichte gibt es Beispiele für die Schwerelosigkeit von Worten göttlichen Ursprungs. Nach jüdischen Legenden stieg Moses mit den Steintafeln, auf denen Gott zuvor die Zehn Gebote geschrieben hatte, ganz einfach vom Berg Sinai herab. Doch als er im Lager ankam, ertappte er die Kinder Israels dabei, wie sie das goldene Kalb anbeteten, was eine eklatante Sünde war. Sein Zorn wurde noch dadurch verstärkt, dass er "beim Anblick der Steintafeln sah, wie die Schrift auf ihnen verschwand, und gleichzeitig spürte er ihr enormes Gewicht. Solange die Schrift auf ihnen war, trugen sie sich selbst, sie waren keine Last für ihn, aber mit dem Verschwinden der Schrift änderte sich das alles." Ist es da ein Wunder, dass der Prophet daraufhin wütend wurde und die Steine in Stücke schlug? Als der Herr dies sah, gab er ihm neue Steine, auf denen die Gebote stehen sollten.</w:t>
      </w:r>
    </w:p>
    <w:p>
      <w:pPr>
        <w:pStyle w:val="Normal"/>
        <w:rPr/>
      </w:pPr>
      <w:r>
        <w:rPr/>
      </w:r>
    </w:p>
    <w:p>
      <w:pPr>
        <w:pStyle w:val="Normal"/>
        <w:rPr/>
      </w:pPr>
      <w:r>
        <w:rPr/>
        <w:t>Jüngste technikgeschichtliche Forschungen haben gezeigt, dass die modernen Mittel zur Umsetzung von Antischwerkraftmaschinen für uns kein so unerforschter Weg sind. Lange Zeit war es nur ein Gerücht, aber heute stellt sich heraus, dass Nazi-Deutschland vor 70 Jahren seine eigenen UFOs hatte. Alles begann in Wien, vor dem Ersten Weltkrieg. In der österreichischen Hauptstadt reiften die esoterischen Kulte heran, die später zur Grundlage der Ideologie des Dritten Reiches wurden, und mit diesen Ideen kam die Möglichkeit einer radikal neuen Technologie. Der Templerorden, die Rosenkreuzer und die Geheimlehren der Freimaurer waren in den Buchhandlungen der Altstadt häufig zu finden. Hier kam Adolf Schicklgruber, ein junger Mann, der in einer Anstalt lebte, zum ersten Mal mit diesen Ideen in Berührung. Er setzte sein anfängliches Wissen bald in die Praxis um, denn er versetzte sich in Trance und sah sich als Herrscher der Welt. Bei Ausbruch des Ersten Weltkriegs meldete er sich als Soldat und kurz vor der Kapitulation wurde seine Einheit von Senfgas angegriffen. Infolgedessen verlor er für einige Tage sein Augenlicht. Er hatte dann eine tiefere und längere spirituelle "Erleuchtung" als je zuvor. In dieser Zeit wurde in einem Wiener Café unter der Leitung einiger der bekanntesten Okkultisten der damaligen Zeit die Thule-Gruppe und später die Vril-Gesellschaft gegründet. Seine Bedeutung ist heute aufgrund von Fehlinterpretationen und Fehlübersetzungen ziemlich verzerrt worden. Ursprünglich bezog sich der Begriff wahrscheinlich auf die Emission positiver subatomarer Energieteilchen, d. h. auf eine Energiestrahlung mit entgegengesetztem Vorzeichen zur Gravitation).</w:t>
      </w:r>
    </w:p>
    <w:p>
      <w:pPr>
        <w:pStyle w:val="Normal"/>
        <w:rPr/>
      </w:pPr>
      <w:r>
        <w:rPr/>
        <w:t>Die Hauptperson unserer Geschichte hatte inzwischen sein Augenlicht wiedererlangt und tauchte 1919 als Reservegefreiter in München auf, wo er Spionagetätigkeiten ausübte. Dort lernte er Dietrich Eckart kennen, den er lange als seinen Lehrer schätzte. Im Jahr 1920 trafen sich die Mitglieder der Thule-Gruppe und der Vril-Gesellschaft in einem alten Forsthaus bei Berchtesgaden. Bei dieser Zeremonie trat Dr. Leo Schuman zum ersten Mal auf, dessen Spezialgebiet heute als alternative Energieforschung bekannt ist. Anwesend waren auch zwei Medien, deren Aufgabe es war, die in der Chiffre der Tempelritter geschriebenen "göttlichen Botschaften" zu entziffern. Diese Texte, die ursprünglich in sumerischer Sprache verfasst waren, enthielten Anleitungen zur Anwendung einer Technik, die uns auf dem Weg zu den Sternen" helfen könnte. Die alte Erklärung scheint sich als nützlich erwiesen zu haben, denn auf der Grundlage dieser Theorie begann die Vril Company mit der Entwicklung des Flugzeugs der Zukunft. Fast zwei Jahre lang experimentierten sie mit dem Schwebemotor, und 1924 stellten sie ein funktionierendes Modell vor.</w:t>
      </w:r>
    </w:p>
    <w:p>
      <w:pPr>
        <w:pStyle w:val="Normal"/>
        <w:rPr/>
      </w:pPr>
      <w:r>
        <w:rPr/>
        <w:t>In der Zwischenzeit hatte sich der bereits erwähnte österreichische Erfinder Viktor Schauberger dem Projekt angeschlossen. Die von ihm entwickelte Elektrogravitationsmethode trug wesentlich zu der wissenschaftlichen Erkenntnis bei, dass der Kern der neuen Technologie gefunden war - eine billige und saubere Energiequelle für die Zukunft, unabhängig von Treibstoff. Dies war der Grund, warum Schauberger, inzwischen Reichskanzler und bekannt als Adolf Hitler, ihn 1934 zu einem Bericht über seine Erkenntnisse aufforderte. Nach diesem Treffen verschwanden die okkulten Orden von der Bildfläche und die Mitglieder der Vril-Gesellschaft befassten sich nur noch mit technischen Fragen. Dennoch gelang es ihnen, gemeinsam herauszufinden, dass die Botschaften auf den sumerischen Königstafeln nicht von den Göttern stammten, sondern uns von einer höheren außerirdischen Zivilisation hinterlassen worden waren. Die Sumerer sollen vom Sonnensystem Aldebaran im Sternbild Stier aus kolonisiert worden sein, und es ist möglich, dass ihr spurloses Verschwinden das Werk dieser Außerirdischen war (sie behaupten, dass es zwei bewohnte Planeten gibt, die die 68 Lichtjahre entfernte Sonne Aldebaran umkreisen und zusammen das sumerische Reich bilden). Es ist die Heimat der Arier, der Vorfahren der germanischen Völker der Erde. Sie waren die Menschen, die Hitler so obsessiv suchte, um seine Rassentheorie zu untermauern.</w:t>
      </w:r>
    </w:p>
    <w:p>
      <w:pPr>
        <w:pStyle w:val="Normal"/>
        <w:rPr/>
      </w:pPr>
      <w:r>
        <w:rPr/>
        <w:t xml:space="preserve">Mit Unterstützung der Nationalsozialisten bauten Vril-Mitglieder bald das erste kreisförmige Antigravitationsflugzeug, das RFZ-1 (der Schwebeantrieb erwies sich als so effektiv, dass er bei einem Test die Decke der Montagehalle durchschlug). Im Jahr 1934 folgte der RFZ-2, der mit magnetischer Impulssteuerung arbeitete. Es hatte nur einen Durchmesser von 5 m, aber es flog wie ein echtes UFO, umgeben von einer Plasmahülle, die ihre Farbe änderte, je schneller es wurde. Zur gleichen Zeit begann die SS, die Teil der Thule-Gruppe geworden war, mit der Entwicklung eines eigenen Antischwerkraft-Antriebssystems. Auf der Grundlage des bereits erwähnten Tachion-Konverters von Kapitän Hans Kohler und unter Verwendung der Erkenntnisse aus dem Vril-System wurde der RFZ-4 1938 fertig gestellt. Die Forschung wurde durch die Tatsache begünstigt, dass Nazi-Deutschland 1937 ein abgestürztes UFO erhalten hatte, das eingehend untersucht wurde. 1939 nutzte die SSE-4-Gruppe die gewonnenen Erfahrungen für die Entwicklung des RFZ-5, des ersten echten Raumflugzeugs mit einem Durchmesser von mehr als 20 m. Das Fahrzeug wurde auf den Namen Haunebu getauft und war eine recht komplexe Konstruktion, die jedoch wie erwartet funktionierte. Da sich der Motor unten befand, hatte es einen relativ großen Laderaum. </w:t>
      </w:r>
    </w:p>
    <w:p>
      <w:pPr>
        <w:pStyle w:val="Normal"/>
        <w:rPr/>
      </w:pPr>
      <w:r>
        <w:rPr/>
        <w:t xml:space="preserve">Ein Nebenprodukt der Antigravitationsforschung war der mysteriöse Foo Fighter, der den alliierten Bombern so viel Ärger bereitete, wie aus zahlreichen Erinnerungen hervorgeht. Da der Levitationsmotor von Schauberger zunächst nicht leistungsfähig genug war, um ein pilotiertes Kampffahrzeug zu bewegen, wurde er zur Herstellung kleiner Scheiben verwendet, Fluggeräte mit einem Durchmesser von etwa 10 cm, ähnlich den Spionagesonden außerirdischer Zivilisationen. Diese waren nicht in der Lage, feindliche Flugzeuge anzugreifen, konnten aber ferngesteuert werden. Dies geschah von Aufklärungsflugzeugen aus, die in großer Höhe flogen und Radarwellen nutzten. Daher erschienen sie den feindlichen Piloten fast aus dem Nichts. Dies war jedoch nicht die Ursache für die Verwirrung. Als sie sich den alliierten Flugzeugen näherten, stoppte ihre subatomare Energiestrahlung die Zündung ihrer Triebwerke und legte ihren Funkverkehr lahm. Dies führte zum Absturz vieler Flugzeuge. </w:t>
      </w:r>
    </w:p>
    <w:p>
      <w:pPr>
        <w:pStyle w:val="Normal"/>
        <w:rPr/>
      </w:pPr>
      <w:r>
        <w:rPr/>
        <w:t>Die abschreckende Wirkung wurde durch die Plasmawolke, die die Flugobjekte umgab, noch verstärkt. Da zu dieser Zeit kein Land dieses Flugprinzip anwandte, glaubten die britischen und amerikanischen Piloten, dass sie von außerirdischen Objekten angegriffen wurden. Ihr Glaube wurde durch die Tatsache genährt, dass sie sie nicht zerstören konnten. Die Geschosse der bordeigenen Maschinengewehre prallten an der undurchdringlichen Energiehülle aus subatomaren Energieteilchen ab, so dass die fliegenden Feuerbälle nach jedem Einsatz unversehrt zu ihrer Basis zurückkehrten. Die Einsatzfähigkeit der Foo-Fighter war jedoch dadurch stark eingeschränkt, dass der elektromagnetische Motor von Schauberger Wasser als Treibstoff benötigte. Da die Flugmaschinen aufgrund ihrer geringen Größe nur eine kleine Menge Wasser mitführen konnten, mussten sie nach etwa einer halben Stunde zum Auftanken zurückbeordert werden. Die Hysterie um die Foo Fighters wurde durch die gelegentlichen Sichtungen von außerirdischen UFOs in der Nähe der alliierten Flugzeuge noch verstärkt. Diese hatten riesige Plasmakerne und verfolgten Bodenflugzeuge schon seit Stunden. Ihre Neugier ist verständlich, denn es war das erste Mal, dass unsere Zivilisation eine völlig neue Technik angewandt hat. Sie griffen jedoch nie in Luftkämpfe ein. Aber sie haben unwissentlich eine wichtige Rolle bei psychischen Störungen gespielt.</w:t>
      </w:r>
    </w:p>
    <w:p>
      <w:pPr>
        <w:pStyle w:val="Normal"/>
        <w:rPr/>
      </w:pPr>
      <w:r>
        <w:rPr/>
        <w:t>Trotz der offensichtlichen Erfolge glaubte die deutsche Militärführung, ebenso wie bei der Atombombe, nicht an neue Wege der Energiegewinnung und setzte daher nicht genügend Nachdruck auf die Weiterentwicklung und Produktion dieser Geräte. Ihr Einsatz wurde auch dadurch erschwert, dass sie aufgrund ihrer rudimentären Lenkung nur in Winkeln von 22,5, 45 und 90 Grad die Richtung ändern konnten, was sie anfällig machte. Virgil Armstrong, ein ehemaliger CIA-Agent, beschrieb ihren Flug: "Sie starteten und landeten senkrecht, konnten aber nur im rechten Winkel fliegen." Hitler fand die esoterische Forschung zwar interessant, glaubte aber nicht, dass diese Erfindungen über den Ausgang des kommenden Krieges entscheiden könnten. Stattdessen forcierte er die Produktion von V1- und V2-Raketen, die anfangs viel Leid und Schaden für die Londoner brachten. Später fanden britische Piloten jedoch einen Weg, die Flügelbomben aus ihrer Umlaufbahn abzulenken und zerstörten 1.900 von ihnen. Interessant ist, dass Hitler die strategische Bedeutung des Düsenflugzeugs nicht erkannte, obwohl die deutsche Führung 1938 bereits über drei serienreife Typen verfügte.</w:t>
      </w:r>
    </w:p>
    <w:p>
      <w:pPr>
        <w:pStyle w:val="Normal"/>
        <w:rPr/>
      </w:pPr>
      <w:r>
        <w:rPr/>
        <w:t>Als er seinen Fehler erkannte, konnte er die Wunderwaffen nicht mehr einsetzen, denn die Alliierten bombardierten laut Spionageberichten systematisch sowohl die geheime Forschungsbasis in Peenemünde als auch die Fabriken in den besetzten Ländern. Leider wurden die Prototypen zerstört, ebenso wie viele wichtige Dokumente, was die Rekonstruktion des ersten UFOs auf der Erde nach dem Krieg sehr schwierig machte. Die überlebenden Forscher wurden von den Amerikanern und den Russen mitgenommen, aber beide Mächte setzten auf den chemischen Antrieb, um das Raketenprogramm fortzusetzen. Zunächst wurde der Antischwerkraftantrieb ausprobiert, aber die dabei aufgetretenen Probleme konnten aufgrund mangelnder theoretischer Kenntnisse nicht überwunden werden. Die Experimente wurden daher aufgegeben, und der subatomare Antrieb wurde für ein halbes Jahrhundert von der Tagesordnung gestrichen. Erst heute, nachdem die in Nazi-Deutschland durchgeführten Forschungen aufgedeckt und die überlieferten Unterlagen studiert wurden, beginnt die Welt zu begreifen, wie nah wir an der Nutzung dieser zukunftsweisenden Technologie sind. Es ist bedauerlich, dass diese Entdeckungen unter der Herrschaft einer Macht gemacht wurden, die nicht danach strebte, der Welt zu dienen, sondern sie zu beherrschen, und dass der unvermeidliche Untergang dieses Regimes die positiven Ergebnisse begraben hat.</w:t>
      </w:r>
    </w:p>
    <w:p>
      <w:pPr>
        <w:pStyle w:val="Normal"/>
        <w:rPr/>
      </w:pPr>
      <w:r>
        <w:rPr/>
        <w:t xml:space="preserve">Die aufgedeckten Dokumente deuten jedoch darauf hin, dass die Errungenschaften des Schwebeantriebs höchstwahrscheinlich nicht vernichtet, sondern lediglich für uns unzugänglich gemacht wurden. In der Literatur heißt es, dass die Deutschen nach dem verlorenen Krieg eine geheime Forschungsbasis am Südpol eingerichtet haben. Die Entwicklung von Haunebu-2 und Haunebu-3 war bereits auf dem Stützpunkt 211, der als New Berlin bekannt war, abgeschlossen worden. Die Entwicklung dieses abgelegenen Forschungszentrums wurde durch das Vorhandensein ruhender Vulkane und riesiger Höhlen unter der Antarktis erheblich erleichtert. Die größte dieser Höhlen erstreckt sich bis zu 45 Kilometer. Der Zugang zu ihnen ist auch nicht schwierig, denn die von den Vulkanen gespeisten Heißwasserquellen haben den Boden an der Oberfläche in eine grüne Oase verwandelt. Unter diesen Bedingungen ist es keineswegs unmöglich, im ewigen Eis einen für den Menschen geeigneten Lebensraum zu schaffen. </w:t>
      </w:r>
    </w:p>
    <w:p>
      <w:pPr>
        <w:pStyle w:val="Normal"/>
        <w:rPr/>
      </w:pPr>
      <w:r>
        <w:rPr/>
        <w:t>Auf dem neuen Stützpunkt könnten die Deutschen auch mit Außerirdischen in Kontakt gekommen sein, denn in nur wenigen Jahren hatten sie so enorme technische Fortschritte gemacht, dass sie ohne die Hilfe einer höheren Zivilisation nicht denkbar gewesen wären. Dies lässt sich aus dem Bericht von Admiral Richard E. Byrd ableiten. Der amerikanische Geheimdienst erfuhr bald von der Existenz von New Berlin und befürchtete, dass die Deutschen sie mit ihrer nun verbesserten Wunderwaffe angreifen würden. Sie beschlossen daher, die Basis zu zerstören. Dazu mussten sie jedoch seinen genauen Standort und seine Verteidigungsmöglichkeiten herausfinden. Mit dieser Aufgabe wurde Admiral Byrd betraut, der 18 Jahre zuvor als Arktisforscher den Deutschen bei der Kartierung der riesigen Eisfelder geholfen und damit die deutsche Kolonisierung der Antarktis und die Gründung von Neuschwabenland wesentlich erleichtert hatte. Die Operation Hochsprung hat jedoch nicht die erwarteten Ergebnisse gebracht.</w:t>
      </w:r>
    </w:p>
    <w:p>
      <w:pPr>
        <w:pStyle w:val="Normal"/>
        <w:rPr/>
      </w:pPr>
      <w:r>
        <w:rPr/>
        <w:t xml:space="preserve">Byrd brach mit 4.700 Soldaten, 13 Kriegsschiffen, einem Flugzeugträger, 10 Kampfflugzeugen, 2 Wasserflugzeugen, 6 Frachtflugzeugen, 6 Hubschraubern sowie Traktoren und Schneemobilen auf. Er wanderte nicht lange auf dem sechsten Kontinent. Seine Reise führte ihn direkt zur Bunger-Oase. Dies war die größte grüne Fläche in der Antarktis, und unter ihr befanden sich die größten Höhlen. Doch als er im Februar 1947 ankam, war er erstaunt. Bei seiner zweiten Expedition sah er statt der grünen Oase mit den Schneeflecken eine große Fläche mit schwarzer Erde. Die Oase enthielt auch Seen. Er landete mit einem Wasserflugzeug auf einem von ihnen und nahm Messungen vor. Das Wasser war nicht kalt und stellte sich als salzig heraus. Aber das eigentliche Abenteuer sollte erst danach kommen, denn das Gelände hatte sich inzwischen ziemlich verändert. Darüber schrieb er ausführlich in seinem Tagebuch, das erst lange nach seinem Tod ans Licht kam. Sie wurde vom Archivar des Byrd Polar Centre entdeckt, als er begann, den geistigen Nachlass des Wissenschaftlers zu ordnen. </w:t>
      </w:r>
    </w:p>
    <w:p>
      <w:pPr>
        <w:pStyle w:val="Normal"/>
        <w:rPr/>
      </w:pPr>
      <w:r>
        <w:rPr/>
        <w:t xml:space="preserve">Als er das Manuskript studierte, las er schockiert: "Ich bin gezwungen, dieses Tagebuch unter strengster Geheimhaltung zu schreiben. Es wird eine Zeit kommen, in der das rationale Denken erschüttert wird und die unausweichliche Realität akzeptiert werden muss. Ich habe keine Möglichkeit, das folgende Dokument zu veröffentlichen. Was ich hier geschrieben habe, wird vielleicht nie veröffentlicht werden, aber ich bin verpflichtet, es in der Hoffnung zu schreiben, dass es eines Tages von allen in einer Welt gelesen wird, in der der Egoismus, die Gier und die Machtgelüste einiger Leute die Wahrheit nicht zum Schweigen bringen können". Der Tagebucheintrag vom 2. Februar verriet dann, worum es wirklich ging. Die Kraftstofftanks sind voll. Wir hoben ab. In der Ferne sahen wir Berge. Wir kamen tatsächlich zu einer Bergkette, obwohl ich sie vorher nicht kannte. Wir sind über eine Bergkette geflogen. Jenseits des Bergrückens sahen wir ein Tal, durch das ein kleiner Fluss floss. Eine grüne Vegetation ist hier unmöglich! Irgendetwas ist offensichtlich falsch. Unter uns sollte es Eis und Schnee geben". </w:t>
      </w:r>
    </w:p>
    <w:p>
      <w:pPr>
        <w:pStyle w:val="Normal"/>
        <w:rPr/>
      </w:pPr>
      <w:r>
        <w:rPr/>
        <w:t xml:space="preserve">Von da an erinnerten die Ereignisse an die UFO-Entführungen unserer Tage. Wir können die Sonne nicht sehen. Es ist, als käme das Licht aus einer anderen Quelle. Unten sehen wir Bäume. Ich habe die Höhe auf 300 Meter gesenkt, um eine bessere Sicht zu haben. Die Temperatur beträgt 23 oC! Unsere Instrumente funktionieren wieder richtig. Ich habe versucht, Funkkontakt mit der Zentrale herzustellen, aber die Geräte funktionierten nicht. Die Landschaft unter uns ist normal (wenn man sie hier normal nennen kann). In der Ferne ist eine Art Stadt zu sehen. Das ist unmöglich! Unser Flugzeug bewegt sich seltsam. Ich kann es nicht kontrollieren. Es reagiert nicht auf die Lenkung. Oh, mein Gott! Zwei seltsame Flugzeuge sind neben uns aufgetaucht. Sie kommen schnell auf uns zu. Sie sind scheibenförmig und glänzend. Sie kommen sehr nahe und ich kann ihre Erkennungsmerkmale sehen. Es ist ein Hakenkreuz! Fantastisch! Wo sind wir? Ich versuchte erneut, das Flugzeug zu steuern, aber es gelang mir nicht. Eine unsichtbare Kraft bewegt uns. </w:t>
      </w:r>
    </w:p>
    <w:p>
      <w:pPr>
        <w:pStyle w:val="Normal"/>
        <w:rPr/>
      </w:pPr>
      <w:r>
        <w:rPr/>
        <w:t xml:space="preserve">Als die beiden Flugzeuge sich uns näherten, begann unser Funkgerät zu knistern, und dann sprach eine Stimme auf Englisch mit einem deutlichen deutschen Akzent. Es wurde eine Nachricht empfangen. "Willkommen Admiral in unserem Reich. Wir werden Sie in genau sieben Minuten landen. Seien Sie versichert, Admiral, Sie sind in guten Händen." Die Triebwerke des Flugzeugs sind ausgefallen. Das Flugzeug war außer Kontrolle geraten. Wir haben einen weiteren Funkspruch erhalten. "Wir beginnen unseren Abstieg." Wir fuhren nicht auf die übliche Weise hinunter, sondern wie in einem unsichtbaren Aufzug. Die Landung war nur ein kleines Hindernis auf dem Weg. Ich werde kurz beschreiben, was ich sehe. Mehrere Personen kommen auf uns zu. Groß und blond. Die Stadt erstrahlt in den Farben des Regenbogens. Ich weiß nicht, was passieren wird, aber ich sehe keine Waffen bei den sich nähernden Figuren. Eine Stimme ruft meinen Namen und fordert mich auf, die Tür des Flugzeugs zu öffnen. Das tue ich. Der Funker und ich werden höflich gegrüßt. Wir bestiegen ein kleines, plattformähnliches Fahrzeug ohne Räder und fuhren in Richtung Stadt. Wir bekamen etwas Schönes und Warmes zu trinken. Ich hatte noch nie eine gehabt. Es war sehr lecker. Nach zehn Minuten kamen zwei Gestalten und forderten mich auf, ihnen zu folgen. Ich hatte keine Wahl. Mein Funker ist zurückgeblieben." </w:t>
      </w:r>
    </w:p>
    <w:p>
      <w:pPr>
        <w:pStyle w:val="Normal"/>
        <w:rPr/>
      </w:pPr>
      <w:r>
        <w:rPr/>
        <w:t xml:space="preserve">Der Admiral wurde zu einem seltsamen Mann geführt, den alle den Meister nannten. Dieser Mann sagte ihm etwas sehr Wichtiges: "Admiral, ich werde Ihnen sagen, warum ich Sie hierher gebracht habe. Unser Interesse an Ihnen begann, als Ihre erste Atombombe über Hiroshima und Nagasaki gezündet wurde. Während dieser beunruhigenden Zeit schickten wir unsere Instrumente in eure Oberflächenwelt, um zu untersuchen, was ihr der Menschheit angetan habt. Ihr seht, wir haben uns noch nie in eure Angelegenheiten eingemischt, aber jetzt müssen wir es tun, denn ihr habt gelernt, eine Energie zu manipulieren, die für Menschenhände überhaupt nicht geeignet ist. Unsere Abgesandten haben unsere Botschaft bereits an Ihre politischen Führer überbracht, aber sie haben sie ignoriert. Jetzt haben wir dich ausgewählt, um unsere Existenz zu bezeugen und sie von ihrem sinnlosen Verhalten zu überzeugen. Der Meister ermutigte Byrd, seine Botschaft an die führenden Mächte der Welt zu richten. In dieser Botschaft rief er die Menschheit dazu auf, die Produktion von Atomwaffen einzustellen. </w:t>
      </w:r>
    </w:p>
    <w:p>
      <w:pPr>
        <w:pStyle w:val="Normal"/>
        <w:rPr/>
      </w:pPr>
      <w:r>
        <w:rPr/>
        <w:t>Dann verabschiedete sich der Meister und ließ den Admiral allein. Das Tagebuch wurde fortgesetzt. Wir stiegen wieder in das seltsame Fahrzeug ohne Räder und gingen zurück zum Flugzeug. Sobald wir die Tür geschlossen hatten, hob das Flugzeug ab. Der unsichtbare Aufzug hob uns auf eine Höhe von 900 Metern. Obwohl der Tacho nichts anzeigte, flogen wir mit hoher Geschwindigkeit rückwärts." Die beiden fremden Flugzeuge überholten uns. Nach einer Weile kam ein Funkspruch: "Wir werden Sie jetzt verlassen, Admiral. Ihr Flugzeug ist jetzt wieder unter Kontrolle. Auf Wiedersehen." Das Flugzeug schüttelte sich plötzlich und begann zu fallen. Ich hatte schnell wieder die Kontrolle, und wir flogen ungehindert nach Süden. Wieder einmal waren wir über dem Eisfeld. Es ist uns gelungen, Funkkontakt mit der Basis herzustellen. Wir sind auf der Basis gelandet."</w:t>
      </w:r>
    </w:p>
    <w:p>
      <w:pPr>
        <w:pStyle w:val="Normal"/>
        <w:rPr/>
      </w:pPr>
      <w:r>
        <w:rPr/>
        <w:t xml:space="preserve">Die Geschichte ist noch lange nicht zu Ende. Obwohl er 8 Monate Zeit hatte, um seine Mission zu erfüllen, erklärte Admiral Byrd die Expedition nach 8 Wochen für beendet. Unmittelbar nach diesem schockierenden Erlebnis kehrte er zurück, um die US-Regierung über die Existenz der Nazi-Basis in der Antarktis zu informieren und die Botschaft des Meisters zu überbringen. In Byrds Tagebuch ist auch die Reaktion der US-Generalstabschefs festgehalten. Ich berichtete von meiner Entdeckung und der Botschaft des Meisters. Alles, was ich gesagt habe, wurde ordnungsgemäß aufgezeichnet, und dann wurde der Präsident informiert. Danach behielten sie mich drei Stunden lang dort. Die oberste Sicherheitskraft befragte mich auch gründlich zu den Einzelheiten, und dann untersuchte mich ein Ärzteteam. Es war eine echte Tortur! Danach wurde ich freigelassen, aber das Nationale Sicherheitsbüro überwacht mich weiterhin streng. Mir wurde befohlen, über das, was ich gelernt habe, zum Wohle der Menschheit zu SCHWEIGEN. Ich wurde daran erinnert, dass ich Soldat bin und Befehlen gehorchen muss". Gibt es dazu etwas zu sagen? Nach diesem Vorfall schwieg der Admiral natürlich. Noch auf dem Sterbebett sagte er 1958: "Unsere Expedition hat ein großes und bisher unerforschtes Neuland entdeckt, die Heimat des ewigen Geheimnisses". </w:t>
      </w:r>
    </w:p>
    <w:p>
      <w:pPr>
        <w:pStyle w:val="Normal"/>
        <w:rPr/>
      </w:pPr>
      <w:r>
        <w:rPr/>
        <w:t xml:space="preserve">Nun wollen wir sehen, was von Hitlers Untertassen übrig geblieben ist. Wie wir wissen, sammelten sowohl die Alliierten als auch die Russen am Ende des Krieges alle Dokumente, auf die man sich berufen konnte, die Wissenschaftler, die die Bombardierungen überlebt hatten, und setzten ihre Forschung fort. Davon haben sie sehr profitiert. Heute wissen wir, dass alle wichtigen Errungenschaften - von der Entwicklung des Atoms über das Infrarot-Nachtsichtgerät bis hin zur radarwellenabsorbierenden Farbe für Tarnkappenflugzeuge - deutsche Erfindungen waren. Das Design unserer hochmodernen Kampfjets findet sich auch auf Fotos aus Nazi-Deutschland von vor 60 Jahren wieder. Selbst die sowjetische Kameraproduktion basierte auf Entwürfen, die aus Deutschland übernommen wurden. Nur der Name änderte sich, die Konstruktion blieb bis auf die letzte Schraube gleich. Die in Russland hergestellten Kameras waren jedoch nur im Ausland beliebt und wurden bis zum Modellwechsel verkauft. Die neuen Modelle, die von sowjetischen Konstrukteuren entwickelt worden waren, wiesen bereits zahlreiche Probleme auf, und die Folgen der beruflichen Unerfahrenheit wurden deutlich. </w:t>
      </w:r>
    </w:p>
    <w:p>
      <w:pPr>
        <w:pStyle w:val="Normal"/>
        <w:rPr/>
      </w:pPr>
      <w:r>
        <w:rPr/>
        <w:t xml:space="preserve">Ihr größter Fang war jedoch der Erwerb von Spitzentechnologie. Beim raschen Vormarsch der Roten Armee wurden die Entwürfe der N-1- und N-2-Reihe von Reiseflugzeugen nicht vollständig zerstört. Eine eigens zu diesem Zweck eingerichtete Einheit erwarb einen Großteil der Unterlagen. Gleichzeitig wurden mehrere Nazi-Wissenschaftler und Raketeningenieure gefangen genommen. Zu ihnen gehörte Klaus Habermohl, Leiter der Prager Gruppe und Konstrukteur des Typs N-2. Da diese Modelle bereits auf dem Feuerball von Viktor Schauberger basierten, waren sie mit Antischwerkraftmotoren ausgestattet. So entwickelten die Russen mit Habermohls Hilfe Ende der 1940er Jahre das Reiseflugzeug Gyiskoplan-1. Ein Testflug des untertassenförmigen Flugzeugs fand 1950 statt. Seine Erscheinung war dem Foo Fighter unheimlich ähnlich. Den dafür erforderlichen großen Reaktor brauchten sie nicht zu bauen, da sie im besetzten Breslau (Wroclaw) Zugang zu Schaubergers verbessertem Antischwerkraftmotor hatten. Der österreichische Wissenschaftler konnte jedoch nicht gefasst werden, da er vor seiner Zeit nach Amerika floh. Der praktische Einsatz des Motors war daher problematisch. Es gab Probleme mit der Stabilität, die ohne Kenntnis der Funktionsweise des Motors nicht hätten vermieden werden können. Ohne dies könnten die erforderlichen Änderungen nicht vorgenommen werden. Dieser Mangel an Fachwissen war die Ursache für den Absturz des Gyiskoplan-2, der 1962 getestet wurde. </w:t>
      </w:r>
    </w:p>
    <w:p>
      <w:pPr>
        <w:pStyle w:val="Normal"/>
        <w:rPr/>
      </w:pPr>
      <w:r>
        <w:rPr/>
        <w:t xml:space="preserve">Durch die Tragödie wurde das russische Untertassenprogramm unterbrochen. Erst in der Gorbatschow-Ära wurden frühere Entwürfe wieder aufgegriffen und ein neues Zwei-Tonnen-Modell mit der Bezeichnung Epik entwickelt. Das Antigravitations-Triebwerk von Schauberger wurde jedoch nicht mehr für das Anfang der 1990er Jahre getestete Flugzeug verwendet. Das neue Fahrzeug wurde von konventionellen Gasturbinentriebwerken in die Luft gehoben. In der Zwischenzeit war eine futuristisch anmutende Version der Tarjelka (Tányér) gebaut worden, die 36 × 25 m groß war und 400 Personen befördern konnte. Dann brach die Sowjetunion zusammen und es folgten wirtschaftliche Schwierigkeiten. Es gab also niemanden, der die Kosten von 70 Millionen Dollar für die Produktion übernehmen konnte. Westliche Investoren sahen in einer umgerüsteten Version der konventionellen Technologie keine Phantasie. Das für den Sommer 1999 versprochene Monstrum, das in 12.000 Metern Höhe fliegen und mit einer einzigen Betankung 7.000.000 Kilometer zurücklegen sollte, wurde also nie gebaut. Mit dem Austausch des Triebwerks wurde das russische Untertassenprogramm auf den falschen Weg gebracht. Außerirdische Hilfe, der an die russische Berezin gelieferte Quecksilberkreislaufmotor und die Wrackteile mehrerer abgestürzter UFOs waren vergeblich. Auch diese konnten die falsche Richtung der Suche nicht umkehren. </w:t>
      </w:r>
    </w:p>
    <w:p>
      <w:pPr>
        <w:pStyle w:val="Normal"/>
        <w:rPr/>
      </w:pPr>
      <w:r>
        <w:rPr>
          <w:rFonts w:eastAsia="Times New Roman"/>
        </w:rPr>
        <w:t xml:space="preserve"> </w:t>
      </w:r>
      <w:r>
        <w:rPr/>
        <w:t>Die französische Suche nach Untertassen verlief ähnlich. Das Reiseflugzeug L' AERO 135-HP ähnelte nur äußerlich UFOs. Sie wurde von René Couzinet entworfen und verfügte ebenfalls über ein Turboprop-Triebwerk. In den frühen 1950er Jahren entwickelten auch die Briten untertassenförmige Fahrzeuge. In Ermangelung eines geeigneten Motors kam das Modell Sky Ship nicht über den Status eines Schubflugzeugs hinaus. Die US-amerikanisch-kanadische Untertassenforschung befand sich zunächst in derselben Sackgasse, obwohl sie mit der Zeit Richard Miethe, den Mitkonstrukteur der N-3 der Nazis, und Rudolf Schriever, den Konstrukteur der N-2, für sich gewinnen konnten. Nachdem die Modelle Avrocar und Omega gescheitert waren, gaben auch die Kanadier die Suche auf. Als offizieller Grund für den Ausstieg aus dem Programm wurde angegeben, dass es zu teuer sei. Wer sich für weitere Details interessiert, sollte Andrew C. Stone und Richard Skyman's Buch Hitler's Saucers lesen.</w:t>
      </w:r>
    </w:p>
    <w:p>
      <w:pPr>
        <w:pStyle w:val="Normal"/>
        <w:rPr/>
      </w:pPr>
      <w:r>
        <w:rPr/>
        <w:t xml:space="preserve">Die in der Literatur festgestellten Misserfolge sind auf den falschen Ansatz zurückzuführen. Die Konstrukteure in den verschiedenen Ländern haben nicht erkannt, dass die Diskusform der außerirdischen Fahrzeuge nicht auf ihre Stabilität zurückzuführen ist. Der Tragschrauber ist nicht besser als die herkömmliche Deltaflügelkonstruktion. Sein einziger Vorteil ist seine Fähigkeit, in alle Richtungen zu manövrieren. Außerirdische verwenden dieses Modell, weil sie Aufklärungsflüge durchführen. Am besten geeignet für diesen Zweck ist die Discoform. Er kann im Nu in jede beliebige Richtung abheben, er kann entkommen. Seine gewölbte Ausbildung ermöglicht es ihm, tief unter das Meer zu tauchen. Sie wird nicht durch den Druck der Wassersäule zerdrückt. Aber seine Flugeigenschaften sind extrem schlecht. In der Luft kann er sich nur dann sicher vorwärts bewegen, wenn er mit Steuerflächen (Seiten- und Oberflügel) ausgestattet ist. Ohne diese wird er instabil, die kleinste Erschütterung bringt ihn aus dem Gleichgewicht, er dreht sich um die Hochachse und stürzt ab. </w:t>
      </w:r>
    </w:p>
    <w:p>
      <w:pPr>
        <w:pStyle w:val="Normal"/>
        <w:rPr/>
      </w:pPr>
      <w:r>
        <w:rPr/>
        <w:t xml:space="preserve">Die einzige Möglichkeit, in der Luft zu bleiben, ist die Anwendung des Bernoulli-Gesetzes, für das es strenge Regeln gibt. Wenn das Objekt eine Position einnimmt, in der die Saugwirkung des Vakuums an der Oberseite der Tragfläche nicht mehr vorherrscht, gibt es nichts, was das Flugzeug in der Luft hält. Es genügt eine leichte Neigung, und der die Schwerkraft aufhebende Antriebseffekt ist nicht mehr wirksam. UFOs, die von außerhalb der Erde kommen, stürzen nicht ab, weil sie nicht in der Luft, sondern in einem Vakuum fliegen. Die vom Triebwerk ausgestoßenen subatomaren Energieteilchen erzeugen eine Plasmablase um das Raumschiff, die die Luftmoleküle verdrängt. Diese Luftverschiebungshülle reist mit dem UFO mit und macht ihr Fahrzeug in Bodennähe genauso stabil wie im Weltraum. In einem Vakuum spielt es keine Rolle, welche Form das Flugobjekt hat. Sie kann kubisch sein. Wenn er schwerelos ist, wird er fliegen. Wenn er sich im Vakuum befindet, wird er nicht durch den Luftwiderstand gebremst. </w:t>
      </w:r>
    </w:p>
    <w:p>
      <w:pPr>
        <w:pStyle w:val="Normal"/>
        <w:rPr/>
      </w:pPr>
      <w:r>
        <w:rPr/>
        <w:t xml:space="preserve">Unsere Konstrukteure berücksichtigen auch nicht, dass die Hauptfunktion eines Antischwerkraftmotors nicht darin besteht, zu fliegen, sondern ihn in der Luft zu halten. Der überwiegende Teil des Treibstoffverbrauchs eines Flugzeugs entfällt nicht auf den Antrieb, sondern darauf, das schwere Fahrzeug in der Luft zu halten und die für die Einhaltung des Bernoulli-Gesetzes erforderliche Geschwindigkeit zu erreichen und zu halten. Der Flug selbst, die Überwindung des Luftwiderstands, erfordert viel weniger Energie. Am auffälligsten ist der Unterschied im Fall der UFOs. Für den Flug wird keine Energie benötigt. Nur die Beschleunigung und das Abbremsen sowie die Überwindung der Erdanziehung in Bodennähe erfordern einen Antrieb. Beim Beschleunigen oder Bremsen fliegt das Fahrzeug selbst, nachdem es den Luftwiderstand des Äthers überwunden hat. Der Äther stabilisiert seine Geschwindigkeit. Es ist kein Antrieb erforderlich, um die Sterne zu bewegen oder die Planeten zu drehen. Der Levitationsreaktor ist daher für die moderne Luftfahrt unerlässlich. Die benötigte Energie ist ebenfalls kostenlos, da sie in Form von subatomaren Energieteilchen aus der Materie freigesetzt wird. In unserer verschmutzten Welt ist ein weiterer, nicht zu unterschätzender Vorteil dieses Reaktors, dass er umweltfreundlich ist und die Luft nicht im Geringsten vergiftet. Hunderte von Tonnen von Fahrzeugen in die Luft zu befördern, verbraucht nicht viel Energie. Die Steuerung und der Antrieb können mit Seitendüsen (Miniaturmotoren) erfolgen. </w:t>
      </w:r>
    </w:p>
    <w:p>
      <w:pPr>
        <w:pStyle w:val="Normal"/>
        <w:rPr/>
      </w:pPr>
      <w:r>
        <w:rPr/>
        <w:t>Ist das Fahrzeug für die Personenbeförderung bestimmt, eignet sich am besten die Form eines Keils oder einer Pfeilspitze. Dies ist der beste Weg, um maximale Geschwindigkeit zu erreichen. Es wird auch von Außerirdischen zur Personenbeförderung genutzt. Fliegende "Dreiecke" sind auch dann sicher zu fliegen, wenn die Plasmahülle aufgrund eines technischen Fehlers ausfällt. Sie fliegen dann ganz normal und machen dabei ein lautes Geräusch. Sie machen viel Lärm, aber sie krachen nicht wie kreisförmige Fahrzeuge. Für unsere Flugzeuge, die sich schneller als mit Schallgeschwindigkeit fortbewegen, verwenden wir auch die Deltaflügelkonstruktion. Auch die Natur bevorzugt die V-Form, weil sie am wenigsten Energie verbraucht. Auch Vögel fliegen V-förmig, weil sie dem Auftrieb ausgesetzt sind, den der Flügel des vor ihnen fliegenden Vogels erzeugt. Dadurch kann der Energieverbrauch im Flug um bis zu 20 % gesenkt werden, und die Tiere können längere Strecken fliegen. Die günstigen Flugeigenschaften der V-Form gelten auch für künstliche Objekte. Es ist kein Zufall, dass auch UFOs, die von den Truppen auftauchen, diesen Flugmodus verwenden. Für den Transport von Gütern ist der zigarrenförmige zylindrische Körper, d.h. mit konischer Nase, am besten geeignet. Er kann die meiste Ladung transportieren und sein Innenraum ist der wirtschaftlichste. Sie ist am wenigsten wackelig. Ein abgelegter Zylinder ist selbst eine stabile Form. Denken Sie nur an die Zeppelin-Luftschiffe der Vergangenheit, wie leise sie waren. Abgesehen von dem brennbaren Kraftstoff waren sie völlig in Ordnung. Es gab sogar Restaurants mit üppig gedeckten Tischen. Während des Fluges war kein einziges Glas fehl am Platz.</w:t>
      </w:r>
    </w:p>
    <w:p>
      <w:pPr>
        <w:pStyle w:val="Normal"/>
        <w:rPr/>
      </w:pPr>
      <w:r>
        <w:rPr/>
        <w:t xml:space="preserve">Es hatte also keinen Sinn, die Kreuzfahrtflugzeuge zu drängen. Wir beharren zwanghaft auf diesem Design, weil die meisten UFOs, die wir gesehen haben, diese Konfiguration aufweisen. Wir glauben also, dass dies die ideale Form ist, um die höchste Geschwindigkeit zu erreichen. Dann wundern wir uns, dass bei Testflügen einer nach dem anderen abstürzt. Wir können ihn nicht mit einer Plasmahülle umgeben, die ein Vakuum erzeugt. Schon gar nicht, wenn wir eine konventionelle Gasturbine installieren. Es ist Selbstmord, in einem Fahrzeug dieser Bauart zu sitzen. Später, wenn wir leistungsstarke Antigravitationsmotoren in Serie produzieren wollen, ist es nicht ratsam, die Diskusform zu erzwingen. Reiseflugzeuge sollten nur für Kampfpiloten und Aufklärungsflüge gebaut werden. Aber auch ein kleiner Drei- oder Viersitzer ist für diesen Zweck geeignet. </w:t>
      </w:r>
    </w:p>
    <w:p>
      <w:pPr>
        <w:pStyle w:val="Normal"/>
        <w:rPr/>
      </w:pPr>
      <w:r>
        <w:rPr/>
        <w:t xml:space="preserve">Um auf das ursprüngliche Thema zurückzukommen: Die amerikanischen Forscher, die auf sich allein gestellt waren, erkannten wahrscheinlich im Laufe der Zeit die Notwendigkeit eines Antigravitationsantriebs. Die geborgenen Wrackteile einer relativ großen Zahl von UFOs, die in ihrem Gebiet abgestürzt waren, hatten sie auf diese Tatsache aufmerksam gemacht. Sie hatten auch den Vorteil, dass sie der Landeplatz für außerirdische Raumschiffe waren, die in verbündeten Ländern abgestürzt waren. Sie hatten also eine Menge zu lernen. Sie könnten also auf dem richtigen Weg sein. Aber darüber gibt es keine Neuigkeiten. Dieses Programm wurde in eine streng geheime Basis in der Wüste von Nevada verlegt. Der Zugang ist unmöglich, weil er so schwer bewacht ist. Aber auch sie konnten das große Trumpf-Ass nicht in die Hände bekommen. Die Deutschen behielten den Prototyp des taktischen Jagdbombers, die Haunebu-1 mit der Seriennummer N-3. Sie zerstörten es nicht wie die früheren Versionen, sondern demontierten es und brachten es mitsamt seiner Dokumentation in den Kieler Hafen. (Das Haunebu-1 war eine größere Version des N-1-Modells, genannt Kugelblitz, das auch Truppen befördern konnte.) Bei dieser Operation, die unter strengster Geheimhaltung durchgeführt wurde, wurden auch die Baupläne für die Laserwaffe und die Atombombe entwendet. Dort wurden sie auf die U-Boote U-530 und U-977 verladen, die zur Forschungsbasis am Südpol geschmuggelt wurden. Wahrscheinlich stand es im Dienst der Deutschen, und der italienische Wissenschaftler, der Haunebu-1 entworfen hatte, Dr. Giuseppe Bellonzi, war ebenfalls an dem Transport beteiligt. So wurde die Entwicklung der in Vorbereitung befindlichen Fahrzeuge Haunebu-2 und Haunebu-3 auf der Antarktisbasis unvermindert fortgesetzt. </w:t>
      </w:r>
    </w:p>
    <w:p>
      <w:pPr>
        <w:pStyle w:val="Normal"/>
        <w:rPr/>
      </w:pPr>
      <w:r>
        <w:rPr/>
        <w:t xml:space="preserve">Mit dem Bau der Antarktisbasis war bereits vor Ausbruch des Zweiten Weltkriegs begonnen worden, und 1943, als sich abzeichnete, dass die Deutschen den Krieg verlieren würden, wurde er in vollem Umfang in Angriff genommen. Kriegsschiffe und U-Boote transportierten Tausende von Tonnen Munition, Maschinen und Industrieanlagen zur Antarktisbasis Neuschwabenland. Die Schiffe waren mit kompletten industriellen Produktionslinien, Bergbaumaschinen, Wimpern und Schienenpaaren beladen. Einer trug eine riesige Bergbaufräse für den Tunnelbau. Die Arbeiten wurden von Zwangsarbeitern ausgeführt, ebenso wie der Bau von unterirdischen Forschungsbasen und Produktionslinien in den Tiefen der osteuropäischen Berge. Durchgesickerten Berichten zufolge belief sich die Zahl der aus den verschiedenen Lagern geholten Häftlinge auf 200.000, die dort aufgrund der unerträglichen Kälte und der unmenschlichen Arbeitsbedingungen umkamen. </w:t>
      </w:r>
    </w:p>
    <w:p>
      <w:pPr>
        <w:pStyle w:val="Normal"/>
        <w:rPr/>
      </w:pPr>
      <w:r>
        <w:rPr/>
        <w:t xml:space="preserve">Nach dem Bau der unterirdischen Basis wurde die Forschungs- und Produktionsabteilung des Anti-Gravitations-Raumschiffs hierher verlagert. Die Rohstoffe für die Serienproduktion wurden per U-Boot in die Antarktis transportiert. Nach alliierten Angaben wurden zwischen 1943 und 1944 16 deutsche U-Boote im Südatlantik versenkt. Einige haben jedoch kapituliert. Am 4. April 1944 wurden im Laderaum von U-859, das von den Amerikanern abgefangen wurde, 33 Tonnen Quecksilber in Glasflaschen gefunden (Quecksilber ist der am häufigsten verwendete Rohstoff für Antischwerkraftantriebe). </w:t>
      </w:r>
    </w:p>
    <w:p>
      <w:pPr>
        <w:pStyle w:val="Normal"/>
        <w:rPr/>
      </w:pPr>
      <w:r>
        <w:rPr/>
        <w:t xml:space="preserve">Im Sommer 1942 wurden in der Ukraine Tausende von deutschstämmigen (blonden, blauäugigen, schlanken) unverheirateten Frauen zwischen 17 und 24 Jahren rekrutiert, die sich freiwillig meldeten, um Kinder für die dortigen "reinrassigen arischen" Männer zu gebären. Das Projekt "Antarktische Siedlerinnen" wurde vom RuSHA (Rasse und Siedlungshauptamt) geleitet. Hitlers Kanzleramtsminister Marti Bormann überließ nichts dem Zufall. Um die notwendige Effizienz zu gewährleisten, schrieb er vor, dass auf einen Mann vier Frauen kommen sollten. So wurden zusätzlich zu den 2.500 jungen Waffen-SS-Soldaten, die dort stationiert waren, 10.000 Frauen auf die Antarktisbasis geschickt. Das Projekt Neuschwabenland und seine Hauptstadt Neu-Berlin muss ein Erfolg gewesen sein, denn Bormann verschwand nach der Kapitulation spurlos. Es ist nicht schwer zu erraten, wohin er geflohen ist. </w:t>
      </w:r>
    </w:p>
    <w:p>
      <w:pPr>
        <w:pStyle w:val="Normal"/>
        <w:rPr/>
      </w:pPr>
      <w:r>
        <w:rPr/>
        <w:t>Die Deutschen nahmen fast alles und jeden mit, der ihnen wichtig war. Deshalb konnten die Russen und Amerikaner die Entwicklung von Antigravitations-Raumschiffen nicht fortsetzen, denn die fortschrittlichsten Fahrzeuge waren bereits vor Kriegsende nach Neuschwabenland gebracht worden, bevor die Alliierten und die Russen einmarschierten. Zurück blieben nur die Entwicklungs- und Produktionsstätten der V-1 und V-2 Raketen, von denen aus die beiden Mächte ihre Raketenprogramme nur starten konnten. Sie blieben dann auf diesem Niveau stehen. Sie waren nicht in der Lage, Antischwerkrafttriebwerke und intergalaktische Raumschiffe zu bauen, weil es an Unterlagen und Prototypen fehlte. Dazu bräuchte man die Hilfe von Außerirdischen, aber die warten vergeblich. Die Außerirdischen sehen, dass wir uns in einem Wettrüsten gegenseitig auslöschen würden, wenn unsere Atomwaffen durch diese Technologie ergänzt würden.</w:t>
      </w:r>
    </w:p>
    <w:p>
      <w:pPr>
        <w:pStyle w:val="Normal"/>
        <w:rPr/>
      </w:pPr>
      <w:r>
        <w:rPr/>
        <w:t xml:space="preserve">Nachdem das Untertassenprogramm Ende der 1950er Jahre gescheitert war, stürzten sich die Großmächte auf die Weiterentwicklung von Düsenflugzeugen und Flüssigkeitsraketen, die von den Deutschen vollständig entwickelt worden waren. Da der Chefkonstrukteur der V-2-Raketen, Wernher von Braun, freiwillig zu den Amerikanern übergetreten war und die gesamte Dokumentation und sogar einige funktionsfähige Raketen mitgenommen hatte, stand der Fortsetzung des Raketenprogramms nichts mehr im Wege. Angesichts seines unersetzlichen Fachwissens wurde er aufgrund seines Ranges als SS-Sturmbannführer (SS-Major) nicht strafrechtlich verfolgt. Nach seiner Ankunft in Amerika setzte er seine Arbeit dort fort, wo er sie aufgegeben hatte. Er war umgeben von Kollegen wie Hermann Oberth, dem Vater der Raketenforschung, der ebenfalls umgesiedelt worden war. Ihre Aufgabe war es, in den Weltraum zu gelangen und die Landung auf dem Mond vorzubereiten. Selbst die rudimentäre Technologie könnte diese bescheidene Erwartung erfüllen. Die Russen wollten nicht mehr. Und so konkurrierten sie in den Jahrzehnten des Kalten Krieges miteinander, um Astronauten wie Kanonenkugeln in die erdnahe Umlaufbahn zu schießen. Die primitive Technologie tötete viele von ihnen, aber sie wurden zu Helden erklärt und hielten die erbärmlichen Anstrengungen aufrecht. Ganz zu schweigen von den Kosten. Einmalige Raketen, die Millionen von Dollar kosteten, belasteten das Budget erheblich, so dass sich nur die Großmächte die Erforschung des Weltraums leisten konnten. Inmitten des ganzen Wettbewerbs haben alle die Deutschen vergessen. Vergeblich, die Gewinner erinnern sich nicht gerne an die Verlierer. Aber Journalisten vergessen nicht. Nach dem Start der ersten sowjetischen und amerikanischen Satelliten erschien in der Weltpresse eine Karikatur. Darauf waren zwei Satelliten abgebildet, die nebeneinander am Himmel flogen. Auf dem einen ist eine sowjetische Flagge zu sehen, auf dem anderen eine amerikanische Flagge. Der eine sagt zum anderen: "Endlich können wir Deutsch sprechen". </w:t>
      </w:r>
    </w:p>
    <w:p>
      <w:pPr>
        <w:pStyle w:val="Normal"/>
        <w:rPr/>
      </w:pPr>
      <w:r>
        <w:rPr/>
        <w:t>Während die Supermächte an einer veralteten Technologie herumtüftelten, entwickelte die Antarktisbasis Fahrzeuge für interplanetare Reisen. Aber wir haben keine Lust dazu, weil wir nicht die Absicht haben, unser Potenzial auszuschöpfen und das vorhandene Wissen anzuwenden. Wir wollen nicht aus dem Sonnensystem aussteigen und in die Unendlichkeit des Weltraums aufbrechen. Wir würden die Hilfe, die wir brauchen, von einer außerirdischen Zivilisation bekommen, so wie es die Deutschen taten, die sich an ihre Hochtechnologie klammerten. Aber wir haben diese Technologie abgelehnt, und so warten wir vergeblich auf Hilfe. Keine intelligente Zivilisation will uns bei unseren lächerlichen Spielen mit unseren rauchenden Raketen unterstützen. Nach Informationen von Begegnungen der dritten Art schauen sie oft auf unsere Raumstationen herab und lächeln über unsere kleinen Spielchen, unser Getue mit unseren lächerlichen Raketen.</w:t>
      </w:r>
    </w:p>
    <w:p>
      <w:pPr>
        <w:pStyle w:val="Normal"/>
        <w:rPr/>
      </w:pPr>
      <w:r>
        <w:rPr/>
      </w:r>
    </w:p>
    <w:p>
      <w:pPr>
        <w:pStyle w:val="Normal"/>
        <w:rPr/>
      </w:pPr>
      <w:r>
        <w:rPr/>
        <w:t>Technische Neuerungen</w:t>
      </w:r>
    </w:p>
    <w:p>
      <w:pPr>
        <w:pStyle w:val="Normal"/>
        <w:rPr/>
      </w:pPr>
      <w:r>
        <w:rPr/>
      </w:r>
    </w:p>
    <w:p>
      <w:pPr>
        <w:pStyle w:val="Normal"/>
        <w:rPr/>
      </w:pPr>
      <w:r>
        <w:rPr/>
        <w:t>Die großtechnische Produktion und der weit verbreitete Einsatz von Energiespeichern auf subatomarer Basis liegen noch in weiter Ferne. Lediglich die Entwicklung und Herstellung von Gesundheitsprodukten bleibt ein wichtiger Tätigkeitsbereich. In Kapitel III des Esoterischen Panoramas haben wir uns mit der Homöopathie befasst und damit, wie ein englischer Ingenieur das Energiespektrum, das von verschiedenen Substanzen ausgeht, mit der Aura des Patienten vergleicht und mit einem Zauberstab auswählt, welche Substanz das Energiegleichgewicht des Patienten wiederherstellen kann. Jüngste Forschungen zeigen nun, dass nicht mehr nur homöopathische Mittel, energiereiches Wasser oder andere Substanzen eingesetzt werden können, um die Frequenz des Heilungsprozesses zu verändern, sondern auch elektronische Mittel. Diese Methode wurde von dem deutschen Physiker Brügermann in 15 Jahren harter Arbeit entwickelt, basierend auf den von dem medizinischen Forscher Dr. Voll festgelegten Prinzipien. Das Gerät, das auf den in den 1950er Jahren gelegten Grundlagen aufbaut und mit Hilfe von Ärzten entwickelt wurde, wird heute von drei Unternehmen hergestellt. Die Marke BICOM des Brügermann Instituts wurde inzwischen durch den Wettbewerber Med-Tronik ersetzt und auch die VEGA Grieshaber GmbH hat ein neues Modell auf den Markt gebracht. Da in Amerika, Japan und Australien auf diesem Gebiet geforscht wird, steht die weltweite Verbreitung dieser Geräte unmittelbar bevor.</w:t>
      </w:r>
    </w:p>
    <w:p>
      <w:pPr>
        <w:pStyle w:val="Normal"/>
        <w:rPr/>
      </w:pPr>
      <w:r>
        <w:rPr/>
        <w:t xml:space="preserve">Bei der Bioresonanztherapie, abgekürzt BRT, nimmt ein hochentwickelter Computeranalysator eine Probe der vom Körper des Patienten abgestrahlten Energie und vergleicht sie mit dem Frequenzspektrum der von einer gesunden Person abgestrahlten Energie. Die als ideal angesehenen Frequenzwerte werden zuvor in Form einer Software in den Computer eingespeist. Da die subatomare Energie an den Fingerenden am stärksten abgestrahlt wird, wird die Probe so entnommen, dass die Elektroden die Finger und Zehen berühren. Die Diagnoseeinheit vergleicht das ermittelte Frequenzspektrum mit dem geladenen Spektrum, führt dann die Analyse durch und trifft eine Entscheidung. Auf dieser Grundlage verstärkt die Therapieeinheit die als gesund befundenen Frequenzwerte und speist sie in den Patienten zurück, während die falschen Frequenzausgänge, die auf eine Krankheit hindeuten, durch Inversion zerstört werden. Die Behandlung erfolgt im Wesentlichen dadurch, dass die Maschine in die Frequenzwerte eingreift, die die Krankheit verursachen und aufrechterhalten. Diese Behandlung basiert auf der jüngsten medizinischen Entdeckung, dass sich alle Krankheiten in bestimmten Energiefrequenzen manifestieren, so dass unsere Gesundheit auf der Grundlage von Frequenzmustern beschrieben, definiert und manipuliert werden kann. </w:t>
      </w:r>
    </w:p>
    <w:p>
      <w:pPr>
        <w:pStyle w:val="Normal"/>
        <w:rPr/>
      </w:pPr>
      <w:r>
        <w:rPr/>
        <w:t>Die Behandlungsdauer beträgt je nach Schweregrad der Erkrankung bis zu 15 Minuten. Die Manipulation erfolgt nicht kontinuierlich, sondern über Elektrodenplatten, die unter den Handflächen platziert werden, mit einer 3-sekündigen aktiven Periode, gefolgt von einer 1-sekündigen Pause. In besonderen Fällen wird ein Stirnband aus elektrisch leitfähigem Material als Elektrode verwendet, es kann aber auch eine lokal strahlende Elektrode verwendet werden, um zwei Meridiane zu harmonisieren. Um die regulierende Wirkung der Empfangs- und Steuerleitungen zu harmonisieren, wird die Metallelektrode oberhalb des Nabels platziert und der Elektrodenkopf mit dem Elektromagneten an den Hinterkopf gedrückt. Da die Frequenzregulierung mit sehr niedrigen Strömen erfolgt, ist die Wirksamkeit dieser Behandlung nicht so gut wie die der Akupunktur und erfordert in der Regel mehrere Behandlungen.</w:t>
      </w:r>
    </w:p>
    <w:p>
      <w:pPr>
        <w:pStyle w:val="Normal"/>
        <w:rPr/>
      </w:pPr>
      <w:r>
        <w:rPr/>
        <w:t xml:space="preserve">Der ersten Behandlung geht immer eine gründliche Untersuchung voraus. Während des Diagnoseverfahrens, das etwa eine Dreiviertelstunde dauert, tastet der Labortechniker beide Seiten Ihrer Hände und Zehen ab, um den Ladungszustand Ihrer Meridiane zu bestimmen. Das Gerät wertet dann die Messwerte aus und druckt die Ergebnisse aus. Zusätzlich zu diesen quantifizierten Ladungsniveaus in unseren Meridianen sind auch Daten enthalten, aus denen der Praktiker Rückschlüsse auf unsere medizinischen Zustände ziehen kann. Anschließend wird ein Allergietest mit verschiedenen Proben durchgeführt, um festzustellen, ob wir auf Pollen, Insekten, Tierhaare, Milben oder Schimmelpilze empfindlich reagieren. Der Test deckt auch häufig verzehrte Lebensmittel ab, so dass wir herausfinden können, gegen welche Lebensmittel wir allergisch sind, wie z. B. Fisch, Fleisch, Getreide, Eier, Obst, Milchprodukte, Gemüse, Ölsaaten und essbare Lebensmittel. Ein wichtiger Bestandteil der Diagnose ist die Messung der Mundspannung zwischen den einzelnen Zähnen und zwischen Zähnen und Zahnfleisch mit Hilfe von Elektroden. Dies ist notwendig, weil jeder Meridian mit einem Zahn verbunden ist und ein schlechter Zahn oder eine alte Amalgam-Behandlung die Mikroströme im Mund so stark erhöhen kann, dass der entsprechende Meridian geschädigt wird. </w:t>
      </w:r>
    </w:p>
    <w:p>
      <w:pPr>
        <w:pStyle w:val="Normal"/>
        <w:rPr/>
      </w:pPr>
      <w:r>
        <w:rPr/>
        <w:t>Falls erforderlich, umfasst der Test auch die Diagnose geopathischer Strahlung, d. h. das Gerät kann feststellen, ob das Bett oder der Hauptwohnsitz des Patienten schädlichen Erdstrahlen ausgesetzt ist. Das BRT-Gerät ist auch in der Lage, Krankheiten anhand von Proben von Haaren, Fingernägeln, Stuhl oder anderem Material aus dem Darm zu diagnostizieren und festzustellen. Dies ist möglich, weil, wie bei Hologrammen, der kleinste Teil des menschlichen Körpers die gleiche Energiesignatur trägt wie der ganze Körper, so dass vom Teil auf das Ganze, d. h. die Person, geschlossen werden kann. Die Heilung, die Regeneration erfolgt nicht durch die Maschine, sondern durch den Körper, die Beseitigung der anormalen Frequenzen schafft nur die Möglichkeit für das Immunsystem, die Gesundheit wiederherzustellen.</w:t>
      </w:r>
    </w:p>
    <w:p>
      <w:pPr>
        <w:pStyle w:val="Normal"/>
        <w:rPr/>
      </w:pPr>
      <w:r>
        <w:rPr/>
        <w:t>Die Erfahrung hat gezeigt, dass sich energetisches Heilen mit Schwingungen sehr gut für Allergien, Migräne, Asthma, Bronchitis, Gastritis, chronische Entzündungen (z.B. Zwölffingerdarmentzündung, Geschwüre), Rheuma, Diabetes und Schmerzen bei bösartigen Erkrankungen eignet. Es wird zur Behandlung von akuten und chronischen Lymphkrankheiten, Herz- und Kreislaufstörungen, Pankreatitis, Nierenentzündungen, Brust-, Eierstock- und Bauchspeicheldrüsenzysten sowie als Präparat vor Operationen eingesetzt, und postoperative Behandlungen, Schlafstörungen, Entgiftung, Tennisarm, Verbrennungen, Verringerung der Infektionsanfälligkeit, Wiederherstellung des geschädigten Immunsystems und viele andere Erkrankungen. In ungewöhnlichen Fällen können auch Probleme beseitigt werden, bei denen eine Schwangerschaft nicht zustande kommt, weil Mann und Frau energetisch in Disharmonie zueinander stehen und deshalb von der Persönlichkeit her nicht zusammenpassen. Voraussetzung für eine effektive Diagnose ist, dass der Patient vor dem Test auf Stimulanzien verzichtet. So ist der Konsum von Kaffee, Alkohol und hormonhaltigen Medikamenten verboten. Außerdem ist es ratsam, starken physischen und psychischen Stress zu vermeiden. Da das Interesse an diesem Fall nicht geringer sein dürfte als an den vorangegangenen, hier die Adresse des Forschungsinstituts.</w:t>
      </w:r>
    </w:p>
    <w:p>
      <w:pPr>
        <w:pStyle w:val="Normal"/>
        <w:rPr/>
      </w:pPr>
      <w:r>
        <w:rPr/>
        <w:t>Bei der Nutzung von Volldiagnostik und BICOM-Tests ist Vorsicht geboten, da es viele Betrüger gibt, die sich die hohen Tarife für diese Verfahren zunutze machen. Es gibt eine wachsende Zahl von einzelnen "Diagnostikern", die 4-5000 HUF für eine Viertelstunde Augenlichtverlust kassieren. Das Gerät, das Sie entwickelt haben, ist nicht nur für esoterische Messungen ungeeignet, sondern auch elektrisch nicht funktionsfähig. Die Inspektoren fanden auch ein selbstgebautes Gerät mit zwei an einen Metallzylinder gelöteten Elektroden. Diese Art von Sensor wäre höchstens ein Kurzschlussgerät, das in eine Steckdose eingesteckt wird. Auch aus dem Ausland sind verdächtige "Diagnosegeräte" eingegangen. Als der Händler ihn zerlegte, war er überrascht, dass er innen völlig leer war. Auf dem angeschlossenen Computer zeichnete ein Programm zufällige Kurven auf den Bildschirm.</w:t>
      </w:r>
    </w:p>
    <w:p>
      <w:pPr>
        <w:pStyle w:val="Normal"/>
        <w:rPr/>
      </w:pPr>
      <w:r>
        <w:rPr/>
      </w:r>
    </w:p>
    <w:p>
      <w:pPr>
        <w:pStyle w:val="Normal"/>
        <w:rPr/>
      </w:pPr>
      <w:r>
        <w:rPr/>
        <w:t>Die Beliebtheit der Bioresonanztherapie als modernster Zweig der sanften Therapie zeigt sich darin, dass es bereits verbesserte Versionen gibt. Bei diesen Systemen wird ebenfalls BICOM als Basisgerät verwendet, die Software wurde jedoch erheblich erweitert. Auf der Grundlage dieser Methode hat der amerikanische Professor William Nelson ein Diagnosesystem entwickelt, das 3.500 Patientendaten in 3 Minuten erfassen kann. Auf Einladung der Cerebellum Foundation hält sich Professor Nelson derzeit in Ungarn auf, um 15 einheimische Ärzte in dieser gewebeschonenden Behandlung auszubilden. Die XRROID-Technologie unterscheidet sich von der ursprünglichen Diagnosemethode dadurch, dass Elektroden an sieben Punkten des Körpers des Patienten angebracht werden und die Frequenzemissionen durch diese Punkte gemessen werden. Das Gerät vergleicht diese Proben mit 3500 Substanzen, darunter nicht nur allergene Lebensmittel, Pollen und Schimmelpilze, sondern auch die subatomare Energiestruktur von 150 Bakterien, 150 Parasiten und 300 Krankheiten sowie von verschiedenen Geweben, Umweltgiften, Enzymen, Aminosäuren und homöopathischen Medikamenten. So können wir nicht nur herausfinden, gegen was wir allergisch sind, sondern auch, welche Vitamine und Mineralien unser Körper braucht, welche Infektionen bei uns vermutet werden, welche Gewebe ein hohes Krankheitsrisiko aufweisen und welche Organe nicht normal funktionieren.</w:t>
      </w:r>
    </w:p>
    <w:p>
      <w:pPr>
        <w:pStyle w:val="Normal"/>
        <w:rPr/>
      </w:pPr>
      <w:r>
        <w:rPr/>
        <w:t xml:space="preserve">In diesem Fall werden die inversen Signale nicht mit scheibenförmigen, sondern mit kugelförmigen Elektroden verabreicht. Neben BICOM verwendet dieses System auch MULTICOM, das mit Hilfe natürlicher Strahlung externe elektromagnetische Schwingungen erzeugt, die auf den Körper wirken und unter anderem dazu beitragen, das Nervensystem von Überlastungen zu befreien, aber auch gute Ergebnisse bei der Reduzierung von Krebs im Frühstadium zeigen. Quantum Med. C.I.-System hat gegenüber BICOM, MORA, RIFE usw., die nach einem ähnlichen Prinzip arbeiten, den Vorteil, dass es über eine Autofokus-Fähigkeit verfügt, die diese nicht haben. Dieses komplexe Gerät ist nicht nur in der Lage, elektromagnetische Impulse zu senden, sondern auch zu empfangen und sich in jeder Hundertstelsekunde auf die exakten Frequenzen einzustellen, die die Organe des Patienten benötigen. Diagnose und Therapie richten sich also nacheinander. Es liefert genau das, was der Patient braucht, und zwar nur so lange, wie das Feedback für den Körper gut ist. </w:t>
      </w:r>
    </w:p>
    <w:p>
      <w:pPr>
        <w:pStyle w:val="Normal"/>
        <w:rPr/>
      </w:pPr>
      <w:r>
        <w:rPr/>
        <w:t xml:space="preserve">Die neueste Version der bioresonanzbasierten Geräte wurde um ein neues Heilmodul, die Elektrohomöopathie, erweitert. Der von der ungarischen ENI-MED Ltd. entwickelte homöopathische Imprinter Mobile Cell-Com bildet auch die magnetischen Schwingungen ab, die im Normalbetrieb physiologische Prozesse steuern, und spaltet sie anschließend auf, indem er sie durch einen speziellen Bandpassfilter leitet. Die für den Körper nützlichen Signale werden durch die vergoldete Elektrode verstärkt und in der gleichen Phase und mit einer höheren Amplitude an den Körper zurückgegeben. Neben der positiven Rückkopplung werden auch für den Körper schädliche Signale rückgekoppelt, allerdings in einer 180°-Drehung, d.h. in entgegengesetzter Phase und mit gleicher Amplitude. Die Gegenkopplung führt auch zu einer Signalauslöschung, da sich die stehenden Wellen gegenseitig neutralisieren. Das Neue an diesem Gerät ist, dass es nicht nur in der Lage ist, diese therapeutischen Signale in den Körper zurückzuspeisen, sondern sie auch mit Hilfe der homöopathischen Imprägniereinheit in ein wässriges Präparat einzubringen. So entsteht ein spezifisches, individuelles, patientenspezifisches homöopathisches Arzneimittel. Der einzige Unterschied zur traditionellen Homöopathie besteht darin, dass die im Wasser absorbierten magnetischen Schwingungen nicht von einer natürlichen Substanz stammen, die durch Schütteln absorbiert wird, sondern elektrisch in das Wasser eingestrahlt werden. Dieses homöopathische Mittel wird vom Patienten mit nach Hause genommen und zwischen zwei Behandlungen zur Selbstheilung eingesetzt. Während die instrumentelle Behandlung einmal pro Woche erfolgt, wird das homöopathische Mittel täglich angewendet. Weitere Informationen erhalten Sie unter der Telefonnummer 299-0795, Website: http://wwww.emi-med.hu </w:t>
      </w:r>
    </w:p>
    <w:p>
      <w:pPr>
        <w:pStyle w:val="Normal"/>
        <w:rPr/>
      </w:pPr>
      <w:r>
        <w:rPr/>
        <w:t>Wenn Sie Bioresonanzbehandlungen in Anspruch nehmen möchten, können Sie bei den Redakteuren der naturheilkundlichen Fachzeitschriften Adressen von bestehenden Fachkliniken erfragen. Aufgrund des großen Interesses wird bereits an der Einrichtung eines nationalen Netzes gearbeitet, um diese Behandlung für alle zugänglich zu machen. Ich möchte den Fachleuten der Sozialversicherung auch zeigen, dass diese Methode viel billiger und sanfter ist als die traditionelle Medizin und keine Medikamente erfordert. Wenn es ihnen gelingt, einen Vertrag mit der Krankenkasse abzuschließen, können die Patienten diese Behandlung kostenlos in Anspruch nehmen. Zurzeit gibt es jedoch Patienten, die dafür bezahlen müssen, so dass sich einige diese teure Therapie nicht leisten können oder weiterhin auf die traditionelle Akupunktur bestehen. Sie können jedoch auch von einer Erstbehandlung mit einer Zustandsbewertung profitieren, bei der der Ladungszustand ihrer Meridiane gemessen wird, was die Wirksamkeit z. B. einer Elektrostimulationstherapie zu Hause erheblich verbessern kann. Gegenwärtig gibt es weder bei der bioenergetischen Bestrahlung noch bei der Stimulation von Akupunkturpunkten die Möglichkeit, das Energieniveau von Organen und Meridianen zu messen, so dass die Behandlung auf Annahmen beruht. Mit den bisher erhältlichen Aurasichtgeräten lassen sich Energieemissionen nur in Form von Flecken erkennen, so dass subtile Details verborgen bleiben. Es wird wahrscheinlich noch eine Weile dauern, bis wir eine spezielle Videokamera haben, die unsere Meridiane auf einem Fernsehbildschirm darstellen kann.</w:t>
      </w:r>
    </w:p>
    <w:p>
      <w:pPr>
        <w:pStyle w:val="Normal"/>
        <w:rPr/>
      </w:pPr>
      <w:r>
        <w:rPr/>
        <w:t xml:space="preserve">Es ist wahrscheinlich, dass wir erst in einigen hundert Jahren in der Lage sein werden, die Art von Wunderspiegel herzustellen, die in einem alten chinesischen Text beschrieben wird. Authentischen Berichten zufolge besaß der chinesische Kaiser Cin Si um 250 v. Chr. einen Spiegel, der den Körper in Röntgenform zeigen konnte. Dieses Blatt, das etwa 1,7 x 1,2 Meter groß ist und sowohl von der Vorder- als auch von der Rückseite leuchtet, wurde dem Kaiser wahrscheinlich von einer außerirdischen Zivilisation zur Verfügung gestellt. Wenn man sich davor stellt, sieht man sich im Spiegel auf dem Kopf stehend. Sie würde in Kraft treten, wenn die Person ihre Hand auf ihr Herz legt. Alle inneren Organe, Blutgefäße und Meridiane waren dann sichtbar, so dass die Verfärbungen oder dunklen Flecken leicht zum Ursprung der Krankheit zurückverfolgt werden konnten. In der fernöstlichen Mythologie wird oft von besonderen Instrumenten berichtet, die im Besitz der "göttlichen" Herrscher waren. Antike Kulturen erhielten sehr mächtige Hilfe von außerirdischen Zivilisationen, und ihre Führer stammten oft von ihnen ab. Es war kein Zufall, dass diese Völker ihre Könige und Kaiser als göttlichen Ursprungs ansahen. Diese von außen "entsandten" Herrscher brachten sicherlich die zivilisatorischen Errungenschaften ihrer früheren Welten mit, um ihre Macht effektiver ausüben zu können. Auf diese Weise wurde vermutlich um 500 v. Chr. der geheimnisvolle Kristall, durch den man "in das Innere des Körpers sehen" konnte, nach Indien gebracht. </w:t>
      </w:r>
    </w:p>
    <w:p>
      <w:pPr>
        <w:pStyle w:val="Normal"/>
        <w:rPr/>
      </w:pPr>
      <w:r>
        <w:rPr/>
        <w:t>Leider sind diese Instrumente zusammen mit biblischen Relikten wie der Bundeslade im Laufe der Entwicklung unserer Zivilisation spurlos verschwunden. Vielleicht wollte man damit verhindern, dass wir sie nachahmen, damit wir eines Tages gezwungen sind, sie selbst zu erfinden und zu entwickeln. Es gibt jedoch noch den geheimnisvollen Metallspiegel, den die Sonnenkönigin Amaterasu 660 v. Chr. an den Gründer des japanischen Reiches, Jimmu Tenno, schickte. Die Reliquie befindet sich in der Stadt Ise auf der Insel Honshu. So wie die Muslime nach Mekka pilgern, pilgern jedes Jahr Millionen von Japanern zu dem dortigen Tempel, um den Schatz zu verehren, der in der inneren Truhe des Schreins, dem Naiku, aufbewahrt wird. Der Spiegel, der in ein mehrlagiges Tuch eingewickelt ist, "wurde noch nie von einer Person geöffnet".</w:t>
      </w:r>
    </w:p>
    <w:p>
      <w:pPr>
        <w:pStyle w:val="Normal"/>
        <w:rPr/>
      </w:pPr>
      <w:r>
        <w:rPr/>
        <w:t>Aber bis dahin muss man nicht "im Dunkeln tappen", denn wenn man die Schaltkreise des BICOM, die uns zur Verfügung stehen und die den Ladungszustand der Energiebahnen messen, in ein kleines tragbares Gerät einbauen würde, könnte jeder zu Hause die Energiesättigung seiner Meridiane bestimmen und sogar alle Akupunkturpunkte testen. Dadurch wird deutlich, welche Meridiane und welche Punkte behandelt werden müssen. Dadurch erhalten wir eine genaue Energiekarte unseres Körpers, auch wenn wir ihn noch nicht visuell wahrnehmen können. Wenn dieses kleine Gerät, das mit einem Deprèz-Instrument oder einer Flüssigkristallanzeige ausgestattet ist, einen akustischen Punktfindungskreislauf enthält, könnte es auch für Magnetdruckbehandlungen eingesetzt werden, was eine revolutionäre Veränderung gegenüber der derzeitigen Situation in der Selbstheilung darstellen würde.</w:t>
      </w:r>
    </w:p>
    <w:p>
      <w:pPr>
        <w:pStyle w:val="Normal"/>
        <w:rPr/>
      </w:pPr>
      <w:r>
        <w:rPr/>
      </w:r>
    </w:p>
    <w:p>
      <w:pPr>
        <w:pStyle w:val="Normal"/>
        <w:rPr/>
      </w:pPr>
      <w:r>
        <w:rPr/>
        <w:t xml:space="preserve">Wir müssen uns nicht schämen, wenn es um die Entwicklung neuer medizinischer Geräte und Apparate geht. Die vielleicht sensationellste Erfindung der letzten Jahre ist die EVOLITE-Lampe. Es wurde in den frühen 1980er Jahren entwickelt, ging aber erst vor einigen Jahren auf Welttournee. Im Jahr 1986 erwarb die Schweizer Firma Bioptron AG die Lizenz und vertreibt es seither unter diesem Namen. Es ist inzwischen weltweit bekannt und wird an mehr als 40.000 Orten eingesetzt. Aufgrund seiner Wirksamkeit wurde es inzwischen zu einem international anerkannten therapeutischen Medizinprodukt erklärt. Seine therapeutische Wirkung beruht auf der Tatsache, dass es durch ein spezielles Kristallsystem polarisiertes Licht aussendet, das die Wundheilung beschleunigt und in vielen Fällen sogar die Narbe beseitigt. Es ist besonders hilfreich bei Beingeschwüren, Wundbrand, Operationsnarben und hartnäckigen Hautproblemen (z. B. Herpes, Schuppenflechte, allergische Hauterkrankungen). Auch Menschen mit zu Akne neigender, stark zu Akne neigender Haut können von der Polarisationslichttherapie profitieren. Winzige Wunden, die durch die Hautreinigung entstanden sind, werden durch das oszillierende, unidirektionale Licht fast augenblicklich geschlossen. So müssen Sie die Kosmetikerin nicht mit einem roten, entzündeten Gesicht verlassen und befürchten, dass sich die ausgedrückte Mitesserstelle wieder entzündet. Das polarisierte Licht, das bis zu einer Tiefe von ca. 2,5 cm wirkt, stimuliert auch die Fähigkeit der Zellen, Wirkstoffe und Feuchtigkeit aufzunehmen, so dass die Bioptron-Lampe für kosmetische Zwecke in Kombination mit therapeutischen Salben oder sauerstoffangereichertem Wasser eingesetzt werden kann. Und in Kombination mit einem tiefen Peeling wirkt die Polarisationslichttherapie wahre Wunder. Sie glättet Falten, macht die Haut samtig weich und hat eine lang anhaltende Wirkung. Außerdem beseitigt es Haarausfall und heilt juckende, zu Schuppen neigende Kopfhaut. Das polarisierte Licht erhöht die Zellaktivität um das Zehnfache und beschleunigt den Stoffwechsel, so dass es auch zum Verblassen und Entfernen von Dehnungsstreifen, Verbrennungen, Wundliegen und älteren Operationsnarben eingesetzt werden kann. In jüngerer Zeit wird sie erfolgreich bei Sehnenzerrungen, Muskelverstauchungen, Spasmen, Blutungen und nach dem Abnehmen von Gipsverbänden zur Schmerzlinderung der verletzten Gliedmaße eingesetzt. Es wird auch zur Linderung von Menstruationsbeschwerden, Kopfschmerzen, Migräne, Halsschmerzen, Heiserkeit, Ohrenentzündungen, Tinnitus, Zahnfleischentzündungen, Grauem Star, Grauer Star, Pilzinfektionen der Haut, Rheuma und Heuschnupfen verwendet. </w:t>
      </w:r>
    </w:p>
    <w:p>
      <w:pPr>
        <w:pStyle w:val="Normal"/>
        <w:rPr/>
      </w:pPr>
      <w:r>
        <w:rPr/>
        <w:t>Bei der Behandlung all dieser Krankheiten und Beschwerden erhöht polarisiertes Licht die Anzahl der Phagozyten, was das Immunsystem deutlich stärkt. Seine Tiefenwirkung im Gewebe stellt die Polarisierung der Zellwand wieder her, reaktiviert Enzyme und regt den inneren Stoffwechsel an. Um die heilende und wohltuende Wirkung zu verstärken, hat Bioptron auch die Möglichkeit der Farbtherapie geschaffen. Zu diesem Zweck haben sie ein Linsenersatzsystem aus antikem Glas entwickelt. Die Idee, dieses spezielle Material zu verwenden, geht auf die Tatsache zurück, dass in der Vergangenheit Patienten in Kirchen vor farbige Fensterscheiben gelegt wurden, weil man beobachtet hatte, dass bestimmte Beschwerden schnell verschwanden, wenn während des Gottesdienstes helles Sonnenlicht durch das Fenster schien. Diese Heiltechnik wurde im Mittelalter so weit verfeinert, dass Epileptiker beispielsweise vor purpurfarbene Fenster gelegt wurden. Dies führte zur Erforschung der Auswirkungen von antikem Glas, was zur Entwicklung eines handgefertigten 6-teiligen Linsenersatzsystems führte. Die verschiedenfarbigen Linsen wurden so konzipiert, dass sie in bereits gekaufte Lampen nachgerüstet werden können. Mit den austauschbaren Vorschaltgeräten kann die Heilwirkung der Bioptron-Lampe vervielfacht werden. Umfangreiche Erfahrungen haben gezeigt, dass diese Version 58 verschiedene Krankheiten heilen kann. Es ist kein Zufall, dass immer mehr Ärzte sie bei ihrer täglichen Arbeit einsetzen. Die Anwendung der Polarisationslichttherapie wird durch den mitgelieferten Ständer, mit dem die Lampe in jeder beliebigen Ausrichtung befestigt werden kann, erheblich erleichtert. Ergänzt wird die Wirkung durch ein Massagegerät, das separat bestellt werden kann, und drei kosmetisch-medizinische Produkte, die mit ihren anregenden Extrakten und Düften die Wirkung der Farbtherapie verstärken.</w:t>
      </w:r>
    </w:p>
    <w:p>
      <w:pPr>
        <w:pStyle w:val="Normal"/>
        <w:rPr/>
      </w:pPr>
      <w:r>
        <w:rPr/>
        <w:t>Die kleinen, mittleren und großen Lampen (bis zum halben Gehäuse) sowie das farbige Linsensystem werden von Zepter über ein gut etabliertes Händlernetz vertrieben. Die Mitarbeiter von Zepter International werden die Nützlichkeit ihres Lampensortiments bei Heimvorführungen und Heimbehandlungen demonstrieren, wie es sich für ihr Lampensortiment bewährt hat. Für Vorführungen und weitere Informationen wenden Sie sich bitte an die Hauptgeschäftsstelle von Zepter International Hungary Ltd. Die Adresse lautet: 1087 Budapest, Asztalos Sándor u. 9-12, Tel.: 210 1156 und 323 2424. Sie haben auch Filialen in größeren Städten, so dass diejenigen, die in ländlichen Gebieten leben, im örtlichen Telefonbuch nachsehen sollten. Wenn Sie sich den hohen Preis der Geräte nicht leisten können oder nicht in der Lage sind, sich selbst zu behandeln, können Sie die polarisierte Lichttherapie zu einem relativ erschwinglichen Preis im Medizinischen Zentrum Bioptron (Budapest, 6. Bezirk, Erdgeschoss von Nagymező u. 4, Budapest) erhalten. Tel.: 322 9450, Durchwahl 107 oder 111 (Wie überall im Leben haben sich die Dinge stark verändert. Ein ausführlicher Artikel über das Schicksal der Bioptron (Evolite)-Lampe und des Sensolite-Lichtbetts sowie über die nachfolgenden Aktivitäten von Márta Fenyő erschien in der März-April-Ausgabe 2017 der Zeitschrift Elixir (Seiten 38-40). Die Anwendung der Bioptron-Lampe ist in Kapitel I. Komplementäre naturheilkundliche Verfahren beschrieben.</w:t>
      </w:r>
    </w:p>
    <w:p>
      <w:pPr>
        <w:pStyle w:val="Normal"/>
        <w:rPr/>
      </w:pPr>
      <w:r>
        <w:rPr/>
      </w:r>
    </w:p>
    <w:p>
      <w:pPr>
        <w:pStyle w:val="Normal"/>
        <w:rPr/>
      </w:pPr>
      <w:r>
        <w:rPr/>
        <w:t>Budapest, August 1995.</w:t>
      </w:r>
    </w:p>
    <w:p>
      <w:pPr>
        <w:pStyle w:val="Normal"/>
        <w:rPr/>
      </w:pPr>
      <w:r>
        <w:rPr/>
      </w:r>
    </w:p>
    <w:p>
      <w:pPr>
        <w:pStyle w:val="Normal"/>
        <w:rPr/>
      </w:pPr>
      <w:r>
        <w:rPr/>
      </w:r>
    </w:p>
    <w:p>
      <w:pPr>
        <w:pStyle w:val="Normal"/>
        <w:rPr/>
      </w:pPr>
      <w:r>
        <w:rPr/>
        <w:t>INHALT</w:t>
      </w:r>
    </w:p>
    <w:p>
      <w:pPr>
        <w:pStyle w:val="Normal"/>
        <w:rPr/>
      </w:pPr>
      <w:r>
        <w:rPr/>
      </w:r>
    </w:p>
    <w:p>
      <w:pPr>
        <w:pStyle w:val="Normal"/>
        <w:rPr/>
      </w:pPr>
      <w:r>
        <w:rPr/>
        <w:t>VORWORT 3</w:t>
      </w:r>
    </w:p>
    <w:p>
      <w:pPr>
        <w:pStyle w:val="Normal"/>
        <w:rPr/>
      </w:pPr>
      <w:r>
        <w:rPr/>
        <w:t>KAPITEL I 9</w:t>
      </w:r>
    </w:p>
    <w:p>
      <w:pPr>
        <w:pStyle w:val="Normal"/>
        <w:rPr/>
      </w:pPr>
      <w:r>
        <w:rPr/>
        <w:t>Status der Meridianmedizin, Homöopathie 9</w:t>
      </w:r>
    </w:p>
    <w:p>
      <w:pPr>
        <w:pStyle w:val="Normal"/>
        <w:rPr/>
      </w:pPr>
      <w:r>
        <w:rPr/>
        <w:t>(Aura-erfassende Brille. Bio-Energie-Messgerät. Kirlian-Fotografie. Der verborgene Mechanismus der Homöopathie).</w:t>
      </w:r>
    </w:p>
    <w:p>
      <w:pPr>
        <w:pStyle w:val="Normal"/>
        <w:rPr/>
      </w:pPr>
      <w:r>
        <w:rPr/>
        <w:t>Psycho-Orientierung Medizin 11</w:t>
      </w:r>
    </w:p>
    <w:p>
      <w:pPr>
        <w:pStyle w:val="Normal"/>
        <w:rPr/>
      </w:pPr>
      <w:r>
        <w:rPr/>
        <w:t>(Meister der Gedankenkontrolle. Der erfolgreiche Geschäftsmann.)</w:t>
      </w:r>
    </w:p>
    <w:p>
      <w:pPr>
        <w:pStyle w:val="Normal"/>
        <w:rPr/>
      </w:pPr>
      <w:r>
        <w:rPr/>
        <w:t>Komplementäre naturheilkundliche Methoden 12</w:t>
      </w:r>
    </w:p>
    <w:p>
      <w:pPr>
        <w:pStyle w:val="Normal"/>
        <w:rPr/>
      </w:pPr>
      <w:r>
        <w:rPr/>
        <w:t>(Farbtherapie. Bioptron Lichttherapie. Musiktherapie. Welche Organe von welchen Instrumenten betroffen sind).</w:t>
      </w:r>
    </w:p>
    <w:p>
      <w:pPr>
        <w:pStyle w:val="Normal"/>
        <w:rPr/>
      </w:pPr>
      <w:r>
        <w:rPr/>
        <w:t>Die Lehren des zypriotischen Magiers 15</w:t>
      </w:r>
    </w:p>
    <w:p>
      <w:pPr>
        <w:pStyle w:val="Normal"/>
        <w:rPr/>
      </w:pPr>
      <w:r>
        <w:rPr/>
        <w:t>(Vom Orangenkern zur Dattelpalme. Ewige menschliche Werte. Die Gefahren einer verfrühten Entwicklung parapsychologischer Fähigkeiten. Heyoan's Glockenkurvenvergleich des menschlichen Wahrnehmungsspektrums. Aufrichtiges Bedauern. Jona in Ninive. Die Übernahme der karmischen Schuldenlast. Wählen Sie zwischen dem Thron und dem Zinnbecher. Die Seele macht von Zeit zu Zeit Urlaub. Wege der Wohltätigkeit. Geben Sie so, dass es Gott gefällt. Arbeit ist keine Aufopferung. Wir können nicht beten. Der Himmel. Lenkung der Seelen der Verstorbenen. Selbstmord. Der Wertewandel bei den Rückkehrern aus dem klinischen Tod. Ein Gefühl von "nach Hause kommen". Sex im Jenseits und mit UFOs. Elementare. Vervollkommnung des Astralkörpers. Die Botschaft eines Atheisten aus dem Jenseits. Die Beschleunigung des Reinkarnationsprozesses. Vorhersagen für das Ende des 20. Jahrhunderts. Physischer, ätherischer und astraler Körper. Die Auflösung des Ätherleibes nach 40 Tagen. Sai Baba. Seele der niederen Wesen. Der physische Körper wächst in den Astralkörper hinein, den wir mitbringen. Die Regeneration des geschädigten Körpers wird durch den Ätherkörper gesteuert. Hybridisierung durch Astralkörperprojektion. Die Zeit des Einzugs der Seele. Selbstbeurteilung. Kostbare Seelen werden nicht in eine zerrüttete Familie hineingeboren. Bewusste Expansion. Modi der partiellen Teleportation. Hugh Lindseys Fähigkeit, sich zu teleportieren. Seelenfalle aus dem Faradayschen Käfig).</w:t>
      </w:r>
    </w:p>
    <w:p>
      <w:pPr>
        <w:pStyle w:val="Normal"/>
        <w:rPr/>
      </w:pPr>
      <w:r>
        <w:rPr/>
        <w:t>Zurück zur Bibel 30</w:t>
      </w:r>
    </w:p>
    <w:p>
      <w:pPr>
        <w:pStyle w:val="Normal"/>
        <w:rPr/>
      </w:pPr>
      <w:r>
        <w:rPr/>
        <w:t>(Jesus lehrte in Gleichnissen. Schreiben in einer Sprache, die die breite Masse versteht. Die "Authentifizierung" von Inspirationen. Autoritäre Engstirnigkeit behindert den freien Fluss von Informationen. Die Meisterwerke, die bahnbrechenden Ideen kommen in Form von Anregungen aus dem Jenseits. Die Verantwortung des Schreibers).</w:t>
      </w:r>
    </w:p>
    <w:p>
      <w:pPr>
        <w:pStyle w:val="Normal"/>
        <w:rPr/>
      </w:pPr>
      <w:r>
        <w:rPr/>
        <w:t>Interessante Neuigkeiten 34</w:t>
      </w:r>
    </w:p>
    <w:p>
      <w:pPr>
        <w:pStyle w:val="Normal"/>
        <w:rPr/>
      </w:pPr>
      <w:r>
        <w:rPr/>
        <w:t>(Meerjungfrauen und Sirenen sind keine Hirngespinste. Die US-Marine hat das legendäre Schiff von Kapitän Nemo, die Nautilus, gefunden. Ein Mann mit einem Blitz als Frau. Das Arsenal der Welt. Russische Psychowaffe: Torsionsfeldgenerator).</w:t>
      </w:r>
    </w:p>
    <w:p>
      <w:pPr>
        <w:pStyle w:val="Normal"/>
        <w:rPr/>
      </w:pPr>
      <w:r>
        <w:rPr/>
        <w:t>Vampire des sozialen Wandels 36</w:t>
      </w:r>
    </w:p>
    <w:p>
      <w:pPr>
        <w:pStyle w:val="Normal"/>
        <w:rPr/>
      </w:pPr>
      <w:r>
        <w:rPr/>
        <w:t>(Die Übertragung von öffentlichem Vermögen auf private Unternehmen. Die willkürliche Ausgrenzung derjenigen, die dem früheren Regime gedient haben. Die soziale Gefühllosigkeit der neuen Regierungen. Inflationärer Bumerang. Steuerzwang. Das macht die kleinen Leute unmöglich. Die Gehälter der Parlamentarier. Das wachsende Haushaltsdefizit. Manipulation von statistischen Daten. Sinkender Lebensstandard. Die Gefahren der wirtschaftlichen Schocktherapie. Der wirtschaftliche Abschwung hat sich positiv auf die Umwelt ausgewirkt. Einer nach dem anderen verkaufen unsere Vorbilder ihre Seelen an den Teufel. 36 rechtschaffene Männer. Politische Schlammschleuderei. Markenbildung im Gastgewerbe. Zerstörung der ehemaligen sozialistischen Industriehochburgen. Die Gefahren des Ausverkaufs des Landes. Wege zur Eroberung des Binnenmarktes. Betrügereien im Handel. Versteckte Preissenkungen. Die globalen Folgen einer Erhöhung des Aufschlags auf kleine Mengen. Die Zerstörung der großflächigen Landwirtschaft. Reprivatisierung. Allergien. Unsere Unglücke. Der Stil der politischen Kämpfe. Populärer Pessimismus. Selbstzerstörung. Parlamentarisches Kabarett. Die Hauptstadt der Sessel. Paketzustelldienste. Tricks aus der Praxis. Unmoralische Werbegags. Schneeballsysteme. Hier ist rot, wo ist rot? Generation Bombe. Die tatsächliche Zahl der Arbeitslosen. Die Inflationsrate. Berechnung des Mindestlohns. Westliche Preise für östliche Löhne. Die verzweifelte Lage junger Menschen am Anfang ihrer beruflichen Laufbahn. Sekten. Moralischer Zerfall in der Welt. Die instinktive Rebellion der Jugend.)</w:t>
      </w:r>
    </w:p>
    <w:p>
      <w:pPr>
        <w:pStyle w:val="Normal"/>
        <w:rPr/>
      </w:pPr>
      <w:r>
        <w:rPr/>
        <w:t>Aufgeklärte Kindererziehung 69</w:t>
      </w:r>
    </w:p>
    <w:p>
      <w:pPr>
        <w:pStyle w:val="Normal"/>
        <w:rPr/>
      </w:pPr>
      <w:r>
        <w:rPr/>
        <w:t>(Nachsicht. Körperliche Züchtigung. Dr. Spocks Erziehungsprinzip. Bildung mit Geld einlösen. Spontane Interaktion mit unseren Kindern).</w:t>
      </w:r>
    </w:p>
    <w:p>
      <w:pPr>
        <w:pStyle w:val="Normal"/>
        <w:rPr/>
      </w:pPr>
      <w:r>
        <w:rPr/>
        <w:t>Die Suche nach dem Glück 73</w:t>
      </w:r>
    </w:p>
    <w:p>
      <w:pPr>
        <w:pStyle w:val="Normal"/>
        <w:rPr/>
      </w:pPr>
      <w:r>
        <w:rPr/>
        <w:t>(Das Geheimnis des Glücks. Die negativen Folgen des Wohlstands. Ewige Unzufriedenheit. Entmutigung. Selbstkritik in der Liebe. Eifersucht. Abneigung gegen Glück. Ausdruck der Liebe. Berührend. Auch das Hormon Oxytocin, das durch Streicheln ausgelöst wird, spielt beim Sex eine große Rolle. Umarmen. Die Liebe bildet eine schützende Hülle um die Aura. Tibor, der Aura-Leser. Abstinenz. Die Gefahren von frühem Sex. Flucht in die Ehe. Junge Mädchen in der Rolle der Mutter. Verzicht auf ein Sexualleben. Die Freude an der Schöpfung. Eine gut gemachte Arbeit kann Glück bringen. Ratschläge von einem Zen-Meister. Alleinerziehend. Die Inkarnation der Tunikaseelen. Der Klimakollaps. Wettrüsten. Die Explosion der Kriminalität. Freiheitsstrafen haben keine abschreckende Wirkung. Entfremdung. Ein Zusammenbruch der moralischen Normen. Es gibt drei Pforten, durch die jedes unserer Worte gehen sollte. Unverschämtheit. Apathie. Manipulation durch satanische Kräfte. Mangel an beruflicher Integrität. Die Entweihung der Kultur. Die verderblichen Aktivitäten der Boulevardzeitungen. Die Degeneration der Künste. Der Mangel an Qualität, der die jungen Menschen lehrt, anspruchslos zu sein. Der Zerfall des Familienlebens. Mangel an Überlebensfähigkeiten. Der Stand der Bildung. Mechanische Verwaltung. Mangel an Liebe. Die Folgen des Gulaschkommunismus. Missbrauch von Auslandskrediten. Das Verhalten unserer Unternehmer. Wachsende Gegensätze zwischen Arm und Reich. Die Nachteile des Reichseins. Akzeptanz des Andersseins. Die Notwendigkeit, die Vielfalt zu erhalten. Die Notwendigkeit, die Löhne anzugleichen. Immer weniger über immer mehr zu wissen. Wir fahren das Karussell wie verrückt. Die Notwendigkeit einer neuen Weltreligion. Die Liebe ist der Schlüssel zum Universum. Stoische Weisheit. Die Möglichkeit, die Apokalypse zu vermeiden.)</w:t>
      </w:r>
    </w:p>
    <w:p>
      <w:pPr>
        <w:pStyle w:val="Normal"/>
        <w:rPr/>
      </w:pPr>
      <w:r>
        <w:rPr/>
        <w:t>Sie beobachten uns 106</w:t>
      </w:r>
    </w:p>
    <w:p>
      <w:pPr>
        <w:pStyle w:val="Normal"/>
        <w:rPr/>
      </w:pPr>
      <w:r>
        <w:rPr/>
        <w:t>(Barriere für den Kontakt. Das Gesetz der kosmischen Nichteinmischung. Zoo-Affengesetz. Das Studium der menschlichen Emotionen durch Außerirdische).</w:t>
      </w:r>
    </w:p>
    <w:p>
      <w:pPr>
        <w:pStyle w:val="Normal"/>
        <w:rPr/>
      </w:pPr>
      <w:r>
        <w:rPr/>
        <w:t>Umweltbelastungen 108</w:t>
      </w:r>
    </w:p>
    <w:p>
      <w:pPr>
        <w:pStyle w:val="Normal"/>
        <w:rPr/>
      </w:pPr>
      <w:r>
        <w:rPr/>
        <w:t xml:space="preserve">(Umweltverschmutzung. Sauerstoffbarren. Treibhauseffekt. Ozonloch. Dürre. Sintflutartige Regenfälle. DDT, PCB, Dioxin. Die Ozeane der Welt sind giftig geworden. Ecomaffia. Die Überfischung verhindert, dass sich die Meere selbst reinigen können. Waldbrände. Verschmutzung und Erschöpfung der Trinkwasservorräte. Wohlstandsbedingte Verschwendung von Ressourcen und Energie. Erosion des Bodens. Invasion durch Insekten. Mutierte Pilzarten. Wüstenbildung. Schmelzen der polaren Eisberge. Apokalyptische Zustände in der Umwelt. Zerstörung der Natur. Das Aussterben unserer Zivilisation. Intergalaktische Rettung. Erwarteter Meteoriteneinschlag. Weltweite Erdbeben. Die Zerstörung der Landwirtschaft. Hungersnot. Killer-Algen. Ölverschmutzungen. Panik auf allen Ebenen). </w:t>
      </w:r>
    </w:p>
    <w:p>
      <w:pPr>
        <w:pStyle w:val="Normal"/>
        <w:rPr/>
      </w:pPr>
      <w:r>
        <w:rPr/>
        <w:t>Einen Ausweg finden 123</w:t>
      </w:r>
    </w:p>
    <w:p>
      <w:pPr>
        <w:pStyle w:val="Normal"/>
        <w:rPr/>
      </w:pPr>
      <w:r>
        <w:rPr/>
        <w:t>(Bearbeiten Sie Molnárs Buch. Die Idee von Miklós Magyari. Karám-Vermutung. Der Ausweg ist gegeben. Die Lösung: Nutzung der subatomaren Energie. Atomwaffen werden durch Strahlenkanonen ersetzt. Entwicklungsnotstand. Die Eignung von Politikern und ihre größere Verantwortung. Einsteins Post Mortem. Die Sinnlosigkeit der Verschlüsselung. Eine Reihe von Katastrophen wird uns zur Vernunft bringen. Der Weg nach vorn. Hoffnung auf Überleben. Die beschleunigte Evolution der Erde).</w:t>
      </w:r>
    </w:p>
    <w:p>
      <w:pPr>
        <w:pStyle w:val="Normal"/>
        <w:rPr/>
      </w:pPr>
      <w:r>
        <w:rPr/>
        <w:t>Die technischen Grundlagen der Esoterik 130</w:t>
      </w:r>
    </w:p>
    <w:p>
      <w:pPr>
        <w:pStyle w:val="Normal"/>
        <w:rPr/>
      </w:pPr>
      <w:r>
        <w:rPr/>
        <w:t>(Nikola Tesla. Teslas Konverter. Elektroauto. Henry Moray. Abhören von Ferngesprächen mit einem Konverter. Vereinfachung der Funkgeräte. Reform des Mobiltelefonnetzes. Verbindung zur kosmischen Kommunikation. Das Mobiltelefon von Tesla vor hundert Jahren. Tunnel-Effekt. Tesla, der ursprüngliche Erfinder des Radios. Tesla erfand auch die Antigravitationskraftmaschine. Die heilende Wirkung des mechanischen Oszillators. Gedanklicher Lauschangriff.)</w:t>
      </w:r>
    </w:p>
    <w:p>
      <w:pPr>
        <w:pStyle w:val="Normal"/>
        <w:rPr/>
      </w:pPr>
      <w:r>
        <w:rPr/>
        <w:t>Technische Neuerungen 138</w:t>
      </w:r>
    </w:p>
    <w:p>
      <w:pPr>
        <w:pStyle w:val="Normal"/>
        <w:rPr/>
      </w:pPr>
      <w:r>
        <w:rPr/>
        <w:t>(Delta-Zeit-Antenne. Zeitmaschine. Eldrige-Rainbow-Projekt, Montauk-Projekt, Phoenix-Projekt, Magnetitkristall im Gehirn. Zeitreisen in die Vergangenheit. Verdrängungen in die Zukunft. Das Wiederauftauchen eines deutschen U-Boots fünfzig Jahre später. Ein Zusammenstoß mit einem Flugzeug aus dem Ersten Weltkrieg. Stopp der Forschung auf Long Island. Öffnung einer Dimensionstür im Laurence Livermore Laboratory. Leaks aus Regierungskreisen. Star Trek. X-Akten. Chronovisor. Trans-Dimensionale-Kommunikation, Spiricom. Ich gehe jetzt. Max Stress Controller).</w:t>
      </w:r>
    </w:p>
    <w:p>
      <w:pPr>
        <w:pStyle w:val="Normal"/>
        <w:rPr/>
      </w:pPr>
      <w:r>
        <w:rPr/>
        <w:t>KAPITEL II 148</w:t>
      </w:r>
    </w:p>
    <w:p>
      <w:pPr>
        <w:pStyle w:val="Normal"/>
        <w:rPr/>
      </w:pPr>
      <w:r>
        <w:rPr/>
        <w:t>Gesundheitsfördernde Produkte 148</w:t>
      </w:r>
    </w:p>
    <w:p>
      <w:pPr>
        <w:pStyle w:val="Normal"/>
        <w:rPr/>
      </w:pPr>
      <w:r>
        <w:rPr/>
        <w:t>(Lebenskristall. Chondriana. Kombucha-Pilze. Humet-R. Zeolith ist ein ausgezeichnetes Filter- und Absorptionsmittel. Zeolith-Zubereitung von Tihomir Lelas. Noni. Aloe vera).</w:t>
      </w:r>
    </w:p>
    <w:p>
      <w:pPr>
        <w:pStyle w:val="Normal"/>
        <w:rPr/>
      </w:pPr>
      <w:r>
        <w:rPr/>
        <w:t>Psycho-Orientierungstherapie 155</w:t>
      </w:r>
    </w:p>
    <w:p>
      <w:pPr>
        <w:pStyle w:val="Normal"/>
        <w:rPr/>
      </w:pPr>
      <w:r>
        <w:rPr/>
        <w:t>(Regressive Hypnose. Dr. Edith Fiore. Chris Griscom. Blitzlichtgewitter. Entwicklung des Hörverständnisses.  Manche Menschen sind in der Lage, ihr übersinnliches Gedächtnis zu nutzen. Super-Farbsehen).</w:t>
      </w:r>
    </w:p>
    <w:p>
      <w:pPr>
        <w:pStyle w:val="Normal"/>
        <w:rPr/>
      </w:pPr>
      <w:r>
        <w:rPr/>
        <w:t>Komplementäre naturheilkundliche Methoden 158</w:t>
      </w:r>
    </w:p>
    <w:p>
      <w:pPr>
        <w:pStyle w:val="Normal"/>
        <w:rPr/>
      </w:pPr>
      <w:r>
        <w:rPr/>
        <w:t>(Maharashi Mahesh Transzendentale Meditation [TM]. TM-Siddhi-Technik. Wissenschaft der kreativen Intelligenz [KIT]).</w:t>
      </w:r>
    </w:p>
    <w:p>
      <w:pPr>
        <w:pStyle w:val="Normal"/>
        <w:rPr/>
      </w:pPr>
      <w:r>
        <w:rPr/>
        <w:t>Reiki 162</w:t>
      </w:r>
    </w:p>
    <w:p>
      <w:pPr>
        <w:pStyle w:val="Normal"/>
        <w:rPr/>
      </w:pPr>
      <w:r>
        <w:rPr/>
        <w:t>(Geschichte des Reiki. Methoden des Reiki. Chakra-Heilung. Titel aus der Zeitschrift Elixir. Alpha-Wanderer. Allergiebehandlung durch andere Methoden. Arolo. Tifar).</w:t>
      </w:r>
    </w:p>
    <w:p>
      <w:pPr>
        <w:pStyle w:val="Normal"/>
        <w:rPr/>
      </w:pPr>
      <w:r>
        <w:rPr/>
        <w:t>Aufgeklärte Kindererziehung 170</w:t>
      </w:r>
    </w:p>
    <w:p>
      <w:pPr>
        <w:pStyle w:val="Normal"/>
        <w:rPr/>
      </w:pPr>
      <w:r>
        <w:rPr/>
        <w:t>(Gordon-Methode.)</w:t>
      </w:r>
    </w:p>
    <w:p>
      <w:pPr>
        <w:pStyle w:val="Normal"/>
        <w:rPr/>
      </w:pPr>
      <w:r>
        <w:rPr/>
        <w:t>Umweltgefahren 170</w:t>
      </w:r>
    </w:p>
    <w:p>
      <w:pPr>
        <w:pStyle w:val="Normal"/>
        <w:rPr/>
      </w:pPr>
      <w:r>
        <w:rPr/>
        <w:t>(Wetterextreme. Schwefeldioxid. Stickstoffdioxid. Kohlenmonoxid. Schwefel-Wasserstoff. Auswirkungen des sauren Regens. Die Geschwindigkeit des Verlustes unserer Wälder. Erkrankungen der Atemwege. Die Auswirkungen von Pestiziden auf Kinder. Das schnelle Aussterben von Pflanzen- und Tierarten. Grassy Stunt Virus. Kartoffelfäule in Irland. Filoxera-Epidemie. Komplexe ESCA-Krankheit. Obligatorischer Anbau von Heilpflanzen. Das Heilmittel für AIDS. Ebola. Hämorrhagisches Kongofieber. Dengue-Fieber. Zika-Virus. Sikungunya. Die Rückkehr von Krankheiten, die man für besiegt hielt. TB. Diphtherie. El Niño. Eine kürzlich aufgetretene Cholera-Epidemie. Afrikanische Pferdepest. Hanta-Virus. West-Nil-Virus. Ausbreitung der Malaria. Degeneration der nützlichen Bakterien. Zunahme von sexuell übertragbaren Krankheiten. Bienen tötendes Virus. Tod durch Feuer. Diphtherie. BSE. Resistenz von Bakterien und Viren. Schneeballeffekt. Domino-Effekt. Die Mikroben rächen sich an uns für die Zerstörung unserer Umwelt. Epidemie der atypischen Lungenentzündung).</w:t>
      </w:r>
    </w:p>
    <w:p>
      <w:pPr>
        <w:pStyle w:val="Normal"/>
        <w:rPr/>
      </w:pPr>
      <w:r>
        <w:rPr/>
        <w:t>Glückssuche 185</w:t>
      </w:r>
    </w:p>
    <w:p>
      <w:pPr>
        <w:pStyle w:val="Normal"/>
        <w:rPr/>
      </w:pPr>
      <w:r>
        <w:rPr/>
        <w:t>(Wo sind all die Männer hin? Die Emanzipation der Frau. Ihr Vorankommen am Arbeitsplatz. Identitätsstörungen. Männer im Verborgenen. Der Kampf für die Gleichstellung der Männer. Weibliche Raubtiere. Spermadiebe. Staatlich gefördertes Branding. Empfängnisverhütungsmethoden. Die Auswirkungen der Östrogenverschmutzung in unseren Gewässern. Männliche Fortpflanzung bei Fischen. Identitätsstörungen bei Frauen. Geldzentriertheit in Beziehungen. Liebe ist eine Erinnerung an die Vergangenheit. Krieg zwischen den Geschlechtern. Der Mensch ist nur die Krone der Schöpfung, wenn es Probleme gibt. Verkleidete Ritter. Konkurrierende Männer. Das Absterben der Beziehungskultur. Einsamkeitsdumping, wild gewordene Kinder. Mangelndes Prestige. Der Einfluss des Fernsehens auf Kinder. Kindererziehung in einer durchschnittlichen amerikanischen Familie. Straffälligkeit in der Kindheit. Kinder, die von Tieren aufgezogen werden. Die Bedeutung der Elternschaft. Moralische Zurückhaltung. Lebenspartnerschaft. Bulimie. Anorexie. Sexueller Missbrauch. Körpersprache. Das Gesicht ist ein Spiegel der Seele. Die unterschiedliche Mentalität von Männern und Frauen. John Gray: Männer sind vom Mars, Frauen sind von der Venus. Überzogene Erwartungen. Wer liebt mehr? Sieben Missverständnisse, die eine Ehe ruinieren können. Freundinnen sind oft schlechte Beraterinnen. Rache verzögert. Männerbeobachtung. Kämpfen ist nicht immer ein Liebeskiller. Kampf gegen die Gewohnheit. Der Unterschied in der Schöpfung zwischen Männern und Frauen).</w:t>
      </w:r>
    </w:p>
    <w:p>
      <w:pPr>
        <w:pStyle w:val="Normal"/>
        <w:rPr/>
      </w:pPr>
      <w:r>
        <w:rPr/>
        <w:t>Interessante Neuigkeiten 220</w:t>
      </w:r>
    </w:p>
    <w:p>
      <w:pPr>
        <w:pStyle w:val="Normal"/>
        <w:rPr/>
      </w:pPr>
      <w:r>
        <w:rPr/>
        <w:t>(Umgekehrte Pisten in Australien, New Brunswick, Gran's Pass und Camp Burch. Niedrige Menschen in der Landschaft des Limousin. Ein Dorf ohne Friedhof in Thailand. Schwebende Eingeborene in Neukaledonien. Prähistorische Aufzeichnungen in China).</w:t>
      </w:r>
    </w:p>
    <w:p>
      <w:pPr>
        <w:pStyle w:val="Normal"/>
        <w:rPr/>
      </w:pPr>
      <w:r>
        <w:rPr/>
        <w:t>Sie beobachten uns 223</w:t>
      </w:r>
    </w:p>
    <w:p>
      <w:pPr>
        <w:pStyle w:val="Normal"/>
        <w:rPr/>
      </w:pPr>
      <w:r>
        <w:rPr/>
        <w:t>(Vladimir Azsazsa: UFO über Russland. Die Meinung der Außerirdischen über uns. Wir müssen uns das Wissen selbst aneignen. Der Sinn für Humor der Aliens. Fernhypnose. Indischer Seiltrick. Entvölkerung - Entvölkerung).</w:t>
      </w:r>
    </w:p>
    <w:p>
      <w:pPr>
        <w:pStyle w:val="Normal"/>
        <w:rPr/>
      </w:pPr>
      <w:r>
        <w:rPr/>
        <w:t>Die technischen Grundlagen der Esoterik 225</w:t>
      </w:r>
    </w:p>
    <w:p>
      <w:pPr>
        <w:pStyle w:val="Normal"/>
        <w:rPr/>
      </w:pPr>
      <w:r>
        <w:rPr/>
        <w:t>(Kasimir-Kraft. Das System von Stanley Meyer. Puharichs Apparat. Der Fleischmann-Pons-Skandal, die Lösung von János Jekkel. István Horváths wassergetriebenes Auto. Klassifizierte Erfindungen. Davies-Unruh-Effekt. Unipolarer Generator, Experimente von Bruce de Palma. Der Hochspannungsgenerator von Hyde. RQM-Generator. Hubbard-Verstärkertransformator. Der Stromtransformator von Árpád Bóday. Metall aus Glas. Das Energieaustauschsystem von Hans Kohler. Das kombinierte System von Viktor Schauberger. Der hocheffiziente Elektromotor von Bóday. Der Tod von Oliver Crane. Chernetskys Plasma-Beben. Schoulders' Mikrokugel-Blitz. Artikel von Julius Schwinger. Timothy Boyer's Artikel. Die Arbeit von Dr. Wilhelm Reich und die "Orgon"-Theorie. Verfeinerung der Methoden der Verfolgung, finanzielle Unmöglichkeit. Der Preis für einen Paradigmenwechsel. Soliton-gespeiste Glühfäden und Vakuumröhren. Selbstversorgte Glühlampen. Ausbreitung von Solitonen in Wasser. Filamente, die durch hocheffiziente Elektromagnete angeregt werden. Dr. György Egely ist ein Mentor auf dem Gebiet der freien Energieforschung in Ungarn. Anwendung von Elektromotoren mit hohem Wirkungsgrad in Automobilen. Elektromotor ohne Stator. Vorteile des Tesla-Konverters. Kristalline Klimatisierung. Die Batterie mit der Nummer 115. Geliehene UFOs. John Searls Antigravitationsmodell. Tunguzka-Meteorit. Die ungewöhnliche Eruption des Vulkans Mont Pelée. Die Zerstörung der Stadt St. Pière. Magnetische Anomalien. Spontane Verbrennung. Hügel der Teufelshöhle. UFO-Unfälle. Fall Roswell. Unfall eines anderen Fahrzeugs in der Nähe von Magdalena. Vorfall in Laredo. Unfall auf Spitzbergen. Die Ursache der Probleme: starke Mikrowellenstrahlung von unseren Radarstationen. Notlandung in Aztec. UFO-Schüsse in der Kalahari-Wüste. Gefrorene Alien-Leichen. Autopsieergebnisse. Die Denkweise der Fremden ist spinnwebartig. Verwendung des Elements 115 für medizinische Zwecke und als Strahlenkanone. Die Methoden der Energiegewinnung der atlantischen Zivilisation. Der unmittelbare Grund für ihre Zerstörung: der Missbrauch von subatomarer Energie. Der Transport der Steine der Großen Pyramide. Steingewinnung in Tibet. Die schwerelosen Steintafeln des Moses. Hitler und die UFO-Forschung. Thule-Gruppe. Firma Vril. Foo Fighter. Deutsche Forschungsbasis in der Antarktis. Fortführung des Programms der fliegenden Untertassen in den Siegerstaaten).</w:t>
      </w:r>
    </w:p>
    <w:p>
      <w:pPr>
        <w:pStyle w:val="Normal"/>
        <w:rPr/>
      </w:pPr>
      <w:r>
        <w:rPr/>
        <w:t>Technische Neuerungen 260</w:t>
      </w:r>
    </w:p>
    <w:p>
      <w:pPr>
        <w:pStyle w:val="Normal"/>
        <w:rPr/>
      </w:pPr>
      <w:r>
        <w:rPr/>
        <w:t>(Bioresonanztherapie [BRT]. BICOM, Med-Tronik. VEGA. XRROID-Technologie. MULTICOM, Quantum Med. C.I.-System. Elektrohomöopathie. Der chinesische Kaiser Cin Si über ihr Wunder. Japanischer Wunderspiegel. Mysteriöser Körper aus durchscheinendem Kristall. Apparat zur Messung der Ladung der Meridiane. EVOLITE-Lampe. Bioptron Heilzentren).</w:t>
      </w:r>
    </w:p>
    <w:p>
      <w:pPr>
        <w:pStyle w:val="Normal"/>
        <w:rPr/>
      </w:pPr>
      <w:r>
        <w:rPr/>
      </w:r>
    </w:p>
    <w:p>
      <w:pPr>
        <w:pStyle w:val="Normal"/>
        <w:ind w:hanging="0"/>
        <w:rPr>
          <w:b/>
          <w:b/>
          <w:bCs/>
          <w:sz w:val="28"/>
          <w:szCs w:val="28"/>
        </w:rPr>
      </w:pPr>
      <w:r>
        <w:rPr>
          <w:b/>
          <w:bCs/>
          <w:sz w:val="28"/>
          <w:szCs w:val="28"/>
        </w:rPr>
      </w:r>
    </w:p>
    <w:p>
      <w:pPr>
        <w:pStyle w:val="Normal"/>
        <w:ind w:hanging="0"/>
        <w:rPr>
          <w:sz w:val="28"/>
          <w:szCs w:val="28"/>
        </w:rPr>
      </w:pPr>
      <w:r>
        <w:rPr>
          <w:b/>
          <w:bCs/>
          <w:sz w:val="28"/>
          <w:szCs w:val="28"/>
        </w:rPr>
        <w:t>Dies sind die Fußnoten von Entfaltung der Esoterik I:</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Die Akupunktur ist heute in 112 Ländern der Welt zugelassen. (Es ist auch seit vielen Jahren eine staatlich anerkannte Behandlung.) Und in der Schweiz und in Deutschland wird es in Sonderschulen unterrichtet.  </w:t>
      </w:r>
    </w:p>
    <w:p>
      <w:pPr>
        <w:pStyle w:val="Normal"/>
        <w:rPr>
          <w:rFonts w:eastAsia="Times New Roman"/>
        </w:rPr>
      </w:pPr>
      <w:r>
        <w:rPr>
          <w:rFonts w:eastAsia="Times New Roman"/>
        </w:rPr>
        <w:t xml:space="preserve">  </w:t>
      </w:r>
    </w:p>
    <w:p>
      <w:pPr>
        <w:pStyle w:val="Normal"/>
        <w:rPr/>
      </w:pPr>
      <w:r>
        <w:rPr>
          <w:rFonts w:eastAsia="Times New Roman"/>
        </w:rPr>
        <w:t xml:space="preserve">  </w:t>
      </w:r>
      <w:r>
        <w:rPr/>
        <w:t>dr. chsian kan chen</w:t>
      </w:r>
    </w:p>
    <w:p>
      <w:pPr>
        <w:pStyle w:val="Normal"/>
        <w:rPr/>
      </w:pPr>
      <w:r>
        <w:rPr>
          <w:rFonts w:eastAsia="Times New Roman"/>
        </w:rPr>
        <w:t xml:space="preserve">  </w:t>
      </w:r>
      <w:r>
        <w:rPr/>
        <w:t xml:space="preserve">Sándor Márai meint: "Es ist schwierig, die Kommunisten loszuwerden, denn niemand ist so gefährlich wie der Nutznießer einer gescheiterten Idee, der nicht mehr die Idee, sondern die Beute verteidigt." </w:t>
      </w:r>
    </w:p>
    <w:p>
      <w:pPr>
        <w:pStyle w:val="Normal"/>
        <w:rPr/>
      </w:pPr>
      <w:r>
        <w:rPr>
          <w:rFonts w:eastAsia="Times New Roman"/>
        </w:rPr>
        <w:t xml:space="preserve">  </w:t>
      </w:r>
      <w:r>
        <w:rPr/>
        <w:t>Die Arbeitslosigkeit hat sich in der Zwischenzeit etwas verbessert, aber nach der Weltwirtschaftskrise 2008-2009 fiel die Zahl der Erwerbstätigen 2010 wieder auf das Niveau von 1996 mit 3,6 Millionen. Dies wurde durch die rechte Regierung, die 2010 an die Macht kam, deutlich verbessert, die sich für eine Vor-Rettung und wirtschaftliche Entwicklung statt für Sparmaßnahmen entschied. Hunderte von multinationalen Unternehmen wurden ins Land geholt und absorbierten einen großen Teil der Arbeitslosen. Infolgedessen ist die Arbeitslosenquote auf 4,4 % gesunken. Aber auch das ist eine grobe Untertreibung. Ende 2016 lag die Zahl der Erwerbstätigen bei 4,4 Millionen, was bedeutet, dass noch 900 000 Menschen ohne Arbeit sind. 4,4% ist die Zahl der registrierten Arbeitslosen. Die reale Arbeitslosenquote liegt bei 17% oder 8,5% der Gesamtbevölkerung und ist damit doppelt so hoch wie die offizielle, vom Office for National Statistics veröffentlichte Zahl. (Dies ist übrigens auch ein grober Fehler. Die Zahl der Arbeitslosen sollte proportional zur Zahl der Menschen im erwerbsfähigen Alter sein. Die Nichterwerbspersonen sind bereits oder noch nicht in der Lage zu arbeiten und können daher nicht als arbeitslos betrachtet werden. Aber die Arbeitslosenquote für die Gesamtbevölkerung ist ein besserer Indikator, weil sie nur die Hälfte der wirklichen Zahl ist.) Die Menschen, die aus dem System herausgefallen sind, wurden auch von der neuen Regierung abgeschrieben, und ihr Schicksal kümmert sie auch nicht. 60.000 von ihnen schmachten auf der Straße, sind obdachlos.</w:t>
      </w:r>
    </w:p>
    <w:p>
      <w:pPr>
        <w:pStyle w:val="Normal"/>
        <w:rPr/>
      </w:pPr>
      <w:r>
        <w:rPr>
          <w:rFonts w:eastAsia="Times New Roman"/>
        </w:rPr>
        <w:t xml:space="preserve">  </w:t>
      </w:r>
      <w:r>
        <w:rPr/>
        <w:t>baby end chayd ke(ö)r</w:t>
      </w:r>
    </w:p>
    <w:p>
      <w:pPr>
        <w:pStyle w:val="Normal"/>
        <w:rPr/>
      </w:pPr>
      <w:r>
        <w:rPr>
          <w:rFonts w:eastAsia="Times New Roman"/>
        </w:rPr>
        <w:t xml:space="preserve">  </w:t>
      </w:r>
      <w:r>
        <w:rPr/>
        <w:t>Gres Kelli</w:t>
      </w:r>
    </w:p>
    <w:p>
      <w:pPr>
        <w:pStyle w:val="Normal"/>
        <w:rPr/>
      </w:pPr>
      <w:r>
        <w:rPr>
          <w:rFonts w:eastAsia="Times New Roman"/>
        </w:rPr>
        <w:t xml:space="preserve">  </w:t>
      </w:r>
      <w:r>
        <w:rPr/>
        <w:t xml:space="preserve">Im Jahr 2015 hat sich der Holzeinschlag im Amazonas-Regenwald im Vergleich zu den Vorjahren verdoppelt. In einem einzigen Jahr wurden 2.800 Quadratkilometer (280.000 Hektar) Wald gerodet. In Brasilien sind mittlerweile fast 90 % des Regenwaldes verschwunden. </w:t>
      </w:r>
    </w:p>
    <w:p>
      <w:pPr>
        <w:pStyle w:val="Normal"/>
        <w:rPr/>
      </w:pPr>
      <w:r>
        <w:rPr>
          <w:rFonts w:eastAsia="Times New Roman"/>
        </w:rPr>
        <w:t xml:space="preserve">  </w:t>
      </w:r>
      <w:r>
        <w:rPr/>
        <w:t xml:space="preserve">Im Jahr 2017 überstieg die Anzahl der Autos 1 Milliarde. Dieser Anstieg ist hauptsächlich auf die Nachfrage nach Autos in China zurückzuführen (2011 wurden in China 15 Millionen Autos verkauft).  </w:t>
      </w:r>
    </w:p>
    <w:p>
      <w:pPr>
        <w:pStyle w:val="Normal"/>
        <w:rPr/>
      </w:pPr>
      <w:r>
        <w:rPr>
          <w:rFonts w:eastAsia="Times New Roman"/>
        </w:rPr>
        <w:t xml:space="preserve">  </w:t>
      </w:r>
      <w:r>
        <w:rPr/>
        <w:t xml:space="preserve">Im Jahr 2015 wurden jährlich 90 Millionen Autos produziert. </w:t>
      </w:r>
    </w:p>
    <w:p>
      <w:pPr>
        <w:pStyle w:val="Normal"/>
        <w:rPr/>
      </w:pPr>
      <w:r>
        <w:rPr>
          <w:rFonts w:eastAsia="Times New Roman"/>
        </w:rPr>
        <w:t xml:space="preserve">  </w:t>
      </w:r>
      <w:r>
        <w:rPr/>
        <w:t xml:space="preserve">Im Jahr 2012 wurden weltweit 2,565 Milliarden Autos produziert. Davon sind in den letzten 126 Jahren 1,5 Milliarden Autos verschrottet worden.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Die Menschen in den westlichen Ländern haben schon vor langer Zeit aufgehört, miteinander zu reden. Wenn Sie eine andere Person ansprechen, gilt dies als Belästigung. Die mildeste Reaktion ist, hinüber zu schauen und wortlos zu gehen. In Frankreich ist es inzwischen sogar verboten, jemanden anzuschauen. In Paris sehen Sie auf den Metrowagen dieses Schild: "Vermeiden Sie Blickkontakt!" Der nächste Schritt wird sein, wie eine Dhau zu fahren. Wenn jemand nicht rechtzeitig aus dem Weg springt, wird er geschoben.  </w:t>
      </w:r>
    </w:p>
    <w:p>
      <w:pPr>
        <w:pStyle w:val="Normal"/>
        <w:rPr/>
      </w:pPr>
      <w:r>
        <w:rPr>
          <w:rFonts w:eastAsia="Times New Roman"/>
        </w:rPr>
        <w:t xml:space="preserve">  </w:t>
      </w:r>
      <w:r>
        <w:rPr/>
        <w:t>Daten für 2017.</w:t>
      </w:r>
    </w:p>
    <w:p>
      <w:pPr>
        <w:pStyle w:val="Normal"/>
        <w:rPr/>
      </w:pPr>
      <w:r>
        <w:rPr>
          <w:rFonts w:eastAsia="Times New Roman"/>
        </w:rPr>
        <w:t xml:space="preserve">  </w:t>
      </w:r>
      <w:r>
        <w:rPr/>
        <w:t>(Im Jahr 2002 stieg diese Zahl mit der Eröffnung der Kläranlage Südpest auf 46 %. Aber es wird vorerst keine weitere Verbesserung geben, denn es ist kein Geld da. Es klingt heute unglaublich, aber vor 120 Jahren zogen Pferdekutschenhändler durch die Straßen von Pest und verkauften Krüge mit Donauwasser. Sie benutzten es nicht zum Waschen oder Wäschewaschen, sondern als Trinkwasser, weil es sauber und schmackhaft war).</w:t>
      </w:r>
    </w:p>
    <w:p>
      <w:pPr>
        <w:pStyle w:val="Normal"/>
        <w:rPr/>
      </w:pPr>
      <w:r>
        <w:rPr>
          <w:rFonts w:eastAsia="Times New Roman"/>
        </w:rPr>
        <w:t xml:space="preserve">  </w:t>
      </w:r>
      <w:r>
        <w:rPr/>
        <w:t>testla</w:t>
      </w:r>
    </w:p>
    <w:p>
      <w:pPr>
        <w:pStyle w:val="Normal"/>
        <w:rPr/>
      </w:pPr>
      <w:r>
        <w:rPr>
          <w:rFonts w:eastAsia="Times New Roman"/>
        </w:rPr>
        <w:t xml:space="preserve">  </w:t>
      </w:r>
      <w:r>
        <w:rPr/>
        <w:t xml:space="preserve">Tesla arbeitete zwischen 1880 und 1882 in der Entwicklungsabteilung der Ganz-Fabrik. 1883 wurde er von Tivadar Puskás, dem Erfinder des ungarischen Telefonboten, bei der Continental Edison Company angestellt, wo er den Induktionsmotor erfand. Danach arbeitete er eine Zeit lang in Paris, auch für die Edison Te-phone Company, und ging von dort nach Amerika. </w:t>
      </w:r>
    </w:p>
    <w:p>
      <w:pPr>
        <w:pStyle w:val="Normal"/>
        <w:rPr/>
      </w:pPr>
      <w:r>
        <w:rPr>
          <w:rFonts w:eastAsia="Times New Roman"/>
        </w:rPr>
        <w:t xml:space="preserve">  </w:t>
      </w:r>
      <w:r>
        <w:rPr/>
        <w:t xml:space="preserve">Die Dinge liefen anfangs sehr gut. Tesla erhielt von dem jungen Westinghouse ein Gehalt von zweitausend Dollar im Monat, was zu dieser Zeit eine riesige Summe war. Außerdem hatte er die Möglichkeit, seine Erfindung, das Wechselstrom-Übertragungsverfahren, weiterzuentwickeln. 60.000 Dollar erhielt er von Westinghouse, 5.000 Dollar sofort in bar und den Rest in Aktien. Zusätzlich erhielt er eine Lizenzgebühr, eine nicht zu vernachlässigende Gebühr für jede produzierte Stromeinheit. Von seinen finanziellen Problemen befreit, meldete Tesla in dieser Zeit mehr als vierzig Patente für die Erzeugung und Verteilung von Wechselstrom an. Die Zeit des sorglosen Lebens und der friedlichen Schöpfung dauerte jedoch nicht für den Rest seines Lebens. Da sich der Wechselstrom schnell verbreitete, musste Tesla immer höhere Provisionen für jede verkaufte Stromeinheit verdienen. Die Schulden der Firma Westinghouse waren in wenigen Jahren auf zwölf Millionen Dollar angewachsen, und das konnten sie sich nicht mehr leisten. Westinghouse forderte daraufhin Tesla auf, diesen Teil des Vertrages aufzugeben, denn nur dann könnte das System erweitert werden, und nur dann wäre es wettbewerbsfähig genug, um schließlich die Gleichstromsysteme zu übernehmen. Tesla hielt es für so wichtig, seine Erfindung zu verbreiten, dass er sich bereit erklärte, dies zu tun und dafür auf sein Gehalt als Selbständiger verzichtete. Er erhielt zweihundertsechzehntausend Dollar als Abfindung. Damit gingen alle Rechte an der Wechselstromanlage in das Eigentum von Westinghouse über. Mit dem Geld, das er erhielt, richtete Tesla ein privates Labor in New York ein und begann, seine Freie-Energie-Erfindung zu entwickeln. Nachdem diese Erfindungen nichts taugten (sie waren zu früh geboren), war die Abfindung nach einem Jahr aufgebraucht. Zu allem Überfluss fing sein Labor am 13. März 1895 Feuer und brannte bis auf die Grundmauern nieder. Darin befanden sich Versuchsgeräte im Wert von Hunderttausenden von Dollar, seine Notizen, alles, was er brauchte, um seine Arbeit als Erfinder fortzusetzen. Das Gebäude war ungesichert, daher war alles verloren. Es dauerte ein Jahr, bis er ein neues Labor einrichten und die anspruchsvollsten Geräte wiederherstellen konnte. Danach lebte und arbeitete Tesla bis zu seinem Tod unter eher miserablen Bedingungen. Im Jahr 1915 gab es eine gewisse Hoffnung, dass sich seine finanzielle Situation verbessern würde, aber das tat sie nicht. Zu dieser Zeit gab es Gerüchte, dass Tesla und Edison den Nobelpreis für ihre Arbeit erhalten würden. Am Ende taten sie es nicht. Der Grund war, dass Edison sagte, er sei nicht bereit, den Preis mit Tesla anzunehmen. Anderen Quellen zufolge sagte Tesla, als er hörte, dass die Amerikaner ihn und Edison für den Nobelpreis in Physik nominiert hatten, zu Journalisten: "Wenn dieser kleine Industrielle mit mir den Nobelpreis bekommt, danke ich Ihnen sehr, aber ich will ihn nicht. Schließlich hat Tesla nie eine wissenschaftliche Anerkennung für seine Arbeit erhalten. Eine Zusammenfassung von Nikola Teslas Leben und Werk finden Sie hier: http://www.xhirek.hu/index.php?cikk=news/Nikola_Tesla.php Für eine ausführliche Darstellung von Teslas Leben und persönlicher Entwicklung lesen Sie István G. Kocsis: Nikola Tesla und die Geheimnisse des Universums. Bei der Erstellung dieses umfassenden Werkes, das jedes Detail von Teslas beruflichem Werdegang abdeckt, hat der Autor auf Zehntausende von Quellen zurückgegriffen. Für die technischen Details von Teslas Erfindungen (Konstruktion, Schaltpläne) siehe W. Bernard Carlson's Tesla, Inventor of the Age of Electricity (unerklärlicherweise wird Teslas wichtigste Erfindung, der Konverter, mit keinem Wort erwähnt). </w:t>
      </w:r>
    </w:p>
    <w:p>
      <w:pPr>
        <w:pStyle w:val="Normal"/>
        <w:rPr/>
      </w:pPr>
      <w:r>
        <w:rPr>
          <w:rFonts w:eastAsia="Times New Roman"/>
        </w:rPr>
        <w:t xml:space="preserve">  </w:t>
      </w:r>
      <w:r>
        <w:rPr/>
        <w:t xml:space="preserve">Seine genaue Größe betrug 61 × 30 × 15 cm. </w:t>
      </w:r>
    </w:p>
    <w:p>
      <w:pPr>
        <w:pStyle w:val="Normal"/>
        <w:rPr/>
      </w:pPr>
      <w:r>
        <w:rPr>
          <w:rFonts w:eastAsia="Times New Roman"/>
        </w:rPr>
        <w:t xml:space="preserve">  </w:t>
      </w:r>
      <w:r>
        <w:rPr/>
        <w:t>61 cm - 61 cm - 61 cm - 61 cm</w:t>
      </w:r>
    </w:p>
    <w:p>
      <w:pPr>
        <w:pStyle w:val="Normal"/>
        <w:rPr/>
      </w:pPr>
      <w:r>
        <w:rPr>
          <w:rFonts w:eastAsia="Times New Roman"/>
        </w:rPr>
        <w:t xml:space="preserve">  </w:t>
      </w:r>
      <w:r>
        <w:rPr/>
        <w:t>Kürzlich hat sich herausgestellt, dass Tesla die Idee der drahtlosen Telekommunikation nicht selbst entwickelt hat. 9 Jahre vor Marconi verkabelte ein Farmer aus Kentucky namens Nathan Bistubblefield zwei Boxen miteinander, die es den Nutzern der Geräte ermöglichten, innerhalb einer Reichweite von bis zu 1600 Metern drahtlos miteinander zu sprechen. Bei einer der öffentlichen Vorführungen war Tesla anwesend und zeigte reges Interesse an der Technologie.</w:t>
      </w:r>
    </w:p>
    <w:p>
      <w:pPr>
        <w:pStyle w:val="Normal"/>
        <w:rPr>
          <w:rFonts w:eastAsia="Times New Roman"/>
        </w:rPr>
      </w:pPr>
      <w:r>
        <w:rPr>
          <w:rFonts w:eastAsia="Times New Roman"/>
        </w:rPr>
        <w:t xml:space="preserve">  </w:t>
      </w:r>
    </w:p>
    <w:p>
      <w:pPr>
        <w:pStyle w:val="Normal"/>
        <w:rPr/>
      </w:pPr>
      <w:r>
        <w:rPr>
          <w:rFonts w:eastAsia="Times New Roman"/>
        </w:rPr>
        <w:t xml:space="preserve">  </w:t>
      </w:r>
      <w:r>
        <w:rPr/>
        <w:t>réinbó prodzsekt</w:t>
      </w:r>
    </w:p>
    <w:p>
      <w:pPr>
        <w:pStyle w:val="Normal"/>
        <w:rPr/>
      </w:pPr>
      <w:r>
        <w:rPr>
          <w:rFonts w:eastAsia="Times New Roman"/>
        </w:rPr>
        <w:t xml:space="preserve">  </w:t>
      </w:r>
      <w:r>
        <w:rPr/>
        <w:t>montók prodzsekt</w:t>
      </w:r>
    </w:p>
    <w:p>
      <w:pPr>
        <w:pStyle w:val="Normal"/>
        <w:rPr/>
      </w:pPr>
      <w:r>
        <w:rPr>
          <w:rFonts w:eastAsia="Times New Roman"/>
        </w:rPr>
        <w:t xml:space="preserve">  </w:t>
      </w:r>
      <w:r>
        <w:rPr/>
        <w:t>langes Dateiende</w:t>
      </w:r>
    </w:p>
    <w:p>
      <w:pPr>
        <w:pStyle w:val="Normal"/>
        <w:rPr/>
      </w:pPr>
      <w:r>
        <w:rPr>
          <w:rFonts w:eastAsia="Times New Roman"/>
        </w:rPr>
        <w:t xml:space="preserve">  </w:t>
      </w:r>
      <w:r>
        <w:rPr/>
        <w:t>Radiofrequenz</w:t>
      </w:r>
    </w:p>
    <w:p>
      <w:pPr>
        <w:pStyle w:val="Normal"/>
        <w:rPr/>
      </w:pPr>
      <w:r>
        <w:rPr>
          <w:rFonts w:eastAsia="Times New Roman"/>
        </w:rPr>
        <w:t xml:space="preserve">  </w:t>
      </w:r>
      <w:r>
        <w:rPr/>
        <w:t>Finix-Produkt</w:t>
      </w:r>
    </w:p>
    <w:p>
      <w:pPr>
        <w:pStyle w:val="Normal"/>
        <w:rPr/>
      </w:pPr>
      <w:r>
        <w:rPr>
          <w:rFonts w:eastAsia="Times New Roman"/>
        </w:rPr>
        <w:t xml:space="preserve">  </w:t>
      </w:r>
      <w:r>
        <w:rPr/>
        <w:t>Spirituosen</w:t>
      </w:r>
    </w:p>
    <w:p>
      <w:pPr>
        <w:pStyle w:val="Normal"/>
        <w:rPr/>
      </w:pPr>
      <w:r>
        <w:rPr>
          <w:rFonts w:eastAsia="Times New Roman"/>
        </w:rPr>
        <w:t xml:space="preserve">  </w:t>
      </w:r>
      <w:r>
        <w:rPr/>
        <w:t>pentegon: ministerium für landstreitkräfte</w:t>
      </w:r>
    </w:p>
    <w:p>
      <w:pPr>
        <w:pStyle w:val="Normal"/>
        <w:rPr/>
      </w:pPr>
      <w:r>
        <w:rPr>
          <w:rFonts w:eastAsia="Times New Roman"/>
        </w:rPr>
        <w:t xml:space="preserve">  </w:t>
      </w:r>
      <w:r>
        <w:rPr/>
        <w:t>neivi: marine</w:t>
      </w:r>
    </w:p>
    <w:p>
      <w:pPr>
        <w:pStyle w:val="Normal"/>
        <w:rPr/>
      </w:pPr>
      <w:r>
        <w:rPr>
          <w:rFonts w:eastAsia="Times New Roman"/>
        </w:rPr>
        <w:t xml:space="preserve">  </w:t>
      </w:r>
      <w:r>
        <w:rPr/>
        <w:t>Der Frequenzbereich zwischen Kurz- und Mittelwelle</w:t>
      </w:r>
    </w:p>
    <w:p>
      <w:pPr>
        <w:pStyle w:val="Normal"/>
        <w:rPr/>
      </w:pPr>
      <w:r>
        <w:rPr>
          <w:rFonts w:eastAsia="Times New Roman"/>
        </w:rPr>
        <w:t xml:space="preserve">  </w:t>
      </w:r>
      <w:r>
        <w:rPr/>
        <w:t>Aussprache: kombucsa</w:t>
      </w:r>
    </w:p>
    <w:p>
      <w:pPr>
        <w:pStyle w:val="Normal"/>
        <w:rPr/>
      </w:pPr>
      <w:r>
        <w:rPr>
          <w:rFonts w:eastAsia="Times New Roman"/>
        </w:rPr>
        <w:t xml:space="preserve">  </w:t>
      </w:r>
      <w:r>
        <w:rPr/>
        <w:t>Ein freies Radikal ist nichts anderes als zwei miteinander verbundene Sauerstoffatome, denen ein Elektron fehlt. Es versucht daher, sich sein Elektron von den umgebenden Zellen zurückzuholen. Dabei zerstört er die angegriffene Zelle und verändert ihr genetisches Material, die DNA des Zellkerns. Dadurch wird die Zellteilung beschleunigt, was zu einer Vermehrung der Tumorzellen führen kann. Freie Radikale im Blut oxidieren Cholesterin, wodurch sich Fettablagerungen an den Wänden der Arterien bilden, die den Durchmesser der Gefäßwand verengen. Freie Radikale greifen auch das Kollagen in der Haut an, was die Elastizität des Gewebes verringert und die Alterung beschleunigt. Mit der Zeit können sich Thrombosen, Schlaganfälle, Katarakte und Arthritis entwickeln.</w:t>
      </w:r>
    </w:p>
    <w:p>
      <w:pPr>
        <w:pStyle w:val="Normal"/>
        <w:rPr/>
      </w:pPr>
      <w:r>
        <w:rPr/>
      </w:r>
    </w:p>
    <w:p>
      <w:pPr>
        <w:pStyle w:val="Normal"/>
        <w:rPr/>
      </w:pPr>
      <w:r>
        <w:rPr>
          <w:rFonts w:eastAsia="Times New Roman"/>
        </w:rPr>
        <w:t xml:space="preserve">  </w:t>
      </w:r>
      <w:r>
        <w:rPr/>
        <w:t>rhodiumhaltig</w:t>
      </w:r>
    </w:p>
    <w:p>
      <w:pPr>
        <w:pStyle w:val="Normal"/>
        <w:rPr/>
      </w:pPr>
      <w:r>
        <w:rPr>
          <w:rFonts w:eastAsia="Times New Roman"/>
        </w:rPr>
        <w:t xml:space="preserve">  </w:t>
      </w:r>
      <w:r>
        <w:rPr/>
        <w:t xml:space="preserve">In der englischen Literatur: chikungunya: </w:t>
      </w:r>
    </w:p>
    <w:p>
      <w:pPr>
        <w:pStyle w:val="Normal"/>
        <w:rPr/>
      </w:pPr>
      <w:r>
        <w:rPr>
          <w:rFonts w:eastAsia="Times New Roman"/>
        </w:rPr>
        <w:t xml:space="preserve">  </w:t>
      </w:r>
      <w:r>
        <w:rPr/>
        <w:t xml:space="preserve">Beim Ausbruch der Spanischen Grippe 1918 starb nur einer von 40 Infizierten. Die Pandemie dauerte anderthalb Jahre und verbreitete sich mit einer Geschwindigkeit von 50 km/h pro Tag, obwohl es zu dieser Zeit keinen Flugverkehr gab. </w:t>
      </w:r>
    </w:p>
    <w:p>
      <w:pPr>
        <w:pStyle w:val="Normal"/>
        <w:rPr/>
      </w:pPr>
      <w:r>
        <w:rPr>
          <w:rFonts w:eastAsia="Times New Roman"/>
        </w:rPr>
        <w:t xml:space="preserve">  </w:t>
      </w:r>
      <w:r>
        <w:rPr/>
        <w:t xml:space="preserve">Es war das erste Pferd der Apokalypse, die sich in Pandemieausbrüchen manifestiert. Für diejenigen, die es noch nicht bemerkt haben, hat die vom Evangelisten Johannes vor 2.000 Jahren vorhergesagte Apokalypse begonnen. </w:t>
      </w:r>
    </w:p>
    <w:p>
      <w:pPr>
        <w:pStyle w:val="Normal"/>
        <w:rPr/>
      </w:pPr>
      <w:r>
        <w:rPr>
          <w:rFonts w:eastAsia="Times New Roman"/>
        </w:rPr>
        <w:t xml:space="preserve">  </w:t>
      </w:r>
      <w:r>
        <w:rPr/>
        <w:t xml:space="preserve">Instagram Foto-Uploader-App. </w:t>
      </w:r>
    </w:p>
    <w:p>
      <w:pPr>
        <w:pStyle w:val="Normal"/>
        <w:rPr/>
      </w:pPr>
      <w:r>
        <w:rPr>
          <w:rFonts w:eastAsia="Times New Roman"/>
        </w:rPr>
        <w:t xml:space="preserve">  </w:t>
      </w:r>
      <w:r>
        <w:rPr/>
        <w:t>Ein trendiger englischer Begriff. Aussprache: wow. Bedeutung: großartig, prächtig.</w:t>
      </w:r>
    </w:p>
    <w:p>
      <w:pPr>
        <w:pStyle w:val="Normal"/>
        <w:rPr/>
      </w:pPr>
      <w:r>
        <w:rPr>
          <w:rFonts w:eastAsia="Times New Roman"/>
        </w:rPr>
        <w:t xml:space="preserve">  </w:t>
      </w:r>
      <w:r>
        <w:rPr/>
        <w:t>Löschen. Ein "Like" ist eine Aktion auf Facebook, um ein Gefallen zu signalisieren. Aussprache: wie.</w:t>
      </w:r>
    </w:p>
    <w:p>
      <w:pPr>
        <w:pStyle w:val="Normal"/>
        <w:rPr/>
      </w:pPr>
      <w:r>
        <w:rPr>
          <w:rFonts w:eastAsia="Times New Roman"/>
        </w:rPr>
        <w:t xml:space="preserve">  </w:t>
      </w:r>
      <w:r>
        <w:rPr/>
        <w:t>Check. (Junge Leute vergessen langsam das Ungarische. Sie verwenden die ganze Zeit englische Begriffe. Sie denken, das macht sie cool.)</w:t>
      </w:r>
    </w:p>
    <w:p>
      <w:pPr>
        <w:pStyle w:val="Normal"/>
        <w:rPr/>
      </w:pPr>
      <w:r>
        <w:rPr>
          <w:rFonts w:eastAsia="Times New Roman"/>
        </w:rPr>
        <w:t xml:space="preserve">  </w:t>
      </w:r>
      <w:r>
        <w:rPr/>
        <w:t>kili</w:t>
      </w:r>
    </w:p>
    <w:p>
      <w:pPr>
        <w:pStyle w:val="Normal"/>
        <w:rPr/>
      </w:pPr>
      <w:r>
        <w:rPr>
          <w:rFonts w:eastAsia="Times New Roman"/>
        </w:rPr>
        <w:t xml:space="preserve">  </w:t>
      </w:r>
      <w:r>
        <w:rPr/>
        <w:t>pól dévisz</w:t>
      </w:r>
    </w:p>
    <w:p>
      <w:pPr>
        <w:pStyle w:val="Normal"/>
        <w:rPr/>
      </w:pPr>
      <w:r>
        <w:rPr>
          <w:rFonts w:eastAsia="Times New Roman"/>
        </w:rPr>
        <w:t xml:space="preserve">  </w:t>
      </w:r>
      <w:r>
        <w:rPr/>
        <w:t>unru</w:t>
      </w:r>
    </w:p>
    <w:p>
      <w:pPr>
        <w:pStyle w:val="Normal"/>
        <w:rPr>
          <w:rFonts w:eastAsia="Times New Roman"/>
        </w:rPr>
      </w:pPr>
      <w:r>
        <w:rPr>
          <w:rFonts w:eastAsia="Times New Roman"/>
        </w:rPr>
        <w:t xml:space="preserve">  </w:t>
      </w:r>
    </w:p>
    <w:p>
      <w:pPr>
        <w:pStyle w:val="Normal"/>
        <w:rPr/>
      </w:pPr>
      <w:r>
        <w:rPr>
          <w:rFonts w:eastAsia="Times New Roman"/>
        </w:rPr>
        <w:t xml:space="preserve">  </w:t>
      </w:r>
      <w:r>
        <w:rPr/>
        <w:t>bruce de palm</w:t>
      </w:r>
    </w:p>
    <w:p>
      <w:pPr>
        <w:pStyle w:val="Normal"/>
        <w:rPr/>
      </w:pPr>
      <w:r>
        <w:rPr>
          <w:rFonts w:eastAsia="Times New Roman"/>
        </w:rPr>
        <w:t xml:space="preserve">  </w:t>
      </w:r>
      <w:r>
        <w:rPr/>
        <w:t xml:space="preserve">Soliton ist ein lateinischer Begriff und bedeutet einsam. In der Physik ist ein Soliton eine nichtlineare Welle mit großer Amplitude. Seine Ausbreitung wurde in Flüssigkeiten beobachtet. Sie zeichnet sich dadurch aus, dass sie sich im Gegensatz zu einer linearen Welle kilometerweit ohne Dämpfung ausbreitet. Im freien Wasser werden Solitonwellen an der Oberfläche erzeugt. Das erschreckendste Beispiel für ihre Entstehung sind durch Erdbeben erzeugte Tsunamis, die Tausende von Kilometern im Ozean zurücklegen, bevor sie an flachen Ufern brechen und ihre zerstörerische Energie freisetzen. Eine weitere interessante Erscheinung ist die Flutwelle, wenn eine Flutwelle ein Flussbett hochsteigt. Das Geheimnis ihres ununterbrochenen Fortschritts ist der Äther. Die Solitonwelle steigt langsam an und ihre Höhe fällt plötzlich ab. Da die Wellenhöhe allmählich abnimmt, fließen Ätherteilchen in den entstehenden Raum. Die ätherischen Partikel, die schnell in die Mulde eindringen, schieben die Wasserwelle durch ihre Trägheit an, so dass sie sich vorwärts bewegt. Dieser Schub ist so stark, dass er die Welle lange Zeit nicht absterben lässt.   </w:t>
      </w:r>
    </w:p>
    <w:p>
      <w:pPr>
        <w:pStyle w:val="Normal"/>
        <w:rPr/>
      </w:pPr>
      <w:r>
        <w:rPr>
          <w:rFonts w:eastAsia="Times New Roman"/>
        </w:rPr>
        <w:t xml:space="preserve">  </w:t>
      </w:r>
      <w:r>
        <w:rPr/>
        <w:t xml:space="preserve">Dies ist jedoch noch weit entfernt vom Wirkungsgrad der Teslaspule, obwohl die Teslaspule viel größer ist als ein Niederspannungstransformator. Die Vergrößerung war auch deshalb notwendig, weil Tesla damit Spannungen von mehreren Millionen Volt erzeugen konnte. Das Hauptmerkmal der Tesla-Spule ist, dass sie eine höhere Ausgangsenergie als Eingangsenergie hat. Tesla bemerkte, dass beim Öffnen und Schließen eines Hochspannungskreises eine seltsame Stoßwelle entsteht, die kein Strom, sondern eine "blanke" Spannung ist. Er glaubte, dass sich diese Welle durch den Äther ausbreitet und aus reiner Feldenergie besteht. Nun, diese "reine Raumenergie" ist nichts anderes als Äther. Die einfachste Art, eine Solitonwelle zu erzeugen, ist mit einem Signalgenerator. Aber zu Teslas Zeiten gab es noch keine Transistoren, integrierte Schaltkreise oder gar Elektronenröhren. Hundert Jahre zuvor bestand die einzige Möglichkeit, eine Solitonwelle zu erzeugen, darin, den Stromkreis aus- und wieder einzuschalten. Im eingeschalteten Zustand läuft der Erregerstrom in der Spule aufgrund der Phasenverschiebung langsam, im ausgeschalteten Zustand wird er jedoch schlagartig unterbrochen. Dabei wird die Stoßwelle erzeugt, die die überschüssige Energie erzeugt. Deren Größe hängt von der Frequenz der Schwingung ab. Sie ist am größten, wenn das Ein-Aus-Schalten bei Resonanzfrequenz erfolgt. Die Schwingung der Atome ist bei dieser Frequenz am intensivsten. Bei dieser Frequenz verlieren sie die meisten ihrer Elektronen, die in der äußeren Elektronenbahn kreisen, und es entstehen die meisten freien Elektronen. Tesla verwendete einen Kommutator, der von einem Elektromotor angetrieben wurde, um den Erregerstrom zu schwenken.        </w:t>
      </w:r>
    </w:p>
    <w:p>
      <w:pPr>
        <w:pStyle w:val="Normal"/>
        <w:rPr/>
      </w:pPr>
      <w:r>
        <w:rPr>
          <w:rFonts w:eastAsia="Times New Roman"/>
        </w:rPr>
        <w:t xml:space="preserve">  </w:t>
      </w:r>
      <w:r>
        <w:rPr/>
        <w:t xml:space="preserve">Leider war dieser Schutz nicht von langer Dauer. 1998 ging er zum Abendessen in sein Lieblingsrestaurant, und nachdem er den ersten Bissen heruntergeschluckt hatte, sprang er plötzlich von seinem Stuhl auf, behauptete, er sei vergiftet worden, und brach zusammen. Die "Untersuchung" ergab, dass es sich um eine einfache Lebensmittelvergiftung handelte. </w:t>
      </w:r>
    </w:p>
    <w:p>
      <w:pPr>
        <w:pStyle w:val="Normal"/>
        <w:rPr/>
      </w:pPr>
      <w:r>
        <w:rPr>
          <w:rFonts w:eastAsia="Times New Roman"/>
        </w:rPr>
        <w:t xml:space="preserve">  </w:t>
      </w:r>
      <w:r>
        <w:rPr/>
        <w:t>Plasma besteht, wie wir wissen, aus Luftmolekülen, die ihre Elektronen verloren haben und eine positiv geladene ionisierte Gaswolke bilden.</w:t>
      </w:r>
    </w:p>
    <w:p>
      <w:pPr>
        <w:pStyle w:val="Normal"/>
        <w:rPr/>
      </w:pPr>
      <w:r>
        <w:rPr>
          <w:rFonts w:eastAsia="Times New Roman"/>
        </w:rPr>
        <w:t xml:space="preserve">  </w:t>
      </w:r>
      <w:r>
        <w:rPr/>
        <w:t xml:space="preserve">Das von Tesla Motors produzierte Model S hat nur ein Dutzend bewegliche Teile, mit einem Wirkungsgrad von 60 % statt 10 % von benzinbetriebenen Autos. Diese kann durch den Austausch der Batterie gegen einen Tesla-Wandler weiter erhöht werden. Dieses Auto ist so wartungsarm, dass es bei einer Panne von Tesla abgeholt und an Ort und Stelle repariert wird. Wenn dies nicht möglich ist, liefert er es und stellt einen Leihwagen für die Reparatur zur Verfügung. </w:t>
      </w:r>
    </w:p>
    <w:p>
      <w:pPr>
        <w:pStyle w:val="Normal"/>
        <w:rPr/>
      </w:pPr>
      <w:r>
        <w:rPr>
          <w:rFonts w:eastAsia="Times New Roman"/>
        </w:rPr>
        <w:t xml:space="preserve">  </w:t>
      </w:r>
      <w:r>
        <w:rPr/>
        <w:t>Dies ist ein vorläufiger Name. Es ist ein Begriff, der sich aus Wörtern lateinischen und griechischen Ursprungs zusammensetzt. Es bedeutet 1 - 1 - 5, oder 115. in der Reihe. Das gleiche gilt für die meisten transuranischen Elemente. So heißt das Element 112 Ununbium, 113 Ununtrium, 114 Ununqudium, 116 Ununhexium und 117 Unseptium. Das Element 109 erhielt einen endgültigen Namen: Meltnerium (Mt). Das Element 110 erhielt den Namen Darmstadtium (Ds), 111 den Namen Röntgenium (Rg) und 112 den Namen Copernicium (Cn). 2016 wurden weitere transuranische Elemente mit endgültigen Namen versehen. Die Internationale Gesellschaft der Chemiker hat das Element 113 Nihonium (Nh) genannt. Element 115 wurde Moscovium (Mc) genannt, Element 117 Tennessin (TS) und Element 118 Oganesson (Og). In Übereinstimmung mit dem bisherigen IUPAC-Bereich wird das Element 114 als Flerovium (Fi) und das Element 116 als Livemorium (Lv) bezeichnet. Die "Taufe" löste jedoch nicht das Problem, dass diese Elemente nur künstlich im Labor hergestellt werden können. Dadurch sind sie sehr instabil und existieren nur für wenige Sekunden. Danach zersetzen sie sich von selbst in leichtere Elemente. (Für eine detaillierte Beschreibung der transuranischen Elemente siehe Wikipedia).</w:t>
      </w:r>
    </w:p>
    <w:p>
      <w:pPr>
        <w:pStyle w:val="Normal"/>
        <w:rPr/>
      </w:pPr>
      <w:r>
        <w:rPr>
          <w:rFonts w:eastAsia="Times New Roman"/>
        </w:rPr>
        <w:t xml:space="preserve">  </w:t>
      </w:r>
      <w:r>
        <w:rPr/>
        <w:t>json weave(r)l</w:t>
      </w:r>
    </w:p>
    <w:p>
      <w:pPr>
        <w:pStyle w:val="Normal"/>
        <w:rPr/>
      </w:pPr>
      <w:r>
        <w:rPr>
          <w:rFonts w:eastAsia="Times New Roman"/>
        </w:rPr>
        <w:t xml:space="preserve">  </w:t>
      </w:r>
      <w:r>
        <w:rPr/>
        <w:t>mon pelé</w:t>
      </w:r>
    </w:p>
    <w:p>
      <w:pPr>
        <w:pStyle w:val="Normal"/>
        <w:rPr/>
      </w:pPr>
      <w:r>
        <w:rPr>
          <w:rFonts w:eastAsia="Times New Roman"/>
        </w:rPr>
        <w:t xml:space="preserve">  </w:t>
      </w:r>
      <w:r>
        <w:rPr/>
        <w:t>Sufrier</w:t>
      </w:r>
    </w:p>
    <w:p>
      <w:pPr>
        <w:pStyle w:val="Normal"/>
        <w:rPr/>
      </w:pPr>
      <w:r>
        <w:rPr>
          <w:rFonts w:eastAsia="Times New Roman"/>
        </w:rPr>
        <w:t xml:space="preserve">  </w:t>
      </w:r>
      <w:r>
        <w:rPr/>
        <w:t>san vincent</w:t>
      </w:r>
    </w:p>
    <w:p>
      <w:pPr>
        <w:pStyle w:val="Normal"/>
        <w:rPr/>
      </w:pPr>
      <w:r>
        <w:rPr>
          <w:rFonts w:eastAsia="Times New Roman"/>
        </w:rPr>
        <w:t xml:space="preserve">  </w:t>
      </w:r>
      <w:r>
        <w:rPr/>
        <w:t>martinik</w:t>
      </w:r>
    </w:p>
    <w:p>
      <w:pPr>
        <w:pStyle w:val="Normal"/>
        <w:rPr/>
      </w:pPr>
      <w:r>
        <w:rPr>
          <w:rFonts w:eastAsia="Times New Roman"/>
        </w:rPr>
        <w:t xml:space="preserve">  </w:t>
      </w:r>
      <w:r>
        <w:rPr/>
        <w:t>san piér</w:t>
      </w:r>
    </w:p>
    <w:p>
      <w:pPr>
        <w:pStyle w:val="Normal"/>
        <w:rPr/>
      </w:pPr>
      <w:r>
        <w:rPr>
          <w:rFonts w:eastAsia="Times New Roman"/>
        </w:rPr>
        <w:t xml:space="preserve">  </w:t>
      </w:r>
      <w:r>
        <w:rPr/>
        <w:t xml:space="preserve">Die Laserkanonen der US Navy haben eine Reichweite von 25 km und eine Leistung von 30 kW. Da der Laserstrahl keine Masse hat, muss die Flugbahn zum Zielen nicht berechnet werden. Beim Abfeuern gibt es keinen Rückstoß. Der Durchmesser des Sauerstoff-Jod-Laserstrahls beträgt 10 cm und seine Temperatur kann 800 °C erreichen. Seine Entwicklung kostete 40 Millionen Dollar. Aber die Kosten für einen Start betragen nur 59 Cent. Eine 150 kW-Laserkanone ist derzeit in der Entwicklung. Die Laserkanone wurde erfunden, um atomar bestückte ballistische Interkontinentalraketen zu zerstören, aber leider wird sie in letzter Zeit auch gegen UFOs eingesetzt. Es macht keinen Unterschied, ob eine außerirdische Zivilisation mit guten Absichten oder als Feind zu uns kommt. Wir schießen sie ohne zu zögern ab. Wir haben unsere Gewohnheit aus dem Zweiten Weltkrieg beibehalten, erst zu schießen und dann Fragen zu stellen. </w:t>
      </w:r>
    </w:p>
    <w:p>
      <w:pPr>
        <w:pStyle w:val="Normal"/>
        <w:rPr/>
      </w:pPr>
      <w:r>
        <w:rPr>
          <w:rFonts w:eastAsia="Times New Roman"/>
        </w:rPr>
        <w:t xml:space="preserve">  </w:t>
      </w:r>
      <w:r>
        <w:rPr/>
        <w:t>Andere Quellen besagen, dass die Zerstörung von Atlantis durch die moralische Verderbtheit seiner Bewohner verursacht wurde. Gott verdammte sie deshalb zum Untergang. Ihr Lebensraum wurde von intensiver vulkanischer Aktivität getroffen, was dazu führte, dass ihre kontinentgroße Insel im Atlantik versank. Boglárka Bácsis mehr als eineinhalbstündiger Film "Atlantis und Lemuria" erzählt die Geschichte. Adresse: https://www.youtube.com/watch?v=UFEZWApQJbk&amp;list=PLEr7r1viaYJ0eFJbIS8YPSoQcXeISYlkD&amp;index=33 Weitere Videos von Boglárka Bácsi (Diána Erőss) finden Sie hier: http://megoldaskapu.hu/avatara-eloadasainak-gyujtemenye Es lohnt sich auch, die Artikel der Religionshistorikerin im Magazin und den Sonderausgaben von Unglaublich zu lesen. Sie sind auch voll von Nischenwissen.</w:t>
      </w:r>
    </w:p>
    <w:p>
      <w:pPr>
        <w:pStyle w:val="Normal"/>
        <w:rPr/>
      </w:pPr>
      <w:r>
        <w:rPr>
          <w:rFonts w:eastAsia="Times New Roman"/>
        </w:rPr>
        <w:t xml:space="preserve">  </w:t>
      </w:r>
      <w:r>
        <w:rPr/>
        <w:t>Die Gruppe, die sich die Vrilerinnen nannte, setzte sich aus vier Medien zusammen. Ihre Anführerin war Maria Orschitsch / Maria Orsitsch / Marija Oršić / Мария Оршич, die kroatischer Herkunft war, aber in Wien geboren wurde. Vermutlich handelt es sich um einen Alias. Diese Mädchen kamen aus dem Aldebaran-Sternensystem und verschwanden nach dem Fall Hitlers spurlos. (Ihre Aktivitäten werden in der Sonderausgabe Juli-September 2017 des Magazins Incredible ausführlich beschrieben. Es trägt den Titel: Magie und okkulte Geheimnisse des 3. Reiches).</w:t>
      </w:r>
    </w:p>
    <w:p>
      <w:pPr>
        <w:pStyle w:val="Normal"/>
        <w:rPr/>
      </w:pPr>
      <w:r>
        <w:rPr>
          <w:rFonts w:eastAsia="Times New Roman"/>
        </w:rPr>
        <w:t xml:space="preserve">  </w:t>
      </w:r>
      <w:r>
        <w:rPr/>
        <w:t>Antike Dokumente allein hätten nicht ausgereicht, um UFOs auf der Erde zu entwickeln. Dies erforderte die direkte Hilfe der arischen Rasse des Aldeba¬ran-Sternensystems. Als der Vordenker des Raketenprogramms der Nazis, Herman Oberth, gefragt wurde, wie sie einen solchen Entwicklungsstand in der Raumfahrttechnik erreicht hätten, lautete die Antwort: "Wir haben die größten Fortschritte nicht allein erreicht, wir hatten Hilfe. Auf die Frage, wer Oberth sei, antwortete er: "Menschen aus einer anderen Welt."</w:t>
      </w:r>
    </w:p>
    <w:p>
      <w:pPr>
        <w:pStyle w:val="Normal"/>
        <w:rPr/>
      </w:pPr>
      <w:r>
        <w:rPr/>
      </w:r>
    </w:p>
    <w:p>
      <w:pPr>
        <w:pStyle w:val="Normal"/>
        <w:rPr/>
      </w:pPr>
      <w:r>
        <w:rPr>
          <w:rFonts w:eastAsia="Times New Roman"/>
        </w:rPr>
        <w:t xml:space="preserve">  </w:t>
      </w:r>
      <w:r>
        <w:rPr/>
        <w:t>Die Abkürzung für "Rundflugzeug".</w:t>
      </w:r>
    </w:p>
    <w:p>
      <w:pPr>
        <w:pStyle w:val="Normal"/>
        <w:rPr/>
      </w:pPr>
      <w:r>
        <w:rPr>
          <w:rFonts w:eastAsia="Times New Roman"/>
        </w:rPr>
        <w:t xml:space="preserve">  </w:t>
      </w:r>
      <w:r>
        <w:rPr/>
        <w:t>Der Beginn der Entwicklung und eine ausführliche Darstellung des Verlaufs kann in dieser russischen Dokumentation verfolgt werden: http://vilagok.hu/index.php?option=com_k2&amp;view=item&amp;id=288:byrd-admiralis-expedicioja-antarktiszi-expedicio</w:t>
      </w:r>
    </w:p>
    <w:p>
      <w:pPr>
        <w:pStyle w:val="Normal"/>
        <w:rPr/>
      </w:pPr>
      <w:r>
        <w:rPr>
          <w:rFonts w:eastAsia="Times New Roman"/>
        </w:rPr>
        <w:t xml:space="preserve">  </w:t>
      </w:r>
      <w:r>
        <w:rPr/>
        <w:t>Der Begriff ist eine Slangversion des englischen "fool fighter".</w:t>
      </w:r>
    </w:p>
    <w:p>
      <w:pPr>
        <w:pStyle w:val="Normal"/>
        <w:rPr/>
      </w:pPr>
      <w:r>
        <w:rPr>
          <w:rFonts w:eastAsia="Times New Roman"/>
        </w:rPr>
        <w:t xml:space="preserve">  </w:t>
      </w:r>
      <w:r>
        <w:rPr/>
        <w:t>ricsá(r)d i. börd</w:t>
      </w:r>
    </w:p>
    <w:p>
      <w:pPr>
        <w:pStyle w:val="Normal"/>
        <w:rPr/>
      </w:pPr>
      <w:r>
        <w:rPr>
          <w:rFonts w:eastAsia="Times New Roman"/>
        </w:rPr>
        <w:t xml:space="preserve">  </w:t>
      </w:r>
      <w:r>
        <w:rPr/>
        <w:t>röné kuzinyé</w:t>
      </w:r>
    </w:p>
    <w:p>
      <w:pPr>
        <w:pStyle w:val="Normal"/>
        <w:rPr/>
      </w:pPr>
      <w:r>
        <w:rPr>
          <w:rFonts w:eastAsia="Times New Roman"/>
        </w:rPr>
        <w:t xml:space="preserve">  </w:t>
      </w:r>
      <w:r>
        <w:rPr/>
        <w:t xml:space="preserve">Die Raumfahrttechnik hat sich in den letzten 60 Jahren nicht verändert. Während sich die Computerindustrie sprunghaft weiterentwickelt hat, befindet sich die Raumfahrttechnik noch auf dem Niveau der 1960er Jahre. Wir schießen immer noch V-1- und V-2-Raketen ins All. </w:t>
      </w:r>
    </w:p>
    <w:p>
      <w:pPr>
        <w:pStyle w:val="Normal"/>
        <w:rPr/>
      </w:pPr>
      <w:r>
        <w:rPr>
          <w:rFonts w:eastAsia="Times New Roman"/>
        </w:rPr>
        <w:t xml:space="preserve">  </w:t>
      </w:r>
      <w:r>
        <w:rPr/>
        <w:t>foll</w:t>
      </w:r>
    </w:p>
    <w:p>
      <w:pPr>
        <w:pStyle w:val="Normal"/>
        <w:rPr/>
      </w:pPr>
      <w:r>
        <w:rPr>
          <w:rFonts w:eastAsia="Times New Roman"/>
        </w:rPr>
        <w:t xml:space="preserve">  </w:t>
      </w:r>
      <w:r>
        <w:rPr/>
        <w:t xml:space="preserve">Der Grund dafür ist uns nicht bekannt. Wahrscheinlich liegt es an einem eigenartigen physikalischen Gesetz, denn bei der Psycho-Fotografie werden die Bilder auch auf dem Kopf stehend auf dem in die Kamera eingelegten Film dargestellt. Interessanterweise funktionieren die Gehirne einiger Menschen auf die gleiche Weise. Eine 30-jährige Serbin, Bojana Danilovic, leidet an einer seltenen räumlichen Orientierungsstörung. Dadurch kann sie verkehrt herum lesen und schreiben. Sie nimmt eine Zeitung in die Hand und dreht sie um 180°. Dann liest sie von rechts nach links, von Seite zu Seite. Er benutzt auch sein Handy verkehrt herum und schreibt SMS auf dem Kopf. Aber er kann seine Umgebung normal wahrnehmen, z. B. Häuser auf der Straße und Autos auf der Straße. Er sieht auch nicht mit dem Kopf nach unten fern. Nobelpreisgekrönte Professoren haben die Erklärung für dieses Phänomen untersucht, aber keine gefunden. Alles, was sie herausgefunden haben, ist, dass er ein normales Gehirn und eine überdurchschnittliche Intelligenz hat.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6:05:00Z</dcterms:created>
  <dc:creator>próba</dc:creator>
  <dc:description/>
  <cp:keywords/>
  <dc:language>en-US</dc:language>
  <cp:lastModifiedBy>próba</cp:lastModifiedBy>
  <dcterms:modified xsi:type="dcterms:W3CDTF">2021-07-29T16:05:00Z</dcterms:modified>
  <cp:revision>2</cp:revision>
  <dc:subject/>
  <dc:title>Status der Meridianmedizin, Homöopathie</dc:title>
</cp:coreProperties>
</file>