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er Aufstieg der Naturheilkunde</w:t>
      </w:r>
    </w:p>
    <w:p>
      <w:pPr>
        <w:pStyle w:val="Normal"/>
        <w:rPr/>
      </w:pPr>
      <w:r>
        <w:rPr/>
      </w:r>
    </w:p>
    <w:p>
      <w:pPr>
        <w:pStyle w:val="Normal"/>
        <w:rPr/>
      </w:pPr>
      <w:r>
        <w:rPr/>
        <w:t>Es ist wahrscheinlich auf den wachsenden Glauben an die Esoterik zurückzuführen, dass die Verwendung von Naturheilmitteln durch professionelle Ärzte zunimmt. Dieser Trend ist in den entwickelten westlichen Ländern am stärksten ausgeprägt. In den USA beispielsweise gehen die Menschen häufiger zu Heilpraktikern als zu Ärzten, die Pillen verschreiben, und geben pro Jahr fast so viel für Naturheilmittel aus wie für die Schulmedizin. Entgegen der früheren Praxis verschreiben die Ärzte im öffentlichen Gesundheitswesen nicht mehr automatisch Antibiotika für die kleinsten Beschwerden. Sie beginnen die Behandlung mit Kräuterextrakten und greifen erst dann zu starken Medikamenten, wenn die sanften Mittel versagen. Auch in der Chirurgie wird die Akupunkturanästhesie immer häufiger eingesetzt, und in der Zahnmedizin hat sich die Hypnose als Methode durchgesetzt. Viele Patienten haben eine krankhafte Abneigung gegen den Anblick einer Nadel, und Patienten, die auf Medikamente allergisch reagieren, sollten keine Anästhetika erhalten. Aus diesem Grund besuchen immer mehr Zahnärzte spezielle Kurse, um die Anwendung von Hypnose zu erlernen.</w:t>
      </w:r>
    </w:p>
    <w:p>
      <w:pPr>
        <w:pStyle w:val="Normal"/>
        <w:rPr/>
      </w:pPr>
      <w:r>
        <w:rPr/>
        <w:t xml:space="preserve">Für diese Qualifikation wurde eine neue Kategorie geschaffen: "Hypnodontist". Dies ist die Bezeichnung für Spezialisten, die Patienten auf Wunsch in einen hypnotischen Zustand versetzen können. Dies beseitigt die Angst, betäubt bestimmte Bereiche des Mundes und stoppt sogar die Speichelproduktion. In diesem Zustand kann der Patient den Mund bis zu einer Dreiviertelstunde lang offen halten, was besonders für Zahnersatz von Vorteil ist. Dieser entspannte Zustand bedeutet, dass der Eingriff keine Spuren in der Psyche des Patienten hinterlässt und er die Praxis mit einem entspannten und schmerzfreien Gefühl verlässt. Außerdem ist diese Methode nicht nur besser und schonender als die vorherige, sondern auch billiger, da sie keine teuren Chemikalien erfordert. Kein Wunder also, dass sich die subkutane Zahnheilkunde rasch ausbreitet. Die Hälfte der Zahnärzte in Schweden und ein Drittel in Amerika sind in Hypnodontie ausgebildet. </w:t>
      </w:r>
    </w:p>
    <w:p>
      <w:pPr>
        <w:pStyle w:val="Normal"/>
        <w:rPr/>
      </w:pPr>
      <w:r>
        <w:rPr/>
      </w:r>
    </w:p>
    <w:p>
      <w:pPr>
        <w:pStyle w:val="Normal"/>
        <w:rPr/>
      </w:pPr>
      <w:r>
        <w:rPr/>
        <w:t>Gesundheitliche Konservierungsstoffe</w:t>
      </w:r>
    </w:p>
    <w:p>
      <w:pPr>
        <w:pStyle w:val="Normal"/>
        <w:rPr/>
      </w:pPr>
      <w:r>
        <w:rPr/>
      </w:r>
    </w:p>
    <w:p>
      <w:pPr>
        <w:pStyle w:val="Normal"/>
        <w:rPr/>
      </w:pPr>
      <w:r>
        <w:rPr/>
        <w:t>Auch die Pharmaunternehmen stellen sich allmählich auf die veränderten Bedürfnisse ein. Nach den verschiedenen Vitamintabletten gibt es eine Reihe von robusten Produkten. Eines der wirksamsten Mittel ist der als Vitamin Q10 bekannte Energieaktivator, der in der internationalen Presse fast als Wundermittel angesehen wird. Seine charakteristischsten Eigenschaften sind, dass es die Zellenergie stimuliert, den Körper fit hält und das Herz stärkt. Das von dem texanischen Forscher Dr. Folkers und seinen Kollegen entdeckte Vitamin Q10 ist in unserem Körper allgegenwärtig, da der Körper dieses für die Zellfunktionen unerlässliche Eiweißmolekül selbst produziert. Aus noch unbekannten Gründen lässt diese Fähigkeit jedoch mit zunehmendem Alter nach. Q10, auch bekannt als Ubichinon, ist am Aufbau der Mitochondrien, dem Energiezentrum der Zellen, beteiligt und spielt eine Schlüsselrolle bei der Endoxidation. Die mit der Nahrung aufgenommene Energie wird durch verschiedene biochemische Prozesse in Energie umgewandelt, die vom Körper genutzt werden kann. Die terminale Oxidation ist der letzte Schritt in diesen Abbauprozessen, und wenn sie ausfällt, ist der gesamte Prozess gestört. Verfügt der Körper nicht über ausreichende Mengen an Vitamin Q10, können die Zellen die Energie, die sie aus der Nahrung erhalten, nicht nutzen, und die schädlichen Nebenprodukte werden nicht ausreichend neutralisiert. Bei einem Mangel an Ubichinon kann es zu einer Vielzahl von Stoffwechselstörungen kommen. Dies beeinträchtigt den Zustand der Kreislauforgane (Herz, Blutgefäße), des Gehirns, der Lunge, der Nieren und des Immunsystems und kann den Alterungsprozess beschleunigen. Es wurde beobachtet, dass der Q10-Gehalt im Körper, insbesondere in der Leber, mit zunehmendem Alter abnimmt. Wenn es jedoch ersetzt wird, werden die pathologischen Prozesse korrigiert und der Zustand der Person verbessert sich deutlich.</w:t>
      </w:r>
    </w:p>
    <w:p>
      <w:pPr>
        <w:pStyle w:val="Normal"/>
        <w:rPr/>
      </w:pPr>
      <w:r>
        <w:rPr/>
        <w:t xml:space="preserve">Bisherige Studien haben gezeigt, dass die Verwendung dieses japanischen Produkts besonders wirksam bei kongestiver Herzkrankheit, koronarer Herzkrankheit und Bluthochdruck ist, da es die Verbrennung von Fettsäuren fördert und die Effizienz des Stoffwechsels verbessert. Dies geschieht, indem es durch seine antioxidative Wirkung die Fettbestandteile der Zellmembranen vor schädlichen freien Radikalen schützt. Die oxidierende Wirkung der freien Radikale führt zu einem raschen Abbau der Zellen und damit zu Herz-Kreislauf-Erkrankungen, einer verminderten Aktivität des Immunsystems und einer allgemeinen Alterung. Die Symptome sind jedem bekannt: Bluthochdruck, Herzrhythmusstörungen, Herzklopfen, koronare Herzkrankheiten, Herzinfarkte, Gedächtnisstörungen, erhöhte Anfälligkeit für Infektionen, hohe Cholesterinwerte. Darüber hinaus schützt es die Epithelzellen, die die Innenwände der Blutgefäße auskleiden, und beugt so der Arteriosklerose vor und verbessert den Zellreparaturmechanismus des zentralen Nervensystems erheblich. </w:t>
      </w:r>
    </w:p>
    <w:p>
      <w:pPr>
        <w:pStyle w:val="Normal"/>
        <w:rPr/>
      </w:pPr>
      <w:r>
        <w:rPr/>
        <w:t>Die stärkende Wirkung auf die körpereigenen Abwehrkräfte ist darauf zurückzuführen, dass das Coenzym Q10 die Produktion von T- und B-Lymphozyten, Monozyten und Makrophagen, bestimmten Arten von weißen Blutkörperchen, sowie von Fresszellen des Immunsystems deutlich erhöht. Die regelmäßige Einnahme von Vitamin Q10 steigert die Effizienz der Entgiftungsorgane des Körpers, was zu einer Verringerung der Lebervergrößerung führt. Er kann daher eine gute Ergänzung zu Fastenkuren oder Diätprogrammen sein. Es wird auch häufig verwendet, um Übergewicht abzubauen, die Ausbreitung von Pilzerkrankungen der Haut zu verhindern und Zahnfleischentzündungen, Asthma, Diabetes, Ödemen und Zwölffingerdarmgeschwüren vorzubeugen. Sie ist auch bei bereits bestehenden Zahnproblemen sehr wirksam. Bei regelmäßiger Anwendung werden Zahnfleischbluten, Zahnlockerungen, Zahnfleischschwund und das Zurückwachsen des verkümmerten Zahnfleisches auf die Zähne verhindert. Es ist auch ein gutes Heilmittel bei Schleimhautentzündungen und bei frühem Klimakterium. Darüber hinaus reduziert es Schwindel, Kurzatmigkeit und Schlafstörungen und vermindert Müdigkeit, Erschöpfungsgefühle, Schwäche und Konzentrationsprobleme. Jüngste Forschungen haben gezeigt, dass es das Auftreten der Parkinson-Krankheit verlangsamt.</w:t>
      </w:r>
    </w:p>
    <w:p>
      <w:pPr>
        <w:pStyle w:val="Normal"/>
        <w:rPr/>
      </w:pPr>
      <w:r>
        <w:rPr/>
        <w:t>Nehmen Sie 1-2 Kapseln am Morgen mit etwas Flüssigkeit ein. Wie die meisten Vitamine ist es frei von Nebenwirkungen und darf nicht im Übermaß eingenommen werden. In Kombination mit anderen antioxidativen Vitaminen (z. B. Vitamin A, E und C) und Spurenelementen (Zn, Se) bietet es einen besonders intensiven Schutz, da sie sich gegenseitig ergänzen und die Aufnahme in den Körper verbessern. Geduld ist bei der Anwendung von Q10 sehr wichtig. Vor allem bei Herzkrankheiten zeigen sich die positiven Auswirkungen von Q10 erst nach 2 Monaten. Wenn Sie die Einnahme nach 1 Woche beenden, kann es sein, dass Ihr Blutdruck ansteigt, anstatt zu sinken. Aus diesem Grund verwenden viele Menschen es als Nahrungsergänzungsmittel und nicht als Medikament über einen längeren Zeitraum. Ein typisches Beispiel für die Beliebtheit von Vitamin Q10 ist, dass allein in Skandinavien täglich 2 Millionen Menschen es einnehmen.</w:t>
      </w:r>
    </w:p>
    <w:p>
      <w:pPr>
        <w:pStyle w:val="Normal"/>
        <w:rPr/>
      </w:pPr>
      <w:r>
        <w:rPr/>
        <w:t xml:space="preserve">Während Vitamin Q10 früher nur mit einem extrem teuren Verfahren aus tierischem Gewebe (Rinderherz) gewonnen werden konnte, kann es jetzt aus Pflanzen hergestellt werden. Dadurch wird die häufige Allergie gegen Proteinextrakte vermieden. Dieses saubere und zuverlässige Produkt, das durch Biofermentation hergestellt wird, wird von Abtei produziert und in Kombination mit Vitamin E und Beta-Carotin vermarktet. Vitamin E wirkt im Körper als Wurzelkiller (freie Radikale sind bekanntlich gefährliche Körpergifte, die Zellwände beschädigen, Zellwucherungen verursachen und die Immunabwehr des Körpers gegen verschiedene Infektionen schwächen, wie oben erwähnt). Es ist daher sehr nützlich für Sportler, da es die von den Muskelzellen der Arme und Beine freigesetzte Energie wieder auffüllt. Vitamin Q10, mit einem Wirkstoffgehalt von 10 mg, ist in Apotheken erhältlich. Die Basisversion ist gelb, die braunen Kapseln enthalten zusätzlich Vitamin B2. </w:t>
      </w:r>
    </w:p>
    <w:p>
      <w:pPr>
        <w:pStyle w:val="Normal"/>
        <w:rPr/>
      </w:pPr>
      <w:r>
        <w:rPr/>
        <w:t>Als Reaktion auf die große Nachfrage haben Kräuterläden begonnen, dieses Produkt zu verkaufen. Da sie nicht verpflichtet sind, das Produkt von den Behörden prüfen zu lassen, sollte man vorsichtig sein. Wegen der Gefahr des Rinderwahnsinns sollten Sie kein Vitamin Q10 aus natürlichen Substanzen kaufen, auch wenn es billiger ist. Dies wird durch das Wort "bovine" in der englischen Packungsbeilage angezeigt, was bedeutet, dass es aus Rinderherzextrakt hergestellt wird. Inzwischen gibt es auch eine spezielle Version von Ubiquinon, das in Sojabohnenöl gelöst ist. Bio-Quinon Q10 in einer Gelatinekapsel wurde entwickelt, weil es eine eher fettlösliche Verbindung ist und daher nur schwer allein aufgenommen werden kann. Obwohl sein Preis höher ist als der vergleichbarer Produkte, haben Studien dänischer Apotheker gezeigt, dass es eine um 40 % höhere Bioverfügbarkeit aufweist. Das neue Produkt, das von der dänischen Firma Pharma Nord hergestellt wird, ist jetzt in Apotheken und Kräutergeschäften in Dänemark erhältlich.</w:t>
      </w:r>
    </w:p>
    <w:p>
      <w:pPr>
        <w:pStyle w:val="Normal"/>
        <w:rPr/>
      </w:pPr>
      <w:r>
        <w:rPr/>
      </w:r>
    </w:p>
    <w:p>
      <w:pPr>
        <w:pStyle w:val="Normal"/>
        <w:rPr/>
      </w:pPr>
      <w:r>
        <w:rPr/>
        <w:t xml:space="preserve">Kaum haben wir begonnen, Vitamin Q10 zu verwenden, ist das neue Wundermittel Melatonin da. Dieses natürliche Arzneimittel ist das Ergebnis modernster Forschung und ist nichts anderes als ein Hormon der Zirbeldrüse. Melatonin hat seinen Ursprung in Amerika, wo der Arzt Vladimir Lesnikov und der Immunologe Walter Pierpaoli ein außergewöhnliches Experiment durchführten. Ziel des Experiments war es, das Geheimnis des Alterns zu entschlüsseln und die Medizin zu revolutionieren. Dabei wurde eine Drüse im Rückenmark einer alten und einer jungen Maus ausgetauscht. Die alte Maus wurde verjüngt, kräftig und sexuell aktiv, während die Haut des jungen Probanden grau wurde und seine Bewegungen sich verlangsamten. Schließlich starb sie vorzeitig, während die künstlich verjüngte Maus doppelt so lange lebte wie ihre Wurfgeschwister. Die Zirbeldrüse im Mittelhirn ist ein kleines, erbsengroßes Organ, dessen Hauptfunktion Esoterikern wohlbekannt ist und das nun zum spannendsten Forschungsobjekt der Medizin geworden ist. </w:t>
      </w:r>
    </w:p>
    <w:p>
      <w:pPr>
        <w:pStyle w:val="Normal"/>
        <w:rPr/>
      </w:pPr>
      <w:r>
        <w:rPr/>
        <w:t>Im Moment untersuchen die Forscher nur seine Fähigkeit, Hormone zu produzieren, denn es hat sich herausgestellt, dass diese Drüse eine wichtige Rolle dabei spielt, dass wir jung bleiben, gut schlafen und uns lange gut fühlen. Im Laufe der Jahre produziert unser Körper jedoch immer weniger Melatonin. Am höchsten ist er zwischen dem 1. und 3. Lebensjahr, weshalb wir in dieser Zeit auch so viel schlafen. 20-jährig haben wir nur noch 100 Pikogramm pro Milliliter Blut, 60-jährig sind es nur noch 40-50 Pikogramm. Dieses Problem kann nun jedoch durch den künstlichen Ersatz von Melatonin gelöst werden (was nur hilft, wenn die Schlaflosigkeit durch einen Melatoninmangel verursacht wird). Sie kann den Alterungsprozess nur verlangsamen, was bedeutet, dass wir unseren derzeitigen Zustand vorerst nur bewahren können. Die Anti-Ageing-Wirkung von Melatonin ist vor allem auf seine Fähigkeit zurückzuführen, in jede Zelle einzudringen und freie Radikale zu binden. Es bindet freie Radikale doppelt so effektiv wie Vitamin E und fünfmal so effektiv wie Glutathion (ein körpereigenes Enzym zum Fangen von Radikalen). Darüber hinaus stimuliert es das Enzym Glutathionperoxidyl, das zur Verringerung der Produktion von Hydroxylradikalen beiträgt.</w:t>
      </w:r>
    </w:p>
    <w:p>
      <w:pPr>
        <w:pStyle w:val="Normal"/>
        <w:rPr/>
      </w:pPr>
      <w:r>
        <w:rPr/>
        <w:t xml:space="preserve">Neben seiner konservierenden Wirkung verbessert Melatonin den Schutz des Körpers vor Tumoren und spielt eine Rolle bei der Prävention von Herzinfarkten. Es ist bekannt, dass es die Pigmentproduktion der Haut reguliert und die sexuelle Potenz steigert. Außerdem senkt es den Cholesterinspiegel, verlangsamt die Arteriosklerose und beseitigt Schlafstörungen. Es hat die besondere Wirkung, den Jetlag unmerklich zu machen, aber es hilft auch anderen Menschen als Reisenden, die nachts arbeiten und tagsüber ruhen müssen, Schlafprobleme zu überwinden. In den USA wird es in jüngerer Zeit auch zur Behandlung von Diabetes, Migräne, Bluthochdruck, Menopause, Osteoporose, Magengeschwüren und Krampfadern eingesetzt. Außerdem stärkt es das Immunsystem und verbessert, wie bereits erwähnt, die Stimmung. Das heißt natürlich nicht, dass Sie nie wieder eine Grippe bekommen und immer glücklich sein werden. Natürlich kann diese Pille weder die Umstände ändern, noch kann sie negative Umwelteinflüsse verhindern. Tierstudien deuten jedoch darauf hin, dass es das Auftreten von grauem Star und einigen altersbedingten Augenkrankheiten verzögern kann. Melatonin wird nicht nur in der Zirbeldrüse, sondern auch in erheblichem Umfang im Verdauungstrakt und in der Netzhaut gebildet. Deshalb verbessert sein Ersatz die Sehkraft und verhindert die Entstehung altersbedingter blinder Flecken. Das Verdauungssystem kann die Vitamine und Spurenelemente, die wir aus der Nahrung benötigen, besser extrahieren. Dies erhöht die Fähigkeit des Körpers, z. B. Zink zu verwerten. Das ist wichtig, denn wenn unser Körper nicht genügend von diesem Mikroelement erhält, verschlechtert sich mit der Zeit unser Geschmacks- und Geruchssinn, und bei Männern kann sich Prostatakrebs entwickeln. </w:t>
      </w:r>
    </w:p>
    <w:p>
      <w:pPr>
        <w:pStyle w:val="Normal"/>
        <w:rPr/>
      </w:pPr>
      <w:r>
        <w:rPr/>
        <w:t>Viele Angehörige des schwachen Geschlechts haben bei regelmäßiger Einnahme auch empfängnisverhütende Wirkungen festgestellt. Das liegt daran, dass eine hohe Melatoninaufnahme den Prolaktinspiegel des Körpers senkt, was die Wahrscheinlichkeit einer Schwangerschaft verringert. Diese Wirkung ist so groß, dass der Leiter der Applied Medical Research in den USA, Dr. Michael Cohen, bereits an der Entwicklung eines Melatonin-haltigen Verhütungsmittels arbeitet. Das neue Produkt soll B-OVAL heißen und hat den großen Vorteil, dass es die Libido nicht wie östrogenbasierte Medikamente verringert. Schwangere Frauen sollten kein Melatonin einnehmen, da es zu Frühgeburten führen kann, und Diabetiker sollten sich vor der Einnahme auf Flügen hüten. Ansonsten braucht man keine Angst davor zu haben, denn die bisherigen Erfahrungen haben gezeigt, dass es keine schädlichen Nebenwirkungen hat. Eine regelmäßige Einnahme wird jedoch nicht empfohlen, da sie zu einer Überdosierung führen kann. Dies kann zu Schlafstörungen, Müdigkeit, Schweißausbrüchen und Unruhe führen. Es sollte auch nicht im Übermaß eingenommen werden, da Melatonin den Serotoninspiegel des Körpers senkt, was die Verbindung zwischen den Gehirnzellen beeinträchtigt und zu depressiven Symptomen führen kann. Um all diese Wirkungen und eine Gewöhnung zu vermeiden, empfehlen Ärzte, nach 2-3 Monaten eine einmonatige Pause einzulegen.</w:t>
      </w:r>
    </w:p>
    <w:p>
      <w:pPr>
        <w:pStyle w:val="Normal"/>
        <w:rPr/>
      </w:pPr>
      <w:r>
        <w:rPr/>
        <w:t>Diese magische Pille wird jetzt in Drogerien in den Vereinigten Staaten verkauft. Ein Standardmonatsvorrat kostete letztes Jahr 10 $, aber der Preis ist mit steigender Nachfrage stetig gesunken. Um der gestiegenen Nachfrage gerecht zu werden, importieren wir es jetzt in großen Mengen und es ist in Apotheken erhältlich. Der Preis ist auch sehr günstig, nicht höher als in den USA. Es kann auch per Post bei TEREVITA Ltd. unter der Telefonnummer (06)-30-9642 391 bestellt werden. 60 Kapseln mit 3 Milligramm Wirkstoff (ausreichend für zwei Monate) sind in der Flasche enthalten und der Preis beträgt derzeit 2000 Ft. Wenn Ihnen diese Dosierung zu viel ist, können Sie für den gleichen Preis 120 Tabletten zu 1 mg kaufen, aber es ist besser, die 3-mg-Tabletten mit einem Messer zu zerschneiden. Für junge Menschen mit vorübergehenden Schlafproblemen aufgrund von Jetlag empfehlen Ärzte 0,5-1 mg Melatonin pro Tag, und es ist nicht notwendig, es länger als 4-5 Tage einzunehmen. Ältere Menschen hingegen können ohne Bedenken 2-3 Milligramm über Monate hinweg einnehmen. Menschen, die unter Depressionen leiden, wird die Einnahme dieses Hormons jedoch nicht empfohlen. Es bleibt zu hoffen, dass das Interesse an diesem Medikament zunimmt, so dass wir bald in der Lage sein werden, die Zehntausende von Melatonikern erheblich zu ergänzen.</w:t>
      </w:r>
    </w:p>
    <w:p>
      <w:pPr>
        <w:pStyle w:val="Normal"/>
        <w:rPr/>
      </w:pPr>
      <w:r>
        <w:rPr/>
      </w:r>
    </w:p>
    <w:p>
      <w:pPr>
        <w:pStyle w:val="Normal"/>
        <w:rPr/>
      </w:pPr>
      <w:r>
        <w:rPr/>
        <w:t>Seit mindestens dreißig Jahren experimentieren Forscher mit einem anderen Anti-Aging-Hormon, DHEA. Wie Melatonin wird auch Dehydro-Epiandrosteron ab dem siebten Lebensjahr in der Nebennierenrinde gebildet. Die Blutspiegel erreichen ihren Höhepunkt im Alter von 25-30 Jahren und fallen bis zum Alter von 70 Jahren auf 10-15 % dieses Wertes. Die Ersetzung dieser Verbindung, des so genannten synthetischen Follikelhormons, schützt den Körper vor Krebs und Herzkrankheiten. Das liegt daran, dass es die Blutversorgung des Herzens verbessert. Ihre Nutzer werden körperlich und geistig widerstandsfähiger und schlafen besser. Darüber hinaus stimuliert DHEA das Immunsystem, verbessert das Gedächtnis, reduziert Stress, steigert das sexuelle Verlangen und fördert das Wohlbefinden. Es glättet auch Falten, obwohl es den Alterungsprozess nicht umkehren kann. Dieses Hormon ist verschreibungspflichtig und wird unter ärztlicher Aufsicht eingenommen. Es liegen keine langfristigen klinischen Erfahrungen mit DHEA vor.</w:t>
      </w:r>
    </w:p>
    <w:p>
      <w:pPr>
        <w:pStyle w:val="Normal"/>
        <w:rPr/>
      </w:pPr>
      <w:r>
        <w:rPr/>
        <w:t>Angesichts dieser ermutigenden Ergebnisse haben sich Forscher auf der ganzen Welt den menschlichen Hormonen zugewandt und untersuchen, welche Auswirkungen sie auf das Altern haben. Vor einigen Jahren ist es russischen Wissenschaftlern gelungen, ein weiteres Hormon aus der Zirbeldrüse zu isolieren, das Epithalamin, das wie Melatonin den Alterungsprozess deutlich verlangsamt. Außerdem hat es die positive Wirkung, Krebstumore zu verkleinern, die Auswirkungen von Röntgenstrahlen zu verringern, das Immunsystem zu stärken und den Cholesterinspiegel im Blut zu senken. Es wird insbesondere zur Wiederherstellung der Fruchtbarkeit bei Frauen in den Wechseljahren eingesetzt. Es wurde auch beobachtet, dass Melatonin und Epithalamin eine bedeutende synergistische Wirkung haben. Inzwischen hat man festgestellt, dass die Zirbeldrüse auch andere wichtige Hormone wie Prolaktin, Vasopressin und Thyreotropin produziert. Diese werden derzeit untersucht, und ihr möglicher Einsatz wird zu einem späteren Zeitpunkt erwartet.</w:t>
      </w:r>
    </w:p>
    <w:p>
      <w:pPr>
        <w:pStyle w:val="Normal"/>
        <w:rPr/>
      </w:pPr>
      <w:r>
        <w:rPr/>
        <w:t>Nach Melatonin ist DMAE die wichtigste Substanz, die den Alterungsprozess verlangsamen kann. Bei jungen Menschen produziert der Körper genug davon. Im späteren Leben wird es jedoch mangelhaft. DMAE ist ein wichtiger Radikalfänger, der die Zellmembranen vor anormalen freien Radikalen schützt. Wenn die Menge an DMAE im Körper abnimmt, wird unsere Haut schlaff und faltig und unsere Muskeln werden schlaff. Sie beginnt zu verkümmern und wird durch Fettzellen ersetzt. Vor allem Nervenzellen reagieren empfindlich auf einen Mangel an DMAE. Es fällt uns schwerer, uns zu konzentrieren, bestimmte Wörter entfallen uns, wir werden vergesslicher. Nach Angaben von Forschern der Universität Stuttgart wird die Lebensdauer der Zellen im menschlichen Körper mit der richtigen Dosis DMAE um 50 % erhöht.</w:t>
      </w:r>
    </w:p>
    <w:p>
      <w:pPr>
        <w:pStyle w:val="Normal"/>
        <w:rPr/>
      </w:pPr>
      <w:r>
        <w:rPr/>
        <w:t xml:space="preserve">Übrigens erkennt die Pharmaindustrie allmählich, dass sie bei der Wiederherstellung der Gesundheit auf dem Holzweg ist, und es gibt jetzt auch pflanzliche Heilmittel. Eines der erfolgreichsten Produkte sind die Bilobil-Kapseln, die aus den Blättern des Ginkgo biloba hergestellt werden. Der Extrakt aus diesem Kraut hat eine gefäßerweiternde Wirkung und erhöht die periphere und zerebrale Durchblutung. Dies verbessert das Gedächtnis im Alter, verbessert das Erinnerungsvermögen und verlangsamt den geistigen Verfall. Es lindert auch Schwindel, Tinnitus und ein Gefühl der Kühle in den Gliedern. </w:t>
      </w:r>
    </w:p>
    <w:p>
      <w:pPr>
        <w:pStyle w:val="Normal"/>
        <w:rPr/>
      </w:pPr>
      <w:r>
        <w:rPr/>
        <w:t>Im Westen hat die Aminosäure Tryptophan, aus der der Körper das beruhigend wirkende Serotonin bildet, eine große Karriere gemacht. In jüngster Zeit wird 5-Hydroxytryptophan (5-HTP), ein Derivat des Tryptophans, eingesetzt, um die Einschlafzeit und die Zahl der nächtlichen Erwachungen zu verringern. Die Wirkung wird verstärkt, wenn sie vor dem Schlafengehen mit rohem Obst oder Fruchtsaft eingenommen wird. Sein Hauptvorteil besteht darin, dass es die physiologisch wichtige REM-Phase des Schlafs und die Phasen 3 und 4 des Tiefschlafs verlängern kann, ohne die Schlafdauer zu verlängern. HTP 5 ist in unserem Land noch nicht erhältlich.</w:t>
      </w:r>
    </w:p>
    <w:p>
      <w:pPr>
        <w:pStyle w:val="Normal"/>
        <w:rPr/>
      </w:pPr>
      <w:r>
        <w:rPr/>
      </w:r>
    </w:p>
    <w:p>
      <w:pPr>
        <w:pStyle w:val="Normal"/>
        <w:rPr/>
      </w:pPr>
      <w:r>
        <w:rPr/>
        <w:t xml:space="preserve">Während der Wirkmechanismus von Melatonin auf der anderen Seite des Ozeans erforscht wurde, haben wir bei uns neue Fortschritte in der Krebsbehandlung gemacht. Die vielbeachtete Entdeckung wurde von dem Biologen Dr. Gábor Somlyai gemacht. Der Schlüssel zu dieser Entdeckung ist, dass Wasser mit reduziertem Deuteriumgehalt zur Heilung von Krebs eingesetzt werden kann. Es ist wissenschaftlich erwiesen, dass Deuterium, das schwere Isotop des Wasserstoffs, in lebenden Organismen in Konzentrationen von 10 mmol/Liter vorkommt. Da die Konzentration dieses Elements das Fünffache der Kalziummenge im Körper und das Doppelte der Kalzium- und Glukosemenge im Blut beträgt, spielt es eine sehr wichtige Rolle bei der Regulierung der Zellteilung. Durch den Verzehr von deuteriumreduziertem Wasser (Dd-Wasser) sinkt der Deuteriumgehalt des Körpers von Tag zu Tag, und diese Veränderung wirkt sich auf alle Zellen aus. Die in unserem Inneren ablaufenden Prozesse müssen sich an den Rückgang der Deuteriumkonzentration anpassen. Es wurde beobachtet, dass sich gesunde Zellen an diese Veränderung anpassen können, Tumorzellen mit verändertem Stoffwechsel jedoch nicht und sterben ab. Dd-Wasser hat also eine heilende Wirkung durch Zellteilung in Krebsorganen. Toxikologische und mutagenetische Experimente haben gezeigt, dass dieser Wirkstoff keine schädlichen Nebenwirkungen hat. Frühere Tierversuche haben gezeigt, dass sich 60 % der gegen Brusttumore behandelten Mäuse zurückgebildet haben. In der Folge hat sich dieses besondere Wasser auch bei Prostatatumoren als wirksam erwiesen. Im Jahr 1995 begannen die klinischen Versuche am Menschen. Erst danach kann es zum Arzneimittel erklärt und registriert werden. In der Veterinärmedizin kann Dd-Wasser jedoch nun offiziell verwendet werden, da die erforderlichen Tests abgeschlossen sind und die Zulassung erteilt wurde. Die Erfahrungen von Tierärzten sind sehr gut. Die Rettungsrate für Tiere mit Krebstumoren hat sich verdreifacht. Es ist wahrscheinlich, dass beim Menschen eine ähnliche Überlebensrate zu erwarten ist. Daher ist es unverständlich, dass weder der Staat noch die großen Pharmaunternehmen finanzielle Unterstützung leisten, um die notwendigen Tests zu beschleunigen. </w:t>
      </w:r>
    </w:p>
    <w:p>
      <w:pPr>
        <w:pStyle w:val="Normal"/>
        <w:rPr/>
      </w:pPr>
      <w:r>
        <w:rPr/>
        <w:t xml:space="preserve">Krebspatienten verwenden Dd-Wasser jedoch bereits seit drei Jahren auf eigenes Risiko und unter ärztlicher Aufsicht. Bislang wurden 65 Tonnen produziert, und die Erfahrung zeigt, dass diejenigen, die mit der Einnahme beginnen, eine rasche und deutliche Verbesserung erfahren. Die Ärzte, die die Studie unterstützten, stellten fest, dass die positive Wirkung bei 75-80 % der behandelten Patienten zu beobachten war. Die verschiedenen Tumorarten reagieren jedoch unterschiedlich empfindlich auf den reduzierten Deuteriumgehalt des Wassers. Bisher wurden vierzig Krebsarten getestet, wobei die Wirkung bei Brust-, Lungen-, Dickdarm-, Enddarm-, Prostata-, Hoden-, Zungen-, Kehlkopf-, Glioblastom-, Eierstock- und Gebärmutterkrebs am stärksten ausgeprägt war. Da das Verfahren zur Einstufung als Arzneimittel sehr langwierig ist, wird dieses Wasser vorerst als Lebensmittel unter dem Namen Preventa vermarktet. In Ermangelung einer Finanzierung durch die Sozialversicherung ist die Behandlung mit Kosten von 35-40 000 HUF pro Monat recht teuer. Es gibt keine zeitliche Begrenzung für die Einnahme, man muss es so lange trinken, bis der Tumor verschwunden ist. Seit kurzem wird die Wirksamkeit von Dd-Wasser auch in den Vereinigten Staaten untersucht. Nach Tierversuchen sind sie zu klinischen Studien am Menschen übergegangen. Die Ergebnisse des "Doppelblind"-Tests sind sehr positiv ausgefallen. Es war jedoch noch nicht als Arzneimittel zugelassen. Die Mediziner haben jedoch erkannt, dass Dd-Wasser keine schädlichen Auswirkungen auf den Organismus hat, so dass sie sich nicht gegen seine Verwendung als Alternativmedizin (Nahrungsergänzungsmittel) aussprechen. Das einzige Hindernis für eine breite Anwendung ist der Preis, denn nur offiziell zugelassene Arzneimittel kommen in den Genuss einer Arzneimittelzulage. Für weitere Informationen: http://www.hyd.hu und http://www.preventa.hu </w:t>
      </w:r>
    </w:p>
    <w:p>
      <w:pPr>
        <w:pStyle w:val="Normal"/>
        <w:rPr/>
      </w:pPr>
      <w:r>
        <w:rPr/>
      </w:r>
    </w:p>
    <w:p>
      <w:pPr>
        <w:pStyle w:val="Normal"/>
        <w:rPr/>
      </w:pPr>
      <w:r>
        <w:rPr/>
        <w:t xml:space="preserve">Wie wir alle wissen, kann Krebs durch richtige Ernährung, stressreduzierende Meditation und die Vermeidung schädlicher Süchte verhindert werden. Aber auch Menschen, die einen ungesunden Lebensstil führen, sind nicht mehr dem Risiko ausgesetzt, an Krebs zu erkranken. Wir wissen, dass diese heimtückische Krankheit umso leichter zu besiegen ist, je früher sie erkannt wird. Auf der Grundlage dieses Wissens hat Lim Su Gil aus Korea eine neue Methode zur Erkennung von Krebsvorstufen entwickelt. Eine spezielle Flüssigkeit wird auf das Hautgewebe über dem betreffenden Organ gestrichen, das sich nach 5 bis 40 Minuten tiefrot färbt, wenn in diesem Bereich Krebs entstanden ist. Dieses harmlose Mittel, das keine schädlichen Substanzen enthält, kann zum Nachweis aller Krebsarten verwendet werden. Sie ist empfindlich und kann in einem frühen Stadium eingesetzt werden, wenn Krebsvorsorgeuntersuchungen und Labortests noch keine Läsionen anzeigen. Dr. Lim Su Gi praktiziert derzeit im Elixir Medical Centre. Die Adresse lautet 2/B Révész u. 1138 Budapest, Tel: 412 1385. </w:t>
      </w:r>
    </w:p>
    <w:p>
      <w:pPr>
        <w:pStyle w:val="Normal"/>
        <w:rPr/>
      </w:pPr>
      <w:r>
        <w:rPr/>
        <w:t>Wer sich für Esoterik interessiert, sollte die Buchhandlung nebenan (Gebäude 2/C) besuchen. (2003 zog die Elixir-Buchhandlung in ein großes Gebäude in der Váci út 78/B um. Am alten Standort werden antiquarische Bücher und esoterische Souvenirs verkauft.) Dies ist die größte Auswahl an Literatur zu diesem Thema im Land. Wer das Elixir-Magazin nicht erhält, kann sich unter der Telefonnummer 349 6568 über das Angebot informieren. Das komplette Sortiment der Buchhandlung finden Sie unter http://www.elixirbolt.hu. Ausgewählte Titel können auch über den Versandhandel geliefert werden. Sie können auch per SMS bestellen. Sie benötigen jedoch für jedes Buch den Identifikationscode der Elixir-Zeitschrift.</w:t>
      </w:r>
    </w:p>
    <w:p>
      <w:pPr>
        <w:pStyle w:val="Normal"/>
        <w:rPr/>
      </w:pPr>
      <w:r>
        <w:rPr/>
        <w:t xml:space="preserve">Wer sich die immer teurer werdenden Bücher nicht leisten kann, braucht sich keine Sorgen zu machen. Der Esoterikshop von Paradigma Pont Ltd. bietet die Möglichkeit, sie auszuleihen. Für den Preis eines Taschenbuchs können sie ein halbes Jahr lang aus Hunderten von Bänden wählen. Wenn die Bücher mitgenommen werden, wird der Kaufpreis als Pfand gezahlt, das aber später zurückerstattet wird. Dies ist auch eine Option für diejenigen, die keine unnötigen Bücher im Regal stehen haben wollen. Sie können auch Ihre alten Bücher verkaufen und Antiquitäten kaufen. Die Adresse lautet 1032 Budapest, Bécsi út 195, Tel: 250 7792. </w:t>
      </w:r>
    </w:p>
    <w:p>
      <w:pPr>
        <w:pStyle w:val="Normal"/>
        <w:rPr/>
      </w:pPr>
      <w:r>
        <w:rPr/>
        <w:t xml:space="preserve">In einem gut funktionierenden Land ist die Buchausleihe Aufgabe der öffentlichen Bibliotheken, aber in der derzeitigen Wirtschaftslage können sich diese Einrichtungen kaum selbst erhalten, geschweige denn neue Bücher kaufen. Wir können versuchen, ältere Publikationen aus den uns nächstgelegenen Bibliotheken auszuleihen, aber der Bestand zu diesem Thema ist sehr gering. Eine Karikatur, die 11 Jahre nach dem Ende des Kommunismus in einer unserer Tageszeitungen veröffentlicht wurde, veranschaulicht die finanzielle Situation der ungarischen Bibliotheken sehr gut. Unter dem Bild, das eine alltägliche Szene im Lesesaal zeigt, steht dieser erklärende Text: "Leider müssen wir einen sehr teuren geografischen Atlas kaufen. Immer mehr unserer Leser wissen jetzt, dass die Sowjetunion zerfallen ist". Wenn Sie ein bestimmtes Buch benötigen, können Sie sich eine lange Suche ersparen, indem Sie 285 3594 anrufen. Der Suchdienst der Budapester Szabó Ervin Bibliothek sagt Ihnen, wo Sie im umfangreichen Budapester Bibliotheksnetz das gewünschte Buch finden können. Eine andere Möglichkeit sind die Antiquariate, aber erwarten Sie nicht, dass Sie dort eine große Auswahl finden. </w:t>
      </w:r>
    </w:p>
    <w:p>
      <w:pPr>
        <w:pStyle w:val="Normal"/>
        <w:rPr/>
      </w:pPr>
      <w:r>
        <w:rPr/>
        <w:t>Die beste Möglichkeit, neue und vergriffene Bücher zu finden, ist die Nutzung des Online Book Finder". Dieses Portal listet 80.000 Bücher von 600 Verlagen auf. Die virtuelle Buchhandlung, die über einen Computer zugänglich ist, bietet nicht nur Informationen über ein Buch, sondern auch über die Verlage, den Zugang zu deren Websites und sogar Datenbanken ungarischer Bibliotheken. Die URL des Book Finder Online-Buchladens lautet: http://www.könyvkereso.hu. Allerdings sind auch hier alte, vergriffene Bücher nicht erhältlich. Als letzten Ausweg empfehlen wir Ihnen den Besuch der Nationalen Széchenyi-Bibliothek. Alle in Ungarn veröffentlichten Werke sind dort zu finden, können aber nur vor Ort gelesen und nicht ausgeliehen werden. Es wird noch einige Jahre dauern, bis diese Sammlung im Internet verfügbar ist, aber Fotokopien sind möglich. Adresse.</w:t>
      </w:r>
    </w:p>
    <w:p>
      <w:pPr>
        <w:pStyle w:val="Normal"/>
        <w:rPr/>
      </w:pPr>
      <w:r>
        <w:rPr/>
      </w:r>
    </w:p>
    <w:p>
      <w:pPr>
        <w:pStyle w:val="Normal"/>
        <w:rPr/>
      </w:pPr>
      <w:r>
        <w:rPr/>
        <w:t xml:space="preserve">In Kapitel V des "Esoterischen Panoramas" haben wir die positiven Auswirkungen von Pi-Wasser auf unsere Gesundheit und die Umwelt kennen gelernt. In Kapitel IV von "Gesundes Essen für Feinschmecker" finden Sie auch eine ausführliche Beschreibung des Life Energy-Geräts, mit dem es hergestellt wird. Aber das ist nicht die einzige Möglichkeit, Leitungswasser zu magnetisieren. In den meisten Fällen werden zu diesem Zweck Elektromagnete verwendet. Der Vorteil dieser Methode ist, dass sie schnell und kostengünstig ist, aber sie gewährleistet in der Regel nicht die Neutralisierung der durch die Magnetisierung verursachten Wirbelstromenergien. Daher wird dieses Wasser hauptsächlich für industrielle Zwecke verwendet (Bewässerung von Pflanzen, Betrieb von Kläranlagen). Es ist inzwischen wissenschaftlich anerkannt, dass elektromagnetische Felder und chemische Verschmutzung die Molekularstruktur des Wassers beeinflussen. Die Struktur von Clustern (Makromolekülen) kann jedoch durch magnetische Strahlung verändert werden. Die natürliche Art, dies zu tun, ist die Verwirbelung. Wenn ein Fluss zwischen den Felsen hindurchfließt, ändert er schnell seine Richtung und Geschwindigkeit, während er strudelt. Dabei stürzt er unweigerlich in den Äther. Während des Schleppens werden Ätherteilchen darin verschluckt. Diese positiven (Yang-ähnlichen) Energieteilchen sind in der Lage, die zerrüttete Struktur des Wassers zu reorganisieren und diese lebenswichtige Flüssigkeit wieder zum "Leben" zu erwecken. </w:t>
      </w:r>
    </w:p>
    <w:p>
      <w:pPr>
        <w:pStyle w:val="Normal"/>
        <w:rPr/>
      </w:pPr>
      <w:r>
        <w:rPr/>
        <w:t xml:space="preserve">Auch bei der chinesischen Methode handelt es sich um ein einfaches Verfahren, bei dem genusstaugliches Wasser gewonnen wird. Hier wird subatomare Energie mit Hilfe eines in der Harkini-Magnetisierungsanlage hergestellten H-Typ-Cups zugeführt. Dieses Gefäß, das auch als Haushaltsgerät verkauft wird, hat ein so starkes Magnetfeld, dass es den osmotischen Druck, die Leitfähigkeit, die Sauerstoffzusammensetzung und die Oberflächenspannung des Wassers verändert und seine Viskosität verringert. Darüber hinaus wird die Kristallstruktur einiger Stoffe verändert. In den letzten sechs Jahren wurden in China zehn Forschungsprogramme in Zusammenarbeit mit einer Reihe von Fabriken, Kliniken, Krankenhäusern und Universitäten gestartet. Dazu wurden Tausende von biologischen Beobachtungen, physikalischen und chemischen Messungen und Tests durchgeführt. </w:t>
      </w:r>
    </w:p>
    <w:p>
      <w:pPr>
        <w:pStyle w:val="Normal"/>
        <w:rPr/>
      </w:pPr>
      <w:r>
        <w:rPr/>
        <w:t>Aus den Forschungsberichten geht hervor, dass eine Erhöhung des osmotischen Drucks von mit Energie angereichertem Wasser die Aktivität der Biomembranen fördert, was zur Wiederherstellung der Elastizität von Blutgefäßen und Haut im Körper führt. Magnetisiertes Wasser hemmt auch das Wachstum vieler Bakterien. Sein starkes Auflösungsvermögen trägt dazu bei, Zellkristalle zu zersetzen, wodurch es sich für die Behandlung von Gallen- und Nierensteinen eignet. Dank seiner verringerten Viskosität und seiner erhöhten Absorption (Gasabsorption) verbessert es die Funktion der Blutversorgungsorgane, hilft beim Abbau von Salzen und bei der Aufnahme von Nährstoffen. Er eignet sich hervorragend zur Behandlung von Blutarmut und Blutdruckproblemen. Es vergrößert die kolloidale Partikelgröße der Proteine und verhindert so die Alterung der Proteine und damit des gesamten Körpers. Neben der Verlangsamung des Alterungsprozesses kann das magnetische Wasser auch zur Heilung von Gastritis und Kolitis eingesetzt werden.</w:t>
      </w:r>
    </w:p>
    <w:p>
      <w:pPr>
        <w:pStyle w:val="Normal"/>
        <w:rPr/>
      </w:pPr>
      <w:r>
        <w:rPr/>
        <w:t>Professor Jilong Ma hat als erster die Wirkung von aktiviertem Wasser auf menschliche Enzyme nachgewiesen, was die geheimnisvolle biologische Wirkung der im Wasser absorbierten subatomaren Energie erklärt. Magnetisches Wasser aktiviert drei Enzyme im menschlichen Körper. Dadurch wird die Struktur der Enzyme verändert, wodurch sich die Zeit zwischen den Anweisungen des Aktivierungszentrums verkürzt. Die Zunahme der katalytischen Aktivität beschleunigt auch das Fortschreiten von Krankheiten. In einem Fall wurde Patienten, die an einer Benzolvergiftung litten, magnetisiertes Wasser zu trinken gegeben. Während die Wirksamkeit herkömmlicher Medikamente bei 26 % lag, erreichte das mit subatomarer Energie angereicherte Wasser eine Heilungsrate von 86 %. Die Medizinische Universität Harbin untersuchte 35 Patienten mit schweren Viskositätsproblemen. Nach 30 Tagen Wassertherapie waren 77 % von ihnen frei von Symptomen. Die Erfahrung in Geburtskliniken hat gezeigt, dass die Spülung mit magnetisiertem Wasser auch bei der Behandlung von Scheideninfektionen wirksam sein kann. Es hat auch eine bedeutende Wirkung auf die Verdauungsfunktion und verbessert die Funktionsfähigkeit des Körpers durch die Aktivierung von Enzymen. Die heilenden Eigenschaften des magnetischen Wassers waren in diesem Land nicht unbekannt. Noch heute tragen chinesische Bauern kleine Magnete in ihren Taschen und legen sie vor dem Trinken in ihre Gläser.</w:t>
      </w:r>
    </w:p>
    <w:p>
      <w:pPr>
        <w:pStyle w:val="Normal"/>
        <w:rPr/>
      </w:pPr>
      <w:r>
        <w:rPr/>
      </w:r>
    </w:p>
    <w:p>
      <w:pPr>
        <w:pStyle w:val="Normal"/>
        <w:rPr/>
      </w:pPr>
      <w:r>
        <w:rPr/>
        <w:t xml:space="preserve">Durch die magnetische Behandlung wird dem Wasser nicht nur Lebensenergie zugeführt, sondern auch seine Molekularstruktur neu geordnet. Magnetisierungsgeräte und -ausrüstungen sind jedoch teuer und schwer zu beschaffen. Glücklicherweise müssen auch diejenigen, die es sich nicht leisten können, ihr Trinkwasser aufbereiten zu lassen, nicht die schädlichen Auswirkungen von Leitungswasser mit kaputter Struktur fürchten. Die molekulare Struktur des Leitungswassers, die durch Chlorierung und andere Verunreinigungen zerstört wurde, kann zu Hause neu strukturiert werden. Füllen Sie eine Edelstahlschüssel mit Leitungswasser und stellen Sie sie in den Gefrierschrank. Bei der Eisbildung wird die Molekularstruktur des Wassers umstrukturiert, und wenn es bei Raumtemperatur auftaut, wird es trinkbar und kann zum Kochen verwendet werden. Auch bei dieser Reinigungsmethode werden Verunreinigungen und Mineralien ausgefällt, die sich als Sandpartikel am Boden der Schüssel absetzen. Legt man ein Stück Feuerstein oder einen Silberlöffel auf den Boden des geschmolzenen Wassers, wird es so frisch und gesund wie Quellwasser. Silber verleiht dem Wasser nicht nur eine heilende Wirkung, es desinfiziert es auch.  </w:t>
      </w:r>
    </w:p>
    <w:p>
      <w:pPr>
        <w:pStyle w:val="Normal"/>
        <w:rPr/>
      </w:pPr>
      <w:r>
        <w:rPr/>
      </w:r>
    </w:p>
    <w:p>
      <w:pPr>
        <w:pStyle w:val="Normal"/>
        <w:rPr/>
      </w:pPr>
      <w:r>
        <w:rPr/>
        <w:t>Eine besondere Form des energetisierten Wassers ist das Orgonwasser. In diesem Fall wird das Wasser durch kodierte Bergkristalle angeregt. Das gefilterte Leitungswasser fließt durch eine mehrere Meter lange Rohrleitung, die von Bergkristallen umgeben ist. Dabei nimmt er die Schwingungen des Kristalls auf, verändert seine Struktur und erhöht sein Energieniveau. Dieses Wasser eignet sich am besten zur Entgiftung des Körpers, um den Prozess der Selbstregeneration einzuleiten. Es schafft gute Kondition und Wohlbefinden. Es wurde mit positiven Ergebnissen bei hyperaktiven und behinderten Kindern eingesetzt. Interessanterweise gibt es auch eine besondere Methode der Wasserbelebung. Laut dem russischen Wissenschaftler Anatoly Malyarchikov kann man Wasser am besten vitalisieren, indem man ein Stück Feuerstein hineinlegt, es abdeckt und in der Nähe eines Fensters aufstellt (wichtig ist, dass das Glas nicht im Dunkeln steht, aber auch nicht in der Nähe einer heißen Sonne oder einer starken Lichtquelle). Feuerstein wirkt als Biokatalysator bei der Vitalisierung von Wasser. Dem russischen Forscher zufolge "verjüngen die Überreste von Mikroorganismen im Feuerstein das Wasser", was sich positiv auf lebende Zellstrukturen auswirkt. Wahrscheinlicher ist jedoch, dass die positive Wirkung auf die vom Feuerstein ausgehende subatomare Energie zurückzuführen ist, wie dies bei den Heilkristallen der Fall ist. In jedem Fall wachsen Pflanzen, die mit behandeltem Wasser bewässert werden, schneller und bringen größere Ernten hervor. Und mit Feuersteinwasser getränkte Tiere wachsen 16 % kräftiger und werden widerstandsfähiger gegen Krankheiten. Versuche am Menschen haben ebenfalls ermutigende Ergebnisse gezeigt. Insbesondere hat sich das Wasser als wirksam gegen Zahnfleischerkrankungen, Kopfschmerzen, Erkältungen, Diabetes und Haarausfall erwiesen.</w:t>
      </w:r>
    </w:p>
    <w:p>
      <w:pPr>
        <w:pStyle w:val="Normal"/>
        <w:rPr/>
      </w:pPr>
      <w:r>
        <w:rPr/>
      </w:r>
    </w:p>
    <w:p>
      <w:pPr>
        <w:pStyle w:val="Normal"/>
        <w:rPr/>
      </w:pPr>
      <w:r>
        <w:rPr/>
        <w:t>Das Einlegen von verschiedenen Mineralien in Wasser zu medizinischen Zwecken ist keine neue Behandlungsmethode. Es wird immer noch von einigen Naturheilkundlern empfohlen. Bei dieser Methode, die Teil der Kristalltherapie ist, wird der Edelstein, Halbedelstein oder ein anderes Mineral, das am besten mit der Aura des Patienten harmoniert, über Nacht in ein Glas Wasser eingelegt und am nächsten Tag langsam getrunken. Dieses Elixier kann auch äußerlich angewendet werden, indem es in die Haut einmassiert wird. Dann wird das Kristall in reinem Oliven- oder Erdnussöl getränkt. Da die Wirkung nicht sehr intensiv ist, sollte diese Kur über einen längeren Zeitraum täglich wiederholt werden. Die therapeutische Wirkung wird durch die vom Kristall abgegebene subatomare Energiestrahlung ausgelöst, die während der Einwirkzeit im Wasser oder Öl absorbiert wird. Welches Frequenzspektrum des Kristalls die wohltuendste Wirkung auf unser Wesen hat, hängt von unserer Geburtskonstellation ab. Für zodiakale Empfehlungen siehe die astrologischen Beschreibungen.</w:t>
      </w:r>
    </w:p>
    <w:p>
      <w:pPr>
        <w:pStyle w:val="Normal"/>
        <w:rPr/>
      </w:pPr>
      <w:r>
        <w:rPr/>
        <w:t xml:space="preserve">Darin werden neben den empfohlenen Hauptsteinen auch die Namen von alternativen Kristallen genannt. In der offiziellen Liste der American Jewellers' Association aus dem Jahr 1912 werden die folgenden Steine als Hauptsteine empfohlen. Widder: Diamant, Stier: Smaragd, Zwilling: Perle, Krebs: Rubin, Löwe: Peridot, Jungfrau: Saphir, Waage: Opal, Skorpion: Topas, Schütze: Türkis, Steinbock: Granat, Wassermann: Amethyst, Fische: Aquamarin. Alternative Steine werden für einen leichteren Zugang und zur Bekämpfung verschiedener Beschwerden empfohlen. Die Verwendung der unten aufgeführten sekundären Kristalle ist spezifisch für Europa, insbesondere für den deutschsprachigen Raum. Widder: Bergkristall, Stier: Chrysopras, Zwilling: Mondstein, Krebs: Karneol, Löwe: Aventurin, Jungfrau: Lapislazuli, Waage: Turmalin, Skorpion: Tigerauge, Schütze: Zirkon, Steinbock: Rosenquarz, Wassermann: Onyx, Fische: Heliotrop. Andere Quellen ordnen diese Steine den Monaten des Jahres zu. So wird der Januar durch Granat oder Rosenquarz repräsentiert, der Februar durch Amethyst oder Onyx und so weiter. In der Tat überschneiden sich die beiden Listen mit einem leichten Versatz. Der Unterschied von ein paar Tagen ist darauf zurückzuführen, dass die Tierkreiszeichen nicht am Monatsanfang beginnen. Das Tragen von Kristallen in Verbindung mit den Zeichen des Geburtsmonats geht übrigens auf das Polen des 18. Jahrhunderts zurück und ist heute in der ganzen Welt verbreitet. </w:t>
      </w:r>
    </w:p>
    <w:p>
      <w:pPr>
        <w:pStyle w:val="Normal"/>
        <w:rPr/>
      </w:pPr>
      <w:r>
        <w:rPr/>
        <w:t>Die Auswahl wird noch dadurch erschwert, dass es selbst bei den Primärsteinen viele verschiedene Sorten gibt, die jeweils einen eigenen Namen haben. Der Granat, der grundsätzlich dunkelrot ist, kann in drei Klassen und innerhalb dieser in neun Gruppen eingeteilt werden, die sich nach dem Farbton, d. h. nach den im Kristall enthaltenen Mineralien, richten. Die Vermischung innerhalb einer Klasse hat zu einer großen Anzahl von Varietäten geführt, die als eigenständige Mineralien betrachtet werden können. Die bekanntesten unter ihnen sind: Pyrop, Almandin, Rhodolith, Spessartin, Grobschwefel, Hessonit, Tsavarit und der grünlich gefärbte Demantoid, der ein Feuer hat, das sogar das von Diamanten übertrifft. Ein grüner Granatkristall ist auch Olivin, dessen Varietät in Edelsteinqualität Peridot genannt wird.</w:t>
      </w:r>
    </w:p>
    <w:p>
      <w:pPr>
        <w:pStyle w:val="Normal"/>
        <w:rPr/>
      </w:pPr>
      <w:r>
        <w:rPr/>
        <w:t>Welcher Stein in dieser riesigen Auswahl an Steinen der richtige ist, lässt sich am besten feststellen, indem man ihn misst. Wir verfügen jedoch noch nicht über ein elektronisches Instrument zur Auswertung des Spektrums der subatomaren Energiestrahlung. Daher können wir uns bei unserer Entscheidung vorerst nur auf unsere Intuition verlassen. Das Studium von gemmologischen Katalogen und Fachbüchern über die magischen und gesundheitlichen Wirkungen von Mineralien kann eine wichtige Hilfe bei der Suche nach dem richtigen Edelstein sein. Ausführliche Informationen über die Arten, die mineralische Zusammensetzung und andere physikalische Parameter der einzelnen Kristalle finden Sie in Károly Réthys Edelsteine und Perlen. Es gibt eine eigene Literatur über die medizinischen Eigenschaften von Steinen. Eines der erfolgreichsten Bücher wurde in ungarischer Sprache unter dem Titel "The Magic of Stones" von Cornelia M. Parkinson veröffentlicht.</w:t>
      </w:r>
    </w:p>
    <w:p>
      <w:pPr>
        <w:pStyle w:val="Normal"/>
        <w:rPr/>
      </w:pPr>
      <w:r>
        <w:rPr/>
        <w:t xml:space="preserve">In diesen Werken, die in der Regel mit farbenfrohen Diagrammen illustriert sind, wird nicht immer auf die Notwendigkeit hingewiesen, die täglich getragenen Heilsteine oder Talismane und Amulette zu reinigen. Es sind nicht die physischen Verunreinigungen, die aus diesen Steinen entfernt werden müssen, die Heilung fördern oder Glück bringen und Unglück abwehren, sondern die schädlichen Strahlungen, die der Kristall aus unserem Körper oder unserer Umwelt aufnimmt. Werden diese nicht entfernt, ermüdet der Kristall und sendet, wenn sich disharmonische Energie ansammelt, schädliche Strahlung aus, die uns leicht krank machen kann. </w:t>
      </w:r>
    </w:p>
    <w:p>
      <w:pPr>
        <w:pStyle w:val="Normal"/>
        <w:rPr/>
      </w:pPr>
      <w:r>
        <w:rPr/>
        <w:t>Die einfachste Möglichkeit, die in den Kristall eingedrungenen Energiestrahlen mit disharmonischem Frequenzspektrum zu entfernen, besteht darin, den Stein einige Minuten lang unter fließendes kaltes Wasser zu halten, wodurch die von außen eingedrungene subatomare Energie abgeleitet wird. Wenn Sie häufig starkem Stress ausgesetzt sind, legen Sie sie einige Tage in die Sonne und spülen Sie sie erst dann mit kaltem Wasser ab. Es ist auch üblich, den Kristall einige Tage lang in trockenem Quarzsand zu vergraben, bevor man ihn abspült. Manchmal ist es eine gute Idee, Ihren traditionellen Schmuck auf diese Weise zu reinigen. Dies ist besonders wichtig bei Steinen, die an Körperstellen mit Reflexzonen (z.B. Ohren, Hände) getragen werden, da diese sehr empfindlich auf disharmonische Energieabstrahlung reagieren. Bei sichtbarer Verschmutzung der Oberfläche kein Salz verwenden, da dies das Energiespektrum des Kristalls brechen kann, sondern unter fließendem lauwarmem Wasser mit einem weichen Tuch abwischen. Harte Steine (z. B. Diamanten, Rubine, Saphire, Smaragde, Topase) können auch mit einer Nagelbürste und einem nicht kratzenden Reinigungsmittel gereinigt werden. Weiche Steine (z. B. Bernstein, Türkis, Opal, Lapislazuli) werden jedoch durch die Lauge getrübt (oder sogar verfärbt) und sollten vor dem Händewaschen oder Baden entfernt werden. (Legen Sie den Ring in Ihre Tasche und nicht auf den Rand des Waschbeckens, da er leicht hineinfallen oder vergessen werden kann.) Nicht nur weiche Steine, sondern auch härtere sind nicht alkalibeständig, wie Karneol, Heliotrop, Achat, Onyx, Jaspis.</w:t>
      </w:r>
    </w:p>
    <w:p>
      <w:pPr>
        <w:pStyle w:val="Normal"/>
        <w:rPr/>
      </w:pPr>
      <w:r>
        <w:rPr/>
        <w:t>Noch ein Ratschlag für Liebhaber der Kristalltherapie: Kaufen Sie keine Heilkristalle in Schmuckgeschäften, wo Halbedelsteine auf Hochglanz poliert und zu einem hohen Preis verkauft werden. Es ist auch besser, diese Art des Kaufs zu vermeiden, da die Juweliere heutzutage meist geschmolzene (amorphe) Kristalle verwenden. Optische Linsen und rekonstruierte Edelsteine, die aus zerkleinertem Kristall geschmolzen wurden, verlieren zwar nicht ihre Schönheit und ihre Brechungseigenschaften, aber ihre Kristallstruktur wird zerstört und ist tot. Daher können sie nicht mehr elektrisch erregt werden und strahlen keine subatomare Energie mit einem bestimmten Frequenzspektrum ab, weshalb sie für medizinische Zwecke ungeeignet sind. Aus ähnlichen Gründen sollte auch kein billiger Schmuck gekauft werden, da in diesen künstliche Steine (die bei einem Druck von etwa 10.000 bar und einer Temperatur von 2-3.000 °C hergestellt werden) eingesetzt werden. Es ist bekannt, dass Brillanten mit Zirkon geschmiedet werden. Die billigeren Schmuckstücke bestehen jedoch aus einer synthetischen Version des Zirkoniums. Wenn Sie einen roten Stein in einem erschwinglich aussehenden Schmuckstück sehen, handelt es sich mit ziemlicher Sicherheit um einen synthetischen Rubin, und der blaue Saphir wird durch einen synthetischen Spinell ersetzt. Der Topas wird auch nicht durch den billigeren Citrin ersetzt (denn der ist immer noch teuer), sondern durch einen gelb gefärbten Zirkonia.</w:t>
      </w:r>
    </w:p>
    <w:p>
      <w:pPr>
        <w:pStyle w:val="Normal"/>
        <w:rPr/>
      </w:pPr>
      <w:r>
        <w:rPr/>
        <w:t>Im Labor ist es jedoch nicht nur möglich, aus Mineralien geschmolzene synthetische Steine herzustellen, sondern auch "lebende" Kristalle zu züchten. Ein winziges Samenkorn kann in wenigen Wochen zu einem mehrere Kilogramm schweren Kristall heranwachsen. Außerdem ist der künstlich hergestellte Kristall schöner und perfekter als der natürliche. Die Produktionskosten sind jedoch recht hoch, so dass diese Technologie nur zur Deckung des Bedarfs an Quarzkristallen in der Kommunikations-, Telekommunikations-, Uhren- und Computerindustrie eingesetzt wird. Unsere elektronischen Geräte können nur mit einem Quarzresonator aus lupenreinem Kristall präzise arbeiten. Für Heilzwecke eignet sich aber auch ein leicht defekter Bergbaukristall, da die darin enthaltenen Einschlüsse und Verfärbungen die Erregbarkeit und die subatomare Energieabgabe des Kristalls nur geringfügig beeinträchtigen.</w:t>
      </w:r>
    </w:p>
    <w:p>
      <w:pPr>
        <w:pStyle w:val="Normal"/>
        <w:rPr/>
      </w:pPr>
      <w:r>
        <w:rPr/>
        <w:t xml:space="preserve">So schön er auch aussehen mag, tragen Sie niemals einen Anhänger aus Bleikristall, auch bekannt als Strassstein. Gussglas hat keine medizinischen Eigenschaften, und das thoriumhaltige Bleioxid, das aus dem Glas austritt, vergiftet den Körper über die Haut. Wer wenig Geld hat, sollte auch die Mineraliengeschäfte im Stadtzentrum meiden, wo die Preise viel höher sind als in den Vororten. In Ungarn ist eines der günstigsten Kristallgeschäfte mit einem breiten Sortiment das Kristály Centrum, 1095 Budapest, Ipar u. 7, Tel.: 216 2221. Der Farbatlas der Edelsteinbibel von Walter Schumann ist ebenfalls hier erhältlich. Dieses Buch wurde in 17 Sprachen und 3 Millionen Exemplaren veröffentlicht.) Sie können Kristalle zu einem ähnlichen Preis bei Minerali Ásványkereskedelmi Kft. kaufen. Die Auswahl ist viel größer, aber sie verkaufen nur Halbedelsteine und Mineralien (z. B. Jaspis, Achat, Hämatit, Tigerauge). Ihre Adresse lautet 1137 Budapest, Szent István krt. 26. fsz. 3 Tel.: 288 0340. </w:t>
      </w:r>
    </w:p>
    <w:p>
      <w:pPr>
        <w:pStyle w:val="Normal"/>
        <w:rPr/>
      </w:pPr>
      <w:r>
        <w:rPr/>
        <w:t>Für diejenigen, die mit einem Edelstein geboren wurden, ist die Situation auch nicht hoffnungslos, denn in "Kőország" kann man relativ günstig einen makellosen Edelkristall bekommen. Die Adresse lautet 16, Arany János u. 1051 Budapest, Tel: 269 4040. Die Auswahl an Edelsteinen, sowohl im Facetten- als auch im Trommelschliff, ist sehr groß und die Steine sind garantiert echt. Wenn Sie natürliche Kristalle nicht wegen ihrer medizinischen Eigenschaften, sondern als Schmuck tragen möchten, finden Sie in der Mineral World" eine große Auswahl an fertigen Anhängern, Broschen, Ohrringen, Armbändern und Halsketten. Sie können auch facettierte Edelsteine kaufen. Die Auswahl ist nicht sehr groß, aber die Preise sind erstaunlich günstig. Der Grund dafür ist, dass der Eigentümer direkt auf dem US-Edelsteinmarkt einkauft und somit europäische und ungarische Großhändler ausschließt. Er bezieht auch spezielle Kristalle, die in den USA nicht erhältlich sind. Es lohnt sich auch, dieses Geschäft aufzusuchen, um sich fachkundig beraten zu lassen, denn der Geschäftsführer ist ein zertifizierter Gemmologe, der auch über die richtige Ausrüstung zur Untersuchung der Steine verfügt. Die Adresse lautet 3 Liszt Ferenc tér, 1061 Budapest, Tel: 342 6382. Übrigens ist es auch aus gesundheitlichen Gründen vorteilhaft, diese schönen und preiswerten Schmuckstücke aus natürlichen Materialien zu verwenden, da sie keine Hautentzündungen verursachen, wie der mit verschiedenen Chemikalien behandelte Schmuck.</w:t>
      </w:r>
    </w:p>
    <w:p>
      <w:pPr>
        <w:pStyle w:val="Normal"/>
        <w:rPr/>
      </w:pPr>
      <w:r>
        <w:rPr/>
        <w:t>Besondere Vorsicht ist geboten, wenn der Stein nur zu medizinischen Zwecken gekauft wird. Leider gibt es auch in Geschäften, die Naturkristalle verkaufen, gefälschte Steine. Diese werden durch Erhitzen billigerer Steine hergestellt. Dieses Verfahren ist schädlich, weil die natürlichen Kristalle beim Erhitzen ihre Energie verlieren. Sie strahlen nicht mehr, selbst wenn sie auf Normaltemperatur abkühlen. Aber das Sonnenlicht regeneriert sie nur langsam, weshalb manche Leute ihre toten Steine waschen und der Sonne aussetzen, ohne Fingerabdrücke zu hinterlassen. Aber das nützt nicht viel, denn der wiederbelebende Stein sendet Energiestrahlen aus, die nicht dieselben sind wie sein Ausgangsmaterial und auch nicht dieselben wie erwartet. Ein wärmebehandelter Amethyst beispielsweise wird sich niemals wie ein Citrin verhalten (derzeit wird der billige Citrin auf dem Markt überwiegend durch Erhitzen aus Amethyst hergestellt).</w:t>
      </w:r>
    </w:p>
    <w:p>
      <w:pPr>
        <w:pStyle w:val="Normal"/>
        <w:rPr/>
      </w:pPr>
      <w:r>
        <w:rPr/>
      </w:r>
    </w:p>
    <w:p>
      <w:pPr>
        <w:pStyle w:val="Normal"/>
        <w:rPr/>
      </w:pPr>
      <w:r>
        <w:rPr/>
        <w:t>Wie wir alle wissen, ist die gängigste Art, die wohltuende Wirkung verschiedener Kristalle zu nutzen, sie um den Hals zu tragen, in einen Ring einzubetten oder sogar in ein Armband zu integrieren. Leider können uns die in der Natur vorkommenden Steine nicht vollständig vor den schädlichen Auswirkungen der Umwelt schützen. In unserer modernen Zeit sind wir sowohl zu Hause als auch am Arbeitsplatz zunehmend von elektrischen Geräten umgeben. Wir sind von Dutzenden von Haushaltsgeräten, Kommunikationsgeräten und Computern umgeben, die alle elektromagnetische Strahlung aussenden, die unsere Aura schädigen kann. Hinzu kommt die Mikrowellenenergie, die von den zahlreichen Radio- und Fernsehsendern, militärischen und zivilen Radaranlagen und Funktelefonen ausgestrahlt wird, und schon ist unsere Bioenergieversorgung empfindlich gestört. Die Gesamtheit dieser schädlichen Strahlungen wird als Elektrosmog bezeichnet.</w:t>
      </w:r>
    </w:p>
    <w:p>
      <w:pPr>
        <w:pStyle w:val="Normal"/>
        <w:rPr/>
      </w:pPr>
      <w:r>
        <w:rPr/>
        <w:t>Wir können ihr nicht entkommen, aber es gibt Möglichkeiten, uns vor ihr zu schützen. Dr. Udo Beyerlein, Präsident der Deutschen Gesellschaft für Angewandte Biophysik, hat in jahrelanger Forschungsarbeit so genannte Bioenergiesteine entwickelt, mit denen sich ein schützendes Energiefeld um den menschlichen Körper aufbauen lässt und so die Bioresonanzen des Körpers harmonisiert werden. Biosteine werden aus seltenen Bodenarten, Spurenelementen, Kristallen, Silikaten und Mineralien hergestellt. Die Rohstoffe werden bei unterschiedlichen Temperaturen und Drücken "kombiniert". Biosteine können auf die gleiche Weise wie Naturkristalle verwendet werden, aber sie schützen effektiver vor elektrischem Stress und sind effizienter bei der Erhöhung unserer Lebensenergie. Auch negative Umwelteinflüsse können durch das Aufstellen dieser Steine im oder am Haus beseitigt werden. Legt man beispielsweise fünf große Biosteine in Form eines fünfzackigen Sterns um ein eingeschaltetes Elektrogerät, so verändert sich die Feldstruktur, erzeugt eine positive Kraft und verhindert schädliche Auswirkungen. Die am Körper getragenen Steine haben auch eine bedeutende Heilwirkung. In vielen Fällen können sie Allergien beseitigen, hohen Blutdruck senken und verschiedene Organerkrankungen heilen. Viele Menschen platzieren Biosteine zwischen ihren Zimmerpflanzen, die sie mit schnellem Wachstum und einem atemberaubenden Aussehen belohnen. In Ermangelung von Biosteinen kann Rosenquarz zur Absorption von Elektrosmog verwendet werden. In der Nähe einer Strahlungsquelle platziert, absorbiert dieser natürliche Kristall auch schädliche elektromagnetische Strahlung. Nach einer gewissen Zeit ist sie jedoch gesättigt und sollte einmal pro Woche mit Salzwasser gereinigt werden.</w:t>
      </w:r>
    </w:p>
    <w:p>
      <w:pPr>
        <w:pStyle w:val="Normal"/>
        <w:rPr/>
      </w:pPr>
      <w:r>
        <w:rPr/>
      </w:r>
    </w:p>
    <w:p>
      <w:pPr>
        <w:pStyle w:val="Normal"/>
        <w:rPr/>
      </w:pPr>
      <w:r>
        <w:rPr/>
        <w:t>Leider können Biosteine nur die Energie neutralisieren, die ein einzelnes Gerät abgibt. Wenn Sie Ihr Bett oder Ihr Zimmer von schädlichen Energiestrahlen befreien wollen, benötigen Sie eine Biofolie oder spezielle Flaschen. Diese speziellen Geräte wurden bereits in Kapitel IV des Esoterischen Panoramas beschrieben, und ihre Konstruktion ist in der Literatur zu finden. Vor kurzem ist jedoch eine ungarische Erfindung aufgetaucht, der Raumharmonisator, der schädliche Strahlung nicht nur auslöscht, sondern durch harmonische Wellen ersetzt. Alle Gegenstände und Lebewesen (Pflanzen, Tiere, Menschen) in unserer Umgebung haben ein bestimmtes Frequenzspektrum. Diese Energiewellen unterschiedlicher Art und Intensität stimulieren unsere Aura ohne Unterbrechung. Leider sind nicht alle diese Schwingungen für uns nützlich, und bestimmte Frequenzen haben eine besonders schädliche Wirkung auf die subatomaren Energieteilchen, die in unseren Chakren und Meridianen zirkulieren. Die Erfindung von Vilmos Horváth löst dieses Problem, indem sie die Energiewellen aus dem uns umgebenden Raum mit einem stärkeren Strahl unterdrückt, so dass die störenden Strahlen nicht überhand nehmen. Die positiven Strahlen werden von einem Gerät mit den Maßen 13×8×6 cm ausgesandt, das keine Stromquelle benötigt und in der Mitte des zu schützenden Raums in Ost-West-Richtung aufgestellt wird. Der ovale Holzharmonisator hat eine maximale Reichweite von 11 m in alle Richtungen, d.h. er kann ein zweistöckiges Haus vollständig schützen. Sie ist besonders nützlich, wenn Probleme durch externe Störungen entstehen.</w:t>
      </w:r>
    </w:p>
    <w:p>
      <w:pPr>
        <w:pStyle w:val="Normal"/>
        <w:rPr/>
      </w:pPr>
      <w:r>
        <w:rPr/>
        <w:t xml:space="preserve">Die Erfahrung hat gezeigt, dass ein intensiveres Feld von einer einzelnen Wellenquelle als der Umgebungsreiz eine positive Wirkung auf den Körper hat. Innerhalb dieses einheitlichen Kraftfeldes verbessern sich unser Wohlbefinden und unsere Stimmung, und Stress und Müdigkeit werden abgebaut. Innerhalb von 20 Minuten nach der Installation werden Sie die Vorteile des Schwerkraftwellengenerators spüren. Ihre Atmung wird leichter, Ihre Herzfrequenz sinkt und Sie fühlen sich entspannt. Nach einer Woche verschwinden Schlafprobleme, Rücken- und Kreuzschmerzen, und körperliche und geistige Arbeit führt nicht mehr zu Müdigkeit. In vielen Fällen sind auch die Kopfschmerzen verschwunden, die Empfindlichkeit der Stirn ist zurückgegangen, die Asthmasymptome haben sich deutlich verringert, die Zysten haben sich zurückgebildet und die Ekzeme sind verschwunden. Der Harmonisierer neutralisiert also im Gegensatz zu den bisherigen Methoden nicht nur die negativen Kraftfelder, sondern kehrt den Prozess um und wirkt somit positiv. Es ist eine interessante Beobachtung, dass Musik in einem harmonisierten Kraftfeld besser klingt. Er wird daher gerne von audiophilen Enthusiasten zur Verbesserung ihrer Hi-Fi-Anlagen verwendet, aber auch bei Konzerten ist er ein wichtiges Zubehör. Der Harmonizer ist derzeit über den Studio Bookshop der UFO-Magazin-Redaktion erhältlich. Adresse: 15/D Népfürdő u. 1138 Budapest, Tel: 359 6461 und 239 0146 (am Ende der Véső Straße) E-Mail: ufomagazin@chello.hu Die Buchhandlung im Erdgeschoss der Ufómagazin-Redaktion bietet ebenfalls eine große Auswahl an esoterischen Werken. Der Kornétás Verlag, der zweitgrößte Verlag für esoterische Bücher in Ungarn, ist ebenfalls unter dieser Adresse zu finden. </w:t>
      </w:r>
    </w:p>
    <w:p>
      <w:pPr>
        <w:pStyle w:val="Normal"/>
        <w:rPr/>
      </w:pPr>
      <w:r>
        <w:rPr/>
      </w:r>
    </w:p>
    <w:p>
      <w:pPr>
        <w:pStyle w:val="Normal"/>
        <w:rPr/>
      </w:pPr>
      <w:r>
        <w:rPr/>
        <w:t>Seine Heilkräfte werden noch von einer ebenso ungarischen Erfindung übertroffen, dem Vitality Selector. Sein Erfinder ist der Bioenergetiker János Kavalkó. Dieses einfache Gerät aus einer speziellen Aluminiumlegierung ähnelt einer Miniaturrakete auf einem Abschussgestell. Sie wird nicht nur wegen ihrer Form als Rakete bezeichnet, sondern auch, weil sie positive Veränderungen in unserem Körper mit nahezu Raketengeschwindigkeit herbeiführt. Im Inneren des Geräts befinden sich programmierte Bergkristalle, in denen die idealen Schwingungen des menschlichen Körpers kodiert wurden. Die an der Spitze des Metallrohrs konzentrierte Energie wirkt bei allen Beschwerden, besonders aber bei Wechseljahrsbeschwerden, Impotenz, Immunschwäche, Sucht, Harnproblemen und Krebsvorsorge. Sie können wirksam eingesetzt werden bei der Rehabilitation nach zerebralen Gefäßunfällen und Herzinfarkten, Atemwegserkrankungen, Verdauungsstörungen, Unfruchtbarkeit, Menstruationsstörungen, Risikoschwangerschaften, Epilepsie, Ohrenerkrankungen, Beingeschwüren, Phobien und Legasthenie.</w:t>
      </w:r>
    </w:p>
    <w:p>
      <w:pPr>
        <w:pStyle w:val="Normal"/>
        <w:rPr/>
      </w:pPr>
      <w:r>
        <w:rPr/>
        <w:t xml:space="preserve">Der Erfinder hat bisher Tausende von "Organ-Therapie"-Behandlungen mit seinem Gerät durchgeführt. Die bisherigen Erfahrungen haben gezeigt, dass die spektakulärsten Ergebnisse bei Asthmapatienten erzielt wurden. Nach der Behandlung "schlürfen" sie frei. Auch wer sich einfach nur besser fühlen oder neue Energie tanken möchte, kann von der Organotherapie profitieren. Dieses Gerät bringt Ordnung in den Körper. Sie stellt die fehlerhafte Aura wieder her und beseitigt so die pathologischen Veränderungen, die die Krankheit aufrechterhalten. Die Behandlung wird im Elixir Medical Centre angeboten. (Adresse und Telefonnummer sind ein paar Absätze weiter oben angegeben.) Das VSZT-1-Orgelgerät kann erworben und zu Hause verwendet werden. Bruttopreis: 120 Tausend HUF. Verfügbar: 1067 Budapest, VII, Teréz krt. 21 Tel: (06-20) 939 1273 E-Mail: kavalko@axelero.hu Website: http://www.kavalko.hu </w:t>
      </w:r>
    </w:p>
    <w:p>
      <w:pPr>
        <w:pStyle w:val="Normal"/>
        <w:rPr/>
      </w:pPr>
      <w:r>
        <w:rPr/>
      </w:r>
    </w:p>
    <w:p>
      <w:pPr>
        <w:pStyle w:val="Normal"/>
        <w:rPr/>
      </w:pPr>
      <w:r>
        <w:rPr/>
        <w:t xml:space="preserve">Der Begriff Elektrosmog stammt aus Japan und bezieht sich auf die Gesamtheit der elektromagnetischen Wirkungen im uns umgebenden Raum. Die offizielle Bezeichnung lautet elektromagnetische Strahlenbelastung. Neben der Mikrowellenstrahlung gehört dazu auch die Strahlung von Niederfrequenzwellen wie Hochspannungsleitungen. Eine weitere Gefahr von Hochfrequenzgeräten besteht darin, dass die von ihnen erzeugten Schwingungen in der Größenordnung von Wasserstoffmolekülen liegen, was sich nachteilig auf die Wassermoleküle auswirkt, aus denen unser Körper besteht. Aus diesem Grund wird in den Vereinigten Staaten nicht mehr empfohlen, Mikrowellenherde in Kopfhöhe aufzustellen. Das extrem starke elektromagnetische Feld von Mikrowellenherden verursacht ebenfalls viele Probleme. Während das elektromagnetische Feld der meisten Elektrogeräte aus einem Meter Entfernung nicht mehr wahrnehmbar ist, können Mikrowellenherde bis zu 4,5 Meter weit wahrgenommen werden. Für Menschen mit Herzschrittmachern kann dies tragische Folgen haben, denn das starke Magnetfeld hat bereits in mehreren Fällen dazu geführt, dass der Herzschrittmacher nicht mehr funktioniert. </w:t>
      </w:r>
    </w:p>
    <w:p>
      <w:pPr>
        <w:pStyle w:val="Normal"/>
        <w:rPr/>
      </w:pPr>
      <w:r>
        <w:rPr/>
        <w:t xml:space="preserve">Jeder, der nicht an die schädlichen Auswirkungen von Mikrowellenstrahlung auf lebende Organismen glaubt, sollte sich selbst davon überzeugen. Besorgen Sie zwei identische Topfpflanzen. Dann kochen Sie 1 Liter Wasser in einem Mikrowellenherd und 1 Liter in einem herkömmlichen Herd. Lassen Sie sie nach dem Ausschalten des Geräts abkühlen und verwenden Sie sie dann zum regelmäßigen Gießen der beiden Pflanzen. Sie werden überrascht sein, dass eine Pflanze, die mit mikrowellengesättigtem Wasser gegossen wurde, innerhalb von zwei Wochen abstirbt. Das ist es, was mit uns passiert, wenn wir unser Essen ständig in der Mikrowelle kochen und erhitzen. Magnetische Strahlung kann nicht durch Wände abgeschirmt werden, so dass auch ahnungslose Nachbarn gefährdet sind. Vermeiden Sie die Verwendung von Leuchtstoffröhren. Diese formlosen Lichtquellen haben nicht nur eine hohe elektrische Leistung, sie schaden auch den Augen und verursachen Kopfschmerzen. Doch von allen elektrischen Geräten sind nach Ansicht von Experten Glühbirnen und Heizdecken am gefährlichsten für die Gesundheit. </w:t>
      </w:r>
    </w:p>
    <w:p>
      <w:pPr>
        <w:pStyle w:val="Normal"/>
        <w:rPr/>
      </w:pPr>
      <w:r>
        <w:rPr/>
        <w:t>Unüberwindbare Probleme ergeben sich, wenn Elektrosmog mit der Strahlung von geologischen Anomalien (unterirdische Wasserläufe, geologische Verwerfungen, Hartmann- und Curry-Gitter) kombiniert wird. Diese Auswirkungen sind besonders schädlich in modernen Gebäuden, in denen die Stahlrahmen von Stahlbetonkonstruktionen, die elektrischen Leitungen in den Wänden und die Rohrleitungen von Wasser-, Gas- und Zentralheizungssystemen die Bodenstrahlung verbreiten. Es gibt also praktisch kein Entkommen, und geopathogene Zonen lassen sich nicht durch Umstellen von Möbeln vermeiden. In Chicago wurde deshalb eine ganze Wohnsiedlung zerstört, weil bei der Planung die starken Gravitationsanomalien in dem Gebiet nicht berücksichtigt wurden.</w:t>
      </w:r>
    </w:p>
    <w:p>
      <w:pPr>
        <w:pStyle w:val="Normal"/>
        <w:rPr/>
      </w:pPr>
      <w:r>
        <w:rPr/>
        <w:t>Es lohnt sich also, diese Phänomene ernst zu nehmen, umso mehr, als wir bereits wissenschaftliche Beweise für ihre Existenz haben. Mitte der 1980er Jahre untersuchte ein österreichisches Forschungsteam aus Ärzten, Physikern, Biochemikern und Ingenieuren die Auswirkungen von Erdstrahlen. In einem mehrjährigen Forschungsprojekt, an dem 985 Personen und 460.000 Messungen beteiligt waren, untersuchten sie die bioelektrischen Regulationssysteme und deren Belastung in den Störungszonen. Die Ergebnisse wurden von Professor Hugo Hubacek im September 1989 im Hörsaal der Klinik für Allergologie und Umweltmedizin vorgestellt. Sie machte den Zweiflern klar, dass die von geopathogenen Störzonen ausgehenden Störungen durch die Feldstärke von Hochspannungsleitungen, Radio- und Fernsehwellen sowie Radarwellen verstärkt werden. Das bedeutet, dass sich diese Strahlungen ständig verändern und verstärken, was es äußerst schwierig macht, sich gegen sie zu schützen. Messungen haben eindeutig gezeigt, dass geopathische Störfelder in Gebäuden stärker sind als in der freien Natur. Ihre Auswirkungen sind in Höhen von mehreren Stockwerken spürbar. Bei Stahlbetongebäuden verschieben sie sich auch seitlich von Etage zu Etage. Darüber hinaus können sie in der Nähe von elektrischen Geräten, Radio- und Fernsehsendern, Transformatoren, Erdkabeln usw. verstärkt werden. Es wurde auch festgestellt, dass Wasser-, Gas- und Heizungsrohre sich nicht nur ausbreiten, sondern auch die Bodenstrahlung verstärken. Diese Strahlungen werden über Metallfedermatten und Heizkörpern, die an die Rohrleitungen angeschlossen sind, besonders stark.</w:t>
      </w:r>
    </w:p>
    <w:p>
      <w:pPr>
        <w:pStyle w:val="Normal"/>
        <w:rPr/>
      </w:pPr>
      <w:r>
        <w:rPr/>
        <w:t>Die Präsentation zeigte auch, dass der Mensch die ideale Antenne für Erdstrahlen ist. Es ist erwiesen, dass Strahlung chronische und degenerative Auswirkungen auf unseren Körper hat. Die Konzentration von Immunglobulinen im Blut von Personen, die Strahlung ausgesetzt sind, ist verändert. Diese Proteine werden von den weißen Blutkörperchen gegen Bakterien und Viren produziert. Elektrosmog magnetisiert auch das Eisen in unserem Blut. Es bewirkt, dass sich die roten Blutkörperchen zusammenziehen und Blutgerinnsel bilden, die die Blutgefäße in jedem Teil unseres Körpers blockieren können. Die Störungszonen wirken sich sehr negativ auf kranke und energetisch geschwächte Menschen aus. Sie beeinträchtigen auch die schmerzlindernde und heilende Wirkung von Medikamenten. Diese hemmende Wirkung ist bei homöopathischen Behandlungen besonders ausgeprägt. Sie machen es auch extrem schwierig, überdurchschnittliche Leistungen zu erzielen. Bei Kindern schränken sie die gesunde Entwicklung und bei Jugendlichen die Konzentrationsfähigkeit ein.</w:t>
      </w:r>
    </w:p>
    <w:p>
      <w:pPr>
        <w:pStyle w:val="Normal"/>
        <w:rPr/>
      </w:pPr>
      <w:r>
        <w:rPr/>
        <w:t xml:space="preserve">Es liegt daher in unserem eigenen Interesse, niemals auf Halden, aufgefüllten Sümpfen oder ehemaligen Flussbetten zu bauen. Vermeiden Sie Baustellen in der Nähe von Hochspannungsleitungen, Umspannwerken, Wasserleitungen, Radio- und Fernsehstationen. Offizielle Stellen leugnen, dass elektrische Emissionen die Gesundheit schädigen, obwohl das Gegenteil wissenschaftlich bewiesen ist. Ein Stockholmer Forscherteam hat 700 Kinder und 1631 Erwachsene zwischen 1960 und 1985 beobachtet. Sie alle lebten in unmittelbarer Nähe von Freileitungen. Die Ergebnisse der Studie, die 25 Jahre dauerte, zeigten, dass 142 Kinder und 548 Erwachsene in der Gruppe von Leukämie und Krebs betroffen waren. Eine Untersuchung in den USA ergab, dass 1820 von 2000 Leukämiekranken in einem elektrischen oder magnetischen Feld lebten, schliefen oder arbeiteten. Es ist auch kein Zufall, dass zwei Drittel der 546 Männer mit Leukämie Elektriker oder Fernsehtechniker waren, wie die New Zealand Clinical School berichtet. </w:t>
      </w:r>
    </w:p>
    <w:p>
      <w:pPr>
        <w:pStyle w:val="Normal"/>
        <w:rPr/>
      </w:pPr>
      <w:r>
        <w:rPr/>
        <w:t>Auch die Arbeiter an elektrischen Bahnhöfen sind stark gefährdet, da dort mehrere Hochspannungsleitungen nebeneinander verlaufen und es sogar Stellen gibt, an denen 25.000-Volt-Leitungen wie Spinnweben ineinander verschlungen sind. Die Triebfahrzeugführer und Rangierer, die 20 bis 25 Jahre bei der Bahn gearbeitet haben, erreichen nur selten das Rentenalter. Die meisten von ihnen sterben an verschiedenen Krebsarten. Elektrosmog ist auch die Ursache für eine Krankheit, die bei Männern eher ungewöhnlich ist: Brustkrebs. Erhebungen zeigen, dass die Zahl der Brustkrebsfälle bei Männern, die in der Telekommunikation tätig sind, rasch ansteigt. In Deutschland wurden im vergangenen Jahr 400 neue Fälle registriert, von denen 220 starben.</w:t>
      </w:r>
    </w:p>
    <w:p>
      <w:pPr>
        <w:pStyle w:val="Normal"/>
        <w:rPr/>
      </w:pPr>
      <w:r>
        <w:rPr/>
        <w:t>An der Universität von Texas wurden menschliche Tumorzellen in der Nähe einer Starkstromquelle platziert und die Zellvermehrung vervierfachte sich. Studien deutscher Forscher haben außerdem gezeigt, dass es einen eindeutigen Zusammenhang zwischen plötzlichem Kindstod und elektromagnetischer Strahlung gibt. Mehrere Säuglinge in einer Wohnung in der Nähe einer elektrifizierten Bahnlinie starben infolgedessen. Bei der Überprüfung ihrer Betten wurden sehr hohe und schwankende magnetische Werte gemessen. Die neueste Beobachtung ist, dass auch Tiere durch Mikrowellenstrahlung beeinträchtigt werden. Zum ersten Mal wurden in Deutschland bei Rinderkälbern, die in der Nähe von Mobilfunksendern geboren wurden, schwere Missbildungen festgestellt. Sie werden mit verkrümmten Beinen oder vier Augen geboren, oder mit einem Herz, das außerhalb der Brust liegt. Tierärzte sind nicht mehr überrascht, wenn sie zu einem Ort gerufen werden, an dem eine Funktelefonantenne in der Milch installiert wurde.</w:t>
      </w:r>
    </w:p>
    <w:p>
      <w:pPr>
        <w:pStyle w:val="Normal"/>
        <w:rPr/>
      </w:pPr>
      <w:r>
        <w:rPr/>
        <w:t>Lassen Sie vor dem Kauf eines Grundstücks von einem Geopathologen prüfen, ob sich darunter Wasserläufe oder geologische Verwerfungen befinden, die starke magnetische Strahlung abgeben. Es ist eine wenig bekannte Tatsache, dass Höhlen und unterirdische Hohlräume mit einem geschlossenen und daher ionisierten Luftraum auch schädliche Strahlung abgeben. Dieser Effekt kann auch in Wohnungen mit geschlossenen Schornsteinen auftreten. Magnetische Strahlung durch Turbulenzen kann nur durch die Demontage einer Wand des Hohlraums oder durch das Ausfüllen des Hohlraums in der Wand beseitigt werden. Gravitationsanomalien können mit einem Pendel oder einem Zauberstab kontrolliert werden, und elektromagnetische Strahlung kann mit einem elektrischen Feldmesser kontrolliert werden. Verwenden Sie nach Möglichkeit natürliche Baumaterialien (Lehm, Ziegel, Fliesen, Kalkstein, Schilf, Holz), da diese keine homogenen elektromagnetischen Kraftlinien ablenken (vermeiden Sie jedoch Ziegel aus Hochofenschlacke, da diese eine erhebliche radioaktive Strahlung abgeben).</w:t>
      </w:r>
    </w:p>
    <w:p>
      <w:pPr>
        <w:pStyle w:val="Normal"/>
        <w:rPr/>
      </w:pPr>
      <w:r>
        <w:rPr/>
        <w:t>Auch nach dem Einzug können Sie viel zur Verringerung der elektromagnetischen Strahlenbelastung beitragen, indem Sie Haushaltsgeräte, die nicht benutzt werden, vom Stromnetz trennen. Dies schützt Sie auch vor Schäden, die durch einen möglichen Blitzeinschlag verursacht werden. Leider ist es viel schwieriger, sich vor elektrischen Entladungen aus Steckdosen und den dazugehörigen Kabeln zu schützen. Es ist jedoch einfach, sie vorübergehend abzuschalten, wenn das Stromnetz des Hauses in mehrere Stromkreise unterteilt ist. In diesem Fall sollten nachts alle Sicherungen ausgeschaltet werden, mit Ausnahme der automatischen Kühl- und Gefriergeräte.</w:t>
      </w:r>
    </w:p>
    <w:p>
      <w:pPr>
        <w:pStyle w:val="Normal"/>
        <w:rPr/>
      </w:pPr>
      <w:r>
        <w:rPr/>
        <w:t>In einigen Fällen sind diese Verfahren auch gut für Ihren Geldbeutel. Vor ein paar Jahren kam der Standby-Modus für Kommunikationsgeräte in Mode. Vielen Menschen ist nicht bewusst, dass das Gerät in diesem Komfortmodus mehr Energie verbraucht als im Betrieb. Das Netzteil und die Anzeigediode verbrauchen nur wenig Strom, allerdings über einen langen Zeitraum, da die meisten Geräte die meiste Zeit des Tages im Standby-Modus sind. Allein in den Vereinigten Staaten geht jedes Jahr eine Milliarde Dollar an Energie verloren. Die Situation ist hier nicht anders. In der Europäischen Union verbrauchen elektronische Geräte im Standby-Betrieb so viel Strom, dass sie den Strombedarf Ungarns für ein ganzes Jahr decken. Allein in Europa könnten 30 Milliarden Kilowattstunden Energie eingespart werden, wenn die Menschen den Hauptschalter an ihren Geräten benutzen würden. Um all diese Schäden zu vermeiden, sollten wir unsere Unterhaltungselektronik ausschalten, damit die gespeicherten Programme nicht durch den Stromausfall gelöscht werden. Der Standby-Modus ist auch unter dem Gesichtspunkt des Brandschutzes gefährlich. Einer deutschen Studie zufolge sind Fernsehgeräte die häufigste Ursache für Wohnungsbrände. Geräte, die nachts eingeschaltet sind, sind tickende Zeitbomben, vor allem, wenn sie zu nahe am Heizkörper stehen oder wenn keine freie Luftzirkulation möglich ist. Dies geschieht in der Regel, wenn das Gerät mit Büchern oder Zeitungen abgedeckt oder in einem engen Schrank eingeschlossen ist.</w:t>
      </w:r>
    </w:p>
    <w:p>
      <w:pPr>
        <w:pStyle w:val="Normal"/>
        <w:rPr/>
      </w:pPr>
      <w:r>
        <w:rPr/>
        <w:t>Halten Sie Geräte, die ständig in Betrieb sind, mindestens 1 m von Ihrem Bett oder Arbeitstisch entfernt. Sie können die Intensität des elektrischen Feldes erheblich reduzieren, indem Sie die parallele Netzverdrahtung durch eine verdrillte Leitung ersetzen. Besitzer von Geräten mit geringem Stromverbrauch (z. B. Radiowecker) können sich viele Unannehmlichkeiten ersparen, indem sie Batterien verwenden (nur Geräte mit einer Flüssigkristallanzeige können mit Batterien betrieben werden). Wenn diese nicht verfügbar sind, verwenden Sie stattdessen eine batteriebetriebene Quarzuhr. Tiefschläfer können auch auf den guten alten Wecker zurückgreifen. Übrigens gibt es auch Radios, die mit einer mechanischen Uhr kombiniert sind. Das russische Taschenradio Signal-402 ist der bekannteste Typ. Er ist sehr einfach zu bedienen, und selbst wenn man vergisst, ihn auszuschalten, schaltet er sich nach etwa einer halben Stunde von selbst ab.) Radiowecker, die aus Gründen der Sparsamkeit über das Stromnetz betrieben werden, können zu Schlaflosigkeit, Kopf-, Nacken- und Schulterschmerzen sowie Müdigkeit führen, wenn sie in Kopfnähe des Bettes platziert werden, und Rückenschmerzen und andere Durchblutungsstörungen verursachen, wenn sie am Fußende des Bettes platziert werden. Elektrische Kissen und Decken verursachen ähnliche Probleme und sollten nach Gebrauch ausgesteckt werden. Am sichersten ist es, das Bett vor dem Zubettgehen aufzuwärmen.</w:t>
      </w:r>
    </w:p>
    <w:p>
      <w:pPr>
        <w:pStyle w:val="Normal"/>
        <w:rPr/>
      </w:pPr>
      <w:r>
        <w:rPr/>
        <w:t>In vielen Fällen ist es nicht nur das Kabel, sondern auch das daran angeschlossene Gerät, das Strahlung abgibt. Das liegt daran, dass die elektrischen Geräte im Zimmer (z. B. Leselampe, Wecker) nicht geerdet sind. Ihren Steckern fehlt ein dritter, geerdeter Kontakt, so dass ihr elektromagnetisches Feld nicht geerdet werden kann. Insbesondere Lampen mit Halogenbirnen oder Leuchtstoffröhren erzeugen ein starkes elektromagnetisches Feld um sich herum. Diese werden über einen spannungsreduzierenden Transformator gespeist, der an sich schon ein erhebliches Kraftfeld erzeugt. Am gefährlichsten sind jedoch schnurlose Telefone. DECT-Telefone (Digital Enhanced Cordless Telecommunication) pulsieren 24 Stunden am Tag. Es besteht eine ständige Verbindung zwischen dem Telefonhörer, der als Sender verwendet wird, und dem Empfänger, der mit der Telefonleitung verbunden ist. Sie senden sich gegenseitig 100 Datenpakete pro Sekunde und verstrahlen und verseuchen die gesamte Wohnung mit Elektrosmog. Wenn Sie auf die Mobilität nicht verzichten und Ihr Festnetztelefon überallhin mitnehmen möchten, verwenden Sie ein analoges CT1+ Telefon. Diese Art von Mobiltelefonen pulsiert nicht, sondern sendet nur dann Signale an den Empfänger, wenn es benutzt wird.</w:t>
      </w:r>
    </w:p>
    <w:p>
      <w:pPr>
        <w:pStyle w:val="Normal"/>
        <w:rPr/>
      </w:pPr>
      <w:r>
        <w:rPr/>
        <w:t>Die beste Möglichkeit, die Belastung Ihres Wohnbereichs zu verringern, ist die Verwendung einer Kokosmatte. Die längeren und kürzeren Fasern des Kokons nehmen eine Vielzahl von geometrischen Formen an und sind daher in der Lage, magnetische Wellen in einem breiten Frequenzbereich zu absorbieren. Jüngste wissenschaftliche Messungen haben gezeigt, dass Menschen, die nicht ausreichend darauf achten, ihre Exposition gegenüber elektromagnetischer Strahlung zu reduzieren, eine geringere Hautresistenz aufweisen, da ihr Körper versucht, sich vor der Anhäufung elektromagnetischer Ladungen zu schützen. Die Handflächen solcher Menschen schwitzen ständig, weil nasse Haut die Ladungen kurzschließt. Auf diese Weise verbrennt der Körper die elektromagnetische Dosis, die er angesammelt hat, um sich vor den schädlichen Auswirkungen des Körpers zu schützen. Das Nervensystem von Menschen, die in einer permanenten Störungszone leben, steht also unter Dauerstress, weil es ständig unter Druck steht, sich zu verteidigen. Dieses Problem ist jedoch unbedeutend im Vergleich zu den schweren Organschäden, die durch Elektrosmogquellen verursacht werden können.</w:t>
      </w:r>
    </w:p>
    <w:p>
      <w:pPr>
        <w:pStyle w:val="Normal"/>
        <w:rPr/>
      </w:pPr>
      <w:r>
        <w:rPr/>
        <w:t>Der Objektivität halber sei jedoch angemerkt, dass normale Werte von Elektrosmog keine gesundheitlichen Schäden verursachen, obwohl wir durch die Nutzung bestimmter elektrischer Geräte einer um acht Größenordnungen höheren Strahlung ausgesetzt sind als durch das Erdmagnetfeld. Krankheit entsteht nur, wenn mehrere Einflussfaktoren zusammenwirken. Wenn Umweltverschmutzung, schlechte Ernährung oder Stress das Immunsystem so weit schwächen, dass es den Belastungen nicht mehr standhalten kann, dann kann alles, auch Elektrosmog, den schädlichen Prozess auslösen.</w:t>
      </w:r>
    </w:p>
    <w:p>
      <w:pPr>
        <w:pStyle w:val="Normal"/>
        <w:rPr/>
      </w:pPr>
      <w:r>
        <w:rPr/>
      </w:r>
    </w:p>
    <w:p>
      <w:pPr>
        <w:pStyle w:val="Normal"/>
        <w:rPr/>
      </w:pPr>
      <w:r>
        <w:rPr/>
        <w:t>Leider können bestehende Gebäude nicht versetzt und ihre Materialien nicht verändert werden. Bei Behausungen am falschen Standort oder mit ungeeigneten Baumaterialien ist ein Schutz vor Erdstrahlen und Elektrosmog nur nachträglich möglich. Für diesen Zweck sind die oben beschriebenen einfacheren Harmonisierer ausreichend, aber für Büros, öffentliche Gebäude und Fabrikgebäude sind komplexere Geräte erforderlich. Das fortschrittlichste derzeit erhältliche Dämpfungsglied für die Industrie ist die Marke Rayblock. Dieses in Ungarn hergestellte Gerät ist in der Lage, Störsignale im gesamten Frequenzspektrum der Umgebung aufzufangen und zu neutralisieren. Dies geschieht durch die Umwandlung der schädlichen Strahlung in Wärme, so dass diese Version der Wellenfalle die Signale nicht verstärkt und nicht in den Raum zurückstrahlt, aus dem sie absorbiert wurden. Die Harmonisierung unseres eigenen Büros sollte also nicht dazu führen, dass die Stockwerke über und unter uns mit schädlicher Strahlung gesättigt werden. Rayblock schützt nicht nur vor elektromagnetischen Emissionen, sondern auch vor Erdstrahlen.</w:t>
      </w:r>
    </w:p>
    <w:p>
      <w:pPr>
        <w:pStyle w:val="Normal"/>
        <w:rPr/>
      </w:pPr>
      <w:r>
        <w:rPr/>
        <w:t>Ein weiterer großer Vorteil dieser zentral montierten Geräte ist, dass sie auch vor Strahlungsablenkungen schützen. Die von der Erde ausgehende schädliche Strahlung wandert oft. Dies ist meist kosmischen Ursprungs. In Zeiten intensiver Sonnenfleckenaktivität oder besonderer Planetenstellungen können sie sich um mehrere Meter verschieben und bisher strahlungsfreie Zonen kontaminieren. Wenn mehrere Planeten in einer Reihe stehen, können sich die Strahlen bis zu 10 Meter weit bewegen. Diese Situation kann tagelang andauern, bis die Konstellation nicht mehr aufhört. Einzelne Strahlenschutzvorrichtungen sind kein Schutz dagegen, und die einzige Möglichkeit, dieses Problem zu lösen, ist die vollständige Abschirmung des Wohnraums oder des Arbeitsplatzes gegen Strahlung. Indem wir die Magnetfelder auf diese Weise eliminieren, beseitigen wir auch den Nachteil der persönlichen Schutzausrüstung. Die meisten dieser Geräte funktionieren, indem sie ein starkes positives Magnetfeld um sich herum erzeugen, das die negative Kraft des Bodens neutralisiert. Dieses positive Magnetfeld ist jedoch in vielen Fällen genauso gesundheitsgefährdend wie das negative, das neutralisiert wird, nur mit dem Unterschied, dass es andere Arten von Krankheiten verursacht.</w:t>
      </w:r>
    </w:p>
    <w:p>
      <w:pPr>
        <w:pStyle w:val="Normal"/>
        <w:rPr/>
      </w:pPr>
      <w:r>
        <w:rPr/>
        <w:t>Es ist ratsam, das Gerät und die Unterputz-Dämpfungsplatten dort zu installieren, wo die Drähte auf das Hartmann- oder Curry-Gitter treffen, d.h. dort, wo die Co-Vibration am stärksten ist. Auch in Häusern mit Fußbodenheizung können mit diesem System spektakuläre Ergebnisse erzielt werden, denn es ist bekannt, dass die Rohre elektromagnetische und Erdstrahlen in alle Räume transportieren. Dieses KERMI-zertifizierte Gerät ist auch für Privatpersonen nicht unerschwinglich, da der Anschaffungspreis niedriger ist als der eines normalen Haushaltsroboters. Die Installation erfordert keine besonderen Fachkenntnisse. Wird das System ohne Radiästhesieuntersuchung verwendet, funktioniert es trotzdem, aber die maximale Reichweite von 11 Metern verringert sich auf 4-5 Meter. Beobachtungen haben gezeigt, dass selbst in Räumen, die mit Rayblock kompensiert werden, die gesundheitlichen Vorteile einfacherer Geräte noch vorhanden sind. Das Wohlbefinden der Bewohner des geschützten Raums wird ruhiger, Schlafstörungen verschwinden, chronische Beschwerden werden allmählich reduziert und die Genesung von Patienten wird beschleunigt. Für weitere Informationen wenden Sie sich bitte an den Hersteller: Aquapol Kft., Budapest, Damjanich u. 45, 1071 Budapest, Tel: 322 0047 (Kundendienstbüro: Aquapol Ostungarn. Tel.: 06-46-375 291 und 06-36-311 245.) Der Vollständigkeit halber sei gesagt, dass wir auf diesem Gebiet wenig zu bieten haben. Die derzeitigen Dekontaminierungssysteme können nämlich nur jeweils ein Objekt schützen. In der Literatur wird jedoch darauf hingewiesen, dass der deutsche Baron Gustav von Pohl in den Jahren 1928 und 1930 ein Gerät patentiert hat, mit dem eine Fläche von 12 Quadratkilometern, d. h. eine Kleinstadt, entstrahlt werden konnte.</w:t>
      </w:r>
    </w:p>
    <w:p>
      <w:pPr>
        <w:pStyle w:val="Normal"/>
        <w:rPr/>
      </w:pPr>
      <w:r>
        <w:rPr/>
        <w:t>Vor dem Kauf eines Dekontaminationsgeräts ist es ratsam, einen Fachmann zu konsultieren, denn es gibt Fälle, in denen das Problem mit wenigen Handgriffen oder einem billigen technischen Verfahren gelöst werden kann. Ein Beispiel dafür ist der Fall eines bayerischen Lehrers, der sechs Monate lang an Schlaflosigkeit unbekannter Ursache litt. Sie wachte am Morgen mit starken Kopfschmerzen auf, gefolgt von Nervosität und später schweren Depressionen. Der Neurologe verschrieb ihr immer stärkere Tabletten und wollte sie schließlich in eine psychiatrische Klinik einweisen. Dann empfahl jemand der Frau, die am Rande des Wahnsinns war, ihr Haus auf schädliche elektromagnetische Strahlung untersuchen zu lassen. Das IGEF und das Institut für Baubiologie in Rosenheim waren nicht umsonst vor Ort, denn sie entdeckten am Kopfende des Lehrerbettes ein elektrisches Feld von 850 Nanotesla. Da ein elektromagnetisches Wechselfeld von nur 4 Nanotesla (0,00004 Gauß) eine spürbare Reaktion im Nervensystem auslöst, ist es kein Wunder, dass die arme Frau fast betäubt war. Die Quelle der Strahlung wurde von Experten im Badezimmer gefunden. Vor sechs Monaten kaufte das Paar eine defekte elektrische Zahnbürste, die sie an der Wand des Schlafzimmers, direkt am Kopfende des Bettes, anbrachten. Wenn der Akku der Zahnbürste nachts aufgeladen wurde, erzeugte er um sich herum ein elektromagnetisches Feld, das so stark war wie eine 110 000-V-Stromleitung. Nachdem das Ladegerät entfernt worden war, erholte sich der Gesundheitszustand der Frau innerhalb von zwei Wochen, und sie konnte ihren Unterricht wieder aufnehmen.</w:t>
      </w:r>
    </w:p>
    <w:p>
      <w:pPr>
        <w:pStyle w:val="Normal"/>
        <w:rPr/>
      </w:pPr>
      <w:r>
        <w:rPr/>
        <w:t>Wenn das Netzkabel eines Geräts in eine Steckdose eingesteckt wird, entsteht um das Kabel herum ein elektrisches Feld. Beim Einschalten des Geräts wird das elektrische Feld um das Gerät und das Kabel zu einem elektromagnetischen Feld. Während jedes Metall das elektrische Feld abschirmen kann, kann nur Weicheisen das elektromagnetische Feld abschirmen. Allerdings entweicht auch hier Mikrowellenenergie, so dass spezielle Stahllegierungen (z. B. MU-Folie) zur Abschirmung hochfrequenter elektromagnetischer Emissionen erforderlich sind. Die Kosten dafür sind recht hoch und es ist nicht leicht, sie zu bekommen. Aber auch preiswerte Abschirmungen aus Eisenblech sind geeignet, um Emissionen von netzbetriebenen Geräten zu beseitigen. Dies war die Lösung für ein Paar, das in eine Eigentumswohnung in einem Vorort zog. Aber sie waren nicht lange glücklich in ihrem neuen Zuhause, denn die Frau wachte nach der ersten Nacht mit schrecklichen Kopfschmerzen auf. Sie vermuteten, dass die Ursache in ihrer Umwelt lag, da sie ihren Lebensstil nicht geändert hatten. Da sie von elektromagnetischen Störfeldern gehört hatten, schalteten sie alle Geräte im Schlafzimmer für die Nacht aus. Doch ihre Bemühungen erwiesen sich als vergeblich, auch das Herausziehen der Stromkabel aus den Steckdosen half nicht. Schließlich fand ein Spezialist die Ursache für das Problem. Die Ursache des Problems lag in der Tiefgarage unter dem Schlafzimmer. Die schädlichen Strahlen wurden durch die Drosselspule einer Neon-Deckenleuchte verursacht, die nachts eingeschaltet war. Indem er die Drosselspule in einer Eisendose einschloss und sie erdete, verschwanden die Kopfschmerzen der Frau auf einen Schlag.</w:t>
      </w:r>
    </w:p>
    <w:p>
      <w:pPr>
        <w:pStyle w:val="Normal"/>
        <w:rPr/>
      </w:pPr>
      <w:r>
        <w:rPr/>
        <w:t>Ein ähnliches Problem könnte durch ein scheinbar harmloses Niederspannungs-Kabelfernsehnetz verursacht werden. Eine Managerin in Essen zum Beispiel konnte seit dem Einzug in ihre neue Wohnung nicht mehr als drei Stunden pro Tag schlafen. Es stellte sich heraus, dass der Antennenverstärker des Hauses auf der dem Kopfteil seines Bettes gegenüberliegenden Seite der Wand installiert war. Nachdem die Verstärkerbox mit einer speziellen Metallfolie abgeschirmt wurde, sank die magnetische Kraftliniendichte unter 15 Nanotesla. Von da an konnte der Mann wieder schlafen und erlangte nach einem Monat seine Vitalität zurück. Bei tragbaren Geräten ist selbst dieser einfache Schutz oft nicht erforderlich, es genügt ein einfaches Umdrehen des Steckers in der Steckdose. Manchmal sind es also die alltäglichsten Dinge, die schwere gesundheitliche Schäden verursachen.</w:t>
      </w:r>
    </w:p>
    <w:p>
      <w:pPr>
        <w:pStyle w:val="Normal"/>
        <w:rPr/>
      </w:pPr>
      <w:r>
        <w:rPr/>
        <w:t>Es kommt auch vor, dass Elektrosmog und Erdstrahlen gemeinsam vorhanden sind. Einem ungarischen Paar wurde geraten, sein Bett auf die andere Seite des Schlafzimmers zu stellen. Nach ein paar Tagen verschwanden die Migräneanfälle der Frau und die Blasenentzündung des Mannes. Bald ging ihr lang gehegter Wunsch in Erfüllung: Sie bekamen ein Baby. Spätere Untersuchungen ergaben, dass die Ehefrau in der vorherigen Position des Bettes einem besonders starken Stromschlag ausgesetzt gewesen war, während der Ehemann Wassergefäße in seinem Unterkörper durchquert hatte. Auch die Ehefrau war einer starken Erdstrahlung ausgesetzt, da ihr Kopf direkt über einem Felsvorsprung lag. Sie hatten Glück, dass sie rechtzeitig gehandelt haben, sonst hätten sie durch die kombinierte Wirkung von magnetischen Turbulenzen und Elektrosmog einen Gehirntumor erlitten.</w:t>
      </w:r>
    </w:p>
    <w:p>
      <w:pPr>
        <w:pStyle w:val="Normal"/>
        <w:rPr/>
      </w:pPr>
      <w:r>
        <w:rPr/>
        <w:t xml:space="preserve">Wasser- oder Erzstrahlung allein kann tragische Läsionen verursachen. Eine österreichische Frau hat ohne Komplikationen einen gesunden Sohn zur Welt gebracht. Da die Familie ein weiteres Kind wollte, zog sie in eine größere Wohnung. Damit begannen die Probleme. Die junge Frau erlitt drei Fehlgeburten in Folge, und zwei weitere Frühgeburten wurden mit schweren Missbildungen und ohne Überlebenschance geboren. In der Universitätsklinik wurde sie gründlich untersucht, aber es wurden keine Anomalien an ihrem Körper festgestellt. Ein geopathischer Scan, der in ihrem neuen Haus durchgeführt wurde, zeigte jedoch innerhalb von 3 Minuten die Ursache des Problems. (In Höhe des Beckens wurde eine kumulative geopathische Belastung festgestellt.) Das Bett des Paares wurde dann an einen strahlungsfreien Ort gebracht. Nach einem Monat war der Schwangerschaftstest positiv, und im 9. Monat brachte die Frau ein gesundes Mädchen ohne Komplikationen zur Welt. </w:t>
      </w:r>
    </w:p>
    <w:p>
      <w:pPr>
        <w:pStyle w:val="Normal"/>
        <w:rPr/>
      </w:pPr>
      <w:r>
        <w:rPr/>
      </w:r>
    </w:p>
    <w:p>
      <w:pPr>
        <w:pStyle w:val="Normal"/>
        <w:rPr/>
      </w:pPr>
      <w:r>
        <w:rPr/>
        <w:t xml:space="preserve">Die neueste Nachricht ist, dass wir uns jetzt leicht vor der schädlichen Strahlung von tragbaren Funktelefonen schützen können. Italienische Forscher haben gezeigt, dass die elektromagnetische Strahlung von Mobilfunkantennen nicht schädlicher ist als die sekundäre Röntgenstrahlung von Fernsehröhren. Niemand sieht jedoch aus einem Abstand von 5 cm fern, während Mobiltelefone direkt neben dem Kopf betrieben werden. Wissenschaftliche Messungen haben deutlich gemacht, dass die magnetische Induktion das Gehirn beeinflusst. Eine davon ist, dass nach 6 Minuten Telefonieren die Gehirntemperatur um 1,5 °C ansteigt. Dies verursacht nicht nur Kopfschmerzen, sondern trägt auch wesentlich zur Entstehung von Hirntumoren, Parkinson- und Alzheimer-Krankheiten bei. Es wurden bereits rechtliche Schritte eingeleitet. In den Vereinigten Staaten hat ein Neurologe eine Klage über 800 Millionen Dollar gegen den Hersteller eingereicht, weil Onkologen einen Tumor hinter seinem Ohr diagnostiziert hatten. </w:t>
      </w:r>
    </w:p>
    <w:p>
      <w:pPr>
        <w:pStyle w:val="Normal"/>
        <w:rPr/>
      </w:pPr>
      <w:r>
        <w:rPr/>
        <w:t>Ein Jahrzehnt an Studien britischer Forscher hat gezeigt, dass Hitzeeinwirkung auch die Haut schädigt und sie faltig werden lässt. Frauen, die regelmäßig ihr Handy benutzen, sehen 10 Jahre älter aus als ihre gleichaltrigen Kolleginnen. Forscher in Indien und den USA haben außerdem herausgefunden, dass Männer, die ihr Handy mehr als vier Stunden pro Tag benutzen, deutlich weniger und qualitativ schlechtere Spermien produzieren als Männer, die ihr Handy nur gelegentlich benutzen. Die Studie ergab auch, dass das Tragen eines eingeschalteten Mobiltelefons in der Hosentasche die Leistengegend erwärmt und auch die Spermien schädigt. Die neueste Erfindung unserer Zeit, der Laptop, ist auch nicht gut für die Fruchtbarkeit. Die von einem tragbaren Computer erzeugte Wärme erhöht die Temperatur des Hodensacks und verursacht Unfruchtbarkeit. Da bei der Verwendung eines Notebooks die Beine fest zusammengehalten werden müssen, um das Gerät zu halten, erhöht sich die Temperatur weiter.</w:t>
      </w:r>
    </w:p>
    <w:p>
      <w:pPr>
        <w:pStyle w:val="Normal"/>
        <w:rPr/>
      </w:pPr>
      <w:r>
        <w:rPr/>
        <w:t>Mobiltelefone haben auch eine verstärkte Wirkung auf Kinder. Laut dem niederländischen Physiker Dr. Gerald Hyland ist das Immunsystem von Kindern unter 18 Jahren noch nicht so widerstandsfähig wie das von Erwachsenen. Die Mikrowellen von Mobiltelefonen verringern die Stabilität ihrer Körperzellen. Dies führt zu Kopfschmerzen, Gedächtnisverlust und Schlafstörungen. Darius Leszcienski, Forscher bei der Behörde für Strahlenschutz und nukleare Sicherheit in Helsinki, hat herausgefunden, dass die einstündige Bestrahlung menschlicher Zellkulturen mit Mobiltelefonen viele Proteine der Zellen beeinträchtigt und die Zellen schrumpfen lässt. Seine Messungen zeigen, dass Mikrowellenstrahlung die Produktion des Stressproteins HSP27 erhöht. Dieses Protein verringert sowohl die Fähigkeit von Zellen, Selbstmord zu begehen (Apoptose), als auch die Funktion der Blut-Hirn-Schranke. Dies ist besorgniserregend, denn die Apoptose ist ein Abwehrmechanismus des Körpers, um genetisch geschädigte Zellen loszuwerden. Der Ausfluss stört diesen natürlichen Prozess, was die Entstehung von Tumoren fördern kann. Die Blut-Hirn-Schranke schützt das Gehirn u. a. vor Infektionen und toxischen Substanzen. Eine Einschränkung seiner Funktion kann zur Entwicklung von immunologischen Erkrankungen führen. Mobiltelefone wirken sich auch nachteilig auf die Fruchtbarkeit aus. Die Sunday Times berichtet, dass das Tragen eines Mobiltelefons in einer Gürteltasche oder Gesäßtasche und dessen häufige Benutzung die Fruchtbarkeit von Männern um 30 % verringert. Mikrowellen töten Spermien.</w:t>
      </w:r>
    </w:p>
    <w:p>
      <w:pPr>
        <w:pStyle w:val="Normal"/>
        <w:rPr/>
      </w:pPr>
      <w:r>
        <w:rPr/>
        <w:t>Diese Gefahren können jedoch weitgehend vermieden werden, indem für GSM-Telefone eine mit Nickel beschichtete Hülle aus echtem Leder entwickelt wird, die 95 % der auf das Gehirn gerichteten elektromagnetischen Strahlung abschirmt. Es gibt auch eine Abschirmungsfolie, Elastic, die zwischen der Antenne und dem Kopf auf das Telefon geklebt wird. Es verunstaltet das Gerät, beeinträchtigt aber nicht die Empfangsqualität. Eine von der deutschen Firma Capo GmbH entwickelte Abschirmung für die Antenne vermeidet diesen Nachteil. Internationalen Tests zufolge bietet dieses kleine, gut durchdachte Gerät 44 % Schutz, wenn die Antenne ausgefahren ist, und 92 %, wenn sie eingesteckt ist, ohne dass die Benutzerfreundlichkeit des Geräts beeinträchtigt wird. Dieses Produkt ist auch im Life Tree Health Centre erhältlich. Die Hersteller des Q Link-Anhängers, der fast 40.000 Forint kostet, behaupten, dass der von ihnen hergestellte "Schmuck" den Träger auch vor magnetischer Strahlung schützt. Der Anhänger, der um den Hals gehängt werden kann, enthält eine gedruckte Leiterplatte, die von einer Kupferspule umgeben ist. Gardion, eine japanische Erfindung, ist ein dünner, rechteckiger Chip, der an der Batterie des Telefons befestigt wird. Er enthält einen Turmalinkristall, der negative Ionen erzeugt, um die schädlichen positiven Ionen, die durch Mikrowellen erzeugt werden, zu neutralisieren. Leider gibt es keine so einfache Möglichkeit, sich gegen Bodenstrahlung zu schützen. In den meisten Fällen lassen sich die schädlichen Auswirkungen jedoch leicht vermeiden, indem man das Bett in eine andere Ecke des Raumes stellt.</w:t>
      </w:r>
    </w:p>
    <w:p>
      <w:pPr>
        <w:pStyle w:val="Normal"/>
        <w:rPr/>
      </w:pPr>
      <w:r>
        <w:rPr/>
        <w:t>In diesem Zusammenhang sollte erwähnt werden, dass viele Menschen versuchen, die schädlichen Emissionen von Funktelefonen zu reduzieren, indem sie ein Headset (Kopfhörer mit Mikrofon) verwenden und das Gerät von sich wegstellen. Eine Studie des britischen Verbraucherverbands hat jedoch ergeben, dass das Kabel des Headsets als Antenne fungiert und dreieinhalbmal mehr Strahlung abgibt als das Mobiltelefon selbst. Die Messungen wurden mit fünf verschiedenen Mobiltelefonen und zehn verschiedenen Headset-Typen durchgeführt. Den Forschern zufolge ist ein 10-minütiges Telefongespräch mit einem Headset so, als würde man seinen Kopf in einen Mikrowellenherd stecken. Das Phänomen wird durch die von der Antenne ausgehende Mikrowellenstrahlung verursacht, die eine elektromagnetische Induktion in der Verkabelung des Kopfhörers erzeugt. Britische Wissenschaftler haben aber auch herausgefunden, dass der induzierte Strom leicht kurzgeschlossen und ausgeschaltet werden kann. Dazu wird der Stecker des Kopfhörers entfernt und ein winziger Ferritring auf das Kabel gesetzt. Dieser Ferritring wird in der Informatik und Elektronik häufig zur Abschirmung von Drähten verwendet. Diese kostengünstige Lösung beseitigt nur die überschüssige Last, sie verringert nicht die Stärke der Antennenstrahlung des Geräts. Nebenbei bemerkt wäre es auch hilfreich, wenn die Verdrahtung der Ohrhörer nicht in Form von parallelen Drähten, sondern in Form von Litzen erfolgen würde. Auch die Intensität der elektromagnetischen Strahlung im Fahrzeuginnenraum ist stark erhöht. Ein amerikanisches Forscherteam hat im schwedischen Fernsehen Demonstrationsmessungen durchgeführt, aus denen eindeutig hervorgeht, dass die Strahlung eines Mobiltelefons in einem Auto aufgrund der reflektierenden Wirkung der Metallkarosserie millionenfach höher ist als der normale Wert, der durch Radiowellen von außen verursacht wird.</w:t>
      </w:r>
    </w:p>
    <w:p>
      <w:pPr>
        <w:pStyle w:val="Normal"/>
        <w:rPr/>
      </w:pPr>
      <w:r>
        <w:rPr/>
        <w:t>Ein italienisches Forschungsteam ist ebenfalls zu einem überraschenden Ergebnis gekommen. Wissenschaftler des Internationalen Forschungsrats in Bologna verglichen das Verhalten von Leukämiezellen, die der Strahlung von Mobiltelefonen ausgesetzt waren, mit nicht exponierten Zellen. Sie arbeiteten mit nur einem Hundertstel des durchschnittlichen Stroms, der in Mobiltelefonen verwendet wird. 24 Stunden später erzielten sie überraschende Ergebnisse. Entgegen den Gerüchten nahm die Zahl der erkrankten Zellen nicht zu, sondern ab: Die Selbstmordgene in den Leukämiezellen wurden aktiviert, was zu einem Rückgang der Zahl der erkrankten Zellen um 20 % führte. Dieses Ergebnis hätte die früheren Behauptungen widerlegen können, wenn das Experiment nicht fortgesetzt worden wäre. Nach 48 Stunden hatte sich die Situation umgekehrt. Drei Gene, die für die Zellteilung verantwortlich sind, wurden in den bestrahlten Zellen aktiviert. Dies löste eine enorme Zellproliferation aus. Die kranken Zellen spürten die zerstörerische Wirkung der Mikrowellenstrahlung und begannen, sich rasch zu ersetzen. Die Leukämie oder die Verschlimmerung von Blutkrebs wird also nicht durch die Mikrowellenstrahlung verursacht, sondern durch den Abwehrmechanismus der Krebszellen. Das Endergebnis ist jedoch dasselbe: Krankheit und Tod von Mobiltelefonnutzern mit geschwächtem Immunsystem.</w:t>
      </w:r>
    </w:p>
    <w:p>
      <w:pPr>
        <w:pStyle w:val="Normal"/>
        <w:rPr/>
      </w:pPr>
      <w:r>
        <w:rPr/>
        <w:t>Nach den Mobiltelefonen sollten auch die elektromagnetischen Emissionen von drahtlosen Tastaturen, Mäusen, Routern und anderen Peripheriegeräten, die zur Steuerung von Computern verwendet werden, gemessen werden. Diese schicken Hochfrequenzgeräte tragen zu der bereits hohen Elektrosmogbelastung in unserer Umwelt bei und könnten bei regelmäßiger Nutzung in einigen Jahren die gleichen Gesundheitsschäden verursachen wie Mobiltelefone. Viele Menschen nutzen ihre Mobiltelefone nicht nur zum Chatten, sondern auch zum Surfen im Internet. Es lohnt sich, die Auswirkungen dieses Mikrowellenfeldes auf den Körper zu untersuchen, wenn es mehrere Stunden am Tag genutzt wird. Es ist unverantwortlich, unsere Gesundheit wegen einer dummen Modeerscheinung zu riskieren, wo doch die traditionellen kabelgebundenen Geräte besser und billiger sind als die drahtlosen. Es gibt nur wenige schädliche Möglichkeiten, dem Snobismus zu frönen und zu viel Geld auszugeben.</w:t>
      </w:r>
    </w:p>
    <w:p>
      <w:pPr>
        <w:pStyle w:val="Normal"/>
        <w:rPr>
          <w:rFonts w:eastAsia="Times New Roman"/>
        </w:rPr>
      </w:pPr>
      <w:r>
        <w:rPr>
          <w:rFonts w:eastAsia="Times New Roman"/>
        </w:rPr>
        <w:t xml:space="preserve"> </w:t>
      </w:r>
    </w:p>
    <w:p>
      <w:pPr>
        <w:pStyle w:val="Normal"/>
        <w:rPr/>
      </w:pPr>
      <w:r>
        <w:rPr/>
        <w:t>Psychologisch orientierte Medizin</w:t>
      </w:r>
    </w:p>
    <w:p>
      <w:pPr>
        <w:pStyle w:val="Normal"/>
        <w:rPr/>
      </w:pPr>
      <w:r>
        <w:rPr/>
      </w:r>
    </w:p>
    <w:p>
      <w:pPr>
        <w:pStyle w:val="Normal"/>
        <w:rPr/>
      </w:pPr>
      <w:r>
        <w:rPr/>
        <w:t>Neben der Gedankenkontrolle ist die Alexander-Methode, die auch als Psychophysik bezeichnet wird, auf dem Vormarsch und es lohnt sich, sie genauer zu untersuchen. Wie wir aus Kapitel V des Esoterischen Panoramas wissen, lehrt uns diese Methode, gleichzeitig auf die inneren und äußeren Signale unseres Körpers zu hören. Das Ergebnis ist sowohl körperlich als auch geistig, denn wenn sich unsere Gelenke "öffnen" und unsere krampfartigen Verspannungen verschwinden, werden wir geistig offener und entspannter. Die Alexander-Methode ist also nichts anderes als Bewegungserziehung. Seit seiner Erfindung ist fast ein Jahrhundert vergangen, aber seine Anwendung wird mit der Entwicklung unserer Zivilisation immer aktueller. Unsere moderne Lebensweise führt dazu, dass wir uns immer mehr von der Natur entfernen und unser Verhalten künstlich wird. Das Versagen unseres instinktiven Körpergebrauchs führt zu Steifheit, Nackenverspannungen und einer ständigen Spastik in Schultern, Knien, Knöcheln, Ellenbogen und Handgelenken. Wir bemerken es nicht einmal und sind bereits voller zwanghafter Muskelhaltungen (z. B. hängende Schultern oder nach vorne gebeugter Kopf). Die Alexander-Methode befreit unseren Körper wieder, macht ihn wieder locker, indem sie durch subtile Impulse des Lehrers Spasmen und falsche Verankerungen löst.</w:t>
      </w:r>
    </w:p>
    <w:p>
      <w:pPr>
        <w:pStyle w:val="Normal"/>
        <w:rPr/>
      </w:pPr>
      <w:r>
        <w:rPr/>
        <w:t>Leider können diese Missbildungen aufgrund von einseitigem Körpergebrauch und Selbstwertproblemen bereits im Schulalter auftreten. Wenn wir nicht in der Lage sind, Stresssituationen zu bewältigen, werden wir überfordert und unsere Bewegungskoordination wird gestört. Es entstehen Blockaden in unserem Nerven- und Immunsystem und im Fluss unserer Körperflüssigkeiten, die zunächst Unbehagen und später ernsthafte Beschwerden verursachen. Die Sitzung findet in einem Raum mit Spiegeln rundherum statt, so dass wir uns von allen Seiten betrachten können und uns unserer falschen Haltung bewusst werden. Die Methode beruht auf der Zusammenarbeit zweier Personen, des Lehrers und des Schülers, und die Beziehung wird oft ohne Worte, sondern durch metakommunikative Signale hergestellt. Der Lehrer korrigiert nicht die Körperteile, sondern hilft seinem Schüler, durch subtile Bewegungen den richtigen Gebrauch des Körpers zu lernen. Durch die Berührung seiner/ihrer Hand überträgt er/sie seinen/ihren eigenen Körpergebrauch und seine/ihre körperliche und geistige Gesundheit auf seinen/ihren Schüler und hilft ihm/ihr so, sich zu entspannen. Nach einer Weile beginnt der Schüler, auf seine inneren Signale zu hören, und der krampfartige Widerstand verschwindet, der Körper "öffnet" sich und die Gelenke funktionieren wieder natürlich.</w:t>
      </w:r>
    </w:p>
    <w:p>
      <w:pPr>
        <w:pStyle w:val="Normal"/>
        <w:rPr/>
      </w:pPr>
      <w:r>
        <w:rPr/>
      </w:r>
    </w:p>
    <w:p>
      <w:pPr>
        <w:pStyle w:val="Normal"/>
        <w:rPr/>
      </w:pPr>
      <w:r>
        <w:rPr/>
        <w:t>Die Alexander-Methode ist in vielerlei Hinsicht mit der Kinesiologie verwandt. Es handelt sich um eine holistische (ganzheitliche, ganzheitlich suchende) Behandlung, die nichts anderes ist als Muskeltest und Stressabbau. Die Geschichte der Kinesiologie geht auf das Jahr 1964 zurück, als der Chiropraktiker Dr. George Goodheart feststellte, dass die Muskeln der getesteten Person auf Aussagen reagierten, die er in seiner Gegenwart machte. Ein schwächer werdender Muskeltonus ist immer ein Hinweis auf einen stressigen Zustand. Die Biofeedback-Methode des manuellen Muskeltests wurde zuerst in Amerika angewandt, verbreitet sich aber inzwischen rasch in der ganzen Welt. Ein anderer Zweig der Kinesiologie basiert auf der chinesischen Meridianlehre. Sie wurde von Dr. John This entwickelt, der in seinem 1973 erschienenen Buch "Touch for health" eine Reihe von Muskeltesttechniken und manuellen Therapiemethoden vorstellte. Diese Technik basiert auf dem Prinzip, dass das Meridiansystem den Körper mit Energie versorgt. Ob zu viel oder zu wenig Energie in einem Meridian vorhanden ist, das Gleichgewicht ist gestört, und unsere Organe erkranken. Mit den oben beschriebenen manuellen Therapiemethoden kann das energetische Ungleichgewicht festgestellt und korrigiert werden. Der dritte Zweig der Kinesiologie ist weltweit als Brain Gym bekannt geworden und wird mit der Arbeit von Paul Denisson in Verbindung gebracht. Er und seine Anhänger glauben, dass unser gesamtes Verhalten im Wesentlichen durch die Blockaden, Belastungen und daraus resultierenden Blockaden in unserem Nervensystem bestimmt wird. Sie argumentieren, dass die Gehirnaktivität ein wechselseitiger Prozess ist, dass also nicht nur der Geisteszustand die Bewegung bestimmt, sondern dass die Bewegung auch auf den Geisteszustand zurückwirkt.</w:t>
      </w:r>
    </w:p>
    <w:p>
      <w:pPr>
        <w:pStyle w:val="Normal"/>
        <w:rPr/>
      </w:pPr>
      <w:r>
        <w:rPr/>
        <w:t>Allen Techniken ist gemeinsam, dass sie Muskeltests verwenden, um den Ort des Energiepfropfens zu bestimmen. Es folgt eine Korrektur, die das Organ wieder in den Energiekreislauf bringt. Ein erfahrener Kinesiologe kann selbst aus minimalen Veränderungen der Muskelkraft genaue Informationen gewinnen. Nahezu jede Frage kann gestellt werden, und durch Beobachtung der Stärke des betroffenen Muskels erhält man eine richtungsweisende "Ja"- oder "Nein"-Antwort. Korrigierende Eingriffe werden auch über die Muskeln vorgenommen. Diese Bewegungen sind meist einfache Berührungen. Zu den hervorzuhebenden Korrekturtechniken gehört das Verfahren von Dr. Glen Doman, der in Philadelphia die Lern- und motorischen Koordinationsprobleme seiner Patienten durch eine "Neuabstimmung" der rechten und linken Körperhälfte löst. Bei dieser Methode, die als Cross-Training bezeichnet wird, werden beide Gehirnhälften gleichzeitig eingeschaltet, so dass sie als eine Einheit arbeiten.</w:t>
      </w:r>
    </w:p>
    <w:p>
      <w:pPr>
        <w:pStyle w:val="Normal"/>
        <w:rPr/>
      </w:pPr>
      <w:r>
        <w:rPr/>
        <w:t>Wir haben Tausende von Überzeugungen, die auf irgendeiner Art von Angst beruhen (z. B. Angst vor Schmerzen), und es wird geschätzt, dass 90 % davon selbstzerstörerisch sind. Außerdem reagiert der Durchschnittsmensch 95 % seines Lebens lang negativ auf Lebensereignisse. Die häufigste davon ist die Wahnvorstellung, die schädliche Selbstsuggestion, z. B. "Ich bin krank, ich bin arm, ich bin dumm, mir gelingt nie etwas". Dieses negative Denken zieht nicht nur böse Kräfte an, sondern blockiert mit der Zeit auch den Energiefluss in unserem Körper. Selbstsuggestion, die unsere Fähigkeiten unterschätzt, schränkt uns daher intellektuell, emotional und körperlich ein und hat Auswirkungen auf alle Aspekte unseres Lebens. Die meisten unserer selbstzerstörerischen Glaubenssysteme werden uns einprogrammiert, bevor wir überhaupt in die Schule kommen. Die negativen Muskelreaktionsmuster, die wir in den ersten beiden Lebensjahren entwickeln, bilden die Grundlage für unsere körperlichen Reaktionen, wenn uns eine negative Emotion aus dem Gleichgewicht bringt. Die Ängste unserer ersten sechs Jahre werden zu den Gewohnheiten und Obsessionen, die wir im Alter von 7 bis 13 Jahren entwickeln. Diese Ängste werden so lange bestehen bleiben, bis sie ausgeräumt sind.</w:t>
      </w:r>
    </w:p>
    <w:p>
      <w:pPr>
        <w:pStyle w:val="Normal"/>
        <w:rPr/>
      </w:pPr>
      <w:r>
        <w:rPr/>
        <w:t>Die Kinesiologie kann eingesetzt werden, um diese frühen schmerzhaften Erinnerungen an die Oberfläche zu bringen und den Stress abzubauen, der Teile des Körpers in den frühen Lebensphasen blockiert hat. Wenn ein Problem in unserem Leben nicht innerhalb einer bestimmten Zeitspanne gelöst wird, wird es in unserem Unterbewusstsein vergraben. Auf dieser Ebene ist es viel schwieriger, das Problem zu erkennen und zu lösen. Aber wenn wir es nicht auf der unterbewussten Ebene lösen, wird das Problem auf die körperliche Ebene projiziert und zu einer Krankheit. Dann wird uns bewusst, dass es ein Problem gibt, aber wir haben keine Ahnung, woher es kommt. Leider kann nicht nur der Körper seelischen Schmerz verursachen, sondern auch die Seele kann körperlichen Schmerz verursachen. Wenn unser Leben zu stressig wird, wird eine Kettenreaktion in Gang gesetzt. Dies kann sich relativ schnell auf körperlicher Ebene bemerkbar machen. Die kinetische Rückkopplung ist der "Muskeltest". Im Gegensatz zum ursprünglichen Biofeedback werden hier jedoch keine Instrumente zur Bewertung der Reaktion eingesetzt, sondern die Muskeln des Körpers. Bei dieser Methode, die auch als kinetisches Feedback bezeichnet wird, stützt sich der Therapeut (die Person, die die Behandlung durchführt) auf die authentischste Informationsquelle, nämlich die getestete Person. Präzisionsmuskeltests liefern in 97 % der Fälle zuverlässige und genaue Ergebnisse.</w:t>
      </w:r>
    </w:p>
    <w:p>
      <w:pPr>
        <w:pStyle w:val="Normal"/>
        <w:rPr/>
      </w:pPr>
      <w:r>
        <w:rPr/>
        <w:t>Die Kinesiologie wird vor allem bei psychosomatischen Beschwerden wirksam eingesetzt: Lernschwierigkeiten, Kinder mit Leistungsangst, Sprachstörungen, Stottern, Ängste, Phobien, depressive Symptome, allergische Symptome, asthmatische Beschwerden. Viele Menschen wenden sich auch an einen Kinesiologen, um ihre Beziehung zu ihrem Partner zu verbessern oder um Stress am Arbeitsplatz abzubauen. Nach der Sitzung sind die meisten Menschen sehr entspannt. Fast sofort haben sie das Gefühl, dass sie einen Stressor losgeworden sind, den sie ihr ganzes Leben lang mit sich herumgetragen haben (z. B. Angst vor Verlassenheit, körperlicher Bestrafung oder Mangel an Liebe). Wie beim Muskeltest ist das Lösen von Blockaden ein sehr einfacher Prozess. Bei einer Patientin zum Beispiel war die Ursache des Ischias die Wut auf ihren übermächtigen Vater. Dieses zugrundeliegende Problem wurde durch Reiben des Stressentlastungspunkts des Auges behoben. Die Wirkung war sofort spürbar. Der Patient war in der Lage, aus dem Sessel aufzustehen, ohne sich auf die Stütze zu stützen, und konnte wieder seinem Lieblingssport, dem Skifahren, nachgehen.</w:t>
      </w:r>
    </w:p>
    <w:p>
      <w:pPr>
        <w:pStyle w:val="Normal"/>
        <w:rPr/>
      </w:pPr>
      <w:r>
        <w:rPr/>
        <w:t>Die meisten Schmerzen sind psychisch bedingt, und wenn sie nicht beseitigt werden, werden sie chronisch. Chronische Schmerzen führen zu eingeschränkter Aktivität, Einkommensverlusten, sozialer Isolation, Unzufriedenheit und einem Verlust des Selbstwertgefühls. Wenn wir jedoch erkennen, dass unser Körper und unser Geist eng zusammenarbeiten, können wir aus dieser Sackgasse herauskommen und uns von unseren Qualen befreien. Jeder Mensch ist ein einzigartiger Edelstein, auf dem sich im Laufe der Jahre viele Schichten angesammelt haben, die ihn daran hindern, zu glänzen, sich zu entwickeln oder sein Potenzial zu entfalten. Die Kinesiologie befreit den Menschen von diesen Blockaden, damit er weiterhin ein erfülltes Leben entsprechend seinem Potenzial führen kann.</w:t>
      </w:r>
    </w:p>
    <w:p>
      <w:pPr>
        <w:pStyle w:val="Normal"/>
        <w:rPr/>
      </w:pPr>
      <w:r>
        <w:rPr/>
      </w:r>
    </w:p>
    <w:p>
      <w:pPr>
        <w:pStyle w:val="Normal"/>
        <w:rPr/>
      </w:pPr>
      <w:r>
        <w:rPr/>
      </w:r>
    </w:p>
    <w:p>
      <w:pPr>
        <w:pStyle w:val="Normal"/>
        <w:rPr/>
      </w:pPr>
      <w:r>
        <w:rPr/>
        <w:t>Bei der Beseitigung psychischer Störungen gibt der Therapeut dem Patienten oft die Aufgabe, mit seinen Händen Kreise zu ziehen und verschiedene Zeichen in die Luft zu schreiben. Die Methode, emotionale Barrieren durch Schreiben abzubauen, wird auch in der Graphotherapie angewandt. Diese bewährte Methode der Symboltherapie wurde 1946 von dem Franzosen Raymond Trillet entwickelt. Der bekannte Graphologe ging von der Idee aus, dass, wenn die Handschrift uns einen sicheren Hinweis auf die Eigenschaften, den Typ, die Schwächen und die Talente eines Charakters geben kann, warum sollte man den Prozess nicht umkehren? Mehr noch: Wenn wir die Handschrift verändern, können wir auch die Persönlichkeit verändern! Mit Hilfe seiner Anhänger hat das Stifttraining große Erfolge erzielt, insbesondere bei Kindern. Bei seinen Experimenten mit Kindern entdeckte er, dass sich alle ihre inneren Probleme deutlich in ihrer Schrift widerspiegeln. Introvertierte Menschen haben zum Beispiel Schwierigkeiten, Buchstaben zu verbinden. Die schüchternen unter ihnen neigen dazu, Buchstaben zusammenzudrücken, so wie sich verängstigte Hühner zusammenkauern. Auf der Grundlage dieser Beobachtungen entwickelte sie korrigierende Übungen, die bei ihren jungen Patienten die Verbundenheit, den Instinkt, die Kontinuität, den Drang zur kreativen Verwirklichung und den Sinn für psychisches Gleichgewicht entwickelten, die in ihrem Wesen fehlten. Um solche Mängel zu überwinden, mussten die Kinder zunächst in sich selbst eine gewisse "Melodie und Harmonie" schaffen.</w:t>
      </w:r>
    </w:p>
    <w:p>
      <w:pPr>
        <w:pStyle w:val="Normal"/>
        <w:rPr/>
      </w:pPr>
      <w:r>
        <w:rPr/>
        <w:t>Trillet beobachtete, dass neurotische, oft stotternde Kinder nichts konsequent tun konnten. Einige von ihnen konnten die Tür nicht einmal mit einer einzigen Bewegung öffnen, sondern machten eine Reihe von zögerlichen, gebrochenen Gesten. In diesen Fällen ließ er sie ineinander greifende Schleifen zeichnen. Später mussten sie die gestrickten Striche in verschiedenen Variationen verweben. Um nervöse Kinder zu beruhigen, verschrieb er ihnen das kontinuierliche Zeichnen von Sinuswellen, was eine beruhigende Wirkung auf sie hatte. In schwerwiegenderen Fällen (z. B. innere Unausgeglichenheit, mangelnde Harmonie) ließ er sie komplizierte Linien in Form von Fransen zeichnen (die an die Fadenborten alter Kleider erinnern). Später ermutigte er seine kleinen Patienten, sich nicht nur darauf zu konzentrieren, die gequetschten Buchstaben auseinanderzuziehen oder die schwindelerregend verstreuten Zeichen zu ordnen, sondern ihre eigene Individualität zu suchen und zu gestalten, indem sie ihre Schrift individuell umgestalten. Suchen Sie das Gleichgewicht der Linien, um Ihr inneres Gleichgewicht zu finden. Kontrollieren Sie die Neigung und Größe ihrer Schrift. Schreiben Sie rhythmisch und dynamisch, aber einfach, ohne Übertreibungen und Schnörkel. Denn in dem Maße, in dem sie ihr Schreiben gestalten können, können sie ihre eigene Persönlichkeit, ihre menschlichen Beziehungen, ihr Verhältnis zu sich selbst und zur Welt kontrollieren. Im Laufe der letzten Jahrzehnte haben Trillet und seine Anhänger Tausende von Kindern mit dieser Methode behandelt, und 80 Prozent von ihnen haben die durch verschiedene Arten von Bindungen verursachten Schwierigkeiten erfolgreich überwunden. Heute hat sich gezeigt, dass die Graphotherapie nicht die Grundpersönlichkeit verändert, sondern eine hervorragende Methode ist, um bestimmte emotionale Barrieren abzubauen und psychologische Störungen zu überwinden, die im Unterbewusstsein verankert sind</w:t>
      </w:r>
    </w:p>
    <w:p>
      <w:pPr>
        <w:pStyle w:val="Normal"/>
        <w:rPr/>
      </w:pPr>
      <w:r>
        <w:rPr/>
      </w:r>
    </w:p>
    <w:p>
      <w:pPr>
        <w:pStyle w:val="Normal"/>
        <w:rPr/>
      </w:pPr>
      <w:r>
        <w:rPr/>
        <w:t>Umweltbelastungen</w:t>
      </w:r>
    </w:p>
    <w:p>
      <w:pPr>
        <w:pStyle w:val="Normal"/>
        <w:rPr/>
      </w:pPr>
      <w:r>
        <w:rPr/>
      </w:r>
    </w:p>
    <w:p>
      <w:pPr>
        <w:pStyle w:val="Normal"/>
        <w:rPr/>
      </w:pPr>
      <w:r>
        <w:rPr/>
        <w:t xml:space="preserve">Da die Ozonschicht immer dünner wird, lässt die Atmosphäre zunehmend Sonnenstrahlung und damit schädliche ultraviolette Strahlen durch. Die Erdoberfläche absorbiert nur einen Bruchteil der Wärme, die durch die Atmosphäre dringt, wobei ein erheblicher Teil in Form von Infrarotstrahlung reflektiert wird. In der Vergangenheit wurde diese Wärme in den Weltraum abgegeben, aber heute wird ein immer größerer Teil davon durch giftige Gase aus der Umweltverschmutzung zurückgehalten. Dies ist nämlich die Ursache für den Treibhauseffekt, die Erwärmung der Erdatmosphäre. Der Treibhauseffekt hat also eine doppelte Ursache: nicht nur die Ausdünnung der Ozonschicht, sondern auch die Zunahme der Gaskonzentration in der Atmosphäre. Die Hälfte der Erwärmung wird durch Kohlendioxid verursacht, ein Viertel durch halogenierte Kohlenwasserstoffe und das restliche Viertel durch Methan, bodennahes Ozon und Distickstoffoxid. Auch Industrie und Verkehr tragen direkt zur Erwärmung bei, da die gesamte investierte Energie letztendlich in Wärme umgewandelt wird. Die Forscher sagen, dass die Verstädterung auch zur globalen Erwärmung beigetragen hat. Die Wände von Hochhäusern und asphaltierten Straßen nehmen den ganzen Tag über Wärme auf und geben sie nachts wieder ab. Messungen der NASA deuten darauf hin, dass dieses Phänomen 0,1 oC zum Treibhauseffekt beigetragen hat. Dieses Phänomen nimmt zu. Die städtischen Wärmeemissionen werden den Prognosen zufolge von derzeit 20 W pro Quadratmeter auf 60 W pro Quadratmeter ansteigen. Die vom Asphalt ausgehende Wärme wirkt sich auch auf die Gesundheit der Stadtbevölkerung aus. Durch die erhöhte Verdunstung von freiem Wasser wird die Luft feucht und nass. Es wird berechnet, dass ein globaler Temperaturanstieg von 1°C mit einem Anstieg der Luftfeuchtigkeit um 6 % einhergeht, wodurch das Klima noch unerträglicher wird. </w:t>
      </w:r>
    </w:p>
    <w:p>
      <w:pPr>
        <w:pStyle w:val="Normal"/>
        <w:rPr/>
      </w:pPr>
      <w:r>
        <w:rPr/>
        <w:t xml:space="preserve">In den letzten 100 Jahren ist die Durchschnittstemperatur auf der Erde um 0,7°C (0,9°C in Europa) gestiegen, was auf die zunehmende Konzentration von Treibhausgasen zurückzuführen ist. Für den Laien mag dies nicht viel erscheinen, da die täglichen Temperaturschwankungen um ein Vielfaches höher sind, aber Meteorologen glauben, dass ein Anstieg der Durchschnittstemperatur um einige Zehntel Grad Celsius ausreicht, um die Polkappen und die Tundra Hunderte von Kilometern weiter nach Norden zu verschieben - mit apokalyptischen Folgen. Die erste Phase dieses Prozesses, die in Kapitel I ausführlich beschrieben wird, wird die Versteppung der Erde und ein erheblicher Anstieg des Meeresspiegels sein. Die Wüstenbildung kann sich auf den größten Teil der Erde ausdehnen, da ein Temperaturanstieg von 1 bis 2 °C in Verbindung mit einem Rückgang der Niederschläge um 10 % den jährlichen Wasserverlust auf 40 bis 70 % erhöht. Die am meisten gefährdeten Gebiete sind Nordafrika, die Sahelzone, Westarabien, Südasien, Indien, Mexiko, Mittelamerika, Brasilien und die europäischen Mittelmeerregionen. </w:t>
      </w:r>
    </w:p>
    <w:p>
      <w:pPr>
        <w:pStyle w:val="Normal"/>
        <w:rPr/>
      </w:pPr>
      <w:r>
        <w:rPr/>
        <w:t xml:space="preserve">Aber auch in den Ländern der gemäßigten Breiten kommt es zu erheblichen Flächenverlusten. Ein Beweis dafür ist, dass die Wüstenbildung im Karpatenbecken bereits begonnen hat. Wissenschaftlichen Studien zufolge haben 15 Jahre Dürre dazu geführt, dass der Grundwasserspiegel im Donau-Theiß-Gebiet um 2-3 Meter gesunken ist. Dies hat nicht nur die landwirtschaftliche Produktion bedroht, sondern auch die unersetzliche Flora des Kiskunság-Nationalparks. Die Region Homokhátság an der Donau-Theiß wurde von der UN-Ernährungs- und Landwirtschaftsorganisation (FAO) als Halbwüste eingestuft. Solche Beispiele könnten jedoch in fast jedem Land der Welt angeführt werden, denn anderswo ist die Situation nicht besser. Satellitenbilder zeigen, dass die Wüstenbildung auf unserem Planeten bereits 200.000 Quadratkilometer pro Jahr beträgt. </w:t>
      </w:r>
    </w:p>
    <w:p>
      <w:pPr>
        <w:pStyle w:val="Normal"/>
        <w:rPr/>
      </w:pPr>
      <w:r>
        <w:rPr/>
        <w:t>Das Ausbleiben von Niederschlägen wird dazu führen, dass der Wasserstand von Seen, die nicht mit den Weltmeeren verbunden sind, rasch sinkt. Infolge der jahrelangen Trockenheit gleicht der Plattensee heute einer Pfütze mit einem durchschnittlichen Wasserstand von nur 41 cm. Derzeit fehlen 120 Millionen Kubikmeter Wasser aus dem größten Oberflächensee Mitteleuropas. Noch schlimmer ist das Problem für den Aralsee, der wegen Wassermangels in zwei Teile gespalten ist. Die Flüsse, die dort hineinfließen, werden nur noch von Dreck und Schlamm gespeist. Der größte Teil des Aralsees wird innerhalb von 15 Jahren austrocknen. Sein Wasserspiegel ist von 57 Metern im Jahr 1965 auf heute 30 Meter gesunken, und seine Salzkonzentration ist auf das 2,5-fache des normalen Meerwasserspiegels angestiegen. Infolgedessen sind Pflanzen und Fische ausgestorben. Das zurückweichende Wasser hat eine riesige Salzwüste zurückgelassen. Nach Ansicht von Experten wird die riesige Ausdehnung der Salzwiesen den Klimawandel in diesem Gebiet verursachen. Auf kältere Winter folgen heißere Sommer mit heftigen Staubstürmen. Der Wind wird Tausende von Tonnen von Pestiziden wegtragen, die sich im Seebett angesammelt haben und vom früheren Baumwollanbau im Einzugsgebiet des Sees herrühren. Er vernichtet auch die terrestrische Tierwelt über Hunderte von Kilometern. Diese Situation bestätigt auch die jahrzehntealten Warnungen, dass die ökologische Katastrophe nur durch Vorbeugung abgewendet werden kann und dass wir nicht die Mittel haben werden, um die Probleme zu beheben. Wir können nicht auf offensichtliche Anzeichen einer Verschlechterung warten, denn dann lässt sich der Zusammenbruch der Biosphäre nicht mehr verhindern. Ab einem bestimmten Punkt lässt sich der Lauf der Dinge nicht mehr aufhalten.</w:t>
      </w:r>
    </w:p>
    <w:p>
      <w:pPr>
        <w:pStyle w:val="Normal"/>
        <w:rPr/>
      </w:pPr>
      <w:r>
        <w:rPr/>
        <w:t xml:space="preserve">Auch die Länder unterhalb des Kältegürtels profitieren nicht von der globalen Erwärmung. Man sollte meinen, dass sie davon profitieren würden, weil sich um sie herum ein angenehmeres Klima entwickelt. Doch die Beweise sprechen dagegen. Jede Klimazone hat ihre eigene Flora und Fauna. Wenn sich dies ändert, werden Schädlinge aktiv. Infolge des Klimawandels treten in einem bestimmten Gebiet nicht die Kulturpflanzen der wärmeren Klimazonen zuerst auf, sondern ihre Schädlinge. In Ermangelung eines natürlichen Feindes vermehren sich die aus dem Süden einwandernden Insekten und fressen die Pflanzen zu Stümpfen. Auf der kenianischen Halbinsel zum Beispiel, wo das Klima von Natur aus kühl ist, wurden 1,6 Millionen Kiefernwälder durch Insekten zerstört, die sich wegen der Kälte nicht vermehren konnten. Waldbrände sind in trockenen Wäldern häufig, und dunkle Flecken absorbieren mehr Licht. Dadurch wird die Erwärmung der Oberfläche verstärkt, was wiederum eine bereits instabile Situation verschlimmert. Die russische Führung argumentiert, dass sie von der globalen Erwärmung profitiert, weil sie Sibirien bewohnbar macht. Der Durchschnittseuropäer sieht auch nicht ein, warum es ein Problem sein soll, wenn das kontinentale Klima durch ein subtropisches ersetzt wird. Was sie nicht wissen, ist, dass die Veränderung von Flora und Fauna nicht nur ein Vorteil ist. Hirsche und Elche werden durch Raubtiere ersetzt, die gefährlicher sind als Wölfe, und die einzigen unangenehmen blutsaugenden Mücken werden durch die Malariamücke und Heuschrecken ersetzt. Mit ihnen kommen gefährliche tropische Krankheiten, gegen die unser Körper nicht gewappnet ist. </w:t>
      </w:r>
    </w:p>
    <w:p>
      <w:pPr>
        <w:pStyle w:val="Normal"/>
        <w:rPr/>
      </w:pPr>
      <w:r>
        <w:rPr/>
        <w:t>Die milden Winter halten die Schädlinge des Kontinents in Schach, und im Frühjahr werden die Ernten und Obstbäume von Milliarden von Insekten befallen. Bislang wurden sie von der Kälte von -10 °C abgehalten, aber in letzter Zeit ist die Durchschnittstemperatur im Januar nicht unter 0 °C gefallen. Auch den Nagetieren macht der Frost nichts aus, so dass sie für uns die Ernte auf den Getreidefeldern einfahren werden. (2013 gingen bereits 200.000 Tonnen Weizenfelder durch Pockennarben verloren.) Also werden wir in absehbarer Zeit statt Weizen und Roggen Reis anbauen müssen. Die globale Erwärmung führt auch zu einer Ausdünnung der Tiere in ihren natürlichen Lebensräumen. Sommerliche Hitzewellen, die 150-200 Jahre alte Rekorde brechen, töten weltweit Millionen von Wild- und Haustieren. Zehntausende von Quallen wurden im Sommer 2003 vor der Küste der Toskana ins Meer gespült. Nach Ansicht von Meeresbiologen ist dieses Phänomen auf die massive Erwärmung der Weltmeere zurückzuführen. An den Stränden der Küste zwischen Viareggio und Forte dei Mormi stanken tonnenweise Quallenkadaver. Eine Aalart in der Nordsee kann nur in Wasser mit einer Höchsttemperatur von 20 oC überleben. In den letzten Jahren sind sie in Gewässern, die sich auf bis zu +25 °C erwärmt haben, fast ausgestorben.</w:t>
      </w:r>
    </w:p>
    <w:p>
      <w:pPr>
        <w:pStyle w:val="Normal"/>
        <w:rPr/>
      </w:pPr>
      <w:r>
        <w:rPr/>
        <w:t xml:space="preserve">Die globale Erwärmung führt auch zu erheblichen Beeinträchtigungen der antarktischen Tierwelt. Im Tiefseegraben Palmer Deep in 950 bis 1400 Metern Tiefe sind die Wassertemperaturen so stark angestiegen, dass viele Königskrabbenlarven in dieses Gebiet eingewandert sind. Ursprünglich in warmen Gebieten weiter nördlich beheimatet, gedeihen die Krebse hier so gut, dass sie zu riesigen Exemplaren von fast 1 m Länge heranwachsen. Diese großen, gefräßigen Kreaturen verschlingen dann alles, was ihnen auf dem Meeresboden begegnet (Seegras, Seelilien, Seegurken und Seesterne). Biologen glauben, dass sie bald das Ökosystem zerstören werden, das sich im Laufe der Jahrtausende um die Antarktis herum gebildet hat. </w:t>
      </w:r>
    </w:p>
    <w:p>
      <w:pPr>
        <w:pStyle w:val="Normal"/>
        <w:rPr/>
      </w:pPr>
      <w:r>
        <w:rPr/>
        <w:t>Es klingt paradox, aber in Zeiten der globalen Erwärmung kann es zu ungewöhnlich strengen Wintern kommen. Die mit der Erwärmung einhergehende Veränderung des Luftdrucks führt zu starken Stürmen in den Polarregionen, und Kaltfronten driften in die gemäßigte Zone, wo sie extreme Kälte und starke Schneefälle verursachen. Dieses Phänomen kann nicht nur im Winter, sondern auch im Sommer auftreten und dazu führen, dass die Temperaturen über Nacht um 30 °C fallen und sogar Schnee fällt. Viele sagen, dass das Wetter verrückt geworden ist, aber das ist nicht der Fall. Sie folgt lediglich den physikalischen Veränderungen des Klimas und gehorcht dem Gesetz des Chaos.</w:t>
      </w:r>
    </w:p>
    <w:p>
      <w:pPr>
        <w:pStyle w:val="Normal"/>
        <w:rPr/>
      </w:pPr>
      <w:r>
        <w:rPr/>
        <w:t>Auch die Ozeane scheinen anzusteigen. Auch Satellitenmessungen zufolge steigt der Meeresspiegel um 3 Millimeter pro Jahr. Der Anstieg verstärkt sich. Vor einem halben Jahrhundert stiegen die Weltmeere nur um 1 Millimeter pro Jahr. 1993 erreichte der Anstieg 3,1 Millimeter. In den letzten 100 Jahren sind die Weltmeere um 14 Zentimeter angestiegen. Tief liegende Städte und Länder (z. B. die Niederlande) versuchen, sich durch den Bau von Dämmen vor diesem Anstieg zu schützen, aber künstliche Barrieren können dem raschen Anstieg des Wasserspiegels nicht lange standhalten. Das Ausmaß der Schmelze wird dadurch deutlich, dass die antarktische Eisfläche nach meteorologischen Erhebungen seit 1978 um 124.000 Quadratkilometer abgenommen hat. Die Lufttemperatur des kältesten Kontinents der Erde ist in den letzten Jahren um 2,5°C gestiegen. Es ist kein Zufall, dass in den Medien immer häufiger von kilometerlangen Eisbergen berichtet wird, die sich mit einem gewaltigen Knall von der antarktischen Eiskappe lösen. Damit wir nicht denken, dass diese Berichte von der Sorge um den Klimawandel motiviert sind, handelt es sich lediglich um eine spektakuläre Show für die Fernsehzuschauer. Es ist ein Versuch, die Einschaltquoten zu erhöhen, um mehr Werbeeinnahmen zu erzielen.</w:t>
      </w:r>
    </w:p>
    <w:p>
      <w:pPr>
        <w:pStyle w:val="Normal"/>
        <w:rPr/>
      </w:pPr>
      <w:r>
        <w:rPr/>
        <w:t xml:space="preserve">Vor kurzem brach ein 3 250 Quadratkilometer großer Gletscher vom Larsen-B-Eisberg ab. Nach Ansicht führender Meteorologen ist klar, dass der 750 Milliarden Tonnen schwere Eisblock durch die globale Erwärmung verursacht wurde. US-Forscher haben herausgefunden, dass jetzt mehr Eis von der Antarktis abfällt als in den letzten 30 Jahren zusammen. Auch die Geschwindigkeit, mit der sie entfernt werden, nimmt zu. Messungen zeigen, dass die Eisschollen im Jahr 2004 achtmal schneller auf das Meer hinausdriften als 2002. Dies hat Ozeanographen bereits alarmiert, da die Gefahr besteht, dass das schmelzende Eis das Meerwasser abkühlt und sich die Richtung der Meeresströmungen ändert. Dies würde das gesamte Klima der Erde beeinflussen und könnte in vielen Küstenländern zu extremen Wetterbedingungen führen. Der Verlust oder die Umkehrung des Golfstroms würde die skandinavischen Länder vereisen, aber auch das Klima in Belgien und den Niederlanden deutlich kälter machen. Dieser Prozess wird dadurch beschleunigt, dass der Eisblock, der sogar größer als die Insel Zypern ist, in Tausende kleinerer Stücke zerbrochen ist, was sein Abschmelzen beschleunigt. Das Eisschild driftet derzeit im Weddelmeer im Südatlantik. </w:t>
      </w:r>
    </w:p>
    <w:p>
      <w:pPr>
        <w:pStyle w:val="Normal"/>
        <w:rPr/>
      </w:pPr>
      <w:r>
        <w:rPr/>
        <w:t xml:space="preserve">Der neu abgelöste Eisberg ist seit 11 800 Jahren in der Nähe der Antarktis gewachsen. Erst in den letzten Jahren hat er durch Schmelzen Risse bekommen. Die Hydrologen sind auch deshalb besorgt, weil das Polareis das größte Süßwasserreservoir der Erde ist. Angesichts des derzeitigen Zustands unserer Flüsse und Seen werden wir in einigen Jahrzehnten sauberes Trinkwasser zu erschwinglichen Preisen vielleicht nur noch aus der Arktis beziehen können. Es ist auch nicht beruhigend, dass die 536.000 Quadratkilometer zusätzliche Eisdecke jederzeit vom sechsten Kontinent abreißen könnten. Das Schelfeis wird sich dann verschieben, wodurch die Tausende von Metern hohen Eisberge ins Meer rutschen und schmelzen. Die Eiskappe des südlichen Kontinents, die sich über fast 14 Millionen Quadratkilometer erstreckt, hat eine durchschnittliche Dicke von 2.000 Metern, kann aber stellenweise bis zu 4.500 Meter erreichen. Das Abschmelzen von rund 30 Millionen Kubikkilometern Eis würde den Meeresspiegel weltweit um mehr als 70 Meter ansteigen lassen. </w:t>
      </w:r>
    </w:p>
    <w:p>
      <w:pPr>
        <w:pStyle w:val="Normal"/>
        <w:rPr/>
      </w:pPr>
      <w:r>
        <w:rPr/>
        <w:t xml:space="preserve">Leider ist die Situation in der Arktis nicht besser. Am stärksten ist die Schmelze in Grönland. NASA-Wissenschaftler haben errechnet, dass allein diese Wassermenge bei einem vollständigen Abschmelzen der Grönlandgletscher den Meeresspiegel um 6,5 Meter anheben würde. Die Arktis ist jedes Jahr von 25 cm Eis bedeckt. Auch an den Polen fallen Niederschläge, allerdings in Form von Schnee, der nicht schmilzt. Deshalb kehrt es nicht in die Ozeane zurück. Dann fällt der Schnee des nächsten Jahres darauf, und unter seinem Gewicht wird er nach einiger Zeit zu Eis. In den letzten 11 800 Jahren haben sich die Eisschichten übereinander geschichtet und sind zu tausende von Metern hohen Bergen geworden. Es wird jetzt auf uns schmelzen. Die Eismassen der früheren Pole schmolzen nach der Sintflut infolge der Drehung der Erdachse. Dieses Wasser hat den Wasserspiegel der Weltmeere um etwa 150 Meter angehoben. Das aktuelle Schmelzen wird ähnlich sein. </w:t>
      </w:r>
    </w:p>
    <w:p>
      <w:pPr>
        <w:pStyle w:val="Normal"/>
        <w:rPr/>
      </w:pPr>
      <w:r>
        <w:rPr/>
        <w:t>Dieser Prozess ist bereits im Gange, was durch wissenschaftliche Messungen bestätigt wird. Der Eisschild, der die arktischen Meere bedeckt, hat sich seit 1978 um 14 % zurückgezogen und ist seit 1965 um 40 % geschrumpft. In den letzten 30 Jahren ist ein Viertel des Eises in der Arktis, etwa 80.000 Quadratkilometer, verschwunden, und die Winter sind viel kürzer geworden. US-Wissenschaftler haben außerdem herausgefunden, dass die Arktis zum ersten Mal seit 50 Millionen Jahren eine offene Wasseroberfläche aufweist, ein weiteres deutliches Zeichen für die globale Erwärmung. Die Erwärmung wird durch den Rückzug der Permafrostgrenze beschleunigt, wodurch sich die Fläche, die Sonnenstrahlung reflektiert, verringert. Der riesige Eisblock auf Ellesmere Island im Norden Kanadas bricht ebenfalls auseinander. Die freistehenden Blöcke sind nicht nur eine Gefahr für die Schifffahrt und die Fischerei. Der Eisschild hat das Süßwasser zurückgehalten, das sich hinter ihm angesammelt hat und nun ins Meer fließt. Die Forscher glauben, dass die drastische Veränderung der Wasserzusammensetzung die Tierwelt in diesem Gebiet verändert. Vor 100 Jahren war die Nordspitze der Insel von einer durchgehenden Eisschicht bedeckt. Heute sind 90 % der Eiskappe geschmolzen. Die globale Erwärmung droht auch eine Pandemie auszulösen, da Millionen von Jahren alte Bakterien aus schmelzenden Gletschern in das Wasser, die Nahrungskette und die Luft gelangen. Die Analyse von Eisproben, die aus den unteren Schichten des Eises entnommen wurden, hat ergeben, dass einige von ihnen so klein sind, dass sie durch die in Labors und Krankenhäusern verwendeten 0,2-Mikron-Porenfilter passen. Wenn sich unter ihnen eine krankheitserregende Art befindet, kann uns keine Schutzausrüstung schützen.</w:t>
      </w:r>
    </w:p>
    <w:p>
      <w:pPr>
        <w:pStyle w:val="Normal"/>
        <w:rPr/>
      </w:pPr>
      <w:r>
        <w:rPr/>
        <w:t xml:space="preserve">Das radikalste Tauwetter findet in den Hochgebirgen der gemäßigten Zone statt. Die Zahl der Gletscher in den Alpen hat sich seit 1850 halbiert. In den letzten 20 Jahren hat sich ihre Masse um 22 Millionen Kubikmeter verringert. Das ist ein Fünftel der Gesamtmenge. Die gewaltigen Wassermassen, die herabstürzen, waschen den Boden von den Berghängen ab und überschwemmen große Gebiete, wenn sie die Täler erreichen. Außerdem kommt es immer häufiger zu Steinlawinen, da der Frost die über Jahrtausende zerklüfteten Gesteinsschichten nicht mehr zusammenhalten kann. Die hohen Sommertemperaturen heizen die Felswände so stark auf, dass der gefrorene Untergrund schmilzt und nichts mehr übrig bleibt, was sie zusammenhält. Im Jahr 2003 starben in den Alpen mehr als 50 Menschen durch Steinschlag. Der Rand der Pasterze, die die Seite des österreichischen Großglockners bedeckt, ist im heißen Sommer 2003 um 30 Meter geschrumpft. Seitdem das Eis des Gletschers regelmäßig gemessen wird, wurde noch nie ein so schnelles Abschmelzen beobachtet. </w:t>
      </w:r>
    </w:p>
    <w:p>
      <w:pPr>
        <w:pStyle w:val="Normal"/>
        <w:rPr/>
      </w:pPr>
      <w:r>
        <w:rPr/>
        <w:t xml:space="preserve">Besorgniserregend ist auch die Geschwindigkeit des Abschmelzens der Gletscher in der Schweiz. Experten der Universität Zürich haben berechnet, dass die Fläche der Schweizer Alpen in den letzten 15 Jahren um 22% geschrumpft ist. Dieser Rückgang erreichte bereits 2004 den für 2025 prognostizierten Wert. Zudem beschleunigt sich das Schmelzen. 1992 bis 2002 schrumpften die Gletscher um 60 Zentimeter in der Dicke und 6,5 Meter in der Länge. 2003 allein schrumpften sie um 3 Meter. Das Abschmelzen wird durch die Fragmentierung der Gletscher infolge der hohen Durchschnittstemperaturen in den 1990er Jahren weiter beschleunigt. Sie sind nun von den Seiten her der Sonne ausgesetzt. Das schnell schmelzende Inlandeis führt zu lokalen Überschwemmungen. Doch nicht der Anstieg des Wasserspiegels ist das Hauptproblem. Längerfristig besteht die Gefahr, dass mit dem Abschmelzen der Gletscher die Flüsse in Europa versiegen und der gesamte Kontinent auszutrocknen droht. Hinzu kommt, dass die Kapazität der Wasserkraftwerke in den Alpen rasch abnimmt. Ohne Wasserversorgung werden auch die Wasserkraftwerke an den großen Flüssen Europas stillstehen. </w:t>
      </w:r>
    </w:p>
    <w:p>
      <w:pPr>
        <w:pStyle w:val="Normal"/>
        <w:rPr/>
      </w:pPr>
      <w:r>
        <w:rPr/>
        <w:t>Die Städte am Flussufer werden am stärksten betroffen sein, da ihre Trinkwasserversorgung in einigen Jahren in Dürreperioden unzuverlässig wird. Der Wasserstand des Po zum Beispiel ist bereits 8 Meter niedriger als zuvor. Auch der größte Gletscher Europas, der Vatnajokull in Island, schmilzt. Er schrumpft um 1 Meter pro Jahr. Nach Angaben eines amerikanischen Glaziologen verlieren die Gebirgsgletscher weltweit 90 Kubikkilometer Eis pro Jahr. 2003 schmolz die Schneedecke in den Alpen um 3 Meter. Auch der Schnee auf dem Kilimandscharo verschwindet. Wissenschaftler glauben, dass sich die Eiskappe, die sich 11 800 Jahre nach der Sintflut gebildet hat, infolge von Dürren vor 8 300, 5 200 und 4 000 Jahren deutlich nach oben bewegt hat. Jetzt ist der restliche Schnee in Gefahr. Nach Angaben von Forschern der Ohio State University schmilzt dieses einzigartige tropische Eisschild rasch. Prognosen zufolge wird der Kilimandscharo bis 2020 vollständig verschwinden. Das Eis auf dem höchsten Berg der Welt schmilzt bereits. Messungen zufolge sinkt die Höhe des Mount Everest um 10 Zentimeter pro Jahr. Auf dem tibetischen Hochplateau, das als das Dach der Welt gilt, schrumpfen die Gletscher jährlich um 7 %. Die Durchschnittstemperatur in Tibet ist in den letzten zwei Jahrzehnten um 0,9°C gestiegen. Wissenschaftler sagen voraus, dass das Abschmelzen der Gletscher zu Dürreperioden, mehr Wüsten und mehr Sandstürmen führen wird.</w:t>
      </w:r>
    </w:p>
    <w:p>
      <w:pPr>
        <w:pStyle w:val="Normal"/>
        <w:rPr/>
      </w:pPr>
      <w:r>
        <w:rPr/>
        <w:t xml:space="preserve">Vielen erscheint es etwas grotesk, dass die Menschheit mit Wasserknappheit zu kämpfen hat, wo doch vier Fünftel der Erdoberfläche mit Wasser bedeckt sind. Allerdings ist nur Süßwasser für den menschlichen Konsum geeignet, denn 97,3 % der 1 340 000 000 km3 Wasser der Erde sind Salzwasser aus den Meeren und Ozeanen. 2,7 % sind nicht vollständig zugänglich, zwei Drittel davon konzentrieren sich in den Polkappen. Damit verbleibt etwa 1 % des Wassers, das trinkbar ist. Nur ein Bruchteil davon, 0,3 % der Gesamtmenge, kann direkt in Form von Seen, Flüssen und Stauseen genutzt werden. Diese scheinbar unbedeutende Menge konnte die Menschheit bisher mit Trinkwasser versorgen, aber die Verschmutzung verringert zunehmend die für den menschlichen Verbrauch verfügbare Wassermenge. Deshalb müssen wir immer tiefer bohren, um genügend Trinkwasser zu bekommen. Die Wasserversorgung wird dadurch erschwert, dass die Haushalte derzeit über keine Brauchwasserversorgung verfügen, so dass das Trinkwasser zum Reinigen, Waschen und für alle anderen wasserbezogenen Tätigkeiten verwendet wird. Infolgedessen verschwendet die Menschheit derzeit jedes Jahr 4.500 Milliarden Kubikmeter Wasser. Es ist leicht auszurechnen, dass wir in 3000 Jahren das gesamte Trinkwasser der Erde verbraucht haben werden, wenn wir es nicht sparen. Das ist eine lange Zeit, aber in 3000 Jahren werden die Menschen immer noch auf diesem Planeten leben, oder es zumindest wollen. </w:t>
      </w:r>
    </w:p>
    <w:p>
      <w:pPr>
        <w:pStyle w:val="Normal"/>
        <w:rPr/>
      </w:pPr>
      <w:r>
        <w:rPr/>
        <w:t>Auch Tiefbohrungen sind in großen Küstenstädten keine Option, da die Gefahr des Eindringens von Meerwasser besteht, wenn die Grundwasservorräte erschöpft sind. An den Küsten der Ozeane und Meere sickert zunehmend Salzwasser in die Bodenschichten ein, die die Grundlage des Trinkwassers bilden. Das philippinische Manila steht bereits 5 Kilometer unter nicht trinkbarem Meerwasser. Die Entsalzung ist sehr teuer und mit einer hohen Umweltbelastung verbunden. Um 1 m3 Trinkwasser zu erzeugen, werden 4 kW Strom benötigt. Und sie können nicht mit den hohen Salzkonzentrationen im Restschlamm umgehen. Erschwerend kommt hinzu, dass der Wasserverbrauch in den letzten Jahrzehnten doppelt so schnell gestiegen ist wie das Bevölkerungswachstum. Dies hat auch dazu beigetragen, dass ein Drittel der Menschheit heute ein ernsthaftes Problem mit dem Mangel an Süßwasser guter Qualität hat. Der größte Teil unseres Trinkwassers stammt aus unterirdischen Wasserläufen, von deren Existenz nur wenige Menschen wissen. Im Mittleren Westen der USA zum Beispiel verläuft der Ogalla-Aquifer durch acht Staaten. Offensichtlich nicht für lange, denn im letzten halben Jahrhundert ist er um 35 Meter gesunken. Die UNO sagt voraus, dass bis 2025 zwei Drittel der Menschheit mit Wasserknappheit konfrontiert sein werden. Dies hat bereits begonnen. Während der durchschnittliche Amerikaner 500 Liter Wasser pro Tag verbraucht, sind es in Gambia nur 4,5 Liter pro Person.</w:t>
      </w:r>
    </w:p>
    <w:p>
      <w:pPr>
        <w:pStyle w:val="Normal"/>
        <w:rPr/>
      </w:pPr>
      <w:r>
        <w:rPr/>
        <w:t xml:space="preserve">Wasserknappheit schränkt auch die landwirtschaftliche Produktion ein. In China ist die Reiserzeugung von 140 Millionen Tonnen auf 127 Millionen Tonnen gesunken. Dieses Phänomen betrifft auch die westlichen Länder, da die sinkenden Rohstoffmengen die Agrarpreise in die Höhe treiben und es notwendig machen, mehr für Reis und andere Feldfrüchte zu bezahlen. In China sind bereits 90 % des Oberflächenwassers und 70 % des Grundwassers verseucht. Experten der UNESCO zufolge wird der Süßwasserbedarf unserer Zivilisation bis 2030 die verfügbaren Vorräte übersteigen, wenn die Situation unverändert bleibt, und wir müssen zu jeder Jahreszeit mit chronischem Wassermangel rechnen. Dies wird durstige Menschen dazu zwingen, verunreinigtes Wasser zu nutzen. Durch den Konsum von verunreinigtem Trinkwasser sterben in den Entwicklungsländern bereits 30 Millionen Menschen pro Jahr. </w:t>
      </w:r>
    </w:p>
    <w:p>
      <w:pPr>
        <w:pStyle w:val="Normal"/>
        <w:rPr/>
      </w:pPr>
      <w:r>
        <w:rPr/>
        <w:t xml:space="preserve">Im Jahr 2007 war die Trockenheit und der Mangel an Niederschlägen in Spanien so groß, dass die Brunnen versiegten. So wurde das Trinkwasser mit Tankwagen nach Katalonien transportiert. Im Hafen von Barcelona fuhren die Tanker mit Wasser aneinander vorbei. Die globale Erwärmung hat auch dazu geführt, dass die Insel Zypern ausgetrocknet ist. Infolgedessen werden die Haushalte nur dreimal pro Woche mit Wasser versorgt.  Im Jahr 2008 konnten selbst diese begrenzten Mengen nur durch den Zukauf von 8 Millionen Kubikmetern Wasser aus Griechenland gedeckt werden. Die Küstengebiete sind von einer Bedrohung bedroht, die noch schneller voranschreitet als die Austrocknung. Entlang der Mittelmeerküste zum Beispiel beginnt das Meerwasser in die immer knapper werdenden Grundwasserleiter einzudringen, wodurch das verbleibende Grundwasser unbrauchbar wird. </w:t>
      </w:r>
    </w:p>
    <w:p>
      <w:pPr>
        <w:pStyle w:val="Normal"/>
        <w:rPr/>
      </w:pPr>
      <w:r>
        <w:rPr/>
        <w:t>Dieser globale Prozess wird wahrscheinlich in erheblichem Maße durch die Freisetzung von Methangas in die Atmosphäre katalysiert, das durch das Schmelzen alter, verrottender Sumpfgräser beim Abschmelzen der Eisschilde in Kanada und Sibirien entsteht. Dadurch steigt die Temperatur der Erdatmosphäre weiter an, was zum vollständigen Auftauen des Permafrosts führt. Dieser sich selbst verstärkende Prozess ist im Laufe der Zeit nicht mehr aufzuhalten und wird auch dann noch einen Treibhauseffekt haben, wenn die Verschmutzung durch Rauchgase schließlich beseitigt wird. Ein russischer Forscher berichtete 2005, dass sich 1 Million Quadratkilometer Westsibiriens in eine Landschaft aus flachen Seen verwandelt hat. Der gefrorene Boden schmilzt und setzt Milliarden von Tonnen Methangas in die Luft frei. Dieser Prozess begann vor 3 bis 4 Jahren, da die Durchschnittstemperatur in diesem Gebiet in den letzten 40 Jahren um 3 °C gestiegen ist. Das sibirische Torfmoor ist vor der Flut entstanden und enthält schätzungsweise 70 Milliarden Tonnen Methan, das bisher im gefrorenen Boden eingeschlossen ist. Noch befindet sich das meiste Methangas weit unterhalb des gefrorenen Bodens, aber wenn es freigesetzt wird, ist die globale Erwärmung nicht mehr aufzuhalten. Dies wird dazu führen, dass die Eisschilde, die den Polarkreis bedecken, vollständig schmelzen, was dazu führen könnte, dass ganze Kontinente vom Meer verschluckt werden. Die zunehmende Erwärmung bedroht bereits jetzt Gebäude. In Alaska stürzen die Häuser wegen des Klimawandels ein. Durch das Auftauen des Bodens sinken die darauf stehenden Gebäude. Erst bekommen die Wände Risse, dann stürzen sie ein. Dieses Phänomen kann in Sibirien, Tibet und sogar in den Alpen beobachtet werden.</w:t>
      </w:r>
    </w:p>
    <w:p>
      <w:pPr>
        <w:pStyle w:val="Normal"/>
        <w:rPr/>
      </w:pPr>
      <w:r>
        <w:rPr/>
        <w:t>Die schmelzende Tundra droht nicht nur riesige Mengen an Methan freizusetzen. Zusammen mit dem Methan werden auch krankheitserregende Viren freigesetzt, die die Menschheit noch nie zuvor gesehen hat. Das Virus, Pithovirus genannt, versteckt sich seit 30.000 Jahren im Permafrost und ist immer noch aktiv. Studien zeigen, dass es hauptsächlich Amöben infiziert. Das Pithovirus ist ganz anders als alle anderen bekannten Viren: 1,5 Mikrometer lang, 0,5 Mikrometer breit und etwa 30 Prozent größer als das größte bekannte Virus, das Pandoravirus. Sobald das Virus in die Amöbe eingedrungen ist, wandert es an die Wand der Vakuole, dem Hohlraum der Zellflüssigkeit. Dies wird durch seine einzigartige Struktur ermöglicht, bei der ein Ende wie ein Stecker geformt ist. Seine Funktion ist es, das amphorenähnliche Partikel abzudichten und zu schützen, aber sobald es in die Zellflüssigkeit eindringt, wird der Pfropfen entfernt und die Infektion beginnt. Das virale Material breitet sich in der Zellflüssigkeit aus, die sich zu einer regelrechten Virenfabrik entwickelt. Innerhalb weniger Stunden sammeln sich Tausende ausgewachsener Pithoviren an den Rändern der Höhle und brechen dann quasi aus der völlig zerstörten Amöbe heraus, um neue Wirte zu finden. In 12-14 Stunden saugen sie den Zellen buchstäblich das Leben aus. Im Gegensatz zu den meisten Viren verwenden Pithoviren ihre eigenen Gene, Proteine und Enzyme zur Replikation.</w:t>
      </w:r>
    </w:p>
    <w:p>
      <w:pPr>
        <w:pStyle w:val="Normal"/>
        <w:rPr/>
      </w:pPr>
      <w:r>
        <w:rPr/>
        <w:t>Das Abschmelzen der Polkappen ist nicht nur eine Folge der globalen Erwärmung, sondern auch ein Katalysator. Das Meerwasser und die Landoberfläche unter dem Eisschild absorbieren die Sonnenstrahlen, anstatt sie zu reflektieren. Diese Wärmeaufnahme heizt den Planeten weiter auf. Nach Ansicht von Forschern der Universität Cambridge ist die fehlende sommerliche Eisdecke ein stärkerer Katalysator für die globale Erwärmung als das in die Atmosphäre freigesetzte Kohlendioxid. Sie haben errechnet, dass die Ersetzung der reflektierenden Beschichtung auf 1 % der Erdoberfläche durch eine lichtabsorbierende Beschichtung eine Erwärmung bewirken würde, die der Freisetzung von Treibhausgasen in die Atmosphäre für 20 Jahre entspräche. In den 1980er Jahren bedeckte der polare Eisschild im Sommer 2 % der Erdoberfläche. Heute ist davon nur noch ein Viertel - 0,5 % - übrig. Dieser Prozess beschleunigt sich. Heute halbiert sich die Eisbedeckung jedes Jahr. Wir kommen dem endgültigen Klimakollaps immer näher. Bei diesem Tempo werden die antarktischen Sommer bis 2030 völlig eisfrei sein und der Arktische Ozean wird so warm sein wie die Nordsee.</w:t>
      </w:r>
    </w:p>
    <w:p>
      <w:pPr>
        <w:pStyle w:val="Normal"/>
        <w:rPr/>
      </w:pPr>
      <w:r>
        <w:rPr/>
        <w:t>Steigende Meerestemperaturen wirken sich auch auf das globale Klima insgesamt aus. Die Erwärmung der Ozeane stoppt nicht nur frühere Strömungen oder kehrt sie um, sondern erzeugt auch neue. In den tropischen Meeren ist dies bereits geschehen. Die gefährlichste davon ist das El-Niño-Phänomen, dessen unmittelbare Ursache darin besteht, dass die Wassertemperatur in der Mitte des Pazifiks um 5 °C wärmer ist als zuvor. Dies ist das Ergebnis der Abkühlung der Passatwinde. Das sauerstoffreiche, kalte Wasser bricht nicht dort auf, wo es sollte, und die warmen Wassermassen an der Oberfläche strömen in die entgegengesetzte Richtung. Dies hat zu Ernteausfällen in Australien, Dürren in Südafrika und Südasien, Überschwemmungen in den Vereinigten Staaten und Tornados in Rekordhöhe geführt. In den letzten 50 Jahren hat Südaustralien 20 % seiner Niederschlagsmenge verloren. Im dicht besiedelten Osten Australiens ist die Situation nicht besser. Hinzu kommt, dass die Durchflussmengen der australischen Flüsse alarmierend zurückgehen, in den letzten Jahrzehnten um 70 %. Auch der Boden hat sich erwärmt, so dass dieser Kontinent bald mit einem neuen Klima konfrontiert sein wird. Wenn das so weitergeht, werden die Landwirte ihre Grapefruit- und Zitrusplantagen aufgeben und stattdessen Baumwolle anbauen müssen. Was seine globalen Auswirkungen betrifft, so wird El Niño auch den Monsun in Südostasien beeinflussen. Die Unterbrechung des Monsuns und der Passatwinde in China, Indonesien, Japan und Korea führt zu Überschwemmungen, die das Leben von Millionen von Menschen bedrohen, und zur Verstärkung der Hurrikane in der Karibik.</w:t>
      </w:r>
    </w:p>
    <w:p>
      <w:pPr>
        <w:pStyle w:val="Normal"/>
        <w:rPr/>
      </w:pPr>
      <w:r>
        <w:rPr/>
        <w:t xml:space="preserve">Hurrikane entstehen in der Äquatorialzone des Atlantischen Ozeans. Wenn die Wassertemperatur +26 oC erreicht, sind alle Voraussetzungen für die Bildung eines Wirbelsturms gegeben. Diese Wirbelstürme, die sich zunächst nur mit 50-60 km/h fortbewegen, stauen unterwegs immer mehr Wärme und Wasserdampf an, bis sie Geschwindigkeiten von bis zu 300 km/h erreichen. Ein Hurrikan dieser Stärke 5 hat genug Energie, um Amerikas Energiebedarf für 100 Jahre zu decken. Die Meerestemperaturen an der Westküste Afrikas sind selten über +24 oC gestiegen. Durch die globale Erwärmung sind die Wassertemperaturen jedoch allmählich gestiegen. Dies hat in den letzten Jahren zu einer Zunahme der Wirbelsturmaktivität und der Zerstörungskraft der daraus resultierenden Wirbelstürme geführt. Vor einigen Jahren beispielsweise verursachte der Hurrikan Andrew in den Vereinigten Staaten Schäden in Höhe von 22 Milliarden Dollar. Später verschlechterte sich die Situation. Im Mai 2003 hatten bereits 562 Tornados das Land verwüstet und trotz umfangreicher Vorhersagen 41 Menschenleben gefordert. Die meisten Schäden werden jedoch durch den Tsunami verursacht. Das durch Hurrikane, Tornados und Taifune aufgewühlte Meer dringt mehrere Kilometer ins Landesinnere vor und verwüstet die Küstengebiete. Da es keine Wettervorhersagen gibt, sind auch die dort lebenden Menschen Opfer der Katastrophe. So geschehen im 18. Jahrhundert im Golf von Bengalen, wo ein Tsunami mit 12 Meter hohen Wellen 300.000 Menschen tötete. Ein Tsunami verursachte auch den Dammbruch in New Orleans im Jahr 2005. Der Wirbelsturm Katrina tötete 1 200 Menschen, zerstörte 160 000 Häuser und machte 1 Million Menschen obdachlos. Der Sachschaden belief sich auf 137 Milliarden Dollar. </w:t>
      </w:r>
    </w:p>
    <w:p>
      <w:pPr>
        <w:pStyle w:val="Normal"/>
        <w:rPr/>
      </w:pPr>
      <w:r>
        <w:rPr/>
        <w:t>Die Stürme in der Sahara verursachen auch ein Phänomen, das als "rote Flut" bekannt ist und in Florida unermessliche Schäden an Fischen, Schalentieren, Meeressäugern und Vögeln anrichtet. Die immer stärker werdenden Stürme nehmen Staubpartikel von der Wüstenoberfläche auf und blasen über den Atlantik nach Osten zum Golf von Mexiko. Dort fallen sie aus und reichern den Eisengehalt des Wassers in der Region an, wodurch ein Nährboden für photosynthetische Bakterien entsteht. Die von ihnen produzierten Verbindungen ernähren die giftigen Algen, die sich im Meer vermehren. Der übermäßige Algenwuchs färbt das Wasser nicht nur rostrot, sondern setzt auch giftige Gase in die Luft frei. Das von ihnen produzierte Neurotoxin tötet jedes Mal Millionen von Fischen und Tausende von Walrossen. Auch für den Menschen ist die Rote Flut gefährlich, denn der Verzehr der vergifteten Muscheln und Krebse führt zu Lähmungen und Gedächtnisverlust.</w:t>
      </w:r>
    </w:p>
    <w:p>
      <w:pPr>
        <w:pStyle w:val="Normal"/>
        <w:rPr/>
      </w:pPr>
      <w:r>
        <w:rPr/>
        <w:t>Das Verschwinden der Jahreszeiten, das Verschwimmen der Jahreszeiten, ist ebenfalls auf diese Ursache zurückzuführen. Da es in den Tropen wärmer ist als in der Arktis, gibt es in der Erdatmosphäre einen großen Temperaturunterschied. Dies führt zu überdurchschnittlich starken Fronten, die das normale Klima fast hinwegfegen. Die abwechselnd auftretenden intensiven Wirbelstürme und Antizyklone schaffen extreme Wetterbedingungen, die das saisonale Wetter verdrängen. Zwischen 1905 und 2005 ist die Durchschnittstemperatur auf der Erde um 0,7°C gestiegen (genauer gesagt um 0,8°C). Tatsächlich war die Durchschnittstemperatur vor der industriellen Revolution bereits seit 900 Jahren rückläufig. Nach dem Einsetzen der Luftverschmutzung kehrte sich dieser Trend um). Die kritische Grenze wird auf 1°C geschätzt, und sobald diese überschritten ist, wird der Prozess unumkehrbar. Wann dies der Fall sein wird, ist leicht zu berechnen. Nach Berechnungen von Meteorologen wird die globale Erwärmung bis 2030 3°C erreichen, wenn die Giftgasemissionen auf dem Stand von 1980 bleiben. An einigen Orten liegt die Erwärmung bereits über dem globalen Durchschnitt. In Kanada sind die Durchschnittstemperaturen in den letzten 100 Jahren im südlichen Teil des Landes um 0,9°C und in den zentralen Ebenen um 1,5°C gestiegen. In den Rocky Mountains sind zwischen einem Viertel und drei Viertel des Eises von 1.300 Gletschern infolge des Klimawandels verschwunden. In ihrem Gefolge hat die Dürre im ganzen Land angehalten. Der Anstieg des Meeresspiegels durch das Abschmelzen der polaren Eisberge und die Wüstenbildung stehen kurz vor dem Punkt, an dem es kein Zurück mehr gibt, so dass nur noch das Endziel - die totale Zerstörung der Biosphäre - übrig bleibt.</w:t>
      </w:r>
    </w:p>
    <w:p>
      <w:pPr>
        <w:pStyle w:val="Normal"/>
        <w:rPr/>
      </w:pPr>
      <w:r>
        <w:rPr/>
      </w:r>
    </w:p>
    <w:p>
      <w:pPr>
        <w:pStyle w:val="Normal"/>
        <w:rPr/>
      </w:pPr>
      <w:r>
        <w:rPr/>
        <w:t>Doch bis dahin warten unzählige Qualen auf die Menschheit, die in einen letzten Tanz der Selbstzerstörung verwickelt ist, von denen wir heute noch keine Ahnung haben. Wenn wir mit offenen Augen durch die Welt gehen, werden wir auf Schritt und Tritt die Vorboten dieser Entwicklung sehen. Man kann kaum einen Roman lesen, ohne auf Anzeichen für die allmähliche Zerstörung unserer Welt zu stoßen. Selbst Bücher über sexuelle Themen sind nicht frei von den versteckten Themen dieser Probleme. In einem Werk eines bekannten ungarischen Schriftstellers zum Beispiel unterhalten sich zwei Prostituierte, die nicht mehr in ihrem Beruf tätig sind. Während er in Erinnerungen schwelgt, sagt der eine zum anderen: "Denk daran, mein Lieber, die alten 'Werkzeuge' des Friedens, damals hatten die Menschen noch etwas, womit sie sich rühmen konnten. Es folgte eine ausführlichere Diskussion über die sexuellen Fähigkeiten der heutigen Männer und die Größenunterschiede, auf die jetzt nicht weiter eingegangen werden muss. Aber auch in diesem Bereich, in dem sich der allmähliche Verfall bemerkbar macht, können sich die Männer heute nicht rühmen.</w:t>
      </w:r>
    </w:p>
    <w:p>
      <w:pPr>
        <w:pStyle w:val="Normal"/>
        <w:rPr/>
      </w:pPr>
      <w:r>
        <w:rPr/>
        <w:t>Aus wissenschaftlicher Sicht ist dieses Phänomen nicht zufällig zustande gekommen. Neben der Versauerung der Böden wird in einer Reihe neuerer Artikel über einen Rückgang des Humusgehalts, die Verarmung der Mikroflora und ein alarmierendes Bild von Störungen und Krankheiten berichtet, die auf einen Mangel an Spurenelementen zurückzuführen sind. Heute müssen wir neben der durch die Umweltverschmutzung verursachten Verschlechterung des Immunsystems auch die Folgen der durch die intensive Landwirtschaft und den übermäßigen Einsatz von Chemikalien verursachten Krise der Bodenverarmung berücksichtigen. (Da Mineralsalze im Körper in Gramm und Spurenelemente in Mikrogramm vorkommen, werden sie als Makro- und Mikroelemente bezeichnet.) Eine Folge davon ist eine Verringerung des Geschmacks (Pflanzen benötigen 10 Makro- und 5 Mikroelemente). Sind diese nicht in optimaler Menge vorhanden, werden die Pflanzen geschmacklos oder deformiert. Problematisch ist auch, wenn der Boden zu viel von einem dieser Elemente enthält, denn dann verschlechtert sich die Beschaffenheit des Obstes und des Gemüses, d.h. es wird schwammig.) Die Verarmung des Bodens ist ein globales Phänomen, das auf die intensive Pflanzenproduktion zurückzuführen ist, ein Gewinnstreben, das in der Landwirtschaft üblich geworden ist. Nach einer Untersuchung von 1992 sind in Australien 55 % der Bodenproduktivität verloren gegangen, in Europa 72 % und in Nordamerika 85 %.</w:t>
      </w:r>
    </w:p>
    <w:p>
      <w:pPr>
        <w:pStyle w:val="Normal"/>
        <w:rPr/>
      </w:pPr>
      <w:r>
        <w:rPr/>
        <w:t xml:space="preserve">Der Geschmack von Nutzpflanzen wird durch den Einsatz verschiedener Chemikalien erheblich beeinträchtigt. Düngemittel, Herbizide und Spritzmittel stören die "chemische Küche" der Pflanzen, so dass selbst die wenigen Nährstoffe, die im Boden vorhanden sind, nicht richtig genutzt werden können. Der Hauptgrund ist, dass die Toxikose die Photosynthese hemmt. Es ist wie die Hemmung der Atmung und der Verdauung beim Menschen. Erschwerend kommt hinzu, dass die Kombination der verschiedenen Chemikalien um Größenordnungen giftiger ist als die einzelnen Komponenten. Einer kürzlich durchgeführten wissenschaftlichen Studie zufolge kann eine Kombination von zwei oder drei gängigen Pestiziden die Toxizität jedes einzelnen Mittels um das 160- bis 1600-fache erhöhen, wenn die Konzentration unter dem vorgeschriebenen Wert liegt. Derzeit sind 70.000 Chemikalien in der Umwelt bekannt, und jedes Jahr kommen 1.000 neue Verbindungen hinzu. </w:t>
      </w:r>
    </w:p>
    <w:p>
      <w:pPr>
        <w:pStyle w:val="Normal"/>
        <w:rPr/>
      </w:pPr>
      <w:r>
        <w:rPr/>
        <w:t xml:space="preserve">Auch der Vitamingehalt der Ernte von vergifteten Pflanzen ist wesentlich geringer. Darüber hinaus gehen ihre Werte allmählich zurück. Nach Messungen des Schwarzwald-Sanatoriums in Oberwalde enthielten 100 Gramm Äpfel 1985 noch 5 Milligramm Vitamin C, während sie heute nur noch 1 Milligramm enthalten. Der Kalziumgehalt von Brokkoli ist in ähnlichem Maße gesunken, nämlich von 103 auf 33 Milligramm. Auch der Magnesiumgehalt von Karotten hat sich nicht verbessert und ist von 21 auf 9 Milligramm gesunken. Nichts ist ein besserer Beweis für den unglücklichen Beitrag von Giftstoffen als die Tatsache, dass Obst und Gemüse, das auf chemiefreien Böden angebaut wird, weniger von diesem Phänomen betroffen ist. Labormessungen zeigen, dass beispielsweise Bio-Kohl 960 Milligramm Vitamin C pro Kilogramm enthält, während die chemisch angebaute Version nur 490 Milligramm enthält. Der Unterschied ist doppelt so groß, was signifikant ist, aber viel weniger als der vor Jahrzehnten gemessene Wert. Dies ist auch auf eine Bodenvergiftung zurückzuführen. </w:t>
      </w:r>
    </w:p>
    <w:p>
      <w:pPr>
        <w:pStyle w:val="Normal"/>
        <w:rPr/>
      </w:pPr>
      <w:r>
        <w:rPr/>
        <w:t>Das mag etwas seltsam klingen, da im ökologischen Landbau keine schädlichen Chemikalien verwendet werden. Nicht der Landwirt bringt die Gifte in den Boden ein, sondern die Niederschläge. Auch wenn Biobauern keine Chemikalien verwenden, können sie sich nicht vor saurem Regen schützen. Giftige Gase aus Wärmekraftwerken, Chemiewerken und anderen Industrieanlagen, die in Salpetersäure und Schwefelsäure umgewandelt werden, schädigen zunächst die Blätter von Bäumen und Pflanzen, gelangen dann aber in den Boden. Dort lösen sie nach und nach alkalische Metalle auf und verursachen chemische Reaktionen, die dem Boden wichtige Mineralien wie Kalium und Magnesium entziehen. Da diese beiden Mineralien die Hauptbestandteile vieler Obst- und Gemüsesorten sind, spiegelt sich ihr Mangel oder ihre Verringerung im Geschmack und im Vitamingehalt von Bioprodukten wider. Erschwerend kommt hinzu, dass die Bodenversauerung die Aktivität von Aluminium im Boden erhöht, das Magnesium bindet. Trotzdem sind Obst und Gemüse aus ökologischem Anbau immer noch schmackhafter und gesünder als ihre chemisch erzeugten Pendants. Es ist kein Zufall, dass die ökologische Landwirtschaft in den westeuropäischen Ländern auf dem Vormarsch ist. Chemiefreies Obst und Gemüse mag nicht schön sein, aber es ist saftig und nicht gesundheitsschädlich.</w:t>
      </w:r>
    </w:p>
    <w:p>
      <w:pPr>
        <w:pStyle w:val="Normal"/>
        <w:rPr/>
      </w:pPr>
      <w:r>
        <w:rPr/>
        <w:t>Noch unangenehmer als der Verlust des Genusswertes ist die Reduzierung der Makro- und Mikronährstoffe, die zur Entstehung verschiedener Mangelkrankheiten führt. Der Nobelpreisträger Dr. Linus Pauling sagte: "Es gibt keine Krankheit im lebenden Organismus, die nicht auf einen Mangel an einem Mikronährstoff zurückgeführt werden kann. Darüber hinaus hemmt ein Mangel an Mikronährstoffen die Funktion von Enzymen und die Aufnahme von Vitaminen. Ein Mangel an Spurenelementen beeinträchtigt auch die Entwicklung des Fötus. Man schätzt, dass 10 % der Frühgeburten auf Selenmangel bei schwangeren Müttern zurückzuführen sind. Dies ist die Ursache für das oben beschriebene Problem. Neueste Forschungen haben gezeigt, dass das Wachstum der Fortpflanzungsorgane entscheidend von einem wichtigen Spurenelement, dem Zink, beeinflusst wird. Zinkmangel führt auch zu Schwäche und Müdigkeit und erhöht die Anfälligkeit für Infektionskrankheiten. Wenn nun lustige Damen ihren leistungsschwachen Partnern einen intensiven Zinkkonsum nahelegen, so ist zu beachten, dass diese Situation Frauen mindestens ebenso stark betrifft: Die Folgen des Zinkmangels äußern sich in Haarausfall, Eierstockentzündungen, Scheidenausfluss, verschiedenen Entzündungen der Genitalien und Frühgeburten. Die Einnahme von Zink, das als Bestandteil von mehr als 100 Enzymen unentbehrlich ist, ist nur während der Pubertät sinnvoll, danach gibt es keine Möglichkeit mehr, den Zustand zu korrigieren.</w:t>
      </w:r>
    </w:p>
    <w:p>
      <w:pPr>
        <w:pStyle w:val="Normal"/>
        <w:rPr/>
      </w:pPr>
      <w:r>
        <w:rPr/>
        <w:t xml:space="preserve">Dieses Problem stellt jedoch dasjenige in den Schatten, das in den letzten Jahren auch in wissenschaftlichen Studien aufgezeigt wurde. Die Lage ist so ernst, dass wir gleich die Alarmglocken läuten sollten. Die Spermien von Männern werden seit 20 Jahren regelmäßig untersucht, und es wurde festgestellt, dass die Beweglichkeit und Lebensfähigkeit der Spermien im Vergleich zur letzten Untersuchung um 10 % abgenommen hat. Nach Untersuchungen eines dänischen Professors haben junge Menschen in ihren Zwanzigern heute eine schlechtere Spermienqualität als ihre Kollegen im Ruhestand. Eine Studie der Universität Aarhus ergab, dass Jungen im Durchschnitt nur halb so viele lebensfähige Spermien haben wie ihre älteren männlichen Kollegen. Die Forscher fanden auch heraus, dass dies die Folge der zunehmenden Umweltverschmutzung, einschließlich der Dioxinvergiftung, und der toxischen Wirkung von Pestiziden ist, die in der Landwirtschaft eingesetzt werden, und dass, wenn dieser Prozess nicht gestoppt wird, Männer innerhalb weniger Jahrzehnte steril werden. Darüber hinaus degenerieren die verschiedenen Chemikalien, wie z. B. Zinkmangel, die Fortpflanzungsorgane und verursachen versteckte Hodendefekte, die ebenfalls zu Unfruchtbarkeit führen. </w:t>
      </w:r>
    </w:p>
    <w:p>
      <w:pPr>
        <w:pStyle w:val="Normal"/>
        <w:rPr/>
      </w:pPr>
      <w:r>
        <w:rPr/>
        <w:t>Die Umweltverschmutzung verringert nicht nur die Fruchtbarkeit, sondern auch die Potenz und die sexuelle Leistungsfähigkeit. Jüngsten statistischen Erhebungen zufolge ist selbst bei jungen verheirateten Paaren die durchschnittliche Anzahl von zweimaligem Geschlechtsverkehr pro Woche auf 1,5 gesunken. Dies ist nicht nur die Schuld der Männer, denn die Frauen haben nicht mehr so viel Lust auf Sex. Da ihre Körper mit Giften gesättigt sind, werden auch sie immer entnervter und lustloser. Dies ist sicherlich einer der Gründe dafür, dass in den Industrieländern, die die Umwelt am stärksten zerstören, immer weniger Kinder geboren werden. Die unvermeidliche Folge von all dem ist, dass die Menschheit bald ausgestorben sein wird. Wie die "kleinen grauen Männer" werden wir uns mit weniger entwickelten Arten kreuzen müssen, um unsere Zivilisation aufrechtzuerhalten, vorausgesetzt, wir schaffen es, in den Kosmos hinauszukommen und nicht der Umweltverschmutzung zum Opfer zu fallen.</w:t>
      </w:r>
    </w:p>
    <w:p>
      <w:pPr>
        <w:pStyle w:val="Normal"/>
        <w:rPr/>
      </w:pPr>
      <w:r>
        <w:rPr/>
        <w:t xml:space="preserve">Das Traurige daran ist, dass diejenigen, die etwas tun könnten, um diesen Prozess zu stoppen, nicht bereit sind, das Problem anzugehen. Um die Spannungen zu entschärfen, werden hin und wieder Umweltkonferenzen abgehalten, um den Experten die Möglichkeit zu geben, die Dinge zu besprechen, und dann wird alles wieder so, wie es war. Sie werfen ein paar tausend Dollar auf den "Bio-Komposthaufen" und lassen die wenigen Bio-Hähne krähen. Unsere Politiker verkennen, dass eine Technologie, die die Umwelt als bloße Ressource behandelt und ausbeutet, statt des versprochenen Wohlstands zur Zerstörung von Natur und Seele führt. Auf der Weltumweltkonferenz 1995 wurde übrigens festgestellt, dass in den letzten 40 Jahren die Hälfte der tropischen Regenwälder ausgerottet wurde und ein Fünftel der Pflanzen- und Tierarten ausgestorben ist. Am schockierendsten war jedoch die Feststellung, dass das Streben nach Wirtschaftswachstum um jeden Preis und das Gewinnstreben zu einer weltweiten Jahresproduktion von 23 Milliarden Tonnen Schadstoffen geführt haben. Unter diesen Umständen ist es ein Wunder, dass das Klima nicht kollabiert ist und die Natur noch vegetiert. </w:t>
      </w:r>
    </w:p>
    <w:p>
      <w:pPr>
        <w:pStyle w:val="Normal"/>
        <w:rPr/>
      </w:pPr>
      <w:r>
        <w:rPr/>
        <w:t>Leider tragen auch die Meteorologen, die die Situation am besten einschätzen können, wesentlich dazu bei, die notwendigen Maßnahmen zu verzögern. Zunehmend besorgte Bürger werden beruhigt, dass es keinen eindeutigen Zusammenhang zwischen extremen Wetterereignissen und der zunehmenden Verschmutzung der Biosphäre gibt. Als Beispiel führen sie vergangene Aufzeichnungen über heiße und kalte Temperaturen an und verweisen auf die Tatsache, dass es vor 50-100 Jahren Jahre mit Dürre und Regenfällen gab. Was sie jedoch nicht erwähnen, ist, dass diese Extreme früher einmal pro Jahrzehnt auftraten, in den letzten zehn Jahren jedoch auf allen Kontinenten an der Tagesordnung sind und sich die Situation rapide verschlechtert. Die 10 wärmsten und trockensten Jahre der letzten 100 Jahre sind seit 1990 zu verzeichnen. Seit 1861 werden die Temperaturen regelmäßig mit modernen Instrumenten gemessen. Nach Angaben der Weltorganisation für Meteorologie (WMO) waren die drei wärmsten Jahre der letzten eineinhalb Jahrhunderte 1998, gefolgt von 2002 und 2006. Es ist zu befürchten, dass es zu dem Zeitpunkt, an dem sie bereit sind zuzugeben, dass es sich nicht um einen Zufall handelt, zu spät sein wird, um zu handeln.</w:t>
      </w:r>
    </w:p>
    <w:p>
      <w:pPr>
        <w:pStyle w:val="Normal"/>
        <w:rPr/>
      </w:pPr>
      <w:r>
        <w:rPr/>
      </w:r>
    </w:p>
    <w:p>
      <w:pPr>
        <w:pStyle w:val="Normal"/>
        <w:rPr/>
      </w:pPr>
      <w:r>
        <w:rPr/>
        <w:t xml:space="preserve">Eine radikale Kehrtwende, ein rascher Gesinnungswandel, könnte die Welt retten, aber die Wahrscheinlichkeit, dass dies unter normalen Umständen geschieht, ist sehr gering. Die historische Erfahrung zeigt, dass eine langsame Zerstörung die Menschheit nicht zu einem besseren Verständnis führen kann. Der Grund dafür ist, dass der stetige Rückgang nicht auffällt, die Menschen haben genug Zeit, sich an die veränderte Situation zu gewöhnen, und nach einer Weile erinnern sie sich nicht mehr daran, wie es war, als die Dinge viel besser waren. Die alten Menschen, die damals geboren wurden, sterben langsam aus, und den wenigen, die noch leben, glaubt man nicht, sie halten das alles für ein Märchen. Ein radikaler Wandel kann nur durch eine katastrophale, plötzliche Zerstörung ausgelöst werden. Die Stadt London zum Beispiel würde noch immer im Rauch ersticken, wenn ein schwerer Smog im Winter 1955 nicht innerhalb weniger Tage 6.000 Menschen, darunter viele Babys, getötet hätte. In den folgenden sechs Monaten starben weitere 8.000 Menschen vor Ende der Heizperiode. Das Ereignis war so verheerend, dass die Stadtväter die Verwendung von Kohle und anderen fossilen Brennstoffen verboten. Ihre Aktionen führten zur Einführung von Gasheizungen und strengen Vorschriften, die die Hersteller zwangen, rauchfreie Autos zu produzieren. </w:t>
      </w:r>
    </w:p>
    <w:p>
      <w:pPr>
        <w:pStyle w:val="Normal"/>
        <w:rPr/>
      </w:pPr>
      <w:r>
        <w:rPr/>
        <w:t>Ein weiteres Hindernis für diesen Einstellungswandel in einem breiten Spektrum von Menschen ist die besondere Art und Weise, in der die meisten Menschen die Technik betrachten. Solange es ruhmreich ist, sich damit zu brüsten, dass "ich immer schlecht in Physik war" oder "Mathe für mich immer verschwommen war" oder "ich verstehe diesen ganzen Computer-Hokuspokus nicht", was können wir da erwarten? Anders verhält es sich, wenn der Diskurs im Bereich der Kultur stattfindet. Intellektuelle, die nicht einmal die einfachste Gleichung lösen können, würden zu Salzwalen werden, wenn jemand behauptet, sie wüssten nicht, wer Shakespeare war. Das fassungslose Schweigen, die Verachtung ist angebracht, aber es kommt der Gesellschaft nicht in den Sinn, dass die Beherrschung von Mathematik und Physik in der Sekundarstufe ein ebenso wichtiger Teil unserer Kultur ist wie die Kenntnis der Klassiker der Weltliteratur. Aber um das kommende neue Zeitalter zu verstehen, brauchen wir noch mehr als das. Neben den technischen Themen sind vertiefte Kenntnisse in Esoterik, alten Religionen, Mythologie, orientalischen Philosophien, Psychologie und Ökologie unerlässlich. Jeder muss auf Veränderungen vorbereitet sein, denn es gibt keine unbesiegbarere Kraft als die Verwirklichung eines Ideals, dessen Zeit gekommen ist.</w:t>
      </w:r>
    </w:p>
    <w:p>
      <w:pPr>
        <w:pStyle w:val="Normal"/>
        <w:rPr/>
      </w:pPr>
      <w:r>
        <w:rPr/>
        <w:t xml:space="preserve">Einige Naturwissenschaftler leugnen nicht mehr, wie wenig sie wissen. Ihrer Meinung nach lässt sich das Wissen, das mit wissenschaftlichen Methoden erworben werden kann, in drei Teile unterteilen. Die erste ist das, was wir wissen. Das ist etwa 1%. Weitere 4 % sind das Wissen, von dem wir wissen, dass es existiert, das wir aber noch nicht kennen. Sie wird derzeit erforscht. Die restlichen 95 % sind das Wissen, von dem wir nicht einmal wissen, dass es existiert. Dieses Wissen wird als "transzendental" bezeichnet, obwohl es genauso ein physisches Phänomen ist wie das, was wir bereits wissen. Einiges davon ist bereits aus der Wissenschaft der Esoterik bekannt. Die breite Veröffentlichung von Literatur über Esoterik wird jedoch durch die Tatsache stark behindert, dass die Menschen nicht an paranormale Phänomene glauben. Aus Gründen, die in Kapitel I ausführlich erörtert werden, glauben sie nicht an sie, selbst wenn sie ihre Erscheinungen mit eigenen Augen sehen. Eine nachvollziehbare Erklärung der neuen physikalischen Phänomene hilft zwar, überzeugt aber nicht die Ungläubigen, die ewigen Zweifler. Leider ist diese Situation unabhängig von der Bildung, und es gibt weit mehr Zweifler unter den gut ausgebildeten Wissenschaftlern als unter den normalen Menschen. So sagte der weltberühmte Physiker Helmholtz auf einer Tagung der Britischen Physikalischen Gesellschaft: "Selbst meine eigene unmittelbare Erfahrung würde mich nicht davon überzeugen, dass es möglich ist, Gedanken von einem Menschen zum anderen ohne die bekannten Sinne zu übertragen." Ein Durchbruch auf diesem Gebiet wird nur dann gelingen, wenn die Autoren eine detaillierte Erklärung, eine technische Beschreibung, liefern, die eine Überprüfung der Theorie ermöglicht. Wenn das von ihnen beschriebene Phänomen von den Zweiflern selbst erzeugt werden kann, werden sie glauben, dass es existiert. Wenn sie die Erfindungen auf subatomarer Basis selbst herstellen und sogar jederzeit reproduzieren können, werden sie nicht mehr zurückhaltend sein. </w:t>
      </w:r>
    </w:p>
    <w:p>
      <w:pPr>
        <w:pStyle w:val="Normal"/>
        <w:rPr/>
      </w:pPr>
      <w:r>
        <w:rPr/>
        <w:t xml:space="preserve">Natürlich wird es auch dann noch notorische Zweifler geben, die den Tatsachen immer noch keinen Glauben schenken, aber nicht mehr, weil sie die veränderte Situation nicht begreifen können, sondern weil sie sie einfach nicht zur Kenntnis nehmen wollen. Der Grund dafür ist, dass sie sich in ihrem gegenwärtigen Glaubenssystem sicher fühlen und sich deshalb an die logischen Grundlagen klammern, die sicherstellen, dass sie sich auf dem "Boden der Realität" halten können. Sie ändern ihr Weltbild nicht, denn dann müssten sie sich selbst ändern. Diese Menschen sind so verängstigt von der Erkenntnis, dass es außerhalb ihrer vertrauten kleinen Welt eine viel größere, fast unverständlich komplexe Welt gibt, dass sie schon beim Gedanken daran schockiert sind. Sie glauben, dass sie durch die Ablehnung dieser unbekannten, geheimnisvollen Welt auf Distanz bleiben und ihren Seelenfrieden bewahren können. Doch diese einfältige Haltung führt zu nichts, und die Vogel-Strauß-Politik wird die Probleme auf Dauer nicht lösen. Wenn wir die Beweise zurückweisen und "den Kopf in den Sand stecken", verschwinden die Probleme nicht, sondern werden noch größer. Je länger wir es hinauszögern, uns ihnen zu stellen, desto schwieriger wird es werden. </w:t>
      </w:r>
    </w:p>
    <w:p>
      <w:pPr>
        <w:pStyle w:val="Normal"/>
        <w:rPr/>
      </w:pPr>
      <w:r>
        <w:rPr/>
        <w:t xml:space="preserve">Es ist interessant, dass diese Paranoia, diese Angst vor esoterischen Phänomenen, nur in unserer heutigen Gesellschaft vorkommt. Vor Jahrhunderten waren es nicht nur Könige und Adlige, die die Hilfe von Okkultisten in Anspruch nahmen, sondern auch das einfache Volk, das ihre Rolle in der Gesellschaft akzeptierte. Es ist inzwischen allgemein bekannt, dass auch die Vereinigten Staaten von Menschen gegründet wurden, die an Prinzipien glaubten, die in okkulten Ideen verwurzelt waren. Natürlich sind die Freimaurer und andere Geheimgesellschaften nie an die Öffentlichkeit getreten, aber sie waren es, die hinter den Kulissen die Fäden zogen. Ihre Motivation war, dass sie in den Vereinigten Staaten ein neues Atlantis, ein neues Jerusalem sahen. Es gibt zahlreiche Beweise für ihre Aktivitäten. Schauen Sie sich nur die Rückseite des Ein-Dollar-Scheins an, die voller mystischer Symbole ist. </w:t>
      </w:r>
    </w:p>
    <w:p>
      <w:pPr>
        <w:pStyle w:val="Normal"/>
        <w:rPr/>
      </w:pPr>
      <w:r>
        <w:rPr/>
        <w:t>Aber der moderne Mensch hat der Mystik den Rücken gekehrt. Die satanisch getriebenen Diskreditierer der Esoterik haben dafür gesorgt, dass die transzendente Welt vor uns verborgen bleibt. Unsere Engstirnigkeit ist auch ein großes Hindernis für seine Entdeckung. Wenn wir nach einer Antwort auf eine Frage suchen, stützen wir uns auf unser Vorwissen, auf allgemein verbreitete Überzeugungen, und stellen eine Theorie auf. Sie wird dann zum Filtersystem unseres Bewusstseins. Die wahrgenommenen Reize werden in diesen Rahmen gezwungen. Wenn wir scheitern, ignorieren wir die neuen Informationen, bis sie unbestreitbar sind. Dann verwerfen wir die bisherige Theorie und ersetzen sie durch eine neue, so dass wir unsere weiteren Entdeckungen in ihr unterbringen können.</w:t>
      </w:r>
    </w:p>
    <w:p>
      <w:pPr>
        <w:pStyle w:val="Normal"/>
        <w:rPr/>
      </w:pPr>
      <w:r>
        <w:rPr/>
        <w:t>Auch die natürliche Neugierde kann den Erkenntnisprozess nicht ausreichend anregen. Der Grund dafür ist, dass die Antworten die Fragen negieren. Das nimmt die Aufregung, und die Gewissheit macht die Suche nach dem Weg überflüssig. Ein Phänomen ist nur solange spannend, bis wir seine Ursache kennen. Sobald wir das wissen, wird Physik zu einem Fach, zu einem Pflichtfach. Auch das Geheimnis der Holografie hat die Menschen nur so lange begeistert, bis sie es kannten. Jetzt, wo die Funktionsweise in jedem Lexikon steht und sogar zum Schulfach geworden ist, interessiert sich niemand mehr dafür. Die Leute benutzen es, ohne zu untersuchen, was es ist. Dies wird in den kommenden Jahrhunderten auch mit esoterischen Phänomenen geschehen.</w:t>
      </w:r>
    </w:p>
    <w:p>
      <w:pPr>
        <w:pStyle w:val="Normal"/>
        <w:rPr/>
      </w:pPr>
      <w:r>
        <w:rPr/>
      </w:r>
    </w:p>
    <w:p>
      <w:pPr>
        <w:pStyle w:val="Normal"/>
        <w:rPr/>
      </w:pPr>
      <w:r>
        <w:rPr/>
        <w:t>Das Geheimnis des langen Lebens</w:t>
      </w:r>
    </w:p>
    <w:p>
      <w:pPr>
        <w:pStyle w:val="Normal"/>
        <w:rPr/>
      </w:pPr>
      <w:r>
        <w:rPr/>
      </w:r>
    </w:p>
    <w:p>
      <w:pPr>
        <w:pStyle w:val="Normal"/>
        <w:rPr/>
      </w:pPr>
      <w:r>
        <w:rPr/>
        <w:t>Der Wunsch nach einem langen Leben, nach einer lang anhaltenden Jugend, ist so alt wie die Menschheit. Heute ist die einfachste Art, das Leben zu verlängern, das Fasten. Bei häufigem Fasten wäre die Altersgrenze von 120 Jahren für die Menschheit leicht zu erreichen. Tierstudien haben eindeutig gezeigt, dass regelmäßiges Fasten eine verjüngende Wirkung hat. Japanischen Hühnern, die eine Woche lang gefastet haben, wuchsen zum Beispiel neue Federn, ihre Füße bildeten sich zurück und sie wurden beweglicher. Bei einer einmonatigen Behandlung pro Jahr verdreifachte sich die Lebenserwartung der Rinder. Am Institut für physiologische Forschung der ukrainischen Akademie der Wissenschaften wurden zweijährige Ratten durch regelmäßigen Nahrungsentzug und stressmindernde Impfungen in den Zustand ihrer drei Monate alten Artgenossen gebracht. Der britische Biologe Cleve Mackey verlängerte die Lebensdauer der Versuchsmäuse um das Anderthalbfache, indem er zwei Tage pro Woche fastete, und als die Nahrungsaufnahme um ein Drittel reduziert wurde, verdoppelte sich die maximale Lebensdauer. Der Grund für dieses Phänomen ist einfach: Fasten ist eine wichtige Reparaturmaßnahme des Körpers. Der Hunger zwingt ihn, die verbrauchten Zellen zu verbrauchen und zu verbrennen und stattdessen neue zu bilden. Darüber hinaus wird Natrium aus den Zellen entfernt und durch Kalzium ersetzt. Dadurch entfällt die bekannte konservierende Wirkung des Natriums, so dass die gealterten Zellen schneller absterben. Fasten erhöht auch die Ausscheidung von Giftstoffen im Körper, was ebenfalls die Alterung verlangsamt.</w:t>
      </w:r>
    </w:p>
    <w:p>
      <w:pPr>
        <w:pStyle w:val="Normal"/>
        <w:rPr/>
      </w:pPr>
      <w:r>
        <w:rPr/>
        <w:t>Diese Methode hat jedoch nicht automatisch eine positive Wirkung auf den Menschen. Menschen sind nicht instinktiv, sondern auch bewusst, daher hängt viel von ihrer Einstellung ab. Es macht einen großen Unterschied für das Ergebnis, ob jemand mit der Absicht der Reinigung fastet oder nichts isst. Das Bewusstsein einer positiven Einstellung hat einen entscheidenden Einfluss auf energetische und physiologische Prozesse. Negative Gefühle, die durch erzwungenes Fasten hervorgerufen werden, behindern den Energiefluss, wohingegen sich bei einer zielgerichteten Einstellung die chakralen Energiekanäle öffnen und wir spirituell gehobener werden. Das Ergebnis: Wenn wir fasten, fühlen wir uns krank, während beim Fasten die Energie unseren Körper durchspült und die physiologische Reinigung fördert. Nach dem Fasten in der richtigen Weise, zusätzlich zur Reinigung unseres Körpers, wird unsere Aura heller, größer und strahlt durch die kranken Bereiche. Auch unsere Vitalität nimmt durch klarere und höhere Schwingungen zu. Auch Antioxidantien können dazu beitragen, die maximale Lebenserwartung deutlich zu erhöhen. Die bekanntesten davon sind die Vitamine A, E und C, aber auch neuere Komplexpräparate wie Humet-R und Vitamin Q10 haben eine ähnliche Wirkung.</w:t>
      </w:r>
    </w:p>
    <w:p>
      <w:pPr>
        <w:pStyle w:val="Normal"/>
        <w:rPr/>
      </w:pPr>
      <w:r>
        <w:rPr/>
        <w:t>Die Mehrheit der Wissenschaftler ist jedoch nach wie vor der Meinung, dass das Altern weitgehend auf genetischer Ebene im Körper programmiert ist und nicht durch körpereigene Abnutzung verursacht wird. In den Vereinigten Staaten laufen die Arbeiten zur Entschlüsselung des menschlichen Genoms (des Codes, der die Merkmale überträgt) auf Hochtouren. Wenn die Gene für bestimmte Merkmale bekannt sind, kann man sie beeinflussen und sogar beseitigen, wenn die Gene falsch sind. Wir können auch völlig neue Merkmale in die DNA- oder RNA-Kette einführen. Wir können nicht ausschließen, dass die Unsterblichkeit oder Langlebigkeit auch im Genom verankert ist und dass der Schöpfer hier seinerzeit in unseren Organismus eingegriffen hat, weshalb unsere Lebensspanne auf ein Achtel reduziert wurde. Diese Vermutung wird durch die Nachricht gestützt, dass US-Wissenschaftler jetzt das für die Progerie verantwortliche Gen gefunden haben. Aber japanische Wissenschaftler haben begonnen, nach dem Gen zu suchen, das das Leben verlängert. 1997 identifizierten sie ein Gen, das eine Schlüsselrolle bei der Alterung spielt. Das nach der griechischen mythologischen Schicksalsgöttin Clotha benannte Gen verzögert die Schwächung der Muskeln, die Verstopfung der Blutgefäße und andere Prozesse, die das Altern beeinflussen. Tierversuche haben gezeigt, dass der Körper ohne das Protein des Clotoma-Gens Atherosklerose und Osteoporose entwickelt.</w:t>
      </w:r>
    </w:p>
    <w:p>
      <w:pPr>
        <w:pStyle w:val="Normal"/>
        <w:rPr/>
      </w:pPr>
      <w:r>
        <w:rPr/>
        <w:t>Dunkle stellt die Theorie auf, dass die Hauptursache für den Tod die "Hormonuhr" ist. Er glaubt, dass die Hypophyse für die Zellteilung verantwortlich ist. Wenn diese Drüse aus dem Körper entfernt wird, wird der Alterungsprozess gestoppt. In seinen Experimenten mit älteren Tieren, denen die Hirnanhangsdrüse entfernt worden war, führte die Behandlung mit Thyroxin zu einer erstaunlichen Verjüngung. Thyroxin ist ein Schilddrüsenhormon und hat einen entscheidenden Einfluss auf den Blutkreislauf und das Immunsystem. Es war bereits bekannt, dass die Thymusdrüse die Hauptfunktion der Erhaltung von Jugend und Wachstum hat. Die Zirbeldrüse enthält auch das Hormon Melatonin, das den Alterungsprozess verlangsamt. Jetzt wurde die Rolle der Hypophyse bei der Regulierung der Biogenese aufgedeckt.</w:t>
      </w:r>
    </w:p>
    <w:p>
      <w:pPr>
        <w:pStyle w:val="Normal"/>
        <w:rPr/>
      </w:pPr>
      <w:r>
        <w:rPr/>
        <w:t>Die altersverlängernde Forschung wird jedoch nicht nur durch die Manipulation dieser Drüsen durchgeführt. Forscher der Moskauer Medizinischen Universität haben die Lebensdauer von Versuchsratten durch die Verwendung von Uterusmilch verdoppelt. Der Schweizer Arzt P. Niegans verwendete Impfstoffe, die aus dem Gewebe von neugeborenem Damwild gewonnen wurden, um den Körper zu verjüngen. Robert A. Wilson, ein amerikanischer Arzt, experimentiert mit erhöhten Dosen von Östrogen- und Progesteronhormonen bei Frauen. Die Schweden experimentieren mit dem Hormon Thymosin, während anderswo embryonale Gehirnzellen zur Verjüngung eingesetzt werden. Forscher der Universität Oxford experimentieren mit Aspirin. Dieses weltweit bekannte Universalmedikament verhindert den Elastizitätsverlust der Kollagenfasern im Körper. In kleinen Dosen beugt es auch der Hornhauttrübung des Auges vor, einem weiteren häufigen Symptom des Alterns. Die Vielseitigkeit von Aspirin zeichnet sich auch dadurch aus, dass es das Risiko von Darmkrebs und Herzinfarkten verringern kann. Von einer regelmäßigen Anwendung wird jedoch abgeraten, da der Gehalt an Salicylsäure unangenehme Nebenwirkungen wie Magengeschwüre verursacht.</w:t>
      </w:r>
    </w:p>
    <w:p>
      <w:pPr>
        <w:pStyle w:val="Normal"/>
        <w:rPr/>
      </w:pPr>
      <w:r>
        <w:rPr/>
        <w:t>Es gibt auch viele Befürworter der Forschung zur Senkung der Körpertemperatur. Einigen Wissenschaftlern zufolge könnten wir unsere maximale Lebenserwartung auf mindestens 200 Jahre verlängern, wenn wir unsere Körpertemperatur um 2 °C senken könnten, und eine Senkung um 4 °C könnte theoretisch 700 Jahre erreichen. A. Kostyenko sieht die Lösung in der künstlichen Oxidation des Körpers. Seine Physiologen-Kollegen haben über ein Jahr alte Mäuse regelmäßig in einem mit Kohlendioxid angereicherten Medium gewaschen, was ihre Sehkraft verbesserte, ihr Haar glänzender machte und ihre körperliche Verfassung deutlich verbesserte. Vier der Mäuse befinden sich jetzt in ihrem fünften Lebensjahr, was beim Menschen 220 Jahren entspricht. Der Moskauer Biochemiker Nikolai Isaev hat es sich zum Ziel gesetzt, den Tod zu besiegen: Er führt seine Experimente mit einem Ahornzweig durch. Wenn die Knospen zu schwellen beginnen, rollt er sie ab, damit die Blätter nicht austreiben und verwelken. Die betrogene Pflanze fängt wieder von vorne an. Im Westen wird dieses Experiment seit 100 Jahren an einer mexikanischen Agave durchgeführt, obwohl die normale Lebenserwartung dieser Baumart 9 Jahre beträgt. Auch der Kreosotbusch in der Mojave-Wüste in Kalifornien, die älteste lebende Pflanze der Welt, ist einen Blick wert. Die Analyse der radioaktiven Kohlenstoffisotope zeigt, dass er 11 700 Jahre alt ist. Wahrscheinlich keimte er aus Samen, die nach der Flut übrig geblieben waren.</w:t>
      </w:r>
    </w:p>
    <w:p>
      <w:pPr>
        <w:pStyle w:val="Normal"/>
        <w:rPr/>
      </w:pPr>
      <w:r>
        <w:rPr/>
        <w:t>Auch mit genetischen Manipulationen wurden signifikante Ergebnisse erzielt. Karl Esser, Professor für Molekulargenetik an der Ruhr-Universität Bochum, hat ein altersverlängerndes Gen bei Schimmelpilzarten entdeckt. Die Schimmelpilze, bei denen er dieses Gen fand, lebten durchschnittlich 60 Tage, während ihre Gegenstücke ohne das lebensverlängernde Gen nur 25 Tage lebten. Die Forscher kreuzten verschiedene Varianten dieser Schimmelpilzart, bis eine mutierte Population entstand, bei der jedes Individuum zwei Kopien des lebensverlängernden Gens enthielt. Das Ergebnis: Zwei der Stämme leben seit 18 Jahren.</w:t>
      </w:r>
    </w:p>
    <w:p>
      <w:pPr>
        <w:pStyle w:val="Normal"/>
        <w:rPr/>
      </w:pPr>
      <w:r>
        <w:rPr/>
        <w:t>Die zellschädigenden Wirkungen von Hydroxylradikalen wurden bereits erörtert. Ein texanisches Forscherteam hat einen Fliegenstamm gentechnisch verändert, der hohe Mengen zweier Enzyme produziert, die die Bildung dieser aggressiven Sauerstoffverbindung, die die Mitochondrien angreift, hemmen. Dank der schützenden Enzyme leben die manipulierten Fliegen 30-40 % länger als ihre Artgenossen. In menschlichen Maßstäben entspricht dies 105 Jahren. Laut Dr. Christoph Richter, Professor für Biochemie in Zürich, sollten diese Enzyme in den Mitochondrien konzentriert sein. Der US-Wissenschaftler Rajindar Sahal ist bereits einen Schritt weiter. Er hat das Enzym, das vor freien Radikalen schützt, nicht in die Zellen eingeschleust, sondern sein Gen in das Erbgut von Fruchtfliegen verpflanzt. Die gentechnisch veränderten Insekten lebten dreimal so lange wie ihre Gegenstücke. Diese Methode ist noch nicht am Menschen getestet worden. Es wurde also noch kein wirklicher Durchbruch erzielt.</w:t>
      </w:r>
    </w:p>
    <w:p>
      <w:pPr>
        <w:pStyle w:val="Normal"/>
        <w:rPr/>
      </w:pPr>
      <w:r>
        <w:rPr/>
      </w:r>
    </w:p>
    <w:p>
      <w:pPr>
        <w:pStyle w:val="Normal"/>
        <w:rPr/>
      </w:pPr>
      <w:r>
        <w:rPr/>
        <w:t>Zusammenfassend lässt sich sagen, dass es bei diesen Versuchen nur mehr oder weniger gelungen ist, den Mechanismus, der das nächste Lebensstadium im Organismus auslöst, durch die Einnahme verschiedener Substanzen oder durch genetische Manipulation zu unterdrücken. Es ist ihnen nicht gelungen, einen Weg zu finden, wie sich Zellen unbegrenzt teilen können, und ewiges Leben, lange Jugend, bleibt für sie ein Wunschtraum. Es ist sehr wahrscheinlich, dass dieses Ziel mit biochemischen Methoden allein nicht erreicht werden kann. Nach den Gesetzen der Physik ist die Grundvoraussetzung für die Ewigkeit eines Systems, dass es weniger Energie an die Umwelt abgibt als es ihr entnimmt. Und das geht nur, wenn subatomare Energieteilchen eine viel größere Rolle als bisher bei der Ernährung und Energieversorgung unserer Zellen spielen. Die Transmutation (die Umwandlung, die im Körper stattfindet, wenn die Zellen Energie direkt aus dem Äther erhalten) ist eine Voraussetzung für die Verwirklichung des ewigen Lebens. Durch die Transmutation wird der Nahrungsbedarf des Körpers deutlich reduziert, so dass die Energiebilanz positiv ausfällt. Allerdings können wir diesen Prozess noch nicht herbeiführen, das können nur Zivilisationen außerhalb der Erde.</w:t>
      </w:r>
    </w:p>
    <w:p>
      <w:pPr>
        <w:pStyle w:val="Normal"/>
        <w:rPr/>
      </w:pPr>
      <w:r>
        <w:rPr/>
        <w:t>Wenn man darüber nachdenkt, ist das gar nicht so schlecht, denn wir wüssten ohnehin nicht, was wir mit diesem Wissen anfangen sollten. Wenn wir den Menschen auf unserem derzeitigen Entwicklungsstand diese Form der Existenz aufzwingen würden, würden wir sie unglücklich machen. Denn in unserer Welt der tausend Sorgen ist das einzige Vergnügen, das viele Menschen haben, das Essen, und wenn wir ihnen das vorenthalten würden, was bliebe ihnen dann noch? Interessanterweise hatte die Speise der griechischen Götter, die Ambrosia, eine ähnliche Wirkung auf den Körper, denn der Mythologie zufolge aßen sie nur diese. Die Zusammensetzung dieses geheimnisvollen Getränks ist nicht bekannt, aber es soll aus dem Saft einer Pflanze hergestellt worden sein, die heute nicht mehr existiert. Etwas mehr ist über das Getränk der indischen Götter, Soma, bekannt. Aus den Aufzeichnungen geht eindeutig hervor, dass er aus den gepressten Beeren einer kriechenden Pflanze mit Samen und Blättern hergestellt wurde. Leider ist diese Pflanze, die dem Ayahuasca in Südamerika ähnelt, vor Jahrhunderten aufgrund des übermäßigen Verbrauchs und ihres Preises, der dem von Gold entsprach, ausgestorben. Die transmutativen Wirkungen einiger Pflanzen werden durch die Tatsache gestützt, dass Utnapischtim, der sumerische Noah, auch das "Kraut" der Unsterblichkeit kannte und dessen Geheimnis seinem Sohn Gilgamesch anvertraute. Laut Tontafeln, die Tausende von Jahren alt sind, ist dieses Gras nichts anderes als eine Pflanze aus einem "Süßwassermeer", von der nur bekannt ist, dass sie ein "pfeilförmiges" Blatt hatte, das wie ein Dorn an einem Rosenstamm wuchs. Wer das Gras des Lebens verschluckt hat, bleibt jung, unberührt von der "zermürbenden Kraft des Alters". Dieses Süßwassermeer muss das Schwarze Meer gewesen sein, denn vor der Sintflut war dieses riesige Gewässer noch von den Ozeanen abgeschnitten.</w:t>
      </w:r>
    </w:p>
    <w:p>
      <w:pPr>
        <w:pStyle w:val="Normal"/>
        <w:rPr/>
      </w:pPr>
      <w:r>
        <w:rPr/>
        <w:t>Bevor wir unsere Lebensspanne deutlich verlängern können, müssen wir viele zusätzliche Probleme lösen und viele negative Folgen verhindern. Die wichtigste davon ist die Vermeidung von Überbevölkerung. Dieses Phänomen stellt für die Regierungen der Entwicklungsländer bereits ein unüberwindbares Problem dar, und ein Anstieg der Lebenserwartung in dieser Größenordnung würde für die gesamte Welt katastrophale Versorgungsprobleme verursachen. Eine strenge Geburtenkontrolle könnte diese Gefahr abwenden, würde aber den Fortschritt erheblich verlangsamen. Durch die Abschaffung des Todes würden wir den Menschen die Möglichkeit des Fortschritts und des Neuanfangs nehmen. Bei unserem derzeitigen Entwicklungsstand ist es unvermeidlich, dass wir im Leben Fehler machen. Jetzt müssen wir nur noch ein paar Jahrzehnte lang die Folgen eines schief gelaufenen Lebens ertragen, bevor wir wiedergeboren werden und neu anfangen. Aber wenn wir den Tod abschaffen, könnten wir die Folgen unserer jugendlichen Fehltritte für Tausende von Jahren tragen. Später kämen noch psychologische Schäden hinzu, und da ein langes Leben es uns nicht erlauben würde, diese loszuwerden, würde unser Planet schließlich zu einem Planeten unglücklicher Menschen werden.</w:t>
      </w:r>
    </w:p>
    <w:p>
      <w:pPr>
        <w:pStyle w:val="Normal"/>
        <w:rPr/>
      </w:pPr>
      <w:r>
        <w:rPr/>
        <w:t>Um dies zu verhindern, müssen wir eine Ebene der Bewusstseinsentwicklung erreichen, auf der wir die Kontrolle über unser Leben übernehmen können. Nur ein Mensch, der die höchste Stufe der spirituellen Erleuchtung erreicht hat, kann den Mechanismus der universellen Gesetze, die sein Leben bestimmen, vollständig verstehen. Ohne sie erkennen wir die Zusammenhänge zwischen den Ereignissen um uns herum nicht, und so treffen wir falsche Entscheidungen über unser Schicksal, die unser Leben nach einiger Zeit unweigerlich zum Stillstand bringen. Bei unserem derzeitigen Stand der Bewusstseinsentwicklung würde dies nicht nur den Einzelnen unglücklich machen, sondern auch die Gesellschaft am Fortschritt hindern. Unsere menschlichen Schwächen würden uns daran hindern, die Welt aus einer höheren Perspektive zu betrachten. Das Leben würde erhalten bleiben, und mit der Zeit würde alles lahmgelegt. Engstirnigkeit, die Verfolgung von Einzelinteressen um jeden Preis, würde zu einem totalen Chaos führen, das die Zerstörung unserer Zivilisation zur Folge hätte.</w:t>
      </w:r>
    </w:p>
    <w:p>
      <w:pPr>
        <w:pStyle w:val="Normal"/>
        <w:rPr/>
      </w:pPr>
      <w:r>
        <w:rPr/>
        <w:t>Auch gesundheitliche Probleme würden in unserem langen Leben viel Leid verursachen. Stellen Sie sich vor, wenn wir unsere frühere Lebenserwartung von 1000 Jahren wiedererlangen würden und jemand einen Unfall hätte, der ihn im Alter von 30 Jahren zum Krüppel macht, müsste er über 900 Jahre lang im Rollstuhl leben. Außerdem würde sich die Wahrscheinlichkeit schwerer Unfälle um eine Größenordnung erhöhen, weil über einen so langen Zeitraum fast jedem etwas passieren würde. Unsere medizinische Wissenschaft ist auf ihrem derzeitigen Entwicklungsstand nicht einmal in der Lage, eine narbenfreie Operation durchzuführen, geschweige denn diesen Menschen zu helfen. Der unaufhaltsame Anstieg der Zahl der Behinderten lässt sich nur vermeiden, wenn die Dematerialisierung beschädigter, abgestorbener Körperteile und die Rematerialisierung des Ätherleibes zur Routine werden, aber davon sind wir noch weit entfernt. Bevor wir das Elixier des ewigen Lebens finden können, müssen wir uns von all unseren körperlichen und geistigen Gebrechen befreien, damit wir die körperliche Existenz genießen können, damit ein langes Leben keine Last, sondern eine Freude ist.</w:t>
      </w:r>
    </w:p>
    <w:p>
      <w:pPr>
        <w:pStyle w:val="Normal"/>
        <w:rPr/>
      </w:pPr>
      <w:r>
        <w:rPr/>
        <w:t>Aus esoterischer Sicht macht es wenig Sinn, die Lebenserwartung zu erhöhen. Denn der Mensch lebt ewig, unsere Existenz hört nie auf. Der Tod ist nur ein Meilenstein in der endlosen Kette unseres Lebens. Anstatt zu versuchen, das Geheimnis des ewigen Lebens zu ergründen, sollten wir uns um die langfristige Erhaltung von Jugend und Gesundheit bemühen, denn das könnte die Menschheit wirklich glücklich machen. Außerdem könnten wir selbst eine Menge tun, ohne Hilfe von außen. Wenn wir das Rauchen, den Alkoholkonsum und andere zellschädigende Gewohnheiten aufgeben und uns maßvoll ernähren, könnten wir gesund leben und unser Leben sogar um Jahrzehnte verlängern. Viele Menschen bezweifeln jedoch, dass es klug ist, hundert Jahre lang ohne einen Drink, eine Zigarette oder gar einen sauren Magen zu leben. Aber auch Abhängige von schädlichen Süchten sollten nicht auf regelmäßige Bewegung verzichten, denn es ist wissenschaftlich erwiesen, dass viel Bewegung auch den Körper verjüngt.</w:t>
      </w:r>
    </w:p>
    <w:p>
      <w:pPr>
        <w:pStyle w:val="Normal"/>
        <w:rPr/>
      </w:pPr>
      <w:r>
        <w:rPr/>
      </w:r>
    </w:p>
    <w:p>
      <w:pPr>
        <w:pStyle w:val="Normal"/>
        <w:rPr/>
      </w:pPr>
      <w:r>
        <w:rPr/>
        <w:t>Auf der Suche nach dem Glück</w:t>
      </w:r>
    </w:p>
    <w:p>
      <w:pPr>
        <w:pStyle w:val="Normal"/>
        <w:rPr/>
      </w:pPr>
      <w:r>
        <w:rPr/>
      </w:r>
    </w:p>
    <w:p>
      <w:pPr>
        <w:pStyle w:val="Normal"/>
        <w:rPr/>
      </w:pPr>
      <w:r>
        <w:rPr/>
        <w:t>Auf dem Weg zum Glück können bestimmte Hindernisse bestehen. Zu diesen Hindernissen gehört auch, dass man sich absichtlich das Leben gegenseitig schwer macht. Diese Tätigkeit ist so alt wie die Menschheit, nur die Methoden haben sich geändert. In der Steinzeit brachten die Menschen ihre Abneigung gegeneinander ganz offen mit Keulen zum Ausdruck. Die Technik wurde im Laufe der Zeit verfeinert, aber sie ist nicht humaner geworden. In der Tat wird sie immer abstoßender, was ihre Mittel angeht. Die neueste Form des Mobbings unserer Mitmenschen ist das "Mobbing". Mit diesem englischen Begriff bezeichnen westliche Psychiater eine zunehmend verbreitete Tätigkeit, die darauf abzielt, andere Menschen systematisch zu diskreditieren und zu schikanieren. Angesichts der zunehmenden Arbeitslosigkeit hat jeder Angst, seinen Arbeitsplatz zu verlieren, so dass viele Menschen versuchen, ihre Konkurrenten aus dem Weg zu räumen. Die Bandbreite der Mittel ist sehr groß und reicht von der souveränen Missachtung der anderen Person über das ständige Nadelsticheln bis hin zur Demütigung. Das Ergebnis ist, das Opfer lächerlich zu machen, es nervös zu machen, es in den Augen seiner Vorgesetzten zu diskreditieren. Vor allem Frauen fällt es schwer, übersehen zu werden, ständig kommentiert zu werden (selbst wenn sie die elegantesten Kleider eines teuren Modehauses tragen), von ihrem Gesprächspartner angegähnt zu werden oder jede ihrer Bewegungen mit einer spöttischen Bemerkung begleitet zu bekommen. Die meisten Männer werden die beleidigende Person "schlagen", um ihre Wut abzureagieren, aber Frauen lehnen die Beleidigung ab. Kein Wunder also, dass sie nach einiger Zeit über Magenschmerzen, Kopfschmerzen, Schwindel oder Herzanfälle klagen. Die ständige Angst vor dem Arbeitsplatz wirkt sich oft auf ihr Sexualleben aus und führt zu Schlaflosigkeit, Angstzuständen und einem allmählichen Verlust des Selbstwertgefühls. Der Prozess endet in der Regel mit einem Nervenzusammenbruch, es sei denn, die Person erleidet in der Zwischenzeit einen Nervenzusammenbruch.</w:t>
      </w:r>
    </w:p>
    <w:p>
      <w:pPr>
        <w:pStyle w:val="Normal"/>
        <w:rPr/>
      </w:pPr>
      <w:r>
        <w:rPr/>
        <w:t xml:space="preserve">Leider ist es in diesem Fall nicht hilfreich, wenn das Opfer den Spott schweigend erträgt oder so tut, als ob es nichts bemerkt, denn dadurch bekommt der Peiniger ein blutunterlaufenes Auge. Psychologen sagen, dass die schlimmste Reaktion die Resignation ist. Es gibt nur eine Möglichkeit, diese Situation zu lösen, und zwar durch entschlossenes Handeln. Diese Methoden werden meist von hinterhältigen, willensschwachen Menschen angewandt, deren Mut nur so lange anhält, wie sie keine Repressalien aus ihrem Umfeld befürchten müssen. Umweltwiderstand kann auf verschiedene Weise organisiert werden. Wir sollten nicht warten, bis unsere Kollegen Mitleid mit uns haben, sondern versuchen, von Anfang an einen starken Verbündeten unter ihnen zu finden. Wenn ein Anführer für uns eintritt, werden sich die anderen nicht dem zunächst schwindenden Lager der Außenseiter anschließen, und der Spötter wird sich zurückziehen. Wenn sich herausstellt, dass wir nicht auf die Solidarität unserer Kollegen zählen können, sollten wir zu unserem Chef gehen und unsere Situation offen darlegen. Ein zielorientierter Chef, der sich für die Geschicke des Unternehmens verantwortlich fühlt, wird entschlossen handeln, um die Spannungen abzubauen, denn er weiß, dass gute Leistungen nur dann zu erwarten sind, wenn man sich am Arbeitsplatz wohlfühlt, und dass diejenigen, die ängstlich und besorgt sind, weit unter ihren Möglichkeiten bleiben. </w:t>
      </w:r>
    </w:p>
    <w:p>
      <w:pPr>
        <w:pStyle w:val="Normal"/>
        <w:rPr/>
      </w:pPr>
      <w:r>
        <w:rPr/>
        <w:t>Dieser Schutz funktioniert jedoch nicht immer. Insbesondere bietet sie nicht die Hilfe, die man zu Recht erwartet, wenn der Eigentümer der Chef ist. In solchen Fällen ist es auch möglich, dass der ranghöchste Bedienstete derjenige ist, der gemobbt wird. Jüngere Karrieristen, die den Job übernehmen wollen, werden "verheizt", wo es nur geht, und es wird immer wieder das Gerücht verbreitet, sie seien reif für die Entlassung. Die "alte Hexe" ist übrigens noch nicht einmal 40 und hat zwei Abschlüsse, aber der junge Titan, der sie am liebsten beseitigen würde, ist erst 20, und wie wir wissen, sind es in der heutigen Welt die jungen Leute, die Karriere machen. Und der Besitzer mischt sich nicht in den "Kampf der Frauen" ein. Nach dem Prinzip "Teile und herrsche" begründet er, dass es für ihn von Vorteil ist, wenn sich keiner von ihnen sicher fühlt. Es ist kein Problem, wenn die jungen Leute, die wie Panzer aufsteigen, die Älteren überholen, denn sie müssen nur halb so viel bezahlt werden. Der edle Wettbewerb, den man als professionelle Rivalität bezeichnet, sinkt so auf das grausame Niveau mexikanischer Hahnenkämpfe herab, bei denen der Verlierer sogar an seinen Verletzungen sterben kann. Dieses allseits beliebte Spiel verursacht auch auf staatlicher Ebene große Verluste. In einigen Ländern werden Milliarden von Dollar für Kranken- und Arbeitslosengeld für Opfer von Psychoterror am Arbeitsplatz ausgegeben. Ganz zu schweigen davon, dass schätzungsweise jeder fünfte Selbstmord die Folge von Mobbing ist.</w:t>
      </w:r>
    </w:p>
    <w:p>
      <w:pPr>
        <w:pStyle w:val="Normal"/>
        <w:rPr/>
      </w:pPr>
      <w:r>
        <w:rPr/>
      </w:r>
    </w:p>
    <w:p>
      <w:pPr>
        <w:pStyle w:val="Normal"/>
        <w:rPr/>
      </w:pPr>
      <w:r>
        <w:rPr/>
        <w:t>Unser Leben wird nicht zuletzt durch die schier endlose Liste von kleinen Ärgernissen erschwert, die täglich wiederkehren. Dazu gehört auch die irrsinnige Werbekampagne, die auf der Philosophie des "Einmal im Leben" basiert und die Konsumgesellschaft unserer Zeit katalysiert, was an das Unerträgliche grenzt. Die typischste Ausprägung davon fasst Iza Tarján zusammen: "Nach einem Jagdtag verkriechen wir uns in unsere Sessel und schalten den Fernseher ein, in der Hoffnung, dass ein guter Film unsere zerrissenen Nerven beruhigen könnte. Aber das Fernsehen reicht immer weniger aus, um uns zu unterhalten oder unseren Appetit auf Kunst zu stillen. Statt des gewünschten Films sehen wir eine Werbung. Sie werben mit zuckerfreiem Saft (der wahrscheinlich fruchtfrei ist), aber das macht nichts, denn er ist voller Vitamine. Ein kurzer Kanalwechsel und wir sehen ein charmantes Baby, das mit brabbelnder Stimme über die neueste saugfähige Windel plaudert. Auf einen weiteren Knopfdruck hin erscheint ein in Badeschaum gekleidetes Starpüppchen, das uns ins Ohr zwitschert, dass dieser Schaum am besten zum Einweichen unserer Haut geeignet ist, da er uns ein modernes Gefühl verleiht. Wir werden langsam nervös, aber das Gute kommt erst noch. Auf dem nächsten Kanal machen wir eine große Wäsche mit dem ultimativen Hypo-Lipo-Super-Waschmittel, das den ganzen Schmutz herausholt. Wir warten eine Weile resigniert und hoffen, dass alles vorbei ist, während man uns erklärt, dass das kratzfreie Spülmittel, das das Geschirr im Handumdrehen blitzblank macht, besser ist als das herkömmliche. Dann bietet er ein Wundershampoo an, das Ihre Schuppen für immer verschwinden lässt. Falsche Hoffnung, sie wird nie enden. Wir fummeln weiter an den Knöpfen herum, um dann, meist beim Abendessen, herauszufinden, warum geflügelte Binden besser sind als intime Binden für die harten Tage.</w:t>
      </w:r>
    </w:p>
    <w:p>
      <w:pPr>
        <w:pStyle w:val="Normal"/>
        <w:rPr/>
      </w:pPr>
      <w:r>
        <w:rPr/>
        <w:t>Endlich finden wir eine unterhaltsame Sendung. Allerdings ist der Dank nicht sehr groß, denn es wird ein Videoclip ausgestrahlt. Auf einer Müllhalde stolpern drei Rockmusiker im Tomatenvogel-Look umher, während sie mit einer kakophonischen Nasenstimme jammern. Um sie herum winden sich lahme Tänzer zu etwas, das man kaum als Musik bezeichnen kann. Unsere Finger werden steif, als wir in den Werbepausen einen Sender finden, den wir sehen können. Ein schöner Naturfilm läuft, Wasserfälle, Gazellenbrunnen, eine Flut von Blumen. Die Vögel fliegen in den blauen Himmel, und unsere Stimmung ist gerade am Aufsteigen, als der Film unterbrochen wird und die Werbung wieder einsetzt. Hurra, hier ist die neue Wunderzahnpasta gegen Karies und die wackelnde Zahnbürste. Jetzt können Sie nicht mehr ohne sie leben! Sie können aber auch ein Mini-Auto, eine Maxi-Socke, eine Rasierklinge mit mehreren Klingen (für einen perfekten Mann), eine Schlankheits-Wunderpille oder eine Zauberpille zur Raucherentwöhnung kaufen. Vergewissern Sie sich, dass es sich um ein echtes Produkt handelt! Jeden Tag ein neuer Zauber! Hier ist die günstigste festverzinsliche Anleihe. Hohe Ausbeute! Auch im Ruhestand können Sie Coupons abschneiden. Lebe seit Jahren! Fühlen Sie es, bewegen Sie es! Das ist ein tolles Gefühl! Der Moment wird zu einem Traum! Wer kauft, bekommt!</w:t>
      </w:r>
    </w:p>
    <w:p>
      <w:pPr>
        <w:pStyle w:val="Normal"/>
        <w:rPr/>
      </w:pPr>
      <w:r>
        <w:rPr/>
        <w:t xml:space="preserve">Wenn der hohe Preis Sie zögern lässt, wird Sie dieses Motto überzeugen, warum Sie die von Ihnen gewählte Ware kaufen sollten: "Weil Sie es verdient haben." Die Überzeugungsarbeit wird fortgesetzt: "Das neue Produkt ist ein Individuum, genau wie Sie". Denjenigen, die noch nicht ausreichend verblüfft sind, schmeicheln sie: "Es geht nur um dich!" oder "Weil du die Welt bist!" oder "Entdecke den Gott in dir!" Wie kann dies erreicht werden? Nun, indem Sie das beworbene Produkt kaufen. Dann werden Sie zu Gott. Zumindest in den Augen der Schrotthersteller. Sie werden dich dafür verehren, dass du das nutzlose Zeug kaufst, das sie herstellen. Sie versuchen, die Gebildeten zu beeindrucken, indem sie sagen: "Carpe Diem! (Für diejenigen, die immer noch nicht verstehen, warum alles auf dieser Welt gekauft werden muss, erklären sie: "Weil ich hier und jetzt wichtig bin!" Egal was, einfach kaufen, mitnehmen, essen, trinken! Das Motto unserer Zeit lautet: Ich kaufe, also bin ich. Wir können per Telefon, per Kreditkarte einkaufen! Und beeilen Sie sich, denn sie können den ermäßigten Preis nur halten, solange der Vorrat reicht. Wenn Sie mehr kaufen, erhalten Sie ein Los für die Verlosung, und wer weiß, vielleicht gewinnen Sie bei der Verlosung einen Luxuswagen oder eine Reise zum Mars im nächsten Jahrhundert. </w:t>
      </w:r>
    </w:p>
    <w:p>
      <w:pPr>
        <w:pStyle w:val="Normal"/>
        <w:rPr/>
      </w:pPr>
      <w:r>
        <w:rPr/>
        <w:t>Am Ende sind wir schwindelig und sinken in unseren Sesseln zurück. Im Halbschlaf haben wir die Vision eines werbefreien Fernsehsenders, der aus den von uns eingenommenen Abonnementgebühren finanziert wird. Im Prinzip könnte man das vom öffentlich-rechtlichen Fernsehen als Gegenleistung für unser Geld erwarten, aber im Moment ist es so, dass die kommerziellen Sender das Programm mit Werbung unterbrechen und das öffentlich-rechtliche Fernsehen den Werbestrom mit einem Programm unterbricht. (Übrigens ist ein werbefreier Rundfunk keineswegs ein unrealistischer Traum. In Großbritannien senden die zwei Fernsehkanäle und fünf Radiokanäle der BBC keine Werbung. Sie leben von den Abonnementgebühren. Das finnische öffentlich-rechtliche Radio und Fernsehen sendet keine Werbung. Wir wachen mit einem Taubheitsgefühl in allen Teilen unseres Körpers und einer durchsichtigen Nachtsicht auf dem Fernsehbildschirm auf, der bei der geringsten Provokation ein festliches Feuerwerk abbrennt und Vogelstimmen imitiert. Das war's, noch ein Knopfdruck und ab geht's ins Bett. Das Kulturprogramm für den Tag ist fertig. Wir versuchen, einzuschlafen, aber es gelingt uns nicht. Inzwischen fragen wir uns, warum wir immer nervöser werden.</w:t>
      </w:r>
    </w:p>
    <w:p>
      <w:pPr>
        <w:pStyle w:val="Normal"/>
        <w:rPr/>
      </w:pPr>
      <w:r>
        <w:rPr/>
        <w:t>Nach Ansicht von Psychologen besteht das Problem dieser verlogenen, unaufrichtigen Propaganda nicht nur darin, dass sie die Realität mit einem Wust falscher Illusionen überdeckt, sondern dass sie die Gesellschaft unglücklich macht. Das ständige Lob der Lebensfreude macht den Durchschnittsbürger nervös und traurig. Diese heimtückische, von der Alltagswelt losgelöste Aufregung weckt ihre Wünsche und suggeriert, dass man nicht glücklich sein kann, ohne bestimmte Gegenstände zu besitzen. Solche Werbung frustriert den Betrachter, der das Gefühl hat, dass sein Leben ein Misserfolg ist, weil er nicht reich genug, nicht jung genug, nicht schön genug ist. Wenn wir die Anforderungen der Anzeige nicht erfüllen können, sind wir bereits ausgeschlossen. Der Werbekrieg gegen uns verzerrt die Werte unserer Welt völlig. Die Kluft zwischen der Realität und dem von den Medien suggerierten "falschen Glück" schafft ein fremdes soziales Bewusstsein. Multinationale Unternehmen ignorieren die insolventen Verlierer, die Arbeitslosen und die Behinderten. Diejenigen, die nicht kaufen, existieren nicht! Aber die arroganten, arroganten Gewinner mit den dicken Mäulern, die Boomer, die Schwindler, die Betrüger, die ihr Vermögen mit Betrug, Schwindel und Veruntreuung gemacht haben, werden als Halbgötter gefeiert. Wir sehen sie auf allen Fernsehkanälen, sie sind die einzigen Menschen auf dieser Welt. Sie werden nicht im Zweifel gelassen, denn fast jede Minute wird ihnen gesagt: "Jeder Tag dreht sich um dich". Die Massen, die in ärmlichen Verhältnissen leben und angesichts der Not schweigen, sind eine Belastung für die Konsumgesellschaft, und es wäre am besten, sie loszuwerden. Da dies nicht möglich ist, sollten sie so behandelt werden, als ob es sie nicht gäbe.</w:t>
      </w:r>
    </w:p>
    <w:p>
      <w:pPr>
        <w:pStyle w:val="Normal"/>
        <w:rPr/>
      </w:pPr>
      <w:r>
        <w:rPr/>
      </w:r>
    </w:p>
    <w:p>
      <w:pPr>
        <w:pStyle w:val="Normal"/>
        <w:rPr/>
      </w:pPr>
      <w:r>
        <w:rPr/>
        <w:t>Da dieser Druck nicht abgebaut wird, treibt Werbung, die eine Scheinwelt ohne Realität widerspiegelt, die Menschen langsam in den Wahnsinn. Deshalb fordern immer mehr Menschen ein Verbot von Werbung im öffentlichen Rundfunk und Fernsehen. Im Westen beginnen die Hersteller hochwertiger Produkte zu erkennen, dass eine gewalttätige Propagandakampagne in den Medien nicht der beste Weg ist, um potenzielle Kunden zu gewinnen. Das für den Kauf von Waren erforderliche Wissen kann den Verbrauchern durch spezialisierte Informationszentren viel wirksamer und kostengünstiger vermittelt werden. Die Entwicklung dieses Netzes, das so genannte Consumer Knowledge Network, begann vor Jahren in den westlichen Ländern und erfreut sich zunehmender Beliebtheit. Der Bundesverband der Verbraucherzentralen beispielsweise unterhält Beratungsstellen an 400 Standorten im ganzen Land. Diese Spezialbibliotheken werden jedes Jahr millionenfach von Verbrauchern besucht. Sie verfügen über alle Informationen, die sie zu den gesuchten Produkten benötigen. Sie bieten derzeit Hilfe zu 60 Themen an, von Haushaltsgeräten über die Renovierung von Wohnungen bis hin zu Versicherungen. Die Informationen sind auf dem neuesten Stand, da sie ständig Veränderungen und Entwicklungen verfolgen. Ein Stichwortverzeichnis erleichtert das schnelle Auffinden des richtigen Produkts oder der richtigen Dienstleistung.</w:t>
      </w:r>
    </w:p>
    <w:p>
      <w:pPr>
        <w:pStyle w:val="Normal"/>
        <w:rPr/>
      </w:pPr>
      <w:r>
        <w:rPr/>
        <w:t>In einer kurzen Zusammenfassung zu Beginn des jeweiligen Dossiers erfahren Sie, um welche Ware es sich handelt und was Sie von ihr erwarten können. Sie hilft Ihnen bei der Entscheidung, ob Sie z. B. einen Wäschetrockner wirklich brauchen, und gibt Ihnen sogar Auskunft über die technischen Voraussetzungen für seine Verwendung. Auf diese Weise müssen wir nicht im Nachhinein feststellen, dass wir ein schickes Gerät umsonst gekauft haben, weil es nicht in unserer Wohnung installiert werden kann. Die Empfehlungen umfassen auch Umweltaspekte. Diese Organisation ist so sehr auf die Interessen der Verbraucher bedacht, dass ein Gerät, das mehr Energie oder Hilfsstoffe als der Durchschnitt verbraucht, nicht in diese Sammlung aufgenommen werden sollte. Die Hersteller von Abwrackprämien haben also keine Chance, die Verbraucher über dieses Netz in die Irre zu führen. Produktbroschüren werden durch Typenvergleiche und zusammenfassende Kommentare ergänzt, die zeigen, inwiefern eine Ware oder Dienstleistung besser oder schlechter ist als der Durchschnitt. Zeitungsartikel über das betreffende Produkt sowie Berichte von Testzeitschriften und Forschungsinstituten sind ein wichtiger Faktor bei der Entscheidungsfindung. Fachmännisch zusammengestellte Dossiers können über 100 Seiten lang sein, so dass sich jeder durch das Studium dieser Dossiers eingehend informieren kann. Natürlich können Sie auch Fotokopien der Seiten, die Sie am meisten interessieren, anfordern und die Entscheidung zu Hause mit Hilfe Ihrer Familie treffen. Es ist sehr wahrscheinlich, dass das Material dieser Bibliotheken in Zukunft ins Internet gestellt wird, so dass wir die Informationen, die uns interessieren, per Knopfdruck auf unserem PC abrufen können, ohne das Haus zu verlassen.</w:t>
      </w:r>
    </w:p>
    <w:p>
      <w:pPr>
        <w:pStyle w:val="Normal"/>
        <w:rPr/>
      </w:pPr>
      <w:r>
        <w:rPr/>
        <w:t>Dieses System steckt in den meisten Ländern noch in den Kinderschuhen und wird noch Jahrzehnte brauchen, um wirksam zu werden. Immer mehr Menschen sind jedoch der Meinung, dass in der Zwischenzeit etwas unternommen werden muss, denn das Aufdrängen unerwünschter Werbeeinblendungen auf die Abonnenten ist nichts anderes als Psychoterror, eine Verletzung der menschlichen Freiheiten. Es ist leicht, sich gegen Werbung in Zeitungen und Zeitschriften zu wehren, denn die Leser blättern einfach die Rubriken durch, die sie nicht interessieren. Bei den Nachrichtensendungen des öffentlich-rechtlichen Rundfunks ist dies nicht möglich, denn wenn das Gerät regelmäßig ausgeschaltet oder stummgeschaltet wird, verpassen sie möglicherweise wichtige Informationen, weil es zur falschen Zeit wieder eingeschaltet wird. Auch das Abschalten des Tons für die Dauer der Werbung, wie es bei Fernsehgeräten üblich ist, hilft hier nicht weiter, denn ohne Bild weiß man nicht, wann die Sendung fortgesetzt wird. Es ist auch unverschämt, während der Tagesnachrichten zu werben, denn selbst kommerzielle Sender tun dies nicht. Da der Staat kein Interesse daran hat, dieser gewalttätigen Werbekampagne Einhalt zu gebieten, und die Medien oft nicht einmal die Mindestvorschriften einhalten, bleibt dem gefährdeten Bürger nichts anderes übrig, als sich selbst zu verteidigen. Am wirksamsten ist es, den Kauf von Waren einzustellen, die von öffentlich-rechtlichen Rundfunk- und Fernsehsendern während der Unterbrechungen oder vor und nach zeitlich begrenzten Werbespots gesendet werden. Lassen Sie sich nicht von dem neuesten Trick täuschen, das Programm in zwei Teile zu schneiden und dazwischen Werbung zu schalten.</w:t>
      </w:r>
    </w:p>
    <w:p>
      <w:pPr>
        <w:pStyle w:val="Normal"/>
        <w:rPr/>
      </w:pPr>
      <w:r>
        <w:rPr/>
        <w:t>Andernfalls könnte dieser Missstand leicht mit technischen Mitteln behoben werden. Es gibt eine technische Lösung, die es denjenigen, die diese gewalttätige Propaganda nicht tolerieren können, ermöglichen würde, von unerwünschter Werbung befreit zu werden. Es müsste lediglich ein Gesetz erlassen werden, das die Rundfunkanstalten verpflichtet, vor und nach Beginn der Werbung ein Signal in den Äther zu senden. Wenn dieses unhörbare Signal erkannt wird, schaltet sich das Gerät ab und schaltet sich am Ende des Werbespots automatisch wieder ein. Leider ist der Wechsel zu einem anderen Sender keine Option, da Radio- und Fernsehsender seit kurzem ihre Werbung synchronisieren. Jeder Sender beginnt gleichzeitig mit der Werbung, um eine Flucht in andere Kanäle zu verhindern. Dies ist ein weiteres Indiz dafür, dass das Programm lediglich Füllmaterial zwischen den einzelnen Werbespots ist. Sie beginnt nicht, wenn die Hörer oder Zuschauer es wünschen, sondern wenn die Haupttätigkeit, die Werbung, beendet ist.</w:t>
      </w:r>
    </w:p>
    <w:p>
      <w:pPr>
        <w:pStyle w:val="Normal"/>
        <w:rPr/>
      </w:pPr>
      <w:r>
        <w:rPr/>
        <w:t xml:space="preserve">Im Vereinigten Königreich wurden vor Jahren mit der BBC Versuche unternommen, solche Signale auszustrahlen, aber die zusätzlichen Kosten für den Empfang wurden von den Geräteherstellern nicht übernommen. Heute werden jedoch auch Nachrichtenübertragungsgeräte aus integrierten Schaltkreisen zusammengesetzt. Der Entwurf dieser Schaltung auf den Signalverarbeitungs-Chips würde nur einen Bruchteil des Platzes einnehmen, was den Preis des Endprodukts nicht wesentlich erhöhen würde. Der dadurch erzielte minimale Preisunterschied wäre für den Seelenfrieden vieler Menschen sehr wichtig. Es wäre nicht einmal notwendig, verschiedene Arten von Geräten herzustellen. Dieser Sensorkreis könnte durch einen Schalter deaktiviert werden, so dass er nur aktiviert wird, wenn der Benutzer ihn aktiviert. Immer mehr Menschen stören sich auch daran, dass Radio- und Fernsehsender Werbung in einer viel höheren Lautstärke ausstrahlen als normale Programme. Sie drehen die Lautstärke während der Werbezeit absichtlich hoch und treiben die ohnehin schon angespannten Nerven in den Wahnsinn. Dies geschieht, damit der Zuschauer, wenn er während des Werbespots in die Küche oder auf die Toilette flüchtet, die "einmalige Gelegenheit" mitbekommt, die ihm geboten wird. Nebenbei bemerkt, wird auch die laute Musik von vielen kritisiert. Physiologische Messungen zeigen, dass das menschliche Ohr Musik 10 % lauter wahrnimmt als Sprache. Aus diesem Grund wird in Österreich und den meisten westlichen Ländern seit vielen Jahren Musik mit reduzierter Lautstärke ausgestrahlt, um das Trommelfell der Zuhörer zu schützen. Die ungarischen Tontechniker haben diese Information jedoch noch nicht gelernt, weshalb unsere Radios und Fernseher während der Musiksendungen dröhnen, sehr zur Freude der Menschen, die vor dem Gerät sitzen, und ihrer Nachbarn. Hinzu kommen weitere Lautstärkeerhöhungen während der Werbespots, die selbst die tolerantesten Menschen verärgern können. </w:t>
      </w:r>
    </w:p>
    <w:p>
      <w:pPr>
        <w:pStyle w:val="Normal"/>
        <w:rPr/>
      </w:pPr>
      <w:r>
        <w:rPr/>
        <w:t>Die Werbeethik sollte daher um technische Regeln erweitert werden. Diese Maßnahmen sollten nicht lange hinausgezögert werden, da die Toleranz der Menschen auch in diesem Bereich zu Ende geht. Um individuelle Repressalien, Schikanen und andere Grausamkeiten zu vermeiden, muss auch dieser Wirtschaftszweig so schnell wie möglich in Einklang gebracht werden. Werbung darf nicht als eine Form von Psychoterrorismus betrachtet werden, sondern als eine Tätigkeit, die potenziellen Verbrauchern hilft. Die Werbeindustrie sollte denen dienen, die sie brauchen. Kein Wirtschaftszweig kann es sich leisten, die Menschen zu zwingen, Waren oder Dienstleistungen zu kaufen, die sie nicht wollen. Die Werbebranche sollte da keine Ausnahme bilden.</w:t>
      </w:r>
    </w:p>
    <w:p>
      <w:pPr>
        <w:pStyle w:val="Normal"/>
        <w:rPr/>
      </w:pPr>
      <w:r>
        <w:rPr/>
        <w:t xml:space="preserve">Es ist typisch für die Skrupellosigkeit der Hyänen, die die Werbekampagnen führen, dass ihnen nichts heilig ist. In letzter Zeit haben sie begonnen, die Person des Erlösers aus ihrem eigenen Blickwinkel zu betrachten. Für sie ist das Christentum das klassische Beispiel für die perfekte Marketingstrategie. Lasst uns einander lieben" ist der beste Slogan aller Zeiten, und das Kreuz ist seit 2000 Jahren das bekannteste und beliebteste "Markenzeichen". Heutzutage tragen ihn nicht nur gläubige Menschen. Sie wird auch von denen getragen, die eher zur Armee des Antichristen gehören. Es sollte uns also nicht überraschen, dass Werbefachleute den Weg zur Überwindung des wirtschaftlichen Stillstands auf das Evangelium zurückführen. Als die Zahl der Gläubigen (in ihren Augen Verbraucher) zurückging, vollbrachte Christus ein Wunder und der "Umsatz" stieg wieder. In den Augen der heutigen Manager ist Jesus das Vorbild eines erfolgreichen Menschen. Die "Nummer eins", die es immer verstand, sich zu profilieren und zu verkaufen. Er hat sogar von seinem Tod profitiert. Seine Kreuzigung war das beste "Zugpferd" für seinen Erfolg. Alles in allem war Jesus ein außergewöhnlicher Mensch, der einzige wahre "Übermensch" der letzten zwei Jahrtausende. </w:t>
      </w:r>
    </w:p>
    <w:p>
      <w:pPr>
        <w:pStyle w:val="Normal"/>
        <w:rPr/>
      </w:pPr>
      <w:r>
        <w:rPr/>
        <w:t xml:space="preserve">Nun, das sind die Leute, die diese Industrie leiten. Kein Wunder, dass so viele Menschen ihn verabscheuen. Deshalb sagen Soziologen, dass sich der ganze profitorientierte Weltwahnsinn in einer einzigen Anzeige zusammenfassen lässt. Die Situation hat einen Punkt erreicht, an dem selbst Werbefachleute zu befürchten beginnen, dass die Branche in Richtung Dumping abdriftet, und von "Werberauschen" sprechen. Jeden Tag bombardieren Hersteller und Dienstleister den Bürger, der sich nicht für das Thema Werbung interessiert. Werbung ist jetzt so, als würden sich viele Leute in einem Raum unterhalten, und jeder fängt an, lauter zu reden, weil die Hintergrundgeräusche zunehmen. Dadurch wird der Raum natürlich noch kleiner. Am Ende schreien alle, aber sie können sich kaum hören. Um diesem Wahnsinn zu entgehen, werden immer mehr Fernsehzuschauer zu allgemeinen Werbeumgehern. </w:t>
      </w:r>
    </w:p>
    <w:p>
      <w:pPr>
        <w:pStyle w:val="Normal"/>
        <w:rPr/>
      </w:pPr>
      <w:r>
        <w:rPr/>
        <w:t>Die kommerziellen Kanäle, die sich in der Hoffnung auf große Gewinne ausbreiten, haben auch das Gefühl der sozialen Zugehörigkeit zerstört. In den Anfängen des Fernsehens, als es nur einen oder zwei Kanäle gab, sahen alle die gleichen Programme. So gab es am nächsten Tag in der Schule, bei der Arbeit oder unter Freunden etwas, worüber man reden konnte. Diese Gespräche spielten eine wichtige Rolle bei der Schaffung von sozialem Zusammenhalt. Heute stehen Hunderte von Kanälen zur Auswahl, und mit dem Aufkommen des Satellitenrundfunks sind nun auch Überseeübertragungen möglich. Jeder sieht also etwas anderes. Es gibt keinen gemeinsamen Erfahrungsschatz mehr, nichts, worüber man reden könnte. Dieses Phänomen hat auch wesentlich dazu beigetragen, dass sich die Menschen immer mehr voneinander entfremden. Auf diese Entfremdung und Isolation folgte eine Ablehnung gesellschaftlicher Werte und Normen, die zum aktuellen Zeitgeist des Nihilismus geführt hat. Und der Nihilismus ist die Religion der Konsumwelt, in der es keinen Platz mehr für Ideale und Selbstaufopferung gibt. Der Slogan des Nihilisten lautet: Lebe nur für dich selbst, um deine Instinkte zu befriedigen. Konsumieren Sie so viel Sie können, und kümmern Sie sich nicht um Ihre Umwelt, um die Menschen um Sie herum.</w:t>
      </w:r>
    </w:p>
    <w:p>
      <w:pPr>
        <w:pStyle w:val="Normal"/>
        <w:rPr/>
      </w:pPr>
      <w:r>
        <w:rPr/>
        <w:t>Die einzige positive Erscheinung des kommerziellen Fernsehens ist, dass amerikanische Blockbuster neuerdings nicht mehr durch Werbung unterbrochen werden. Am Ende erwähnen sie, dass sie diesen Film dank einer Bank oder eines anderen Sponsors ununterbrochen sehen konnten. Wir wissen nicht, wer diese Art der Werbung erfunden hat, aber es war eine geniale Idee. Der Kauf und der Erwerb von Werbezeit werden den Rundfunk revolutionieren. Dieser Prozess wird eine große Herausforderung für die öffentlich-rechtlichen Fernsehsender darstellen. Viele Menschen sehen sich staatlich subventionierte Fernsehsender an, um den viertelstündlichen Werbeblöcken zu entgehen. Allerdings handelt es sich bei den öffentlich-rechtlichen Fernsehprogrammen meist um Wiederholungen, da sie sich die neuesten Blockbuster nicht leisten können. Infolgedessen zieht es die Mehrheit der Zuschauer vor, kommerzielle Fernsehsender zu sehen und während der Werbung auf einen anderen Kanal umzuschalten. Diese neue Art der Werbeschneidung wird jedoch den "Slalom" überflüssig machen, was noch mehr Zuschauer von den öffentlich-rechtlichen Sendern vertreiben wird.</w:t>
      </w:r>
    </w:p>
    <w:p>
      <w:pPr>
        <w:pStyle w:val="Normal"/>
        <w:rPr/>
      </w:pPr>
      <w:r>
        <w:rPr/>
      </w:r>
    </w:p>
    <w:p>
      <w:pPr>
        <w:pStyle w:val="Normal"/>
        <w:rPr/>
      </w:pPr>
      <w:r>
        <w:rPr/>
        <w:t>Buchempfehlung</w:t>
      </w:r>
    </w:p>
    <w:p>
      <w:pPr>
        <w:pStyle w:val="Normal"/>
        <w:rPr/>
      </w:pPr>
      <w:r>
        <w:rPr/>
      </w:r>
    </w:p>
    <w:p>
      <w:pPr>
        <w:pStyle w:val="Normal"/>
        <w:rPr/>
      </w:pPr>
      <w:r>
        <w:rPr/>
        <w:t>Viele Menschen in seinem Heimatland wissen von ihm, aber die breitere Welt beginnt gerade erst, das Leben des berühmten amerikanischen Visionärs Edgar Cayce kennenzulernen. In Ungarn sind zwei Bücher über diesen Psi-Agnostiker, der zwischen den beiden Weltkriegen tätig war, veröffentlicht worden. Das eine ist Noel Langleys Cayce on Reincarnation, das andere Jess Stearns The Sleeping Prophet. In diesen Bänden finden wir Botschaften aus der Geisterwelt, äußerst wertvolle Informationen über Reinkarnation, unsere Vergangenheit, unsere Zukunft und wie man bestimmte Krankheiten heilen kann. Cayce erlangte dieses enorme Wissen, das sich in fast allen Fällen als richtig erwiesen hat, indem er sich selbst hypnotisierte und außerirdische Wesen in einem bestimmten Frequenzbereich seines Gehirns kontaktierte. Die Botschaften und Ratschläge kamen durch ihn, und nachdem seine Sekretärin die Sitzungen stenografisch niedergeschrieben hatte, blieb das gesamte Material glücklicherweise erhalten. (Er verzeichnete 30.000 Diagnosen in 43 Jahren.) Cayce genoss zu Lebzeiten erhebliche moralische Anerkennung, aber erst einige Jahrzehnte nach seinem Tod erkannte man die Bedeutung seiner Arbeit. Sein Werk hinterließ in der amerikanischen Seele einen ebenso tiefen Eindruck wie das des Grafen Saint-Germain in Europa.</w:t>
      </w:r>
    </w:p>
    <w:p>
      <w:pPr>
        <w:pStyle w:val="Normal"/>
        <w:rPr/>
      </w:pPr>
      <w:r>
        <w:rPr/>
        <w:t xml:space="preserve">Seine Reinkarnationsbotschaften waren so prägnant, dass sie wesentlich zum besseren Verständnis dieses Phänomens beitrugen. Es lohnt sich, ein paar Gedanken aus diesen Lehren zu entnehmen. Lassen Sie uns zunächst den Begriff klären. Nach Cayce ist die Reinkarnation keine Theorie, sondern ein moralischer Kodex mit praktischen Ratschlägen, der die menschliche Moral direkt beeinflusst. Karma, auf dessen Seiten die Gewinne und Verluste der Seele von Leben zu Leben aufgezeichnet werden, wird oft mit Vergeltung verwechselt. Karma ist jedoch kein Mittel zur Bestrafung, denn es ist immer unparteiisch und zielt letztlich auf Besserung ab. Dabei verursacht sie zwar schmerzhaftes Leid, aber körperliches Leid ist am besten geeignet, um den Menschen dazu zu bringen, die Lektion zu lernen. Wir müssen also durch die Leiden des Lebens gehen, denn das macht uns zu Menschen. </w:t>
      </w:r>
    </w:p>
    <w:p>
      <w:pPr>
        <w:pStyle w:val="Normal"/>
        <w:rPr/>
      </w:pPr>
      <w:r>
        <w:rPr/>
        <w:t>Es ist interessant, wie sich diese Ansichten mit den Lehren des Buddhismus decken. Nach buddhistischer Auffassung gibt es in dieser Weltanschauung kein richtiges oder falsches Handeln, sondern es ist die Erfüllung oder Nichterfüllung von Erwartungen, die von den Gesetzen des Universums beurteilt wird. Reinkarnation ist ein äußerst geduldiges pädagogisches System, das Lern- und Erfahrungsmöglichkeiten in alle Richtungen bietet. In der physischen Welt steigen wir immer wieder hinab, um als Sauerteig für das Schicksal der anderen zu fungieren, solange wir voneinander oder von Lösungen für unsere früheren gemeinsamen Probleme lernen können. Unsere Aufgabe bei dieser Erfahrung ist es, zu unseren Ursprüngen zurückzukehren, in gewisser Weise zu erwachen und Werte klar zu sehen - im Labyrinth der Wünsche, Illusionen und Fehler, die unsere Seele gefangen halten. Die Prüfung ist eine Konstante, wir werden jede Minute unseres Lebens geprüft. Auf der Grundlage unserer richtigen oder falschen Handlungen können wir unseren karmischen Zyklus verkürzen oder verlängern.</w:t>
      </w:r>
    </w:p>
    <w:p>
      <w:pPr>
        <w:pStyle w:val="Normal"/>
        <w:rPr/>
      </w:pPr>
      <w:r>
        <w:rPr/>
        <w:t>Die göttliche Schöpfung enthält nur Geburt und Tod. Wir füllen die Zeit zwischen den beiden. Wäre dies nicht der Fall, wären wir bloße Roboter. Wenn wir annehmen, dass alles, was uns widerfährt, unvermeidlich ist, werden wir zu absoluten Fatalisten. Das Wesen des Schicksals besteht darin, dass es bestimmte Wegweiser gibt, die unseren Lebensweg markieren, und zwar in Form von zu lernenden Lektionen, zu erlebenden Ereignissen, zu erledigenden Aufgaben, zu treffenden Menschen und zu treffenden Entscheidungen. Wie wir mit diesen Markern umgehen, liegt an uns, an unserem freien Willen. Dennoch gibt es viele Menschen, die das Gefühl haben, dass ihr Schicksal nicht in unserer Hand liegt. Sie haben das Gefühl, dass ihr Leben in bestimmte Bahnen gelenkt wird und dass sie keinen Einfluss auf den Lauf der Dinge haben. Das ist jedoch nicht der Fall, denn wir haben genauso viel Einfluss auf den Verlauf unseres Lebens wie die äußeren Kräfte, aber wir nutzen unsere Möglichkeiten nicht. Cayce erklärte den Grund dafür mit der folgenden Assoziation:</w:t>
      </w:r>
    </w:p>
    <w:p>
      <w:pPr>
        <w:pStyle w:val="Normal"/>
        <w:rPr/>
      </w:pPr>
      <w:r>
        <w:rPr/>
        <w:t xml:space="preserve">Die Zukunft ist die Möglichkeit des Eintretens verschiedener Ereignisse, von denen die wahrscheinlichsten eintreten werden. Ereignisse in der Gegenwart können mehrere mögliche Ergebnisse haben, die Wahl liegt beim freien Willen. Im Leben bewahrheitet sich jedoch fast immer die wahrscheinlichste Möglichkeit, mit entweder schädlichen oder günstigen Folgen für uns. Wir können unangenehme Ereignisse verhindern, indem wir unsere Entscheidungen ändern, aber das ist nicht so einfach. Es ist sehr schwierig, unsere Fehler, unsere Schwächen und die Unannehmlichkeiten der Transformation zu überwinden und unsere bisherigen Verhaltensnormen zu ändern. Das Festhalten an der Gewohnheit, an der Denkweise, die man uns beigebracht hat, an der Sicherheit, die sich aus der Existenz ergibt, die wir bereits erreicht haben, ist ein großer Meister in unserem Leben. Sie ist auch die Quelle unserer Abneigung gegenüber Neuem, die uns mit außerordentlicher Kraft auf dem eingeschlagenen Weg hält. Bequemlichkeit, Faulheit und geistige Trägheit spielen eine nicht geringe Rolle bei der Ablehnung des neuen Weges zu einem erfüllteren Leben. </w:t>
      </w:r>
    </w:p>
    <w:p>
      <w:pPr>
        <w:pStyle w:val="Normal"/>
        <w:rPr/>
      </w:pPr>
      <w:r>
        <w:rPr/>
        <w:t>Unter Berücksichtigung all dieser Einflüsse kann man sich den Verlauf unseres Lebens und die Zukunft unserer Gesellschaft wie eine breite Autobahn mit unzähligen Kreuzungen, Abzweigungen und Umwegen vorstellen, an deren Anfang jedoch jeweils ein Schild steht, das uns verbietet oder mahnt, auf der breitesten, glattesten Straße weiterzufahren. Das Recht auf freie Wahl würde es uns erlauben, die Abkürzung an der Weggabelung zu nehmen, aber die meisten von uns wollen nicht die Unannehmlichkeiten und das Risiko auf sich nehmen, die ungepflasterte Straße zu nehmen. Daher werden die 50 % unseres Lebens, über die wir entscheiden können, kaum ausgeübt, und unser Schicksal folgt meist dem von unserem Schöpfer vorgegebenen Weg. Dennoch missbraucht Gott seinen Positionsvorteil nicht und bestimmt unsere Zukunft nicht im Voraus.</w:t>
      </w:r>
    </w:p>
    <w:p>
      <w:pPr>
        <w:pStyle w:val="Normal"/>
        <w:rPr/>
      </w:pPr>
      <w:r>
        <w:rPr/>
        <w:t>Dies wurde von dem zypriotischen Magier bestätigt, der während einer Meditation in den "Tempel der Zeit" ging und keine Aufzeichnungen über die Zukunft fand. Seine Helfer im Jenseits machten ihm durch Erfahrung klar, dass nichts vorherbestimmt ist, sondern alles ständig in der Gegenwart entsteht. Was auf uns zukommt, hängt von unseren Handlungen ab, und so schreiben wir unsere wahrscheinliche Zukunft in jedem Augenblick neu. Der freie Wille des Menschen ist also eine Realität und keine Illusion. Es gibt keinen Grund zu glauben, dass unser Schicksal vorherbestimmt ist und dass wir hilflose Spielfiguren in den Händen des Allmächtigen sind.</w:t>
      </w:r>
    </w:p>
    <w:p>
      <w:pPr>
        <w:pStyle w:val="Normal"/>
        <w:rPr/>
      </w:pPr>
      <w:r>
        <w:rPr/>
        <w:t>Cayce wurde einmal gefragt, warum wir uns nicht an unsere früheren Leben erinnern. Er antwortete nicht mit einer Erklärung aus der Bibel, sondern mit der folgenden Bemerkung. Diese manifestieren sich in unseren Gewohnheiten, in unseren unverständlichen Abneigungen, in unseren Anziehungen, in unseren Abneigungen, in unseren Talenten und in unseren Unzulänglichkeiten, aber auch in unserer körperlichen oder emotionalen Stärke oder Schwäche. Die Ereignisse, die das Ergebnis herbeigeführt haben, sind irrelevant. Sie zu kennen, würde uns nur unnötig ablenken und uns von unseren aktuellen Aufgaben abhalten. Unsere Situation ist am ehesten mit der eines Schauspielers vergleichbar. Wenn er eine neue Rolle spielt, muss er die vorherige vergessen, da er sonst nicht mehr weiß, was er sagt. Aber er vergisst die Erfahrungen seiner früheren Rollen nicht und nutzt sie, um den Charakter des Augenblicks auf ein immer höheres Niveau zu bringen. Die Werte und Persönlichkeitsmerkmale, die der Einzelne im Laufe seines Lebens entwickelt hat, werden auf der Ebene der Gesellschaft als Ganzes zusammengefasst. Daher schafft sich jedes Volk seine eigenen Bräuche aus den innersten Instinkten seiner Seele. So haben z.B. die Franzosen eine Mentalität entwickelt, die den Genuss der Schönheit und die Ehrfurcht vor dem menschlichen Körper fördert, aber auch die Präzision der Deutschen, die Toleranz der Engländer gegenüber ihren Mitmenschen oder die Arbeitsmoral und Ordnungsliebe der Japaner. Wenn die Eigenschaften der einzelnen Nationen kombiniert werden, führt dies zu einer größeren Vitalität. Die Vereinigten Staaten verdanken ihre derzeitige wirtschaftliche, politische und kulturelle Vormachtstellung dieser Verstärkung der Einwanderungsmacht, aber auch Kanada und Australien haben sich dadurch als Provinzländer hervorgetan.</w:t>
      </w:r>
    </w:p>
    <w:p>
      <w:pPr>
        <w:pStyle w:val="Normal"/>
        <w:rPr/>
      </w:pPr>
      <w:r>
        <w:rPr/>
        <w:t xml:space="preserve">Wir sollten uns also über die Unterschiede freuen, denn sie machen unsere Welt vollkommen. Je mehr Nationen in den Körper einer Nation integriert sind, desto größer sind die Chancen für dieses Land. Die Bürger von Staaten mit Nationalitäten sollten daher die Minderheit nicht hassen, sondern Gott für die potenzielle Möglichkeit des sozialen Aufstiegs danken. Das macht Gesellschaften mit unterschiedlichen Genen natürlich nicht automatisch reich und mächtig, denn es gibt keinen gepflasterten Weg zur Integration und Verständigung zwischen den Völkern. Sowohl der Einzelne als auch die einzelne Nation müssen ihre eigenen Kämpfe um ihre eigene Vorherrschaft austragen. Die Lasten und Leiden, die dies mit sich bringt, sind nicht von ihnen zu tragen, und nichts im Leben kann ohne Anstrengung erreicht werden. Bei der Integration muss der "große Schmelztiegel der Völker" um jeden Preis vermieden werden. Die osteuropäischen Länder, die dies anstreben, können sich an den Vereinigten Staaten ein Beispiel nehmen. Die USA haben bereits erkannt, dass ohne die Wahrung der kulturellen Identität der Minderheit die Kultur der Mehrheit nicht vollständig sein kann. Schließlich haben sich die beiden Kulturen über Jahrhunderte hinweg gemeinsam entwickelt und sind zu einem integralen Bestandteil der jeweils anderen geworden. Die Kultur der Nationalitäten ist nicht nur eine Ergänzung, sondern auch eine Bereicherung für das Gastland, denn je vielfältiger die Kultur einer Gesellschaft ist, desto besser und glücklicher kann das Leben in ihr sein. Und ein glücklicher Mensch ist auch ein kreativer Mensch, was letztlich zum wirtschaftlichen Wohlstand des Landes führt. </w:t>
      </w:r>
    </w:p>
    <w:p>
      <w:pPr>
        <w:pStyle w:val="Normal"/>
        <w:rPr/>
      </w:pPr>
      <w:r>
        <w:rPr/>
        <w:t>Die Bewahrung der kulturellen Identität kann für ein Land eine Frage von Leben und Tod sein. In den Vereinigten Staaten verwendeten die angelsächsischen Eroberer braune Seife, um den Navajo-Indianern, die in der Schule ihre Muttersprache sprachen, den Mund zu waschen. Im Zweiten Weltkrieg verhalf die Sprache der US-Armee zum Sieg im Pazifikkrieg. Die Japaner entzifferten die Nachrichten der Chiffriermaschinen eine nach der anderen, aber mit Nachrichten in Navajo kamen sie nicht zurecht. Später trug dieser heldenhafte Einsatz auch zur Beendigung der Annexionsbemühungen und zur staatlichen Anerkennung der kulturellen Selbstbestimmung bei. Im Übrigen könnten wir in dieser Hinsicht auch von den westeuropäischen Ländern lernen. Sie sind der Meinung, dass die Minderheit mehr Rechte erhalten sollte als die Bürger des Gastlandes, um die Angst des Schwächeren vor dem Stärkeren auszugleichen.</w:t>
      </w:r>
    </w:p>
    <w:p>
      <w:pPr>
        <w:pStyle w:val="Normal"/>
        <w:rPr/>
      </w:pPr>
      <w:r>
        <w:rPr/>
        <w:t>Die Zusammenarbeit mit Minderheiten kann nicht nur auf gesellschaftlicher Ebene, sondern auch auf individueller Ebene von Vorteil sein. Es ist ein Klischee, aber wahr, dass Nationalitäten eine Brücke zwischen Ländern mit unterschiedlichen Muttersprachen bilden. Es ist jedoch eine Tatsache, dass das Erlernen der Sprache einer Minderheit den Handel zwischen zwei Nationen fördern kann. In der derzeitigen schwierigen Wirtschaftslage und bei steigender Arbeitslosigkeit verdanken viele Menschen ihren Arbeitsplatz dem Erlernen der Sprache ihrer Nachbarn. Leider ist auch das Gegenteil der Fall. Eltern, vor allem solche, die in reichere Länder ausgewandert sind, bringen ihren Kindern bewusst nicht die Sprache ihrer ehemaligen Heimat bei und berufen sich dabei auf Missstände im Mutterland. Dies ist zum Nachteil ihrer Nachkommen. Nicht nur, weil sie ihre Wurzeln verlieren, sondern in vielen Fällen auch, weil sie die ihnen gebotenen Beschäftigungsmöglichkeiten verlieren. In Österreich zum Beispiel erhielt eine junge Hochschulabsolventin ein hervorragendes Jobangebot von der österreichischen Wirtschaftskammer. Ihre Freude währte jedoch nicht lange, denn als man herausfand, dass sie als ungarische Staatsangehörige kein Ungarisch sprechen konnte, wurde das Angebot zurückgezogen. Daraufhin sagte das arbeitslose Mädchen verbittert: "Ich werde es immer bereuen, dass ich meine Muttersprache nicht gelernt habe, die ich als Kind beim Spielen im Haus meiner Eltern hätte lernen können."</w:t>
      </w:r>
    </w:p>
    <w:p>
      <w:pPr>
        <w:pStyle w:val="Normal"/>
        <w:rPr/>
      </w:pPr>
      <w:r>
        <w:rPr/>
        <w:t>Die westlichen Länder mit ihrer jahrhundertelangen demokratischen Tradition haben die Toleranz gegenüber Minderheiten auf Einwanderer und neue Siedler ausgedehnt. Sie wurden nicht von philanthropischen Gefühlen angetrieben, sondern von ihren eigenen Interessen. Nichts beweist die Wirksamkeit dieser Politik mehr als der Aufstieg Amerikas, seine Überlegenheit gegenüber anderen Nationen. Andere westliche Länder verdanken den Einwanderern viel und halten ihre Grenzen weiterhin offen, auch wenn Fremdenfeinde in letzter Zeit immer lauter protestieren. Aber der gesunde Menschenverstand der Mehrheit siegt über die bösartigen Ansichten der Minderheit. Nicht einmal die notorisch verschlossenen Schweizer, die ja ihre eigene Art sind, stimmten gegen den jüngsten Gesetzentwurf der Regierung, der eine Einwanderungsquote vorsieht. Sie sagen: "Was an Wissen, Anpassungsfähigkeit und Kontakt mit Zuwanderern eingebracht wird, bereichert uns alle". Und die Schweizer wissen, was Reichtum ist, denn sie sind seit Jahrhunderten führend im Bankwesen. Die reichsten und mächtigsten Menschen in Europa und dem Rest des Kontinents haben ihr Geld bei sich, so dass sie es sich leisten könnten, die Grenzschranken zu senken, was sie aber nicht tun. Sie wollen reicher werden, und sie wissen, dass der effektivste Weg, dies zu erreichen, darin besteht, kreative, wertschöpfende Menschen ins Land zu lassen.</w:t>
      </w:r>
    </w:p>
    <w:p>
      <w:pPr>
        <w:pStyle w:val="Normal"/>
        <w:rPr/>
      </w:pPr>
      <w:r>
        <w:rPr/>
        <w:t>Cayce war tief religiös, und es verging kaum ein Tag, an dem er nicht eine Bibel in die Hand nahm. Das hinderte ihn jedoch nicht daran, einige ihrer Grundsätze zu kritisieren. Er wies nicht nur auf die Reinkarnationslehre hin, sondern auch auf die im Laufe der Jahrhunderte verfälschten biblischen Auslegungen. Eines seiner Argumente betrifft die von den Kirchenvätern oft zitierte Aussage, dass "die Rechnungen im Himmel beglichen werden". Ja, aber wie? Wie kann man für die Art und Weise, wie man auf der Erde gelebt hat, belohnt oder entschädigt werden? Was ist die Entschädigung für jahrzehntelanges Leiden auf der Erde? Aber nicht nur unter diesem Gesichtspunkt verstößt das heutige christliche Verständnis gegen die Regeln der Logik. Nach den Lehren der Religionen, die ihren Ursprung in der frühen christlichen Kirche haben, leben wir nur einmal, und wir müssen dieses eine Leben so leben, wie wir in es hineingeboren wurden. Ist das menschliche Elend also eine Frage des Glücks? Wenn dies tatsächlich der Fall ist, dann ist das Leben höchst ungerecht! Ist dies der Wille Gottes? Würde ein allmächtiges Wesen von immenser Intelligenz ein solch unlogisches System betreiben?</w:t>
      </w:r>
    </w:p>
    <w:p>
      <w:pPr>
        <w:pStyle w:val="Normal"/>
        <w:rPr/>
      </w:pPr>
      <w:r>
        <w:rPr/>
        <w:t>Menschen, die keine Ahnung von Esoterik haben, kommen gar nicht erst zu den hochtrabenden Argumenten gegen die Reinkarnation, sondern sagen einfach: "Ich habe früher nicht gelebt, weil ich mich nicht erinnere". Aber diese naive Behauptung ist nicht einmal so stichhaltig wie die vorherige Argumentation. Niemand erinnert sich an die ersten Jahre der Kindheit, aber alle Psychologen betonen, dass unser späteres Verhalten von den Reizen bestimmt wird, denen wir in den ersten vier Jahren unseres Lebens begegnen. Erfahrungen und Umstände in der Kindheit bestimmen unser späteres Handeln und unsere Einstellung zum Leben. Viele unserer erwachsenen Gewohnheiten sind aus diesen vergessenen Erinnerungen entstanden. Wir müssen uns also nicht bewusst an vergangene Eindrücke erinnern, um von ihnen beeinflusst zu werden. Abgesehen von logischen Argumenten widersprechen auch historische Beobachtungen dem Grundsatz "Wir haben nur ein Leben". Es ist eine unbestreitbare Tatsache, dass die Menschheit in den vergangenen Jahrtausenden aus einer primitiven Gesellschaft hervorgegangen ist und nicht nur physisch verfeinert wurde, sondern auch geistig das Niveau einer zivilisierten Gesellschaft erreicht hat. Wie aber hätte sie sich bis zu diesem Punkt entwickeln können, wenn mit jeder neuen Generation ein Heer primitiver, von der Sünde ungeläuterter Seelen, die animalischen Neigungen frönen, auf die Welt gekommen wäre? Eine perfekte Welt kann nur entstehen, wenn diejenigen, die geboren werden, von den Lektionen profitieren, die sie in ihren früheren Leben gelernt haben, und nicht noch einmal ganz von vorne anfangen müssen.</w:t>
      </w:r>
    </w:p>
    <w:p>
      <w:pPr>
        <w:pStyle w:val="Normal"/>
        <w:rPr/>
      </w:pPr>
      <w:r>
        <w:rPr/>
        <w:t>Die Vertuschung der Reinkarnationslehre fiel später auf die christliche Kirche zurück. Aus dieser Situation heraus ist das Bild des "rachsüchtigen Gottes" entstanden. Dieser Irrglaube wurde von den alten Juden begründet, die die Folgen der Nichteinhaltung der für sie geltenden Gesetze auf das restriktive Verhalten Gottes zurückführten. In ihrem irrigen Denken übersahen sie, dass der Bestrafung immer ein Fehlverhalten vorausging, indem sie gegen das Wort Gottes, gegen sein Verbot handelten. Selbst nach wiederholten Ermahnungen kehrten sie nicht auf den rechten Weg zurück. Als sie völlig das Maß verloren hatten, kam die Strafe, aber nicht von Gott, sondern durch ihr eigenes Handeln. Der Allmächtige hat sie lediglich vor den unvermeidlichen Folgen ihres Handelns gewarnt. Als die Strafe kam, erinnerten sie sich nicht mehr an die Sünden, die sie verursacht hatten, und dachten, dass ein zorniger Gott ihre Leiden manchmal aus einer Laune heraus vergrößert. So wird auch heute noch die Seele eines jeden sündenbeladenen Menschen rebellisch gegen den Herrn. Es gibt unzählige hasserfüllte Menschen in der Welt, die Gott für ihre Leiden, Krankheiten und ihr schlechtes Schicksal verantwortlich machen. Um den wahren Grund für ihre Probleme zu finden, sollten sie tief in sich gehen und alle Ereignisse ihrer Vergangenheit gründlich analysieren. Es ist auch oft so, dass die Ursprünge unserer Krankheiten, die Ursprünge unserer gegenwärtigen Einschränkungen, in den Verfehlungen unserer vergangenen Leben liegen. Deshalb ist es wichtig, die Reinkarnationslehre so weit wie möglich bekannt zu machen, denn nur so können viele Menschen verstehen, warum sie in diesem Leben so viel gelitten haben, obwohl sie niemandem etwas zuleide getan haben und von Geburt an nur Gutes getan haben.</w:t>
      </w:r>
    </w:p>
    <w:p>
      <w:pPr>
        <w:pStyle w:val="Normal"/>
        <w:rPr/>
      </w:pPr>
      <w:r>
        <w:rPr/>
        <w:t>Das weit verbreitete Wissen um die Reinkarnation würde auch die Kriminalität deutlich verringern. In diesem System wären auch die bereits verurteilten Gefangenen besser zu handhaben. Die Situation wäre ähnlich wie in indischen Gefängnissen, wo Mörder, die sich gut benehmen, einmal im Jahr für ein paar Wochen nach Hause gehen dürfen, um ihre Familien zu besuchen. Dann kehren sie alle zurück, auch wenn sie in diesem Land mit 1 Milliarde Menschen leicht verschwinden könnten. In Indien gibt es weder einen Personalausweis noch eine Meldepflicht, so dass der Versteckte nie gefunden werden würde. Warum kommen sie zurück? Auf diese Frage antworteten die Gefangenen, dass sie ihr aktuelles Verbrechen nicht als karmische Schuld in das nächste Leben mitnehmen wollten. Sie wissen auch, dass selbst die schwerste Gefängnisstrafe ein Sanatorium ist im Vergleich zu dem, was sie in der Hölle erwartet. Die Henker auf Erden können sich nicht vorstellen, welch grausame Qualen, welch schreckliche Leiden den schuldigen Seelen von den unbarmherzig bösen und unendlich niederträchtigen Hütern der Unterwelt zugefügt werden. Die höllischen Darstellungen auf mittelalterlichen Gemälden sind die unbeholfenen Skizzen von Kindergartenkindern im Vergleich zu dem, was sich in dieser Welt abspielt. Es lohnt sich also viel mehr, hier zu büßen als dort.</w:t>
      </w:r>
    </w:p>
    <w:p>
      <w:pPr>
        <w:pStyle w:val="Normal"/>
        <w:rPr/>
      </w:pPr>
      <w:r>
        <w:rPr/>
        <w:t>Deshalb ist es sinnlos, sich zu rächen. Wer wirklich zornig auf seinen Feind ist, sollte das Recht nicht selbst in die Hand nehmen und ihn auch nicht dem Recht ausliefern, sondern das Urteil den jenseitigen Mächten überlassen. Sie vergessen nie, eine gerechte Strafe zu verhängen, die am schwersten sein wird, wenn wir dem Sünder nicht erlauben, seine Sünden hier auf Erden zu sühnen. Das Ausmaß der Strafe hängt von der Menge der Sünden ab, die Sie mitgenommen haben. Je mehr Sünde auf der verdammten Seele lastet, desto schrecklicher sind die Bedingungen, die sie für sich selbst schafft. Das Wesen dieser karmischen Beziehung lässt sich am besten anhand eines arabischen Textes veranschaulichen. An einem kalten, windigen Tag eilt ein schwindelnder Narr zu den Toren der Hölle und bittet zitternd: "Gib mir ein Licht! Aber die Wächter am Tor sagen: "Geht weg, wir haben kein Feuer! "Wie?", fragt der Narr verwundert. Gibt es kein Feuer in der Hölle? "Nein!", schreit der Wachmann. Das gab es nie! Jeder bringt hier sein eigenes Feuer mit.</w:t>
      </w:r>
    </w:p>
    <w:p>
      <w:pPr>
        <w:pStyle w:val="Normal"/>
        <w:rPr/>
      </w:pPr>
      <w:r>
        <w:rPr/>
      </w:r>
    </w:p>
    <w:p>
      <w:pPr>
        <w:pStyle w:val="Normal"/>
        <w:rPr/>
      </w:pPr>
      <w:r>
        <w:rPr/>
        <w:t xml:space="preserve">Nebenbei bemerkt, wird das Verständnis der ursprünglichen Bedeutung der Bibel durch Übersetzungsfehler sowie durch bewusste Verzerrungen und Auslassungen erschwert. Die Forschungen von Professor Zohary aus Jerusalem haben ergeben, dass es sich nicht um einen Kürbis, sondern um eine Rizinusbohne handelte, die hinter Hiobs Rücken "sprießte". Die Heilige Schrift wurde zunächst aus dem Hebräischen ins Griechische und Lateinische übersetzt und später in die Sprachen anderer Nationen übertragen. Im Falle der Bibel ist dies ein besonderes Problem, denn es gibt 7000 Sprachen auf der Welt, von denen 601 in afrikanische, 525 in asiatische, 446 in amerikanische, 355 in ozeanische und 191 in europäische Sprachen übersetzt wurden. So erscheint der ehemalige Kürbis im Englischen als Traube und anderswo als Feige. Ein ähnlicher Fehler wurde bei der Verwechslung von Akazie und Akazienbaum begangen, obwohl der Akazienbaum nicht im Mittelmeerraum heimisch ist. Der Baum, der im Hebräischen als Akazie bezeichnet wird, ist übrigens derselbe wie die Goldrute, die auch bei uns bekannt ist. Wegen der Ähnlichkeit der hebräischen Aussprache werden Eiche und Terebinthe bzw. Pistazie oft vertauscht. </w:t>
      </w:r>
    </w:p>
    <w:p>
      <w:pPr>
        <w:pStyle w:val="Normal"/>
        <w:rPr/>
      </w:pPr>
      <w:r>
        <w:rPr/>
        <w:t xml:space="preserve">Auch der in Essig getauchte Schwamm wurde Jesus am Kreuz nicht auf einem Rohr angeboten. Das Material der Lanze war eigentlich Ysop. Der antike Schreiber irrte wahrscheinlich durch die Tatsache, dass zwischen den hebräischen Namen für Schilfrohr und Isop nur ein einziger Laut Unterschied besteht. Heute steht fest, dass das Kreuz Christi aus Aleppo-Kiefer und nicht aus Olivenholz gefertigt wurde. Der Fehler des Heiligen Hieronymus, der im Auftrag des Papstes eine lateinische Übersetzung der hebräischen Bibel anfertigte, hatte künstlerische Folgen. Er übersetzte das Wort "karan" im 34. Kapitel des zweiten Buches Exodus falsch. Daher wurde das Wort "Horn" durch das Wort "Licht" ersetzt. Dieser Fehler blieb über Jahrhunderte bestehen. So kam es, dass die berühmte Moses-Statue von Michelangelo zwei winzige Hörner auf der Stirn des Patriarchen hat. Als der Fehler entdeckt wurde, konnte nichts unternommen werden. Diese unschätzbare Skulptur unseres kulturellen Erbes kann von niemandem neu geschnitzt werden. </w:t>
      </w:r>
    </w:p>
    <w:p>
      <w:pPr>
        <w:pStyle w:val="Normal"/>
        <w:rPr/>
      </w:pPr>
      <w:r>
        <w:rPr/>
        <w:t xml:space="preserve">Das bekannte biblische Sprichwort: Es ist leichter, dass ein Kamel durch ein Nadelöhr geht, als dass ein Reicher in das Himmelreich kommt. Bei der Übersetzung der Bibel aus dem Hebräischen ins Aramäische, das für das einfache Volk verständlich ist, wurde nicht berücksichtigt, dass das Wort "gamla" nicht nur Kamel bedeutet. Eine andere Bedeutung ist Seil. Jetzt ist die Analogie verständlich und für jedermann leicht vorstellbar. Botaniker sind auch der Meinung, dass das Gleichnis vom Senfkorn nicht ganz zutreffend ist. An diesem Gleichnis ist jedoch nichts falsch, denn Jesus sprach nicht über das weiße Senfkorn, das wir kennen und verwenden, sondern über das schwarze Senfkorn. Der weiße Senfkorn kann einen Durchmesser von bis zu 2 Millimetern haben, ist also gar nicht so klein, und die Pflanze, die daraus wächst, wird nicht größer als einen halben Meter. Die schwarze Senfsaat hingegen ist sehr klein. Dennoch wird sie mehrere Meter hoch, und ihre überlappenden Blätter können Schatten und Schutz bieten. (Es gibt auch kleinere Samen. Der Samen einer Staubrose zum Beispiel ist ein Viertel eines Mohnsamen). </w:t>
      </w:r>
    </w:p>
    <w:p>
      <w:pPr>
        <w:pStyle w:val="Normal"/>
        <w:rPr/>
      </w:pPr>
      <w:r>
        <w:rPr/>
        <w:t>Die vielleicht am häufigsten zitierte Geschichte in der Bibel ist die Schöpfungsgeschichte. Der Teil der Legende, der besagt, dass der Herr Eva aus der Rippe Adams erschuf, beruht auf einer falschen Übersetzung: In der sumerischen Vorgeschichte sind die Rippe und das Zeichen für Lebensenergie dasselbe. Der Satz lautet daher korrekt: "Der Herr nahm die Lebenskraft von Adam und machte daraus die Frau." Auch der vieldiskutierte Ausdruck "Heiliger Geist" ist das Ergebnis eines Übersetzungsfehlers. In den alten Schriften wird das Wort "Heiliger Geist" durch "Heilige Geister" ersetzt. Dieser Begriff bezieht sich vermutlich auf die Lichtwesen, die den Schöpfer umgeben und ihm beistehen. In diesem Licht wird der Bezug auf die Dreifaltigkeit oder Vater-Sohn-Heiliger Geist, oder genauer gesagt Heilige Geister, der in der Bibel so oft vorkommt, viel klarer. Aber der Geist ist nichts anderes als eine Seele, die in einen Astralkörper gekleidet ist, so dass wir diese Wesen genauso gut Heilige Geister nennen könnten. Dies zeigt auch, dass manchmal ein kleiner Rechtschreibfehler es unmöglich macht, den Inhalt zu verstehen.</w:t>
      </w:r>
    </w:p>
    <w:p>
      <w:pPr>
        <w:pStyle w:val="Normal"/>
        <w:rPr/>
      </w:pPr>
      <w:r>
        <w:rPr/>
        <w:t xml:space="preserve">Viel verwirrender als Übersetzungsfehler sind Fehlinterpretationen aufgrund von Unwissenheit. Aufgrund ihres niedrigen Entwicklungsstandes wurden für sie unverständliche Erscheinungen als Wunder bezeichnet. Zusätzliche Erkenntnisse aus der apokryphen Literatur tragen jedoch zur Klärung der tatsächlichen Ereignisse bei. Die Sammlung der Legenden in den hebräischen Mythen zeigt zum Beispiel, dass Jona nicht von einem Wal verschluckt, sondern an Bord eines U-Boots gebracht wurde. So heißt es in dem von den Evangelisten ignorierten Quellenwerk: "Als Jona in den Bauch des Wals eintrat, fühlte er sich wie in einem hellen Raum. Er schaute durch die Augen der Fische und sah die Geschöpfe des Meeres". Im Bauch des Wals gibt es kein Licht und kein Fenster, durch das man hinausschauen kann. Das U-Boot schon. Sobald sie ihn an Land gebracht hatten, öffneten sie die Tür zur Kammer, und Jona konnte aus dem Bauch des Wals" herausgehen. Wenn er zurückblickte, konnte er keinen Zweifel haben, denn was hatte er gesehen? Ein zylindrischer Körper mit einer Tür darauf, die Öffnung des Cet. Unsere 30-40 Meter langen U-Boote sehen aus wie Wale. Sie hat die gleiche Spindelform und bewegt sich auf ähnliche Weise. Er sieht nicht mehr wie ein Wal aus, wenn er auftaucht. Die Farbe des Fahrzeugs ist nicht mehr aufschlussreich. Die dunkelgraue, glänzende Haut des Wals ist wie Stahl. Wenn wir nicht wüssten, was es ist, würden wir es für einen "Wal" halten. </w:t>
      </w:r>
    </w:p>
    <w:p>
      <w:pPr>
        <w:pStyle w:val="Normal"/>
        <w:rPr/>
      </w:pPr>
      <w:r>
        <w:rPr/>
        <w:t>Die Nachfolge des Heiligen Geistes ist seit 2.000 Jahren Gegenstand ständiger Spekulationen. Das Neue Testament beschreibt dieses Ereignis, das 50 Tage nach Jesu Auferstehung stattfand, wie folgt. Dann erschienen Flammenzungen vor ihnen, die sich zerstreuten und auf jeden von ihnen herabstiegen. Sie waren alle mit dem Heiligen Geist erfüllt und sprachen in verschiedenen Sprachen". Dies wurde offenbart, als die Propheten begannen, das Wort zu verkünden. "Als sich das große Getöse erhob, versammelte sich das Volk; denn jeder hörte sie in seiner Sprache reden. Damals waren viele fromme Juden aus allen Völkern der Erde in Jerusalem. Sie wunderten sich und sagten: "Sind nicht alle diese, die da reden, aus Galiläa? Wie können wir sie dann alle in unserer Muttersprache hören? Die Parther, die Meder, die Elamiter und die Bewohner von Mesopotamien oder von Judäa und Kappadozien, von Pontus und Asien, von Phrygien und Pamphylien, von Ägypten und der Gegend von Libyen, die bei Kyrene liegt. Auch eingewanderte Römer, Juden und Proselyten, kretische Griechen und Araber, wir hören sie in unserer Sprache von der Majestät Gottes sprechen. Sie träumten alle und stellten sich gegenseitig verwirrte Fragen: Was ist das?"</w:t>
      </w:r>
    </w:p>
    <w:p>
      <w:pPr>
        <w:pStyle w:val="Normal"/>
        <w:rPr/>
      </w:pPr>
      <w:r>
        <w:rPr/>
        <w:t>Dieses mysteriöse Phänomen entsprach tatsächlich dem, was die Propheten und Zeugen der Ereignisse beschrieben hatten. Die Verbreitung der Lehren Jesu, die Verkündigung von Gottes Wort in der ganzen Welt, war eine sehr große Aufgabe. Die Menschen von damals wären dazu nicht in der Lage gewesen. Deshalb sandte Gott fortgeschrittene Wesen, die auf einer göttlichen Ebene stehen, um den Jüngern zu helfen. Diese Geister auf der achten Himmelsebene werden nicht mehr auf der Erde geboren, weil sie im physischen Körper nichts zu lernen haben. Sie sind nur zu uns gekommen, um die Propheten zu unterstützen, damit sie diese übermenschliche Aufgabe bewältigen können. Ihr Aussehen wurde sichtbar, weil die Seele ab einer bestimmten Energiekonzentration helle Lichtstrahlen aussendet. Unsere Seelen sind so winzig, dass sie unsichtbar sind. Die funkelnden, fast blendenden Seelen der Lichtwesen der elften und zwölften Stufe sind dagegen so groß wie eine riesige Fackel. Sie können uns also nicht durch Einverleibung helfen, denn eine solche Seele würde nicht einmal in unseren Körper passen. Ihre außergewöhnlichen Fähigkeiten wären nicht notwendig gewesen. Für diese Aufgabe rief der Schöpfer Zwischengeister an, deren geistige Entwicklung sich in Form einer Energiekonzentration von der Größe einer Kerzenflamme manifestierte. Dies wurde von den Zeugen beobachtet, die Ankunft dieser Wesen löste die Wetterunbilden aus. Die konzentrierten Energiestrahlungen haben eine intensive Wirkung auf die Elemente und setzen die Kräfte der Natur in Bewegung.</w:t>
      </w:r>
    </w:p>
    <w:p>
      <w:pPr>
        <w:pStyle w:val="Normal"/>
        <w:rPr/>
      </w:pPr>
      <w:r>
        <w:rPr/>
        <w:t>Diese Wesen, die in der Evolution weit über uns standen, brachten ihre hochentwickelten parapsychologischen Gaben zusammen mit ihren außergewöhnlichen spirituellen Kräften mit. Die häufigste Erscheinungsform davon war die telepathische Kommunikation. Auf diese Weise wurde das, was sie sagten, telepathisch von ihren Schülern übertragen und in verständliche Sprache in den Köpfen der Menschen um sie herum umgewandelt. Wie wir wissen, ist die telepathische Kommunikation nicht an Worte, sondern an Konzepte gebunden. Die magnetischen Wellen, die vom Gehirn des Sprechers ausgehen, lösen also bei allen Menschen die gleiche mentale Reaktion aus wie bei demjenigen, der diese Wellen ausgelöst hat. Bei der telepathischen Kommunikation wird also das, was wir sagen, unserem Gesprächspartner in seiner Gesamtheit übermittelt, in der perfekten Übertragung unserer Gedanken. Sie wird weder durch sprachliche Schwierigkeiten verzerrt, noch wird sie durch den Mangel an Wörtern behindert, um hochstehende Ideen auszudrücken. Eine weitere Manifestation fortgeschrittener parapsychologischer Fähigkeiten ist, dass Propheten wie Jesus nach der "Füllung" in der Lage waren, Tote auferstehen zu lassen und andere Wunder zu vollbringen.</w:t>
      </w:r>
    </w:p>
    <w:p>
      <w:pPr>
        <w:pStyle w:val="Normal"/>
        <w:rPr/>
      </w:pPr>
      <w:r>
        <w:rPr/>
        <w:t>Es herrscht große Verwirrung über das Datum der Geburt Jesu, da es eng mit unserem Kalender verbunden ist. Neuere Forschungen deuten darauf hin, dass Christus 7 Jahre früher geboren wurde, als die antiken Historiker angenommen hatten. Dieser Befund wird durch den Forschungsbericht gestützt, wonach König Herodes im Jahr 4 v. Chr. nach dem aktuellen Kalender starb. Das ist natürlich unmöglich, denn ein toter Herrscher kann keine Babys töten. Wenn diese Berechnung richtig ist, dann ist das Jahr 2000, das viele als Wendepunkt bezeichnen, 1993 eingetreten und wir leben jetzt im 21. Auf dieser Grundlage muss auch das Datum der Kreuzigung Jesu geändert werden. Dieses Ereignis fand statt, als er 40 und nicht 33 Jahre alt war.</w:t>
      </w:r>
    </w:p>
    <w:p>
      <w:pPr>
        <w:pStyle w:val="Normal"/>
        <w:rPr/>
      </w:pPr>
      <w:r>
        <w:rPr/>
        <w:t xml:space="preserve">Allein diese Aussage mag bigotte Gläubige schockieren, auch wenn die wirklich bemerkenswerten Enthüllungen erst nach diesem Datum zu erwarten sind. Eines davon ist auch das Ergebnis der Sprachforschung. Wie bereits erwähnt, wurde die Bibel ursprünglich auf Hebräisch geschrieben. Darin bedeutet das Wort "Elohim" "Götter" und nicht "Gott", wie es in späteren Übersetzungen erscheint. Im Hebräischen heißt Gott "Elohim". Dies beweist auch, dass die Religion nicht vom Allmächtigen selbst auf der Erde verbreitet wurde, sondern von Vertretern höherer Zivilisationen, die sich Gott nannten. Dieses Zitat aus dem ersten Buch Mose ist ein unmissverständlicher Hinweis darauf: "Lasst uns den Menschen machen nach unserem Bild und Gleichnis". Als Adam und Eva später von der Frucht des Baumes der Erkenntnis aßen, drückte Gott seine Missbilligung mit den Worten aus: "Siehe, der Mensch ist geworden wie einer von uns". Der singuläre Gott hätte von sich selbst in der Einzahl sprechen müssen, zumal die hebräische Sprache den Plural der Mehrzahl nicht kennt. </w:t>
      </w:r>
    </w:p>
    <w:p>
      <w:pPr>
        <w:pStyle w:val="Normal"/>
        <w:rPr/>
      </w:pPr>
      <w:r>
        <w:rPr/>
        <w:t>Die ersten Bibelübersetzer beseitigten diese sprachliche Zweideutigkeit, indem sie das Wort Elohim im Plural verwendeten. In den Schöpfungsgeschichten der alten Bibeln finden wir zum Beispiel am Ende eines jeden Schöpfungstages diesen Satz: "Und die Elohim sahen ihr Werk und erkannten, dass es sehr gut war". Die Möglichkeit einer Ein-Personen-Schöpfung kann hier also gar nicht mehr in Frage kommen. Die heiligen Bücher der Völker außerhalb Palästinas zeigen sogar noch deutlicher, dass die Götter nicht allein waren. Von Zeitalter zu Zeitalter besuchten uns verschiedene Wesen, und diese hochentwickelten Außerirdischen unterschieden sich je nach geografischer Region. Die Götter, die die indische Religion und Kultur schufen, kamen von einem ganz anderen Planeten und Sternensystem als diejenigen, die das Christentum schufen, ganz zu schweigen von den griechischen Göttern, die eine ganz andere Kultur schufen als die anderen.</w:t>
      </w:r>
    </w:p>
    <w:p>
      <w:pPr>
        <w:pStyle w:val="Normal"/>
        <w:rPr/>
      </w:pPr>
      <w:r>
        <w:rPr/>
        <w:t>Trotz der Vielfalt der Ursprünge ist das "Drehbuch" für die Aussaat des Glaubens und die Verbreitung der Religion fast immer das gleiche. Nicht nur Jesus, sondern auch der indische Buddha und der persische Zoroaster wurden durch Fortpflanzung geboren. Außerdem wurde die Geburt Abrahams von den Engeln des Himmels bejubelt, was bedeutet, dass auch er "von einem göttlichen Strahl empfangen" wurde. Auch andere Religionsstifter wurden in die Krippe gelegt, und das Gebet der Hirten fehlt nicht. Krishna befahl dem König auch, alle Neugeborenen bei der Geburt zu töten. Alle Religionsstifter wurden vom Teufel versucht, als sie in der Wüste hungerten. Die mit ihnen verbundenen Wunder sind so alltäglich, dass sogar in den Legenden des Dionysos Kranke geheilt werden und zu springen beginnen, Hungrige gespeist werden, Blinde sehen und Lahme gehen können.</w:t>
      </w:r>
    </w:p>
    <w:p>
      <w:pPr>
        <w:pStyle w:val="Normal"/>
        <w:rPr/>
      </w:pPr>
      <w:r>
        <w:rPr/>
        <w:t>Das Schicksal der Hohepriester und Schriftgelehrten, die zur Verbreitung der Religion beitrugen, ist erschreckend ähnlich. Die Bibel berichtet, dass Gott Mose ermutigte, den Fluchtweg über das Meer zu öffnen: "Du aber sollst deinen Stab erheben und deine Hand nach dem Meer ausstrecken. Teilt es in zwei Hälften, damit die Kinder Israels trockenen Fußes durch die Mitte ziehen können". Wir wissen jetzt, wie das gemacht wurde. Das Gleiche geschah mit den Maya-Indianern. Ihr heiliges Buch, das Popol Vuh, bewahrt diese Geschichte. Sie bemerkten kaum, wie sie das Meer überquerten. Sie überquerten es, als ob es nicht das Meer wäre. Runde Steine ragten aus dem Sand heraus, und sie gingen auf den Steinen. Die Rettung des auserwählten Volkes jeder ethnischen Gruppe vor der Flut verlief nach demselben Schema. Lediglich der Name des Flutbootfahrers und der Ort der Anlegestelle waren anders. Den Legenden der nordamerikanischen Indianer zufolge flohen ihre Vorfahren vor der Flut in die Rocky Mountains, während die afrikanischen Überlebenden von den äthiopischen Bergen vor dem Ertrinken gerettet wurden. Bochicha, der Urvater der südamerikanischen Indianer, fand Zuflucht in den Anden Kolumbiens. Das Gleiche gilt für Noahs mexikanisches Pendant Coxcox, der auf dem Gipfel der Sierra Madre überlebte. Manu, der Gesetzgeber der indischen Mythologie, floh in den Himalaya, um der Flut zu entkommen.</w:t>
      </w:r>
    </w:p>
    <w:p>
      <w:pPr>
        <w:pStyle w:val="Normal"/>
        <w:rPr/>
      </w:pPr>
      <w:r>
        <w:rPr/>
        <w:t>Der Bund mit Mose ist in der Bibel mit folgenden Worten festgehalten: "Das ist das Zeichen des Bundes, den ich zwischen mir und dir auf ewig geschlossen habe." Das Popol Vuh schreibt über die Verehrung der Vorfahren: "Sie wird euch beistehen, wenn ihr mich anruft. Das ist das Zeichen des Bundes". Christen kennen die folgende Geschichte aus dem Buch Daniel: "Da wurden diese Männer mit ihren Unterkleidern, ihren Gewändern, ihren Mänteln und anderen Kleidern gebunden und in einen brennenden Feuerofen geworfen". Auch die erstaunliche Folge der Ereignisse ist bekannt: "Siehe, ich sehe vier Männer, die frei inmitten des Feuers wandeln, und es ist kein Schaden an ihnen. Der vierte hat das Aussehen eines Sohnes der Götter." Von diesem Wunder lesen wir im Popol Vuh: "Dann gingen sie in ein Haus aus Feuer. Alles im Inneren brannte, aber sie waren nicht verbrannt. Sie zeigten sich in der Dämmerung mit sauberen Körpern und schönen Gesichtern. Sie wünschten ihnen an den Orten, durch die sie gekommen waren, den Tod, aber vergeblich. Die Menschen in Xibalba wurden von Angst ergriffen."</w:t>
      </w:r>
    </w:p>
    <w:p>
      <w:pPr>
        <w:pStyle w:val="Normal"/>
        <w:rPr/>
      </w:pPr>
      <w:r>
        <w:rPr/>
        <w:t>Selbst die Verwirrung in Babel wiederholte sich auf einem anderen Kontinent. Mose erinnerte sich an diese Begebenheit: "Die ganze Erde hatte eine Sprache und eine Rede. Sie zogen von Osten her und sagten: "Kommt, wir wollen uns eine Stadt und einen Turm bauen, dessen Spitze bis zum Himmel reicht. Als der Herr herunterkam, um diesen Turm zu sehen, sagte er: Jetzt sind sie ein Volk, und alle haben eine Sprache. Aber das ist nur der Anfang dessen, was sie tun werden. Und jetzt kann sie nichts mehr davon abhalten, ihre Pläne umzusetzen. Gehen wir hin und verwirren wir ihre Sprache, damit sie sich nicht verstehen können. Auf diese Weise hat der Herr sie über die ganze Erde verstreut." Im Popol Vuh beklagen die indianischen Vorfahren die Vermehrung der Sprachen: "Wir hatten nur eine Sprache. Wir verehrten weder Holz noch Stein. Woher kommt diese Verwirrung? Wir hatten eine Sprache, als wir nach Tulan kamen".</w:t>
      </w:r>
    </w:p>
    <w:p>
      <w:pPr>
        <w:pStyle w:val="Normal"/>
        <w:rPr/>
      </w:pPr>
      <w:r>
        <w:rPr/>
        <w:t>Nicht nur Elia und der Prophet Henoch stiegen in den Himmel auf, das Popol Vuh erwähnt auch ein auserwähltes Volk, das nicht auf der Erde sterben musste. Nach der Überlieferung der Maya geschah dies wie folgt: "Das war ihr Abschied. Sie verschwanden über den Höhen des Berges Hacavitz. Ihre Frauen und Kinder haben sie nicht begraben." Auch in den heiligen Büchern Tibets wird der Aufstieg eines ihrer Lehrer beschrieben. Ein "golden-silbernes Pferd" erschien am Himmel, als er sich von seinem Jünger verabschiedete. Die ganze Welt konnte ihn "durch die Luft kommen" sehen. Der große Lehrer drehte sich noch einmal um und sagte zu den Anwesenden: "Meine Suche wird nicht enden." Und damit flog er davon. Als sie nach ihm in den Himmel schauten, "war er so groß wie ein Rabe". Als sie wieder hinsahen, war es so groß wie eine Drossel, später so groß wie eine Fliege, und dann schien es als wabbeliger Punkt so groß wie ein Stecknadelkopf." Schließlich wurde er von der Ferne verschluckt. In diesem Fall wurde der außerirdische Lehrer höchstwahrscheinlich von einem Raumschiff abgeholt, das in einigen Kilometern Höhe über der Erde flog. Ohne Atemschutzgerät wäre es für ihn schwierig gewesen, weiter zu kommen. Henoch und der Prophet Elia hingegen wurden durch Abstieg auf die Erde befördert, denn sie wurden bekanntlich "in einem fliegenden Wagen entrückt".</w:t>
      </w:r>
    </w:p>
    <w:p>
      <w:pPr>
        <w:pStyle w:val="Normal"/>
        <w:rPr/>
      </w:pPr>
      <w:r>
        <w:rPr/>
        <w:t>So seltsam es auch erscheinen mag, die Apokalypse findet sich auch in den heiligen Büchern anderer Völker. Der Apostel Johannes gab eine Zahl an, wie viele Menschen Gott vor dem Jüngsten Gericht retten wird. Dies scheint bei der Zerstörung der vorherigen Zivilisation der Fall gewesen zu sein. Der Herr hielt sein Versprechen, die Besten wurden gerettet und durften nach dem Ende der Katastrophe auf die Erde zurückkehren. In den Legenden der Kayaba-Indianer, die noch heute lebendig sind, heißt es: "Die Bösen wurden alle vernichtet, aber die Priester und die älteren Brüder kamen alle vom Himmel herab". In der altbabylonischen Königsliste heißt es über das, was nach der Flut geschah: "Nachdem die Flut zurückgegangen war, kam das Reich wieder vom Himmel herab." Die Zerstörung der vorherigen Zivilisation hatte auch tragische Auswirkungen auf unsere Zivilisation, denn unser Verhalten war nicht anders. Auch die Art und Weise unserer Bestrafung wird nicht nur in der Bibel beschrieben, sondern die alten Epen fast aller Völker von Amerika über Ozeanien bis Asien erwähnen die Art und Weise und den Zeitpunkt des Weltuntergangs. So heißt es beispielsweise in der Legende des afrikanischen Stammes der Majonne: "Die Götter hatten genug von der Arroganz und den Missetaten der Menschen und beschlossen, ihre Schöpfung zu vernichten. Nur einige wenige hatten die Chance zu überleben. Sie benutzten sie, um eine riesige Arche zu bauen, und als sie mit dem Sammeln der Arten fertig waren, ließen sie eine schreckliche Flut über den gesamten Planeten hereinbrechen. Der Kataklysmus dauerte bis zur Wiedergeburt des Mondes, etwa einen Mondmonat. Dann begann das Wasser zurückzugehen, und die Arche strandete auf dem Gipfel des Kilimandscharo." Wir sehen also, dass die Umstände, unter denen diese Geschichten entstanden sind, unterschiedlich sind, aber die Essenz ist dieselbe. Diese vielen Ähnlichkeiten lassen vermuten, dass es sich um gut etablierte, weit verbreitete Ausbreitungsmethoden im Universum handelt, die wir nutzen werden, um weniger fortgeschrittene Zivilisationen zu beglücken.</w:t>
      </w:r>
    </w:p>
    <w:p>
      <w:pPr>
        <w:pStyle w:val="Normal"/>
        <w:rPr/>
      </w:pPr>
      <w:r>
        <w:rPr/>
      </w:r>
    </w:p>
    <w:p>
      <w:pPr>
        <w:pStyle w:val="Normal"/>
        <w:rPr/>
      </w:pPr>
      <w:r>
        <w:rPr/>
        <w:t>Cayces Humor ist oft mit seiner gewichtigen Botschaft vermischt, was seine Werke umso unterhaltsamer macht. Bei einer Gelegenheit stellte beispielsweise eine ältere Dame die Frage: "Wie kann man Alterserscheinungen vermeiden? Cayce antwortete trocken und geistreich. Nimmt man das Vergehen der Zeit als selbstverständlich hin und bemüht sich zum Ausgleich bewusst um die Entwicklung der eigenen Persönlichkeit, um die Bewahrung und Bereicherung der inneren Werte, so geht die eigene Attraktivität nicht mit der Zeit verloren. Auf lange Sicht wird Ihr Partner etwas Neues, Spannendes und Entdeckenswertes finden. Cayce gab auch nützliche Ratschläge für diejenigen, die unsicher sind und denen es an Selbstvertrauen mangelt: "Wir dürfen unser Selbstwertgefühl angesichts der Widrigkeiten des Lebens nicht aufgeben. Machen wir uns nicht klein, stutzen wir uns nicht die eigenen "Flügel". Lassen wir unsere Fähigkeiten an die Oberfläche kommen, überwinden wir unsere Schüchternheit, befreien wir uns. Wir sollten nicht versuchen, so zu sein wie alle anderen, wir sollten unsere Individualität nicht verstecken, nur um in einem guten Licht gesehen zu werden. Wir sollten es wagen, anders zu sein, denn nur so können wir den Überschuss ausdrücken, der sich in unserer Seele angesammelt hat und uns von anderen unterscheidet."</w:t>
      </w:r>
    </w:p>
    <w:p>
      <w:pPr>
        <w:pStyle w:val="Normal"/>
        <w:rPr/>
      </w:pPr>
      <w:r>
        <w:rPr/>
        <w:t>Und Dale Carnegie rät uns, dasselbe zu tun: "Lasst uns frei sein, lasst uns wagen, wir selbst zu sein, lasst uns unsere Individualität entwickeln. Kein Mensch ist wie der andere. Jeder Mensch ist ein einzigartiges Wesen, das nie gleich war und nie gleich sein wird. Wir müssen den Funken der Individualität in uns selbst finden, das, was uns von anderen unterscheidet, und daraus Feuer schöpfen. Wir müssen diesen Funken in uns bewahren, denn er ist das Plus, das uns anderen bei gleichen Fähigkeiten überlegen macht." Die wirklich erfolgreichen Menschen im Leben sind diejenigen, die im Prozess der Selbstverwirklichung in der Lage sind, ihre Individualität so wirksam zum Ausdruck zu bringen, dass sie eine charismatische Kraft hat. Die Maximierung unserer Gaben liegt nicht nur im Interesse des Einzelnen, sondern auch des Universums. Dazu hat uns der Allmächtige von Anfang an ermutigt. Die Bibel sagt: "Lasst uns dem Herrn für das Leben danken, das wir von Gott mit der Fülle unseres Lebens empfangen haben."</w:t>
      </w:r>
    </w:p>
    <w:p>
      <w:pPr>
        <w:pStyle w:val="Normal"/>
        <w:rPr/>
      </w:pPr>
      <w:r>
        <w:rPr/>
        <w:t xml:space="preserve">Cayces Ratschläge waren in erster Linie therapeutischer Natur. Die von ihm vorgeschlagenen Heilmittel und Rezepte sind auch heute noch in Gebrauch. Seine Ratschläge zur Erhaltung der Gesundheit haben nichts von ihrer Gültigkeit verloren. Eine davon ist heute besonders aktuell, denn sie weist auf die schädlichen Folgen des in Mode gekommenen Multivitaminkonsums hin. Er erinnerte daran, dass künstliche Vitaminpräparate kein Ersatz für die natürlichen Vitamine in der Nahrung sind und dass sie, abgesehen von einigen Mangelerscheinungen, keine Krankheiten heilen. Bei regelmäßiger Einnahme wird ihre Wirkung minimiert, auch wenn sie sich zunächst als wirksam erwiesen haben. Eine Vitaminergänzung ist viel wirksamer, wenn diese Präparate in regelmäßigen Abständen und mit Unterbrechungen eingenommen werden. Durch die ständige Einnahme von Vitaminzusätzen wird die körpereigene Vitaminproduktion gestoppt, was ein großes Risiko für unsere Gesundheit darstellt, da die Natur im Moment bessere Arbeit leistet als die Wissenschaft. Ganz zu schweigen von der Gefahr einer Überdosierung von Multivitamintabletten, die zu Appetitlosigkeit, Reizbarkeit, Hautausschlägen und Lebervergrößerung führen kann. </w:t>
      </w:r>
    </w:p>
    <w:p>
      <w:pPr>
        <w:pStyle w:val="Normal"/>
        <w:rPr/>
      </w:pPr>
      <w:r>
        <w:rPr/>
        <w:t xml:space="preserve">Erwähnenswert sind auch die jüngsten Beobachtungen deutscher Ärzte: "Vitamin A macht das Haar glänzend und stark, aber wenn es im Übermaß eingenommen wird, führt es zu Haarausfall. Es kann auch zu Schäden am Fötus und an der Leber führen. Ein Zuviel an Vitamin B6 kann zu Störungen des Nervensystems führen. Vitamin D trägt zur Gesunderhaltung der Knochen bei, ein Zuviel kann jedoch zu Knochenschwund führen und Darmprobleme verursachen. Auch Nierensteinbildung und -verkalkung sind häufig. Eine Überdosis Vitamin E verursacht auch Verdauungsstörungen. Und ein Überschuss an Folsäure überdeckt die Symptome einer durch Vitamin-B12-Mangel verursachten schweren Anämie und beeinträchtigt die Verwertung von Zink. Eine übermäßige Zufuhr des Cholesterinsenkers Niacin kann toxische Symptome auslösen, während ein Übermaß an Pantothensäure (Vitamin B5) den Stoffwechsel stören kann. Vitamin C sollte nicht überdosiert werden, da ein Überschuss mit dem Urin ausgeschieden wird, aber auch zu Harnsteinen führt. </w:t>
      </w:r>
    </w:p>
    <w:p>
      <w:pPr>
        <w:pStyle w:val="Normal"/>
        <w:rPr/>
      </w:pPr>
      <w:r>
        <w:rPr/>
        <w:t>Auf jeden Fall reicht Vitamin C allein nicht aus, um Skorbut, die schwerste durch Vitaminmangel verursachte Krankheit, zu heilen. Auch Flavonol wird benötigt. Die Kombination dieser beiden Wirkstoffe findet sich idealerweise in tropischen Früchten. Die künstliche Zufuhr von Vitaminen ist daher nur bei tatsächlichem oder absehbarem Mangel gerechtfertigt, und es liegt in unserem eigenen Interesse, auf eine regelmäßige und modische Einnahme zu verzichten. Interessanterweise werden diese Krankheiten nur durch künstliche Präparate verursacht. Bei Personen, die zu viel frisches Obst oder Gemüse verzehrt haben, wurden keine Symptome einer Hypervitaminose festgestellt.</w:t>
      </w:r>
    </w:p>
    <w:p>
      <w:pPr>
        <w:pStyle w:val="Normal"/>
        <w:rPr/>
      </w:pPr>
      <w:r>
        <w:rPr/>
        <w:t>Eine gezielte Vitaminergänzung ist viel wirksamer. Wenn die Fingernägel Anzeichen eines chronischen Zinkmangels zeigen, nehmen Sie eine Zinktablette ein. Vergesslichkeit, schwere Gedächtnisstörungen, sind ein Zeichen für Magnesiummangel. Um die Verbindungen zwischen den Neuronen im Gehirn zu verbessern und das Muskelzittern zu stoppen, werden Magnesium citricii Tabletten empfohlen. Zur Stärkung von Nagelhaut, Haaren und Schleimhäuten wird Pantothensäure, Vitamin B5, empfohlen. Vitamin H (Biotin) ist ebenfalls ein ausgezeichneter Haarregenerator. Es reduziert den Haarausfall und verlangsamt das Ergrauen. Diese Einkomponentenpräparate sind viel billiger als Multivitamintabletten. In den westlichen Gesellschaften leidet der Körper nicht unter einem allgemeinen Vitaminmangel. Ein Teil der Vitamine ist auch bei einseitiger Ernährung noch im Körper vorhanden. Eine Erhöhung der Menge dieser Vitamine durch Multivitamintabletten kann nur zu Problemen führen.</w:t>
      </w:r>
    </w:p>
    <w:p>
      <w:pPr>
        <w:pStyle w:val="Normal"/>
        <w:rPr/>
      </w:pPr>
      <w:r>
        <w:rPr/>
        <w:t>Mit der Einnahme bestimmter Vitamine und Mineralien sollte man es nicht übertreiben. Als Vitamintabletten in Amerika in Mode kamen, trat auf den Krankenstationen für Säuglinge eine unerklärliche Krankheit auf, der Neugeborenenskorbut. Schwangere Frauen, die von der Werbung verführt wurden, nahmen große Mengen an Vitamin C ein, um ihre Föten vor Vitaminmangel zu schützen. Sobald das überschüssige Vitamin C aus dem Körper ausgeschieden war, stellte ihr Körper auf eine erhöhte Vitamin-C-Ausscheidung um. Als ihre Kinder geboren wurden, tat ihr Stoffwechsel dasselbe, was er im Mutterleib gelernt hatte. Dadurch entstand ein schwerer Vitamin-C-Mangel, und die Neugeborenen erkrankten an Skorbut. Nicht weniger schädlich ist die Einnahme von Spurenelementen ohne Halskette. Die schlechte Ernährung in den Kriegsjahren führte dazu, dass viele Kinder an Eisenmangelkrankheiten litten. Wie bei der Angioangina war die Anämie so weit verbreitet, dass die Eltern ihre Kinder mit Eisenpräparaten fütterten, obwohl dies aufgrund des gestiegenen Lebensstandards und der gesunden Ernährung nicht mehr notwendig war. Dieser Trend hat dazu geführt, dass in den Vereinigten Staaten in den letzten 10 Jahren 110.000 Kinder unter 6 Jahren an einer Eisenvergiftung litten, von denen 36 an einer Überdosis Eisen starben.</w:t>
      </w:r>
    </w:p>
    <w:p>
      <w:pPr>
        <w:pStyle w:val="Normal"/>
        <w:rPr/>
      </w:pPr>
      <w:r>
        <w:rPr/>
        <w:t>Cayce erklärte auch, warum manche Patienten nicht geheilt werden können und warum in manchen Fällen die Bemühungen des Heilers fehlschlagen. Die Gründe dafür sind meist psychologischer Natur. Der Geist des Patienten wehrt sich oft gegen die Behandlung, weil er nicht akzeptieren will, was für ihn unangenehm ist. Er zieht es vor, sich in die Krankheit zu flüchten. Es kommt auch vor, dass die Krankheit ihm aus irgendeinem Grund zugute kommt. Sie entschädigt ihn für etwas oder befreit ihn von einer bedrückenden Verpflichtung. Aus diesem Grund hält er hartnäckig an seinen Symptomen fest und widersetzt sich psychologisch allen Versuchen, ihn zu heilen. Schließlich wurden beide Werke von Sweetwater Publishing veröffentlicht. Dies ist deshalb erwähnenswert, weil sie die meisten esoterischen Bücher in unserem Land veröffentlichen. Die zentrale Buchhandlung befindet sich in der Bródy Sándor u. 44, 1088 Budapest, Tel: 266 3778.</w:t>
      </w:r>
    </w:p>
    <w:p>
      <w:pPr>
        <w:pStyle w:val="Normal"/>
        <w:rPr/>
      </w:pPr>
      <w:r>
        <w:rPr/>
      </w:r>
    </w:p>
    <w:p>
      <w:pPr>
        <w:pStyle w:val="Normal"/>
        <w:rPr/>
      </w:pPr>
      <w:r>
        <w:rPr/>
        <w:t xml:space="preserve">In den letzten Jahren sind immer mehr Bücher veröffentlicht worden, die aus dem Jenseits "diktiert" worden sind. Am bekanntesten ist das mehrbändige Werk der amerikanischen Autorin Jane Roberts, in dem ein Geist namens Seth versucht, unser Verständnis der Welt auf eine einzigartige Weise zu erweitern. Aber es gibt auch einige andere Ratgeber, die wirklich hilfreich sind, anstatt uns mit Ideen zu verwirren, die unser vorhandenes Wissen durcheinander bringen. Einer der sachkundigsten dieser wohlmeinenden Berater ist der nationale Sprecher Peter Müller. In Anlehnung an das vorangegangene Thema zitieren wir nun einen Auszug aus seiner Schlange und dem Kreuz: Wenn sich jemand gegen den göttlichen Willen auflehnt und seinen Verpflichtungen nicht nachkommt, sind die Regisseure im Jenseits schnell dabei, die Rollen neu zu besetzen. Das "Drama" muss weitergehen, und das Fehlen einer einzigen Figur kann das Stück nicht beenden. In der Zwischenzeit müssen die anderen Figuren leider warten. Wenn Partner zu spät kommen oder ausfallen, braucht es Zeit, um einen Ersatz zu finden und vorzubereiten. </w:t>
      </w:r>
    </w:p>
    <w:p>
      <w:pPr>
        <w:pStyle w:val="Normal"/>
        <w:rPr/>
      </w:pPr>
      <w:r>
        <w:rPr/>
        <w:t>Für diejenigen, die das Leben als eine Reihe von Zufallsereignissen oder als einen streng determinierten Prozess verstehen, ist es schwer vorstellbar, dass hier zwei Gesetze untrennbar miteinander verwoben sind. Wenn Sie nach links schauen, sehen Sie einen hohen Freiheitsgrad; wenn Sie nach rechts schauen, sehen Sie Determiniertheit. Von oben betrachtet, sind die beiden jedoch tatsächlich eins. Mephisto sagte zu Faust: "Du denkst, du schiebst, aber du wirst geschoben." Allen Anzeichen zum Trotz hat der menschliche Wille die Möglichkeit, das Drama zu gestalten. Das macht das "Spiel" so interessant und spannend. Es gibt kein vorgefertigtes Skript, das mechanisch abgearbeitet werden muss, keine Anweisungen, die Buchstabe für Buchstabe befolgt werden müssen. Aber das schadet der Komposition nicht. Die Bestimmtheit gilt nur für das Werk als Ganzes, und wir können die Details nach Belieben ausfüllen. Je mehr wir uns in den Mikrokosmos der Details vertiefen, desto mehr zufällige und launische Erscheinungen begegnen uns. Aber die Determiniertheit ergibt sich letztlich aus dieser losen Bewegung. Dies ist das wunderbare Spiel, das das Universum mit uns spielt.</w:t>
      </w:r>
    </w:p>
    <w:p>
      <w:pPr>
        <w:pStyle w:val="Normal"/>
        <w:rPr/>
      </w:pPr>
      <w:r>
        <w:rPr/>
      </w:r>
    </w:p>
    <w:p>
      <w:pPr>
        <w:pStyle w:val="Normal"/>
        <w:rPr/>
      </w:pPr>
      <w:r>
        <w:rPr/>
        <w:t>Am Rande sei noch auf einen interessanten Zeitungsartikel hingewiesen. Viele Menschen glauben nicht an Gott, den Schöpfer, weil sie keinen greifbaren Beweis für sein Wirken finden können. Für die Ungläubigen hat Tibor László Tóth die Existenz einer gelenkten Schöpfung mit dem folgenden witzigen Gleichnis beleuchtet.</w:t>
      </w:r>
    </w:p>
    <w:p>
      <w:pPr>
        <w:pStyle w:val="Normal"/>
        <w:rPr/>
      </w:pPr>
      <w:r>
        <w:rPr/>
        <w:t>- Warum glauben Sie, dass es einen Gott gibt?</w:t>
      </w:r>
    </w:p>
    <w:p>
      <w:pPr>
        <w:pStyle w:val="Normal"/>
        <w:rPr/>
      </w:pPr>
      <w:r>
        <w:rPr/>
        <w:t>- Sehen Sie, ich habe unzählige Unternehmen. In einem stellen wir Autos her, in einem anderen Fleischwölfe und viele andere Dinge. Ein Auto besteht aus 140-150 Tausend Teilen, aber zuerst habe ich 24 Ingenieure, die es entwerfen, dann machen wir Materialtests, und erst dann können wir mit der Produktion beginnen. Aber nehmen Sie den Fleischwolf. Es besteht aus nur 9 Teilen und kann mit 17 Handgriffen am Fließband zusammengebaut werden, aber ein Arbeiter braucht mehrere Tage, um das zu lernen. Wenn mir jemand sagt, dass das milliardenfach komplexere Universum keinen Schöpfer brauchte, um es zu erschaffen, ist das nicht normal.</w:t>
      </w:r>
    </w:p>
    <w:p>
      <w:pPr>
        <w:pStyle w:val="Normal"/>
        <w:rPr/>
      </w:pPr>
      <w:r>
        <w:rPr/>
        <w:t>- OK, aber wie können Sie einen greifbaren Beweis für die Existenz eines Schöpfers erbringen?</w:t>
      </w:r>
    </w:p>
    <w:p>
      <w:pPr>
        <w:pStyle w:val="Normal"/>
        <w:rPr/>
      </w:pPr>
      <w:r>
        <w:rPr/>
        <w:t>Der Industrielle bemerkte die spöttischen Untertöne und begann seiner Sekretärin zu diktieren: "Bewerbung. Ich suche einen Architekten, der ein Hochhaus mit den von mir beschriebenen Abmessungen und in der von mir beschriebenen Qualität entwirft und baut. Grundgröße: kreisförmig, 4 Meter Durchmesser. Höhe mindestens das 200-fache, d.h. 800 m. (Natürlich muss der Turm auch starken Schwankungen durch Elementarkräfte standhalten können!) Die Dicke der Wand vom Boden bis zur oberen Ebene darf 25 cm nicht überschreiten. Dazu gehören die Rohre und Leitungen für Wasser, Gas, Kanalisation, Aufzug und alle anderen Versorgungssysteme. Im Inneren des Turms darf sich nichts befinden. Sie muss außen und innen völlig glatt und eben sein und darf keine Verstrebungen oder Aussteifungen aufweisen. Dennoch sollte auf dem Turm eine vollständige, in sich geschlossene chemische Anlage errichtet werden, die Nährstoffe für den menschlichen Verzehr produziert. Im Erfolgsfall kann die Höhe des Honorars vom Ingenieur festgesetzt werden, wie hoch sie auch sein mag".</w:t>
      </w:r>
    </w:p>
    <w:p>
      <w:pPr>
        <w:pStyle w:val="Normal"/>
        <w:rPr/>
      </w:pPr>
      <w:r>
        <w:rPr/>
        <w:t>Er nahm das Papier von seiner Sekretärin, unterschrieb es und reichte es dem Journalisten.</w:t>
      </w:r>
    </w:p>
    <w:p>
      <w:pPr>
        <w:pStyle w:val="Normal"/>
        <w:rPr/>
      </w:pPr>
      <w:r>
        <w:rPr/>
        <w:t>- Hier ist meine Antwort. Der Beweis liegt darin.</w:t>
      </w:r>
    </w:p>
    <w:p>
      <w:pPr>
        <w:pStyle w:val="Normal"/>
        <w:rPr/>
      </w:pPr>
      <w:r>
        <w:rPr/>
        <w:t>- Wir verstehen nicht, worum es hier geht.</w:t>
      </w:r>
    </w:p>
    <w:p>
      <w:pPr>
        <w:pStyle w:val="Normal"/>
        <w:rPr/>
      </w:pPr>
      <w:r>
        <w:rPr/>
        <w:t>- Sie werden es später verstehen. Veröffentlichen Sie sie zunächst an einer gut sichtbaren Stelle in Ihrer Zeitung. Wenn es Interessenten gibt, werden wir uns wieder treffen und die Pressekonferenz fortsetzen.</w:t>
      </w:r>
    </w:p>
    <w:p>
      <w:pPr>
        <w:pStyle w:val="Normal"/>
        <w:rPr/>
      </w:pPr>
      <w:r>
        <w:rPr>
          <w:rFonts w:eastAsia="Times New Roman"/>
        </w:rPr>
        <w:t xml:space="preserve"> </w:t>
      </w:r>
      <w:r>
        <w:rPr/>
        <w:t>Zahlreiche prominente Architekten und noch mehr Journalisten als bisher nahmen an der Veranstaltung teil, die auf großes Interesse stieß.</w:t>
      </w:r>
    </w:p>
    <w:p>
      <w:pPr>
        <w:pStyle w:val="Normal"/>
        <w:rPr/>
      </w:pPr>
      <w:r>
        <w:rPr/>
        <w:t>- Vielleicht sollten wir anfangen, sagte der Gastgeber mit einem Augenzwinkern. Ich fordere den ersten Bewerber auf, einen Vorschlag zu machen und seine Ideen vorzustellen. Ich akzeptiere nur konkrete Lösungen und realisierbare Pläne.</w:t>
      </w:r>
    </w:p>
    <w:p>
      <w:pPr>
        <w:pStyle w:val="Normal"/>
        <w:rPr/>
      </w:pPr>
      <w:r>
        <w:rPr>
          <w:rFonts w:eastAsia="Times New Roman"/>
        </w:rPr>
        <w:t xml:space="preserve"> </w:t>
      </w:r>
      <w:r>
        <w:rPr/>
        <w:t>Nach einigen Minuten der Diskussion bemerkte der bekannteste Architekt des Berufsstandes verärgert:</w:t>
      </w:r>
    </w:p>
    <w:p>
      <w:pPr>
        <w:pStyle w:val="Normal"/>
        <w:rPr/>
      </w:pPr>
      <w:r>
        <w:rPr/>
        <w:t>- Na gut, ich bin aus dem Wettbewerb ausgeschieden, aber ich würde gerne den Mann sehen, der es entworfen hat! Es ist einfach unmöglich zu bauen!</w:t>
      </w:r>
    </w:p>
    <w:p>
      <w:pPr>
        <w:pStyle w:val="Normal"/>
        <w:rPr/>
      </w:pPr>
      <w:r>
        <w:rPr/>
        <w:t>fragte der Bauherr:</w:t>
      </w:r>
    </w:p>
    <w:p>
      <w:pPr>
        <w:pStyle w:val="Normal"/>
        <w:rPr/>
      </w:pPr>
      <w:r>
        <w:rPr/>
        <w:t>- Nun, gibt es noch weitere Bewerber? Wenn nicht, hören Sie bitte genau zu, ich werde Ihnen das Original zeigen.</w:t>
      </w:r>
    </w:p>
    <w:p>
      <w:pPr>
        <w:pStyle w:val="Normal"/>
        <w:rPr/>
      </w:pPr>
      <w:r>
        <w:rPr/>
        <w:t>Die Sekretärin reichte ihm eine lange, röhrenförmige Papierrolle. Sie klappte es an einem Ende auf und zog vorsichtig einen intakten Weizenhalm mit einer schönen, soliden goldenen Schaufel heraus. Dann wandte er sich an das Publikum:</w:t>
      </w:r>
    </w:p>
    <w:p>
      <w:pPr>
        <w:pStyle w:val="Normal"/>
        <w:rPr/>
      </w:pPr>
      <w:r>
        <w:rPr/>
        <w:t>- Sie haben Recht, meine Herren, diese Aufgabe ist für den Menschen tatsächlich unmöglich! Aber unser Schöpfer ist allmächtig, er hat wunderbare Werke wie dieses hier geschaffen, seht es euch an! Messen Sie es, hier sind die Instrumente. Bitte beachten Sie, dass er einen runden Stiel mit einem Durchmesser von genau 4 mm hat. Seine Höhe beträgt genau das 200-fache, also 800 mm, und seine Wandstärke beträgt rundum 0,25 mm. Außen glatt, innen leer, alle Versorgungs- und Versorgungsleitungen verlaufen in dieser dünnen Wand, und diese wunderbare Miniatur-Chemiefabrik, das Fischbecken obenauf, ist autark. Und wissen Sie wie? Sonnenenergie! Außerdem wurde die Sonne von Gott erschaffen. Verstehen Sie den Zusammenhang? Dieses kleine Chemielabor produziert mit Hilfe von Sonnenenergie 8-9 Arten von Nährstoffen, Vitaminen aus Wasser und aus dem Boden aufgenommenen Mineralien. In der Zwischenzeit zerreißen Winde und Stürme sie und beugen sie nach ihrem Willen bis auf den Boden. Aber die Weizenstängel halten das aus. Nun, meine Herren, der Unterschied zwischen diesem Meisterwerk und unseren eigenen Verrenkungen ist ein klarer Beweis für die Existenz des Schöpfers und für seine unendlichen, fast unbegreiflichen Kräfte. Danke, dass Sie hierher gekommen sind, um den greifbaren Beweis für Gottes schöpferische Kraft zu sehen. Wenn Sie sich umschauen, wenn Sie in einen Spiegel schauen, werden Sie überall sein Werk sehen. Und wenn er schafft, wenn er Werke schafft, dann existiert er!</w:t>
      </w:r>
    </w:p>
    <w:p>
      <w:pPr>
        <w:pStyle w:val="Normal"/>
        <w:rPr/>
      </w:pPr>
      <w:r>
        <w:rPr/>
      </w:r>
    </w:p>
    <w:p>
      <w:pPr>
        <w:pStyle w:val="Normal"/>
        <w:rPr/>
      </w:pPr>
      <w:r>
        <w:rPr/>
        <w:t>1995 wurde M. Scott Pecks On the Roadless Roads hier zum zweiten Mal veröffentlicht. Im "Esoterischen Panorama" konnten wir seinen bahnbrechenden Gedanken an mehreren Stellen begegnen. Wer mehr wissen will, sollte das ganze Buch lesen. Nehmen wir ein paar Sätze als Einleitung. Das ist ein interessanter Ansatz für die Ermahnung und den Ratschlag, unsere Instinkte zu kontrollieren: "Du kannst nur das aufgeben, was du schon hast. Solange wir unsere Instinkte nicht leben, können wir nicht aufgeben. Ein Spieler kann seine Leidenschaft erst aufgeben, wenn er gewonnen hat. Selbst ein armer Mann kann sein "Messer in der Tasche" öffnen, wenn wir ihm sagen, dass Geld ihn nicht glücklich macht. Um dies zu erreichen, muss er erst einmal reich werden. Für diejenigen, die versuchen, Leiden zu vermeiden, gibt es die folgende Ermahnung: Viele Menschen haben den Wunsch, sich zu verbessern, aber es fehlt ihnen der Wille, dies zu tun. Es wird geglaubt, dass durch die Vermeidung von Selbstdisziplin eine Abkürzung zu einem heiligen Leben genommen werden kann. Sie meinen, es reiche aus, die oberflächlichen Merkmale eines heiligen Lebens zu praktizieren, und sie könnten ihr Ziel erreichen. Die Nachahmung von Äußerlichkeiten macht jedoch niemanden zu einem Heiligen oder einem Propheten; sie bleiben in ihren inneren Werten kindlich, denn nur wenn sie den Weg gehen, können sie das gewünschte Ziel erreichen.</w:t>
      </w:r>
    </w:p>
    <w:p>
      <w:pPr>
        <w:pStyle w:val="Normal"/>
        <w:rPr/>
      </w:pPr>
      <w:r>
        <w:rPr/>
        <w:t>Die folgende Analogie hilft uns, die Gründe für den Ausbruch von Kriegen zu verstehen: Die Völker zerstören sich gegenseitig, weil sie die Welt nicht in ihrer Gesamtheit kennen. Sie verhalten sich wie die drei blinden Männer in der Geschichte: Jeder berührte einen Teil des Elefanten und glaubte zu wissen, wie das Tier aussah. Die Menschen streiten auch deshalb miteinander, weil sie nur die Wahrheit ihrer eigenen Mikrowelt kennen. Aufgrund dieses engen Bewusstseins sind alle Kriege heilige Kriege, in denen jede Seite ihre eigene Wahrheit gegen die andere durchsetzt. Da sie nicht in der Lage sind, sich über ihre kleinlichen Ansichten hinwegzusetzen, verfügen sie noch nicht über das Wissen, das es ihnen ermöglichen würde, die Dinge umfassend zu sehen und die Welt als Ganzes zu betrachten.</w:t>
      </w:r>
    </w:p>
    <w:p>
      <w:pPr>
        <w:pStyle w:val="Normal"/>
        <w:rPr/>
      </w:pPr>
      <w:r>
        <w:rPr/>
        <w:t>Viele Menschen flehen Gott an, das sinnlose Gemetzel zu beenden, aber er tut es nicht. Zum einen, weil wir die Sinnlosigkeit von Gewalt erkennen müssen, und zum anderen, weil Krieg die beste Möglichkeit ist, karmische Schulden zu begleichen. Es ist der beste Weg, um die "Rechnungen" zu begleichen, die sich zwischen den Völkern oft über Jahrhunderte angesammelt haben, und es ist auch der schnellste und effizienteste Weg für Menschen, die vom Schicksal auf das Schlachtfeld getrieben wurden, um die Schulden zu begleichen, die sie sich gegenseitig schuldeten. In der Geschichte, die wir gemacht haben, sind Kriege notwendig, aber "wehe dem, der sie beginnt". Diejenigen, die ein Massengemetzel entfesseln, werden in der Hölle eine schreckliche Strafe erleiden. Unsere Berater im Jenseits sagen: "Es ist nicht angenehm, ein Amboss zu sein, aber gesegneter ist die Rolle des Vorschlaghammers". Außerdem führt dieser Schock auch zu einer Stärkung des kollektiven Bewusstseins. Es ist ein ziemlich holpriger Weg zum Fortschritt, aber jede Zivilisation muss für sich selbst entscheiden, welchen Weg sie gehen und welche Anstrengungen sie unternehmen will, um das Endziel der Bekehrung zu Gott zu erreichen. Der Allmächtige zwingt uns nicht die Richtung des Fortschritts auf. Wir können auf dem Weg zum kosmischen Menschsein vorwärts gehen, aber wir können auch rückwärts in das Zeitalter der Barbarei gehen. Wenn wir uns für Letzteres entscheiden, werden wir früher oder später erkennen, dass wir in die falsche Richtung gehen und die Richtung ändern. In diesem Fall wiederholen wir lediglich die Lektion. Das ist nicht schädlich für das Universum, denn je öfter wir eine Aufgabe lösen, desto besser lernen wir sie.</w:t>
      </w:r>
    </w:p>
    <w:p>
      <w:pPr>
        <w:pStyle w:val="Normal"/>
        <w:rPr/>
      </w:pPr>
      <w:r>
        <w:rPr/>
        <w:t>In extremen Fällen "verbluten" in diesen Schlachten nicht nur Soldaten, sondern die ganze Nation. Denken Sie an die bereits erwähnten Hunnen, die nach der Niederlage im Krieg mit dem Westen in den Abgründen der Geschichte verschwanden. Solche Folgen können auch aus einer Tendenz zur Selbstzerstörung resultieren, wofür Ungarn das beste Beispiel ist. Dieses Land hat Tausende von Chancen zum Aufstieg erhalten, aber praktisch keine davon genutzt. Jahrzehntelang hat sie ihre immer besseren Erfindungen "zum Fenster hinausgeworfen", nur damit der Erfinder nicht davon profitiert. Sogar die anfänglichen Zusatzgewinne aus dem weltberühmten Rubik's Cube wurden von Herstellern aus dem Fernen Osten eingestrichen, da der ungarische Staat sich weigerte, die wenigen Tausend Dollar vorzustrecken, die für die Patentierung des Produkts im Ausland erforderlich waren. Seelenlose Bürokraten und korrupte Fabrikmanager ruinierten das Leben Hunderter Erfinder. Der endlose Kampf machte sie nicht nur finanziell mittellos, sondern schädigte auch die Gesundheit und die Nerven vieler von ihnen, so dass es kein Wunder ist, dass viele von ihnen in psychiatrischen Anstalten landeten. Ihr Schicksal ist eine Warnung, dass in diesem Land der Erfolg in der Innovation ein christliches Unterfangen ist, gleichbedeutend mit der Kreuzigung.</w:t>
      </w:r>
    </w:p>
    <w:p>
      <w:pPr>
        <w:pStyle w:val="Normal"/>
        <w:rPr/>
      </w:pPr>
      <w:r>
        <w:rPr/>
        <w:t xml:space="preserve">Die Seele ist sich natürlich bewusst, dass der Verstand, ausgelöst durch menschliche Schwächen, eine Reihe von negativen Handlungen auslöst. Deshalb bestraft sie sich selbst. Von Gewissensbissen über Gefühle des Unglücklichseins bis hin zu Depressionen werden verschiedene psychische Krankheiten ausgelöst, damit sich der Einzelne besser fühlt. Egoismus, Engstirnigkeit und mangelnder Glaube verhindern jedoch, dass der Verstand die falsche Richtung der Entwicklung erkennt. Die Selbstbestrafung führt schließlich zur Selbstzerstörung, denn die Seele kann diesen Prozess nur durch die Zerstörung des Körpers aufhalten. Das ist der Grund, warum wir in der Welt alle negativen Statistiken anführen. Seit 100 Jahren ist es niemandem mehr gelungen, uns die Weltmarktführerschaft im Bereich Selbstmord zu nehmen. Leider zeigt sich dieser Trend nicht nur auf individueller Ebene, sondern auch auf gesellschaftlicher Ebene. Wir haben durch unsere selbstzerstörerischen Handlungen bereits zwei Drittel des Territoriums unseres Landes verloren und wir werden nicht eher ruhen, bis wir uns vollständig von der Landkarte getilgt haben. </w:t>
      </w:r>
    </w:p>
    <w:p>
      <w:pPr>
        <w:pStyle w:val="Normal"/>
        <w:rPr/>
      </w:pPr>
      <w:r>
        <w:rPr/>
        <w:t>Wer daran zweifelt, dass dies möglich ist, sollte an den siebenbürgischen Adel denken. Aufgrund ihres jahrhundertelangen arroganten, volksverachtenden und minderheitenunterdrückenden Verhaltens hat Gott der Herr ihnen befohlen: "Ihr werdet mich in Stücke reißen und zerstreuen!" Er hat sein Versprechen gehalten. Im 20. Jahrhundert hörte die siebenbürgische Aristokratie auf zu existieren. Ihre Ländereien gingen verloren, ihre Schlösser verfielen, die Friedhöfe mit den Gebeinen ihrer Vorfahren waren von Unkraut überwuchert, und sie selbst waren in alle Welt verstreut. In der großen gesellschaftlichen Umwälzung konnten viele nicht einmal ihr Leben retten. Der ungarischen Aristokratie erging es nicht besser, aber dem Rest der osteuropäischen Länder auch nicht. Die Feudalherren hatten im Vorfeld unzählige Warnungen erhalten, die sie jedoch ignorierten. Eines davon ist Sándor Petőfis Gedicht "Glorreiche Herren". Hören Sie es in einer ergreifend schönen Aufführung von Pál Mácsai. Der Videoclip ist abrufbar unter: https://www.youtube.com/watch?v=5UxjWISWslg</w:t>
      </w:r>
    </w:p>
    <w:p>
      <w:pPr>
        <w:pStyle w:val="Normal"/>
        <w:rPr/>
      </w:pPr>
      <w:r>
        <w:rPr/>
        <w:t>Unsere leidvolle Geschichte, die uns oft in unserer Existenz bedroht hat, ist unverständlich, weil es sich nicht um ein Leben handelt, das uns vom Schicksal auferlegt wurde. Hätten wir jede Chance genutzt, die uns der Himmel geboten hat, wären wir die Schweiz Osteuropas. Leider war diese Haltung nicht nur für frühere diktatorische Regime charakteristisch. Auch die derzeitigen bürgerlichen Regierungen haben nicht viel getan, um diese Situation zu ändern. Wir beanspruchen nicht einmal mehr unsere eigenen originellen Ideen, sondern reihen uns als Käufer von Ideen, die anderswo entstanden sind, in die Riege der Nachahmer ein. Meistens tun wir das aber auch nicht, sondern sind Lohnsklaven, die für ein Zehntel des Lohns westlicher Arbeitnehmer ausländische Ideen umsetzen. Diejenigen, die ihr Glück im Ausland versuchen, sind nicht besser dran, denn sie bekommen die härtesten und am schlechtesten bezahlten Jobs. Und unsere Frauen und Töchter enden als Dienstmädchen und Babysitterinnen in westlichen Haushalten. Meistens landen sie jedoch in Massagesalons, wo sie als Prostituierte arbeiten. Unser Verhalten zwingt uns in ständige Knechtschaft. Mit dieser Mentalität werden wir uns nie über unsere derzeitige Situation erheben. Unsere Politiker haben in allen möglichen Foren auf einen baldigen Beitritt zur Europäischen Union gedrängt, aber sie haben nicht bedacht, dass man in dieser Gemeinschaft nicht mit einem Bettelmesser ankommen kann.</w:t>
      </w:r>
    </w:p>
    <w:p>
      <w:pPr>
        <w:pStyle w:val="Normal"/>
        <w:rPr/>
      </w:pPr>
      <w:r>
        <w:rPr/>
        <w:t>Unsere Überlebens- und Wohlstandschancen werden durch das weltweite Phänomen des sozialen Abstiegs erheblich beeinträchtigt. Heute beziehen sich immer mehr Menschen auf ihre großen Vorgänger und auf die zweite, dritte und dritte Generation, die ihnen folgte. Für diese Ansicht gibt es gute Gründe, und es ist kein Zufall, dass viele Menschen die Qualität ihrer Gesellschaft zunehmend als enttäuschend empfinden. Der Niedergang eines Landes, eines Volkes, lässt sich auf zwei Dinge zurückführen. Die erste ist, dass ihr langsam die geistigen Kräfte ausgehen, die von den fortgeschrittenen Seelen, die in ihr leben, geschaffen wurden. Aus den bereits in Kapitel V des "Esoterischen Panoramas" genannten Gründen kamen in der ersten Hälfte des 20. Jahrhunderts die Seelen aus den höheren Sphären in Scharen zu uns, um uns durch ihre Schöpfungen und ihre Kultur zu helfen, die Erschütterungen der beiden Weltkriege zu ertragen. Diese Menschen sterben aus und wurden durch die weniger entwickelten Seelen ersetzt, die jetzt das Rückgrat unserer Gesellschaft bilden. Aber das ist keine Strafe des Schicksals, sondern eine Chance für den Fortschritt. Die weniger entwickelten Seelen haben dank der Großzügigkeit Gottes die Möglichkeit, sich intensiv zu entwickeln, indem sie in ein Volk hineingeboren werden, in dem sie aus positiven Mustern schöpfen können. Sie müssen nicht mit übermenschlichen Anstrengungen einen Wert aus dem Nichts schaffen, denn er ist gegeben, er muss nur kopiert und angepasst werden.</w:t>
      </w:r>
    </w:p>
    <w:p>
      <w:pPr>
        <w:pStyle w:val="Normal"/>
        <w:rPr/>
      </w:pPr>
      <w:r>
        <w:rPr/>
        <w:t>Die zweite und dritte Generation hingegen macht von dieser Möglichkeit immer weniger Gebrauch, was ein weiterer Grund für den sozialen Abstieg ist. Ihre durch primitive Instinkte gefesselten Seelen sind nicht in der Lage zu verstehen, was sie in dieser Welt zu tun haben, und sie sind der materiellen Welt versklavt, wodurch ihr geistiges Erbe verloren geht. Sie sind nicht in der Lage, sich auf das Niveau dessen zu erheben, was sie erhalten haben, was ihnen mühelos in den Schoß gefallen ist, und sie haben nichts anderes damit zu tun, als es zu bewahren, es zu pflegen. Und der Prozess der Zerstörung ist nicht notwendig. Es liegt allein an den nachfolgenden Generationen, das Niveau zu halten, das ihnen ihre fortgeschritteneren Vorgänger hinterlassen haben. Wenn sie nicht in der Lage oder nicht willens sind, die Werte zu bewahren, die sie geerbt haben, werden früher oder später alle Kulturen der Erde degenerieren und verschwinden. Wir werden dann in das Tierreich hinabsteigen und unsere Zivilisation auf barbarische Weise einen nach dem anderen zerstören. Das haben wir uns selbst zuzuschreiben, denn keine äußere Kraft kann uns zu diesem Schicksal zwingen.</w:t>
      </w:r>
    </w:p>
    <w:p>
      <w:pPr>
        <w:pStyle w:val="Normal"/>
        <w:rPr/>
      </w:pPr>
      <w:r>
        <w:rPr/>
        <w:t xml:space="preserve">Nach Ansicht der Überwacher des Jenseits ist das Leben auf unserem Planeten das drittschwerste in diesem Bereich des Universums. Die Dunkelheit, die Angst, der Hass und andere negative Emotionen, die unsere Welt beherrschen, haben sich jedoch nicht zufällig in diesem Bereich des Lebens entwickelt, sondern sie sind in erster Linie unsere Schuld. Das größte Problem ist nicht, dass wir sie geschaffen haben, sondern dass wir sie nicht loswerden wollen. Die Mächtigen zwingen uns nicht, unter diesen Bedingungen zu leben, wir halten an unseren Schwierigkeiten "mit Zähnen und Klauen" fest. Wir schaffen die Katastrophen, die die Welt heimsuchen, indem wir uns weigern, uns von ihnen zu trennen. Wir können die meisten unserer Probleme lösen, es ist nur eine Frage der Entschlossenheit. Die Überbevölkerung, die zu einer weit verbreiteten Hungersnot zu führen droht, könnte z. B. durch eine strenge Geburtenkontrolle verhindert werden. Die technischen Voraussetzungen sind vorhanden, aber es fehlt der Wille, es zu tun. Die Abschaffung der Rüstungsindustrie, die Verlagerung ihrer Beschäftigten in andere Industriezweige und die Vernichtung der Waffenbestände würden bewaffnete Konflikte, lokale Kriege und sogar die Gefahr eines Atomkriegs beseitigen. </w:t>
      </w:r>
    </w:p>
    <w:p>
      <w:pPr>
        <w:pStyle w:val="Normal"/>
        <w:rPr/>
      </w:pPr>
      <w:r>
        <w:rPr/>
        <w:t xml:space="preserve">Wir brauchen auch kein Blutvergießen zu dulden, bis die vorhandenen Waffenbestände vernichtet sind, denn auch ein Verbot des Waffenbesitzes setzt Entschlossenheit voraus. Einige Länder sind jedoch der Ansicht, dass das Recht, Waffen zu tragen, Teil des Konzepts der Demokratie ist. Statistiken zufolge besitzen 40 Prozent der 106 Millionen Haushalte in den USA eine Pistole oder ein Gewehr zur "Selbstverteidigung". 200 Millionen Schusswaffen befinden sich in Privatbesitz. Sie werden 2 Millionen Mal pro Jahr außer Gefecht gesetzt und eine halbe Million Verbrechen werden mit Schusswaffen begangen. Jedes Jahr sterben 30.000 Menschen an Schussverletzungen. Jedes Jahr sterben fast 100 Kinder bei Unfällen mit Waffen. Tausende von Schülern in den USA bringen jeden Tag Schusswaffen mit in die Schule, und 1 Million 200.000 Kinder mit Schlüsseln werden allein in Häusern gelassen, in denen Waffen aufbewahrt werden. Um Woody Allen zu zitieren: "Wenn Sie in Amerika eine Waffe brauchen, gehen Sie in den nächsten Supermarkt, und Sie können die Waffe in den Korb mit der Milch und dem Brot werfen". Unter diesen Umständen dürfen wir uns nicht wundern, dass 11- bis 13-Jährige in ihrer Schule fast wöchentlich einen Schießkrieg austragen. Mit Serienkillern bewaffnet, töten sie Dutzende von Mitschülern und Lehrern. </w:t>
      </w:r>
    </w:p>
    <w:p>
      <w:pPr>
        <w:pStyle w:val="Normal"/>
        <w:rPr/>
      </w:pPr>
      <w:r>
        <w:rPr/>
        <w:t>Vor ein paar Jahren hatte England mit ähnlichen Problemen zu kämpfen. Doch sie beschlossen, dem ein für alle Mal ein Ende zu setzen, und verabschiedeten ein Gesetz, das den Gebrauch von Handfeuerwaffen verbietet. Jetzt darf niemand, nicht einmal Polizeibeamte, eine Waffe tragen. Die Schießereien haben also aufgehört, und die Kriminalität ist von einem Jahr zum nächsten um ein Drittel zurückgegangen. Dies ist ein weiterer Beweis dafür, dass Probleme gelöst werden können und dass es nur eine Frage des Willens ist, den gewünschten Zustand zu erreichen. Wir sollten kein göttliches Wunder erwarten, das unsere Probleme auf einen Schlag löst, denn der Schöpfer mischt sich nicht in unser Leben ein. Gott hat dem Menschen von Beginn der Erschaffung der Welt an einen freien Willen gegeben und hält an seiner Entschlossenheit fest. Das Einzige, was er tun kann, ist, die Ereignisse mit Traurigkeit zu betrachten.</w:t>
      </w:r>
    </w:p>
    <w:p>
      <w:pPr>
        <w:pStyle w:val="Normal"/>
        <w:rPr/>
      </w:pPr>
      <w:r>
        <w:rPr/>
      </w:r>
    </w:p>
    <w:p>
      <w:pPr>
        <w:pStyle w:val="Normal"/>
        <w:rPr/>
      </w:pPr>
      <w:r>
        <w:rPr/>
        <w:t xml:space="preserve">Vor dem Regimewechsel gab es in Ungarn etwa zwei Dutzend Verlagshäuser. Diese staatlichen Mammutverlage, die unter der strengen Kontrolle der Ministerien standen, konnten über 100.000 Exemplare der staatlich subventionierten, extrem billigen Bücher verkaufen. Private Verlage entstanden, und bis 1994 stieg die Zahl der Verlage auf 600. Daraufhin begannen die Papierpreise auf dem Weltmarkt drastisch zu steigen, was zu einem Anstieg der Buchpreise um 300 % innerhalb von zwei Jahren führte. Gleichzeitig sank unser Lebensstandard rapide. Eine Inflation von 30-40 % pro Jahr führte dazu, dass die Nachfrage nach Zahlungsmitteln 1996 nur noch einen Bruchteil dessen betrug, was sie vor dem Regimewechsel gewesen war. Die Kultur war das Hauptopfer dieser Verarmung. Der Grund dafür ist, wie es einer unserer Journalisten ausdrückte, folgender: Wen interessieren schon Bücher, wenn dein Kind Hunger hat, du die Stromrechnung nicht bezahlen kannst und du das Ende des von unseren Politikern versprochenen "Tunnels" nicht sehen kannst. Die Berge von unverkäuflichen Büchern haben Hunderte von wohlmeinenden Privatverlagen in den Ruin getrieben, aber auch die gut finanzierten öffentlichen Verlage stehen am Rande des Bankrotts. Unter diesen Umständen ist es ein Wunder, dass es in Ungarn überhaupt noch Buchverlage gibt (vor dem Regimewechsel 1989 wurden in Ungarn 108 Millionen Bücher veröffentlicht, heute sind es nur noch 30-40 Millionen). Selbst diese Auflage setzt sich aus 13.000 Titeln zusammen, was bedeutet, dass durchschnittlich 2.500 Exemplare eines Werkes veröffentlicht werden. Am schlimmsten ist die Situation im Fachverlagswesen. Es können höchstens ein paar hundert Exemplare verkauft werden.) </w:t>
      </w:r>
    </w:p>
    <w:p>
      <w:pPr>
        <w:pStyle w:val="Normal"/>
        <w:rPr/>
      </w:pPr>
      <w:r>
        <w:rPr/>
        <w:t>Die 25 bis 30 Verlage, die noch im Geschäft sind, überleben derzeit durch Neuauflagen ihrer Bestseller. Die Gewinnspanne ist jedoch nicht sehr hoch, so dass die meisten Verleger versuchen, durch Manipulationen einen gewissen Gewinn zu erzielen. Am weitesten verbreitet ist die neue Praxis, Bücher auf Toilettenpapier zu drucken. Sie bezeichnen das graue, holzige Material, das sie den Druckern vorschreiben, als "umweltfreundlich", aber das ändert nichts daran, dass die Buchstaben auf diesem minderwertigen Papier fast unleserlich sind. Es gibt Verlage, die ihre Publikationen mit dem eindrucksvollen Slogan versehen: "Für dieses Buch musste kein Baum sterben". Die Verwendung dieser hochtrabenden Slogans ist jedoch meist billige Demagogie. Unsere Verlage drucken nur die Bestseller auf Recyclingpapier und hoffen, dass die Leser die Bücher, die sie interessieren, in schlechter Qualität kaufen. Die weniger interessanten Bücher werden weiterhin auf holzfreiem Papier veröffentlicht, in der Hoffnung, dass sie etwas Attraktives zu bieten haben. Hinzu kommt, dass Werke, die auf minderwertigem Papier gedruckt werden, anderthalb Mal so viel kosten wie solche auf teurem, fein gebleichtem Papier, in der Erwartung, dass jeder, der ein gutes Buch will, jeden Preis zahlt. Unter diesen Umständen ist das Umweltschutzprogramm unserer heimischen Verlage nichts anderes als ein eigennütziges Reiten auf einer Modewelle. Sie könnten nur ernst genommen werden, wenn sich der erhebliche Preisunterschied zwischen Altpapier und holzfreiem Recyclingpapier im Buchpreis niederschlagen würde.</w:t>
      </w:r>
    </w:p>
    <w:p>
      <w:pPr>
        <w:pStyle w:val="Normal"/>
        <w:rPr/>
      </w:pPr>
      <w:r>
        <w:rPr/>
        <w:t>Leider sind auch die Naturschutzverbände nicht vor dem "Spott" über umweltfreundliches Papier gefeit. Sie setzen sich zunehmend für die vollständige Wiederverwertung von Altpapier ein und möchten die Abholzung von Wäldern verbieten. Was die Förderung des Recyclings von gebrauchten Verpackungen und Zeitungspapier betrifft, so müssen wir diesem Ziel weitgehend zustimmen. Kein Abfallmaterial, das recycelt werden kann, sollte weggeworfen oder zerstört werden. Dies würde eine erhebliche Menge an Rohstoffen und 40 % Energie einsparen, ganz zu schweigen von der Tatsache, dass durch den Verzicht auf das Bleichen" weniger Wasser und Chemikalien für die Papierherstellung benötigt würden. In den modernsten Fabriken ist die Technologie kein Problem mehr, da durch das geschlossene System keine Schadstoffe in die Umwelt gelangen, aber sie benötigen weiterhin Holzfasern. Aber sie brauchen Holz, und das wird von Umweltschützern, die mit allen Mitteln um jedes Stück Holz kämpfen, zunehmend abgelehnt. Dies ist ein sehr schlecht informierter Versuch. In Ländern mit geplanter Waldbewirtschaftung muss man nicht befürchten, dass alle Bäume abgeholzt werden. Die Grundregel des professionellen Holzeinschlags lautet, dass die gefällten Bäume ersetzt werden müssen. In zivilisierten Ländern ist der neu angepflanzte Wald bereits vorhanden, bevor mit dem Holzeinschlag in einem Gebiet begonnen wird. Die Abholzung ist auch deshalb notwendig, weil Bäume mit der Zeit altern. Ob es uns gefällt oder nicht, wir müssen sie alle 100 bis 200 Jahre abholzen, wir müssen die Wälder erneuern. Wenn wir dies nicht tun, wird die Natur die Arbeit für uns auf ihre Weise erledigen. Früher, wenn ein Wald alt wurde und zu viele morsche Bäume hatte, brannte die dicke Kompostschicht spontan ab. In der Folge brannte der ganze Wald ab. Die Samen in der Erde überlebten jedoch das Feuer und erwachten bald wieder aus der Asche.</w:t>
      </w:r>
    </w:p>
    <w:p>
      <w:pPr>
        <w:pStyle w:val="Normal"/>
        <w:rPr/>
      </w:pPr>
      <w:r>
        <w:rPr/>
        <w:t>Die Abholzung ist nur dann umweltschädlich, wenn die gefällten Bäume nicht durch Jungpflanzen ersetzt werden. Dies ist in tropischen Ländern der Fall, wo Urwälder gerodet werden, um Ackerland für eine unaufhaltsame Bevölkerung zu schaffen, ohne Rücksicht auf die globalen Auswirkungen. Der erhoffte Anstieg des Lebensstandards um den Preis der Klimaveränderung bleibt jedoch aus, da diese Böden so arm und von so schlechter Qualität sind, dass sie in wenigen Jahren völlig erschöpft und ausgebrannt sind. Danach sind sie nicht mehr für die Aufforstung geeignet, und Armut und Elend bleiben. Ihr Leid wird durch die vom Klimawandel verursachten Katastrophen (Überschwemmungen, Erdrutsche, Dürren) noch verstärkt. Die bekanntesten sind El Niño und La Niña (La Niña), die sich nicht zufällig in den Tropen entwickelt haben. In der Vergangenheit haben unbedachte Eingriffe in die Natur auch in Europa irreparable Schäden verursacht. Vor Tausenden von Jahren waren die Mittelmeerländer von Gibraltar bis Griechenland und Kleinasien mit dichten Baumkronen bedeckt. Mit dem Aufkommen der kommerziellen Schifffahrt wurden die Wälder jedoch rücksichtslos abgeholzt, so dass nur noch wenige Zentimeter Boden übrig blieben, der durch die Regenfälle von den Hängen geschwemmt wurde. Die Mittelmeerküste ist nun mit kargen Hügeln und kahlen Felsen bedeckt. Außerdem wird der Boden durch das fallende Wasser weggeschwemmt und in den Flussmündungen abgelagert, wodurch sich die Häfen füllen und das Meerwasser landeinwärts fließt. Infolgedessen wurden die berühmten antiken Hafenstädte zerstört und verödet. Die Abholzung des Waldes, der die weißen Vorgebirge der dinarischen Küste bedeckt, fand bereits im Mittelalter statt. Die Lärchen wurden für den Bau der Fundamente von Venedig verwendet. Die Lärche ist die einzige Holzart, die im Wasser nicht verrottet und sogar aushärtet.</w:t>
      </w:r>
    </w:p>
    <w:p>
      <w:pPr>
        <w:pStyle w:val="Normal"/>
        <w:rPr/>
      </w:pPr>
      <w:r>
        <w:rPr/>
        <w:t xml:space="preserve">Langfristig wird Papier immer weniger für den Druck von Büchern und Zeitungen verwendet werden, da andere Materialien die Rolle des Informationsträgers übernehmen. Die Daten werden nicht mit Tinte, sondern elektronisch aufgezeichnet, was den Vorteil hat, dass das Rohmaterial nach Gebrauch nicht weggeworfen werden muss, da es jederzeit gelöscht und neu beschrieben werden kann. Heute brauchen wir keinen schweren, sperrigen und unhandlichen Computer mehr, um diese elektronischen Medien abzurufen, denn seit einigen Jahren gibt es ein äußerst einfach zu bedienendes Visualisierungsinstrument, das elektronische Buch. Das so genannte "General Purpose Reader Device" ist nichts weiter als eine kleine Plastikbox mit einem Flachbildschirm. Er ist batteriebetrieben und nicht größer als ein großes Buch, so dass Sie ihn überallhin mitnehmen können. Es ist auch nicht teuer, und der derzeitige Preis von 200-250 Dollar wird wahrscheinlich weiter sinken. Sie können darauf elektronische Texte genauso wie auf einem Desktop-Computer ausführen und die Art und Größe der Schriftarten ändern. Wenn Sie möchten, können Sie auch Randnotizen zu Ihrer Lektüre hinzufügen. Sie können problemlos eine ganze Bibliothek (Enzyklopädien, Wörterbücher, Hunderte von Büchern) mitnehmen, da die Discs wenig Platz benötigen und nur wenig wiegen. Eine erweiterte Version von GPRD, die Text lesen kann, wird in Kürze verfügbar sein. Für alle, die sich nach Büchern sehnen, wird derzeit ein elektronisches Buch aus papierdünnen Kunststoffblättern entwickelt. Sein an der Wirbelsäule befestigtes Gehirn zeigt auf einer Flüssigkristallanzeige die in den Speicher eingespeisten Informationen auf jeder Seite an. So bleibt die Illusion erhalten, dass jeder, der will, die Seiten umblättern kann. Der Papierbogensimulator kann auch als Mobiltelefon verwendet oder sogar mit dem Internet verbunden werden, um Material zu empfangen. Menschen, die von der Außenwelt abgeschnitten sind, müssen nicht mehr zum nächsten Zeitungskiosk gehen, um die Tagesnachrichten zu lesen. </w:t>
      </w:r>
    </w:p>
    <w:p>
      <w:pPr>
        <w:pStyle w:val="Normal"/>
        <w:rPr/>
      </w:pPr>
      <w:r>
        <w:rPr/>
        <w:t xml:space="preserve">Natürlich können diejenigen, die darauf bestehen, auch weiterhin traditionelle Bücher kaufen. Aber immer mehr Händler stellen sie individuell her. Die riesigen Vertriebsnetze arbeiten mit digitalen Hochgeschwindigkeitsdruckern wie Laserdruckern, bei denen der Text elektronisch in den Drucker eingespeist wird und das individuell produzierte Buch in wenigen Minuten fertig ist. Das Buch ist dann sauber gebunden und kann mit nach Hause genommen werden. Das auf diese Weise hergestellte Buch ist teurer als ein Fließbandprodukt, aber es muss nicht versandt werden, ist nie vergriffen und bleibt nie auf Lager. Ein weiterer großer Vorteil ist, dass die mit dem Offsetdruck verbundenen horrenden Klischee-Produktionskosten entfallen, so dass für ein einziges Werk keine millionenschwere Investition erforderlich ist. Das fertig redigierte Material für das vom Kunden gewünschte Buch wird vom Zentrum über das Internet heruntergeladen, in digitaler Form in den Schnelldrucker geladen und dem Kunden innerhalb einer halben Stunde verpackt und versandfertig geliefert. </w:t>
      </w:r>
    </w:p>
    <w:p>
      <w:pPr>
        <w:pStyle w:val="Normal"/>
        <w:rPr/>
      </w:pPr>
      <w:r>
        <w:rPr/>
        <w:t>Ein weiterer Grund, warum Umweltschützer bei der Erhaltung der Wälder auf dem Holzweg sind, ist, dass für die Papierherstellung kein Holz benötigt wird. Im Altertum wurde Papier aus Papyrusbrei hergestellt. Nichts beweist seine Nützlichkeit besser als der ausgezeichnete Zustand der Tausende von Jahren alten Papyrusrollen in unseren Museen. Im Gegensatz dazu vergilbt modernes Papier, das mit umweltschädlichen Technologien hergestellt wird, nach einigen Jahrzehnten und zerfällt nach 100-150 Jahren. Sein einziger Vorteil ist, dass er billig ist. Der Zellulose-Rohstoff für seine Herstellung könnte aber auch aus Hanf gewonnen werden. Hanf lässt sich viel einfacher, schneller und billiger anbauen als Holz und ist außerdem ein ausgezeichneter Rohstoff für Textilien. Die Fasern von Hanf sind lang und ineinander verwoben, so dass daraus Papier mit der Zugfestigkeit und Gleichmäßigkeit von Holz bester Qualität hergestellt werden kann.</w:t>
      </w:r>
    </w:p>
    <w:p>
      <w:pPr>
        <w:pStyle w:val="Normal"/>
        <w:rPr/>
      </w:pPr>
      <w:r>
        <w:rPr/>
        <w:t xml:space="preserve">Viele Menschen denken, dass diese grobe Faserpflanze nur zur Herstellung von Seilen, Sackleinen und Zeltstangen verwendet werden kann. Aber das ist ein großer Fehler. Aus dieser reinen Zellulosepflanze wird das dünnste Papier der Welt hergestellt: Zigarettenpapier, Bibliofilamentpapier zum Bedrucken von Buchresten und knitterfreies Banknotenpapier. Wenn so dünnes Papier daraus hergestellt werden kann, sollte auch dickeres Büropapier kein Problem sein. Papier aus Hanffasern ist noch alterungsbeständiger. In chinesischen Archiven finden sich 2.000 Jahre alte Dokumente aus Hanf, die unversehrt sind. Hanf kann auch zur Herstellung gesundheitsfördernder Bio-Kleidung verwendet werden. Die antimikrobiellen Oberflächen und chemischen Eigenschaften von Hanf verzögern und hemmen das Wachstum von Bakterien und Pilzen. Hanffasern nehmen Feuchtigkeit und Schweiß schnell auf und leiten sie vom Körper weg. Es hält Sie im Winter warm und im Sommer kühl und bietet Ihnen das ganze Jahr über ein angenehmes Gefühl. Seine sehr hohe Dichte schützt auch vor UV-A-Strahlung und blockiert schädliche Strahlung von Elektrogeräten. </w:t>
      </w:r>
    </w:p>
    <w:p>
      <w:pPr>
        <w:pStyle w:val="Normal"/>
        <w:rPr/>
      </w:pPr>
      <w:r>
        <w:rPr/>
        <w:t xml:space="preserve">Die Vielseitigkeit von Hanf zeigt sich auch darin, dass er in der Bau- und Automobilindustrie viele umweltschädliche Rohstoffe ersetzen kann. Seine sehr guten Wärme- und Schalldämmeigenschaften können auch im Flugzeugbau genutzt werden. Während es in der Bauindustrie die gesundheitsschädliche Stein- und Glaswolle ersetzen kann, kann es im Flugzeugbau teure Kohlefasern ersetzen. Auch in der Kunststoffindustrie, wo die Festigkeit von Hanffasern die von synthetischen Fasern oft übertrifft, könnte sie erheblich an Bedeutung gewinnen. Es kann auch recycelt und kompostiert werden. </w:t>
      </w:r>
    </w:p>
    <w:p>
      <w:pPr>
        <w:pStyle w:val="Normal"/>
        <w:rPr/>
      </w:pPr>
      <w:r>
        <w:rPr/>
        <w:t xml:space="preserve">Ein weiterer Vorteil des Hanfanbaus sind seine Samen. Nach Angaben von Naturwissenschaftlern gibt es auf der Erde mehr als 3 Millionen Pflanzensamen, die einen vergleichbaren Nährwert wie Hanfsamen haben. Hanfsamen enthalten etwa 30 % sehr feines Öl. Es enthält fast ausschließlich ungesättigte Fettsäuren, was es zu einem hervorragenden Salatöl macht. Es enthält Omega-3-, Omega-6- und Omega-9-Fettsäuren sowie Gamma-Linolensäure. (Der Gehalt an Omega-6-Fettsäuren beträgt 57 %.) Diese essenziellen Fettsäuren können vom Körper nicht selbst hergestellt werden und müssen über die Nahrung aufgenommen werden (Omega-9-Fettsäure kann in begrenztem Umfang hergestellt werden, reicht aber nicht aus). Sie sind wichtig für das reibungslose Funktionieren des Gehirns und tragen zur Erhaltung gesunder Haut und Haare bei. Darüber hinaus ist Hanfsamenöl sehr schmackhaft. Geröstet schmeckt er noch besser. Nur wenige wissen, dass man es zu Pulver mahlen und mit Graham-Mehl mischen kann, um ein leckeres Brot zu backen. Hanfsamen sind auch bei Diätwilligen sehr beliebt, da sie beim Kochen die Magenschleimhaut mit einer speziellen Ölschicht überziehen, so dass die entstehende Säure die Magenschleimhaut nicht reizt, was das Hungergefühl reduziert. Hanfsamenöl wird auch in der Kosmetikindustrie verwendet. Außerdem ist sie sehr einfach anzubauen. Es muss nur gesät und geerntet werden. Eine Pflege ist nicht erforderlich, da Hanf das Unkraut im Boden tötet. Sie brauchen auch keine Pestizide. </w:t>
      </w:r>
    </w:p>
    <w:p>
      <w:pPr>
        <w:pStyle w:val="Normal"/>
        <w:rPr/>
      </w:pPr>
      <w:r>
        <w:rPr/>
        <w:t>Auch für die Tabakerzeuger könnte dies eine langfristige Lösung sein. Es würde ihnen weiterhin eine Lebensgrundlage bieten, da das Rauchen allmählich zurückgeht und voraussichtlich verschwinden wird. Trotzdem ist der Anbau in vielen westlichen Ländern, darunter auch in den Vereinigten Staaten, verboten. Das Hindernis für eine breite Verwendung ist vermutlich die Abneigung gegen den Anbau in den meisten Ländern. Viele Menschen verwechseln Wildhanf mit Industriehanf. Sie glauben, dass es mehr Drogenkonsumenten geben wird und die Marihuanaproduktion nicht mehr aufzuhalten ist, wenn sie in großem Stil Hanf anbauen. Industriehanf enthält jedoch keine Betäubungsmittel und eignet sich nicht für die Drogenproduktion. Die Samen des wilden Hanfs enthalten jedenfalls kein Delta-D-Tetrahydrocannabinol, denn das THC befindet sich in den Drüsen der Blätter der blühenden Triebe der Pflanze. Seine ursprüngliche Aufgabe besteht darin, die Pflanze vor Schädlingen und Krankheitserregern zu schützen. Außerdem hat es eine hohe UV-B-Absorption, die die Pflanze vor schädlicher Strahlung schützt.</w:t>
      </w:r>
    </w:p>
    <w:p>
      <w:pPr>
        <w:pStyle w:val="Normal"/>
        <w:rPr/>
      </w:pPr>
      <w:r>
        <w:rPr/>
        <w:t>Hanf ist der beste und billigste Rohstoff für die Papierherstellung. Dies hat zu seinem Niedergang und seiner Vernachlässigung bis heute geführt. In den 1930er Jahren war die Produktion von Holz- und Hanfpapier noch ein Kopf-an-Kopf-Rennen. Dann wurde der Hanfschäler erfunden, mit dem man die wertlosen Teile des Stängels von den nützlichen Fasern trennen konnte. Dadurch wurde Hanfpapier viel billiger und von besserer Qualität. Das gefiel der amerikanischen Holzlobby nicht, und sie startete eine große Pressekampagne. Sie verwechselten Industriehanf mit Wildhanf und erschreckten die Öffentlichkeit mit Schauermärchen über die explosionsartige Zunahme des Marihuanaanbaus. Die Wortmagie hat sich bewährt. Tausende von empörten Eltern haben das Repräsentantenhaus mit Briefen bombardiert, in denen sie sofortige Maßnahmen gegen die Ausbreitung der höllischen Pflanze fordern, die ihre Kinder bedroht. Die allgemeine Hysterie führte dazu, dass niemand auf die Argumente des gesunden Menschenverstands der Hanfbefürworter hörte. Also verhängte das Repräsentantenhaus eine Strafsteuer auf die Hanfpapierproduktion, die die Branche in die Knie zwang.</w:t>
      </w:r>
    </w:p>
    <w:p>
      <w:pPr>
        <w:pStyle w:val="Normal"/>
        <w:rPr/>
      </w:pPr>
      <w:r>
        <w:rPr/>
        <w:t xml:space="preserve">Auch dieser in vielerlei Hinsicht vielversprechende Industrierohstoff ging den Weg des Mohns. Diese äußerst schmackhafte Kuchenzutat, die noch mehr Vitamine und Mineralstoffe als Walnüsse enthält, ist im Ausland nicht bekannt, da ihr Anbau in den meisten Ländern verboten ist. In Indien zum Beispiel werden Mohnplantagen verbrannt und die Anbauer mit dem Tod bestraft. Und in den Vereinigten Arabischen Emiraten, zu denen auch das beliebte Dubai gehört, kann man schon für den Besitz kleiner Mengen von Schlafmohn ins Gefängnis kommen. Die Menschen im Westen sind ebenfalls misstrauisch gegenüber Mohn, weil sie glauben, dass er Opium enthält. Dieser Irrglaube ist jedoch unbegründet. Opium befindet sich nicht in den Samen des Mohns, sondern in der Mohnkapsel. Die winzigen schwarzen Samen des Gartenmohns enthalten keine Betäubungsmittel, ihr Verzehr ist nicht im Geringsten schädlich, und ihr reicher Nährwert ist für den Körper nahezu unverzichtbar. Das war schon im Altertum bekannt. Mohnsamen waren bereits im Römischen Reich bekannt und wurden dort verwendet. </w:t>
      </w:r>
    </w:p>
    <w:p>
      <w:pPr>
        <w:pStyle w:val="Normal"/>
        <w:rPr/>
      </w:pPr>
      <w:r>
        <w:rPr/>
        <w:t>Selbst die Samen des Industriemohns enthalten nur wenige Betäubungsmittel. Nach der Verarbeitung kann es jedoch auch konsumiert werden, da der Morphingehalt durch die Wärmebehandlung auf 3 % des ursprünglichen Wertes reduziert wird. Auch die essbaren Mohnsamen enthalten in der Schale kein nennenswertes Opium. Genauso wie wilder Hanf nicht dasselbe ist wie industrieller Hanf, hat Essmohn nichts mit dem hohen Alkaloidgehalt von Mohn zu tun, der für Pharmaunternehmen produziert wird. Es sind verschiedene Sorten. Daher wäre der kontrollierte Anbau von Mohn aus Sicht der öffentlichen Gesundheit sehr sinnvoll. Diese Ölsaat würde nicht nur die Ernährung der Menschen in den westlichen Ländern bereichern, sondern auch einen wichtigen Beitrag zur Gesundheitsförderung leisten. (Er enthält zum Beispiel mehr Kalzium als Käse.) Nun, zurück zu den Verlegern.</w:t>
      </w:r>
    </w:p>
    <w:p>
      <w:pPr>
        <w:pStyle w:val="Normal"/>
        <w:rPr/>
      </w:pPr>
      <w:r>
        <w:rPr/>
        <w:t>Leider hat sich der Überlebenskampf auch negativ ausgewirkt, denn einige Verlage geben ehemaligen Bestsellern nun einen anderen Titel und ein anderes Cover. Sie versuchen, den Absatz zu steigern, indem sie die Kunden in die Irre führen und dem Leser den Eindruck vermitteln, es handele sich um ein neues Buch eines bekannten Autors. Die Lüge wird erst zu Hause aufgedeckt, nachdem man das Buch gründlich studiert hat, und dann kann man wenig tun. Der Händler wird Ihnen kein Geld zurückgeben, und selbst bei maximaler Kulanz können Sie nur erwarten, dass er das neue Buch gegen ein anderes austauscht. Zuletzt wurde M. Scott Pecks "The Road Less Travelled" Opfer eines solchen Deals. Das oben beschriebene Buch wurde 1995 unter dem Titel "On Roads Less Travelled" und 1997 von einem anderen Verlag erneut veröffentlicht, diesmal unter dem Titel "The Road Less Travelled". Dieses Phänomen bringt nicht nur das ungarische Verlagswesen in Misskredit, sondern ist auch deshalb ärgerlich, weil die wenigen Leser, die noch in der Lage sind, Geld für Bücher auszugeben, heutzutage sehr vorsichtig sind, wofür sie ihr Geld ausgeben. Die Menschen kaufen keine Bücher mehr nach Metern und Farben, sondern nur noch Werke, die zur Lösung ihrer Alltagsprobleme beitragen. Von den sehr vielen Büchern, die es gibt, erfüllen nur wenige dieses strenge Kriterium.</w:t>
      </w:r>
    </w:p>
    <w:p>
      <w:pPr>
        <w:pStyle w:val="Normal"/>
        <w:rPr/>
      </w:pPr>
      <w:r>
        <w:rPr/>
      </w:r>
    </w:p>
    <w:p>
      <w:pPr>
        <w:pStyle w:val="Normal"/>
        <w:rPr/>
      </w:pPr>
      <w:r>
        <w:rPr/>
        <w:t xml:space="preserve">Eines davon ist Dr. Joseph Murphys The Amazing Power of the Subconscious, das 1996 zum vierten Mal unter großem Beifall veröffentlicht wurde. Zitate aus diesem großen Werk finden sich auch an mehreren Stellen im Esoterischen Panorama. Es gibt nur wenige Bücher auf der Welt, die die Bedeutung der Selbstsuggestion für unser tägliches Leben auf so treffende Weise erklären. Er sagt im Wesentlichen, dass unsere Gedanken die Kraft des Unbewussten freisetzen, und dass derjenige, der seine Gedanken ändert, sein Schicksal ändert. Viele Menschen glauben nicht, welch wichtige Rolle die Gedanken in unserem Leben spielen. Seit jeher behauptet die esoterische Literatur, dass unsere Handlungen nichts anderes sind als objektivierte Gedanken. Alles, was in der Welt geschaffen wird, entsteht zunächst in Form von Gedanken. Ob es nun gut oder schlecht ist, es entsteht, indem man es sich zuerst vorstellt. Unsere Gedanken bahnen sich ihren Weg in die Zukunft und bereiten den Boden für Verwirklichungen. Das Ereignis ist nur die Verwirklichung des Gedankens. </w:t>
      </w:r>
    </w:p>
    <w:p>
      <w:pPr>
        <w:pStyle w:val="Normal"/>
        <w:rPr/>
      </w:pPr>
      <w:r>
        <w:rPr/>
        <w:t>Seien wir also sehr vorsichtig mit dem, was wir denken und wovon wir träumen, denn wenn wir uns ausreichend engagieren (d. h. glauben, wünschen, erwarten), wird nichts verhindern, dass unsere Gedanken Wirklichkeit werden. Wie ein altes chinesisches Sprichwort sagt: "Überlege dir gut, was du dir wünschst, denn es könnte in Erfüllung gehen!" Die Kraft der Selbstsuggestion hat sich seit Beginn der Menschheitsgeschichte manifestiert. Auch die Bibel hat ihre Auswirkungen. Im Buch Hiob heißt es: "Denn was ich am meisten fürchtete, kam über mich, und was ich fürchtete, kam über mich."</w:t>
      </w:r>
    </w:p>
    <w:p>
      <w:pPr>
        <w:pStyle w:val="Normal"/>
        <w:rPr/>
      </w:pPr>
      <w:r>
        <w:rPr/>
        <w:t>Heutzutage legen die Menschen keinen Wert mehr auf ihre wandernde Phantasie. Sie glauben, dass Strafen nur für negative Handlungen vorgesehen sind und dass negative Gedanken nicht gesetzlich verboten sind. Es gibt zwar keine rechtliche Sanktion für negative Gedanken, aber auf diese Weise können wir uns selbst viel mehr schaden als die Strafe, die das Gesetz uns auferlegen kann. Außerdem bürden wir uns diese Strafe, die oft ein Leben lang andauert, selbst auf, indem wir unverantwortlich einen negativen Gedanken in die Welt setzen. Denn dieser Gedanke, wenn er von unserem Geist losgelassen wird, zieht die dämonischen Kräfte an, die in unserer Welt allgegenwärtig sind, und formt, von ihnen gestärkt, unsere Umgebung so, dass das, was wir gedacht haben, eintritt.</w:t>
      </w:r>
    </w:p>
    <w:p>
      <w:pPr>
        <w:pStyle w:val="Normal"/>
        <w:rPr/>
      </w:pPr>
      <w:r>
        <w:rPr/>
        <w:t>Der Moment, in dem dies geschieht, kann oft auf frischer Tat ertappt werden. Viele Menschen haben festgestellt, dass sie den Ausgang von Ereignissen in ihrem Leben vorhersehen können. Das Ergebnis entspricht fast immer unseren Erwartungen, d. h. Erfolg bei einer positiven Einstellung und Misserfolg bei einer negativen. Der Grund für das Scheitern liegt darin, dass wir uns keine großen Hoffnungen auf Erfolg machen, wenn wir unseren Antrag stellen. Wir können nicht vorhersehen, wie unserem Antrag stattgegeben werden wird. Es ist interessant, dass wir uns im Moment der Entscheidung plötzlich an unseren Fall erinnern und uns den Ausgang der Entscheidung vorstellen. Wir haben keine Ahnung, dass wir für uns selbst entscheiden. Wenn wir negativ reagieren, treffen wir die Entscheidung, indem wir uns ein Scheitern vorstellen und denken, dass wir wieder versagt haben.</w:t>
      </w:r>
    </w:p>
    <w:p>
      <w:pPr>
        <w:pStyle w:val="Normal"/>
        <w:rPr/>
      </w:pPr>
      <w:r>
        <w:rPr/>
        <w:t>Diese spezifische Kommunikation ist darauf zurückzuführen, dass alle Menschen über ihr Unterbewusstsein miteinander verbunden sind. Diese Vernetzung wird durch das von Jung angenommene formlose morphogenetische Feld oder durch den subatomaren Computer der Höheren Intelligenz geschaffen, der allen zugänglich ist. Diese Verbindung besteht also nicht nur in der Tierwelt, sondern auch in der menschlichen Welt, wir wissen es nur nicht. Wenn man über den Fall eines anderen Menschen entscheidet, wendet man sich zunächst an die Höhere Intelligenz. Durch den geistigen Kontakt mit dem universellen Gehirn, das die ganze Welt überblickt, erfährt es, ob die Sache, die es vor sich hat, es wert ist, unterstützt zu werden, ob sie den Fortschritt der Menschheit voranbringt und ob die Zeit gekommen ist, sie auszuführen. Wenn dies der Fall ist, stellt der Entscheidungsträger auch eine unterbewusste Verbindung zum Bewerber her und fragt ihn telepathisch, welches Ergebnis er sich wünscht. Wenn er oder sie negative Gedanken hat, wird er oder sie unser Ersuchen ablehnen und unseren Erwartungen nachgeben und sagen, dass wir nicht wirklich Hilfe erwarten. Alles, was bleibt, ist, die negative Reaktion bewusst zu formulieren und verbal zu kommunizieren oder zu veröffentlichen. Es sei jedoch darauf hingewiesen, dass heutzutage selbst mit positivem Denken der Erfolg nicht garantiert ist. Leider gibt es auf der gegenwärtigen Stufe der Bewusstseinsentwicklung auch viele unehrliche Menschen unter den Entscheidungsträgern, die ihre eigenen egoistischen Interessen über das allgemeine Interesse stellen, die aus Eitelkeit die Anwendung für unangemessen halten oder die einfach Angst vor den Folgen einer positiven Entscheidung haben. Daran können wir nicht viel ändern, aber wir sollten zumindest nicht die Wahrscheinlichkeit des Scheiterns erhöhen, indem wir unser Schicksal systematisch durch negative Kräfte, die durch falsche Vorstellungen genährt werden, verewigen.</w:t>
      </w:r>
    </w:p>
    <w:p>
      <w:pPr>
        <w:pStyle w:val="Normal"/>
        <w:rPr/>
      </w:pPr>
      <w:r>
        <w:rPr/>
        <w:t>Lassen Sie uns also um unserer selbst willen die negativen Gedanken loswerden. Lassen Sie uns nicht absichtlich unser Leben und unser Glück ruinieren, indem wir durch unsere Engstirnigkeit auf den Erfolg verzichten, der in unserer Reichweite liegt. Wenn wir das Gefühl haben, dass wir den Erfolg verdienen, wenn wir eine realistische Grundlage für die Erfüllung unserer Wünsche haben, dann sollten wir Dr. Murphys Rat befolgen und von Anfang an mit positiven Gedanken über die Lösung unserer Probleme beginnen. Diese Gedanken werden durch einen starken Glauben in das Unterbewusstsein gebracht, das sie mit Hilfe der absoluten Welt in die Realität umwandelt. Das Unterbewusstsein ist dem Bewusstsein in seinen Fähigkeiten weit überlegen, aber in seiner Funktion ist es nicht mehr als ein Diener. Seine Aufgabe ist es, unsere bewusste Tätigkeit in unserer physischen Existenz zu unterstützen. Leider nimmt er diese Aufgabe zu ernst und akzeptiert unkritisch alles, was das Bewusstsein sagt. Wenn es sieht, dass wir uns für wertlos halten, wertlos sind oder uns mit unseren körperlichen Beschwerden abfinden, glaubt es das und setzt alles daran, diesen Zustand für uns zu erhalten. Denn der Knecht kritisiert nie, sondern vertraut blind auf seinen Herrn und tut seinen Willen. Wenn wir es für richtig halten, dass wir gefallen, unglücklich und von verschiedenen Krankheiten geplagt sind, wird er diesen Zustand durch die Führung äußerer Kräfte aufrechterhalten, in der Annahme, dass wir offensichtlich wissen, was gut für uns ist. Wenn wir also keine Masochisten sind und wenn der Lebensstil und die körperliche Verfassung, in der wir uns derzeit befinden, nicht zu uns passen, sollten wir sie ändern.</w:t>
      </w:r>
    </w:p>
    <w:p>
      <w:pPr>
        <w:pStyle w:val="Normal"/>
        <w:rPr/>
      </w:pPr>
      <w:r>
        <w:rPr/>
        <w:t>Die Vorgehensweise ist sehr einfach: Wir verwenden gezielte Sätze, um uns einzuprägen, dass unser normaler Zustand Erfolg, Fülle, Glück und Gesundheit ist. Wenn unsere Überzeugungen nicht stark genug sind und wir unsere neue Lebensweise nicht direkt von unserem Unterbewusstsein akzeptieren lassen können, können wir die im "Esoterischen Panorama" beschriebenen Methoden anwenden. Selbstsuggestion, die auf den Regeln des Glaubens, des Wunsches und der Erwartung beruht, kann das Unterbewusstsein davon überzeugen, dass die neue Situation, die wir in unser Bewusstsein eingepflanzt haben, die günstigste ist, und es wird sie von da an beibehalten.</w:t>
      </w:r>
    </w:p>
    <w:p>
      <w:pPr>
        <w:pStyle w:val="Normal"/>
        <w:rPr/>
      </w:pPr>
      <w:r>
        <w:rPr/>
      </w:r>
    </w:p>
    <w:p>
      <w:pPr>
        <w:pStyle w:val="Normal"/>
        <w:rPr/>
      </w:pPr>
      <w:r>
        <w:rPr/>
        <w:t>Diese selbstsuggestiven Formulierungen, die auch als Gebete betrachtet werden können, können je nach Situation variieren. Als Beispiel seien hier einige der bewährtesten positiven Gedanken genannt, die Dr. Murphy vorschlägt: "Ich strahle ein liebevolles Gefühl des Wohlwollens, des Glücks und der Freude auf alle meine Kollegen aus. Ich erkläre, bestätige und glaube, dass ich harmonische, angenehme und zufriedenstellende Beziehungen zu allen meinen Kollegen haben werde. Göttliche Liebe, Harmonie, Frieden und Stille durchdringen meine Gedanken, Worte und Taten. Ich freue mich über die Güte der Menschen um mich herum, und das Strahlen in meiner Seele fließt ihnen zu." "Ich bin ein Geschöpf Gottes. Der Allmächtige liebt mich und kümmert sich um mich. Wann immer ein negativer Gedanke wie Wut, Angst, Groll oder Hass in meinen Geist eindringt, verdränge ich ihn sofort und denke an den Gott in mir. Nur die Ideen des Allmächtigen können in meinen Geist eindringen und mir Harmonie, Frieden und Ruhe bringen. Ich erhebe den Gott in mir." Auch dieses Gebet ist kurz, aber prägnant: "Ich bin ein Kanal Gottes auf Erden. Der Allmächtige braucht mich hier, sonst würde ich nicht existieren. Ich glaube an Gott, an seine kosmische Weisheit. Ich erwarte immer das Beste, lebe in freudiger Erwartung und täglich geschehen mir unerwartete Wunder". Oft werden wir von einem ernsten Problem geplagt, für das wir keine Lösung finden. In diesem Fall hat sich dieses Gebet als sehr wirksam erwiesen: "Ich bin überzeugt, dass die Lösung meines Problems in der kosmischen Kraft in mir liegt. Ich bin jetzt auf diese göttliche Kraft eingestimmt, weil ich weiß und glaube, dass sie mir die perfekte Antwort geben wird. Die kosmische Kraft in mir ist Gott selbst, die Quelle aller Weisheit und Erleuchtung. Alle Spannungen und Zweifel werden beseitigt, wenn ich mich dieser Kraft anvertraue. Ich vertraue auf die kosmische Kraft. Ein Gefühl des Friedens und der Gelassenheit breitet sich in mir aus, weil ich weiß, dass der Allmächtige mich auf den richtigen Weg führt. Ein unerschütterlicher Glaube und Vertrauen in ihn durchdringt mein ganzes Wesen.</w:t>
      </w:r>
    </w:p>
    <w:p>
      <w:pPr>
        <w:pStyle w:val="Normal"/>
        <w:rPr/>
      </w:pPr>
      <w:r>
        <w:rPr/>
        <w:t>Das größte Problem für Kreative ist, dass sie oft jahrzehntelang warten müssen, bis ihre Arbeit öffentlich anerkannt wird und sie davon profitieren. Nur in wenigen Fällen ist die Ablehnungsserie auf die Tatsache zurückzuführen, dass das Werk seiner Zeit voraus war. Der Hauptgrund für das anhaltende Scheitern ist die Einstellung des Urhebers, ein unangemessener Ansatz. Radikale Veränderungen sind nur zu erwarten, wenn wir unsere Gedanken gründlich reinigen und unseren Verfolgungskomplex aufgeben. Das folgende Glaubensbekenntnis ist sehr gut geeignet, positive Bilder in unserem Geist zu erzeugen und die Kräfte der Besserung anzuziehen: "Die unendliche Intelligenz hat mich begünstigt, indem sie mir einen Funken des Wissens des Universums verliehen hat. Diese Idee wird einen wesentlichen Beitrag zur Entwicklung unserer Zivilisation und zum Wohlergehen der Menschheit leisten. Ich bin zuversichtlich, dass die kreative Intelligenz in mir die Türen zur Verwirklichung meiner Arbeit öffnen wird. Ich weiß, dass das Gesetz der Anziehung für mich funktioniert, und deshalb ziehen mich Menschen an, die fähig sind, meine Arbeit auszuführen. Ich vertraue mein Schicksal meinem Unterbewusstsein und der damit direkt verbundenen universellen Intelligenz an. Ich bin davon überzeugt, dass meine Idee wie ein in die Erde gesäter Samen wachsen und gedeihen wird und im Laufe ihrer Entfaltung der Welt zugute kommen wird". Dieses Credo lässt sich in einem Gebet zusammenfassen: "Ich weiß, dass meine Gedanken und Gefühle meine Zukunft vorhersagen. Gott handelt in jedem Moment meines Lebens, und zur richtigen Zeit, auf die richtige Weise, wird er alle meine Wünsche wahr werden lassen. Schließlich können wir unseren Gebeten unterschiedlichen Inhalts mit diesen Sätzen Nachdruck verleihen: "Wenn es zu meinem Besten und zum Besten von allem, was existiert, ist, dann bitte, Herr, tu es für mich. Danke, dass du so gut zu mir bist."</w:t>
      </w:r>
    </w:p>
    <w:p>
      <w:pPr>
        <w:pStyle w:val="Normal"/>
        <w:rPr/>
      </w:pPr>
      <w:r>
        <w:rPr/>
        <w:t>Wenn unser Schicksal auf lange Sicht nicht die gewünschte Wendung nimmt, liegt das an unserem schwindenden Glauben, wenn unsere Hoffnungen schwinden. Unser Glaube an Gott kann durch das Gebet gestärkt werden: "Herr, gib mir die Kraft, fest an dich zu glauben, dir treu zu folgen und mich von den Fesseln zu befreien, die mein elendes Ich von dir fernhalten. Gleichzeitig befreie mich von dem Bösen; lass nicht zu, dass dämonische Wesen schädliche Gedanken in meinen Geist pflanzen und mich von dir vertreiben." Positive Gedanken, die bereits Wurzeln geschlagen haben, können durch Wiederholung dieses Satzes vor schädlichen Einflüssen geschützt werden: "Der unendliche Strom der Liebe und des Friedens hat alle schädlichen Gedanken und schädlichen Bilder in mir vertrieben."</w:t>
      </w:r>
    </w:p>
    <w:p>
      <w:pPr>
        <w:pStyle w:val="Normal"/>
        <w:rPr/>
      </w:pPr>
      <w:r>
        <w:rPr/>
        <w:t>Für viele Menschen ist es das größte Problem, den richtigen Partner zu finden. Dieses Gebet kann uns sehr dabei helfen, erfolgreich zu sein: "Ich glaube, dass Gott mich auf meinem Weg leitet und dass das Gesetz der Harmonie über mich waltet. Ich gehe im Licht der Liebe des Allmächtigen und glaube daran, dass ich einen Partner anziehe, der in Körper, Geist und Seele perfekt zu mir passt. Ich bin überzeugt, dass jeder Mensch auf der Erde einen idealen Partner hat und dass Gott alles tut, um Gleichgesinnte zusammenzubringen." Das meiste Leid der Menschheit wird durch einen Mangel an Gesundheit verursacht. Diesem Zustand kann man abhelfen, indem man mit tiefer Kontemplation den folgenden prägnanten Satz wiederholt: "Die göttliche Heilkraft durchdringt alle meine Zellen und macht meinen Körper lebendig und gesund." Oder: "Alle meine Organe sind Gottes Schöpfung, und durch die Kraft des Schöpfers funktionieren sie perfekt". Oder: "Mein Leib ist der Tempel des lebendigen Gottes, und ich verherrliche Gott in meinem Leib. Die Liebe des Allmächtigen durchdringt jedes Atom meines Wesens, und seine Gegenwart erfüllt meine Seele mit himmlischer Glückseligkeit." Diese Art der Heilung kann jedoch nur dann wirksam sein, wenn wir zuerst lernen, uns selbst zu lieben. Wer sich selbst verachtet und nicht wertschätzt, wird mit dieser Methode keine Ergebnisse erzielen, weil das Unterbewusstsein ein Bild von sich selbst fixiert und aufrechterhält, das die gewünschte Veränderung verhindert.</w:t>
      </w:r>
    </w:p>
    <w:p>
      <w:pPr>
        <w:pStyle w:val="Normal"/>
        <w:rPr/>
      </w:pPr>
      <w:r>
        <w:rPr/>
        <w:t xml:space="preserve">Leider kann die Selbstsuggestion nicht nur bewusst, sondern auch ungewollt erfolgen. Wer ständig über seine körperlichen und seelischen Leiden klagt, wird nach einiger Zeit eine Flut von Gedanken haben, die unweigerlich dazu führen, dass diese Gedanken ins Unterbewusstsein aufgenommen und fixiert werden. In manchen Fällen können dämonische Kräfte auch suggestiv auf uns einwirken. Dagegen können wir uns schützen, indem wir ihnen unseren Glauben entziehen. Sobald wir aufhören, an sie zu glauben, verliert sich ihre Macht über uns. Unser Glaube an Gott kann auch böse Mächte in Schach halten, so dass sie vorübergehend keinen negativen Einfluss auf uns ausüben können. </w:t>
      </w:r>
    </w:p>
    <w:p>
      <w:pPr>
        <w:pStyle w:val="Normal"/>
        <w:rPr/>
      </w:pPr>
      <w:r>
        <w:rPr/>
        <w:t xml:space="preserve">Der Vollständigkeit halber sei darauf hingewiesen, dass dieses Buch inzwischen auf mehrere Bände erweitert wurde. Der dritte Band beschreibt die Regeln der alten Wahrsagetechnik Yi Ging, während die Bände eins, zwei, vier, fünf und sechs Briefe von Lesern enthalten. Diese Zeugnisse zeigen, wie Joseph Murphys Lehren in die Praxis umgesetzt wurden und wie das Unterbewusstsein ihm in schwierigen Lebenssituationen geholfen hat. Der siebte Band, der sich mit dem inneren Sinn des Johannesevangeliums befasst, und der zehnte Band, der das Buch Hiob behandelt, sind ganz unterschiedlich. Ebenfalls im Zusammenhang mit der Bibel steht das Buch "Die kosmische Kraft in dir" des Autors. Dieses Buch enthält Bibelzitate, ihre Auslegung und verschiedene Gebete. Einige davon wurden bereits in den vorangegangenen Kapiteln vorgestellt. Der achte Band von The Amazing Power of Your Subconscious ist inhaltlich ähnlich. Sie enthält Psalmzitate und Erläuterungen. Schließlich ist noch der neunte Band zu erwähnen, der sich mit den Wirkungen des Gebets und den Möglichkeiten, füreinander zu beten, befasst. </w:t>
      </w:r>
    </w:p>
    <w:p>
      <w:pPr>
        <w:pStyle w:val="Normal"/>
        <w:rPr/>
      </w:pPr>
      <w:r>
        <w:rPr/>
      </w:r>
    </w:p>
    <w:p>
      <w:pPr>
        <w:pStyle w:val="Normal"/>
        <w:rPr/>
      </w:pPr>
      <w:r>
        <w:rPr/>
        <w:t>Ein neues Buch für 1996 in Ungarn ist Károly Hargitais Paralleluniversen. 8 Jahre lang hielt die offizielle Wissenschaft eine der größten Entdeckungen des Jahrtausends, die Existenz von Paralleluniversen, geheim. Es gibt keine nennenswerte Literatur zu diesem Thema, weshalb dieses Buch von globaler Bedeutung ist. Seine Veröffentlichung ist nicht nur eine neue Ergänzung unseres esoterischen Wissens, sondern zeigt auch, dass das Universum ganz anders ist, als wir dachten oder uns vorstellen. Diese Entdeckung, die einen tiefgreifenden Einfluss auf unser Verständnis der Kosmologie hat, wurde am 23. Februar 1995 bekannt gegeben, als ein Team von Informatikern verkündete, dass sie ein Paralleluniversum entdeckt und mit den dort lebenden Menschen Kontakt aufgenommen hätten. Die Gruppe hat ihren Sitz in einer abgelegenen, flachen Gegend Schleswig-Holsteins, weit weg von Wohnhäusern und Industrieanlagen. An diesem abgelegenen Ort, einem kleinen Haus, in dem ein paar Computerfreaks ungestört an der Forschung zur virtuellen Realität gearbeitet haben.</w:t>
      </w:r>
    </w:p>
    <w:p>
      <w:pPr>
        <w:pStyle w:val="Normal"/>
        <w:rPr/>
      </w:pPr>
      <w:r>
        <w:rPr/>
        <w:t>Dabei stießen sie zufällig auf etwas, das den Nobelpreisträgern am CERN, der Europäischen Organisation für Kernforschung, dem Jülicher Institut für Kernforschung, dem DESY-Experimentierbeschleuniger in Hamburg und dem berühmten Max-Plank-Institut für Dimensionsforschung schon seit acht Jahren bekannt war. Ihre Entdeckung wäre vielleicht ein Geheimnis geblieben, wenn diese enthusiastische kleine Gruppe von Außenseitern nicht auf ein Internet-Netzwerk einer Welt gestoßen wäre, die sie nicht kannten. Da die Aktivitäten dieser Exzentriker nicht aus dem öffentlichen Haushalt, sondern aus privaten Mitteln finanziert wurden, waren sie nicht an die "wissenschaftliche Disziplin" und die von den verschiedenen Behörden auferlegte Geheimhaltung gebunden. Da sie den Behörden nicht ausgeliefert waren, machten sie kein Geheimnis aus dem Wissen, das sie durch den Kontakt mit der Parallelwelt erlangt hatten. Im April 1995 gewährten sie dem Fernsehteam von SW3 Einblick in ihr kleines Reich, wo sie mit weltbekannten Wissenschaftlern öffentlich über das Thema diskutierten. Nach Angaben von Professor Weber, dem Leiter der Gruppe, wurde die Entdeckung durch die Einrichtung eines Heimnetzwerks gemacht, über das die Forscher, die in verschiedenen Räumen arbeiteten, miteinander kommunizieren konnten. Dieses Netz ist so konzipiert, dass es von außen nicht abgehört werden kann und in keiner Weise abgefangen werden kann. Damit sollte jeder unbefugte Zugang zu ihrer geheimnisvollen Welt ausgeschlossen werden.</w:t>
      </w:r>
    </w:p>
    <w:p>
      <w:pPr>
        <w:pStyle w:val="Normal"/>
        <w:rPr/>
      </w:pPr>
      <w:r>
        <w:rPr/>
        <w:t>Eines Morgens erschien auf einem Monitor im Büro des Chefs, der an das firmeninterne Computernetz angeschlossen war, eine Meldung auf Deutsch: "Kaffee ist fertig!" Herr Weber war begeistert und ging sofort in die Küche. Aber er fand dort niemanden. Er ging zu seinen Mitarbeitern, um herauszufinden, von wem die Nachricht gekommen war, aber eine gründliche Prüfung ergab, dass sie weder von innerhalb noch von außerhalb der Maschine über die üblichen Telekommunikationskanäle gekommen sein konnte. Anschließend versuchte er, den Absender der Nachricht zu kontaktieren, während er bei Bewusstsein war. Durch Drücken der mechanischen Tashtatura seiner Maschine wurde eine Zwei-Wege-Kommunikation hergestellt. Zu seiner großen Überraschung stellte er fest, dass diejenigen, mit denen er Kontakt aufgenommen hatte, mit denselben Problemen zu kämpfen hatten wie er, nur auf einem etwas höheren Niveau. Sein Partner war ebenso erstaunt, als er erfuhr, dass er aus einer anderen Welt kam, die ihrer eigenen ähnelte. Nachdem sie sich gegenseitig ihre Koordinaten mitgeteilt hatten, stellten sie zu ihrem Erstaunen fest, dass sie sich beide am selben Punkt des Koordinatensystems des Planeten befanden. In der Zwischenzeit hatten sie das Kontaktprogramm in den Speicher des Computers geladen, so dass sie jederzeit Kontakt miteinander aufnehmen konnten, und einer ihrer Computer war immer eingeschaltet, nur für den Fall.</w:t>
      </w:r>
    </w:p>
    <w:p>
      <w:pPr>
        <w:pStyle w:val="Normal"/>
        <w:rPr/>
      </w:pPr>
      <w:r>
        <w:rPr/>
        <w:t>Die Leitungen zur Parallelwelt rauchen inzwischen fast, da die Politiker dort ständig fragen, ob es in unserer Welt Beamte gibt, die denselben Namen tragen wie sie und was sie über wichtige gesellschaftliche Probleme denken. Wir werden um unsere Meinung zu kritischen Situationen gebeten und tun dies auch. Unsere Politiker leugnen dies nicht. Um dies zu beweisen, riefen die Diskussionsteilnehmer Bundeskanzler Helmuth Kohl an, der sagte, er wisse von der Existenz eines Paralleluniversums. Seit Mitte der 1980er Jahre wird er vom Forschungsminister regelmäßig über den Stand dieser Entdeckung informiert. Die beiden Universen sind nicht genau dasselbe. Die Bewohner des Paralleluniversums befinden sich nicht nur auf einer anderen Entwicklungsstufe als wir, sondern sprechen auch andere Sprachen. Bei mehreren Gelegenheiten ist zu Beginn des Kontakts unleserlicher Text auf dem Bildschirm erschienen. Die Buchstaben erinnerten am ehesten an eine Art fernöstliches Alphabet, aber die Analyse ergab, dass es auf der Erde keine solche Schrift gibt. Zu anderen Zeiten erhielten wir Zeichen und Symbole, die wir nicht verstehen konnten.</w:t>
      </w:r>
    </w:p>
    <w:p>
      <w:pPr>
        <w:pStyle w:val="Normal"/>
        <w:rPr/>
      </w:pPr>
      <w:r>
        <w:rPr/>
        <w:t>Das größte Rätsel ist jedoch, wo sich das Paralleluniversum befindet. Der naheliegendste Gedanke ist, dass sie direkt neben uns liegt. Der Weltraum ist unendlich groß, und es gibt keinen Grund zu der Annahme, dass neben unserer eigenen Welt noch andere Welten entstanden sein könnten. Diese Annahme wird jedoch durch das Fehlen von Reaktionszeiten widerlegt. Aus dem Esoterischen Kreislauf wissen wir, dass das Universum so groß ist, dass selbst subatomare Energieteilchen 25 Tage brauchen, um von einem Ende zum anderen zu gelangen. Das bedeutet, dass eine Frage von unserer Erde aus mindestens 50 Tage dauern würde, um von einer parallelen Erde aus beantwortet zu werden. Dies ist jedoch nicht der Fall, denn die Forscher beider Welten kommunizieren so schnell und ohne Verzögerung miteinander, als ob wir mit unserem Nachbarn telefonieren würden. Aber das ist nur möglich, weil das Paralleluniversum in uns ist. Es ist physikalisch nicht unmöglich, sich im selben Raum zu befinden. Der Raum zwischen den Atomen und Molekülen ist so leer wie der Kosmos. Im Mikrokosmos sind die Elektronen so weit vom Kern entfernt wie die Planeten von den Sternen. Daher könnte dieser riesige leere Raum theoretisch Dutzende von Universen beherbergen. Wir können sie nicht sehen, weil sie in anderen Dimensionen existieren und nur sichtbar werden, wenn die Dimensionsgrenzen überschritten werden.</w:t>
      </w:r>
    </w:p>
    <w:p>
      <w:pPr>
        <w:pStyle w:val="Normal"/>
        <w:rPr/>
      </w:pPr>
      <w:r>
        <w:rPr/>
        <w:t>Diese Dimensionsgrenzen sind nicht als starre Wand zu betrachten, auch wenn sie physisch schwieriger zu überwinden sind als eine Betonwand. Das Universum besteht aus subatomaren Energieteilchen mit niedrigeren und höheren Schwingungsfrequenzen. Die Schwingungsfrequenz der Materie in unserer Welt liegt bei etwa einem Drittel der Skala, nahe dem Frequenzminimum. Diese Welt ist nur ein Bruchteil der Welten, die es gibt. Den Rest nehmen wir nicht wahr, weil das Spektrum unserer Sinne nur die Strahlung dieser Welt erfassen kann. Außerdem können Menschen, die in anderen Dimensionen leben, nur die Welt wahrnehmen, die ihrem eigenen Frequenzniveau entspricht, der Rest ist ihnen normalerweise nicht bewusst.</w:t>
      </w:r>
    </w:p>
    <w:p>
      <w:pPr>
        <w:pStyle w:val="Normal"/>
        <w:rPr/>
      </w:pPr>
      <w:r>
        <w:rPr/>
        <w:t>Auf dieser Grundlage ist es wahrscheinlich wahr, dass es im Universum nicht drei Dimensionen gibt, sondern viel mehr. Wir wissen noch nicht genau, wie viele, aber wir wissen eines. Das scheint eine bizarre Idee zu sein, aber wir sind es gewohnt, dass das Universum viele Überraschungen für uns bereithält. Eines der Hindernisse für ein umfassendes Verständnis der parallelen Existenzebenen besteht darin, dass der Kontakt nur an den Berührungspunkten zwischen den Dimensionen hergestellt werden kann. Der Sitz des Computerteams, das die Existenz von Paralleluniversen aufgedeckt hat, befindet sich an einem solchen Dimensionspol. Darüber hinaus können sie selbst mit ihren eigenen Computern keinen Kontakt zu anderen Welten aufnehmen, so dass der Standort für diesen Prozess entscheidend ist. Solche Anlaufstellen gibt es auch in Ungarn und in Deutschland. Vermutlich ist dies der Grund, warum Angehörige außerirdischer Zivilisationen, die in unsere Welt integriert wurden, es vorziehen, uns zu besuchen, denn sie berichten uns, dass es in Ungarn mehrere Orte gibt, an denen es sehr gut funktionierende transdimensionale Gateways gibt. Durch diese können sie leicht mit jenen anderen dimensionalen Kräften in Kontakt treten, die uns gegenüber feindliche Gefühle hegen. Es heißt, sie seien auf dem besten Weg, sie zu besänftigen und hoffentlich zur Vernunft zu bringen.</w:t>
      </w:r>
    </w:p>
    <w:p>
      <w:pPr>
        <w:pStyle w:val="Normal"/>
        <w:rPr/>
      </w:pPr>
      <w:r>
        <w:rPr/>
        <w:t xml:space="preserve">Inzwischen sind in diesem Bereich neue Informationen ans Licht gekommen. Da unsere Neugierde grenzenlos ist, geben uns außerirdische Zivilisationen gelegentlich ein paar Informationen. Sie können uns keine vollständigen Lehrbücher liefern, aber ihre Kommentare können dazu dienen, ein Mosaik der Funktionsweise des Universums zu erstellen. Die Botschaft der zehn Lichtjahre entfernten Jarga-Zivilisation lautet, dass es im Universum 12 Dimensionen gibt. Die Ummiten erwähnen auch diese vielen Paralleluniversen. Sie stehen nicht nebeneinander, sondern ineinander, manifestieren sich aber in unterschiedlichen Frequenzen. So kommen sie sich nicht gegenseitig in die Quere. Sie sagen uns auch, dass die Schwingungsfrequenz unseres Universums 1027 Hz beträgt. Die einzelnen Universen sind in sich geschlossene Systeme. Paralleluniversen streuen oder strahlen keine Energie ineinander. (Sie können dies auch nicht tun, weil sie zu unterschiedlichen Zeiten existieren. Wenn sie sich manifestieren, gibt es keine anderen Universen.) Innerhalb jeder Dimension bleibt die einmal geschaffene Menge an Materie und Energie konstant. </w:t>
      </w:r>
    </w:p>
    <w:p>
      <w:pPr>
        <w:pStyle w:val="Normal"/>
        <w:rPr/>
      </w:pPr>
      <w:r>
        <w:rPr/>
        <w:t>Aus den Aussagen der kleinen grauen Männer geht auch hervor, dass das heutige Universum nicht 13,5 Milliarden Jahre, sondern 15 Milliarden Jahre alt ist. Die Erde ist nicht 4,5 Milliarden Jahre alt, wie unsere Wissenschaftler behaupten, sondern 1 Milliarde Jahre älter. Nach Angaben von Außerirdischen aus dem Sternbild der Fryan ist die Erde 6,26 Milliarden Jahre alt. (Die Diskrepanzen sind wahrscheinlich darauf zurückzuführen, von wo aus wir die Entstehung der Erde berechnen. Aus der Ansammlung von Trümmern, die die Sonne umkreisen, oder aus der Bildung eines festen Globus).</w:t>
      </w:r>
    </w:p>
    <w:p>
      <w:pPr>
        <w:pStyle w:val="Normal"/>
        <w:rPr/>
      </w:pPr>
      <w:r>
        <w:rPr/>
      </w:r>
    </w:p>
    <w:p>
      <w:pPr>
        <w:pStyle w:val="Normal"/>
        <w:rPr/>
      </w:pPr>
      <w:r>
        <w:rPr/>
        <w:t>Die Existenz von Paralleluniversen ist nicht nur theoretisch. Unsere jenseitigen Lehrer haben uns auch eine praktische Demonstration gegeben. Wir haben Besucher aus benachbarten Universen empfangen, aber wir wurden auch in eines der Paralleluniversen versetzt:</w:t>
      </w:r>
    </w:p>
    <w:p>
      <w:pPr>
        <w:pStyle w:val="Normal"/>
        <w:rPr>
          <w:rFonts w:eastAsia="Times New Roman"/>
        </w:rPr>
      </w:pPr>
      <w:r>
        <w:rPr>
          <w:rFonts w:eastAsia="Times New Roman"/>
        </w:rPr>
        <w:t xml:space="preserve"> </w:t>
      </w:r>
    </w:p>
    <w:p>
      <w:pPr>
        <w:pStyle w:val="Normal"/>
        <w:rPr/>
      </w:pPr>
      <w:r>
        <w:rPr/>
        <w:t>Der diensthabende Beamte am internationalen Flughafen von Tokio, der nach dem Pass des jungen Mannes fragte, der auf ihn zukam, hat mich sehr schockiert. Er sah, dass er aus einem Land namens Taured kam. Er drehte den Pass um, der echt aussah, konnte aber nichts damit anfangen, denn ein solches Land gibt es nicht, nicht in unserer Welt. Das Rätselhafte der Situation wurde noch größer, als sich bei näherer Untersuchung herausstellte, dass der Mann schon seit einiger Zeit in Japan geschäftlich tätig war. Er verfügt über die erforderliche Einreisegenehmigung, in seinem Gepäck befanden sich mehrere europäische Währungen, und er hatte einen Führerschein, der auf dieses bestimmte, nicht existierende Land ausgestellt war. Darüber hinaus wurden sogar Kontoauszüge gefunden, die jedoch mit einem Finanzinstitut verknüpft waren, das es auch hier nicht gibt. Der geheimnisvolle Mann wurde in ein Hotel in der Nähe des Flughafens gebracht und aufgefordert, nirgendwo hinzugehen, bis sein Fall geklärt ist. Am nächsten Morgen war er jedoch verschwunden. Zwei Wachen standen die ganze Nacht vor der Zimmertür, die Unterkunft befand sich im 15. Stock des Gebäudes, so dass niemand erklären konnte, wie er verschwunden oder entkommen war. Die Überwacher des Universums müssen diese Anomalie entdeckt und den jungen Mann in seine eigene Welt zurückverwandelt haben. Es wurde eine Fahndung nach dem Mann herausgegeben, aber natürlich wurde nie eine Spur von ihm gefunden.</w:t>
      </w:r>
    </w:p>
    <w:p>
      <w:pPr>
        <w:pStyle w:val="Normal"/>
        <w:rPr/>
      </w:pPr>
      <w:r>
        <w:rPr/>
        <w:t xml:space="preserve">Eine Frau namens Lerina Garcia hatte auch nichts mit unserer Welt zu tun. Eines Morgens wachte sie völlig ahnungslos auf, doch im Laufe der Stunden wurde sie immer unsicherer, wo sie war. Langsam kam er zu der Überzeugung, dass dies nicht seine Welt oder seine Realität war, und das aus gutem Grund. Als er sich die letzten Zeitungen ansah, waren ihm sogar die Namen völlig unbekannt. Von den meisten der in den Nachrichten genannten Personen hatte er noch nie etwas gehört. Ihm fiel auch auf, dass er nicht mehr den gleichen Schlafanzug wie am Abend zuvor trug. Als er zur Arbeit ging, stellte er schockiert fest, dass das Büro, in dem er jahrelang gearbeitet hatte, nicht sein Arbeitsplatz war und dass er kaum einen seiner Kollegen kannte. Er ging zu seinem Chef, um die Situation zu klären, musste aber mit noch größerem Entsetzen feststellen, dass die Person ihm völlig fremd war. Nicht der, mit dem er sich immer gut verstanden hatte und den er kannte, als wäre er ein Mitglied seiner eigenen Familie. Interessanterweise behandelte dieser neue Chef sie nicht wie eine Fremde, sondern wusste, dass sie das Unternehmen vor langer Zeit wegen einer Familientragödie verlassen hatte. </w:t>
      </w:r>
    </w:p>
    <w:p>
      <w:pPr>
        <w:pStyle w:val="Normal"/>
        <w:rPr/>
      </w:pPr>
      <w:r>
        <w:rPr/>
        <w:t>Als sie völlig geschockt nach Hause zurückkehrte, traf sie in ihrer Wohnung auf ihren Ex-Freund, der sich dort sehr wohl fühlte. Das kam auch für ihn überraschend, denn er erinnerte sich daran, dass er schon seit einiger Zeit nicht mehr in dieser Beziehung war. Er betonte jedoch immer wieder, dass zwischen ihnen alles in Ordnung sei und dass nie von einer Trennung die Rede gewesen sei. Die Situation ist nicht gelöst, Lerina behauptet bis heute, dass dies nicht ihre Welt ist, und obwohl sie versucht, sich an die neuen Umstände anzupassen, die ihr völlig fremd sind, hat sie das Gefühl, dass sie verrückt geworden ist oder dass die Realität um sie herum auf verrückte Weise durcheinander geraten ist. Interessanterweise wurde er nicht in seine ursprüngliche Welt zurückgebracht. Er war dazu bestimmt, zu versuchen, sich in einem benachbarten Universum anzupassen. Dies zeigt auch, dass es zwischen den Paralleluniversen keine großen Unterschiede gibt. Es könnte durchaus sein, dass diese Dimensionsverschiebungen nicht das Ergebnis einer Fehlfunktion, sondern einer bewussten Handlung sind. Auf diese Weise versuchen die Lichtwesen, die das Universum überwachen, uns an die Idee der Paralleluniversen zu gewöhnen.</w:t>
      </w:r>
    </w:p>
    <w:p>
      <w:pPr>
        <w:pStyle w:val="Normal"/>
        <w:rPr/>
      </w:pPr>
      <w:r>
        <w:rPr/>
        <w:t xml:space="preserve">Aber es gibt auch störungsbedingte Stromausfälle. So perfekt das Universum auch sein mag, seine außerordentliche Komplexität bringt es mit sich, dass es gelegentlich nicht funktioniert. Im November 1986 fuhr ein Mann namens Pedro Oliva Ramirez von Sevilla nach Alcalá de Guadaíra, als er sich plötzlich verloren fühlte. In seiner Unsicherheit verließ er die Autobahn und fuhr auf eine andere Autobahn, eine sechsspurige Autobahn, die es noch nie gegeben hatte! Der Mann war schockiert, als er entlang der Straße eine Reihe von 20-stöckigen Wohnblöcken sah und auf den Feldern fast zwei Meter hohes Gras wuchs, was in seiner Welt völliger Unsinn war. Bald darauf spürte er, wie die Luft im Auto immer heißer wurde. Er glaubte, ferne Stimmen und Geräusche von einem unbestimmten Ort zu hören, und dann sagte ihm jemand, dass er sich in einem anderen Land oder einem anderen Universum befände, dass sich die Situation aber bald klären würde. </w:t>
      </w:r>
    </w:p>
    <w:p>
      <w:pPr>
        <w:pStyle w:val="Normal"/>
        <w:rPr/>
      </w:pPr>
      <w:r>
        <w:rPr/>
        <w:t>Nach wenigen Sekunden war das brennende Gefühl verflogen, die Stimmen verstummten und Ramirez stand an einer Weggabelung, an der ein Schild den Weg nach Malaga, Sevilla oder Alcaba anzeigte. In einem Zustand großer Verwirrung machte sich der Mann schließlich auf den Weg nach Sevilla und bald darauf auch nach Hause. Niemand konnte sich je erklären, was mit ihm passiert ist. Die meisten Menschen würden seine Geschichte mit einem Achselzucken abtun und sagen, dass Ramirez sich die ganze Sache nur ausgedacht hat, um ins Rampenlicht zu gelangen.</w:t>
      </w:r>
    </w:p>
    <w:p>
      <w:pPr>
        <w:pStyle w:val="Normal"/>
        <w:rPr/>
      </w:pPr>
      <w:r>
        <w:rPr/>
      </w:r>
    </w:p>
    <w:p>
      <w:pPr>
        <w:pStyle w:val="Normal"/>
        <w:rPr/>
      </w:pPr>
      <w:r>
        <w:rPr/>
        <w:t>Spuren früherer Zivilisationen</w:t>
      </w:r>
    </w:p>
    <w:p>
      <w:pPr>
        <w:pStyle w:val="Normal"/>
        <w:rPr/>
      </w:pPr>
      <w:r>
        <w:rPr/>
      </w:r>
    </w:p>
    <w:p>
      <w:pPr>
        <w:pStyle w:val="Normal"/>
        <w:rPr/>
      </w:pPr>
      <w:r>
        <w:rPr/>
        <w:t xml:space="preserve">Die Suche nach den Spuren der vier Zivilisationen, die uns vorausgegangen sind, ist auch deshalb schwierig, weil die Zerstörung jeder von ihnen durch eine globale Katastrophe ausgelöst wurde. Eine Flut oder Sintflut zerstörte ihre Schöpfungen fast vollständig und ließ kaum etwas zurück. Und die Spuren unserer Vorfahren, die vor Zehntausenden oder Hunderttausenden von Jahren gelebt haben, sind den Elementen zum Opfer gefallen. Doch in den Tiefen des Meeres und in den Sedimentgesteinen finden sich noch immer Hinweise auf ihre Existenz. Die Entdeckung dieser Funde sorgt für große Verwirrung unter den Archäologen, die unsere Vergangenheit leugnen. Aber die zunehmenden Beweise und Entdeckungen führen sie langsam zurück in die Zeit vor Äonen. Während sie weit davon entfernt sind, zu akzeptieren, dass es auf der Erde vor uns Hochkulturen gab, zweifeln nur wenige an der Sintflut, die die vierte Zivilisation vernichtete. </w:t>
      </w:r>
    </w:p>
    <w:p>
      <w:pPr>
        <w:pStyle w:val="Normal"/>
        <w:rPr/>
      </w:pPr>
      <w:r>
        <w:rPr/>
        <w:t>Der Spiegel berichtet, dass US-Geologen in Sedimentgestein im Schwarzen Meer Spuren einer riesigen Flutwelle entdeckt haben. Die in Wissenschaftskreisen sehr aufregende Entdeckung beruht auf Bohrkernproben und Sedimentgestein, die von einem russischen Forschungsschiff an die Oberfläche gebracht wurden. Die Einschätzung eines internationalen Teams von Ozeanographen und Geologen zeigt, dass es keinen Zweifel daran gibt, dass Hunderttausende von Quadratkilometern Land am Ende der Steinzeit von den Wellen des Schwarzen Meeres verschluckt wurden. Den Forschern zufolge war das Schwarze Meer ein vom Mittelmeer völlig isolierter Süßwassersee. Doch dann stürzten infolge des weltweiten Anstiegs des Meeresspiegels riesige Wassermengen aus dem Mittelmeer durch den Bosporus (in einem riesigen Wasserfall, der vierhundertmal so groß war wie Niagara). Das donnernde Geräusch des wütenden Wasserstroms war wahrscheinlich noch Hunderte von Kilometern entfernt zu hören. Die Schwarzmeerküste bewegte sich mit einer Geschwindigkeit von einem Kilometer pro Tag landeinwärts, und Magmaanalysen deuten darauf hin, dass der Wasserspiegel um insgesamt 150 Meter anstieg. Durch diesen Anstieg des Grundwasserspiegels entstand die große Fläche des Sees, der heute an die Ukraine und Bulgarien grenzt. Diese Katastrophe gigantischen Ausmaßes tötete alle Süßwasserorganismen und ließ die für das Salzwasser typischen Meeresorganismen entstehen. Die neolithischen Bauern waren gezwungen, aus den Küstengebieten zu fliehen. Diejenigen, die nicht schnell genug waren, ertranken. Es gibt also inzwischen wissenschaftliche Beweise für die biblische Flut. Die Forscher fügen hinzu, dass die Realität wahrscheinlich noch viel schrecklicher war, als wir uns vorstellen.</w:t>
      </w:r>
    </w:p>
    <w:p>
      <w:pPr>
        <w:pStyle w:val="Normal"/>
        <w:rPr/>
      </w:pPr>
      <w:r>
        <w:rPr/>
        <w:t>Dieser Bericht hat auch dazu beigetragen, dass die wissenschaftlichen Autoritäten beginnen, die Idee der Sintflut zu akzeptieren und sich langsam damit abfinden, dass diese Katastrophe, von der die Außerirdischen glauben, dass sie im Jahr 9405 v. Chr. stattfand, real ist. In der Vergangenheit sind die Forscher auch auf Beweise gestoßen, die bestätigen, dass sich die Erde in dieser Zeit stark verändert hat. Leistungsstarke Bohrgeräte ermöglichten die Untersuchung des Untergrunds. Als sie Gesteinsproben aus der ganzen Welt untersuchten, stellten sie fest, dass sie eine mehrere Zentimeter dicke Ascheschicht enthielten. Diese wird auf 10 000 v. Chr. datiert. Die Ascheschicht, die die gesamte Erde bedeckt, ist höchstwahrscheinlich das Ergebnis der riesigen Menge an Gesteinstrümmern, die aus dem Krater, in dem der Einschlag stattfand, herausgeschleudert wurden. Hinzu kamen Tausende von Kubikkilometern Asche und Rauch, die von einer Reihe von Vulkanen in die Atmosphäre abgegeben wurden. Das Besondere an dieser Schicht ist jedoch ihr hoher Iridiumgehalt. Nirgendwo sonst auf der Erde ist Iridium in solchen Konzentrationen zu finden. Dies deutet darauf hin, dass es von außen kam. Es wurde in die Luft freigesetzt, als der eingeschlagene Meteorit explodierte und sich mit Staub und Flugasche vermischt auf dem Boden niederließ.</w:t>
      </w:r>
    </w:p>
    <w:p>
      <w:pPr>
        <w:pStyle w:val="Normal"/>
        <w:rPr/>
      </w:pPr>
      <w:r>
        <w:rPr/>
        <w:t>Libby, ein mit dem Nobelpreis ausgezeichneter amerikanischer Wissenschaftler, schloss aus seinen Forschungen, dass es vor 11 800 Jahren eine Unterbrechung im Kontinuum des Lebens gab, weil plötzlich Spuren von Menschen von der Erdoberfläche verschwanden. Er kam zu diesem Schluss, indem er die kulturellen Schichten der einzelnen Kontinente studierte. Seine Beobachtungen zeigen, dass in der 100.000-jährigen Chronik der Menschheitsgeschichte die Schichten aufeinander aufbauen, ein Zeitalter das andere ablöst, bis es um 10.000 v. Chr. einen plötzlichen Bruch gibt. Dann, fast über Nacht, verschwanden die Spuren der menschlichen Aktivitäten. An ihrer Stelle waren die Wände der Höhlen und andere Lebensräume in ihrer Umgebung mit wasserverkrustetem Sedimentgestein bedeckt, was darauf hindeutet, dass alles überflutet worden war. In den verlassenen Höhlen finden sich Skelette von Ertrunkenen sowie Felsbrocken, die bei einem heftigen Erdbeben, das die Gegend erschütterte, von der Decke gerissen wurden. Vor der Katastrophe lebten etwa 500 Millionen Menschen auf der Erde, und vor etwa 11.000 Jahren sank ihre Zahl plötzlich auf weniger als 5 Millionen. Interessanterweise ging die Bevölkerung danach über hundert Jahre lang weiter zurück. Dies ist höchstwahrscheinlich auf die rauen natürlichen Bedingungen, die Luftverschmutzung und den Verlust der magnetischen Abschirmung zurückzuführen, die die Ursache für viele Krankheiten gewesen sein könnten. Die normalen Lebensbedingungen konnten nur sehr langsam wiederhergestellt werden. Die Untersuchung der Kulturschichten deutet darauf hin, dass sich der Bevölkerungsrückgang erst um 8800 v. Chr. verlangsamt hatte und dass bereits um 8600 v. Chr. ein allmählicher Anstieg einsetzte.</w:t>
      </w:r>
    </w:p>
    <w:p>
      <w:pPr>
        <w:pStyle w:val="Normal"/>
        <w:rPr/>
      </w:pPr>
      <w:r>
        <w:rPr/>
        <w:t>Auch andere Bereiche der Wissenschaft haben einen wichtigen Beitrag zur Aufklärung der Vergangenheit geleistet. Studien der heiligen Texte und Legenden von Völkern mit alten Kulturen haben gezeigt, dass es keinen entlegenen Winkel der Welt gibt, in dem die Bewohner nicht irgendeine Form der Erinnerung an die Katastrophe bewahrt haben. Laut dem englischen Ethnographen James Frazer gibt es unter den 130 Indianerstämmen Nord-, Mittel- und Südamerikas keinen einzigen Mythos, der dieses Thema nicht widerspiegelt. Ein gemeinsames Merkmal dieser Völker, deren Geschichte Tausende von Jahren zurückreicht, ist, dass ihre Kalender in den Jahren nach der Katastrophe beginnen. Das ist nicht verwunderlich, denn die Sintflut zerstörte nicht nur die atlantische Zivilisation, sondern auch die Naturvölker, so dass die Überlebenden noch einmal ganz von vorne anfangen mussten.</w:t>
      </w:r>
    </w:p>
    <w:p>
      <w:pPr>
        <w:pStyle w:val="Normal"/>
        <w:rPr/>
      </w:pPr>
      <w:r>
        <w:rPr/>
        <w:t>Auch die Art und Weise, wie die Katastrophe beschrieben wurde, ist sehr aufschlussreich. Es ist verständlich, dass die größten Verwüstungen an den beiden Ufern des Atlantiks, in Amerika und in Europa, entstanden. In einem altmexikanischen Text heißt es: "Zuerst fiel der Mond vom Himmel, dann näherte sich der Himmel der Erde und alles wurde zerstört. Sogar die Berge waren mit Wasser bedeckt. Die Sintflut bedeckte die ganze Erde und kochte mit großem Lärm und Getöse. Die Berge, in rotes Licht getaucht, erhoben sich." So beschrieben die Maya-Priester die Katastrophe in ihrem Kodex Popol Vuh: "Das Antlitz der Erde verdunkelte sich, schweres Harz fiel vom Himmel und schwarzer Regen begann zu fallen. Regen am Tag, Regen in der Nacht. Die Menschen waren verzweifelt. Sie versuchten, auf die Dächer zu klettern, die jedoch einstürzten und sie zu Boden warfen. Sie versuchten, auf Bäume zu klettern, aber die Bäume warfen sie herunter. Viele suchten Schutz in Höhlen, die sie verschütteten. Nach der Katastrophe kam eine schreckliche Kälte, die Sonne war nicht zu sehen und das Meer fror zu. Diejenigen, die den Überschwemmungen entkamen, erfroren später an der starken Kälte." Die durch den Einschlag freigesetzte Wärmemenge war so gigantisch, dass ihre Auswirkungen über den Polarkreis hinausreichten. Die Schnecken-Eskimos berichten von einer beängstigenden Überschwemmung, gefolgt von einem Sturm von noch nie dagewesener Kraft und Hitze. "Diejenigen, die weder durch das Wasser noch durch die Hitze getötet wurden, kamen in dem schrecklichen Frost um, der auf die Hitze folgte."</w:t>
      </w:r>
    </w:p>
    <w:p>
      <w:pPr>
        <w:pStyle w:val="Normal"/>
        <w:rPr/>
      </w:pPr>
      <w:r>
        <w:rPr/>
        <w:t>Das Untertauchen von Atlantis führte zu tiefgreifenden geologischen Veränderungen auf dem benachbarten Festland. Vielerorts wurden die Küstengebiete aufgefaltet und stiegen in mehr als einem Fall bis zu Tausenden von Metern in die Höhe. Wissenschaftler glauben, dass die Niagarafälle und der Titicacasee wahrscheinlich auf diese Weise entstanden sind. Kürzlich stiegen Forscher auf den Grund dieses südamerikanischen Sees hinab und fanden in 8 Metern Tiefe die Überreste einer Baustelle. Sie sahen Mauern aus riesigen Steinblöcken, die parallel zueinander entlang eines gepflasterten Hafens verliefen, der mehr als einen Kilometer lang war. Nach Angaben von Professor Ruben Vela könnte es sich bei dem ausgegrabenen Gebäude um einen Küstentempel gehandelt haben, in dem wichtige Persönlichkeiten bestattet wurden. Er konnte sich jedoch nicht erklären, wie dieser Gebäudekomplex an der Küste auf dem Gipfel der Anden in 3.700 m Höhe zu stehen kam. Es ist auch möglich, dass der Titicacasee aufgrund seiner geografischen Lage nicht zum Zeitpunkt der Zerstörung von Atlantis entstand, sondern viel früher, während der Katastrophe von Mukulia oder Lemuria, das im Pazifik versank.</w:t>
      </w:r>
    </w:p>
    <w:p>
      <w:pPr>
        <w:pStyle w:val="Normal"/>
        <w:rPr/>
      </w:pPr>
      <w:r>
        <w:rPr/>
        <w:t>Übrigens ist dies nicht der einzige Ort in den Anden, der eine Höhe von mehreren tausend Metern erreicht hat. Archäologen haben in den Ruinen von Tiahuanaco auch einen Hafen entdeckt. Darstellungen von fliegenden Fischen, die Überreste von Seekrabben und die ausgegrabenen Skelette anderer Meerestiere zeigen, dass diese Siedlung auch in der Nähe des Meeres gelegen haben könnte. Dies wird auch durch die Beobachtung bestätigt, dass an den Hängen der nahe gelegenen Hügel Spuren eines ehemaligen Gezeitenkanals gefunden wurden. Die Antike der Stadt wird auch durch Töpferwaren bestätigt, auf denen ein sehr lange ausgestorbener Toxodon abgebildet ist. Die gemalten Bilder sind so naturgetreu, dass ihre Schöpfer diese nilpferdähnlichen Tiere wahrscheinlich gesehen haben.</w:t>
      </w:r>
    </w:p>
    <w:p>
      <w:pPr>
        <w:pStyle w:val="Normal"/>
        <w:rPr/>
      </w:pPr>
      <w:r>
        <w:rPr/>
        <w:t>Auch der in den Ruinen gefundene Kalender, der 290 Tage im Jahr zählt, gibt den Wissenschaftlern Rätsel auf. Die aus einem einzigen Block gehauene, mehr als 3 Meter hohe und breite Säule wurde durch ihr Gewicht von 10 Tonnen vor der Zerstörung bewahrt. Sorgfältige Untersuchungen von Archäologen und Astronomen haben gezeigt, dass dieser Kalender viel besser und genauer ist als der von uns verwendete. Dieses Jahr beginnt nicht an einem beliebigen Datum, sondern mit der Herbsttagundnachtgleiche auf der Südhalbkugel. Die Sonnenwenden und Tagundnachtgleichen unterteilen das Jahr auch hier in vier Teile. Jede der vier Jahreszeiten ist in drei Monate unterteilt. (Dies ist wahrscheinlich der Ursprung unseres 12-Monats-Jahres.) Im Tiahuanaco-Jahr jedoch, das wahrscheinlich Hunderttausende von Jahren früher stattfand, war jeder Monat 24 Tage lang, und der Mond umkreiste damals die Erde in einem Monat 37 Mal. (Dies beweist auch, dass der heutige Mond erst später, nach der Zerstörung von Atlantis, zum Begleiter unseres Planeten wurde, da dieser viel größere Himmelskörper alle 28 Tage eine Umdrehung um die Erde macht.) Schließlich zeigte dieser vor Äonen entstandene Kalender auch, dass ein Tag aus fast 30 Stunden bestand, nicht aus 24. Dies ist sicherlich der Grund, warum das Jahr in einigen früheren Zivilisationen nur 290 Tage hatte.</w:t>
      </w:r>
    </w:p>
    <w:p>
      <w:pPr>
        <w:pStyle w:val="Normal"/>
        <w:rPr/>
      </w:pPr>
      <w:r>
        <w:rPr/>
        <w:t>Andere Quellen berichten, dass sich die Erde zu dieser Zeit in die entgegengesetzte Richtung drehte, da die Sonne im Westen und nicht im Osten aufging. Seine Umlaufzeit hat sich jedoch nicht geändert, was durch die Gleichwertigkeit der Multiplikation von Stunden, Tagen und Monaten bestätigt wird. Auch die Umlaufzeit der Erde konnte sich nicht ändern, denn wäre sie näher an die Sonne herangerückt, wäre sie hineingefallen, und wäre sie weiter weg gerückt, wäre sie abgedriftet. Wegen des winzigen Mondes gab es in dieser Zeit keine Winde oder Stürme. Die Luftmassen werden durch den Mond bewegt. Der derzeitige, ziemlich massive Begleiter unseres Planeten beeinflusst nicht nur das Wasser und die Ozeane, sondern auch die 40 km dicke Luftschicht um die Erde. Sie erzeugt Ebbe und Flut wie in den Ozeanen. Dadurch ist diese riesige Gasmasse ständig in Bewegung und wandert hin und her, was sich in Form von Wind in den unteren Schichten der Atmosphäre bemerkbar macht. Das Anhalten der Rotation des Planeten und der anschließende Start in die entgegengesetzte Richtung sowie die Beschleunigung seiner Rotationsgeschwindigkeit sind wahrscheinlich auf eine Kollision mit einem Kleinplaneten oder Kometen zurückzuführen. Das Ausmaß der Veränderung lässt vermuten, dass die dadurch verursachte Zerstörung noch größer war als die der letzten Flut. Die Erinnerung an diese vergangene Welt wird in diesem Steinkalender bewahrt.</w:t>
      </w:r>
    </w:p>
    <w:p>
      <w:pPr>
        <w:pStyle w:val="Normal"/>
        <w:rPr/>
      </w:pPr>
      <w:r>
        <w:rPr/>
        <w:t>Der große Kataklysmus im Pazifik spiegelt sich auch in den archäologischen Aufzeichnungen von Städten wider, die an der Küste Perus nicht nur aufgerollt, sondern auch versunken sind. Im Jahr 1966 fand eine Expedition der Duke University unter der Leitung von Dr. Robert Menzies in 1.000 Faden Tiefe auf dem Meeresboden verstreute Säulen. Bei näherer Betrachtung stellte sich heraus, dass die Säulen zwischen den kunstvollen Schnitzereien alte Texte enthielten. Beweise für das kontinentale Ausmaß der Katastrophe finden sich weiter nördlich im Tal von Mexiko. Unweit von Mexiko-Stadt wurden 2.600 geheimnisvolle Steintafeln gefunden, die in Tongruben vergraben waren. Ihr Finder, der amerikanische Geologe William Niven, sagt: "Es gibt nichts an ihnen, was auch nur im Entferntesten auf ihr Alter hinweist. Nichts dergleichen wie die seltsamen Symbole auf den eingemeißelten Steinen ist jemals in Mexiko oder anderswo gesehen worden". Die geologischen Überreste zeugen auch von einer extrem hohen und fortgeschrittenen alten Kultur auf dem nordamerikanischen Kontinent. Vor mehr als 50.000 Jahren wurden riesige Städte aus Beton und Stein gebaut. Ihre Bewohner stellten wunderbare Tongefäße, schillernden Schmuck und wunderschöne Fresken her.</w:t>
      </w:r>
    </w:p>
    <w:p>
      <w:pPr>
        <w:pStyle w:val="Normal"/>
        <w:rPr/>
      </w:pPr>
      <w:r>
        <w:rPr/>
        <w:t xml:space="preserve">Die jüngste Überschwemmung, begleitet von Wirbelstürmen, Erdbeben und vulkanischer Aktivität, hat in Afrika ähnliche Erinnerungen hinterlassen. Das Ausmaß, in dem sie sich vom Atlantik entfernt haben, ist jedoch ebenso unterschiedlich wie die Art der Katastrophe. Es scheint, als ob die Kraft der wütenden Elemente in abgelegenen Gebieten nachgelassen hat. Auf der anderen Seite des Erdballs sprechen die Legenden nur von einer großen Flut. Einem griechischen Epos zufolge "überschwemmte die Flut weder die höheren Hügel noch überstieg sie die Baumkronen". Anstelle von Erdbeben und Vulkanausbrüchen sprechen sie nur noch von "Bodenerschütterungen". Im heiligen Buch des Iran, dem Zend-Avesta, wird ein noch niedrigerer Flutpegel erwähnt: "Zur Zeit der Flut war das Wasser so hoch wie die menschliche Statur". Doch im Nahen Osten war es noch nicht möglich, dem Kataklysmus lebend zu entkommen. Im Gilgamesch-Epos wird die Flut so beschrieben. Das Wetter änderte sich, Regen brauste durch die Wolken. Der Wind brauste und die Flut begann. Seine Macht brach über die Menschen herein wie ein Schlachtross. Die Menschen konnten sich nicht sehen, sie verschwanden in der Zerstörung. Die Flut brüllte wie ein Stier und der Wind tobte wie wild. Dann bedeckte eine dichte Dunkelheit den Himmel und verdeckte die Sonne." </w:t>
      </w:r>
    </w:p>
    <w:p>
      <w:pPr>
        <w:pStyle w:val="Normal"/>
        <w:rPr/>
      </w:pPr>
      <w:r>
        <w:rPr/>
        <w:t>Alles, was die Bibel über die Sintflut berichtet, ist, dass es vierzig Tage und vierzig Nächte lang ununterbrochen regnete, und dann, im fünften Monat, begann die Flut zurückzugehen, und Noahs Arche landete auf dem Berg Ararat. Doch das Zurückweichen des Wassers und das Austrocknen des aufgeweichten Bodens dauerten lange, und erst nach einem Jahr konnten Noah und seine Familie die Arche verlassen. Der sumerische Noah erhielt die Warnung vor der bevorstehenden Katastrophe vom Gott Utnapistim Ea. Er packte seine Familie und ein paar von allen Lebewesen auf der Erde in eine große Arche. Die Überschwemmung dauerte hier nur 6 Tage und lief dann auf der Milch des Berges Nisir auf Grund, als sie sich zurückzog. Im Fernen Osten verursachte die Flut noch weniger Probleme. In China "bedeckte das Meerwasser das Land und zog sich dann von der Küste nach Südosten zurück". Im Pazifik reichte sogar ein Floß, um zu entkommen. Das bedeutet natürlich nicht, dass dort weniger Menschen starben, denn die "undurchdringliche Dunkelheit" und die Abkühlung nach der Katastrophe sowie die allgemeine Nahrungsmittelknappheit betrafen die gesamte Menschheit weltweit. Die Intensität der Überschwemmungen nahm jedoch in Übereinstimmung mit den Gesetzen der Physik ab, je weiter sie sich vom Epizentrum entfernten, was diesen Berichten Glaubwürdigkeit verleiht.</w:t>
      </w:r>
    </w:p>
    <w:p>
      <w:pPr>
        <w:pStyle w:val="Normal"/>
        <w:rPr/>
      </w:pPr>
      <w:r>
        <w:rPr/>
        <w:t>Leider werden die Zivilisationen, die direkt von der Flut betroffen waren, viel weniger erforscht. Unsere Wissenschaftler glauben nicht an die Existenz prähistorischer Zivilisationen, weil sie glauben, dass diese keine eindeutigen Spuren hinterlassen haben. Doch dank archäologischer Ausgrabungen finden sie immer mehr Beweise für unsere Vorfahren, aber sie trauen ihren Augen nicht. Funde unsicherer Herkunft werden als Fälschungen abgetan, während diejenigen, die absolut eindeutig sind, vor der Öffentlichkeit verborgen und zum Schweigen gebracht werden. Aber sie haben viel zu bedenken. Von Zeit zu Zeit stoßen Forscher auf Hinweise, dass im Atlantik einst eine große Landmasse existierte. So hat P.V. Kolbe in einer Tiefe von 3.600 Metern die Überreste von Algen ausgegraben, die ausschließlich in Süßwasser leben. Bei der Reparatur eines Kabels auf dem Grund des Atlantiks hat die Besatzung eines französischen Schiffes versehentlich ein vulkanisches Gestein an die Oberfläche gehoben. Spätere Tests bewiesen, dass sich solche glasartige Lava nur unter atmosphärischem Druck bilden kann. Wäre es das Ergebnis eines unterseeischen Vulkanausbruchs gewesen, hätte es sich durch die schnelle Abkühlung kristallisiert. Die Entstehung des Gesteins geht auf die Zeit vor 13.000 Jahren zurück. Seine Entstehung vor der Entstehung der Ozeane ist ausgeschlossen, da der Tachylitgehalt des Basalttuffs in 15 000 Jahren vollständig vom Salzwasser aufgezehrt wird.</w:t>
      </w:r>
    </w:p>
    <w:p>
      <w:pPr>
        <w:pStyle w:val="Normal"/>
        <w:rPr/>
      </w:pPr>
      <w:r>
        <w:rPr/>
        <w:t>Im Jahr 1948 entdeckte ein schwedisches Forschungsschiff bei der Vermessung des Meeresbodens eine dünne Kupferkette. Archäologen sagen, dass dieser Fund mit keiner unterirdisch gefundenen oder von uns hergestellten Metallkette vergleichbar ist. Noch mysteriösere Objekte wurden 1950 vom Forschungsschiff Atlantic gefunden. Auf dem Meeresgrund des Atlantiks wurden Dutzende von Kalksteinscheiben gefunden. Die 4 cm dicken Scheiben mit einem Durchmesser von 15 cm sind auf der einen Seite glatt und auf der anderen Seite gezackt, mit einer kleinen Einbuchtung in der Mitte. Es ist nicht auszuschließen, dass es sich um eine Informationsspeicherscheibe aus einer früheren Zivilisation handelt, eine spezielle Art von CD. Nach jahrelangen Untersuchungen hat die wissenschaftliche Gemeinschaft der Öffentlichkeit lediglich mitgeteilt, dass es sich nicht um eine natürliche Formation handelt". Aber wie sind sie dann auf den Grund des Ozeans gekommen?</w:t>
      </w:r>
    </w:p>
    <w:p>
      <w:pPr>
        <w:pStyle w:val="Normal"/>
        <w:rPr/>
      </w:pPr>
      <w:r>
        <w:rPr/>
        <w:t xml:space="preserve">Bei einer Gelegenheit wurden auf den Bahamas in der Nähe von Bimini Pfade aus gemeißelten Steinplatten auf dem Meeresboden entdeckt, die zu einer schlammbedeckten Pyramide führten. Interessant ist auch, dass von den Küsten Floridas, Georgias und South Carolinas gepflasterte Wege ins Meer führen, die im Januar 1967 von dem Tiefsee-U-Boot Aluminat entdeckt wurden. In der Tiefseetaucherglocke Archimède folgte der französische Marinekapitän Georges Houot fünf Meilen lang den beschädigten, aber perfekt geformten Steintreppen, die in den Kontinentalschelf gehauen waren. Der Kapitän eines Passagierschiffes entdeckte in diesem Gebiet in einer Tiefe von 12 Faden eine Stufenpyramide. Auf dem Boden wurden dann weitere Wände gefunden. Eine der 300 Fuß langen Mauern wurde von verrotteten Mangrovenwurzeln befreit. Mit Hilfe der Radiokohlenstoffdatierung wurden sie auf ein Alter zwischen 6.000 und 12.000 Jahren geschätzt. In der Nähe der kubanischen Küste wurde eine monumentale Marmorzitadelle auf dem Meeresgrund gefunden. Sie umfasste eine Fläche von 4-5 Hektar, von der Straßen in alle Richtungen abzweigten. Im Jahr 1935 entdeckten Taucher der Marine vor Newport, Rhode Island, einen Grabhügel. Auf ihm stand ein riesiger Leuchtturm aus Steinen, 40 bis 50 Fuß im Durchmesser und 50 bis 60 Fuß hoch. Oben verlief ein Geländer, und es war eine türähnliche Öffnung zu sehen. Es macht nicht viel Sinn, einen Leuchtturm unter Wasser zu bauen, aber vor 12.000 Jahren war dieses Gebiet noch trocken. </w:t>
      </w:r>
    </w:p>
    <w:p>
      <w:pPr>
        <w:pStyle w:val="Normal"/>
        <w:rPr/>
      </w:pPr>
      <w:r>
        <w:rPr/>
        <w:t>Medienberichten zufolge gibt es eine Reihe von Palästen, riesigen Statuen und anderen Kultgegenständen, die im Schlamm des Atlantiks vergraben sind, aber niemand gräbt sie aus, weil die offizielle Wissenschaft noch nicht an ihre Existenz glaubt und es technisch schwierig ist, Artefakte aus Tausenden von Metern Tiefe zu bergen. Es besteht jedoch die Hoffnung, dass die unterirdischen Überlebenden der atlantischen Zivilisation bei den Ausgrabungen helfen werden. Dies war die Geschichte des amerikanischen Piloten Ed Wilson, der 1948 in der Straße von Florida folgendes Erlebnis hatte. Dann sah ich eine Ruine auf dem Grund des Meeres erscheinen. Dann stürzte ich in den offenen Ozean und mein Flugzeug wurde von einer mysteriösen Kraft in diesen Tunnel gezogen. Die Motoren blieben stehen, und ich trieb zwischen den Wasserwänden, ohne zu steuern, bis diese Kraft mich hinauswarf und das Wasser sich hinter mir schloss."</w:t>
      </w:r>
    </w:p>
    <w:p>
      <w:pPr>
        <w:pStyle w:val="Normal"/>
        <w:rPr/>
      </w:pPr>
      <w:r>
        <w:rPr/>
        <w:t>Aber diese Gleichgültigkeit und dieses Desinteresse an unserer Vergangenheit kann nicht lange aufrechterhalten werden, denn die Möglichkeit eines "großen Durchbruchs" in der Archäologie scheint unmittelbar bevorzustehen. 1985 entdeckte der japanische Geologe Hassaki Kimura (auch ein Hobbytaucher) ein Stück des versunkenen Mu-Kontinents in der Nähe von Okinawa. Als er seinen Begleitern erzählte, was er gesehen hatte, tauchten sie hinab und fanden acht getrennte, aber miteinander verbundene Siedlungen in der Tiefe. Nach und nach entdeckten sie immer mehr faszinierende und beeindruckende Strukturen. Die Gebäude offenbarten Straßen, breite Treppen, Alleen und Boulevards, erstaunliche Bögen und Treppen. Alles aus so kunstvoll behauenen Steinen, dass sie vor Staunen sprachlos waren.</w:t>
      </w:r>
    </w:p>
    <w:p>
      <w:pPr>
        <w:pStyle w:val="Normal"/>
        <w:rPr/>
      </w:pPr>
      <w:r>
        <w:rPr/>
        <w:t>Nach der Bergung informierten sie die professionellen Archäologen. In Zusammenarbeit wurde 1997 in der Nähe der Insel Yonaguni eine imposante Stufenpyramide gefunden. Das 180 m breite Bauwerk wurde aus 200 Tonnen behauenen Steinblöcken errichtet, was einen natürlichen Ursprung ausschließt. Breite Alleen führen von allen Seiten zur Pyramide. Die Gehwege sind von schön geschnitzten Kolonnaden gesäumt. Das klare Wasser und die ausgezeichnete Sicht haben es ermöglicht, zahlreiche Fotos und Videos von den Funden zu machen. Diese wurden auch an die Medien weitergegeben, aber trotz der Sensationslust der Entdeckung schweigt die westliche Presse bis heute. Selbst die archäologische Fachpresse weigert sich, darüber zu berichten. Die Medien, die sich nach den neuesten Nachrichten und Sensationen sehnen, interessieren sich nicht für unsere Vergangenheit. Aber wenn es sich um etwas Dummes handelte, etwas Dummes, das einer unserer Popstars getan hatte, eilten sie zum Tatort und trampelten aufeinander herum, um ja nichts zu verpassen.</w:t>
      </w:r>
    </w:p>
    <w:p>
      <w:pPr>
        <w:pStyle w:val="Normal"/>
        <w:rPr/>
      </w:pPr>
      <w:r>
        <w:rPr/>
        <w:t>Der Mu-Kontinent erstreckte sich übrigens von den Hawaii-Inseln südwestlich über Samoa und Roratonga bis nach Neuseeland. Heute sind nur noch die Gipfel seiner Berge zu sehen. Sie bilden den pazifischen Archipel. Im Dezember 2006 entdeckten Tiefseeforscher mitten im Pazifischen Ozean eine Silhouette von der Größe des Mittelmeers. Diese Felsen bildeten die unteren Kämme des prähistorischen Kontinents. Hätte es hier einen Meeresboden gegeben, wäre dieser Bereich ebenfalls mit dickem Schlamm bedeckt. Diese Gesteine enthalten jedoch nur den Schlamm, der von dem durch den kosmischen Kataklysmus aufgewühlten Meerwasser abgelagert wurde. Doch die Medien waren von dieser Entdeckung nicht beeindruckt. Trivialitäten wie die Tatsache, dass es einst einen siebten und sogar einen achten Kontinent auf der Erde gab, werden nicht behandelt.</w:t>
      </w:r>
    </w:p>
    <w:p>
      <w:pPr>
        <w:pStyle w:val="Normal"/>
        <w:rPr/>
      </w:pPr>
      <w:r>
        <w:rPr/>
      </w:r>
    </w:p>
    <w:p>
      <w:pPr>
        <w:pStyle w:val="Normal"/>
        <w:rPr/>
      </w:pPr>
      <w:r>
        <w:rPr/>
        <w:t>Noch weniger Aufmerksamkeit schenken die Medien und die Wissenschaft den Indizien, die logischerweise auf die Existenz unserer Vorfahren schließen lassen könnten. Hier ist zum Beispiel der erstaunlich hohe Grad an wissenschaftlichem Wissen, den unsere Vorfahren besaßen. Die Inschriften auf Jahrtausende alten Tontafeln, die von Archäologen als authentisch anerkannt wurden, zeigen, dass unsere "primitiven" Vorfahren das gleiche und in vielen Fällen sogar ein höheres Wissen hatten als wir. Wie hätten sie sonst das astronomische Wissen erwerben können, das sie uns in Form von Tontafeln oder in Stein gemeißelt hinterlassen haben?</w:t>
      </w:r>
    </w:p>
    <w:p>
      <w:pPr>
        <w:pStyle w:val="Normal"/>
        <w:rPr/>
      </w:pPr>
      <w:r>
        <w:rPr/>
        <w:t>Die Maya-Indianer zum Beispiel kannten weder das Rad noch das Eisen. Dennoch wussten sie, dass das Jahr aus 365,242129 Tagen besteht. Erst im 20. Jahrhundert, mit den modernsten astronomischen Instrumenten, haben wir diese Präzision erreicht. Wir haben 365,242198 Tage gemessen. Die Größenordnung der Diskrepanz beträgt nicht einmal ein Zehntausendstel. Ohne Instrumente wäre der brillanteste antike Astronom nicht in der Lage gewesen, einen solch präzisen Wert zu ermitteln. Neben fortgeschrittenen astronomischen Kenntnissen ist dafür mindestens ein Teleskop erforderlich. Aber die Maya hatten nicht nur kein Teleskop, sie wussten nicht einmal, wie man eine Lupe benutzt. Die einzige Möglichkeit, dieses Wissen zu erwerben, bestand darin, es von einer vor ihnen lebenden Hochkultur zu übernehmen und für die Nachwelt aufzuzeichnen. Man kann nicht einmal sagen, dass sie diese Zahl zufällig aufgeschrieben haben, denn die Maya kannten die Dauer des Mondmonats bis auf 0,0004 Tage genau. Es ist eine verbreitete Information, dass die astronomischen Kenntnisse anderer Völker ebenso erstaunlich waren. Nach Angaben der Sumerer beträgt die Dauer des Jahres 365 Tage, 6 Stunden und 11 Minuten, was nur 3 Sekunden von den genauesten wissenschaftlichen Messungen abweicht, die heute durchgeführt werden. Um diese Zahl zu bestimmen, hätten unsere Vorfahren neben einem Fernrohr, das erst im Mittelalter erfunden wurde, auch eine sekundengenaue Uhr benötigt. Wer die Notwendigkeit moderner wissenschaftlicher Instrumente für diese Messungen bestreitet, möge erklären, woher die antiken Autoren die Orbitalpositionen der beiden Planeten kannten, die den Mars begleiten. Diese kleinen Monde sind für das bloße Auge unsichtbar, und moderne Wissenschaftler wurden erst auf sie aufmerksam, als die ersten Riesenteleskope entwickelt wurden.</w:t>
      </w:r>
    </w:p>
    <w:p>
      <w:pPr>
        <w:pStyle w:val="Normal"/>
        <w:rPr/>
      </w:pPr>
      <w:r>
        <w:rPr/>
        <w:t>Es handelt sich auch nicht um Daten, die aus Beobachtungen gewonnen wurden, denn der "Dresdner Kodex" der Maya, der astronomisches Wissen enthält, umfasst 374 440 Jahre. Unseren Archäologen zufolge gab es vor fast 400 000 Jahren keine Maya-Indianer oder gar intelligente Höhlenmenschen auf der Erde. Wer beobachtet also seit Tausenden von Jahren mit großer Geduld die Sterne? Waren es nicht Wilde, die mit Steinwerkzeugen den Himmel abtasteten und die Positionen der Planeten des Sonnensystems im Verhältnis zueinander und zur Erde bestimmten, um hunderttausende Jahre später ihr Wissen an ein Volk weiterzugeben, das es schriftlich festhalten konnte? Wahrscheinlich nicht. Der deutsche Professor Herbert Noll-Husum: "Die Finsternistafel ist so genial, dass man mögliche Finsternisse und sogar theoretische Finsternisse, die nicht erkannt werden können, in allen Gebieten, Jahrhunderte im Voraus, mit Tagesgenauigkeit finden und ablesen kann." Es ist also ganz klar, dass die antiken Astronomen dieses Wissen nicht aus eigener Erfahrung schöpften, sondern es von ihren Vorgängern übernahmen. Ein Bruchteil des früher angesammelten Wissens hat die Katastrophe wahrscheinlich überlebt, und unsere Vorfahren haben es aufgezeichnet und bis heute weitergegeben.</w:t>
      </w:r>
    </w:p>
    <w:p>
      <w:pPr>
        <w:pStyle w:val="Normal"/>
        <w:rPr/>
      </w:pPr>
      <w:r>
        <w:rPr/>
        <w:t>Auch die moderne Wissenschaft schöpft aus dieser Quelle, auch wenn sie sich weigert, dies zuzugeben. Jedes Kind weiß, dass Kopernikus der Schöpfer des heliozentrischen Weltbildes und der Begründer der modernen Astronomie ist. Aber nur wenige Menschen wissen, dass Kopernikus diese Theorie nicht auf seine wissenschaftlichen Entdeckungen stützte. In der Vorrede zu seinen Werken, die er an den römischen Papst richtete, schrieb er, er habe die Idee der Erdrotation von antiken Autoren übernommen. Newton erwähnte bei mehreren Gelegenheiten, dass er nicht nur auf sein eigenes Genie, sondern auch auf einen sehr alten und geheimen Weisheitsschatz zurückgegriffen habe. Er erklärte einmal, dass das in seinem Prinzip beschriebene Gesetz der Schwerkraft nicht neu ist, sondern bereits in der Antike bekannt war. Er selbst kam zu dem Schluss, dass es ihm gelungen war, die "heilige Literatur des Altertums" zu entziffern.</w:t>
      </w:r>
    </w:p>
    <w:p>
      <w:pPr>
        <w:pStyle w:val="Normal"/>
        <w:rPr/>
      </w:pPr>
      <w:r>
        <w:rPr/>
        <w:t>Erstaunlich waren auch die wissenschaftlichen Kenntnisse der alten Weisen in der Mathematik. Der Begriff der Million wurde erst im 19. Jahrhundert eingeführt. Im Römischen Reich, das eine Weltmacht war, kamen sie nur bis zur Zahl Tausend. Die sumerischen Tontafeln zeigen jedoch eine mathematische Reihe, die sich auf 195 955 200 000 000 summiert. In einer Schachanekdote aus dem alten Indien wird eine noch höhere Zahl genannt. Der Prinz Sehram versprach dem Erfinder des Königsspiels so viele Weizenkörner, wie auf ein Schachbrett mit 64 Feldern passen würden, so dass das erste Feld 1 Weizenkorn, das zweite 2, das dritte 4, das vierte 8 und so weiter enthalten würde. Die Geschichte gibt auch das Endergebnis der geometrischen Reihe an, d.h. das 64. Quadrat enthält nun 18 446 744 073 709 551 615 Weizenkörner. Es ist unwahrscheinlich, dass der Fürst sein Versprechen einhalten konnte, denn selbst die konservativste Schätzung geht von einer Gesamtmenge von mindestens 500 Milliarden Tonnen Getreide aus. Nicht nur damals, sondern auch heute produzieren die Länder der Welt zusammen nicht so viel Weizen.</w:t>
      </w:r>
    </w:p>
    <w:p>
      <w:pPr>
        <w:pStyle w:val="Normal"/>
        <w:rPr/>
      </w:pPr>
      <w:r>
        <w:rPr/>
        <w:t>Das Konzept der Null als Zahl wurde auch von den Maya-Indianern entwickelt. Da sie diesen Zahlen einen lokalen Wert gaben, konnten sie zehnstellige Zahlen mit Punkten und Strichen ausdrücken. Sie rechneten auch mit Logarithmen mit zwölf Ziffern. In der Geschichte der modernen Mathematik wurde Pi nach seiner Entdeckung durch einen niederländischen Wissenschaftler aus dem 17. Ägyptische Papyrusrollen in Museen zeigen jedoch, dass antike Wissenschaftler diese Zahl schon vor Tausenden von Jahren kannten und verwendeten. Die Sumerer kannten auch den Satz des Pythagoras, und ihre Priester lösten Gleichungen zweiten und dritten Grades und berechneten Zinseszinsen. Es ist bedauerlich, dass dieses Wissen unserer Aufmerksamkeit entgangen ist, so dass wir es wiederentdecken mussten.</w:t>
      </w:r>
    </w:p>
    <w:p>
      <w:pPr>
        <w:pStyle w:val="Normal"/>
        <w:rPr/>
      </w:pPr>
      <w:r>
        <w:rPr/>
        <w:t>Unsere Vorfahren haben uns das Zahlensystem der 12 hinterlassen, die Einteilung von Tag und Nacht in 12 Stunden, die uns vom alten Ägypten überliefert wurde. Die sumerische Überlieferung brachte uns das Zahlensystem der 60, die Einteilung der Stunde in 60 Minuten, die Einteilung des Raums in 360° und das Zahlensystem der 10. Auch das Metersystem stammt nicht von uns, denn die alten Ägypter kannten und verwendeten neben dem Ellenbogen auch den 40 millionsten Teil des Erdumfangs als Maßeinheit. Die Einteilung des Globus in Meridiane wurde uns auch durch antike Karten nahegelegt. Die englischen Astronomen, die sich mit einem gewissen Chauvinismus für seine Verwendung in der Neuzeit einsetzten, verlegten den Anfangsmeridian jedoch in ihre Heimat, die Linie von Greenwich. Es wäre glücklicher gewesen, sie in ihrer ursprünglichen, natürlichen Position zu belassen. Zur Zeit der atlantischen Zivilisation verlief der Nullmeridian durch die große Pyramide, die vor der Sintflut erbaut wurde und die praktisch war, weil sie das Land in genau zwei gleiche Teile, Ost und West, teilte. Dennoch ließ sich die Welt nicht vergewaltigen, weil sie ihre natürliche Aufteilung entlang dieser Linie beibehielt. Verbindet man nämlich den Nordpol mit dem Südpol durch das Gizeh-Plateau, so halbiert dieser Meridian Eurasien ungefähr dort, wo Europa endet und darüber hinaus nur noch die Länder des Nahen und Fernen Ostens liegen. Die heutige geografische Einteilung entspricht dieser Aussage nicht, was aber nur daran liegt, dass wir die Ostgrenze Europas willkürlich auf die Linie des Urals gelegt haben. Wir haben die Grenze zwischen der westlichen und der östlichen Kultur nicht berücksichtigt, die in guter Näherung mit der Winkelhalbierenden der Landmassen der Erde zusammenfällt.</w:t>
      </w:r>
    </w:p>
    <w:p>
      <w:pPr>
        <w:pStyle w:val="Normal"/>
        <w:rPr/>
      </w:pPr>
      <w:r>
        <w:rPr/>
        <w:t>Indirekt, aber auch indirekt, ist die Entdeckung Amerikas das Werk unserer Vorfahren. Kolumbus hätte nie beschlossen, sich Indien aus der entgegengesetzten Richtung zu nähern, wenn er nicht auf eine alte Karte gestoßen wäre, die von einer unbekannten Weltkarte aus der Zeit Alexanders des Großen kopiert worden war. Sie machte ihm klar, dass die Erde rund ist, so dass er sie umsegeln konnte. Bald nach der Entdeckung Amerikas kopierte der türkische Admiral Piri die Karte, und sie befindet sich heute in seiner Sammlung im Topkapi-Palast in Istanbul. Apropos: Wie haben die Wissenschaftler der Antike die Küstenlinien Westeuropas und Afrikas auf fast einen Meter genau kartiert? Auch heute noch ist dies nur mit Hilfe von Satellitenbildern möglich. Das Erstaunlichste ist jedoch, dass diese Karte neben der Westküste Amerikas auch die Küste des sechsten Kontinents, der Antarktis, die derzeit unter Hunderten von Metern Eis verborgen ist, genau darstellt. Die Karte von Piri Reis ist so genau, dass moderne Karten an sie angepasst wurden. Ein Vergleich mit der Peterman-Karte von 1954 ergab an einer Stelle eine Abweichung. Das Bureau of Hydrography der US-Marine war nicht zufrieden und schickte seine besten Techniker, um eine weitere seismische Untersuchung des umstrittenen Gebiets durchzuführen. Die Karte von Piri Reis erwies sich als die richtige. An dieser Stelle gibt es kein Land, sondern zwei kleine Buchten unter einer dicken Eispanzerung. Grönland ist auf dieser Karte auch als zwei separate Inseln dargestellt. Erst in den 1930er Jahren entdeckte man, dass sich unter der Schnee- und Eisdecke zwei Landstriche befanden.</w:t>
      </w:r>
    </w:p>
    <w:p>
      <w:pPr>
        <w:pStyle w:val="Normal"/>
        <w:rPr/>
      </w:pPr>
      <w:r>
        <w:rPr/>
        <w:t>Daraus schließen viele, dass diese Karte vor der Sintflut gezeichnet wurde. Darauf deutet auch die Feststellung hin, dass an den Festlandsküsten derzeit etwa 100-150 Kilometer Küstenlinie fehlen. Auch die kleineren Inseln und Landzungen, die durch den Anstieg des Meeresspiegels nach der Sintflut verschluckt wurden, sind nicht sichtbar. Aber die Karten geheimnisvoller Herkunft haben überlebt und sind den modernen Entdeckern der Kontinente eine große Hilfe bei ihren abenteuerlichen Unternehmungen. Eine von Oronteus kopierte Karte zeigt die antike Landbrücke, die Asien und Amerika verbindet. Eine von einem französischen Geographen im Jahr 1531 veröffentlichte Karte zeigt die Küste der Antarktis ebenfalls mit außerordentlicher Genauigkeit.</w:t>
      </w:r>
    </w:p>
    <w:p>
      <w:pPr>
        <w:pStyle w:val="Normal"/>
        <w:rPr/>
      </w:pPr>
      <w:r>
        <w:rPr/>
        <w:t>Nicht weniger auffällig ist die vom ägyptischen Wissenschaftler Ptolemäus kopierte Karte, auf der Nordeuropa mit weißen Zonen bedeckt ist. Die Konturen dieser Zonen zeigen die Grenzen der vorsintflutlichen Vergletscherung. Wie wir wissen, kippte der Globus als Nebenfolge der Katastrophe entlang der atlantischen Mittelozeanlinie um 30° nach Süden, und seine Achse verschob sich weiter nach Norden. Dadurch wurde auch die Grenze des permanenten Eises nach oben verschoben, so dass die "Eiszeit" auf beiden Seiten des Atlantiks, in Europa und Nordamerika, über Nacht beendet wurde. Auf der anderen Seite des Globus stand jedoch der Beginn eines rauen Klimas vor der Tür. So wurde das üppige Sibirien zum Land mit 11 Monaten Winter und einer Rekordkälte von -71°C. Durch dieselbe Achsenverschiebung wurde die kühle, aber fruchtbare Landschaft der Antarktis zum Reich des ewigen Eises.</w:t>
      </w:r>
    </w:p>
    <w:p>
      <w:pPr>
        <w:pStyle w:val="Normal"/>
        <w:rPr/>
      </w:pPr>
      <w:r>
        <w:rPr/>
        <w:t>Wir haben einen weiteren kartografischen Beweis für den Zustand vor der Sintflut. Diese Karte, der so genannte "Portolan", wurde 1787 von Jehudi Ibn Ben Zara neu gezeichnet, ebenfalls nach einer unbekannten Quelle. Diese Karte der Eiszeit zeigt Gletscher, die sich bis nach Mitteleuropa erstrecken. Interessanterweise zeigt es kleine Inseln in der Ägäis, die heute nicht mehr zu sehen sind, weil das Abschmelzen der europäischen und nordamerikanischen Eisschilde sie unter den Meeresspiegel gebracht hat. Diese Situation ist ein klarer Beweis dafür, dass diese Karten von unseren vorsintflutlichen Vorfahren stammen, denn wie hätte unsere Zivilisation wissen können, wie das Klima in Europa vor der Katastrophe aussah? Wir haben die Oberflächenwelt der Erde geerbt, nachdem der ganze Kataklysmus vorüber war, so dass wir keine Ahnung von der Existenz des ehemaligen Eisrandes hatten.</w:t>
      </w:r>
    </w:p>
    <w:p>
      <w:pPr>
        <w:pStyle w:val="Normal"/>
        <w:rPr/>
      </w:pPr>
      <w:r>
        <w:rPr/>
        <w:t>Eine andere Hypothese besagt, dass diese Karten uns nicht von unseren Vorfahren aus Atlantis hinterlassen wurden, sondern von Außerirdischen kurz nach der Sintflut, bevor die Eisberge der ehemaligen Arktis schmolzen und die Antarktis zu vereisen begann. Diese Idee wird durch die Tatsache gestützt, dass auf der Piri-Reis-Karte der siebte Kontinent, Atlantis, nicht mehr verzeichnet ist. Die Tatsache, dass die Karte des Ptolemäus auch die Binnengewässer Europas kurz nach der Katastrophe zeigt, bestätigt die Glaubwürdigkeit dieser Kartographen, die die Vergangenheit aufgezeichnet haben. Sie zeigt Binnenmeere, die deutlich machen, wo das Wasser nach der Sintflut am längsten stehen blieb. In Mitteleuropa gibt es zum Beispiel einen See, der fast das gesamte Karpatenbecken bedeckt. Heute befindet sich nur noch der Plattensee an der tiefsten Stelle des Binnenmeeres. Die Tatsache, dass alle antiken Karten unter Verwendung stereophoner oder gnomonischer Projektionen mit einer sphärischen Dreiecksprojektion gezeichnet wurden, ist ebenfalls ein deutlicher Hinweis auf ein hohes Maß an mathematischem Wissen.</w:t>
      </w:r>
    </w:p>
    <w:p>
      <w:pPr>
        <w:pStyle w:val="Normal"/>
        <w:rPr/>
      </w:pPr>
      <w:r>
        <w:rPr/>
      </w:r>
    </w:p>
    <w:p>
      <w:pPr>
        <w:pStyle w:val="Normal"/>
        <w:rPr/>
      </w:pPr>
      <w:r>
        <w:rPr/>
        <w:t>Der Grund, warum unsere Wissenschaftler nicht bereit sind, nach Spuren früherer Zivilisationen zu suchen, ist, dass sie auf die darwinistische Evolution fixiert sind. Die Entstehung der menschlichen Gesellschaft erfolgte demnach vor etwa 40.000 Jahren. Deshalb sind sie begeistert, als sie erfahren, dass Amateurarchäologen in der Gegend von Antelope Springs in Utah einen 440 Millionen Jahre alten menschlichen Fußabdruck entdeckt haben. Noch bizarrer wird der Fossilienfund dadurch, dass derjenige, der die Fußabdrücke hinterließ, Schuhe trug. Außerdem sind die Fußabdrücke im Boden nicht die eines primitiv zusammengeschusterten Schuhs, sondern die eines Frauenschuhs mit spitzer Spitze und Absatz. Später fanden Archäologen weitere ähnliche Spuren an dem Ort. Die Entdeckung eines kleinen Trilobiten (eine prähistorische Krabbenart, die vor 280 Millionen Jahren ausgestorben ist) in einem der Fußabdrücke schließt die Möglichkeit einer Fälschung völlig aus. Viele ausländische Wissenschaftler haben die Funde untersucht, aber sie sind ratlos. Dieser Befund, der auf das Tragen moderner Schuhe hindeutet, ist bei weitem nicht einzigartig. In Nevada, im Fisher Canyon, wurde in einer Kohleschicht ein Schuhabdruck gefunden, der schätzungsweise 15 Millionen Jahre alt ist und dessen Nähte sichtbar sind. Ihre Regelmäßigkeit weist eindeutig darauf hin, dass sie maschinell hergestellt wurden. Die Experten konnten anhand des Fundes sogar feststellen, dass dieses Schuhwerk mit feineren Nähten als üblich hergestellt wurde. Nach offizieller wissenschaftlicher Auffassung erschien der primitive Urmensch vor 14 Millionen Jahren auf der Erde und begann erst vor 25 000 Jahren, Schuhe zu tragen, die Schuhen ähneln.</w:t>
      </w:r>
    </w:p>
    <w:p>
      <w:pPr>
        <w:pStyle w:val="Normal"/>
        <w:rPr/>
      </w:pPr>
      <w:r>
        <w:rPr/>
        <w:t xml:space="preserve">Das hohe industrielle Niveau der prähistorischen Zivilisationen lässt sich nicht nur an den Abdrücken ihrer Schuhe ablesen. Im Jahr 1891 fand S.W. Culp in Morrisville, Illinois, eine 25 cm lange Goldkette, die in ein 300 Millionen Jahre altes Stück Kohle eingebettet war. 1922 stieß Frank Kenwood in Thomas, Oklahoma, in einem Kohlekraftwerk auf einen Metallbecher, als er einen großen Nugget mit einem Hammer zerschlug. Diese Objekte sind vor Hunderten von Millionen Jahren verloren gegangen. Dann wurde das Gebiet in Torf umgewandelt, dann in Kohle, und jetzt hat man sie in Kohle eingebettet gefunden. 1851 wurde ein zerbrechliches Metallskelett aus dem Felsenverlies eines Steinbruchs gesprengt. Der 600 Millionen Jahre alte, mit Blumen verzierte Fund war so fein gearbeitet, dass seine Herstellung Tubalcain, dem biblischen Vater der Metallverarbeitung, zugeschrieben wurde. In Massachusetts haben Bergleute eine Vase aus einer Zink-Silber-Legierung in einer 500 Millionen Jahre alten Gesteinsschicht entdeckt. Im Jahr 1932 wurde in Oklahoma ein Topf aus Eisen in einem 312 Millionen Jahre alten Kohleklumpen gefunden. </w:t>
      </w:r>
    </w:p>
    <w:p>
      <w:pPr>
        <w:pStyle w:val="Normal"/>
        <w:rPr/>
      </w:pPr>
      <w:r>
        <w:rPr/>
        <w:t>In akademischen Kreisen herrscht tiefes Schweigen über ein Edelstahlrohr, das in Jurakalkstein gefunden wurde, oder über eine von Menschenhand errichtete, schön gearbeitete Steinmauer, die in einem Kohleflöz aus dem Karbon eingebettet ist. Stahlnägel wurden in Kohle-, Gold- und Sandminen an mehreren Stellen inmitten einer Felsformation gefunden. In Nevada wurde 1869 ein etwa 5 cm langer Metallbolzen in einem aus großer Tiefe ausgegrabenen Felsen gefunden. Dank des luftdichten Verschlusses waren die Schraubengewinde noch sichtbar. Im Jahr 1974 wurde in einem Sandsteinbruch in Rumänien eine Aluminiumstruktur gefunden, die heute von Astronauten benutzt wird. Im Winter 2013 bemerkte ein Mann, der in Wladiwostok Kohle heizte, ein metallisches Teil, das aus einem Kohleklumpen herausragte. Er schickte es zur chemischen Analyse ein, und die Wissenschaftler stellten fest, dass es sich um ein Gestell für elektronische Geräte handelte, das aus reinem Aluminium bestand. Sie ist 300 Millionen Jahre alt.</w:t>
      </w:r>
    </w:p>
    <w:p>
      <w:pPr>
        <w:pStyle w:val="Normal"/>
        <w:rPr/>
      </w:pPr>
      <w:r>
        <w:rPr/>
        <w:t>Es gibt weitere monumentale Bauwerke, die tief in der Erde verborgen sind. An mehr als einem Ort in Südafrika wurden prähistorische Minen gefunden, in denen die Menschen vor Hunderttausenden von Jahren mit hochentwickelten Werkzeugen Eisen, Gold und Diamanten abbauten. Solche Minen gibt es auch in Ägypten. Ein deutscher Forscher fand in der Quara-Wüste im Osten Ägyptens prähistorische Vermessungsmarken und Triangulationspunkte, die mit unseren geodätischen Instrumenten mit absoluter Genauigkeit verwendet werden konnten und ihn zu den ehemaligen Amethyst- und Goldminen führten. In diesen Fällen ist der bereits bekannte Spott oder der Verweis auf die Kategorie der religiösen Phantasie nicht anwendbar, da der Fundort und die Art der Entdeckung dieser Funde einen unbedarften Amateurarchäologen sofort zu dem Schluss führen würde, dass die Möglichkeit einer Fälschung ausgeschlossen ist.</w:t>
      </w:r>
    </w:p>
    <w:p>
      <w:pPr>
        <w:pStyle w:val="Normal"/>
        <w:rPr/>
      </w:pPr>
      <w:r>
        <w:rPr/>
        <w:t>Nicht weniger erstaunlich ist die archäologische Entdeckung, dass vor 6 000 Jahren in Nordamerika, im heutigen Bundesstaat Michigan, 200 000 Tonnen Kupfererz abgebaut wurden. Der prähistorische Mensch benötigte sicherlich nicht solche Mengen an Kupfer, da seine Entwicklung noch auf der Stufe der Steinzeit stand. Es ist auch nicht anzunehmen, dass sie hier früher als auf anderen Kontinenten mit der Herstellung von Metallwerkzeugen begonnen haben, da nirgendwo auf diesem Kontinent Spuren von abgebautem Kupfer in irgendeiner Form gefunden worden sind. Die Bronzezeit birgt noch mehr Geheimnisse. Ausgrabungen haben ergeben, dass die Bronzezeit auf vier Kontinenten fast zur gleichen Zeit begann. Es ist sogar plausibel zu vermuten, dass man damals irgendwo auf der Welt zufällig entdeckte, dass die Zugabe von 10 Prozent Zinn zu Kupfer dieses in ein relativ hartes Metall, nämlich Bronze, verwandeln würde. Doch wie wurde dieses Wissen an den Rest der Welt weitergegeben? Damals gab es noch keinen Verkehr zwischen den Kontinenten.</w:t>
      </w:r>
    </w:p>
    <w:p>
      <w:pPr>
        <w:pStyle w:val="Normal"/>
        <w:rPr/>
      </w:pPr>
      <w:r>
        <w:rPr/>
        <w:t xml:space="preserve">Es gab nur einen Weg, dies zu erreichen: mit Hilfe außerirdischer Meister. Dies ist die einzige Erklärung für das Auftreten von Bronze in Ägypten. In Ägypten und den umliegenden Ländern gibt es kein Zinn, es handelt sich also nicht um eine zufällige Entdeckung. Das Zinn in ägyptischen Bronzen lässt sich bis nach Indien, in die Pyrenäen und nach England zurückverfolgen. Es ist unwahrscheinlich, dass die alten Ägypter sich die Mühe gemacht hätten, ein Metall aus einem fernen Land mitzubringen, von dem bekannt war, dass es weich und daher an sich unbrauchbar war. Selbst wenn sie eine Ahnung von den Vorteilen des Legierens gehabt und von Zinn gehört hätten, hätten sie sich nicht darum bemühen können, es zu erhalten, da die Regeln der Logik vorschreiben, dass nur eine weiche Legierung aus dem Guss zweier weicher Metalle hergestellt werden kann. Sie brauchten jemanden, der sie darauf hinwies, dass sich dieses Metall als Legierung ganz anders verhält. Die schockierendste Entdeckung ist jedoch, dass vor 5000 Jahren jemand Uranerz ins antike Kreta transportiert hat. Es ist schwer zu glauben, dass die Menschen, die dort lebten, das Geheimnis der Kernenergieerzeugung kannten. Warum haben sie also dieses Erz dorthin gebracht, das für keinen anderen Zweck geeignet war? Nur die Außerirdischen können es gebraucht haben. Es gibt immer mehr Hinweise darauf, dass Zivilisationen, die weiter fortgeschritten sind als wir, die Erde seit Millionen von Jahren als Rohstoffquelle nutzen und sich nicht einmal die Mühe gemacht haben, ihre Spuren zu verwischen. </w:t>
      </w:r>
    </w:p>
    <w:p>
      <w:pPr>
        <w:pStyle w:val="Normal"/>
        <w:rPr/>
      </w:pPr>
      <w:r>
        <w:rPr/>
        <w:t xml:space="preserve">Um die Verwirrung noch zu vergrößern, wurden im Flussbett des Paluxy River in Glen Rose, Texas, Fußabdrücke von Dinosauriern ausgegraben. Geologen gehen davon aus, dass das Flussbett in der Kreidezeit, am Ende des Mesozoikums, vor 140 Millionen Jahren entstanden ist. Soweit ist das nicht verwunderlich, denn Reptilien lebten bereits zu dieser Zeit auf der Erde. Doch neben dem Dinosaurierfußabdruck wurde auch ein großer menschlicher Fußabdruck von fast 60 cm Länge gefunden. Da dieser Fund überhaupt nicht zu Darwins Evolutionstheorie passt, wurde er einfach für eine Fälschung erklärt. Diese Position wurde peinlich, als später Hunderte ähnlicher Spuren im Tal der Giganten in Texas von den Zweiflern selbst gefunden wurden. In der Zwischenzeit hatten sie auch Gegenstände gefunden, die von diesen über 3 m großen Männern benutzt wurden. In Ohio zum Beispiel wurde in einem Sumpf ein 60 cm langes und 20 kg schweres Kupferbeil ohne Stiel gefunden. </w:t>
      </w:r>
    </w:p>
    <w:p>
      <w:pPr>
        <w:pStyle w:val="Normal"/>
        <w:rPr/>
      </w:pPr>
      <w:r>
        <w:rPr/>
        <w:t xml:space="preserve">Dennoch sind sie nicht in der Lage, die Existenz von Giganten auf der Erde zu akzeptieren. Und doch sagen uns die alten Schriften dies. Nach alten jüdischen Legenden, die in unserem Land unter dem Titel Hebräische Mythen veröffentlicht wurden, "vernichtete die Sintflut alle Menschen, darunter 4 Millionen 90.000 Riesen". Vielleicht gab es aber auch wie bei uns Überlebende dieser alten Rasse, denn die Bibel berichtet, dass Mose sich weigerte, sein Volk in das Land Kanaan zu führen, das ihm vom Herrn versprochen worden war, weil dort Riesen lebten. Später stellte David einen von ihnen zur Rede, den er mit einiger List besiegte. Außerdem kam es häufig zu Blutvermischungen zwischen den beiden Rassen, die für die Frauen des Landes fast immer tödlich waren. Die Riesenbabys konnten nicht zu Ende getragen werden. Diese unnatürliche, aufgeblähte Schwangerschaft ist in den kleinen Statuen festgehalten, die Archäologen Venus von Willendorf genannt haben. </w:t>
      </w:r>
    </w:p>
    <w:p>
      <w:pPr>
        <w:pStyle w:val="Normal"/>
        <w:rPr/>
      </w:pPr>
      <w:r>
        <w:rPr/>
        <w:t xml:space="preserve">1993 entdeckten amerikanische Paläontologen in den Tafelbergen von Kalifornien ein sehr seltsames menschliches Skelett. Er wurde in einer Tiefe von mehr als 4 Metern gefunden, eingebettet in ein Gesteinsstück, das nach der modernsten Datierungsmethode auf ein Alter von 100-150 Millionen Jahren geschätzt wurde. Der offiziellen Wissenschaft zufolge lebten zu dieser Zeit nicht einmal Menschen oder Säugetiere auf der Erde. Das war das Zeitalter der Dinosaurier. Aber das Skelett ist zweifellos ein menschliches Überbleibsel und nicht das eines unentwickelten prähistorischen Menschen. Er hat die gleiche Struktur wie wir, ist aber 3,5 Meter groß, hat ein Doppelgebiss, Hände und Füße und sechs bis sechs Finger. </w:t>
      </w:r>
    </w:p>
    <w:p>
      <w:pPr>
        <w:pStyle w:val="Normal"/>
        <w:rPr/>
      </w:pPr>
      <w:r>
        <w:rPr/>
        <w:t>Noch mehr überraschende Funde wurden in den KGB-Archiven entdeckt. Die in den Wirren der Perestroika herausgeschmuggelten Akten enthüllten, dass der russische Geheimdienst im Rahmen des Osiris-Programms nach verlorenen Zivilisationen, unauffindbaren Geheimnissen und antiken archäologischen Funden suchte. Die Dokumente berichten von Expeditionen zur Suche nach der Arche Noah, der Bundeslade und dem Speer, der Christus tötete. Sie suchten auch nach der Zivilisation von Atlantis und versuchten, die Schrift der archäologischen Funde auf der Osterinsel zu entziffern. An den Programmen, die von 1947 bis '49 liefen, waren nicht nur Archäologen, sondern auch renommierte Historiker und Esoteriker beteiligt. Die KGB-Führer sagten aus, dass es sich bei den religiösen Aufzeichnungen und mythologischen Berichten um Ereignisse handelte, die tatsächlich stattgefunden hatten, und nicht um ein göttliches Eingreifen. Das Programm wurde 1987 eingestellt. Bis dahin wurde die Welt systematisch von Indien bis Australien und von Afrika bis Südamerika durchsucht. Im Rahmen des Isis-Programms wurde in den ägyptischen Pyramiden eine geheime Kammer entdeckt, in der ein Sarkophag und die Mumie eines 10 500 Jahre alten außerirdischen Wesens gefunden wurden.</w:t>
      </w:r>
    </w:p>
    <w:p>
      <w:pPr>
        <w:pStyle w:val="Normal"/>
        <w:rPr/>
      </w:pPr>
      <w:r>
        <w:rPr/>
        <w:t>Die größte Überraschung erlebten jedoch die Teilnehmer des Goliath-Programms. Von 1971 an durchsuchten sie mehr als 150 Websites, bis sie schließlich fündig wurden. Nun, nicht ganz, denn sie suchten nach den biblischen Riesen, die etwa 3 Meter groß waren. Sie entdeckten die Fußabdrücke von Riesenmenschen in der Gegend von Dzheksan in den Bergen von Aserbaidschan. In einer der Schluchten fanden sie die Überreste einer Familie von Giganten. Bei den 4 Jahre dauernden Ausgrabungen wurden die versteinerten Skelette von 4 riesigen Menschen entdeckt. Die Knochen von zwei Frauen, einem Mann und einem Jungen versetzten sie in Erstaunen. Selbst die Skelette der männlichen Kinder waren 6 Meter hoch, während die Erwachsenen bis zu 10 Meter groß waren. Die Skelette, die sich in dem trockenen Boden der Schlucht in einem erstaunlich guten Zustand befinden, werden auf ein Alter von 5000 Jahren geschätzt. Die sorgfältig ausgegrabenen Knochen wurden in Gips gegossen und im Frühjahr 1982 per Flugzeug nach Tiflis transportiert, wo sie konserviert und in ein speziell eingerichtetes Labor der Universität Saratow gebracht wurden. Nachdem die Echtheit der Funde zweifelsfrei feststand, wurde 2004 eine weitere Expedition in die Region Diseksan unternommen. Diesmal wollen sie die Utensilien der Riesen finden. Aber unsere führenden Wissenschaftler trauen ihren eigenen Augen nicht. Keines der bisher entdeckten Artefakte wurde ignoriert, weil es nicht in die Darwinsche Evolutionskette passt.</w:t>
      </w:r>
    </w:p>
    <w:p>
      <w:pPr>
        <w:pStyle w:val="Normal"/>
        <w:rPr/>
      </w:pPr>
      <w:r>
        <w:rPr/>
        <w:t xml:space="preserve">Offenbar haben die Archäologen Jonathan Swifts Roman Gullivers Reise nach Lilliput nicht gelesen. Andernfalls würden sie nicht daran zweifeln, dass es Planeten mit Menschen gibt, die nur etwa so lang sind wie ein Pfeil. Da ihr Entwicklungsstand den unseren weit übersteigt, haben sie uns oft besucht. Nach einem langen Aufenthalt starben einige von ihnen hier. Das Skelett eines von ihnen wurde zu Beginn des Jahrtausends in der Atacama-Wüste in Chile gefunden. Wissenschaftler haben herausgefunden, dass etwa zwei Millionen Basenpaare seines Genoms nicht menschlich sind, was seinen terrestrischen Ursprung ausschließt. Sie können dies jedoch nicht zugeben, denn wie wir wissen, "gibt es keine außerirdischen Zivilisationen, wir sind allein in einem unendlichen Universum". Das Interesse an dem 15 cm langen Skelett war so groß, dass ein Film gedreht wurde. Es wurde immer peinlicher, weil nicht nur UFO-Enthusiasten von den Wissenschaftlern eine Stellungnahme forderten. Sie wurden von einem spanischen Gerichtsmediziner aus dem Schlamassel gezogen, der feststellte, dass der Kadaver zu einem menschlichen Fötus von etwa fünfzehn Wochen gehörte. Der Fund ist nichts weiter als eine interessante Mutation. Die wissenschaftliche Gemeinschaft atmete erleichtert auf. Allerdings müssen sie noch die Skelette von Riesen von 3 oder sogar 12 Metern Länge erklären. Dieses Problem wurde gelöst, indem die Funde versteckt und die Angelegenheit geheim gehalten wurde. Jetzt erzählen ihnen nur noch ihre Kinder, dass es ein Buch namens Gullivers Reisen im Land der Riesen gibt. Aber sie erwidern, dass "das alles ein Märchen ist". </w:t>
      </w:r>
    </w:p>
    <w:p>
      <w:pPr>
        <w:pStyle w:val="Normal"/>
        <w:rPr/>
      </w:pPr>
      <w:r>
        <w:rPr/>
        <w:t>Doch der eigentliche Schock für die Archäologen waren die artefaktischen Beweise, die nicht zu unserem Evolutionsprozess passten. In Mesopotamien und Ägypten fanden sie geschliffene Kristalllinsen, die heute nur mit Cäsiumoxid hergestellt werden können. Dieses Oxid kann nur elektrochemisch gewonnen werden, was natürlich Strom erfordert. Es wird angenommen, dass unsere primitiven Vorfahren vor Tausenden von Jahren keine Elektrizität kannten. Aber sie hatten die Gelegenheit dazu, denn im Museum von Bagdad sind alte galvanische Zellen ausgestellt. Es gibt auch Trockenzellen mit Kupferelektroden und einem Elektrolyt von noch unbestimmter Zusammensetzung.</w:t>
      </w:r>
    </w:p>
    <w:p>
      <w:pPr>
        <w:pStyle w:val="Normal"/>
        <w:rPr/>
      </w:pPr>
      <w:r>
        <w:rPr/>
        <w:t>Auf einem Fresko im ägyptischen Hathor-Tempel ist eine große Nebellampe mit einem Ballon aus luftkristallinem Glas abgebildet. Daneben befindet sich eine Hochspannungsstromquelle zur Erregung. Die beiden Geräte sind durch ein Kupfergeflechtkabel verbunden. Das durch die Luftfeuchtigkeit verursachte "Durchziehen" wird durch eine ringförmige Isoliersäule unter der anderen Elektrode verhindert, die gleichzeitig als Stütze für den Glasballon dient. Schon auf den ersten Blick ist zu erkennen, dass die Konstruktion dieses stark stilisierten Bauwerks recht komplex gewesen sein muss. Außerdem war es aufgrund seiner Größe und seines Gewichts nur schwer zu transportieren und nur begrenzt tragbar. Ein moderner Mensch könnte sich fragen, warum man nicht stattdessen eine Glühlampe verwendet hat. Die Glühlampe ist zweifellos viel kleiner und billiger in der Herstellung, aber ihr Verbrauch ist um Größenordnungen höher als der des Nebelscheinwerfers. Es ist kein Zufall, dass wir Nebelscheinwerfer für alles Mögliche verwenden, vom Lichtschalter bis zur Kesselanzeige, denn ihr Verbrauch ist so gering, dass sie nicht einmal das Zählrad eines Stromzählers bewegen können. Die Leuchtkraft ist nicht sehr hoch, aber dieser Nachteil kann durch eine Vergrößerung des Glasballons, durch einen größeren Abstand zwischen den Elektroden und durch Hochspannungsanregung verringert werden. Außerdem ist die Lebensdauer eines Nebelscheinwerfers nahezu unbegrenzt, während eine Glühlampe eine maximale Lebensdauer von 1000 Stunden hat.</w:t>
      </w:r>
    </w:p>
    <w:p>
      <w:pPr>
        <w:pStyle w:val="Normal"/>
        <w:rPr/>
      </w:pPr>
      <w:r>
        <w:rPr/>
        <w:t>Kein Wunder also, dass in den stockdunklen Pyramidengängen und alten Tempeln keine Spur von Fackelrauch zu finden ist, obwohl einige von ihnen von der Decke bis zur Decke mit kunstvollen Mustern verziert sind. Auch die steinzeitlichen Felshöhlen wurden von prähistorischen Künstlern, die UFOs an die Wände malten, nicht mit Fackeln beleuchtet, da keine Rußpartikel ihre Werke verunreinigten. Übrigens zeigen Felszeichnungen aus Nordamerika, Frankreich, der Sahara, Rhodesien, Peru und Bolivien Dutzende von UFOs in Anzügen und mit einer Stabantenne auf dem Helm. Anachronistisch sind auch die Frisuren weißhäutiger Männer und Frauen aus dem 20. Jahrhundert, die enge Hosen, körpernahe Pullover, Schuhe, Handschuhe und Uhren tragen. Die Echtheit der mit großer Sorgfalt angefertigten naturgetreuen Zeichnungen steht außer Zweifel, denn die von den Archäologen untersuchten Farbproben lassen auf ein Alter von mehreren tausend Jahren schließen. In einer Bergregion von Kohistan wurde eine mehr als 10.000 Jahre alte Felszeichnung gefunden, die die Position der Sterne zu dieser Zeit genau aufzeichnet. Das prähistorische Bild zeigt eine Verbindungslinie zwischen Venus und Erde. Astronomische Karten sind in diesen Höhlen keine Seltenheit.</w:t>
      </w:r>
    </w:p>
    <w:p>
      <w:pPr>
        <w:pStyle w:val="Normal"/>
        <w:rPr/>
      </w:pPr>
      <w:r>
        <w:rPr/>
        <w:t xml:space="preserve">Auch Höhlenmalereien zu allgemeinen Themen sind nicht alltäglich. Bei näherer Betrachtung ist eine Besonderheit aufgefallen. Der amerikanische Forscher Steve Waller untersuchte Zeichnungen von australischen Höhlen, als er im Gespräch mit seinen Kollegen seltsame Geräusche bemerkte. Als er sich den Zeichnungen zuwandte und rief, kam das Echo von der Stelle, an der eine Person gezeichnet war. Es war fast unheimlich. Er hatte das Gefühl, als ob die Person mit ihm sprechen würde. Später forschte er über Höhlenmalereien in Nordamerika. So war es auch hier. Das Gleiche erlebte er in den Höhlen von Lascaux und Font de Gaume in Frankreich. Durch das Aneinanderschlagen von Steinwerkzeugen, Reiben, Rufen und Klatschen können Echos erzeugt werden, die an die Wanderung der dargestellten Büffel, Wildpferde und Büffelherden erinnern. Diese Geräusche werden auch von den Teilen der Höhle wiedergegeben, in denen die Tiere gemalt sind. Es stellt sich heraus, dass die Geräusche von den Gemälden viel stärker zurückgeworfen werden als von den unbemalten Flächen. Es war, als wären die Wände "lebendig geworden", so der Forscher. </w:t>
      </w:r>
    </w:p>
    <w:p>
      <w:pPr>
        <w:pStyle w:val="Normal"/>
        <w:rPr/>
      </w:pPr>
      <w:r>
        <w:rPr/>
        <w:t>Doch in der peruanischen Hochebene fanden sie alten Platinschmuck. Bekanntlich muss Platin auf 1800°C erhitzt werden, um verarbeitbar zu sein. Diese Temperatur kann mit fossilen Brennstoffen nicht erreicht werden. Auch Metalle mit einem hohen Schmelzpunkt können nur in Elektrolichtbogenöfen verarbeitet werden. Andere Industriezweige haben nicht nachgezogen. In Heluan ist ein Stück prähistorisches Gewebe erhalten, das so dünn ist, dass es auch heute noch nur in einer speziell ausgerüsteten modernen Textilfabrik hergestellt werden kann. Die wissenschaftlichen Kenntnisse der Vorzeit gingen jedoch weit über dieses Niveau hinaus. In der südamerikanischen Stadt Ica wurden mehr als 16.000 faustgroße Steine mit erstaunlichen Zeichnungen gefunden. Auf einigen Steinen sind prähistorische Reptilien mit Menschen abgebildet, obwohl diese Tiere vor 64 Millionen Jahren ausgestorben sind. Andere Steine zeigen astronomische Bilder, Kaiserschnitte, Bluttransfusionen und sogar Gehirntransplantationen.</w:t>
      </w:r>
    </w:p>
    <w:p>
      <w:pPr>
        <w:pStyle w:val="Normal"/>
        <w:rPr/>
      </w:pPr>
      <w:r>
        <w:rPr/>
        <w:t>Der hohe Entwicklungsstand der Außerirdischen, die unserer Zivilisation geholfen haben, wurde nicht nur in Höhlenmalereien und Steinen, sondern auch in greifbaren, dreidimensionalen Objekten festgehalten. Fast alle sind beeindruckt von dem Jahrtausende alten Goldschmuck der Maya, der im 20. Jahrhundert hergestellt worden sein könnte. Diese nur wenige Zentimeter langen Objekte sind nichts anderes als Modellflugzeuge. Sie umfassen alles von Truppentransportern und Kommandoschiffen bis hin zu kleinen Jägern. Wie Sie in der beigefügten Abbildung sehen können, sind die Kampfflugzeuge als Rückwärts- und Deltaflügel konzipiert. Doch die Archäologen trauen ihren Augen nicht und haben die Funde als Insektenschmuck deklariert. Aber sie können die Frage nicht beantworten: Wie lange hat ein Insekt schon Stabilisatoren? Diese Modelle zeigen die für Flugzeuge typischen vertikalen und horizontalen Steuerungsebenen.</w:t>
      </w:r>
    </w:p>
    <w:p>
      <w:pPr>
        <w:pStyle w:val="Normal"/>
        <w:rPr/>
      </w:pPr>
      <w:r>
        <w:rPr/>
        <w:t>Nachdem Journalisten und Esoteriker diese Erkenntnisse als eindeutigen Beweis für außerirdische Zivilisationen ansahen, konterte die offizielle Wissenschaft sofort. Die Wissenschaftler waren empört und erklärten, dass es sich bei diesen Funden lediglich um stilisierte Darstellungen von Vögeln, Insekten und Fischen handelte. Als sie gefragt wurden, was die vertikale Führungsebene auf ihren Schwänzen macht, waren sie etwas verwirrt. Doch dann gaben sie die Antwort. Demnach hatten die Maya die Eigenschaften und das Aussehen verschiedener Tiere vermischt und sie dargestellt. Da dieses Kauderwelsch von einem dreijährigen Kindergartenkind nicht verstanden werden kann, beschlossen drei deutsche Männer, der Sache auf den Grund zu gehen. Im Jahr 1994 bauten der Zahnarzt Algund Eenboom, der Radar- und Flugzeugmodellbauer Peter Belting und der Beamte Conrad Lubbers maßstabsgetreue Modelle der kleinen Goldmodelle, um ihre Flugkünste zu testen. Die im Maßstab 16:1 vergrößerten Modelle wurden mit Propellern versehen und zu Wasser gelassen. Mit Hilfe der Funkfernsteuerung flogen alle kleinen Flugzeuge perfekt und starteten und landeten ohne Fehler. Aerodynamisch waren sie tadellos. Das müssen damals in Südamerika seltsame Vögel gewesen sein, die wie unsere Flugzeuge fliegen. Auch die Wissenschaftler konnten sich nicht erklären, wo ihre Landebahnen lagen. Diese Flugzeuge (oder Insekten) benötigen zum Fliegen eine ziemlich lange und glatte Start- und Landebahn.</w:t>
      </w:r>
    </w:p>
    <w:p>
      <w:pPr>
        <w:pStyle w:val="Normal"/>
        <w:rPr/>
      </w:pPr>
      <w:r>
        <w:rPr/>
        <w:t>Das Museum in Bogota besitzt auch eine "genetische Scheibe". Dieser Stein, der etwa 2 kg wiegt und einen Durchmesser von 22 cm hat, heißt so, weil er die menschliche Evolution darstellt. Er hat in der Mitte ein Loch, so dass er auf einer Stange umgedreht werden kann, um das Studium zu erleichtern. Die Vorder- und Rückseite sind als Relief gestaltet, und jedes Bild ist durch kreisförmige Linien getrennt. Sie veranschaulichen perfekt die Stufen unserer Evolution, von den Amphibien bis zur Entstehung des Menschen. Am menschlichen Körper sind die Eizellen, die Spermien und der frühe embryonale Fötus mit der Blase zu erkennen. Man fragt sich, wie der prähistorische Mensch dieses Wissen erlangt haben könnte. Die Wissenschaftler waren bei der Beantwortung dieser Frage bisher ratlos. Verschleierung und Fehlinterpretation haben nicht geholfen, denn die meisten Prozesse sind so klein, dass man sie nur mit der Lupe sehen kann. Man könnte auch nicht behaupten, dass die Höhlenmenschen die Lupe erfunden haben, bevor sie diesen Stein herstellten. Auch eine Fälschung kam nicht in Frage, da die Scheibe von einem international renommierten Edelsteinschleifer untersucht wurde. Laut Dr. Rudolf Distelberger ist die Scheibe echt und passt überhaupt nicht in den südamerikanischen kulturellen Kontext der Zeit. Woher kommt sie also?</w:t>
      </w:r>
    </w:p>
    <w:p>
      <w:pPr>
        <w:pStyle w:val="Normal"/>
        <w:rPr/>
      </w:pPr>
      <w:r>
        <w:rPr/>
        <w:t>In den 3.800 Meter hohen Bergen der Kordilleren gibt es Felsformationen, die Tiere zeigen, die in Amerika nicht heimisch sind, wie Löwen, Kamele und sogar eine prähistorische Eidechse der zweiten Generation, den Stegosaurus. Aber das ist nicht das Hauptinteresse, es ist die Zeichnung eines alten Ziegenkopfes. Auf dem Negativ erscheint ein strahlendes junges Gesicht. Im Jahr 1957 wurden beim Bau einer Baustelle zwei riesige Steine von Baumaschinen aus dem Boden gestampft. Nach der Reinigung stellte sich heraus, dass es sich um "prähistorische", von Menschenhand geschaffene Skulpturen handelte. Diese Datierung wird durch die Tatsache nahegelegt, dass sie aus Min. hergestellt wurden. Sie wurden in einer mindestens 12.000 Jahre alten Erdschicht gefunden. Wenn man die Statuen von vorne betrachtet, sieht man ein männliches Gesicht, wenn man sie um 120° dreht, wird daraus ein weibliches Gesicht.</w:t>
      </w:r>
    </w:p>
    <w:p>
      <w:pPr>
        <w:pStyle w:val="Normal"/>
        <w:rPr/>
      </w:pPr>
      <w:r>
        <w:rPr/>
        <w:t>Die in der Nähe von Esmeralda gefundenen Skulpturen haben bei den Wissenschaftlern noch mehr Verwirrung gestiftet. Sie wurden im Süden Ecuadors ausgegraben und stellen ägyptische Priester dar. Ihre Gesichter ähneln keinem indianischen Stamm, und die Utensilien, die neben den Statuen gefunden wurden, sind identisch mit denen, die auf ägyptischen Fresken zu sehen sind. Man nimmt an, dass die Statuen, zusammen mit Waffen, Schmuck und einem Spiegel aus grünem Stein mit Scharnieröffnung, 18.000 Jahre alt sind. Der offiziellen Wissenschaft zufolge war Amerika zu diesem Zeitpunkt noch unbewohnt. Wer ist also über den Ozean gesegelt, um etwas über das Leben eines weit entfernten Volkes zu erfahren, eines Volkes, von dem Wissenschaftler glauben, dass es erst seit 7.000 Jahren existiert.</w:t>
      </w:r>
    </w:p>
    <w:p>
      <w:pPr>
        <w:pStyle w:val="Normal"/>
        <w:rPr/>
      </w:pPr>
      <w:r>
        <w:rPr/>
      </w:r>
    </w:p>
    <w:p>
      <w:pPr>
        <w:pStyle w:val="Normal"/>
        <w:rPr/>
      </w:pPr>
      <w:r>
        <w:rPr/>
        <w:t>Um auf die Bewertung der wissenschaftlichen Kenntnisse unserer Vorfahren zurückzukommen: Nichts beweist ihre Existenz mehr als die Tatsache, dass nicht ein einziger von ihnen auch der modernen Wissenschaft bekannt ist. Das bedeutet, dass das technische Niveau der früheren Zivilisation in vielerlei Hinsicht über dem unseren lag. Wie könnten wir sonst die Existenz der riesigen Megalithen erklären, die vor Zehntausenden von Jahren in vielen Teilen der Welt errichtet wurden? In Bolivien gibt es eine alte Stadt, Tiahuanaco, und darüber, auf einer Hochebene in den Anden, eine noch ältere Stadt, Puma Punku. Diese alte Ruinenstadt ist berühmt dafür, dass sie vor der Überschwemmung gebaut wurde, und für ihre riesigen Steinblöcke. Jeder Block wiegt bis zu 150 Tonnen, einige sogar bis zu 440 Tonnen. Sie zeichnen sich dadurch aus, dass sie zur Erleichterung ihrer Verbindung mit kompliziert strukturierten Zapfenlöchern versehen sind, die wir nicht einmal mit unseren hochmodernen motorisierten Schneid- und Schleifmaschinen herstellen können. Ein weiteres Rätsel ist, wie diese Hunderte von Tonnen schweren Steine ohne esoterisches Wissen oder die entsprechende technische Ausrüstung auf eine Höhe von 4.000 Metern gebracht werden konnten. Oben auf Felsen mit furchterregenden Abgründen, und unten musste man sogar einen reißenden Gebirgsfluss durchqueren. Die nächstgelegene Quelle für das für den Bau verwendete Gestein ist 5 km entfernt. Wenn diese Stadt in der Antike erbaut wurde (wie die Archäologen behaupten), wie haben dann die Indianer, die das Rad nicht kannten und somit auch nicht das Holzrad, diese riesigen Steinblöcke transportiert? Vielleicht setzten sie sie auf hölzerne Pflüge und schleppten sie mit Tierfellriemen bergab und bergauf, bis sie die 4000 Meter hohe Hochebene erreichten, über unbefestigte Straßen und schnell fließende Bergflüsse? Wahrscheinlich nicht. Der Transport solch massiver Steinblöcke durch den Dschungel wäre selbst für Spezialisten des 20. Jahrhunderts eine unüberwindbare Aufgabe gewesen.</w:t>
      </w:r>
    </w:p>
    <w:p>
      <w:pPr>
        <w:pStyle w:val="Normal"/>
        <w:rPr/>
      </w:pPr>
      <w:r>
        <w:rPr/>
        <w:t>Aber diese Monolithen sind ein Spielzeug im Vergleich zu den drei steinernen Plattformen des Tempels von Baalbek im heutigen Syrien. Man fragt sich, wie und von wem diese behauenen Monolithen, die jeweils 600 Tonnen wiegen, und der vierte, 1100 Tonnen schwere Steinblock unter den ehemaligen Tempel gebracht wurden. Wir könnten eine solche Last mit unseren riesigen Kränen nicht heben. Ganz zu schweigen von der Tatsache, dass diese sorgfältig gefertigten Blöcke (der größte ist fast 24 m lang) vom Steinbruch zur Baustelle transportiert werden mussten. Die maximale Tragfähigkeit des B-25-Krans von Liebherr beträgt nur 250 Tonnen. Diese Struktur hat einen Mindestwert. Der B-25-Kran hat eine maximale Kapazität von mindestens 70 m hohen Stahltürmen und ein Gegengewicht von 200 t, um ein Umkippen zu verhindern. Die Installation der Kuppel erfordert eine sechswöchige Vorbereitungszeit und das Fachwissen eines Teams von 20 Spezialisten. Der Kran bewegt die Last dann maximal 100 Meter weit und sie können mit der gesamten Installation von vorne beginnen. Beim Bau des Assuan-Staudamms, bei dem die von Pharao Ramses II. errichteten Tempel vor den Fluten des Nils gerettet werden sollten, konnten sie nicht eingesetzt werden. Bekanntlich wurden diese Tempel 1964 mit finanzieller Unterstützung der UNESCO und in internationaler Zusammenarbeit um 60 Meter von ihrem ursprünglichen Niveau angehoben. Trotz der besten Experten der Welt war es jedoch nicht möglich, die riesigen Steinstatuen vollständig zu versetzen. Schließlich wurden sie mit Schneidemaschinen zerschnitten. Die gesägten und nummerierten Steine wurden dann an ihrem neuen Platz wieder zusammengesetzt, wie bei einem Spiel mit Bauklötzen.</w:t>
      </w:r>
    </w:p>
    <w:p>
      <w:pPr>
        <w:pStyle w:val="Normal"/>
        <w:rPr/>
      </w:pPr>
      <w:r>
        <w:rPr/>
        <w:t>In Indien steht der Tempel der "Schwarzen Pagode" noch heute. Der 75 Meter hohe Schrein ist mit über 2.000 Tonnen behauener Steinplatten bedeckt. Ich frage mich, wer und wie sie diese massiven Steinplatten so hoch hinaufgebracht haben? Wer glaubt, dass dieses Problem, wenn auch mühsam, durch ein Heer von Sklaven hätte gelöst werden können, wie kann er sich dann den Transport eines 20 000 Tonnen schweren Steinblocks vorstellen? Neben der Festung Sacsayhuaman in Südamerika befindet sich nämlich ein kunstvoll geschnitztes Monstrum mit Stufen, Rampen und Öffnungen. Die verschnörkelten Stufen werden von Handläufen flankiert, und andere Schnitzereien an dem vier Stockwerke hohen Steinblock ähneln schwebenden Sesseln. Eine Besonderheit des Steinkolosses ist, dass er auf den Kopf gestellt wurde, nachdem er hierher gebracht worden war. So hängen die Säulen von oben herab und die Nischen, die wie Sitzgelegenheiten aussehen, schweben fast im Raum. Welchen Sinn hatte es, sie auf den Kopf zu stellen? Vielleicht sollte damit bewiesen werden, dass unsere Vorfahren diese Ungeheuerlichkeit nicht aus einem Felsvorsprung an dieser Stelle herausgemeißelt hatten. Wenn jemand das glaubt, dann rate mal, wie es gedreht wurde?</w:t>
      </w:r>
    </w:p>
    <w:p>
      <w:pPr>
        <w:pStyle w:val="Normal"/>
        <w:rPr/>
      </w:pPr>
      <w:r>
        <w:rPr/>
        <w:t>Nach einer gründlichen Inspektion der Stätte kann nicht ausgeschlossen werden, dass der als Inka-Stuhl bekannte Steinblock durch einen intergalaktischen Angriff auf den Kopf gestellt wurde, nachdem er von einer gigantischen Kraft aus seiner Position verschoben worden war. Diese Annahme wird durch die Tatsache gestützt, dass glasierte Felsen in weniger als 300 m Entfernung zu sehen sind. Ähnlich verschmolzene und verzahnte Gesteine haben Archäologen auch in der Wüste Gobi und in der Gegend des ehemaligen Sodom und Gomorrah gefunden. Die verglasten Sande sind denen sehr ähnlich, die sich nach den experimentellen Atombombenexplosionen in der Wüste von Nevada gebildet haben. Wissenschaftler glauben, dass die "schwefelhaltige Feuersbrunst", die Gott auf die beiden sündigen Städte losließ, ein nuklearer Angriff gewesen sein könnte.</w:t>
      </w:r>
    </w:p>
    <w:p>
      <w:pPr>
        <w:pStyle w:val="Normal"/>
        <w:rPr/>
      </w:pPr>
      <w:r>
        <w:rPr/>
        <w:t>Die südamerikanischen Ruinen weisen jedoch nicht alle den Krater auf, der das Epizentrum der Explosion markierte, und die verstreuten Gesteinsfragmente in der Umgebung deuten auf eine gleichmäßige Zerstörung hin. Die Art der Zerstörung lässt vermuten, dass diese Städte von einer mit Strahlenkanonen ausgerüsteten UFO-Streitmacht auf eine Art Oberkommando angegriffen wurden. Aus dem Weltraum kamen Kriegsschiffe herab und machten die Zerstörungszone dem Erdboden gleich. Die extrem starke subatomare Energiestrahlung, die von den Strahlenwaffen ausging, verwüstete das Gebiet fast vollständig. Die größeren Felsen wurden gesprengt, die kleineren geschmolzen, und die Pflanzen, Tiere und Menschen wurden zu Asche verbrannt. (Die Wirksamkeit der Zerstörung, die Intensität der magnetischen Strahlung, ist so groß, dass in diesen Gebieten immer noch keine Vegetation wächst). Dann erhoben sie sich von der Erdoberfläche und verschwanden so schnell, wie sie gekommen waren. Auf die Operation folgte keine Invasion, was darauf schließen lässt, dass es sich nicht um einen Angriff eines kriegerischen kosmischen Nachbarn handelte, sondern um die Vollstreckung einer Strafe. Die jenseitige Macht, die über uns wacht, hat gelegentlich eine Kampftruppe auf die Erde geschickt, um einem Prozess, der ihr nicht gefällt, ein Ende zu setzen.</w:t>
      </w:r>
    </w:p>
    <w:p>
      <w:pPr>
        <w:pStyle w:val="Normal"/>
        <w:rPr/>
      </w:pPr>
      <w:r>
        <w:rPr/>
        <w:t>Da man nicht davon ausgehen kann, dass die Götter durch die Lust an der Zerstörung motiviert sind, kann man nur annehmen, dass der Zweck dieser Handlungen die Wiederherstellung des Fortschritts war. Die "intergalaktische Polizei" greift in das Leben einer Zivilisation ein, wenn ihre Bewohner "eklatante" Verbrechen begehen oder wenn ihre Entwicklung nicht mit dem zulässigen Tempo voranschreitet. Dies geschieht, wenn eine Zivilisation, die weiter fortgeschritten ist als die unsere, auf der Erde landet und eine Gruppe von Menschen "übernimmt" und ihnen Informationen gibt, die ihre Entwicklung sprunghaft vorantreiben. Dieses hohe Maß an technologischer Unterstützung versetzt eine Stadt oder ein Land in eine vorteilhafte Position, die nicht zugelassen werden darf, weil sie den Lauf der Geschichte umkehrt. Die Strafe wird mit Sicherheit auf die Gruppe der außerirdischen Zivilisationen ausgedehnt, die einem primitiven Volk unter Verletzung der universellen Verfassung nicht "erlittene" Innovationswerte übertragen haben.</w:t>
      </w:r>
    </w:p>
    <w:p>
      <w:pPr>
        <w:pStyle w:val="Normal"/>
        <w:rPr/>
      </w:pPr>
      <w:r>
        <w:rPr/>
        <w:t>Die Wahrscheinlichkeit dieser an Science-Fiction grenzenden Angriffe wird durch den archäologischen Bericht untermauert, den ein führender Vertreter der finno-ugrischen Forschung in Russland Anfang der 1990er Jahre der Öffentlichkeit präsentierte. Der Bericht erzählt von einer "Naturkatastrophe", die sich vor 2500 Jahren in der angestammten Heimat der Ungarn ereignet hat. Archäologen gruben den Unterlauf des Flusses Kama aus und kamen zu dem Schluss, dass die Region im Jahr 492 v. Chr. von einem fast unvorhersehbaren "Erdbeben" erschüttert worden war. Die Erdoberfläche wurde durch eine mysteriöse Kraft bis in eine Tiefe von 2,5 Metern erschüttert. Dem griechischen Geschichtsschreiber Herodot zufolge versetzten die Nachbeben der tektonischen Bewegungen die persische Schiffsflotte in der Ägäis in ein Wellengrab, und die Flut des Meeres verwüstete auch die Küstenlinie. Dennoch ist nicht alles verschwunden. Überreste der Ananyino-Kultur wurden erst 1855 im Ural entdeckt. Es wurde nachgewiesen, dass die hier lebenden finno-ugrischen Stämme Handels- und Kulturbeziehungen unterhielten, die über Sibirien hinaus bis in den Kaukasus und sogar bis zur skandinavischen Halbinsel reichten. Doch die Geschichte dieser Hochkultur wurde vor nur 2.500 Jahren auf mysteriöse Weise unterbrochen. Aber die Erzählungen unserer Sprachverwandten, die noch in dieser Region leben, bewahren noch immer die schreckliche Erinnerung an einen lange zurückliegenden Kataklysmus, in Form von vielköpfigen, feuerspeienden Drachen, die mit Donner auftauchten, als sich der Himmel verdunkelte und die Sonne verschwand.</w:t>
      </w:r>
    </w:p>
    <w:p>
      <w:pPr>
        <w:pStyle w:val="Normal"/>
        <w:rPr/>
      </w:pPr>
      <w:r>
        <w:rPr/>
        <w:t>Ein ähnliches Ereignis wurde in China vor 4600 Jahren verzeichnet. Die Legende besagt, dass Huang-ti, der Begründer der chinesischen Kultur, göttlichen Ursprungs war. Seine Langlebigkeit wird auch auf seine außerirdische Herkunft zurückgeführt. Die 100-jährige Herrschaft des als Gelber Kaiser bekannten Herrschers wurde nicht durch einen natürlichen Tod, sondern durch ein universelles Strafverfolgungskommando beendet. Vielleicht teilte er zu viel von dem Wissen, das er mitgebracht hatte, mit seinen irdischen Untertanen, denn der Legende nach fielen 2597 v. Chr. "neun Drachen" in Huangling ein und machten die kaiserliche Hauptstadt dem Erdboden gleich. Er führte auch die Alphabetisierung in China ein. Er lehrte seine Untertanen, Holzhäuser, Streitwagen und Schiffe zu bauen. Er stellte auch die ersten Bögen und Pfeile her. Er richtete Regierungsbüros ein und begann mit der Prägung von Metallmünzen. Er vereinigte auch die einzelnen Provinzen und schuf das riesige Reich, das wir heute kennen. Auch seine Frau war nicht untätig, denn sie lehrte die Frauen, Seidenraupen zu züchten und Seide zu weben. Die Götter waren wahrscheinlich mit der Arbeit des Gelben Kaisers zufrieden, als er begann, den ihm anvertrauten Menschen Wissen zu vermitteln, das weit über ihren Entwicklungsstand hinausging. Das einzige erhaltene Exemplar davon ist eine Kopie der Akupunkturregeln aus dem von ihm verfassten medizinischen Lehrbuch.</w:t>
      </w:r>
    </w:p>
    <w:p>
      <w:pPr>
        <w:pStyle w:val="Normal"/>
        <w:rPr/>
      </w:pPr>
      <w:r>
        <w:rPr/>
      </w:r>
    </w:p>
    <w:p>
      <w:pPr>
        <w:pStyle w:val="Normal"/>
        <w:rPr/>
      </w:pPr>
      <w:r>
        <w:rPr/>
        <w:t>Die prähistorischen Objekte auf unserem Planeten sind nicht auf die verschiedenen Gebäude beschränkt. Es gibt zahllose andere Bauwerke, von denen wir nicht einmal wissen, wie sie gebaut wurden oder welchen Zweck sie hatten. In Kapitel IV des Esoterischen Panoramas lernten wir etwas über die Ley-Linien, die Nervenfasern der Erde, und die Rolle der Menhire, die an ihren Knotenpunkten errichtet wurden. An einigen Stellen wurden an den Kreuzungspunkten der Energielinien unterirdische Hohlräume gebildet und mit Quarzstein belegt. Diese Megalithen sind jedoch nicht nur isoliert zu finden, sondern bilden mancherorts Gruppen von Skulpturen. Das berühmteste ist Stonehenge in England, das manche für ein steinzeitliches Observatorium halten, andere für eine Miniaturversion der Hauptstadt von Atlantis, Metropolis, aber es ist nicht auszuschließen, dass es auch als subatomares Energiezentrum diente. Dies wird durch das Vorhandensein von Lazurit in den Basaltgesteinen nahegelegt. Eine zweite Idee ist, dass die kreisförmige Anordnung der Steine die größeren Gebäude symbolisiert. Im mittleren Teil befinden sich außerdem 45 Tonnen schwere Menhire, die wohl kaum von Hand aus dem fernen Wales auf dem See-, Fluss- oder Landweg dorthin gebracht wurden. Die Erbauer verbesserten die Authentizität der Nachbildung, indem sie nicht nur die genauen Proportionen beibehielten, sondern auch die Gräben und Wälle, die die Stadt umgaben, kopierten. Er wurde so angelegt, dass die Linie zwischen den beiden zentralen Steinen, die durch die Teilung der hufeisenförmigen Menhire gebildet wird, genau auf die ehemalige Hauptstadt von Atlantis ausgerichtet ist. In der gleichen Richtung, in südwestlicher Richtung, befindet sich die Zufahrtsstraße mit ihrem Eckstein.</w:t>
      </w:r>
    </w:p>
    <w:p>
      <w:pPr>
        <w:pStyle w:val="Normal"/>
        <w:rPr/>
      </w:pPr>
      <w:r>
        <w:rPr/>
        <w:t>Der Steinpark auf der französischen Halbinsel Bretagne hat eine ähnliche Ausrichtung. Einige der Menhire an der Küste der Stadt Carnac erreichen eine Höhe von 6,6 Metern. Der größte wiegt 350 Tonnen und musste nach Angaben von Geologen aus einer Entfernung von 20 km transportiert werden. Die dreieckigen Steinreihen setzen sich auf dem Grund des Atlantiks fort und tauchen auf einer kleinen Insel in der Nähe wieder auf, wo eine Höhle aus Steinen gebaut ist. In der Höhle befinden sich Menhire und Dolmen. Die Steine, die mit unbekannten Inschriften und verschiedenen Bildern versehen sind, sind so angeordnet, dass der Weg zwischen ihnen ebenfalls in Richtung der Hauptstadt von Atlantis führt, während er in der anderen Richtung nach Stonehenge führt. Ein weiteres interessantes Merkmal dieses Megalithen ist, dass der zentrale Teil unter Wasser liegt. Es ist unwahrscheinlich, dass dieser Abschnitt von Handwerkern in Taucheranzügen gebaut wurde. Eine vernünftigere Erklärung ist, dass das Monument in Carnac wie Stonehenge vor der Flut errichtet wurde. Als sie von der unvermeidlichen Katastrophe erfuhren, versuchten ihre Schöpfer, ihnen auf diese Weise ein Denkmal zu setzen. Diese Methode schien der bewährteste Weg zu sein, um sicherzustellen, dass ihre Nachkommen sich noch Tausende von Jahren später an die Tragödie erinnern würden, die sie erlitten hatten, an ihre frühere Heimat. Sie wollten auf ihre intellektuellen Fähigkeiten, auf den hohen Entwicklungsstand ihrer Zivilisation hinweisen. Sie waren sich sicher, dass künftige Generationen eines Tages die Bedeutung und den Sinn dieser Zeichen erkennen würden. Was sie jedoch nicht erwartet hatten, war, dass der Meteorit, der den Kataklysmus verursachte, nicht senkrecht, sondern schräg einschlagen würde, in einem Winkel, der die Erdachse drehen und die polaren Eisberge schmelzen würde. So überschwemmte der steigende Wasserspiegel der Meere den mittleren Teil ihres Werks.</w:t>
      </w:r>
    </w:p>
    <w:p>
      <w:pPr>
        <w:pStyle w:val="Normal"/>
        <w:rPr/>
      </w:pPr>
      <w:r>
        <w:rPr/>
        <w:t xml:space="preserve">Angesichts ihrer architektonischen Leistungen ist es unmöglich, sich vorzustellen, dass diese mystischen Steinparks mehr als nur ein Andenken waren. Darauf deutet zumindest die Tatsache hin, dass Wissenschaftler ein merkwürdiges Phänomen bei den Rollright Stones in England beobachtet haben. Einige sehr empfindliche Instrumente wurden in ihrer Nähe platziert. Eine halbe Stunde vor Sonnenaufgang wurde eine unerwartete Pulsation festgestellt, die vom Menhir des Königssteins ausging und sich auf eine Gruppe von Steinen, die Flüsternden Ritter, ausbreitete. Die Steine des Steinkreises pulsierten jedoch nicht. Etwa 2 Stunden nach Sonnenaufgang hörte das vorherige Pulsieren plötzlich auf, aber jetzt begannen die Steine des Kreises zu pulsieren. Schließlich bildete sich ein ausgeprägtes Magnetfeld zwischen dem Kreis und dem Stein des Königs. Als einer der Forscher den Steinkreis betrat, um die Instrumente zu überprüfen, hörte das Pulsieren plötzlich auf. Nachdem er gegangen war, setzte die Reflexion der magnetischen Strahlen wieder ein. Die magnetische Strahlung der Rollright-Steine ist so stark, dass sie ohne Instrumente nachgewiesen werden kann. Als Shakespeares "Der Sturm" 1991 in einem Felsenkreis in Oxfordshire aufgeführt wurde, litten die Schauspieler unter Gedächtnisverlust und Ohnmachtsanfällen. Die Zuschauer mussten sich wundern, dass ihre Uhren verrückt spielten und die Elemente erschöpft waren. </w:t>
      </w:r>
    </w:p>
    <w:p>
      <w:pPr>
        <w:pStyle w:val="Normal"/>
        <w:rPr/>
      </w:pPr>
      <w:r>
        <w:rPr/>
        <w:t>Da der Steinkreis von Stonehenge am Schnittpunkt zweier Ley-Linien liegt, wird die von ihm gesammelte Energie in den Raum abgestrahlt. Im Frühjahr 1979 ließ er in der Gegend einen Drachen steigen, der durch eine Luftströmung über den Steinkreis geweht wurde. Als er sie überquerte, erhielt er einen Stromschlag durch die Schnur. Intensive Energiestrahlung lockt UFOs an. Mehrmals wurden sie gesehen, wie sie das Gebiet mit einem Lichtstrahl von oben beleuchteten. Bei einer anderen Gelegenheit wurde eine Sonde hinuntergeschickt, um die Lage zu untersuchen. Die Zeugen hörten ein seltsames Summen, das von den Felsen ausging, und sahen, als sie nach oben blickten, ein "Feuerrad" in den Himmel steigen. Der rätselhafteste Vorfall ereignete sich im August 1957, als eine britische Panzerstaffel in diesem Gebiet eine Übung durchführte. Ein UFO tauchte plötzlich über einem der Tanks auf, die Besatzung des Panzers meldete den Vorfall über Funk und verlor dann plötzlich den Kontakt. Eine Suchaktion wurde eingeleitet, doch der Panzer verschwand spurlos.</w:t>
      </w:r>
    </w:p>
    <w:p>
      <w:pPr>
        <w:pStyle w:val="Normal"/>
        <w:rPr/>
      </w:pPr>
      <w:r>
        <w:rPr/>
        <w:t>Diese geheimnisvollen Installationen deuten darauf hin, dass wir von unseren Vorgängern etwas lernen können, oder lassen es zumindest vermuten. Uns steht die moderne Technologie des 20. Jahrhunderts zur Verfügung, aber wir machen nichts daraus, weil wir die Grundlagen nicht verstehen, die Kräfte, die die Welt beherrschen und erhalten. Wir wissen bereits, dass es diese Kräfte gibt, aber wir haben keine Ahnung, wie sie funktionieren und welcher Art sie sind. Vor Äonen entdeckten die Zivilisationen wahrscheinlich nicht die Kernenergie, verfügten nicht über Kernkraftwerke oder selbst gebaute Raumschiffe, aber sie lebten in der Nähe der Natur, kannten die unsichtbaren Kräfte der Erde und des Universums und waren so der ständigen Erneuerung gewiss. Daher waren sie nicht durch die allmähliche Degeneration und Zerstörung der Biosphäre bedroht. Es stimmt, dass auch sie zerstört wurden, aber die Ursache war nicht die Unfähigkeit zu leben, sondern die Eskalation von Gewalt und moralischem Verfall. Nach Cayce waren die Menschen von Atlantis Opfer ihrer eigenen Gier, Lust und Arroganz. Diese negativen Aspekte sind in unserer Welt immer häufiger anzutreffen, aber wir werden auch von den Problemen der Umweltverschmutzung geplagt. Wir könnten unsere Welt wahrscheinlich immer noch retten, indem wir uns die Kräfte der Natur zunutze machen, aber wir bräuchten Hilfe von außen.</w:t>
      </w:r>
    </w:p>
    <w:p>
      <w:pPr>
        <w:pStyle w:val="Normal"/>
        <w:rPr/>
      </w:pPr>
      <w:r>
        <w:rPr/>
      </w:r>
    </w:p>
    <w:p>
      <w:pPr>
        <w:pStyle w:val="Normal"/>
        <w:rPr/>
      </w:pPr>
      <w:r>
        <w:rPr/>
        <w:t>Eigentlich bräuchten wir nicht um diese Hilfe zu bitten, denn sie ist schon vor Tausenden von Jahren gekommen. Die Bücher und geheimen Schriften, die uns von früheren Zivilisationen hinterlassen wurden, enthielten genügend Informationen, um die Welt zu kennen. Aber wir haben die Bedeutung dieses Wissens nicht verstanden, und im Laufe unserer Geschichte haben wir systematisch alles zerstört, was wir nicht verstehen konnten. Wir haben die Magie mit der esoterischen Weisheit, mit der Entdeckung der Geheimnisse des Lebens in einen Topf geworfen, und wir haben fast das gesamte Erbe unserer Vorfahren auf dem Scheiterhaufen verbrannt. Wir mussten also ganz von vorne anfangen, um uns aus eigener Kraft aus dem postkatastrophalen Zeitalter des Etatismus zu erheben. Wir haben es versäumt, die Chancen zu nutzen, die uns frühere Zivilisationen geboten haben, und durch unser törichtes, arrogantes Verhalten haben wir uns sogar der Möglichkeit beraubt, dass spätere Generationen auf diesen Wissensschatz zurückgreifen können. Es ist kein Zufall, dass wir am Ende des 20. Jahrhunderts unsere Welt an den Rand des Abgrunds gesteuert haben. Unsere Abkopplung von der Natur, unser mangelndes Wissen über die Kräfte, die die Welt regieren, hat es uns unmöglich gemacht, weiter voranzukommen, und wenn wir diese Situation nicht kurzfristig ändern, wird uns das Universum den Rang ablaufen.</w:t>
      </w:r>
    </w:p>
    <w:p>
      <w:pPr>
        <w:pStyle w:val="Normal"/>
        <w:rPr/>
      </w:pPr>
      <w:r>
        <w:rPr/>
        <w:t>Sehen wir uns an, wie wir hierher gekommen sind: Wir haben alles getan, um sicherzustellen, dass wir keine Chance haben, das Wissen, das uns gegeben wurde, zu nutzen. Aber am Anfang lief alles gut. Alte Gelehrte kopierten die Bücher, die nach der Katastrophe übrig geblieben waren, bewahrten sie in ihren Bibliotheken auf und fügten ihr eigenes Wissen hinzu. Die größte von ihnen war die Bibliothek von Alexandria, in der mehr als 700.000 Pergamenthandschriften aufbewahrt wurden. Diese Schriftrollen enthielten "alle Wissenschaften des Altertums", darunter das große Werk des Ptolemäus über die Geschichte der Menschheit. Hier wurden die Tausende von Werken des Hermes Trismegistos aufbewahrt. Diese enthielten die Wissenschaft der Götter. Hier konnte man die Manuskripte des genialen Erfinders Heron von Alexadria studieren. Die Bibliothek enthielt auch Karten, die den früheren Zustand der Erde zeigten, mit Kontinenten und mystischen Reichen, die heute nicht mehr existieren. Doch im Jahr 48 v. Chr. verbrannte Julius Cäsar die ägyptische Flotte im Hafen von Alexandria. Das Feuer griff auf die Stadt über und zerstörte eine ihrer Bibliotheken. Antonius machte einen Teil des Verlustes wieder wett, indem er den gesamten Inhalt der Bibliothek von Pergamon in Kleinasien abtransportieren ließ und die 200.000 Bände und Original-Papyrusrollen Kleopatra schenkte. Der Brand der Bibliothek von Alexandria war ein Unfall, aber Cäsar der Große zerstörte absichtlich die 1 000 Jahre alte keltische Bibliothek.</w:t>
      </w:r>
    </w:p>
    <w:p>
      <w:pPr>
        <w:pStyle w:val="Normal"/>
        <w:rPr/>
      </w:pPr>
      <w:r>
        <w:rPr/>
        <w:t>200 Jahre später jedoch ließ Kaiser Diokletian die neue Bibliothek zerstören, so dass von den alten Handschriften praktisch nichts übrig blieb. Die Art und Weise, wie dies geschah, war recht merkwürdig. Die wertvollen, unersetzlichen Manuskripte wurden monatelang zur Beheizung der öffentlichen Bäder von Alexandria verwendet. Anschließend sammelten die Ägypter alle alten Dokumente, die sie in ihrem ganzen Reich finden konnten, um die weltberühmte Bibliothek wiederherzustellen, aber unsere "Zivilisation" beschloss, keine Kosten für den Rest zu scheuen. Diese Sammlung wurde von den christlichen Heeren unter Theoderich I. im Jahr 391 verbrannt. Die wenigen Dutzend Kodizes, die aus den Flammen gerettet werden konnten, wurden zerstört, als Alexandria unter arabische Herrschaft geriet, zusammen mit der niedergebrannten Stadt. Die Bände, die nicht von den Flammen verzehrt wurden, warf der erobernde Kalif Omar 642 ins Feuer, und das "Haus des heidnischen Denkens" wurde abgerissen. Von der riesigen Bibliothek ist heute keine Spur mehr vorhanden. Wir werden also nie erfahren, auf welches Quellenmaterial sich Ptolemäus als Leiter der Bibliothek von Alexandria bei der Erstellung seiner eigenen Karten stützte. Dies ist die Geschichte einer einzigen Bibliothek in einer einzigen Stadt.</w:t>
      </w:r>
    </w:p>
    <w:p>
      <w:pPr>
        <w:pStyle w:val="Normal"/>
        <w:rPr/>
      </w:pPr>
      <w:r>
        <w:rPr/>
        <w:t>Andernorts zeigten die römischen und arabischen Eroberer keine Gnade mit Werken, die Wissen enthielten, das sich von ihrer Kultur unterschied. Historiker schätzen, dass die Bibliotheken von Karthago nicht weniger als 500.000 Bände umfassten. Von dieser umfangreichen Sammlung ist nur ein Werk erhalten, das später ins Lateinische übersetzt wurde. Aus denselben Gründen wurden auch die Bibliothek des Ptah-Tempels in Memphis und die Büchersammlung im Tempel in Jerusalem unwiederbringlich zerstört. Die Zerstörung erstreckte sich auch auf Werke in privatem Besitz. Dies war deshalb so wirkungsvoll, weil die muslimischen Eroberer die alten Bücher und Manuskripte nicht nur beschlagnahmten, sondern auch eine beträchtliche Belohnung für jeden aussetzten, der sie freiwillig übergab. Alle auf diese Weise gesammelten schriftlichen Reliquien wurden verbrannt. Kalif Omar rechtfertigte diese fanatische Zerstörung mit den Worten. Wenn ja, reicht der Koran an ihrer Stelle aus; wenn nicht, sind sie schädlich." Es scheint, dass diese Engstirnigkeit unabhängig vom Alter ist, denn Jahrhunderte später tat dies auch Iwan der Schreckliche. Der Zar erfuhr, dass ein ausländischer Kaufmann viele alte Bücher mit nach Moskau gebracht hatte. Er ordnete an, die Werke unbekannter Herkunft zu ihm zu bringen, damit er sie studieren konnte. Er war jedoch dazu nicht in der Lage, da er aufgrund des komplizierten Inhalts kein einziges Wort verstehen konnte. Aber er ahnte, dass sie tiefe Wahrheiten enthielten. Er ordnete daher an, dem Kaufmann das geforderte Entgelt zu zahlen und alle Bücher zu verbrennen, damit das Volk keine Weisheit aus ihnen lernen könne.</w:t>
      </w:r>
    </w:p>
    <w:p>
      <w:pPr>
        <w:pStyle w:val="Normal"/>
        <w:rPr/>
      </w:pPr>
      <w:r>
        <w:rPr/>
        <w:t>Auch Alexander der Große missbilligte die Bemühungen des Aristoteles, seine Geheimlehren zu veröffentlichen. Um seinen Worten Nachdruck zu verleihen, ließ er die heiligen Texte der alten Perser, das Zend-Avesta, verbrennen. Der Ferne Osten war nicht frei von diesen barbarischen Erscheinungen. Im Jahr 214 v. Chr. wurden die Freudenfeuer auch in China entzündet. Aus politischen und persönlichen Gründen vernichtete der erste Herrscher der Qin-Dynastie, Chi-Huang, fast das gesamte Wissen seiner Zeit, darunter auch die Werke des berühmten Philosophen Konfuzius. Um die Abschreckung zu erhöhen und seine Macht zu festigen, verbrannte er auch die Anhänger des großen Gelehrten auf dem Scheiterhaufen. Der persönliche Grund war übrigens, dass der Kaiser sich in den Kopf gesetzt hatte, die Geschichte müsse mit ihm beginnen. Es ist also logisch, dass alles, was vor ihm geschrieben wurde, vernichtet werden musste.</w:t>
      </w:r>
    </w:p>
    <w:p>
      <w:pPr>
        <w:pStyle w:val="Normal"/>
        <w:rPr/>
      </w:pPr>
      <w:r>
        <w:rPr/>
        <w:t>Die Stürme der Geschichte haben auch Werke, die frei von Magie sind, nicht verschont. Durch die Zerstörung der literarischen und historischen Werke des antiken Roms wurde uns ein breites Wissen über die Vergangenheit vorenthalten. Sophokles schrieb fast 100 Theaterstücke, von denen nur 7 erhalten geblieben sind. Von den 100 Dramen des Euripides sind nur 19 und von den Dramen des Aristoteles nur eines erhalten geblieben, der Rest wurde aus den Aufzeichnungen seiner Zeitgenossen und Schüler zusammengestellt. Einer der Historiker des Altertums, Titus Livius, hinterließ ein großes Werk, die Geschichte Roms. Dieses Werk umfasste ursprünglich 142 Bände, von denen nur 35 erhalten geblieben sind. Anderen antiken Autoren erging es nicht besser. Von den 40 Büchern des Polybios sind nur 5 erhalten geblieben. Von Tacitus' 30 Werken sind nur 4 erhalten geblieben. Plinius der Ältere verfasste 24 Bücher über Geschichte, die alle verloren gingen. Ebenfalls zerstört wurden alle Werke des griechischen Philosophen Protagoras.</w:t>
      </w:r>
    </w:p>
    <w:p>
      <w:pPr>
        <w:pStyle w:val="Normal"/>
        <w:rPr/>
      </w:pPr>
      <w:r>
        <w:rPr/>
        <w:t>Die fanatischste Zerstörung fand auf dem eroberten Kontinent Amerika statt. Die mittelalterlichen Eroberer verbrannten zu Zehntausenden Dokumente der Maya und Inka. Die Invasoren, die mit ihnen kamen, konnten es nicht ertragen, dass es vor dem Christentum große Ideen und große Kulturen gab. Sie dachten, dass sie durch die Vernichtung der Spuren und Zeugnisse die Erinnerungen an die Vergangenheit loswerden würden, so dass nichts mehr die Ideen der christlichen Lehre beeinträchtigen würde. Seine Berufung kannte keine Grenzen. Um die Herzen der Heiden dem wahren Gott zuzuwenden, war er entschlossen, den Geist ihres früheren Glaubens auszurotten. In einem Maya-Tempel wurde eine umfangreiche Sammlung alter Handschriften entdeckt. Auf Befehl des jungen Mönchs brachten die Soldaten die Bücher, Hirschfelle und Götterbilder voller unverständlicher Zeichnungen und Symbole auf den Platz vor dem Tempel. Nach getaner Arbeit näherte sich der eifrige Missionar mit der Fackel in der Hand den Manuskripten in den Gulas, zündete das Feuer an und sagte: "Diese Bücher enthalten nichts Wertvolles außer teuflischem Aberglauben und Erfindungen". Insgesamt 3 der Maya-Handschriften sind bis heute erhalten geblieben.</w:t>
      </w:r>
    </w:p>
    <w:p>
      <w:pPr>
        <w:pStyle w:val="Normal"/>
        <w:rPr/>
      </w:pPr>
      <w:r>
        <w:rPr/>
        <w:t>Die moralische Legitimität dieser Tätigkeit wurde von vielen in Frage gestellt. Jahrhundertelang versuchte das christliche Europa, seine Eroberungen damit zu rechtfertigen, dass es hohe Ideen in "barbarische Länder" exportierte. Das folgende Adoma ist ein Zeugnis für den Spott über unsere kulturelle Überlegenheit. Als die Missionare, die mit den blutrünstigen Eroberern gekommen waren, begannen, den unterjochten Indianern die erhabenen Worte Jesu zu predigen, sagte der Große Weiße Bär zu einem der Mönche:</w:t>
      </w:r>
    </w:p>
    <w:p>
      <w:pPr>
        <w:pStyle w:val="Normal"/>
        <w:rPr/>
      </w:pPr>
      <w:r>
        <w:rPr/>
        <w:t>- Sag mir, mein bleichhäutiger Bruder, warum bekehrst du nicht zuerst dein eigenes Volk?</w:t>
      </w:r>
    </w:p>
    <w:p>
      <w:pPr>
        <w:pStyle w:val="Normal"/>
        <w:rPr/>
      </w:pPr>
      <w:r>
        <w:rPr/>
        <w:t>- Sie sind bereits bekehrt, antwortete der eifrige Diener der Kirche erstaunt.</w:t>
      </w:r>
    </w:p>
    <w:p>
      <w:pPr>
        <w:pStyle w:val="Normal"/>
        <w:rPr/>
      </w:pPr>
      <w:r>
        <w:rPr/>
        <w:t>- Ja?" Der gefiederte Häuptling starrte ihn erstaunt an. Warum zeigen sie es dann nicht?</w:t>
      </w:r>
    </w:p>
    <w:p>
      <w:pPr>
        <w:pStyle w:val="Normal"/>
        <w:rPr/>
      </w:pPr>
      <w:r>
        <w:rPr/>
        <w:t>Laut den Geschichtsbüchern ist es kein Zufall, dass sich diese negative Meinung über uns entwickelt hat. Nehmen wir ein Ereignis aus der endlosen Liste unseres tierischen Verhaltens als Erinnerung. Als Cortez und seine Männer in Cholula in Mittelamerika einmarschierten, glaubten die Tausenden von Einwohnern des Wallfahrtsortes, dass ihre ehemaligen weißhäutigen, bärtigen Götter wie versprochen zurückgekehrt waren. Die naiven Gastgeber luden die Konquistadoren über die Zikkurat-Treppe in den prächtigen Innenhof des Tempels ein. Sie wurden von fröhlich tanzenden Mädchen in Kostümen begrüßt. Andere sangen und spielten auf ihren Instrumenten, während die Diener inmitten der Gruppe umherliefen und Teller mit köstlichem Fleisch und Brot herein trugen. Der Vater und der Großvater des anbetenden Volkes strömten mit glücklichen Gesichtern zusammen, um zu hören, was ihre lange verlorenen, bleichhäutigen Götter zu sagen hatten. Angesichts dieser Naivität beschloss Cortez, sofort zu handeln. Er verschloss alle Eingänge, postierte Wachen vor ihnen, zog dann seine stählernen Waffen und schlachtete seine Gastgeber bis auf den letzten Bissen ab. Allein bei diesem einen Massaker verloren 6.000 Menschen ihr Leben. Pizarro tat dasselbe in den Anden.</w:t>
      </w:r>
    </w:p>
    <w:p>
      <w:pPr>
        <w:pStyle w:val="Normal"/>
        <w:rPr/>
      </w:pPr>
      <w:r>
        <w:rPr/>
        <w:t>Trotz der Berichte über wenig christliche Nächstenliebe muss der Papst sehr zufrieden mit den Taten von Diego de Landa gewesen sein, denn er ernannte ihn später zum Bischof der eroberten Territorien. Ironischerweise trug sein Eifer für die Sache wesentlich zum Verständnis der überlieferten Maya-Schriften bei. In seinen lateinischen Berichten, die später in Buchform veröffentlicht wurden, beschrieb er detailliert das Glaubenssystem dieses geheimnisvollen Volkes und ermöglichte es späteren Gelehrten, die Traditionen der Maya zu studieren. Die Gründlichkeit der Dokumente, die die "Gefährlichkeit" der Maya dokumentieren, wurde durch das von ihm aufgebaute Netz von Informanten gewährleistet. Doch das Rätsel, warum die Maya ihre prächtigen Städte verließen, ist noch nicht gelöst. Auch heute noch faszinieren die weiten Plätze, die sich aus dem Dschungel erheben, die kilometerlangen Paraderouten, die von Tempeln und Palästen gesäumt sind. Gemeinsam bauten sie Pyramiden mit himmelhohen Stufen, unterirdische Krypten, überdachte Stauseen und Sportplätze. Hinzu kamen ein ausgedehntes Kanalsystem, das unter der Stadt angelegt wurde, und Bewässerungssysteme, die ihre Ländereien versorgten. Das Äußere und Innere der Gebäude wurde mit kunstvollen Fresken und Stuck verziert. Die archäologische Forschung zeigt jedoch, dass die fast fertiggestellten Städte über Nacht verlassen und einige hundert Kilometer entfernt neue errichtet wurden. Später gaben sie sie ebenso plötzlich auf, bis sie, wie die Sumerer, von der Erde verschwanden. An ihre Stelle traten die Azteken, die für ihre barbarischen Sitten berüchtigt waren, was unsere Ahnenforscher vor ein Rätsel stellte.</w:t>
      </w:r>
    </w:p>
    <w:p>
      <w:pPr>
        <w:pStyle w:val="Normal"/>
        <w:rPr/>
      </w:pPr>
      <w:r>
        <w:rPr/>
        <w:t>Das Schicksal der Alphabetisierung der Inkas, an dem ihr 63. Herrscher Pachacuti IV. nicht unwesentlich beteiligt war, ist in Bezug auf die Studierbarkeit noch düsterer als das der Maya. Einmal brach unter ihnen eine Epidemie aus, und sie fragten den Zauberer, was sie tun sollten. Er antwortete: "Wir müssen das Werfen von Briefen verbieten". Dann wurden alle alten Handschriften zerstört, und das Schreiben wurde verboten. Im Sonnenheiligtum haben nur einige wenige handschriftliche Gemälde überlebt, die von den spanischen Eroberern gestohlen wurden, um sie der Königin Isabella zu schenken. Doch das Schiff mit der letzten schriftlichen Reliquie der Inkas kam nie in Madrid an, weil es auf dem Weg sank.</w:t>
      </w:r>
    </w:p>
    <w:p>
      <w:pPr>
        <w:pStyle w:val="Normal"/>
        <w:rPr/>
      </w:pPr>
      <w:r>
        <w:rPr/>
      </w:r>
    </w:p>
    <w:p>
      <w:pPr>
        <w:pStyle w:val="Normal"/>
        <w:rPr/>
      </w:pPr>
      <w:r>
        <w:rPr/>
        <w:t>Diese wenigen Einzelfälle lassen erahnen, wie viele wertvolle Werke im Laufe der Jahrtausende der menschlichen Dummheit und dem religiösen Fanatismus zum Opfer gefallen sind. Kein Wunder, denn noch zu Beginn des 20. Wir können nur hoffen, dass die Weisen früherer Zeiten wussten, dass die Geschichte Krieg und Zerstörung bringen würde, und deshalb die wichtigsten Dokumente sorgfältig vor den Händen der Barbaren versteckten. Wenn sie es taten, versteckten sie sie sicherlich in unterirdischen Kasematten oder in riesigen Steinbauten, wo nur die Werkzeuge einer fortgeschrittenen Zivilisation sie entdecken konnten. Die Evolution des Bewusstseins in einer hochtechnisierten Gesellschaft wird wahrscheinlich ein Stadium erreicht haben, in dem das alte Erbe nicht zerstört und das darin enthaltene Wissen nicht zur gegenseitigen Ausrottung verwendet wird. In der Literatur gibt es eine Reihe glaubwürdiger Informationsquellen, die darauf hindeuten, dass diese sorgfältig geplante Hilfe in greifbarer Nähe ist. Die vielleicht am sorgfältigsten vorbereitete Einrichtung zur Wissensrettung ist die Große Pyramide in Ägypten.</w:t>
      </w:r>
    </w:p>
    <w:p>
      <w:pPr>
        <w:pStyle w:val="Normal"/>
        <w:rPr/>
      </w:pPr>
      <w:r>
        <w:rPr/>
        <w:t>Die Große Pyramide wurde von unseren Vorfahren erbaut, um künftigen Generationen eine Botschaft aus einem Zeitalter zu hinterlassen, das dem Untergang geweiht war. Ihre Aufgabe ist es, die Zerstörung geistiger Schätze zu verhindern und das darin enthaltene Wissen zu bewahren, bis es in die Hände der Eingeweihten fällt. Das Bauwerk musste so gestaltet werden, dass seine Botschaft die Sprache der Logik spricht, d. h. dass es nur die Aufmerksamkeit derjenigen auf sich zieht, die es nicht als Aufbewahrungsort für Schätze, sondern als Aufbewahrungsort für eine wissenschaftliche Botschaft betrachten. In Anbetracht dessen wurde auch darauf geachtet, dass die Botschaft nicht leicht erkennbar ist, dass nur eine hinreichend reife Zivilisation Zugang zu ihr hat, eine Gesellschaft, deren Wille stark genug ist, das Geheimnis zu lüften, um die Botschaft zu erhalten. Voraussetzung für die Aneignung wissenschaftlicher Erkenntnisse ist, dass die spätere Generation über die technischen Fähigkeiten verfügt, um die Geheimkammer zu finden und zu öffnen. Diese Bedingungen gewährleisteten, dass die Botschaft erst in einem Alter offenbart werden würde, in dem die Entwicklung des menschlichen Bewusstseins und des Intellekts die von den Botschaftsträgern vertretene Stufe erreicht hatte. Auf diese Weise kann ihnen das erworbene Wissen nicht mehr schaden, weil sie nun in der Lage sind, verantwortungsvoll damit umzugehen. Bis dieses Zeitalter eintritt, wird sie die Aufmerksamkeit der Menschen nur durch die Regelmäßigkeit ihres Aussehens und die Harmonie ihrer Proportionen auf sich ziehen. Die Neugier, der Sinn für latente Geheimnisse, wird sich schließlich mit einem hohen Maß an Intelligenz und einem technischen Entwicklungsstand verbinden, der es ermöglicht, das logische Siegel zu brechen. Diese Generation wird die Möglichkeit haben, einen Blick in das Leben früherer Zivilisationen zu werfen und etwas über das Wissen zu erfahren, das diese angesammelt haben. Dadurch wird gewährleistet, dass das erworbene Wissen nicht zur Zerstörung der Natur und der Menschheit eingesetzt wird, sondern zur Schaffung einer friedlichen und glücklichen Welt.</w:t>
      </w:r>
    </w:p>
    <w:p>
      <w:pPr>
        <w:pStyle w:val="Normal"/>
        <w:rPr/>
      </w:pPr>
      <w:r>
        <w:rPr/>
        <w:t>Die Große Pyramide, die als siebtes Weltwunder der Antike gilt, ist ein geniales Bauwerk, das das gesamte Wissen einer hoch entwickelten Zivilisation in sich birgt. Deshalb hat jeder Teil davon, sogar die Art und Weise, wie er platziert ist, eine Botschaft für uns. Seine Monumentalität gewährleistet, dass das wichtigste Geheimnis, das schriftliche Wissen, über Jahrtausende hinweg bewahrt wird. Da in keiner der zugänglichen Kammern Schätze gefunden wurden, hat sich niemand daran gemacht, den fast 150 Meter hohen und 230 Meter langen Kegel zu zerlegen. Dies wäre mit den bisherigen technischen Mitteln nicht möglich gewesen, da die Pyramide aus 2 Millionen 300.000 Blöcken besteht, von denen jeder 2,5 Tonnen wiegt und eine Kantenlänge von über einem Meter hat, wobei einige 70 Tonnen wiegen. Dieses mysteriöse Objekt erregte jedoch die Aufmerksamkeit der Forscher, denn je mehr sie es untersuchten, desto mehr fanden sie wissenschaftliche Korrelationen zwischen seinen Dimensionen. Nach einer gründlichen Analyse entdeckten sie, dass die große Pyramide auf dem Gizeh-Plateau ein kosmisches Bauwerk ist, das zusammen mit seiner ursprünglichen Kalksteinverkleidung die Frühlings-Tagundnachtgleiche anzeigt und das neue Jahr punktgenau ankündigt. Außerdem lassen sich mit seiner Skala mit großer Genauigkeit die Entfernung zwischen Sonne und Erde, die Länge des Erdmeridians und sogar das Äquivalent von Pi auf zwei Dezimalstellen ableiten. Eine detaillierte Liste der wissenschaftlichen Daten, die sich aus den Abmessungen der Großen Pyramide ableiten lassen, ist in der Literatur zu finden. Es lohnt sich, einige Beobachtungen aus der Bibliothek der von Pyramidologen verfassten Materialien herauszugreifen.</w:t>
      </w:r>
    </w:p>
    <w:p>
      <w:pPr>
        <w:pStyle w:val="Normal"/>
        <w:rPr/>
      </w:pPr>
      <w:r>
        <w:rPr/>
        <w:t>Die Maßeinheit, die bei der Konstruktion der Großen Pyramide verwendet wurde, war der ägyptische Ellenbogen, der 0,635 Metern entspricht. Der 25. Teil davon ist der ägyptische Zoll. Aus dieser Maßeinheit lassen sich einige sehr interessante Rückschlüsse auf die Dimensionen der Pyramide ziehen. Gemessen in ägyptischen Kubikmetern beträgt die Höhe der Pyramide etwa 280 Kubikmeter, die Basiskante 440 Kubikmeter und der Basisumfang 1760 Kubikmeter. Der Neigungswinkel der Seiten nach oben beträgt 52°. Seine Kanten zeigen in die vier Himmelsrichtungen, und der Kegel liegt auf dem 30sten Breitengrad. Wie bereits erwähnt, teilt der Meridian, der durch ihn verläuft, die Landmasse unseres Planeten in zwei gleiche Teile. Diese Daten sind von großer Bedeutung, da sie eindeutig beweisen, dass die Große Pyramide ein kosmisches Objekt ist. Bei der Analyse der Abmessungen ergibt die Länge der Vorkammer des Bauwerks multipliziert mit Pi 365.242 Würfel. Dies entspricht genau der Anzahl der Tage in einem Jahr. Der Umfang der Basis, gemessen in Zoll, beträgt 36524,2, was sich auch auf die Anzahl der Tage im Jahr bezieht. Möglicherweise haben die Ägypter Ausgleichsjahre verwendet, denn die Länge einer Seitenplatte, gemessen in Zoll, entspricht 366 Tagen, der Anzahl der Tage in einem Schaltjahr. Die Länge der vier Basiskanten in Zoll beträgt 9131, was der Anzahl der Tage in 25 Jahren entspricht und ein 480stel der Länge des Äquators ist. Eine weitere Analyse der Abmessungen ergab, dass die Erbauer der Pyramide die Regeln der Goldmessung kannten, einschließlich des magischen Verhältnisses von 1,618:1.</w:t>
      </w:r>
    </w:p>
    <w:p>
      <w:pPr>
        <w:pStyle w:val="Normal"/>
        <w:rPr/>
      </w:pPr>
      <w:r>
        <w:rPr/>
        <w:t>Das geschätzte Gesamtgewicht der Steinmasse der Kuppel beträgt 6,2 Millionen Tonnen, was einem Tausendmillionstel des angenommenen Gewichts der Erde in Tonnen entspricht. Die kubische Berechnung basierte auf der Länge der auf die Granitwand der Königskammer gezeichneten Linie. Im Dezimalsystem berechnet, entspricht das kubische Volumen der Pyramide den 25686 Ziffern des Sonnenjahres, das wir als die Anzahl der Jahre der Sonnenperiode im Tierkreis berechnen. Multipliziert man das durchschnittliche spezifische Gewicht des beim Bau der Pyramide verwendeten Steins mit dem Kubikinhalt der Kugel in ägyptischen Kubikmetern, erhält man eine lange Reihe von Zahlen, die mit 552 beginnt. Interessant ist, dass das durchschnittliche spezifische Gewicht der Erde 5,52 beträgt. Tatsächlich ist der ägyptische Ellenbogen auch ein astronomisches Längenmaß und hat nichts mit dem menschlichen Ellenbogen oder Unterarm zu tun. Der Ellbogen ist ein Zehnmillionstel des Radius des Planeten in Richtung der Pole. Dieses uralte Maß ist sogar genauer als der von uns verwendete Meter, da es nicht gemittelt werden muss wie der Meridian der Erde. Auf jeden Fall muss man sich fragen, wie die Wissenschaftler der Antike den Durchmesser unseres Planeten messen konnten, als man im Mittelalter noch glaubte, die Erde sei flach.</w:t>
      </w:r>
    </w:p>
    <w:p>
      <w:pPr>
        <w:pStyle w:val="Normal"/>
        <w:rPr/>
      </w:pPr>
      <w:r>
        <w:rPr/>
        <w:t>Die in Metern gemessene Höhe der Pyramide entspricht etwa einem Tausendmillionstel des mittleren Abstands zwischen Sonne und Erde (der Grund für die Ungenauigkeit liegt wahrscheinlich darin, dass sich die Umlaufbahn der Erde um die Sonne alle 5000-6000 Jahre vergrößert). Der ebenfalls in Metern gemessene Umfang der Basis entspricht ebenfalls einem Tausendmillionstel der Umlauflänge der Erde um die Sonne. Numerische Mathematiker sind noch weiter gegangen und haben beispielsweise herausgefunden, dass die doppelte Höhe des Kegels multipliziert mit Pi einen Kreis mit einer Länge ergibt, die einem Tausendmillionstel der Länge der Erdumlaufbahn entspricht. Die Berechnungen sind heute noch nicht abgeschlossen und werden es wahrscheinlich auch nicht sein, bis die Erbauer der großen Pyramide das Geheimnis vollständig gelüftet haben.</w:t>
      </w:r>
    </w:p>
    <w:p>
      <w:pPr>
        <w:pStyle w:val="Normal"/>
        <w:rPr/>
      </w:pPr>
      <w:r>
        <w:rPr/>
        <w:t>Das Spiel mit den Zahlen ist oft eine Frage der Erklärung. Es gibt jedoch ein bemerkenswertes Ergebnis, das dem deutschen Ingenieur Paul Riepel zugeschrieben wird. Ihm zufolge beträgt die tatsächliche Länge eines altägyptischen Ellenbogens 0,525 Meter. Mit diesen Daten erhielt er gerundete Werte nicht nur für die äußeren, sondern auch für die inneren Abmessungen der Pyramide (Breite, Länge und Höhe der verschiedenen Kammern), aus deren Proportionen er die mystische Zahl des Goldenen Schnitts ableitete. Diese Maßeinheit macht es so einfach, die Abmessungen der Pyramide zu berechnen, dass sie von den japanischen Forschern, die die instrumentelle Studie der Struktur durchgeführt haben, als Berechnungsgrundlage verwendet wurde. Dies ist ein weiterer Beweis dafür, dass dieses Objekt in jeder Maßeinheit eine perfekte Schöpfung ist. Seine Dimensionen setzen Maßstäbe und lassen vermuten, dass seine Konstrukteure über ein viel größeres mathematisches und geometrisches Wissen verfügten als wir.</w:t>
      </w:r>
    </w:p>
    <w:p>
      <w:pPr>
        <w:pStyle w:val="Normal"/>
        <w:rPr/>
      </w:pPr>
      <w:r>
        <w:rPr/>
        <w:t>Dieses in Stein gemeißelte Wissen übertrifft in vielerlei Hinsicht das Wissen des Menschen des 20. Jahrhunderts über den Kosmos, denn es enthält immer noch Rätsel, die unsere Wissenschaftler beschäftigen. Die geheimnisvollste von ihnen ist die so genannte Pyramidenkraft. Die konservierenden und anderen Eigenschaften dieser im Inneren der Pyramide konzentrierten magnetischen Strahlung wurden bereits in Kapitel VI des Esoterischen Panoramas besprochen. Die Forscher sind darüber nicht sehr glücklich, denn es erschwert die Messung der Struktur mit Instrumenten. Nach einer aufwendigen Computeranalyse sagte ein Wissenschaftler zu den Testergebnissen: "Dieses Objekt hat ein Kraftfeld, das allen Gesetzen der Physik trotzt".</w:t>
      </w:r>
    </w:p>
    <w:p>
      <w:pPr>
        <w:pStyle w:val="Normal"/>
        <w:rPr/>
      </w:pPr>
      <w:r>
        <w:rPr/>
        <w:t>Die Lage und Ausrichtung der Großen Pyramide wurde sicherlich nicht dem Zufall überlassen. Die Ost-West-Achse dieses Bauwerks an seinem heutigen Standort weist ebenfalls auf die Hauptstadt von Atlantis hin. Interessant an dieser Kugellinie und der Linie von Stonehenge ist, dass sie mit Hilfe der bekannten Triangulationsmethode genau den ehemaligen Standort von Metropolis markieren. Ein weiteres interessantes Merkmal dieses Megalithen ist, dass der Winkel von 42°, der von seinen Seitenrändern eingeschlossen wird, dem Winkel entspricht, der von der Linie eingeschlossen wird, die das Gizeh-Plateau mit Stonehenge am 30. parallelen Breitengrad verbindet, d. h. dem Kreis, in dem sich die Pyramide geografisch befindet. Übrigens liegt die Große Pyramide nach den neuesten wissenschaftlichen Messungen nicht auf dem 30. Breitengrad, sondern auf 29 Grad, 58 Minuten und 22 Bogensekunden. Geographen dachten zunächst, die Diskrepanz sei auf einen Fehler der Erbauer zurückzuführen. Astronomen wiesen jedoch darauf hin, dass die wahre Position des Nordsterns aufgrund der Brechung des Lichtstrahls in der Luft 1 Minute 44 Bogensekunden von der Position entfernt ist, an der wir ihn sehen. Addiert man diese Differenz zu den von uns gemessenen Breitengraden der Erde, erhält man eine runde Zahl von 30 Grad. Viele von Ihnen werden sich fragen, wie die Menschen, die vor Tausenden von Jahren lebten, mit der damaligen Technologie dieses für das bloße Auge unsichtbare Phänomen wahrnehmen konnten.</w:t>
      </w:r>
    </w:p>
    <w:p>
      <w:pPr>
        <w:pStyle w:val="Normal"/>
        <w:rPr/>
      </w:pPr>
      <w:r>
        <w:rPr/>
        <w:t>Um auf den vorhergehenden Punkt zurückzukommen: An vielen Orten entlang der Westküste Europas (z. B. Spanien, Portugal) gibt es noch antike Megalithen, die alle in die von Stonehenge markierte Richtung zum Atlantischen Ozean weisen. Nach den überlieferten antiken Dokumenten wurden diese Monumente von Auswanderern aus Atlantis errichtet. Die Prophezeiungen ihrer Magier sagten ihnen die bevorstehende Katastrophe lange vorher voraus, aber sie waren nicht in der Lage, der zahlenmäßig überlegenen, verblendeten Machtstruktur entgegenzutreten. Es blieb ihnen also nichts anderes übrig, als ihre Heimat zu verlassen und diese Megalithen zu errichten, damit im Falle ihres Untergangs zumindest ihr Wissen und ihre Erinnerung überleben würden. Die Tatsache, dass alle Megalithen, wo auch immer sie errichtet wurden, dieselbe Maßeinheit, den 0,83 m hohen Megalithmaßstab, verwendeten, ist ein Hinweis auf ihren gemeinsamen Ursprung.</w:t>
      </w:r>
    </w:p>
    <w:p>
      <w:pPr>
        <w:pStyle w:val="Normal"/>
        <w:rPr/>
      </w:pPr>
      <w:r>
        <w:rPr/>
        <w:t>Unsere Vorfahren haben den Standort der Großen Pyramide nicht dem Zufall überlassen, ebenso wenig wie die Anordnung der mit ihr verbundenen Gebäude. Dies beweist die jüngste astronomische Entdeckung, dass die drei Pyramiden von Gizeh und die Sphinx entsprechend einer Konstellation, die 10 450 v. Chr. am Himmel zu sehen war, zueinander standen. Diese Konstellation ist nichts anderes als die Position der drei Sterne des Gürtels des Orion im Verhältnis zur Milchstraße zu Beginn ihrer Entstehung. Die irdische Kopie der Himmelskarte ist so genau, dass sie die Winkel zwischen den Planeten getreu wiedergibt, und die Pyramiden zeigen sogar die Helligkeit der entsprechenden Sterne anhand ihrer Größe an. Die Karte erstreckt sich nach Norden und Süden, um andere Strukturen auf dem Giza-Plateau mit ähnlicher Präzision zu erfassen. Die Gültigkeit dieser Feststellung wird durch die Tatsache bestätigt, dass die Lüftungsschächte der Pyramide ebenfalls nach den zeitgenössischen Positionen der Sterne Orion und Sirius ausgerichtet sind.</w:t>
      </w:r>
    </w:p>
    <w:p>
      <w:pPr>
        <w:pStyle w:val="Normal"/>
        <w:rPr/>
      </w:pPr>
      <w:r>
        <w:rPr/>
        <w:t>Nach der Analyse der Skalen wurde immer deutlicher, dass das Geheimnis der Großen Pyramide nicht nur in ihren äußeren Merkmalen liegt. Die Essenz muss irgendwo im Inneren liegen, versteckt an Orten, die für Uneingeweihte unzugänglich sind. Ein Teil der Arbeiten zur Entschlüsselung der geheimen Kammern hatte bereits begonnen. 1986 schossen französische Architekten Mikrosonden in die 2,5 Meter dicken Wände. Dabei wurde ein 3 m breiter und 5,5 m langer Raum unter dem Korridor entdeckt, der zur so genannten Kammer der Königin führt. Hinter der nordwestlichen Wand des Raumes wurde ein weiterer Raum entdeckt, der 4 m lang und 1,5 m breit ist. Beide Kammern sind mit reinem Quarzom gefüllt. Die Kammern sind noch nicht geöffnet worden, so dass wir nicht wissen, welche Gegenstände der Sand als Konservierungsmittel enthalten könnte.</w:t>
      </w:r>
    </w:p>
    <w:p>
      <w:pPr>
        <w:pStyle w:val="Normal"/>
        <w:rPr/>
      </w:pPr>
      <w:r>
        <w:rPr/>
        <w:t xml:space="preserve">Zur gleichen Zeit wie die Franzosen interessieren sich auch japanische Wissenschaftler für die Geheimnisse der Großen Pyramide. Sie verwenden elektromagnetische Abtastung (Bodenradar), um die Struktur zu untersuchen. Die von elektronischen Geräten ausgesandten Signale können bis zu 10 Meter dicke Wände durchdringen. Auf diese Weise haben sie auch die Umgebung abgesucht und 40 Meter südwestlich der Großen Pyramide einen 8,8 x 5,5 Meter großen Raum gefunden, der zu dem Korridor gehört, der die Sphinx mit der Pyramide verbindet. Auch rund um die Sphinx, wo sich fünf unterirdische Räume befanden, wurden Messungen vorgenommen. Die beiden Räume vor der Statue sind nachweislich miteinander verbunden. Dem berühmten amerikanischen Seher Edgar Cayce zufolge gibt es in der Nähe der Sphinx auch eine unterirdische Halle, in der eine große Anzahl von Büchern und Pergamentrollen aufbewahrt wird. Diese werden das Wissen der atlantischen Zivilisation an uns weitergeben, aber nur wenigen Auserwählten zugänglich sein. </w:t>
      </w:r>
    </w:p>
    <w:p>
      <w:pPr>
        <w:pStyle w:val="Normal"/>
        <w:rPr/>
      </w:pPr>
      <w:r>
        <w:rPr/>
        <w:t>Überraschenderweise wurden in der Sphinx selbst drei mit Sand gefüllte Räume gefunden. In einem davon zeigen die Instrumente eine Art Gegenstand, der härter als Sand ist. Der größte Hohlraum ist 7 Meter lang, aber nicht mehr als 1-1,5 Meter breit und nicht mehr als 1,5 Meter hoch. Neben der "Arche des Cheops" am Fuße der Pyramide wurden mehrere Objekte unter dem 3 m dicken Felsen entdeckt. Diese Stätte wurde auch von amerikanischen Archäologen untersucht, die zu dem Schluss kamen, dass es sich bei dem kuriosen Fund wahrscheinlich um eine 30 Meter lange zeremonielle Arche handelt, auf der der "Gott Ra ins Jenseits reiste". Später wurde auch ein Solarboot auf dem felsigen Grund unter der Pyramide registriert. Die Instrumente der japanischen Forscher entdeckten auch eine bisher unbekannte Kammer von ähnlicher Größe hinter der Königinnenkammer im Herzen der Pyramide.</w:t>
      </w:r>
    </w:p>
    <w:p>
      <w:pPr>
        <w:pStyle w:val="Normal"/>
        <w:rPr/>
      </w:pPr>
      <w:r>
        <w:rPr/>
        <w:t>All dies hat die Ägyptologen verblüfft und verwirrt. Einige sprechen sich vehement gegen die Öffnung der verborgenen Kammern aus. Auch technische Schwierigkeiten erschweren die Operation. Ein gewaltsamer Abriss der Mauern würde den Zugang zu diesen Hohlräumen ermöglichen, aber es wird befürchtet, dass die aus dem Gewölbe fallenden Steine die Forscher begraben und das statische Gleichgewicht stören würden. Es gibt Hinweise darauf, dass es einen viel einfacheren und sichereren Weg gibt, in die Kammern zu gelangen. Allerdings ist nicht bekannt, wo sich die von den Erbauern entworfenen Geheimtüren befinden und wie sie funktionieren. Antiken Schriften zufolge ist die Lage des Eingangs zur Halle unter der Sphinx, in der die Dokumente aus Atlantis aufbewahrt wurden, durch das Zusammentreffen der Pyramidenspitze und des Schattens der Sphinx an einem Oktobertag gekennzeichnet. Das genaue Datum werden wir später erfahren, wenn wir reif genug sind, um das Wissen zu empfangen.</w:t>
      </w:r>
    </w:p>
    <w:p>
      <w:pPr>
        <w:pStyle w:val="Normal"/>
        <w:rPr/>
      </w:pPr>
      <w:r>
        <w:rPr/>
        <w:t xml:space="preserve">Pyramiden gibt es nicht nur in Ägypten, sondern auch auf anderen Kontinenten. Viele von uns haben schon von den Stufenpyramiden in Südamerika gehört. Die Sonnenpyramide in Teotihuacán, Mexiko, ist sogar größer als die Große Pyramide in Ägypten. Sie ist ebenfalls ein kosmisches Objekt, und auf der Zitadelle daneben sind pythagoreische Dreiecke, die Ludolf-Zahl und die Ziffern der Lichtgeschwindigkeit (299 792 km/s) zu sehen. Die Ebene der Zitadelle und der sie umgebenden Pyramiden spiegelt die Orbitaldaten des Sonnensystems wider. Die chinesischen Pyramiden sind aufgrund ihrer Funktion etwas Besonderes. Die 1947 vom amerikanischen Piloten Colonel Sheahan entdeckte Pyramide ist 300 Meter hoch und damit doppelt so hoch wie die Große Pyramide in Ägypten. Sie befindet sich 90 Kilometer von Xi'an entfernt in der Provinz Sen-si und besteht aus Steinblöcken, die so groß sind, dass sie nicht abgebaut werden können. Es ist auch ein Rätsel, woher die 50-60 Tonnen schweren Blöcke stammen, da es in dem Gebiet keine Steinbrüche gibt. Bisher haben chinesische Forscher nur herausgefunden, dass ihre Vorfahren, die vor Tausenden von Jahren lebten, keine achtmal so große Pyramide wie die Cheops-Pyramide hätten bauen können. Seine Ursprünge reichen viel weiter zurück, und es ist möglich, dass er von Außerirdischen gebaut wurde. Später wurden in der Gegend umfangreiche Untersuchungen durchgeführt und Luftaufnahmen zeigten, dass es sich nicht um die einzige Pyramide in diesem Gebiet handelte. Die Archäologen waren schockiert, als sie entdeckten, dass es im Umkreis von wenigen Kilometern Hunderte von pyramidenförmigen Gebilden gab. </w:t>
      </w:r>
    </w:p>
    <w:p>
      <w:pPr>
        <w:pStyle w:val="Normal"/>
        <w:rPr/>
      </w:pPr>
      <w:r>
        <w:rPr/>
        <w:t>Auf der Pyramide auf dem Baigong-Berg, 40 Kilometer von der Stadt Delinga entfernt, finden sich viele weitere verräterische Hinweise. Es gibt zwei eingestürzte Eingänge und einen intakten, zu dem man durch ein 2 m hohes Dreieckstor gelangt. Alle Gänge sind mit einem dichten Netz von Rohren überzogen. Diese rötlichen Rohre sind aus Metall und eines davon führt zu einem nahe gelegenen Süßwassersee. Sie konnten noch nicht in das Innere des Bauwerks vordringen, aber der ausgehobene Bereich war voller verrosteter Schrottteile. Laboruntersuchungen haben ergeben, dass sie aus Eisen, Silizium, Kalzium und 8 % speziellen, auf der Erde unbekannten Substanzen bestehen. Es ist nicht auszuschließen, dass einige der chinesischen Pyramiden von außerirdischen Zivilisationen zur Unterbringung und zum Start ihrer Raumschiffe genutzt wurden. Sie dienten als eine Art UFO-Basis und lenkten vor Tausenden von Jahren die Entwicklung der Menschen, die ihnen anvertraut waren. Im Gegensatz zu den Ägyptern scheuen chinesische Wissenschaftler nicht davor zurück, die Pyramiden vollständig zu erforschen und hoffen insgeheim, darin Botschaften für die Nachwelt zu finden.</w:t>
      </w:r>
    </w:p>
    <w:p>
      <w:pPr>
        <w:pStyle w:val="Normal"/>
        <w:rPr/>
      </w:pPr>
      <w:r>
        <w:rPr/>
      </w:r>
    </w:p>
    <w:p>
      <w:pPr>
        <w:pStyle w:val="Normal"/>
        <w:rPr/>
      </w:pPr>
      <w:r>
        <w:rPr/>
        <w:t>In Ägypten ist das Gizeh-Plateau nicht der einzige Ort, an dem eine zeitlich festgelegte Botschaft erwartet wird. Der in den Niederlanden aufbewahrte Leidener Papyrus berichtet von unterirdischen Kazamas entlang des Nils. Die Priester "betraten die erleuchteten Gräber durch sieben Türen und durch unterirdische Gänge". Die Plausibilität dieser antiken Aufzeichnung wird durch die Tatsache untermauert, dass der griechische Historiker Herodot von gigantischen unterirdischen Bauten, ebenfalls in Ägypten, berichtet. Dieses Labyrinth "befindet sich oberhalb des Moiris-Sees, in der Nähe der Stadt der Krokodile, und besteht aus 12 überdachten Höfen mit gegenüberliegenden Eingängen, 6 im Norden und 6 im Süden. In diesem Gebäude gibt es 1 500 oberirdische und 1 500 unterirdische Räume. Herodot selbst besuchte die oberirdischen Räume und bewunderte die antiken Statuen und Kultgegenstände. Die unterirdischen Gänge wurden jedoch streng bewacht, und niemand durfte sie betreten. Da muss etwas dran sein, denn ägyptische Archäologen haben in der Nähe von Sakkara bereits ein Serapium für Touristen eröffnet.</w:t>
      </w:r>
    </w:p>
    <w:p>
      <w:pPr>
        <w:pStyle w:val="Normal"/>
        <w:rPr/>
      </w:pPr>
      <w:r>
        <w:rPr/>
        <w:t>Auch außerhalb Ägyptens gibt es unterirdische Stätten. In fast allen Ländern mit alten Kulturen wird berichtet, dass unsere Vorfahren und die außerirdischen Zivilisationen, die uns besucht und gelehrt haben, uns unschätzbare Werkzeuge und Schriftstücke hinterlassen haben, die im Untergrund verborgen sind. Nach Angaben tibetischer Mönche sind die Artefakte der Außerirdischen unter dem Potala-Palast in Lhasa vergraben. In einem seiner Bücher schrieb der Orientalist Nicholas Roerich, dass "in den Tiefen der Karakorumschlucht riesige Gewölbe liegen, die von einem schwachen Licht umgeben sind und alles Wissen vom Anfang der Welt enthalten". Einige haben die Steintore mit eigenen Augen gesehen. Sie werden vorerst nicht geöffnet, weil "die Zeit noch nicht reif ist". Dem römischen Historiker Flavius Josephus zufolge gibt es auch unter der kolossalen Steinterrasse von Baalbek gewölbte Kammern des alten Wissens.</w:t>
      </w:r>
    </w:p>
    <w:p>
      <w:pPr>
        <w:pStyle w:val="Normal"/>
        <w:rPr/>
      </w:pPr>
      <w:r>
        <w:rPr/>
        <w:t>Vielleicht schätzten nur Indien und insbesondere Tibet alte Dokumente und verbrannten sie nicht. Sie wurden größtenteils in unterirdischen Katakomben aufbewahrt, um sie vor der Verwüstung durch Vandalen zu schützen, die in ihr Land eindrangen. Auf diese Weise hat das Buch Dzyan, das Informationen von ähnlicher Bedeutung wie das Buch der Veden enthält, in Tibet überlebt. Dieses Werk besteht aus zwei Teilen: dem Kanjur (Übersetzung des Wortes) und dem Tanyur (Übersetzung der Lehre). Der Kanjur umfasst 108 Bände und der Manjur 225 Bände. Die Tibeter schrieben das ihnen überlieferte Wissen nicht auf Papyrus, sondern auf 1 m lange und 15 cm breite Holztafeln, die mit Wasser und feuerfester Flüssigkeit getränkt waren. Nur 1 % dieser Sanskrit-Texte ist übersetzt worden. Leider gibt es derzeit nur zwei Experten auf der Welt, die diese Holztafeln übersetzen können, so dass es verständlich ist, warum der Fortschritt so langsam ist.</w:t>
      </w:r>
    </w:p>
    <w:p>
      <w:pPr>
        <w:pStyle w:val="Normal"/>
        <w:rPr/>
      </w:pPr>
      <w:r>
        <w:rPr/>
        <w:t>Um auf die unterirdischen Kasamas zurückzukommen: Es gibt ein gigantisches Tunnelsystem, das sich über Tausende von Kilometern unter dem südamerikanischen Kontinent erstreckt. In Peru und Ecuador sind bereits Hunderte von Kilometern erforscht und ausgegraben worden. Die 240 Meter unter der Erde gelegenen Höhlen beherbergen eine vollständige Bibliothek mit Kultgegenständen und eine vollständige, auf Goldplatten gedruckte Bibliothek. Nach Angaben von Erich von Däniken enthalten diese Folianten "chronologische Daten der Menschheitsgeschichte in atlantischen Schriftzeichen". Darunter befinden sich größere, etwa 0,5 Quadratmeter große Blätter mit naturgetreuen Darstellungen von Pflanzen und Tieren der Vergangenheit. Die Bibliothek wird von hochqualifizierten weißhäutigen und blauäugigen Indianern bewacht, die dem Stamm der Bélas angehören. Wenn du dich in die Höhle verirrst, bist du gezwungen, für den Rest deines Lebens bei ihnen zu bleiben. (Der Beta-Stamm behauptet, Nachfahren der Hunnen zu sein. Im Gegensatz zu ihren Brüdern und Schwestern, die später nach Mitteleuropa auswanderten, wählten sie nach dem Untergang der Mukulia Südamerika als ihre Heimat.) Die Wände der Tunnel sind glatt, als wären sie poliert oder glasiert worden. Es gibt nur eine Möglichkeit, wie dies geschehen sein kann: Die Steine wurden mit subatomarer Energie geschnitten und ihre Oberflächen durch die konzentrierte Energiestrahlung geschmolzen. Darauf deutet die Tatsache hin, dass die Wände der Höhle auch Tausende von Jahren nach ihrem Bau noch magnetische Energie enthalten, was bedeutet, dass sich die Zunge des Kompasses in diesen Gängen nicht bewegt. Trotz des ungarischen Aspekts dieser Nachricht hat sie in Ungarn keine Resonanz gefunden. Das ecuadorianische Fernsehen hat jedoch einen Bericht über János Móricz in der Tayos-Höhle gesendet. Die 9-minütige Magazinsendung ist abrufbar unter: http://www.agabe.eoldal.hu/cikkek/moricz-janos-----taltos-barlang/hirlevel---moricz-janos-video.html Direkter Link: http://www.youtube.com/watch?v=jLOuQZLp8vc</w:t>
      </w:r>
    </w:p>
    <w:p>
      <w:pPr>
        <w:pStyle w:val="Normal"/>
        <w:rPr/>
      </w:pPr>
      <w:r>
        <w:rPr/>
        <w:t>Das Kohäsionskraft-neutralisierende subatomare Energiemesser, das unsere Vorfahren benutzten, war wahrscheinlich kristallerregt, denn es ist nicht überliefert, dass es eine elektrische Versorgung benötigt. Dieses geheimnisvolle Werkzeug wird seit Tausenden von Jahren in unserer Zivilisation verwendet. Die alten Juden nannten ihn den "magischen Samir" und er wird im Talmud erwähnt. Sowohl Moses als auch Salomo verboten die Verwendung von "Eisenwerkzeugen" (Hämmer, Meißel, Keile), um beim Bau ihrer Tempel riesige Steinblöcke zu bearbeiten und zu hauen. Stattdessen stellten sie den Handwerkern ein uraltes Werkzeug zur Verfügung. Dieses Werkzeug, Samir genannt, war in der Lage, die härtesten Materialien ohne Reibung oder Hitze zu schneiden". Der "Stein des Anstoßes" schneidet auch Diamanten wie ein Messer die Butter. Der konzentrierte Strahl subatomarer Energie, der von ihm ausging, konnte wahrscheinlich nicht abgeschaltet werden. Darauf wird in der Vorschrift verwiesen, dass "es verboten ist, den Samir in ein Eisen oder ein anderes Metallgefäß zu legen, da ein solches Gehäuse in zwei Teile zerbricht. Es muss in ein Wolltuch eingewickelt und in einen mit Gerstenstaub gefüllten Bleikorb gelegt werden." In den Beschreibungen heißt es auch, dass dieses Gerät bei der Benutzung völlig geräuschlos war. Als der Tempel in Jerusalem zerstört wurde, verschwand leider auch der Samir.</w:t>
      </w:r>
    </w:p>
    <w:p>
      <w:pPr>
        <w:pStyle w:val="Normal"/>
        <w:rPr/>
      </w:pPr>
      <w:r>
        <w:rPr/>
        <w:t xml:space="preserve">Eine Synthese der Teilinformationen deutet darauf hin, dass dieses geheimnisvolle Gerät konzentrierte Ätherenergie (Ätherionen) ausstrahlt, die, wenn sie auf die Materie gerichtet wird, die Kohäsionskraft zwischen den Molekülen aufhebt. Die Materie spaltete sich zerstörungsfrei, als die Mikrogravitation aufgehoben wurde. Da die Trennung nicht durch mechanische Zerkleinerung erfolgte, war die Härte des Materials unerheblich. So schneidet der Samir den Diamanten so leicht wie Butter. Seine Leistung und Reichweite waren sehr groß. Wenn man sich ihm ohne angemessene Kleidung näherte, verursachte es schreckliche Verbrennungen. Da dieses Gerät keine Erregung oder Speisung benötigte, konnte es nur auf eine Weise funktionieren: durch Verstärkung der vom Material ausgehenden magnetischen Strahlung. </w:t>
      </w:r>
    </w:p>
    <w:p>
      <w:pPr>
        <w:pStyle w:val="Normal"/>
        <w:rPr/>
      </w:pPr>
      <w:r>
        <w:rPr/>
        <w:t xml:space="preserve">Aus dem Schulunterricht wissen wir, dass einige Metalle, wie z. B. Eisen, magnetisch gemacht werden können, indem man sie einem starken Magnetfeld aussetzt (z. B. indem man sie mit einem Elektromagneten anregt). Die Wissenschaft führt den Ursprung des Magnetismus auf so genannte Domänen zurück, die eine Art Inseln des geordneten Magnetismus darstellen. Im normalen Zustand sind diese kleinen magnetischen Inseln zusammengeballt, so dass das Metall keine magnetischen Eigenschaften aufweist. Wenn sie jedoch einem starken äußeren Magnetfeld ausgesetzt werden, richten sich diese kleinen Inseln aus und bleiben ausgerichtet. Dadurch wird das ferromagnetische Material zu einem Dauermagneten. Das Magnetfeld von Weicheisen ist relativ schwach, aber bei Verwendung von Seltenerd-Supermagneten (z. B. Kobalt-Samarium oder Neodym-Eisen-Bor) steigt die Feldstärke um eine Größenordnung. Dies wurde in vielen Anwendungen genutzt, z. B. in Kopfhörern und Lautsprechern für Hi-Fi-Qualität. Für eine Materialtrennung reicht diese Feldstärke allerdings nicht aus, aber wir sind auf dem richtigen Weg. </w:t>
      </w:r>
    </w:p>
    <w:p>
      <w:pPr>
        <w:pStyle w:val="Normal"/>
        <w:rPr/>
      </w:pPr>
      <w:r>
        <w:rPr/>
        <w:t xml:space="preserve">Wenn wir es irgendwie schaffen könnten, alle Spins in den magnetischen Bereichen eines gut magnetisierten Metalls oder Kristalls in die gleiche Richtung auszurichten, könnten wir eine starke magnetische Strahlung erzeugen, die Luftmoleküle in ein Plasma verwandeln würde. In der Literatur heißt es, dass sich der Samir so verhielt, da bei seiner Verwendung grelle Lichtblitze beobachtet wurden (innerhalb des magnetischen Bereichs sind die Spins an die Elektronen gebunden). Die klassische Auffassung war, dass sich die Elektronen nicht nur auf ihren Umlaufbahnen, sondern auch um ihre eigene Achse drehen, was als Spin bezeichnet wurde. Später wurde die Quantenmechanik dahingehend interpretiert, dass das Elektron wie andere Elementarteilchen eine Wellennatur hat, die sich nicht in eine Rotation umwandeln lässt. Daher wurde der Spin in jüngerer Zeit als elementares Dipolmoment bezeichnet, das sich aus den Impulsmomenten ergibt, die der Bahnbewegung der Elektronen in einem Atom entsprechen. Die Physiker erklären die Entstehung des Spins derzeit mit einer Quanteneigenschaft des Elektrons, was bedeutet, dass sie keine Ahnung von der wahren Ursache des Magnetismus haben. Und noch weniger wissen sie über die Energie, die von Magneten ausgeht. Die Existenz des Äthers wird nach wie vor bestritten, und die Existenz von Gravitationswellen wurde erst 2016 anerkannt). </w:t>
      </w:r>
    </w:p>
    <w:p>
      <w:pPr>
        <w:pStyle w:val="Normal"/>
        <w:rPr/>
      </w:pPr>
      <w:r>
        <w:rPr/>
        <w:t xml:space="preserve">Das schließt natürlich nicht aus, dass Magnete in der Praxis eingesetzt werden. Mit einem solchen extrem starken Magneten könnten wir auch die Materie zerstörungsfrei trennen. Das ist es, was philippinische Heiler mit der konzentrierten ätherischen Energie tun, die von ihren Fingern ausgeht. Sie führen narbenlose und unblutige Operationen durch und können sogar herausgeschnittenes Gewebe (z. B. Darmsegmente) zusammenkleben". Diese geballte Energie ermöglicht es auch, intakte Teile zusammenzukleben, indem die Mikrogravitation neutralisiert wird. Mit diesem Gerät wird auch ein narbenloser Kaiserschnitt problemlos möglich sein. Der Samir war also weder Magie noch Legende, sondern ein existierendes Werkzeug, das auf der gezielten Ausnutzung eines uns bekannten physikalischen Prinzips beruht. Mit ein wenig Recherche könnten wir sie selbst herstellen. Übrigens verwenden außerirdische Zivilisationen bei ihren Operationen nicht mehr einen Samir, sondern einen Manipulator, der durch ein 115-Element angeregt wird. Der Vorteil dieser Art von Energieschaufel ist, dass sie ausgeschaltet werden kann. Wenn die Protonenstrahlung gestoppt wird, wird die Ätherionenemission des 115-Elements eliminiert, so dass bei der Lagerung dieses Geräts keine Vorsichtsmaßnahmen erforderlich sind.  </w:t>
      </w:r>
    </w:p>
    <w:p>
      <w:pPr>
        <w:pStyle w:val="Normal"/>
        <w:rPr/>
      </w:pPr>
      <w:r>
        <w:rPr/>
        <w:t xml:space="preserve">Leider ist die Zusammensetzung des Samirs nicht legendär. Es werden jedoch Metalle wie Samir erwähnt. Plato erwähnt Oreikhalkhos, eine Lieblingslegierung der Atlanter, die feurig glühte. Aus der Zeit der griechischen Götter stammt das Metall adamos (unbezwingbar), das zur Herstellung der magischen Waffen der Götter verwendet wurde. Auch hier wissen wir nur, dass sie federleicht war und eine unvorstellbare Kraft besaß. Es gab kein Material auf der Welt, das adamos nicht im Handumdrehen schneiden konnte. Dies ist dem Samir sehr ähnlich. Aus Adamos hergestellte Gegenstände waren unzerstörbar. Sie waren so hart, dass sie nicht gekratzt werden konnten. </w:t>
      </w:r>
    </w:p>
    <w:p>
      <w:pPr>
        <w:pStyle w:val="Normal"/>
        <w:rPr/>
      </w:pPr>
      <w:r>
        <w:rPr/>
        <w:t>Unter der Stadt Cuzco befindet sich ein Labyrinth, das Chinkanas, das der Legende nach von Viracocha, dem Gott der Schöpfung, erbaut wurde, ebenso wie die Stadt darüber. Das Labyrinth ist mehrere Kilometer lang. Nach der spanischen Eroberung brachten Priester die Mumien der Inka-Herrscher hierher, zusammen mit ihren goldenen Thronen und unzähligen Schätzen. Die Gänge schlängeln sich über- und untereinander, und wenn man sich nicht auskennt, kommt man wahrscheinlich nicht lebend raus. Der Präfekt von Cuzco hat deshalb den Eingang zum Labyrinth geschlossen. Diese Höhle ist daher derzeit für die Erforschung gesperrt.</w:t>
      </w:r>
    </w:p>
    <w:p>
      <w:pPr>
        <w:pStyle w:val="Normal"/>
        <w:rPr/>
      </w:pPr>
      <w:r>
        <w:rPr/>
        <w:t>Aus technischer Sicht befindet sich der wichtigste bekannte Fund in Brasilien, entlang des Amazonas. Tatunca Nara, der letzte Nachfahre des letzten Fürsten des vor 14.000 Jahren gegründeten Reiches Ugha Mongula, sagte, dass sein Volk seinen Aufstieg einer Gruppe von Außerirdischen verdankt. Ihre Götter hatten sich in den Untergrund zurückgezogen und nach ihrer Abreise ihre geheimnisvolle Stadt einer Gruppe von Indianern übergeben. Nach einer Studie des Historikers Karl Brugger sind die unterirdischen Behausungen der Tempelstadt Akakor voller Wunder. Darunter befindet sich eine goldene, fliegende Scheibe aus unbekanntem Metall mit einer Höhe und einem Durchmesser von etwa 4 Metern. Indische Priester sagen, dass es zwei Menschen aufnehmen kann. "Er kann über Berge und über Wasser fliegen und ist schneller als jeder Vogel." Ein ähnlich mysteriöses Fahrzeug ist eine fliegende Untertasse mit silbrigem Glanz, die auf sieben langen Beinen steht. Die Metallbeine haben jeweils ein Rad am Ende. Am geheimnisvollsten ist jedoch die Kammer in der Mitte des Saals, aus deren Wänden ein mysteriöses Licht strahlt. Die Kammer ist in vier Abteilungen unterteilt und besteht aus "transparentem Stein". In einem von ihnen befinden sich drei Männer und eine Frau. Sie schwimmen in einer Art Flüssigkeit, die ihnen bis zur Brust reicht. Sie sehen aus wie wir, haben aber sechs Finger an Füßen und Händen. Diese Aliens in einer konservierenden Flüssigkeit sind möglicherweise nicht tot. Es ist möglich, dass fortschrittliche Technologien sie wieder zum Leben erwecken können. In diesem Fall werden sie reden, und das könnte uns viel nützen.</w:t>
      </w:r>
    </w:p>
    <w:p>
      <w:pPr>
        <w:pStyle w:val="Normal"/>
        <w:rPr/>
      </w:pPr>
      <w:r>
        <w:rPr/>
        <w:t>Auch die christliche Welt besitzt ein Relikt außerirdischen Ursprungs, das viele Überraschungen für uns bereithält. Seit Tausenden von Jahren hat die Existenz der im Alten Testament erwähnten Bundeslade die Phantasie der Menschen beflügelt. Die Bibel beschreibt detailliert, wozu sie dient, wer sie geschaffen hat, wie und woraus sie besteht, wie groß sie ist und was im Laufe der Jahrhunderte mit ihr geschehen ist. Wir beginnen auch herauszufinden, wo es während der Herrschaft Salomos verschwunden ist, aber das wichtigste Geheimnis, der Mechanismus seiner Funktionsweise, ist noch immer nicht bekannt. Unser heutiges Wissen vermittelt uns jedoch eine Vorstellung von den Kräften, die in dieser heiligen Reliquie wirken. Die Bundeslade war ein Symbol für den Bund mit Gott und diente in erster Linie dazu, die Verbindung zwischen dem Herrn und seinem auserwählten Volk aufrechtzuerhalten. Dies veranlasste viele zu der Vermutung, dass in der Arche ein Funksender versteckt war. Dies ist jedoch nicht der Fall, denn mehrere Zeugen haben behauptet, dass die Truhe, die innen und außen mit Goldplatten bedeckt war, nur die beiden Steintafeln enthielt, die Moses hineingelegt hatte, nämlich die Tafeln der Zehn Gebote.</w:t>
      </w:r>
    </w:p>
    <w:p>
      <w:pPr>
        <w:pStyle w:val="Normal"/>
        <w:rPr/>
      </w:pPr>
      <w:r>
        <w:rPr/>
        <w:t xml:space="preserve">Da zwei Steintafeln keine nachweisbare Strahlung aussenden können, müssen diese Steine aus einem besonderen Material hergestellt worden sein. Diese Annahme wird durch die alte Beschreibung der Bundeslade gestützt, die von zwei geheimnisvollen Kristallen, urim (Glanz) und tummim (Vollkommenheit), angetrieben wird. Diese Kristalle, die eine starke magnetische Strahlung aussenden, könnten dem Samir oder Adamos ähnlich gewesen sein. Es handelte sich mit Sicherheit nicht um natürlich entstandene Minerale, sondern um künstlich aus einem transuranischen Element hergestellte. </w:t>
      </w:r>
    </w:p>
    <w:p>
      <w:pPr>
        <w:pStyle w:val="Normal"/>
        <w:rPr/>
      </w:pPr>
      <w:r>
        <w:rPr/>
        <w:t>Die magischen Phänomene wurden oben auf der Truhe, zwischen den gegenüberliegenden Cherubinen aus farbigem Gold, geschaffen. Die detaillierten zeitgenössischen Aufzeichnungen lassen vermuten, dass zwischen den Engeln mit ihren ausgebreiteten Flügeln ein sehr starkes Magnetfeld erzeugt wurde. Dieses Magnetfeld war so stark, dass es die Luft um sich herum ionisierte und sich in Form einer Nebelkugel manifestierte. Der Herr sagte zu diesem Phänomen auch: "Ich werde in einer Wolke über dem Dach erscheinen". Die subtilste Manifestation der subatomaren Energiezone aus konzentrierten Energieteilchen war, dass Moses durch sie direkt mit Gott kommunizierte. Jüdische Legenden verweisen sogar auf die Art und Weise, wie die Luftteilchen zum Schwingen gebracht wurden: "Dieser Klang kam vom Himmel in Form eines Feuerrohrs." Die "Feuerröhre" war vermutlich ein subatomarer Energiestrahl, der die magnetische Zone zwischen den Engelsflügeln modulierte.</w:t>
      </w:r>
    </w:p>
    <w:p>
      <w:pPr>
        <w:pStyle w:val="Normal"/>
        <w:rPr/>
      </w:pPr>
      <w:r>
        <w:rPr/>
        <w:t>Aber es bleibt ein Rätsel, wie diese Zone entstanden ist. Die Kiste enthielt keine Strahlungsquelle, sondern nur die beiden Steintafeln. Es ist jedoch nicht auszuschließen, dass diese Steine für die Erregung verantwortlich waren. Aus dem vorigen Kapitel wissen wir, dass die Steintafeln mit den Zehn Geboten durch die darauf befindliche Schrift schwerelos wurden. Der Grund dafür könnte sein, dass Gott die Buchstaben mit subatomarer Energie oder, dem biblischen Bericht folgend, mit intensiver Bioenergie, die von seinem Finger ausging, eingeritzt hat und die konzentrierte Energiestrahlung in den Stein absorbiert wurde. Diese ätherische Energiestrahlung erregte die Goldelektroden in Form eines geflügelten Engels. Das zwischen ihnen erzeugte starke Magnetfeld wurde durch den vom Himmel herabfallenden Strahl moduliert, der sich durch die Vibration der umgebenden Luftmoleküle als hörbarer Ton manifestierte. Natürlich funktionierte dieser moderne Telekommunikationskanal auch in umgekehrter Richtung. Die von Moses' Worten in Schwingung versetzten Luftmoleküle könnten auch das subatomare Energieband modulieren, das die Verbindung aufrechterhält. Dieses physikalische Phänomen war so rätselhaft, dass Moses laut der Bibel nicht wagte, sich der Bundeslade zu nähern". Das war ohnehin nicht ratsam, denn schon die Berührung war tödlich. Nicht so Usa, der zusammen mit seinem Gefährten Ahio die Bundeslade, die von den Philistern auf einen Karren geladen wurde, nach Jerusalem begleitete. So wird die Bibel in der Übersetzung von Gaspard von Charlemagne aus dem Jahr 1590 kommentiert: "Und als sie zur Ernte Nahums kamen, streckte Usa seine Hand nach der Lade Gottes aus und hielt sie fest, weil die Ochsen sie beiseite geschoben hatten. Darum entbrannte der Zorn des Herrn gegen ihn, und er tötete ihn wegen seines Leichtsinns und starb dort neben der Lade Gottes."</w:t>
      </w:r>
    </w:p>
    <w:p>
      <w:pPr>
        <w:pStyle w:val="Normal"/>
        <w:rPr/>
      </w:pPr>
      <w:r>
        <w:rPr/>
        <w:t>Er war nicht das einzige Opfer der alten Missachtung der Regeln der Unfallverhütung. Auch die beiden Söhne des Hohenpriesters Aaron kamen aus Unwissenheit um. Nadab und Abihu hatten Zugang zur Stiftshütte, dem Zelt, in dem die Bundeslade aufbewahrt wurde. Eines Tages traten sie mit einem metallenen Weihrauchfass in der Hand ein. Wie wir wissen, haben magnetische Ladungen die Tendenz, in Metallgegenstände einzudringen und sich durch die unglücklichen Jugendlichen zu erden. In Ermangelung ausreichender Kenntnisse kommentiert die Bibel diesen Vorfall so. Da ging Feuer aus vor dem Herrn und verzehrte sie." Den Anzeichen nach zu urteilen, war der magnetische Strom, der auf ihre Körper traf, so stark, dass er ihre Körper selbst zum Strahlen brachte. Dies ist sicherlich der Grund für die Anordnung Moses, dass "die Leichen der beiden Jungen sofort weit weg von der Stadt gebracht werden sollten". Die Priester, die in der Nähe der Bundeslade arbeiteten, trugen spezielle Kleidung, um sich vor den schädlichen Auswirkungen der Strahlung zu schützen. Leider ist in der Bibel nicht überliefert, woraus dieses Schutzkleidungsstück bestand, aber es heißt, dass sie glaubten, dass ihr Leben in großer Gefahr war, wenn sie diesen Mantel nicht trugen". Die Heilige Schrift erwähnt auch, dass "die Bundeslade, wenn sie auf Befehl des Herrn weggetragen wurde, in zwei Lagen Leinen und eine Lage Leder eingewickelt werden sollte". Es gibt noch keine direkten Erfahrungen mit der Wirkung von Tierhäuten auf magnetische Strahlung, aber in der Literatur über Erdstrahlen wird deutlich erwähnt, dass das Einwickeln in ein Schafsfell die wirksamste Methode zum Schutz vor elektromagnetischer Strahlung von Antennenverstärkern ist.</w:t>
      </w:r>
    </w:p>
    <w:p>
      <w:pPr>
        <w:pStyle w:val="Normal"/>
        <w:rPr/>
      </w:pPr>
      <w:r>
        <w:rPr/>
        <w:t>Es ist bezeichnend für die Intensität der Entladungen, dass "oft Funken aus den Engeln sprühten; Funken, die gelegentlich nahe gelegene Gegenstände verbrannten und zerstörten". Aus der Fortsetzung der Geschichte lässt sich auch die Art der Strahlung ablesen. Das Vorhandensein einer positiven, d. h. ätherischen Energie wird durch den Teil des Berichts angedeutet, in dem es heißt: "Die heilige Reliquie wanderte an der Spitze der israelitischen Kolonne auf den Schultern der Kahathiter (Leviten)". Das war jedoch nicht immer anstrengend für sie, denn "die Arche konnte manchmal sich selbst und ihre Träger tragen". Die Energie, die von ihm ausging, führte dazu, dass er "manchmal von selbst in die Luft sprang". Einer anderen jüdischen Legende zufolge "versuchten die Priester einmal, die Lade zu tragen, und die unsichtbare Kraft schleuderte sie in die Luft und schlug ihre Körper immer wieder auf den Boden". Auch hier sollten wir nicht an Hexerei denken. Alles, was geschah, war, dass der schwerelose Körper von der Strahlungsquelle weggehoben wurde und neben der Kiste auf den Boden zurückfiel, ohne sich wieder aufzuladen. Dann wurde es wieder aufgeladen und der Stunt fortgesetzt, bis der Versuch abgebrochen wurde. Leider traten während des Transports schwerwiegendere Probleme als das Schweben auf. Nach den rabbinischen Erklärungen zum Alten Testament wurden die Levitatoren oft durch die Funken getötet, die die Bundeslade ausstieß". Dies geschah vermutlich bei feuchtem Wetter, da die Wahrscheinlichkeit von elektrischen Entladungen größer ist.</w:t>
      </w:r>
    </w:p>
    <w:p>
      <w:pPr>
        <w:pStyle w:val="Normal"/>
        <w:rPr/>
      </w:pPr>
      <w:r>
        <w:rPr/>
        <w:t xml:space="preserve">Diese geheimnisvolle Strahlung wurde oft für militärische Zwecke genutzt. Die Art und Weise, wie es verwendet wurde, war manchmal recht bizarr. In einem Bericht über eine Schlacht heißt es: "Das Fregattenschiff gab zuerst ein ächzendes Geräusch von sich, erhob sich dann vom Boden und stürzte sich auf den Feind". Es überrascht nicht, dass dieser Anblick die Belagerer völlig verwirrte. Jeder, der beim Anblick des schrecklichen Geräts keinen Herzinfarkt bekam, wurde wahrscheinlich durch die von ihm ausgehenden magnetischen Strahlen getötet. Mose scheute sich nicht, diese Waffe zur Unterwerfung seines eigenen Volkes einzusetzen. Sogar während seiner jahrzehntelangen Wanderschaft in der Wüste rebellierten "die einflussreichen Führer der Kinder Israels, gelehrte, berühmte und angesehene Männer" gegen ihn. Der Grund für ihre Empörung war, dass "Mose und Aaron sich ungerechtfertigterweise über die Führer der Kirche erhoben, denn auch sie waren heilige Männer, unter denen der Herr ebenfalls gegenwärtig war". Mose bot daraufhin einen Test an. Jeder von ihnen sollte ein bronzenes Räuchergefäß füllen und vor die Bundeslade treten, um das Räucherwerk zu verbrennen und dann zu sehen, ob der Herr sie annehmen würde. "Dann nahm jeder sein Räuchergefäß und trat mit ihm in der Hand an die Öffnung der Stiftshütte." Dann ermahnte Gott seine beiden Auserwählten, sich von der Gemeinde zu trennen. "Mose und Aaron fielen auf ihr Gesicht, und Feuer kam aus der Lade und verzehrte die 250 rebellischen Männer in einem Augenblick." </w:t>
      </w:r>
    </w:p>
    <w:p>
      <w:pPr>
        <w:pStyle w:val="Normal"/>
        <w:rPr/>
      </w:pPr>
      <w:r>
        <w:rPr/>
        <w:t>Doch damit war die Tragödie noch nicht zu Ende. Am nächsten Tag empörte sich die ganze Gemeinde über das Wehklagen ihrer Angehörigen. Der Herr schlug erneut auf sein ungehorsames Volk ein. "Zuerst bedeckte eine Wolke die heilige Stiftshütte, während die Herrlichkeit des Herrn erschien, d.h. eine große Flut von Licht." Obwohl Mose und Aaron schnell zum Zelt liefen, um den Herrn zu besänftigen, war der "große Zorn" nicht mehr aufzuhalten. Innerhalb weniger Minuten kam es zu einem großen Gemetzel. Das Ergebnis waren 14 700 Tote. In diesem Fall erzeugte die Fregatte eine noch stärkere magnetische Welle als zuvor, die sich durch die Ionisierung der Luft zunächst als riesige Nebelkugel und dann als plasmaartige Feuerwolke manifestierte. Eine solch starke magnetische Strahlung zerstört alle Lebewesen in einem bestimmten Radius. Das Volk hatte nun seine Lektion gelernt und befolgte von nun an gehorsam die Anweisungen des Mose. Die magnetische Strahlung, die von der Lade ausging, war so stark, dass man sie nutzte, um riesige gemeißelte Steinsäulen in ihrem derzeitigen angeblichen Versteck in Aksum, Äthiopien, zu errichten. Einer von ihnen war 33 m hoch und wog 500 Tonnen, und es wird berichtet, dass er "mit Hilfe der Arche und dem Feuer des Himmels" in ein vorgefertigtes Loch getrieben wurde.</w:t>
      </w:r>
    </w:p>
    <w:p>
      <w:pPr>
        <w:pStyle w:val="Normal"/>
        <w:rPr/>
      </w:pPr>
      <w:r>
        <w:rPr/>
        <w:t>Die Arche war auch in der Lage, das Wasser des Jordans zu teilen. Zuvor hatte Mose das Rote Meer nur mit Hilfe der unsichtbaren Engel des Herrn teilen können. Die konzentrierten Energiestrahlen, die von der Bundeslade ausgingen, waren jedoch in der Lage, direkt eine Energiewand vor dem Flusswasser zu errichten. So heißt es in der Bibel in Josua 3,5-17: "Josua sagte zu den Priestern: 'Nehmt die Bundeslade und geht vor dem Volk her. Wenn sie an den Rand des Jordans kommen, stellen sie sich in den Fluss... Sobald das Wasser des Jordans die Füße der Priester berührte, die die Lade des Herrn trugen, teilte sich der Fluss in zwei Hälften, und das Wasser, das von oben herabfloss, hörte auf, wie ein Damm zu fließen... Dann kam das Volk aus seinen Zelten, um den Jordan zu überqueren. Die Priester trugen die Lade des Bundes vor dem Volk her. Das Flussbett war voll. Plötzlich hörte das von oben herabfließende Wasser auf, und es wurde zu einem Damm. Und das Wasser, das zum Salzmeer hinunterfließt, wurde vollständig getrennt. So zogen die Menschen nach Jericho hinüber. Die Priester, die die Bundeslade trugen, standen fest im trockenen Bett des Jordans. Ganz Israel ging hinüber, und der Fluss blieb trocken, bis 2 Millionen Menschen den Jordan vollständig überquert hatten."</w:t>
      </w:r>
    </w:p>
    <w:p>
      <w:pPr>
        <w:pStyle w:val="Normal"/>
        <w:rPr/>
      </w:pPr>
      <w:r>
        <w:rPr/>
      </w:r>
    </w:p>
    <w:p>
      <w:pPr>
        <w:pStyle w:val="Normal"/>
        <w:rPr/>
      </w:pPr>
      <w:r>
        <w:rPr/>
        <w:t xml:space="preserve">Der ausführliche Bericht des Alten Testaments, der einer Kriegsnachricht gleichkommt, legt nahe, dass die Stärke oder die Art der magnetischen Strahlung ferngesteuert werden könnte, um Krankheiten zu verursachen. Dies könnte der Fall gewesen sein, als die Philister die Bundeslade im Kampf erbeuteten. Doch die Freude über die Kriegsbeute währte nicht lange, denn "der Herr schlug sie mit Geschwüren und Geschwülsten, so dass das Wehklagen der Stadt bis zum Himmel stieg". Diese Krankheit ist jedoch eher auf die starke magnetische Wirkung zurückzuführen, da diese Symptome typischerweise mit ionisierender (radioaktiver oder magnetischer) Strahlung in Verbindung gebracht werden. Kein Wunder, dass sie die Kiste in Panik loswerden wollten und sie nach 7 Monaten zu den Israeliten zurückschickten. Doch bevor sie das taten, öffneten sie den Deckel und etwa siebzig Personen schauten hinein. Sie alle haben für diesen Frevel mit ihrem Leben bezahlt. In diesem Fall war die Todesursache für die Historiker so offensichtlich, dass sie nicht einmal in der Bibel erwähnt wurde. Aber auch jetzt brauchen wir nicht an eine göttliche Strafe zu denken. </w:t>
      </w:r>
    </w:p>
    <w:p>
      <w:pPr>
        <w:pStyle w:val="Normal"/>
        <w:rPr/>
      </w:pPr>
      <w:r>
        <w:rPr/>
        <w:t>Der Tod der Opfer wurde höchstwahrscheinlich dadurch verursacht, dass sie sich zu nahe an der Strahlungsquelle aufhielten. Die massiven Dosen magnetischer Energie haben das Gleichgewicht ihrer Meridiansysteme irreparabel gestört, was in kurzer Zeit zu einem höllischen Todeskampf führte. Seine Strahlung hat sich zwar inzwischen abgeschwächt, aber die von ihm ausgehenden magnetischen Monopole sind immer noch ein Problem. Nach Informationen aus Aksum in Äthiopien beklagen sich die mit der Bewachung der Bundeslade beauftragten Priester häufig darüber, dass sich ihre Sehkraft rapide verschlechtert hat, "seit sie mit der Bundeslade leben müssen" (der Priester, der die Bundeslade bewacht, ist im Heiligtum eingeschlossen und darf die Höhle, in der die Bundeslade steht, nicht mehr verlassen). Die magnetischen Strahlen, die von der Reliquie ausgehen, scheinen ihre Bioenergie zu entziehen oder einen ihrer Meridiane aufzuladen, was sich unmittelbar in einer Verschlechterung der Sehkraft äußert. Nachdem nichts getan wurde, um das Energiegleichgewicht wiederherzustellen, ist oft ein Wechsel notwendig, denn die Ewiggestrigen sind nicht langlebig. Auch in Friedenszeiten hat die Bundeslade dem auserwählten Volk Gottes gute Dienste geleistet. Die Chronisten berichten, dass zur Zeit König Davids das gesamte Innere des Palastes von Licht erhellt war. Die Räume wurden nicht durch Fackeln oder Kerzen beleuchtet, sondern durch eine Vorrichtung, die das "Licht" von der Bundeslade hinter die Alabasterverkleidung der Decke leitete und die Räume mit einem bläulichen Licht erhellte.</w:t>
      </w:r>
    </w:p>
    <w:p>
      <w:pPr>
        <w:pStyle w:val="Normal"/>
        <w:rPr/>
      </w:pPr>
      <w:r>
        <w:rPr/>
        <w:t>Der Vollständigkeit halber sei erwähnt, dass es in China auch ein der Bundeslade ähnliches Gebilde gab, ein Dreibein mit Stützbeinen und einem großen Gefäß, das darin aufgestellt wurde. Es war auch verboten, hineinzuschauen. Auch dieser Sender funktionierte wie die Arche. (Auch hier ionisierte die bei der Kommunikation entstehende starke magnetische Strahlung die Luft, die von den damaligen Beobachtern fälschlicherweise für Dampf oder Nebel gehalten wurde). Er wurde von Kaiser Huang-ti von einem Planeten im Sternbild des Großen Bären zurückgebracht.</w:t>
      </w:r>
    </w:p>
    <w:p>
      <w:pPr>
        <w:pStyle w:val="Normal"/>
        <w:rPr/>
      </w:pPr>
      <w:r>
        <w:rPr/>
      </w:r>
    </w:p>
    <w:p>
      <w:pPr>
        <w:pStyle w:val="Normal"/>
        <w:rPr/>
      </w:pPr>
      <w:r>
        <w:rPr/>
        <w:t>Interessante Neuigkeiten</w:t>
      </w:r>
    </w:p>
    <w:p>
      <w:pPr>
        <w:pStyle w:val="Normal"/>
        <w:rPr/>
      </w:pPr>
      <w:r>
        <w:rPr/>
      </w:r>
    </w:p>
    <w:p>
      <w:pPr>
        <w:pStyle w:val="Normal"/>
        <w:rPr/>
      </w:pPr>
      <w:r>
        <w:rPr/>
        <w:t xml:space="preserve">Französische Archäologen haben in Al Karak, Jordanien, eine weibliche Salzsäule gefunden, die als die Überreste der Frau des biblischen Lot identifiziert wurde. Die Archäologen entdeckten den halb vergrabenen Fund einige Wochen nach der Entdeckung von Sodom und Gomorrah, den Städten, die vor rund 3.700 Jahren verschwanden. Nach dem Alten Testament zerstörte Gott diese beiden Städte und ihre sündigen Bewohner durch ein "Schwefelfeuer". Lot und seine Familie wurden jedoch verschont, aber er warnte ihn und seine Frau, nicht zurückzuschauen, während sie flohen. Die Frau konnte jedoch ihre Neugier nicht zügeln, blickte zurück und wurde zum Salzlöwen. Im Dezember 1995 stellten Geologen fest, dass die biblische Geschichte wahr ist, dass Sodom und Gomorrah existierten und dass sich ihre Ruinen auf der Halbinsel El Lisax befinden, die in das Tote Meer hineinragt. Die Archäologen unter der Leitung von Poncharel entdeckten diesen unschätzbaren Fund, indem sie das gesamte Gebiet Schritt für Schritt durchkämmten. Zunächst dachten sie, sie hätten eine einfache Steinstatue eines alten Mannes gefunden. Der Schrecken, der aus dem Gesicht der Frau strahlte, weckte jedoch ihr Interesse, und sie durchleuchteten die Säule. Sie waren schockiert, als sie feststellten, dass die Statue ein versteinertes Herz und eine versteinerte Lunge enthielt, beides Organe, die aus Salz bestanden. Eine Radiokarbonanalyse ergab, dass das Artefakt fast 4.000 Jahre alt ist. Die Wissenschaftler rätseln immer noch, wie die Frau körperlich zu einem Salzwal werden konnte. Sicher ist, dass der Boden in diesem Gebiet sehr salzhaltig ist. Auf jeden Fall wird die Forschung fortgesetzt. </w:t>
      </w:r>
    </w:p>
    <w:p>
      <w:pPr>
        <w:pStyle w:val="Normal"/>
        <w:rPr/>
      </w:pPr>
      <w:r>
        <w:rPr/>
        <w:t>Daraufhin kam ein israelisch-amerikanisch-französisches Forscherteam zu dem Schluss, dass das Gebiet durch Atomwaffen zerstört worden war. In diesem Gebiet gab es keine Vulkane. Nach Angaben des Sprechers der Expedition, René Chazal, wurden unwiderlegbare Beweise dafür gefunden, dass ein atmosphärischer Atomsprengkopf über Sodom gezündet wurde. Gesteinsanalysen zeigen mit bemerkenswerter Genauigkeit, dass sich die magnetischen Kraftlinien in den Granitschichten zu diesem Zeitpunkt abrupt veränderten. Es waren nicht die Pole der Erde, die sich umkehrten, sondern lokale Veränderungen der magnetischen Kraftlinien. Die Kraftlinien um die Ruinen der beiden Städte verlaufen elliptisch und umgehen das ehemalige Zentrum. Es wurden auch andere Beweise gefunden. Archäologen haben Pflanzenreste ausgegraben, in denen Isotope einer ehemaligen Atomexplosion nachweisbar waren. Nach einhelliger Meinung der an der Forschung beteiligten Wissenschaftler spricht vieles dafür, dass der "Herr" eine Art Kernwaffe eingesetzt hat. Auf den Feldern rund um die Ruinen der Stadt wurden keine Hinweise auf eine Strahlenbelastung gefunden.</w:t>
      </w:r>
    </w:p>
    <w:p>
      <w:pPr>
        <w:pStyle w:val="Normal"/>
        <w:rPr/>
      </w:pPr>
      <w:r>
        <w:rPr/>
      </w:r>
    </w:p>
    <w:p>
      <w:pPr>
        <w:pStyle w:val="Normal"/>
        <w:rPr/>
      </w:pPr>
      <w:r>
        <w:rPr/>
        <w:t>Im Jahr 1996 gab der amerikanische Archäologe Dr. Murray Claverton die Entdeckung des Schädels eines angeblich außerirdischen Wesens bekannt. Der Fund, der auf ein Alter von 3.000 Jahren geschätzt wird, wurde in einem Steinbruch in der Nähe von Boston geborgen. Da der Schädel offensichtlich nicht menschlich war, wurden Forscher aus Harvard, Columbia und der University of Pennsylvania an der Untersuchung beteiligt. Spektroskopische und chemische Analysen bestätigten eindeutig, dass sich die Struktur des Fundes stark von der eines menschlichen Schädels unterscheidet. Das einzige gemeinsame Element ist das Vorhandensein von Kalzium, aber selbst das macht nur 5 % des gefundenen Schädels aus. Sie besteht zu 95 % aus nicht identifizierbarem Material, das hier auf der Erde unbekannt ist. Interessant ist auch die Form des Schädels, denn er hat keine Ähnlichkeit mit einem menschlichen Schädel, einem Schimpansenschädel oder gar einem prähistorischen Schädel. Das Volumen des Spitzschädels ist zweieinhalbmal so groß wie das des Gehirns des Menschen vor 3000 Jahren. Das Interessanteste ist jedoch, dass der Fund keine Nasenlöcher hat, was darauf schließen lässt, dass die betreffende Person keinen Geruchssinn hatte, oder wenn doch, dann nicht dort, wo wir ihn haben.</w:t>
      </w:r>
    </w:p>
    <w:p>
      <w:pPr>
        <w:pStyle w:val="Normal"/>
        <w:rPr/>
      </w:pPr>
      <w:r>
        <w:rPr/>
        <w:t>Die Forscher waren über die Größe der Augenhöhle erstaunt. Topometrische Messungen ergaben, dass die Augen des seltsamen Wesens etwa die Hälfte seines Gesichts einnahmen und fünfmal größer waren als ein menschliches Auge. Am Ende der Studie wurden alle Daten in einen Computer eingespeist, mit der Anweisung, das Gesicht des fremden Wesens zu zeichnen. Die Ergebnisse waren wirklich schockierend. Auf dem Bildschirm sahen sie das vertraute Gesicht der "kleinen grauen Männer" aus Science-Fiction-Filmen. Laut dem renommierten britischen Experten Dr. Howard Whare besteht kein Zweifel daran, dass diese Kreaturen existieren und uns schon seit Tausenden von Jahren besuchen. Ihr Ableben auf der Erde wurde wahrscheinlich durch einen Unfall verursacht, wie die Entdeckung von Überresten eines Raumschiffwracks nur wenige hundert Meter vom Fundort des Schädels entfernt zeigt.</w:t>
      </w:r>
    </w:p>
    <w:p>
      <w:pPr>
        <w:pStyle w:val="Normal"/>
        <w:rPr/>
      </w:pPr>
      <w:r>
        <w:rPr/>
        <w:t xml:space="preserve">Im Sipan-Tal im Norden Perus, in der Nähe der Stadt Moche, wurden ebenfalls unversehrte Körper gefunden. Unter einem irdenen Bauwerk, der Mondpyramide, wurden die Skelette kleiner UFOs gefunden, die mit Goldplatten bedeckt waren. Der Überlieferung nach ruhen in der Gruft "himmlische Lehrer". Im Jahr 1922 entdeckte der berühmte Archäologe Carter im Tal der Könige die mumifizierten Körper von zwei "Universumswesen". Die ebenfalls mit Goldplatten bedeckten Körper sind 3300 Jahre alt. Sie wurden im Grab des Pharaos Tutanchamun beigesetzt. Ihre einbalsamierten Leichname wurden in vergoldete Särge gelegt, wie die frühgeborenen Kinder des Pharaos. Dies zeigt, dass sie bei Hofe ein hohes Ansehen genossen. Da wir Anfang des 20. Jahrhunderts nichts über die Anwesenheit von Außerirdischen auf der Erde wussten, glaubte Carter, er habe mumifizierte Affen gefunden. Die Ägypter glaubten, dass die mit dem Herrscher begrabenen Lieblingsgegenstände und -tiere dem Verstorbenen im Jenseits dienen würden. Erst zu Beginn des 21. Jahrhunderts erkannten der Ägypter Dr. Walla und der Amerikaner Dr. Brier, dass vor drei Jahrtausenden nicht-anthropoide Kadaver im Grab des Tutanchamun bestattet worden waren. Nach Ansicht der beiden Anthropologieprofessoren schließen die Form und die unterschiedliche Artikulation der Schädel- und Handknochen die Möglichkeit aus, dass es sich um ein Tier oder einen Menschen handelt. Ein genaues Studium der altägyptischen Geschichte deutet auch darauf hin, dass mehrere Pharaonen der 18. und 19. Dynastie (z. B. Seth I. und Ramses II.) dem Orb of Aton häufig Opfergaben darbrachten. An dieses Ereignis wird auch auf einer Tontafel erinnert. Lange Zeit glaubte man, dass es die Sonne und ihre Strahlen darstellt, aber das Objekt, das den Eindruck einer Metallkugel erweckte, war wahrscheinlich ein UFO. Die weltberühmte Entdeckung interessierte die wissenschaftliche Gemeinschaft jedoch nicht. Die 60-80 cm großen Mumien befinden sich nun in Geschenkpapier eingewickelt im Ägyptischen Museum in Kairo. </w:t>
      </w:r>
    </w:p>
    <w:p>
      <w:pPr>
        <w:pStyle w:val="Normal"/>
        <w:rPr/>
      </w:pPr>
      <w:r>
        <w:rPr/>
      </w:r>
    </w:p>
    <w:p>
      <w:pPr>
        <w:pStyle w:val="Normal"/>
        <w:rPr/>
      </w:pPr>
      <w:r>
        <w:rPr/>
        <w:t xml:space="preserve">Auch bei uns in Europa gibt es nicht-weltliche Lebewesen. Ein solches Wesen wurde in den Unterkarpaten gefunden, lebendig, bevor es aus dem Wasser gezogen wurde. Am 6. Oktober 2007 veröffentlichte das Online-Nachrichtenportal Magyar Online eine seltsame Geschichte. Dabei stellte sich heraus, dass sich ein Video des in Latorca gefangenen Fischmonsters wie ein Lauffeuer unter den Jugendlichen in Uzhhorod verbreitete. Die seltsame Kreatur wurde in der Nähe von Nagylucska gefangen, nachdem Wilderer ihr einen Stromschlag verpasst hatten. Während seines Todeskampfes gab er ein kreischendes Geräusch von sich und war so furchterregend, dass man sich ihm lange Zeit nicht näherte. Erst als sie sicher waren, dass er tot war, zogen sie ihn ans Ufer. Ein Foto des bizarr aussehenden Wesens wurde einem Zoologen und einem Biologen, der an einer Universität lehrt, gezeigt. Die Experten waren schockiert, aber zurückhaltend über das, was sie sahen, und zogen es vor, greifbare Beweise für den Kadaver des angeblichen Monsters zu sehen. Dies geschah jedoch nicht, und es ist nicht bekannt, was mit dem seltsamen Wesen geschah, das im Fluss gefangen war.  </w:t>
      </w:r>
    </w:p>
    <w:p>
      <w:pPr>
        <w:pStyle w:val="Normal"/>
        <w:rPr/>
      </w:pPr>
      <w:r>
        <w:rPr/>
      </w:r>
    </w:p>
    <w:p>
      <w:pPr>
        <w:pStyle w:val="Normal"/>
        <w:rPr/>
      </w:pPr>
      <w:r>
        <w:rPr/>
        <w:t xml:space="preserve">Die Möglichkeit eines außerirdischen Lebewesens kann nicht ausgeschlossen werden. Schon in der Antike schufen Zivilisationen, die weiter fortgeschritten waren als die unsrige, häufig Mischwesen (z. B. Zentauren, menschenköpfige und löwenköpfige Sphinxen), die hierher gebracht und hier freigelassen wurden. Dieser Prozess setzt sich heute in kleinerem Maßstab fort. Ein Beispiel dafür ist der Chupacabra, der nicht mehr nur in Südamerika für Angst und Schrecken sorgt, sondern auch in Europa vorkommt. In der Ukraine wurden kürzlich mehrere Exemplare getötet. Es wurden Fotos von ihnen gemacht, die eindeutig zeigen, dass es sich nicht um Tiere dieser Welt handelt. </w:t>
      </w:r>
    </w:p>
    <w:p>
      <w:pPr>
        <w:pStyle w:val="Normal"/>
        <w:rPr/>
      </w:pPr>
      <w:r>
        <w:rPr/>
        <w:t xml:space="preserve">Der bucklige Chupacabra ist eine der geheimnisvollsten Kreaturen der Kryptozoologie. Sie ernährt sich hauptsächlich von Kleintieren und ist ein Raubtier von Geflügel, was sie bei Landwirten unbeliebt macht. In einem Fall, im August 2010, wurden zwei kleine Mädchen in Csemer Zeuge, wie ein winziges, nacktes känguruähnliches Wesen versuchte, in einen Kaninchenkäfig einzudringen. Seine Erscheinung war so schrecklich, dass die Kinder vor Angst zu schreien begannen. Das erregte die Aufmerksamkeit des Vaters, der eine Mistgabel nahm und auf das unbekannte Wesen einstach. Er brachte den Kadaver, der winzige Schneidezähne hatte, in die Kreisveterinärklinik, wo er seziert wurde. Es stellte sich heraus, dass es dem Besitzer gelungen war, eine Kreatur auf eine Gabel zu erbrechen, die keinerlei Ähnlichkeit mit einem Wolf, Fuchs, Hund oder einer Katze hatte. Nur zwei Jahre später tauchte in der Ukraine erneut ein Chupacabra auf. Diesmal war es das Dorf Daryoc in der Nähe von Uzhhorod, wo das blutsaugende Monster fast 100 kleine Tiere tötete. Experten, die sich am Tatort des Massakers aufhielten, schlossen aus, dass ein verwilderter Hund dafür verantwortlich war. Und sei es nur, weil es dem geheimnisvollen Wesen irgendwie gelungen war, die Verriegelung der Käfige zu öffnen. "Ein Hund, der beißt, wird sein Opfer zerfleischen. Hier sind an den Kadavern nur Bisswunden und Genickbrüche zu finden. Die Kaninchen waren fast skalpiert, praktisch alle Knochen waren gebrochen und das Blut herausgesaugt", so Dr. Yuri Spolaric, leitender Tierarzt der Tierklinik. </w:t>
      </w:r>
    </w:p>
    <w:p>
      <w:pPr>
        <w:pStyle w:val="Normal"/>
        <w:rPr/>
      </w:pPr>
      <w:r>
        <w:rPr/>
        <w:t>In dem Fall deckten die Journalisten auch auf, dass Landwirte in vielen Bezirken ähnliche Vorfälle erlebt hatten, diese aber von den Behörden oft nicht ernst genug genommen wurden. Die Ermittlungen ergaben, dass die Ziegensauger nicht nur in Darok, sondern auch in der Region Charkow aktiv waren. Einer der Zeugen, Jurij Mischtschenko, erzählte einem ukrainischen Nachrichtensender, dass er sich in seinem eigenen Garten mit der furchterregenden Kreatur konfrontiert sah. Der winzige Chupacabra sah aus wie eine Kreuzung aus Hund und Känguru und benutzte seine Hinterbeine zum Laufen, während seine Vorderbeine den menschlichen Händen ähnelten. "Wir haben nichts gehört, wir haben die Käfige sogar um Mitternacht kontrolliert. Bis zum Morgen waren mehr als 50 große und kleine Kaninchen, 20 Hühner und 5 Truthähne verschwunden. Ein Hund kann das nicht", sagte ein Landwirt. Im März kam es zu einer ähnlichen Situation in Berehovo. Auch dort fielen mehrere Haustiere dem Wüten der unbekannten Kreatur zum Opfer.</w:t>
      </w:r>
    </w:p>
    <w:p>
      <w:pPr>
        <w:pStyle w:val="Normal"/>
        <w:rPr/>
      </w:pPr>
      <w:r>
        <w:rPr/>
      </w:r>
    </w:p>
    <w:p>
      <w:pPr>
        <w:pStyle w:val="Normal"/>
        <w:rPr/>
      </w:pPr>
      <w:r>
        <w:rPr/>
        <w:t>Im Jahr 1991 stießen französische Archäologen auf einen ähnlich mysteriösen Fund. Wie Weekly World News berichtete, entdeckten Dr. Gaston de Willard und seine Kollegen einen eingestürzten unterirdischen Gang in einem altägyptischen Steinbruch. Nachdem sie den Schutt beseitigt hatten, gelangten sie in eine etwa 12 m2 große Grabkammer, in der sie den mumifizierten Körper eines über 3 m großen Riesen sowie einige mittelgroße Leichen fanden. Den Ermittlungen zufolge haben die min. Sie wurde vor etwa 4000 Jahren erhalten. Er wurde begraben, wie ein Fürst in der Antike begraben worden wäre, umgeben von Dienern und Artefakten. Neben den traditionellen Artefakten gab es auch eine polierte Metallplatte mit seltsamen Bildern und Schriften. Die Felszeichnungen an den Wänden des Grabes zeigen Sterne, Planeten und Strukturen unbekannter Form. Am meisten überraschte die Archäologen jedoch die Gestaltung der Kammer. Der Hohlraum wurde mit einer Technik, die am ehesten an einen Laser erinnert, aus dem massiven Felsen herausgeschnitten, denn die Wände sind so gerade und glatt, als wären sie mit Marmorplatten belegt. Das Außergewöhnlichste ist, dass der Stein aus der Nähe betrachtet den Eindruck erweckt, geschmolzen zu sein. Es gibt keine Anzeichen von Schnitzereien, Polierarbeiten oder Beschädigungen der Kristallstruktur. Die Seiten und die Decke des Grabes waren mit einem bleiartigen Material verziert, das Goldpartikel enthielt, eine Legierung, die in der Literatur nicht bekannt ist. Die Riesenmumie wurde später geröntgt, aber das endgültige Ergebnis wurde nicht bekannt gegeben.</w:t>
      </w:r>
    </w:p>
    <w:p>
      <w:pPr>
        <w:pStyle w:val="Normal"/>
        <w:rPr/>
      </w:pPr>
      <w:r>
        <w:rPr/>
      </w:r>
    </w:p>
    <w:p>
      <w:pPr>
        <w:pStyle w:val="Normal"/>
        <w:rPr/>
      </w:pPr>
      <w:r>
        <w:rPr/>
        <w:t xml:space="preserve">Nicht weniger interessant sind die ständig brennenden Laternen. Die ersten Beschreibungen von ihnen erscheinen in religiösen Texten. Später haben wir nicht nur über sie gelesen, sondern auch welche gefunden. Es gibt viele mittelalterliche Aufzeichnungen über die Entdeckung von immer brennenden Laternen. Die meisten von ihnen wurden in Gräbern gefunden. Der byzantinische Kaiser Justinian restaurierte ein altes syrisches Gebäude, als er eine brennende Lampe in der Wand eines der Gräber fand. Die Inschrift auf der Lampe besagt, dass sie im Jahr 27 n. Chr. angezündet wurde, und da direkt daneben ein kreuzförmiges Medaillon gefunden wurde, schrieb man der Lampe das Werk der frühen Christen zu. Im Jahr 1401 wurde das Grab des Sohnes des ehemaligen Königs von Troja ausgegraben und eine noch brennende Laterne gefunden. König Pallas von Troja lebte im 12. Jahrhundert vor Christus. Die Lampe brannte also schon seit 2400 Jahren. Viele solcher Laternen wurden im Römischen Reich gefunden, und sie brannten bereits vor 1000-1500 Jahren, als sie gefunden wurden. Im Jahr 1539 wurde in England bei der Plünderung einer katholischen Kirche während der Entrückung eine Lampe gefunden, die 1200 Jahre lang gebrannt hatte. Der kuriose Fund wurde König Heinrich VIII. gemeldet, der die ständig brennende Lampe für das Werk des römischen Papstes hielt und sie zerstören ließ. </w:t>
      </w:r>
    </w:p>
    <w:p>
      <w:pPr>
        <w:pStyle w:val="Normal"/>
        <w:rPr/>
      </w:pPr>
      <w:r>
        <w:rPr/>
        <w:t xml:space="preserve">Die letzte jemals brennende Kerze wurde von einem Schweizer Soldaten, Du Praz, in der Nähe von Grenoble, Frankreich, gefunden. Er brachte es in ein Kloster, wo es monatelang untersucht wurde, aber niemand konnte herausfinden, warum es so lange gebrannt hatte. Der Ölgehalt ist im Laufe der Zeit nicht gesunken. Schließlich ließ einer der Mönche sie fallen und das Öl lief aus, zusammen mit der Hoffnung auf eine Lösung. Aber der Punkt war nicht das Öl. Das ist es, worauf sich die brennende Lampe in der Bibel bezieht. Im dritten Buch Levitikus heißt es unter der Überschrift "Die Lampe": "Und du sollst den Kindern Israels befehlen, dir reines Olivenöl für das Waschbecken zu bringen und die "ewig brennende Lampe" darauf zu stellen. In der Wohnung der Offenbarung, außerhalb des Wandteppichs, der vor der Lade des Zeugnisses liegt, sollen Aaron und seine Söhne sie vom Abend bis zum Morgen vor dem Angesicht des Herrn hüten. Das soll ein ewiger Vorrat sein für alle Generationen der Kinder Israels." </w:t>
      </w:r>
    </w:p>
    <w:p>
      <w:pPr>
        <w:pStyle w:val="Normal"/>
        <w:rPr/>
      </w:pPr>
      <w:r>
        <w:rPr/>
        <w:t xml:space="preserve">Daraus geht hervor, dass die immer brennenden Lampen reines Oliven- oder Holzöl enthielten, das mit einem gewöhnlichen Docht in wenigen Stunden verbrannt wäre. Diese Lampen enthielten jedoch keine aus Textilfasern gesponnenen Dochte, sondern ein spezielles Material, das die vom Öl abgegebene subatomare Energie auffing. Wie wir wissen, ist die Menge an subatomarer Energie, die in der Materie gespeichert ist, nahezu unendlich, so dass es keine Übertreibung ist zu sagen, dass diese Lampen immer brannten. Man musste nur darauf achten, dass das Öl vollkommen sauber war und mehrfach destilliert wurde, damit die Verunreinigungen nicht die subatomare Energie, die in jeder Materie steckt, daran hinderten, sich zu verdichten und ungehindert auszustrahlen. Diese Energie kann dann für viele Dinge genutzt werden. Im indischen Ajurveda beispielsweise wird die intensive Aura von reinem Gold und Silber für Heilzwecke genutzt. Die Alchemisten verwendeten die von ihnen hergestellten reinen Metallsalze als Katalysator zur Herstellung von Gold. Diese mehrfach destillierten, chemisch reinen Stoffe wurden als "Stein der Weisen" bezeichnet. </w:t>
      </w:r>
    </w:p>
    <w:p>
      <w:pPr>
        <w:pStyle w:val="Normal"/>
        <w:rPr/>
      </w:pPr>
      <w:r>
        <w:rPr/>
        <w:t>In den ständig brennenden Lampen sammelte ein Docht aus einem speziellen Material die subatomaren Strahlen und gab sie in einem konzentrierten Strahl ab. Die intensive Energiestrahlung ionisierte die Luftmoleküle, und dieses wenige Zentimeter lange Plasma erweckte beim unkundigen Beobachter den Eindruck einer Flammenzunge. In einigen Berichten wird sogar erwähnt, dass diese Kerzen nicht mit normaler Flamme brannten. Der heilige Augustinus schrieb über die ewig brennende Lampe vor dem Venustempel in Rom: "Weder Wind noch Regen konnten ihre Flamme auslöschen". Viele Menschen versuchten, die Flamme auszublasen, aber es gelang ihnen nicht. Das ist verständlich, denn der Fluss subatomarer Energieteilchen wird von materiellen Teilchen nicht beeinflusst. Wir könnten eine solche Lampe selbst herstellen. Wir müssen nur noch den Docht der übrigen Artefakte untersuchen. Wenn man ihre materielle Zusammensetzung und ihre Entstehungsweise kennt, kann man sie nachbilden.</w:t>
      </w:r>
    </w:p>
    <w:p>
      <w:pPr>
        <w:pStyle w:val="Normal"/>
        <w:rPr/>
      </w:pPr>
      <w:r>
        <w:rPr/>
      </w:r>
    </w:p>
    <w:p>
      <w:pPr>
        <w:pStyle w:val="Normal"/>
        <w:rPr/>
      </w:pPr>
      <w:r>
        <w:rPr/>
        <w:t>Ein großes Rätsel in der esoterischen Literatur ist der Ursprung der Kristallschädel. Diese Reliquien in Form von menschlichen Schädeln sind meist aus hochreinem Bergkristall gefertigt. Nach einer alten indischen Legende gibt es 13 solcher Objekte auf der Erde, die zusammen sprechen und singen können, aber nur 7 wurden bisher gefunden. Das erste wurde von der 17-jährigen Tochter des englischen Archäologen Frederick Albert Hedges in der verlorenen Stadt Lubaantun in Mexiko gefunden. Das in Peru gefundene 3 Kilogramm schwere Exemplar wurde aus Lapislazuli hergestellt. Auch unter der Sonnenpyramide in Theotihuacan wurde ein Exemplar gefunden, das die gemeinsame Eigenschaft hat, unglaublich sauber zu sein. Keine anderen Kristalle auf der Erde sind so frei von Verschmutzung. Schon gar nicht in solchen Massen. Die Art und Weise, wie sie bearbeitet werden, die Schleiftechnik, die verwendet wird, ist außerdem so komplex, dass wir nicht einmal das tun können. Angesichts der Härte des Materials hätte es Jahrhunderte gedauert, sie von Hand zu schleifen. Sie können auch nicht durch Gießen entstanden sein, denn jeder Schädel hat eine starke energetische Ausstrahlung, eine natürliche Aura. Dies wird auf ihre außergewöhnlichen Heilkräfte und unglaublichen parapsychologischen Fähigkeiten zurückgeführt. Aber wie sind sie dann zu uns gekommen? Viele glauben, dass sie vom Mu-Kontinent oder aus Atlantis stammen. Diese Annahme wird durch ein seltsames Phänomen widerlegt, das an einem der Kristallschädel beobachtet wurde. Wenn das Licht in einem bestimmten Winkel und mit einer bestimmten Helligkeit auf sie trifft, erscheint im Inneren ein Bild. Die Analyse hat ergeben, dass es sich um das Bild eines außerirdischen Raumschiffs, eines UFOs, handelt.</w:t>
      </w:r>
    </w:p>
    <w:p>
      <w:pPr>
        <w:pStyle w:val="Normal"/>
        <w:rPr/>
      </w:pPr>
      <w:r>
        <w:rPr/>
      </w:r>
    </w:p>
    <w:p>
      <w:pPr>
        <w:pStyle w:val="Normal"/>
        <w:rPr/>
      </w:pPr>
      <w:r>
        <w:rPr/>
        <w:t>Bislang hat die offizielle Wissenschaft die Existenz außerirdischer Zivilisationen abgelehnt, weil kein Planet im Weltraum gefunden wurde, auf dem ein für die Entwicklung von Leben günstiges Klima herrscht. Wie wir wissen, gibt es mindestens 200 Milliarden Sterne in der Milchstraße. Diese haben jedoch die gleiche Größe wie unsere Sonne, so dass sich auf ihnen wegen der hohen Temperaturen kein Leben entwickeln kann. Es gibt jedoch keinen Grund, warum die Sterne, die wir sehen können, keine Planeten wie unser Sonnensystem haben sollten. Wir konnten dies bisher nicht nachprüfen, weil diese gekühlten Himmelskörper kein Licht aussenden und das von ihnen reflektierte Streulicht so schwach ist, dass wir es mit unseren bisherigen Teleskopen nicht nachweisen konnten. Heute hat sich die Situation jedoch geändert. Die Empfindlichkeit der neuesten Weltraumteleskope ermöglicht es uns, dieses reflektierte Licht zu erkennen. Wissenschaftler des San Antonio Observatory in Texas haben nach neunjähriger Suche und genauer Beobachtung von 120 Himmelskörpern zwei Planeten entdeckt, die für menschliches Leben geeignet sein könnten. Sie fanden heraus, dass einer der Planeten um das Virgo-Sternsystem, 35 Lichtjahre von der Erde entfernt und mit der Nummer 70, Wasser und Temperaturen um +80°C aufweist, was für die Bildung organischer Moleküle günstig ist. Der andere für Leben geeignete Planet wurde im System des Großen Wagens gefunden. Ersten Messungen zufolge ist es dort -80 °C kalt, aber wahrscheinlich gibt es dort auch mildere Regionen. Die scheinbar niedrigen Temperaturen schließen die Möglichkeit von Leben nicht aus. Vom Weltraum aus gemessen, beträgt die Wärmeleistung der Erde -18 oC. Trotzdem liegt die durchschnittliche Oberflächentemperatur unseres Planeten bei +15 oC. Der Temperaturunterschied von 33 oC ist auf den Treibhauseffekt der Atmosphäre zurückzuführen. Dies ist die Grundlage für eine fieberhafte Forschung und tiefere Untersuchung der bereits entdeckten Planeten.</w:t>
      </w:r>
    </w:p>
    <w:p>
      <w:pPr>
        <w:pStyle w:val="Normal"/>
        <w:rPr/>
      </w:pPr>
      <w:r>
        <w:rPr/>
      </w:r>
    </w:p>
    <w:p>
      <w:pPr>
        <w:pStyle w:val="Normal"/>
        <w:rPr/>
      </w:pPr>
      <w:r>
        <w:rPr/>
        <w:t>Wir haben bereits kleine Anzeichen von Leben in unserem eigenen Sonnensystem entdeckt. In der Antarktis wurde bereits ein Meteorit gefunden, der nachweislich vom Mars stammt. Dieses kosmische Gestein wurde nicht als besonders wichtig erachtet und lag mehr als zehn Jahre lang in einem Lager der NASA. Nun aber haben Experten den Fund genauer untersucht und festgestellt, dass er winzige Mikroorganismen enthält, die eindeutig beweisen, dass auf dem Mars einst Leben existierte. Dies beweist zwar nicht die Existenz der "kleinen grünen Männchen", schließt aber nicht aus, dass später Spuren von intelligentem Leben gefunden werden können. Im Anschluss an diese Ankündigung beschloss der US-Kongress, das Forschungsprogramm zur Erforschung des Mars zu beschleunigen und bis 2005 jährlich 100 Millionen Dollar bereitzustellen.</w:t>
      </w:r>
    </w:p>
    <w:p>
      <w:pPr>
        <w:pStyle w:val="Normal"/>
        <w:rPr/>
      </w:pPr>
      <w:r>
        <w:rPr/>
        <w:t>Mit diesem Geld wird die NASA in der Lage sein, alle zwei Jahre mindestens zwei Sonden zu starten, die anders als in der Vergangenheit auf dem roten Planeten landen werden. Aber das ist nur der Anfang, denn das Ziel ist es, bis 2005 Astronauten auf den Mars zu schicken. Die direkte Untersuchung der Planetenoberfläche und das Sammeln von Gesteinsproben mit selbstfahrenden Instrumenten könnte der Wissenschaft eine Fülle von Informationen liefern, die unser derzeitiges Verständnis des Universums hoffentlich radikal verändern werden. Die ersten beiden Sonden des Programms sind bereits fertiggestellt, und Pathfinder ist am 14. Juli 1997 zu unserem nächsten Nachbarn aufgestiegen. Seine Nutzlast, ein 65 cm langer, selbstfahrender Roboter, rollte aus der Sonde und begann, seine unmittelbare Umgebung zu erkunden. Ausgestattet mit drei Kameras und verschiedenen Analysegeräten hatte Sojourn die Aufgabe, Gesteinsproben zu untersuchen und die Wetterbedingungen zu studieren. Die andere Sonde, der Global Surveyor, wurde im September in eine Umlaufbahn um den Mars gebracht und hat Nahaufnahmen des Planeten gemacht.</w:t>
      </w:r>
    </w:p>
    <w:p>
      <w:pPr>
        <w:pStyle w:val="Normal"/>
        <w:rPr/>
      </w:pPr>
      <w:r>
        <w:rPr/>
        <w:t xml:space="preserve">Nebenbei bemerkt, enthalten die NASA-Lagerstätten noch weitere erstaunliche Objekte kosmischen Ursprungs. Eines davon ist das Ei mit einer Länge von 90 cm und einem Durchmesser von 75 cm, das die Besatzung der Raumsonde Apollo 17 im Dezember 1972 auf dem Mond fand. Die Schale des Eies ist für seine Größe recht dünn, so dass es nur mit Vorsicht behandelt werden kann. Die Astronauten fanden auch zwei ähnliche Eier. Die Wissenschaftler wissen nicht, um welche Art von tierischen Eiern es sich handelt und wie sie auf den Mond gekommen sind. Trotz der Geheimhaltung wurde ein Foto des Falles veröffentlicht, das zwei Forscher bei der instrumentellen Untersuchung des Mundeis zeigt. </w:t>
      </w:r>
    </w:p>
    <w:p>
      <w:pPr>
        <w:pStyle w:val="Normal"/>
        <w:rPr/>
      </w:pPr>
      <w:r>
        <w:rPr/>
      </w:r>
    </w:p>
    <w:p>
      <w:pPr>
        <w:pStyle w:val="Normal"/>
        <w:rPr/>
      </w:pPr>
      <w:r>
        <w:rPr/>
        <w:t xml:space="preserve">In Berichten über Begegnungen des Typs vier ist häufig von Implantaten die Rede, die Außerirdische in die Stirnhöhlen oder andere Körperteile der entführten Personen einsetzen. In der Vergangenheit wurden mehrere Versuche unternommen, diese Baken genauer zu untersuchen, um sie zu identifizieren und zu lokalisieren, aber sie sind gescheitert, weil sie auf mysteriöse Weise verschwunden sind, nachdem sie entfernt wurden. Dieses Mal hatten wir jedoch Glück. In Ventura, Kalifornien, führte ein Chirurg zwei seltsame Operationen vor einer Videokamera und vor Zeugen durch. Im ersten Fall entfernte er winzige melonenkernförmige Objekte oder T-förmige Objekte aus dem Zeh einer Frau und im zweiten Fall aus dem Handrücken eines Mannes. In beiden Fällen waren die Implantate nur auf dem Röntgenbild sichtbar, und es gab keine Narben oder Vernarbungen auf der Hautoberfläche, die auf das Einsetzen der Implantate hingewiesen hätten. Die kleinen Objekte waren von einer dicken, dunkelfarbigen Membran bedeckt. Sie waren so hart, dass sie nicht mit einem rasiermesserscharfen Skalpell geschnitten werden konnten. Interessanterweise zuckten beide Patienten trotz der örtlichen Betäubung, als der Arzt die im Körpergewebe eingebetteten subatomaren Mini-Transmitter berührte. Mit der Zeit trocknete die Membran der entfernten Geräte aus, so dass sie entfernt werden konnten. Im Inneren wurden winzige, hochmagnetische, schwarz glänzende Metallsplitter gefunden. </w:t>
      </w:r>
    </w:p>
    <w:p>
      <w:pPr>
        <w:pStyle w:val="Normal"/>
        <w:rPr/>
      </w:pPr>
      <w:r>
        <w:rPr/>
        <w:t xml:space="preserve">Es wurde auch festgestellt, dass sie im ultravioletten Licht grün leuchten. Die Laboranalyse ergab auch, dass die Atome auf der Oberfläche des Metallsplitters in einer Richtung angeordnet waren. Dies ist wahrscheinlich darauf zurückzuführen, dass er ein sehr starkes Magnetfeld und eine extreme Stärke hat. Die Pathologen stellten fest, dass die äußere Hülle aus gewebefreundlichen Materialien besteht, die im menschlichen Körper vorkommen. In dem proteinbasierten Gewebe, das Blut- und Hautmoleküle enthält, wurden keine Anomalien, Zellproliferation oder Anzeichen einer Infektion festgestellt. </w:t>
      </w:r>
    </w:p>
    <w:p>
      <w:pPr>
        <w:pStyle w:val="Normal"/>
        <w:rPr/>
      </w:pPr>
      <w:r>
        <w:rPr/>
        <w:t xml:space="preserve">Die Implantate wurden zur weiteren Untersuchung nach Houston geschickt, wo sie einer mikroskopischen und chemischen Analyse unterzogen wurden. Die Analyse ergab, dass diese winzigen, metallähnlichen Kristalle die Gemeinsamkeit haben, dass ihre Atome in einer Richtung angeordnet sind. Bisher konnten wir diese Methode der Materialumwandlung noch nicht anwenden, aber das sollten wir, denn die unidirektionalen Atome bieten eine außerordentliche Festigkeit. Daher können diese Kristalle nicht einmal mit einer Diamantsäge geschnitten werden. Eine weitere ungewöhnliche Eigenschaft ist, dass sie von einem extrem starken Magnetfeld umgeben sind. Vermutlich spielen die unidirektionalen Atome dabei eine große Rolle. Da nicht nur die Domänen (magnetische Momente), sondern auch die Atome in diesen Metallimplantaten unidirektional sind, haben sie, wenn sie magnetisiert sind, ein starkes Kraftfeld, das von einem weit entfernten Raumschiff aus erkannt werden kann, so dass es einfach ist, die kontrollierte Person überall auf der Erde zu lokalisieren. Eine andere Art von Implantaten besteht nicht aus einer Eisen-Nickel-Legierung, sondern aus Kohlenstoff-Nanoröhrchen. Es ist bekannt, dass die von uns verwendeten Kohlenstoff-Nanoröhren noch härter sind als Diamant und daher viel stabiler. Sie zeichnen sich durch eine grüne Fluoreszenz aus, wenn sie mit UV-Licht beleuchtet werden. </w:t>
      </w:r>
    </w:p>
    <w:p>
      <w:pPr>
        <w:pStyle w:val="Normal"/>
        <w:rPr/>
      </w:pPr>
      <w:r>
        <w:rPr/>
        <w:t xml:space="preserve">Am interessantesten ist das Material der gewebefreundlichen Hülle, die den Metallkristall oder das Kohlenstoff-Nanoröhrchen umgibt. Wenn ein Fremdkörper in unseren Körper eindringt, wird er in der Regel eingebettet. Kapseln extraterrestrischen Ursprungs lösen jedoch keine Reaktion im Wirtsorganismus aus. Im Gegenteil, die Nervenzellen beginnen, sich um den Fremdkörper zu sammeln, der sich schließlich vollständig mit den Nervenenden verstrickt. Auf diese Weise verhält sich das Implantat wie ein lebendes Organ in unserem Körper. Aus diesem Grund sind viele Menschen besorgt, dass es dazu benutzt werden kann, unser Bewusstsein zu kontrollieren, d.h. wir können ferngesteuert werden. Sie glauben, dass der Hauptzweck von Implantaten die psychische Kontrolle ist. Sie übernehmen die Kontrolle über Ihren Geist, indem sie das Gehirn beeinflussen. Dafür gibt es jedoch keine Beweise. In der Literatur gibt es keinen einzigen Fall, in dem jemand auf diese Weise beeinflusst wurde. Das Signal ist wahrscheinlich nur in eine Richtung gerichtet. Die Kapsel ist wie unsere Radiofrequenzchips, die wir Hunden und Vögeln unter die Haut implantieren. Sie dient lediglich der GPS-Ortung. </w:t>
      </w:r>
    </w:p>
    <w:p>
      <w:pPr>
        <w:pStyle w:val="Normal"/>
        <w:rPr/>
      </w:pPr>
      <w:r>
        <w:rPr/>
        <w:t>Auch über Implantate aus Kohlenstoffnanoröhrchen müssen wir uns keine Sorgen machen. Da Kohlenstoffnanoröhren zu Transistoren verarbeitet werden können, glauben einige, dass es sich bei diesen Implantaten um Minicomputer handelt, die die Gehirne der entführten Personen umprogrammieren. Auch dafür gibt es keine Beweise. Die weitere Entwicklung wurde wahrscheinlich durch die Einführung von Metalldetektoren auf Flughäfen notwendig. Implantate auf Kohlenstoffbasis lösen an Flughafenkontrollstellen keinen Alarm aus.</w:t>
      </w:r>
    </w:p>
    <w:p>
      <w:pPr>
        <w:pStyle w:val="Normal"/>
        <w:rPr/>
      </w:pPr>
      <w:r>
        <w:rPr/>
      </w:r>
    </w:p>
    <w:p>
      <w:pPr>
        <w:pStyle w:val="Normal"/>
        <w:rPr/>
      </w:pPr>
      <w:r>
        <w:rPr/>
        <w:t>Ein Geschenk von Außerirdischen</w:t>
      </w:r>
    </w:p>
    <w:p>
      <w:pPr>
        <w:pStyle w:val="Normal"/>
        <w:rPr/>
      </w:pPr>
      <w:r>
        <w:rPr/>
      </w:r>
    </w:p>
    <w:p>
      <w:pPr>
        <w:pStyle w:val="Normal"/>
        <w:rPr/>
      </w:pPr>
      <w:r>
        <w:rPr/>
        <w:t>Das am häufigsten vorgebrachte Argument derjenigen, die die Existenz außerirdischer Zivilisationen bezweifeln, ist, dass es keine greifbaren Beweise dafür gibt, dass die Menschheit einen eindeutigen Beweis dafür hat, dass andere intelligente Wesen als wir im Weltraum leben. Natürlich gibt es viele solcher Objekte auf der Erde, wie zum Beispiel die Wracks von UFOs, die bei Unfällen abgestürzt sind. Die Überreste dieser Strukturen wurden jedoch von den Behörden sorgfältig gesammelt und in geheimen Forschungseinrichtungen unter Ausschluss der Öffentlichkeit gelagert. Privatpersonen sind bisher nur in den Besitz von emblematischen Metallstücken gekommen, die auf der Erde hergestellt worden sein könnten und daher von Ungläubigen nicht als eindeutige Beweise angesehen werden. Im Jahr 1994 wurde jedoch auf dem Internationalen UFO-Kongress in Debrecen ein Objekt vorgestellt, das sich im Besitz einer Privatperson befand und das nach den seither durchgeführten wissenschaftlichen Untersuchungen zweifelsfrei außerirdischen Ursprungs ist. Dieser Gegenstand ist ein Magnesiumstab von 360 mm Länge und 18 mm Durchmesser. Das Gehäuse ist leicht rau (ähnlich wie eine sandgestrahlte Oberfläche) und die beiden Enden sind leicht verjüngt. Der Besitzer des Stabes ist László Bakó, der seit seiner Kindheit mehrfach Kontakt zu einigen Mitgliedern einer sauroidenähnlichen außerirdischen Zivilisation hatte. Er erhielt dieses kosmische Geschenk 1974 von ihnen, aber da er die Ansichten des damals in Ungarn herrschenden diktatorischen Regimes über Parapsychologie kannte, versteckte er es in einem Eisenrohr und vergrub es. Erst im Frühjahr 1991, nach dem unwiderruflichen Fall der kommunistischen Diktatur, wagte er es, sie herauszunehmen und der Öffentlichkeit zu zeigen. Aber sein Misstrauen verschwand nicht ganz, und als er gebeten wurde, diesen silberweißen Stab für wissenschaftliche Studien auszuleihen, machte er den Fehler, ihn in drei gleiche Teile zu zerschneiden und nur das mittlere, uninteressanteste Stück dem Forscher zur Verfügung zu stellen.</w:t>
      </w:r>
    </w:p>
    <w:p>
      <w:pPr>
        <w:pStyle w:val="Normal"/>
        <w:rPr/>
      </w:pPr>
      <w:r>
        <w:rPr/>
        <w:t>Doch selbst aus dieser Probe konnte festgestellt werden, dass es sich um 100 % reines Magnesium handelt, eine Reinheit, die auf der Erde nicht hergestellt werden kann. Später gelang es uns, ihn um die beiden anderen Stücke zu bitten, und die 1995 durchgeführten Tests ergaben einige sehr interessante Dinge. Am Ende eines der beiden Endstücke befindet sich ein grün leuchtender Kegel aus ausgehöhltem Stumpf, der bei Beleuchtung sehr stark phosphoresziert und noch lange Zeit danach ein intensives grünes Leuchten abgibt. Es gibt jedoch immer eine minimale Grundbeleuchtung. Das Material des Kegelstumpfes, der aus dem Mantel des Zylinders herausragt, ist unbekannt und besteht aus einem Element, das in unserer Welt nicht existiert. Am interessantesten ist jedoch das andere Endstück. Dieser hat neun (in einer Reihe) goldene Beulen. Diese halbkugelförmigen Metallklumpen aus unbekanntem Material haben einen Durchmesser von etwa 4 mm. Unterhalb der dritten Halbkugel befindet sich ein gleichschenkliges Dreieck (wahrscheinlich aus demselben Material), dessen Spitze auf diese Beule zeigt, als ob es etwas symbolisieren soll. Im Inneren des Dreiecks befindet sich ein folienartiger Abschnitt mit einer ovalen Form, die an ein Auge erinnert, und einer leicht gewellten Oberfläche. Aus der Tiefe dieses Raumes leuchtet ständig Licht. Das vom Zentrum der Ellipse ausgehende Licht wird von Rot, Blau, Grün und Gelb, aber auch von Violett dominiert. Dieser komplexe Lichtstrahl erzeugt derzeit ein hologrammähnliches Phänomen. Die Röntgenuntersuchung ergab, dass sich im Inneren des Stabes unter dem "Auge" ein quer angeordneter Zylinder mit einer Länge von 8-9 mm und einem Durchmesser von 4-5 mm befindet, dessen eines Ende in einer Gula endet. Die Spitze der Glühbirne zeigt genau auf die Mitte des "Auges", d. h. auf den Brennpunkt der Augenlinse. Das Material des Zylinders ist ebenfalls unbekannt. Ein weiteres interessantes Merkmal ist, dass der Röntgenstrahl es nicht durchdringt, es ist also ein extrem dichtes Material. Es handelt sich um ein Material, das im Periodensystem der Elemente eine sehr hohe Ordnungszahl haben muss, da es im Gegensatz zu den anderen Teilen nicht durch sehr starke Strahlung abgetastet werden kann.</w:t>
      </w:r>
    </w:p>
    <w:p>
      <w:pPr>
        <w:pStyle w:val="Normal"/>
        <w:rPr/>
      </w:pPr>
      <w:r>
        <w:rPr/>
        <w:t>All diese Eigenschaften deuten darauf hin, dass es sich bei diesem mysteriösen Relikt um ein Instrument oder ein Gerät mit einer bestimmten Funktion gehandelt haben könnte. Leider ist sie inzwischen zerschnitten worden, so dass sie ihre ursprüngliche Funktion wahrscheinlich nicht mehr erfüllen kann. Wir können daher nur über ihren Zweck spekulieren. Es ist nicht auszuschließen, dass es sich wie bei den Metallkugeln mit ihrem seltsamen Verhalten um ein Demonstrationsobjekt handelt. Es ist denkbar, dass es sich bei diesem Metallstab um einen subatomaren Energiegenerator mechanischer Bauart handelt (d. h. er benötigt keine Stromquelle). Bei der vom Auge ausgehenden Strahlung handelt es sich nicht um Licht, sondern um subatomare Energiestrahlung, die die Luftmoleküle ionisiert und je nach ihrer Frequenz ein Licht unterschiedlicher Farbe erzeugt. Die Energiewellen werden höchstwahrscheinlich von dem kleinen geschliffenen Zylinder selbst ausgesandt, der möglicherweise aus einem 115-Element besteht. Die Frequenz der Energieabgabe lässt sich vermutlich mit den goldenen Höckern als Sensoren genau einstellen. Das konstante grüne Licht, das vom Ende des Stabes ausgeht, ist entweder ein positiver oder negativer Energiestrahl, der zur Heilung, aber auch zur Erzeugung von Schwerelosigkeit oder zur Erhöhung der Schwerkraft eingesetzt wird. Eine andere Theorie besagt, dass dieses Gerät ein Modell der Energiestrahlung unseres Sonnensystems ist. Diese Hypothese wird durch die Tatsache gestützt, dass die Anzahl der Sensoren der Anzahl der Planeten in unserem Sonnensystem entspricht und das "Auge" auf die dritte Ausbuchtung, die Erde, zeigt. Es ist daher möglich, dass jeder Sensor bei Berührung einen subatomaren Energiestrahl mit einer Frequenz aussendet, die für den jeweiligen Planeten spezifisch ist, zu dem er gehört.</w:t>
      </w:r>
    </w:p>
    <w:p>
      <w:pPr>
        <w:pStyle w:val="Normal"/>
        <w:rPr/>
      </w:pPr>
      <w:r>
        <w:rPr/>
        <w:t>Würde man die Analyse über die üblichen physikalischen Tests hinaus auf subatomare und elektromagnetische Emissionen ausdehnen, ließe sich eindeutig feststellen, was vor sich geht. Wenn dieser geheimnisvolle Balken subatomare Energie erzeugt, haben wir Glück, denn wir verfügen über ein Instrument, mit dem wir das gesamte Frequenzspektrum der verschiedenen magnetischen Strahlungen mit allen damit verbundenen Eigenschaften ohne zeitliche Beschränkungen untersuchen können. Natürlich ist es wichtig, dass die einzelnen Teile getrennt voneinander funktionieren, aber vielleicht gibt es dafür Hoffnung. Sein ursprünglicher Zweck wird sich jedoch nur in einem Stück manifestieren, weshalb versucht werden sollte, ihn zu erweitern.</w:t>
      </w:r>
    </w:p>
    <w:p>
      <w:pPr>
        <w:pStyle w:val="Normal"/>
        <w:rPr/>
      </w:pPr>
      <w:r>
        <w:rPr/>
        <w:t>Der Besitzer erinnerte sich noch genau daran, dass er vor einem Tisch in einem hellen kleinen Raum saß, der mit Streifen versehen war, als die Bar gestohlen wurde. Neben ihm stand ein UFO-Pilot, der die Spitze eines Magnesiumstabes über die Streifen zog. Er hat mit ihm gesprochen. Er sagte, sie hätten die Erde bereits verlassen, und dann erwähnte er Entfernungen. Nach der Handhaltung des Außerirdischen zu urteilen, hielt er den Stab so, dass seine Finger die Sensoren berührten. Dieser Griff ermöglicht auch den Blick durch die halb geöffnete Handfläche, d.h. der eingestellte Frequenzwert kann durch die Verfärbung der Anzeigeeinheit kontrolliert werden.</w:t>
      </w:r>
    </w:p>
    <w:p>
      <w:pPr>
        <w:pStyle w:val="Normal"/>
        <w:rPr/>
      </w:pPr>
      <w:r>
        <w:rPr/>
        <w:t>Aus dieser Position lässt sich ableiten, dass die auf den gewünschten Frequenzwert abgestimmte subatomare Energie von dem Kegelstumpf am Ende des Stabes abgestrahlt wurde. Die Intensität war recht hoch, so dass die Vermutung nicht ausgeschlossen werden kann, dass die Schlieren auf dem Tisch durch diese konzentrierte Strahlungsquelle verursacht wurden. Diese Vorstellung wird durch die Bemerkung des Entführten gestützt, dass das Ende des neben ihm platzierten Magnesiumstabes nach seiner Rückkehr in einem sehr hellen grünen Licht leuchtete. Weitere Einzelheiten, die durch Fotos illustriert sind, finden Sie in den Ausgaben des UFO-Magazins vom November 1994 und September 1995 (Index-Nr. HU-ISSN 0865-686X).</w:t>
      </w:r>
    </w:p>
    <w:p>
      <w:pPr>
        <w:pStyle w:val="Normal"/>
        <w:rPr/>
      </w:pPr>
      <w:r>
        <w:rPr/>
      </w:r>
    </w:p>
    <w:p>
      <w:pPr>
        <w:pStyle w:val="Normal"/>
        <w:rPr/>
      </w:pPr>
      <w:r>
        <w:rPr/>
        <w:t>Die technischen Grundlagen der Esoterik</w:t>
      </w:r>
    </w:p>
    <w:p>
      <w:pPr>
        <w:pStyle w:val="Normal"/>
        <w:rPr/>
      </w:pPr>
      <w:r>
        <w:rPr/>
      </w:r>
    </w:p>
    <w:p>
      <w:pPr>
        <w:pStyle w:val="Normal"/>
        <w:rPr/>
      </w:pPr>
      <w:r>
        <w:rPr/>
        <w:t>In den vorangegangenen Kapiteln haben wir von Erfindungen erfahren, die aus freier Energie Wasserstoff oder Elektrizität erzeugten. Es gibt auch eine eigene Gruppe von Geräten zur Anzapfung des Äthers, die mechanischen Stromgeneratoren. Das geheimnisvollste von ihnen wurde von einem deutschen Designer, J. E. Elie-Bessler (auch bekannt als Orffyreus), an der Wende vom 16. zum 17. Jahrhundert geschaffen. Augenzeugen zufolge handelte es sich nicht um ein einfaches Perpetuum mobile wie das magnetische Gerät des Pater Peregrinus, denn es hob während seines Betriebs erhebliche Lasten an. Auch seine Konstruktion war vollständig mechanisch. Es bestand aus einem Pendel und einer Trommel, in der sich Kugeln bewegten. Leider ist keine Dokumentation oder aussagekräftige Beschreibung seiner Funktionsweise erhalten geblieben. Auch hier können wir also nur über die Funktionsweise spekulieren. Die bekannte Bewegung des Pendels und die Drehung der Kugeln lassen vermuten, dass dieser Apparat seine Fähigkeit, ohne äußere Energiezufuhr zu funktionieren, nur indirekt dem mittleren Widerstand des Äthers verdankt. Die unmittelbare Ursache könnte die besondere Wirkung des Äthers sein, der die Zeit verkürzt, wenn er in der Materie gefangen ist. Wenn sich die Kugeln auf einer kreisförmigen Bahn bewegten, waren sie aufgrund der Schwerkraft einem erhöhten Luftwiderstand ausgesetzt, während sie sich nach unten bewegten. Infolgedessen wurden die positiven subatomaren Energieteilchen, aus denen der Äther besteht, in sehr großer Zahl in die Kugeln gepresst, wodurch sich die Zeit um sie herum verkürzte. Die fallenden Kugeln landeten also früher als unter normalen Bedingungen und gewannen so überschüssige Energie. Die erzeugte überschüssige Energie hat die Struktur zunächst in Schwung gebracht und dann so weit gesteigert, dass sie arbeiten konnte. Bei einem selbsterregenden Mechanismus ist die Last notwendig, da sich der Mechanismus ohne sie so stark drehen würde, dass er auseinanderbricht und auseinanderfällt.</w:t>
      </w:r>
    </w:p>
    <w:p>
      <w:pPr>
        <w:pStyle w:val="Normal"/>
        <w:rPr/>
      </w:pPr>
      <w:r>
        <w:rPr>
          <w:rFonts w:eastAsia="Times New Roman"/>
        </w:rPr>
        <w:t xml:space="preserve"> </w:t>
      </w:r>
      <w:r>
        <w:rPr/>
        <w:t>Leider ist der Wirkungsmechanismus der mechanischen Kräfte der Erfinder des 20. Jahrhunderts bei weitem nicht so genial. Das Herzstück des Mechanismus ist das sich drehende Rad, das beim Drehen durch seine Trägheit überschüssige Energie erzeugen kann. Dadurch können sich diese Strukturen ohne äußeren Antrieb vor- und zurückbewegen oder eine Zeit lang in die Luft steigen. Zu den verschiedenen Lösungen gehört auch die eines russischen Erfinders, V. Das Gerät von Tolchin ist das einfachste und effizienteste. Der Mechanismus ist auf einem kleinen, leichten Wagen montiert. In diesem Fall wird die zusätzliche Energie von zwei Exzentern bereitgestellt, die sich jeweils am Ende eines Arms um einen gemeinsamen Mittelpunkt drehen, und zwar in übereinander liegenden Ebenen, aber in entgegengesetzter Richtung. Die Exzenter werden durch einen unten angebrachten Motor in Bewegung gesetzt. Der Mechanismus wandelt die von den Exzentern erzeugte periodische Schwingung in eine geradlinige Bewegung um. Die Geschwindigkeit, die auf diese Weise erzeugt werden kann, ist nicht hoch, und die Arbeitsmodelle können sich nicht schneller als ein paar m/s bewegen.</w:t>
      </w:r>
    </w:p>
    <w:p>
      <w:pPr>
        <w:pStyle w:val="Normal"/>
        <w:rPr/>
      </w:pPr>
      <w:r>
        <w:rPr/>
        <w:t>Der Amerikaner Thorn Thornson verwendete diesen Mechanismus in einem Kasten für den Bootsantrieb. Das Fahrzeug glitt mit relativ hoher Geschwindigkeit über das Wasser. Diese als Inercoide bezeichneten Geräte können jedoch nur auf dem Land und im Wasser laufen, da sie ohne Unterstützung keine Wirkung entfalten können. Sie wären daher im Weltraum nicht funktionsfähig. Leider sind sie auch in der Luft nutzlos, da sie aufgrund ihres geringen Wirkungsgrades kaum ihr eigenes Gewicht heben können, geschweige denn eine Nutzlast tragen. Zusammenfassend lässt sich sagen, dass diese Art der Erzeugung überschüssiger Energie noch weniger effizient ist als der Casimir- und der Davies-Unruh-Effekt, da sie eine ständige Wartung erfordert und nicht sehr effizient ist. Dennoch gibt es viele Befürworter dieser Lösung. Jeder Erfinder schwört auf seine eigene Methode, und die meisten von ihnen sind bereit, ihr Leben für die Umsetzung ihrer Methode einzusetzen.</w:t>
      </w:r>
    </w:p>
    <w:p>
      <w:pPr>
        <w:pStyle w:val="Normal"/>
        <w:rPr/>
      </w:pPr>
      <w:r>
        <w:rPr/>
      </w:r>
    </w:p>
    <w:p>
      <w:pPr>
        <w:pStyle w:val="Normal"/>
        <w:rPr/>
      </w:pPr>
      <w:r>
        <w:rPr/>
        <w:t>Bei so vielen Versuchen und Modellen, die in Betrieb sind, fragt man sich zu Recht, warum diese Geräte nicht in die Praxis umgesetzt und nicht schon in die Massenproduktion gegangen sind. Hierfür gibt es im Wesentlichen zwei Gründe. Wie bei allen großen Investitionen ist auch bei diesen Geräten eine Menge Geld nötig, um sie in Produktion zu bringen. Diese kann aber nur durch eine sichere Produktion erzeugt werden. Voraussetzung dafür ist ein Patentschutz, der in diesem Fall fast unmöglich zu erlangen ist. Die Erfindungsämter lehnen nun automatisch jede Anmeldung ab, bei der der Erfinder eine höhere Leistung als die investierte Energie angibt. Der Grund dafür ist, dass es nach dem heutigen Stand der Wissenschaft kein Perpetuum mobile gibt und es daher unmöglich ist, ein Gerät herzustellen, das aus dem "Nichts" überschüssige Energie erzeugt (einige der erteilten Patente sind darauf zurückzuführen, dass die Erfinder die Effizienz ihrer Geräte verschwiegen haben). Die Patentvorschriften in industriell entwickelten Ländern verlangen im Allgemeinen nicht, dass die verwendeten Prinzipien offengelegt werden; der Erfinder muss lediglich den Aufbau der Vorrichtung offenlegen, damit andere die Erfindung auf der Grundlage der eingereichten Unterlagen nachbauen können. Die Erteilung eines Patents ist nicht von der wirtschaftlichen Lebensfähigkeit oder der Marktfähigkeit abhängig. Die meisten Erfinder machen sich diese Situation zunutze und versuchen, so viele technische und betriebliche Parameter wie möglich zu verbergen, um den Wert des mit dem Patent verbundenen Know-hows zu maximieren. Wenn der Erfinder die Prüfer nicht darauf aufmerksam macht, dass der Wirkungsgrad des von ihm beschriebenen Verfahrens mehr als 100 % beträgt, kann ihm aufgrund dieser einvernehmlichen Situation ein Patent für ein Verfahren zur Erzeugung von Überschussenergie erteilt werden). Damit sich diese perverse Situation ändert, müssten angesehene Vertreter der wissenschaftlichen Gemeinschaft offiziell erklären, dass diese Energie nicht aus dem Nichts kommt. Dazu müssen sie jedoch davon überzeugt sein, und das bringt uns zum zweiten Grund, warum subatomare Geräte nicht in die Praxis umgesetzt werden können.</w:t>
      </w:r>
    </w:p>
    <w:p>
      <w:pPr>
        <w:pStyle w:val="Normal"/>
        <w:rPr/>
      </w:pPr>
      <w:r>
        <w:rPr/>
        <w:t xml:space="preserve">Der Grund dafür ist das Fehlen einer theoretischen Grundlage. Solange diese Forschung nicht formalisiert ist, werden die Physiker keine Gelegenheit haben, die Prinzipien zu lernen. Und in dieser Situation ist nicht zu hoffen, dass die Fachleute im öffentlichen Dienst jemals erkennen werden, dass die umweltfreundliche Erzeugung von überschüssiger Energie, die von "Außenstehenden" entdeckt wurde, möglich ist. In Ermangelung ausreichender Kenntnisse würde keine prominente Persönlichkeit in der wissenschaftlichen Welt ihre Existenz durch unverantwortliche Aussagen riskieren. So handeln sie instinktiv, wenn sie mit einer Tatsache konfrontiert werden, die nicht in die gängige wissenschaftliche Doktrin passt; sie ziehen sich hinter offizielle Theorien, Vorurteile und nicht zuletzt hinter ihre Kathedralen zurück. Leider war die Situation vorher nicht besser. Die Entwicklung dieser Disziplin wurde dadurch stark behindert, dass sie gleich zu Beginn auf ein unerwartetes Hindernis stieß, als Cavendish die Verbindung zwischen Elektrizität und Elektromagnetismus aus Gründen des gesunden Menschenverstands ausschloss. Da der weltberühmte englische Physiker als die größte Autorität seiner Zeit galt, lähmte diese Aussage die Forschung im Bereich des Elektromagnetismus für zwanzig Jahre. </w:t>
      </w:r>
    </w:p>
    <w:p>
      <w:pPr>
        <w:pStyle w:val="Normal"/>
        <w:rPr/>
      </w:pPr>
      <w:r>
        <w:rPr/>
        <w:t>Der Grund für diese Blockade war früher wissenschaftliche Arroganz, heute ist es eher eine Frage der Existenzangst. Am treffendsten drückte es ein Fachhochschulprofessor aus, als er die esoterische Erfindung eines jungen Titanen untersuchte: "Ich habe sie mir angesehen, wir haben sie gemessen, sie funktioniert. Aber wenn ich es akzeptiere, weiß ich nichts. Sagen Sie mir, was werde ich morgen unterrichten, wenn das wahr ist? Also nein! Es ist unmöglich, das ist alles!" Ein ähnlicher Ansatz herrscht an westlichen Universitäten vor. Als Wilhelm Müller an der Harvard-Universität seine Erfindung des Generators für freie Energie vorstellte, wurde er von den Studenten mit Bewunderung umringt. Aber die Lehrer schauten mit den Händen hinter dem Rücken zu. Vergeblich forderte der Erfinder sie auf, sich die Sache genauer anzusehen und Messungen vorzunehmen. Die Antwort lautete: "Sie glauben nicht, dass wir es anfassen werden. Wenn wir das täten, wäre alles, was wir in den letzten 40 oder 50 Jahren gelehrt haben, bedeutungslos".</w:t>
      </w:r>
    </w:p>
    <w:p>
      <w:pPr>
        <w:pStyle w:val="Normal"/>
        <w:rPr/>
      </w:pPr>
      <w:r>
        <w:rPr/>
        <w:t xml:space="preserve">Selbst der Durchschnittsbürger glaubt nicht an die Existenz von Gehirnenergie. In der Schule wird ihnen beigebracht, dass zur Erzeugung von Strom eine andere Energie (z. B. kinetische Energie, Wärmeenergie) eingesetzt werden muss. Dies ist jedoch nicht der Fall. Tatsächlich wird bei der Nutzung von Strom keine Energie verbraucht. Wenn Sie ein Amperemeter an eine Glühbirne anschließen, werden Sie feststellen, dass die gleiche Strommenge durch die Glühbirne fließt wie beim nachträglichen Anschluss. Bei der Beleuchtung werden keine Elektronen verwendet. Mit anderen Worten, das Gesetz der Energieübertragung gilt nicht immer für die Erzeugung von Elektrizität (zumindest nicht offensichtlich). Im traditionellen Sinne ist für seine Herstellung keine externe Energie erforderlich. Man muss nur die Elektronen dazu bringen, sich zu bewegen. Eine Möglichkeit, dies zu tun, besteht darin, die von der Materie ausgestrahlte Energie zu konzentrieren. Der einfachste Weg, dies zu erreichen, besteht darin, das elektrische Potenzial an beiden Enden des Leiters zu erhöhen und dann sicherzustellen, dass dies keinen signifikanten Elektronenfluss im metallischen Leiter verursacht. Die andere Möglichkeit besteht darin, den Äther in Gang zu setzen, indem man Elektronen mit Ätherteilchen umherbewegt. Der einfachste Weg dazu ist die Soliton-Anregung. </w:t>
      </w:r>
    </w:p>
    <w:p>
      <w:pPr>
        <w:pStyle w:val="Normal"/>
        <w:rPr/>
      </w:pPr>
      <w:r>
        <w:rPr/>
        <w:t xml:space="preserve">Zur Beruhigung von Physikern und Akademikern sollte darauf hingewiesen werden, dass Energie nicht aus der Luft gegriffen ist. Bei diesen Methoden der Elektrizitätserzeugung wird die perdimensionale Energie der ätherischen Teilchen auf irgendeine Weise genutzt. Die auf diese Weise erzeugte Energie ist also keine freie Energie, sondern interne Energie. Der Name freie Energie hat sich eingebürgert, weil Äther überall verfügbar ist und frei genutzt werden kann. Es ist also schade, sich über die verschiedenen Erfindungen zur Erzeugung von kostenloser Energie lustig zu machen, denn sie erzeugen keine Energie aus dem Nichts. Sie alle nutzen die nahezu unendliche Menge an universeller Energie. Der Erfinder selbst weiß das oft nicht, und so kommt es zu Missverständnissen und Spott. Die Patentprüfer liegen auch falsch, wenn sie diese Erfindungen mit der Begründung ablehnen, dass es kein Perpetuum mobile gibt. Ewige Bewegung gibt es in der Tat nicht, es gibt nur einen latenten Energieeinsatz. Sobald wir verstehen, wie diese Geräte funktionieren, sind alle Zweifel an ihrer Nützlichkeit ausgeräumt. </w:t>
      </w:r>
    </w:p>
    <w:p>
      <w:pPr>
        <w:pStyle w:val="Normal"/>
        <w:rPr/>
      </w:pPr>
      <w:r>
        <w:rPr/>
        <w:t>Im Prinzip würde es der Forschung einen enormen Schub geben, wenn die Politiker endlich ihre Abneigung gegen Paranoia überwinden, die Konsequenzen daraus ziehen, dass die zu erwartenden Ergebnisse die wirtschaftliche, politische und sogar soziale Struktur unserer Zeit verändern könnten, und dafür öffentliche Mittel bereitstellen würden. Doch selbst dieses wundersame Ereignis könnte vorerst keinen positiven Prozess auslösen, denn es gibt ein großes technisches Hindernis für den Beginn der Forschung. Dieses scheinbar unüberwindbare Hindernis besteht darin, dass es nichts zu untersuchen gibt, denn beim derzeitigen Stand der wissenschaftlichen Entwicklung können wir keine magnetischen Ladungen auf elementarer Ebene erzeugen. Wir verfügen noch nicht über die Mittel, um praktische magnetische Monopole in großer Zahl herzustellen. Im Gegensatz zu elektrischen Ladungen können magnetische Monopole nur vom menschlichen Körper abgestrahlt werden. Die meisten Physiker weigern sich jedoch, damit zu experimentieren, weil sie nicht verstehen, wie sie erzeugt wird.</w:t>
      </w:r>
    </w:p>
    <w:p>
      <w:pPr>
        <w:pStyle w:val="Normal"/>
        <w:rPr/>
      </w:pPr>
      <w:r>
        <w:rPr/>
        <w:t>Auch die Existenz subatomarer Energieteilchen werden sie in absehbarer Zeit nicht mit eigenen Augen sehen können. Denn die kleinsten Bausteine des Lebens sind so winzig, dass sie noch von keinem Instrument beobachtet werden können. Um eine Vorstellung von den Proportionen in der Welt der subatomaren Energieteilchen zu bekommen, betrachten wir zunächst die Größe des Atoms. Diese Welt ist für uns bereits nicht mehr wahrnehmbar, auch wenn das Atom nur ein Hundertmillionstel (10-8) eines Zentimeters im Durchmesser hat. Das Elektron ist fünf Größenordnungen kleiner und hat einen Durchmesser von 10-13 cm. Für den Durchschnittsmenschen bedeuten diese kleinen Werte nichts. Nehmen Sie also eine Orange in die Hand und machen Sie sie so groß wie den Globus. In diesem Fall wären die Atome in der Orange so groß wie eine Kirsche. Bei dieser Vergrößerung würde der Kern, wenn auch nur schwer, sichtbar werden; das Elektron bliebe für uns unerkennbar, auch wenn wir noch weit von der subatomaren Welt entfernt sind. Nach dem Unterschied in der Strömungsgeschwindigkeit zwischen dem Elektron und dem subatomaren Energieteilchen zu urteilen, beträgt der Durchmesser des subatomaren Energieteilchens etwa das 10-13fache des Durchmessers des Elektrons. Dies gibt uns eine Vorstellung von den Schwierigkeiten, denen wir uns stellen müssen, wenn wir diese Welt enträtseln wollen. Um die Größenverhältnisse zu veranschaulichen, vergrößern wir das kirschgroße orangefarbene Atom auf die Größe der Weltkugel. In diesem Fall wäre das Elektron so groß wie ein Wolkenkratzer, aber das subatomare Energieteilchen wäre immer noch nur 10-9 cm groß und daher unsichtbar. Vergrößert man das kugelförmige Atom weiter auf die Größe unseres Sonnensystems, wäre das subatomare Energieteilchen immer noch nur ein Hundertstel Millimeter im Durchmesser, so groß wie eine Stecknadelspitze. Wir würden es gerade noch sehen. So verhalten sich die Dimensionen der Mikrowelt zu unserer Welt, der Makrowelt. Dies ist der Größenunterschied, den Instrumente, die die atomare oder subatomare Welt aufspüren, überwinden müssen. Unter diesen Umständen ist es verständlich, warum unsere Physiker so zögerlich sind, dieses Thema zu diskutieren.</w:t>
      </w:r>
    </w:p>
    <w:p>
      <w:pPr>
        <w:pStyle w:val="Normal"/>
        <w:rPr/>
      </w:pPr>
      <w:r>
        <w:rPr/>
        <w:t>Diese Situation hat auch wesentlich dazu beigetragen, dass es bis heute keine ausgereifte und allgemein akzeptierte Theorie der Energiegewinnung auf subatomarer Basis gibt, obwohl die ersten Schritte schon relativ früh unternommen wurden. In den 1930er Jahren hatte Dirac bereits das Konzept des magnetischen Monopols in die Physik eingeführt, aber er konnte nur feststellen, dass seine Ladung fast siebzigmal so groß ist wie die der Elektrizität und dass seine Schwingungsfrequenz unvorstellbar hohe Werte erreichen kann. Das bedeutet, dass die Energie, die sie darstellen, ins Unendliche geht. Trotzdem haben sie im Vergleich zum Elektron keine Ruhemasse oder zumindest keine nachweisbare Masse. Auch die magnetischen Monopole im freien Zustand der Natur, dem Äther, haben eine sehr hohe Schwingungsfrequenz und daher eine enorme Energie. Aber wir können diese Energie nicht direkt nutzen, weil wir uns in ihr befinden. Unsere Situation ist wie ein Wassertank auf dem Gipfel eines Berges. Obwohl in ihm eine Menge Energie gespeichert ist, können wir sie im Tank nicht einmal spüren, geschweige denn nutzen. Dazu muss der Tank durchstochen werden, und die Energie des ausströmenden Wassers kann nur von außen nutzbar gemacht werden. Mit Äther ist das nicht möglich, denn positive subatomare Energieteilchen sind im gesamten Universum allgegenwärtig, und wir können nicht aus dem System aussteigen, um sie anzuzapfen.</w:t>
      </w:r>
    </w:p>
    <w:p>
      <w:pPr>
        <w:pStyle w:val="Normal"/>
        <w:rPr/>
      </w:pPr>
      <w:r>
        <w:rPr/>
        <w:t>Einem der Begründer der Quantenelektrodynamik zufolge wäre es nicht verkehrt, wenn wir diese Energie irgendwie in Materie kondensieren und dann wieder in Energie umwandeln könnten. Richard Feynman berechnete die äquivalente Masse pro Volumeneinheit. Der berühmte Physiker kam auf 2 Milliarden Tonnen pro Kubikzentimeter. Nach der Einsteinschen Formel würde diese Masse genug Energie liefern, um die Weltmeere zum Kochen zu bringen. Und all diese Energie ist in einem einzigen Kubikzentimeter des Universums enthalten. Es ist schade, dass wir den Äther nicht anzapfen können.</w:t>
      </w:r>
    </w:p>
    <w:p>
      <w:pPr>
        <w:pStyle w:val="Normal"/>
        <w:rPr/>
      </w:pPr>
      <w:r>
        <w:rPr/>
        <w:t>Wir haben also keine andere Wahl, als die subatomare Energie, die aus der Materie freigesetzt werden kann, in konzentrierter Form nutzbar zu machen. Dazu wäre es jedoch gut, zumindest das Verhalten der magnetischen Monopole zu verstehen, wenn man nicht schon mit ihrer Theorie vertraut ist. Es wurde bereits festgestellt, dass die Bewegung eines Elektrons stark von dem Medium abhängt, in dem es sich bewegt, während magnetische Ladungen von jeder Materie getragen werden. Die Metallizität, die Magnetisierbarkeit, ist keine Voraussetzung dafür, dass magnetische Monopole in die Materie eindringen und magnetische Ströme in ihr induzieren können. Darüber hinaus scheinen magnetische Ladungen auch einen Einfluss auf die Zeit zu haben. Es ist seit langem bekannt, dass lebende Organismen ohne äußere Einwirkung magnetische Ströme aus sich selbst heraus erzeugen und abgeben können (dies wird als Biostrom bezeichnet). Die Nervensysteme von Lebewesen nutzen wahrscheinlich magnetische Ströme. Es ist fast sicher, dass unsere Gehirnaktivität auf einer Kombination aus elektrischem und magnetischem Strom beruht. Wäre dies nicht der Fall, gäbe es auch keine Telepathie, Inspiration, Suggestion usw.</w:t>
      </w:r>
    </w:p>
    <w:p>
      <w:pPr>
        <w:pStyle w:val="Normal"/>
        <w:rPr/>
      </w:pPr>
      <w:r>
        <w:rPr/>
        <w:t xml:space="preserve">Wir wissen auch, dass es im Gegensatz zum elektrischen Strom zwei Arten von magnetischen Strömen gibt (positiv und negativ). Wenn sie aufeinander treffen, neutralisieren sie sich gegenseitig, was in der Praxis eher nützlich als schädlich ist (siehe nahtlose Operationen, Anti-Schwerkraft-Maschine). Die negative Ladung ist nicht dasselbe wie die Ladungsabstrahlung des Elektrons. Dies ergibt sich aus der Tatsache, dass elektrische und magnetische Ladungen nicht wechselwirken. Die physikalische Forschung hat auch gezeigt, dass bewegte elektrische und magnetische Ladungen diese Gleichgültigkeit nicht mehr zeigen, weil sie versuchen, einen Zusammenstoß zu vermeiden, indem sie entlang eines Kraftkegels kreisen. Der praktische Beweis für die Wechselwirkung der beiden Ladungen wird von einem bulgarischen Elektriker erbracht, der keinen Stromschlag erleidet. Während ein durchschnittlicher Mensch in einer feuchten Umgebung durch 50 V einen Stromschlag erleiden kann, spürt Georgi Ivanov nur ein leichtes Kribbeln, wenn er 380-V-Leitungen berührt. Aus seinen Fingern strömen so viele Energieteilchen, dass er die freien Elektronen ablenkt, sie dringen nicht in seinen Körper ein. </w:t>
      </w:r>
    </w:p>
    <w:p>
      <w:pPr>
        <w:pStyle w:val="Normal"/>
        <w:rPr/>
      </w:pPr>
      <w:r>
        <w:rPr/>
        <w:t xml:space="preserve">Vermutlich ist die Spiralbewegung eine Folge der Rotation des Magnetfeldes, das den metallischen Leiter umgibt. Aus dem Schulunterricht wissen wir, dass ein Kupferleiter unter dem Einfluss eines elektrischen Stroms von einem Magnetfeld umgeben ist, das sich nach der "Rechte-Hand-Regel" dreht. Das heißt, wenn Sie den Draht mit dem Daumen in Stromrichtung halten, dreht sich das Magnetfeld in Richtung Ihrer anderen Finger. Durch die Emission freier Elektronen, die durch den Elektronenfluss ausgelöst wird, werden den Atomen nach und nach ihre äußersten Elektronen entzogen, so dass der Kern Ätherteilchen ausstößt. Die von der Teilchenstrahlung erzeugten positiven subatomaren Energieteilchen können jedoch nicht direkt von der Materie abgestrahlt werden, da sie von negativ geladenen Elektronen blockiert werden. Um Kollisionen zu vermeiden, sind die ätherischen Teilchen gezwungen, eine konische Rotationsbewegung auszuführen, die sie auch nach dem Verlassen der Materie beibehalten. Aus diesem Grund sind metallische Leiter nicht von einem röhrenförmigen Wirbel umgeben, der sich synchron mit dem Elektronenfluss bewegt, sondern von einem rotierenden Magnetfeld. </w:t>
      </w:r>
    </w:p>
    <w:p>
      <w:pPr>
        <w:pStyle w:val="Normal"/>
        <w:rPr/>
      </w:pPr>
      <w:r>
        <w:rPr/>
        <w:t>Ein spezifischer Nebeneffekt dieses Phänomens ist der Wiedermann-Effekt, d. h., wenn ein Magnetfeld von einem elektrischen Strom durchflossen wird, dreht es sich um seine Bauchachse. Dies liegt daran, dass das durch den Elektronenfluss erzeugte rotierende Magnetfeld mit dem spindelförmigen Dauermagnetfeld des Permanentmagneten kollidiert. Die Kollision der Ätherteilchen ist so intensiv, dass sie auch die Quelle, den Magnetstab, beeinflusst. Die Trägheitskraft, die sich aus der Spannung zwischen den Teilchen ergibt, der gegenseitige Widerstand, verdreht den dünnen Magnetstab in die entgegengesetzte Richtung. Experimente deutscher Forscher legen nahe, dass die kegelförmige Bewegung elektrischer und magnetischer Ladungen auch in entgegengesetzte Richtungen erfolgt. Wenn eine radioaktive Quelle seitlich mit einem homogenen Magnetfeld bestrahlt wird, erhöht sich die Stärke der ß-Strahlen um ein Vielfaches. Dieser Effekt ist höchstwahrscheinlich darauf zurückzuführen, dass die Elektronen, aus denen der ß-Strahl besteht, wie ein Korkenzieher in den Kegel hineingedreht werden und an der Spitze des Kegels wieder austreten. Dieser spezifische Fokussierungseffekt erhöht die Leistung der für das Experiment verwendeten Radium-E-Quelle. Eine weitere praktische Folge der gegenseitigen Abstoßung sich bewegender elektrischer und magnetischer Ladungen ist, dass ein Material, das mit einer elektrischen oder magnetischen Ladung gesättigt ist, vom Strom der anderen Ladung nicht durchdrungen wird. (Eine merkwürdige, aber nicht überraschende Eigenschaft der magnetischen Strahlung ist, dass sie keinen Einfluss auf die lichtempfindliche Platte hat. Während radioaktive und Röntgenstrahlen ungeschützte Filme und Fotopapiere schwärzen, werden sie durch das Magnetfeld nicht beschädigt. Leider wissen wir nicht viel mehr über sie als das, was uns im Prinzip daran hindern könnte, subatomare Energieteilchen praktisch zu nutzen.</w:t>
      </w:r>
    </w:p>
    <w:p>
      <w:pPr>
        <w:pStyle w:val="Normal"/>
        <w:rPr/>
      </w:pPr>
      <w:r>
        <w:rPr/>
        <w:t>Aber das Leben hat immer wieder gezeigt, dass dies kein unüberwindliches Hindernis ist. Fehlende physikalische Kenntnisse müssen die Verbreitung der in den vorangegangenen Kapiteln beschriebenen Geräte nicht unbedingt verhindern, denn beispielsweise wurden der Elektromotor und der Transformator erstmals eingesetzt, ohne dass die damaligen Ingenieure und Physiker die Grundlagen ihrer Funktionsweise kannten. Die Ungewissheit, die sich aus unserem Mangel an theoretischem Wissen ergibt, wird die Nutzung der subatomaren Energie wahrscheinlich nicht in der gleichen Weise beeinträchtigen wie die der Elektrizität. Es ist bekannt, dass Straßenbahnen schon seit Jahrzehnten auf den Straßen der Großstädte verkehren und Strom in viele Haushalte gebracht haben, aber die damaligen Wissenschaftler wussten immer noch nicht, warum Metalle Strom leiten oder was Strom ist. Dies ist auch heute noch ein Bereich, der geklärt werden muss, denn 200 Jahre nach der Entdeckung der Elektrizität kennen wir immer noch keine Antworten auf die grundlegenden Fragen, was elektrische Ladung ist und was die elektrischen Kraftlinien ausmacht. Was die Grundlagen betrifft, sind wir immer noch ungefähr da, wo Edison vor 100 Jahren war. Er wurde einmal von einer alten Dame gefragt: - Herr Ingenieur, was ist Elektrizität? Übrigens leugnen auch die Physiker selbst diese Anomalie nicht. Der Nobelpreisträger Feynman sagt: "Die Theorie der klassischen Elektrizität ist einfach bankrott".</w:t>
      </w:r>
    </w:p>
    <w:p>
      <w:pPr>
        <w:pStyle w:val="Normal"/>
        <w:rPr/>
      </w:pPr>
      <w:r>
        <w:rPr/>
        <w:t>Es gibt jedoch einen grundlegenden Grund, warum wir die magnetische Ladung und die elektromagnetischen Kraftlinien nicht verstehen. Diese Phänomene können nur auf subatomarer Basis erklärt werden. Bis hin zu einfachen Dingen wie: Woraus besteht ein Elektron? - dann haben wir keine Chance, die Grundlagen der Elektrizität und des Magnetismus zu verstehen. Ein noch größeres Rätsel ist, was ein Photon ist. Woraus es besteht und welche Rolle es genau in der Materie spielt. Alles, was wir über das Photon wissen, ist, dass es nicht nur ein Elementarteilchen des Lichts ist, sondern auch ein Vermittler von elektromagnetischen Wechselwirkungen. Das Photon ist für die Erzeugung aller Arten von elektrischen und magnetischen Feldern verantwortlich. Ihr Verhalten ist ebenfalls ein Rätsel, denn sie breitet sich als Wellen oder Teilchen aus. Ihr Verständnis wird durch die Tatsache, dass sie keine Masse und keine Ladung hat, erheblich erschwert. Wir müssen also zu den Wurzeln gehen, und es ist sehr wahrscheinlich, dass die Wurzeln beider Phänomene aus subatomaren Energieteilchen stammen. Dabei mag der Äther eine entscheidende Rolle spielen, aber wie er die Mikrowelt gestaltet und beeinflusst, kann heute niemand sagen.</w:t>
      </w:r>
    </w:p>
    <w:p>
      <w:pPr>
        <w:pStyle w:val="Normal"/>
        <w:rPr/>
      </w:pPr>
      <w:r>
        <w:rPr/>
        <w:t>Nach dem derzeitigen Stand der Dinge wird es noch eine Weile dauern, bis dies bekannt ist. Denn die offizielle Wissenschaft erkennt die Existenz des Äthers nicht an. Dies ist seit den 1910er Jahren der Fall, als Einstein erklärte, dass "Äther nicht existiert" und stattdessen das Konzept des "Vakuums" einführte. Seitdem ist die Situation nicht einfacher, sondern im Gegenteil immer komplizierter geworden. Wir sind immer weiter davon entfernt, den Äther und seine grundlegenden Wechselwirkungen zu verstehen. Aber auch der Zufall spielt uns in die Hände und versucht oft, uns zu helfen. Dies ist der Grund für die Nachricht, dass es Kernphysikern endlich gelungen ist, eine Art Kopplung zu beobachten, bei der Energie zu "Masse" wird. Die wissenschaftliche Gemeinschaft war entsetzt, denn dies wäre gleichbedeutend mit dem Eingeständnis, dass die Materie aus Energieteilchen besteht. Sie gaben sofort die folgende Erklärung ab. In der modernen Physik ist die Materie eine Einheit aus Energie und Masse. Energie kann in Masse umgewandelt werden und umgekehrt, aber Energie kann nicht zu Materie werden". Jetzt bleibt nur noch die Frage zu klären, was "Masse" ist. Denn nur Materie kann Masse haben. Dies zeigt auch, wie groß die Verwirrung bei den Grundlagen derzeit ist.</w:t>
      </w:r>
    </w:p>
    <w:p>
      <w:pPr>
        <w:pStyle w:val="Normal"/>
        <w:rPr/>
      </w:pPr>
      <w:r>
        <w:rPr/>
        <w:t>In einer Physikzeitschrift heißt es: "Das Gegenteil der Paarproduktion ist die Annihilation oder Paarvernichtung, bei der sich beispielsweise ein Elektron und ein Positron verbinden und hochenergetische Gammaphotonen erzeugen. Dies ist der Fall, wenn ein Elektron auf ein Loch im "Vakuum" stößt, dort hineinfällt, Energie freisetzt und zu einem superfluiden virtuellen Teilchen wird. Wir könnten supraflüssige, unsichtbare Teilchen als "Äther" bezeichnen, aber nein, drehen wir die Dinge einfach um, damit wir etwas, das offiziell nicht existiert, nicht als "Stern" bezeichnen müssen. Das gegenwärtige Hindernis für den Fortschritt, für einen wirklichen Durchbruch, besteht darin, dass unsere Physiker den Schlüssel zum Geheimnis in der materiellen Realität, in den Teilchen des Atomkerns, suchen und dabei immer wieder auf die Verletzung des "Kausalitätsprinzips" stoßen. Unsere Wissenschaftler sind nicht in der Lage, sich von der materiellen Welt zu lösen. Sie können nicht anerkennen, dass die Materie nur eine Erscheinungsform des Universums ist. Kleine Inseln in einem unendlichen Ozean aus Urenergie.</w:t>
      </w:r>
    </w:p>
    <w:p>
      <w:pPr>
        <w:pStyle w:val="Normal"/>
        <w:rPr/>
      </w:pPr>
      <w:r>
        <w:rPr/>
        <w:t xml:space="preserve">Trotz der gegenwärtigen Situation hoffen wir, dass wir nicht lange auf die "Erleuchtung" warten müssen und dass irgendwann jemand die Geheimnisse des Mikrokosmos lüften wird. Nach dem derzeitigen Stand der Dinge ist es fast sicher, dass diese Person nicht im Bereich der Wissenschaft tätig sein wird. Es könnte durchaus sein, dass der "Durchbruch", der Paradigmenwechsel, von einem Laien ausgelöst wird. Der Laie ist nicht an das Dogma der Wissenschaft gebunden. Deshalb trauen sie sich, mit dem umzugehen, was für das hochtrainierte Gehirn unlogisch und irrational ist. Er hat keine Vorurteile gegen das Mysteriöse, das Geheimnisvolle. Professionelle Forscher hingegen wagen es aufgrund der theoretischen Denkweise, die ihnen von der wissenschaftlichen Gemeinschaft auferlegt wurde, nicht, von dem eingeschlagenen Weg abzuweichen oder gar zu versuchen, die so genannten Pseudowissenschaften zu untersuchen. Die akademische Forschung lässt keine individuellen Wege zu. Die Forscher müssen in den Sackgassen stolpern, die andere betreten haben. </w:t>
      </w:r>
    </w:p>
    <w:p>
      <w:pPr>
        <w:pStyle w:val="Normal"/>
        <w:rPr/>
      </w:pPr>
      <w:r>
        <w:rPr/>
        <w:t>Aber der Außenstehende, ohne die Scheuklappen einer spezialisierten Bürokratie, hat praktisch keine wissenschaftlichen Kenntnisse über das Phänomen, das er erlebt, und versucht herauszufinden, warum. Indem er instinktiv handelt, entdeckt er viele Wahrheiten und verborgene Zusammenhänge, die seine gebildeten Kollegen nicht erkannt hätten. Mit naiver Neugier erforscht er Dinge, an denen seine gebildeten Kollegen vorbeihasten und sie als bekannte Phänomene deklarieren. Deshalb erschließt der autodidaktische Forscher oft Wege, die andere nicht beschreiten, durchbricht Tore, die andere meiden. Infolgedessen kommen gewöhnliche Menschen oft zu revolutionären wissenschaftlichen Entdeckungen, obwohl es nicht ihre Aufgabe ist.</w:t>
      </w:r>
    </w:p>
    <w:p>
      <w:pPr>
        <w:pStyle w:val="Normal"/>
        <w:rPr/>
      </w:pPr>
      <w:r>
        <w:rPr/>
        <w:t>Die Menschheit hat bereits viel dem enthusiastischen Beitrag von "Außenseitern" zu verdanken, und sie sind vielleicht die einzigen, auf die wir uns jetzt verlassen können. Das ist sehr schade, denn der Zweck der wissenschaftlichen Forschung besteht darin, so viel wie möglich über die Geheimnisse der Natur zu erfahren und das bestehende Weltbild auf der Grundlage neuer Erkenntnisse zu korrigieren. Wenn Forscher über moderne Erkenntnisse schweigen, weil sie nicht mit der vorherrschenden offiziellen Meinung kollidieren wollen, wird der wissenschaftliche Fortschritt zum Stillstand kommen und die aktuellen Ansichten werden zum Dogma. Diese Situation verheißt nichts Gutes für unsere Zukunft, denn nicht nur politische und religiöse Dogmen, sondern auch wissenschaftliche Dogmen stellen eine ernsthafte Bedrohung für die Gesellschaft dar. Die hysterische Verteidigung der Mauern des traditionellen Denkens könnte den Untergang unserer Zivilisation bedeuten. Die ökologische Katastrophe und die Unmöglichkeit des Lebens auf der Erde mahnen uns, global zu denken und Theorien nicht zu verwerfen, die sich nicht in die Schemata des traditionellen wissenschaftlichen Denkens einfügen lassen.</w:t>
      </w:r>
    </w:p>
    <w:p>
      <w:pPr>
        <w:pStyle w:val="Normal"/>
        <w:rPr/>
      </w:pPr>
      <w:r>
        <w:rPr/>
        <w:t>Es ist auch nicht ratsam, dies zu tun, denn Medienberichten zufolge wird das für einen Durchbruch erforderliche Wissen nicht in den berühmtesten Forschungslabors der Welt geboren. Um diesen Schritt zu tun, benötigen wir ein hohes Maß an Informationen, die wir nur von den zuständigen Stellen erhalten können. Jüngsten Berichten zufolge schrecken die göttlichen Sphären nicht davor zurück, einen Teil ihres Wissens mit uns zu teilen, aber sie tun es nicht so, wie wir es erwarten. Bei den ausgewählten Propheten handelt es sich nicht um Universitätsprofessoren oder weltberühmte Wissenschaftler, sondern um Personen, die offen genug sind, um die Anregungen aufzunehmen. Es kann gut sein, dass sie nicht einmal einen Abschluss haben. Denn, so die höhere Geisterwelt, "wichtiger als eine Vielzahl von Universitätsabschlüssen ist die Reinheit des Denkens, die menschliche Intelligenz und die inhärente Weisheit, die nur durch die Erfahrungen vergangener Leben erworben werden kann." Das bedeutet natürlich nicht, dass keine Fachkenntnisse erforderlich sind. Aber man kann es sich autodidaktisch aneignen. "Jeder, der auf einer mittleren Stufe in das Grundwissen der menschlichen Kultur eingeweiht wurde, kann durch Fleiß eine höhere Qualifikation für diese Grundlagen erwerben. Der Erwerb angemessener Fachkenntnisse ist ebenfalls wichtig, da er sonst nicht in der Lage wäre, die Ideen, die von oben kommen und durch ihn fließen, mit irdischen Konzepten in Einklang zu bringen. Diese Weisheit muss auch mit der Fähigkeit einhergehen, sich mündlich und schriftlich auszudrücken, ohne die man nicht in der Lage wäre, das erhaltene Wissen mit ausreichender Wirksamkeit zu vermitteln. Für moderne Propheten reicht es nicht mehr aus, Einblick in das höhere System der göttlichen Wahrheiten zu haben; sie müssen auch weise und im gesunden Menschenverstand gebildet sein. Das himmlische Wissen mit dem irdischen Wissen in Einklang zu bringen, ist ein komplexer und sorgfältiger Vorgang. Sie erfordert, dass der Auserwählte nicht nur die Schule abschließt, sondern sich im Laufe seines Lebens immer weiter fortbildet."</w:t>
      </w:r>
    </w:p>
    <w:p>
      <w:pPr>
        <w:pStyle w:val="Normal"/>
        <w:rPr/>
      </w:pPr>
      <w:r>
        <w:rPr/>
        <w:t>Aber unsere Hochschuleinrichtungen sind dafür nicht gerüstet. Sie fangen ihre Studenten in einem weltlichen, rationalen Rahmen ein, der das Denken der zukünftigen Fachleute einseitig und überspezialisiert macht. Dies ist der für die Medialität erforderlichen Offenheit und weiten Aufnahmefähigkeit keineswegs förderlich. Wenn das eigene Denken in irgendeinem Bereich begrenzt oder starr ist, kann man sich neues Wissen nicht aneignen. Nur wer in der Lage ist, sich von der erdgebundenen menschlichen Denkweise, von den begrenzten Idealen der physischen Welt zu lösen, kann Empfänger von höherem Wissen werden. Diese indoktrinierten Gewohnheiten, die sie während ihrer Studienzeit erworben haben, verhindern, dass hochqualifizierte Fachleute Probleme aus einer anderen Perspektive betrachten. Sie sind so, als würde man sie in einen tiefen Graben stecken und ihnen sagen, dass dies der einzige Weg ist, den sie gehen können. Sie glauben es, denn egal, ob sie rechts oder links abbiegen, sie fahren gegen eine Wand. Schnell wird ihnen klar, dass es nur einen Weg gibt, nämlich den Weg in den Graben. Es kommt ihnen nie in den Sinn, aus dem von ihren Vorgängern gegrabenen Graben herauszukommen. Wenn sie das täten, würden sie sehen, dass es Abkürzungen zu ihrem Ziel gibt, und sie würden auch erkennen, dass der Tunnel, in dem sie unterwegs sind, weit von ihrem Ziel entfernt ist. "Je höher der Bildungsgrad eines Menschen ist, desto stärker ist er im konventionellen Denken, in den Verfahren der wissenschaftlichen Welt verankert. Er ist nicht in der Lage, die Dinge aus einer höheren Perspektive zu sehen. Die Grundsätze, die ihm während seiner Ausbildung vermittelt wurden, haben in ihm eine wissenschaftliche Einstellung geformt, eine Überzeugung, von der er sich nicht lösen kann. Die himmlische Spiritualität ist nicht in der Lage, diese Barrieren zu durchbrechen, und deshalb wird die Person für untauglich erklärt, neues Wissen zu übermitteln, auch wenn sie ansonsten qualifiziert ist, die mediale Aufgabe zu erfüllen."</w:t>
      </w:r>
    </w:p>
    <w:p>
      <w:pPr>
        <w:pStyle w:val="Normal"/>
        <w:rPr/>
      </w:pPr>
      <w:r>
        <w:rPr/>
        <w:t>Es ist also gerade ihr stures Festhalten an ihrem Wissen, das die Wissenschaftler, die Professoren der verschiedenen akademischen Ränge, daran hindert, sich Wissen anzueignen, das sie weiterbringt. In Ermangelung glaubwürdiger Erfahrungen wird ihr Denken immer starrer. Trotz all ihrer Vorzüge halten sie an ihren früheren Irrtümern fest, bis hin zum unvermeidlichen Irrtum. Da sie nicht in der Lage sind, ihre Fehler, ihre Irrtümer und ihre Starrheit im Denken zuzugeben, wird dies unweigerlich zu ihrem geistigen Niedergang führen. Noch schädlicher ist die Tatsache, dass die offizielle Wissenschaft im Lichte der neuen Erkenntnisse lächerlich gemacht wird und die Errungenschaften der Vergangenheit bedeutungslos werden. Dies wird nicht nur zu einem Prestigeverlust führen, sondern auch zu einer ernsthaften Rechenschaftspflicht, da sich immer mehr steuerzahlende Bürger fragen werden: Ist es das, wofür wir über Jahrzehnte hinweg Milliarden von Dollar bezahlt haben? All diese Probleme könnten jetzt vermieden werden, wenn die offizielle wissenschaftliche Gemeinschaft bereit wäre, die Situation in die Hand zu nehmen und ihre Positionen auf der Grundlage des bereits vorhandenen Wissens zu revidieren. Sie täten gut daran, die Warnung ihrer Forscherkollegen im Exil zu beherzigen: "Glaubt nicht dem Dogma, sondern dem Unsinn!" Mit einer unvoreingenommenen Haltung könnte die Wissenschaft die Welt von Grund auf reformieren. Der derzeitige Stand des esoterischen Wissens reicht bereits aus, um Forschungen in diese Richtung anzustoßen und schließlich einen Paradigmenwechsel herbeizuführen.</w:t>
      </w:r>
    </w:p>
    <w:p>
      <w:pPr>
        <w:pStyle w:val="Normal"/>
        <w:rPr/>
      </w:pPr>
      <w:r>
        <w:rPr/>
      </w:r>
    </w:p>
    <w:p>
      <w:pPr>
        <w:pStyle w:val="Normal"/>
        <w:rPr/>
      </w:pPr>
      <w:r>
        <w:rPr/>
        <w:t>Technologische Innovationen</w:t>
      </w:r>
    </w:p>
    <w:p>
      <w:pPr>
        <w:pStyle w:val="Normal"/>
        <w:rPr/>
      </w:pPr>
      <w:r>
        <w:rPr/>
      </w:r>
    </w:p>
    <w:p>
      <w:pPr>
        <w:pStyle w:val="Normal"/>
        <w:rPr/>
      </w:pPr>
      <w:r>
        <w:rPr/>
        <w:t>Solange wir nicht in der Lage sind, unsere Gesundheit durch die Steigerung unserer Bioenergie zu erhalten, werden wir gezwungen sein, uns mit Hilfe verschiedener Hilfsmittel selbst zu heilen. Interessanterweise sind subatomare medizinische Erfindungen frei von den oben genannten Schwierigkeiten. Die Entwicklung dieser fortschrittlichen, gesundheitsfördernden Geräte geht weiter, wenn auch mit weniger Öffentlichkeitsarbeit. Der Druck der Finanzlobby scheint in diesem Bereich nicht so stark zu sein. Auch die Industrie misst diesen Bemühungen keine allzu große Bedeutung bei. Es wird davon ausgegangen, dass dieser Randbereich keinen größeren Veränderungen unterworfen werden kann, die eine globale Wirtschaftskrise bedrohen würden. Im Gegensatz zur Energiewirtschaft würde dieser Wirtschaftszweig selbst im Falle eines raschen Umdenkens keine allzu großen Turbulenzen verursachen. Es ist jedoch auch möglich, dass dies noch nicht bemerkt wurde und die in diesem Bereich tätigen Personen ihre Tätigkeit ungehindert fortsetzen konnten.</w:t>
      </w:r>
    </w:p>
    <w:p>
      <w:pPr>
        <w:pStyle w:val="Normal"/>
        <w:rPr/>
      </w:pPr>
      <w:r>
        <w:rPr/>
        <w:t>In den vorangegangenen Kapiteln haben wir eine Reihe von Geräten gesehen, die subatomare Energiestrahlung zur Heilung einsetzen. Das bahnbrechende Mitglied dieser elektronischen Geräte ist ein winziges Gerät, das so klein ist, dass es verschluckt werden kann. Das ist es, was man damit tun muss, denn es wirkt nur, wenn es im Körper ist. Diese Wunderkapsel wurde vor Jahrzehnten in der ehemaligen Sowjetunion unter strengster Geheimhaltung entwickelt. Der Grund für ihre Gründung war vor allem die Notwendigkeit, den alten Parteichef Breschnew am Leben zu erhalten. Diese bohnengroße Wunderbeere enthält einen Mikrochip, der je nach Programmierung elektromagnetische Wellen mit unterschiedlichen Frequenzen erzeugt. Dieses Gerät ist der von den Geheimdiensten verwendeten Abhörwanze sehr ähnlich und entstand wahrscheinlich als Nebenprodukt des Entwicklungsbedarfs des KGB in dieser Richtung. Diese Annahme wird durch Berichte gestützt, wonach die Herstellung in einer geheimen Militäranlage in Tomsk, Sibirien, von Hand erfolgt. Roboter werden nicht mit dieser heiklen Aufgabe betraut, da sie die Arbeit der Automaten nicht mit ausreichender Präzision kontrollieren können, was zu zahlreichen Fehlern führen kann. Aus diesem Grund wird die Arbeit in den Produktionsabteilungen der Mikroprozessoren großer Halbleiterfabriken von jungen Frauen erledigt.</w:t>
      </w:r>
    </w:p>
    <w:p>
      <w:pPr>
        <w:pStyle w:val="Normal"/>
        <w:rPr/>
      </w:pPr>
      <w:r>
        <w:rPr/>
        <w:t>Der Mikrochip, der das Signal erzeugt, wird von einer Miniaturstromquelle in einer Kapsel mit Strom versorgt, und die Antenne ist eine Metallhülle. Über die Funktionsweise des Geräts ist nur bekannt, dass es "spezielle Wellen erzeugt, die eine positive Wirkung auf den menschlichen Körper haben". Nach etwa fünfzehn Minuten fühlt sich derjenige, der es einnimmt, wie vor Kraft strotzend und ist bereit, die anstrengendsten Wahnsinnstaten zu vollbringen. Manche Menschen spüren ein ständiges Pulsieren im Unterleib, aber sie sagen, dass dies durch eine zehn- oder sogar zwanzigfache Vergrößerung ihrer Männlichkeit kompensiert wird. Es heißt, dass auch Männer, die jahrelang hoffnungslos impotent waren, dank dieser Wunderpille zu Blattakrobaten geworden sind.</w:t>
      </w:r>
    </w:p>
    <w:p>
      <w:pPr>
        <w:pStyle w:val="Normal"/>
        <w:rPr/>
      </w:pPr>
      <w:r>
        <w:rPr/>
        <w:t>Es ist kein Wunder, dass der ehemalige Altmeister des Kremls dadurch gestärkt wurde und seit Jahren eine beispiellose Hartnäckigkeit an den Tag legt, indem er immer wieder die Vorhersagen der Journalisten über seinen baldigen Tod widerlegt. Da dieser Darmtorpedo damals noch recht teuer war, wurden die Toiletten im Kreml-Krankenhaus mit einem speziellen Filter ausgestattet, damit die aufmerksamen Wächter das wertvolle Werkzeug bergen konnten (das nach einiger Zeit natürlich verschwunden war). Heute ist dieses Produkt der sowjetischen Rüstungsindustrie, das einst in vielen Bereichen führend war, für ein paar Tausend Rubel bei einem geheimen Vertriebsbüro erhältlich und stößt im Ausland auf wachsendes Interesse. Seine Marktfähigkeit wird sicherlich durch die Tatsache gefördert, dass es auch auf Frauen eine besondere Wirkung hat, da es ein wirksames Mittel gegen Unfruchtbarkeit ist, wenn es in die Vagina eingeführt wird.</w:t>
      </w:r>
    </w:p>
    <w:p>
      <w:pPr>
        <w:pStyle w:val="Normal"/>
        <w:rPr/>
      </w:pPr>
      <w:r>
        <w:rPr/>
        <w:t>Nach Angaben der Ingenieure, die die Herstellung der Kapsel überwachen, kann der Mikrochip, der die Seele der Kapsel bildet, so programmiert werden, dass er jeden vernichtet, der ihn verschluckt. Leider sind keine Einzelheiten über die Funktionsweise bekannt, so dass nur vermutet werden kann, dass der Energieschub des Körpers durch elektromagnetische Wellen verursacht wird, die von der geschluckten Kapsel ausgehen und das autonome Nervenzentrum hinter dem Magen stimulieren. Man nimmt an, dass dieses Organ auch für die Regulierung des Bioenergieniveaus unseres Körpers verantwortlich ist, und seine Aktivität kann aus nächster Nähe durch die Anwendung einer Reihe von Impulsen mit der richtigen Frequenz erhöht oder verringert werden. Ein Mikrochip, der auf Zerstörung programmiert ist, zerstört den Menschen also nicht durch die Auslösung herkömmlicher Krankheiten, sondern indem er die Bioenergieproduktion des Körpers durch eine bestimmte Reihe von Impulsen stoppt, was unweigerlich zum Tod führt.</w:t>
      </w:r>
    </w:p>
    <w:p>
      <w:pPr>
        <w:pStyle w:val="Normal"/>
        <w:rPr/>
      </w:pPr>
      <w:r>
        <w:rPr/>
        <w:t>Dieser Effekt kann übrigens nicht nur elektronisch, sondern auch mechanisch ausgelöst werden, und zwar mit einer geheimen Berührungsmethode, die als "dim mak" bekannt ist. Bei dieser Technik, die in den alten chinesischen Kampfkünsten auch als "verlängerter Todesstoß" bekannt ist, wird ein leichter Druck unterhalb des Nabels ausgeübt, so dass eine Zeit lang nichts passiert. Nach ein paar Tagen bricht der Gegner jedoch plötzlich zusammen, fällt ins Koma und stirbt. Übrigens gibt es auch einen Punkt auf der Brust, an dem das Opfer bei einem leichten Schlag nach einer halben Stunde fiebrig wird und eine Herzfrequenz von 50 bis 100 Schlägen pro Minute aufweist. Außerdem steigt sein Blutdruck gefährlich an, sein ganzer Körper krampft und innerhalb von zwei Tagen stirbt er unter großen Qualen.</w:t>
      </w:r>
    </w:p>
    <w:p>
      <w:pPr>
        <w:pStyle w:val="Normal"/>
        <w:rPr/>
      </w:pPr>
      <w:r>
        <w:rPr/>
        <w:t>Dieses Phänomen ist ein weiterer Beweis dafür, dass es im menschlichen Körper ein Organ gibt, das den Bioenergiehaushalt des Körpers reguliert. In extremen Fällen kann diese Energie so weit gesteigert werden, dass sie aus unserem Körper strahlt und für das Auge sichtbar wird. Auf diese Weise können wir "Götter" werden, zumindest dem Anschein nach. Nach den apokryphen Schriften der Bibel ist dies in einem Fall nachweislich geschehen. Der Prophet Henoch im Altertum erzählte dieses seltsame Abenteuer folgendermaßen: "Und siehe, die Wächter (diejenigen, die uns beobachten) nannten mich Henoch, den Schreiber. Auf den Flügeln des Blitzes und des Windes stieg ich schnell in die Wolken, und dann wurde ich in den Himmel aufgenommen. Ich ging hinein und kam zu einer Kristallwand. Feuerzungen umgaben mich und machten mir Angst. Als ich durch die Feuerzungen ging, kam ich zu einem großen Kristallhaus, dessen Fundamente ebenfalls aus Kristall gefertigt waren. Seine Decke war wie ein Wirbel aus Sternen und Blitzen. Zwischen ihnen standen die Putten, und der Himmel war klar wie Wasser. Ich betrat das Haus, dessen Tor und Wände in Flammen standen. Drinnen war es eiskalt und heiß. Die Angst packte mich und ich begann zu zittern. Vor mir erhob sich ein Thron, dessen Räder aus Kristall wie die helle Sonne waren, und wieder sah ich Cherubim. Unter dem Thron schlugen Flammen hervor, so dass ich ihn nicht ansehen konnte. Der Große Glorreiche saß auf ihm. Sein Gewand war heller als die Sonne und weißer als der Schnee. Er ist so herrlich und mächtig, dass nicht einmal die Engel zu ihm hineingehen und ihn anschauen können. Um ihn herum loderte ein Feuer.</w:t>
      </w:r>
    </w:p>
    <w:p>
      <w:pPr>
        <w:pStyle w:val="Normal"/>
        <w:rPr/>
      </w:pPr>
      <w:r>
        <w:rPr/>
        <w:t>Er wurde an einen Ort gebracht, an dem diejenigen waren, die flammendes Feuer in Menschen verwandeln konnten. Da kamen drei dienstbare Engel und klagten mich im Himmel an. Sie sagten zu dem Heiligen: "Hatten dir deine Vorfahren nicht gesagt, du sollst keinen Menschen machen?" Der Heilige, gepriesen sei sein Name, antwortete: "Ich habe es getan, ja, und ich werde die Konsequenzen tragen." Sie murrten jedoch weiter: "Herr des Universums! Wer ist derjenige, der in den Himmel aufsteigen kann? Ist er nicht einer der Söhne derer, die in der Sintflut vernichtet wurden?" Als ich zum Himmel aufstieg, rochen die Fresser des verzehrenden Feuers meinen Geruch und sagten: "Was ist das für ein weiblicher Geruch, der zum Himmel aufsteigt? Wie kommt der Menschensohn hierher, verunreinigt, unrein und verdorben?" Danach legte mir der Heilige die Hände auf. Daraufhin wurde mein Körper zu einer Flamme, meine Muskeln zu einer Feuerflamme, meine Knochen zu einem himmlischen Wacholder, meine Augenlider zu Blitzen, meine Augäpfel zu Glut, meine Haare zu Flammenzungen, meine Glieder zu Feuerflügeln und mein ganzer Körper zu einem blendenden Feuer. Rechts und links von mir brannten verheerende Feuer, um mich herum tobten Stürme und Gewitter, hinter mir tobte ein Erdbeben, und Blitze zuckten im Zickzack.</w:t>
      </w:r>
    </w:p>
    <w:p>
      <w:pPr>
        <w:pStyle w:val="Normal"/>
        <w:rPr/>
      </w:pPr>
      <w:r>
        <w:rPr/>
        <w:t>Die starken Energiestrahlungen seines Körpers und seiner Gedanken blieben nach seiner Rückkehr erhalten. Die intensiven subatomaren Energiewellen auf der Erde hatten auch eine gottähnliche Wirkung auf die Umwelt. Dies geht aus zeitgenössischen Berichten hervor, wonach Henoch, als er predigte, "seine Worte zum Leben erweckte". Die Erde bebte, die Berge bewegten sich, die Flüsse traten über die Ufer, die Löwen brüllten, und alle Völker waren erschrocken." Der siebte Nachkomme Adams, der Redner der Katastrophen, brachte oft seinen Unmut über das Verhalten der Menschen zum Ausdruck. "Als er sprach, bebte die Erde, die Berge krümmten sich, die Flüsse plätscherten." In der griechischen Mythologie gibt es zahlreiche Beispiele für diese eigentümliche Erscheinungsform der alten Götter.</w:t>
      </w:r>
    </w:p>
    <w:p>
      <w:pPr>
        <w:pStyle w:val="Normal"/>
        <w:rPr/>
      </w:pPr>
      <w:r>
        <w:rPr/>
        <w:t>In der christlichen Kultur löste der Kontakt mit dem Göttlichen bei den Propheten in späteren Zeiten einen ähnlichen Energieschub aus. Mose stieg oft auf den Berg Sinai, um mit Gott zu sprechen. Wenn er herunterkam, strömte diese Energie mit solcher Kraft aus seinem Körper, dass sie sein Gesicht erleuchtete. Die Bibel sagt: "Mose wusste nicht, dass die Haut seiner Wange strahlte. Als Aaron und die Kinder Israels dieses seltsame, übernatürliche Licht an ihm sahen, hatten sie Angst, sich ihm zu nähern." Die einzige Möglichkeit für den Propheten, seinem Volk die Gebote des Herrn mitzuteilen, bestand also darin, "einen Schleier über sein Gesicht zu legen". Im Fall von Mose lag der Grund für die Zunahme der Energie nicht darin, dass Gott ihn ihm ähnlich machen wollte. Der Prophet war oft wochenlang auf dem Berg in der Gegenwart Gottes, einer Person, von der eine starke magnetische Energie ausging. Außerdem brachte er auf seinem Rücken die Steintafeln vom Berg herunter, die Gott mit subatomarer Energie oder konzentrierter Bioenergie, die von seinen Fingern ausging, hergestellt hatte und die daher mit magnetischen Strahlen gesättigt waren. Um zu verhindern, dass die starke magnetische Strahlung das Energiegleichgewicht seines Meridiansystems stört und ihn krank macht, musste seine Bioenergie erhöht werden. Diese zusätzliche Energie wurde natürlich auch von seinem Körper abgestrahlt, wenn auch nicht in demselben Ausmaß wie von Henochs.</w:t>
      </w:r>
    </w:p>
    <w:p>
      <w:pPr>
        <w:pStyle w:val="Normal"/>
        <w:rPr/>
      </w:pPr>
      <w:r>
        <w:rPr/>
      </w:r>
    </w:p>
    <w:p>
      <w:pPr>
        <w:pStyle w:val="Normal"/>
        <w:rPr/>
      </w:pPr>
      <w:r>
        <w:rPr/>
        <w:t>Das Heilen mit schwacher Elektrizität ist seit langem Teil der traditionellen Medizin. In der Zwischenzeit haben sich diese Geräte erheblich weiterentwickelt und sind immer kleiner, aber auch leistungsfähiger geworden. Eines der erfolgreichsten Geräte ist das in Japan hergestellte mikroprozessorgesteuerte SE-30 TENS-Reizstromgerät. Sein präzises Design, seine Tragbarkeit und seine Vielseitigkeit haben ihn in Europa immer beliebter gemacht. Japanische und südkoreanische Ärzte, Physiotherapeuten und Krankengymnasten wenden diese Methode seit über einem Jahrzehnt mit großem Erfolg an. Der Vorteil der transkutanen elektrischen Nervenstimulation (TENS) besteht darin, dass sie die komplexen Signale von Massage, Fingerdruck und Berührungstherapie gleichzeitig erzeugt. Stimulationssignale im Frequenzbereich von 1,2 Hz bis 250 Hz werden in Form von elektrischen Stromimpulsen (Wellenpaketen) mit unterschiedlicher Stärke, je nach Hautwiderstand, über auf der Hautoberfläche angebrachte Elektroden an die Haut abgegeben. Der daraus resultierende elektrische Strom stimuliert die Ionenwanderung der geschädigten Zellen, die bioelektrischen Prozesse des Stoffwechsels und beeinflusst sogar das Energieniveau des Meridiansystems über die Akupunkturpunkte.</w:t>
      </w:r>
    </w:p>
    <w:p>
      <w:pPr>
        <w:pStyle w:val="Normal"/>
        <w:rPr/>
      </w:pPr>
      <w:r>
        <w:rPr/>
        <w:t>Durch die Mikroprozessorsteuerung wird die Behandlung mit mehreren Spannungsimpulsen durchgeführt. Neben einphasigen Signalen erzeugt dieses Gerät auch zweiphasige Signale in Form von Sägezahn-, Rechteck- oder Nadelimpulsen in verschiedenen Sequenzen und mit unterschiedlichen Frequenzen. Darüber hinaus wird die Polarität während des Betriebs automatisch umgekehrt, so dass die Stimulationspunkte nicht gesättigt werden und die Belastung der Gelenke minimiert wird. Der Vorteil der Wellenpakettherapie zeigt sich vor allem bei konventionellen Behandlungen. Der Rechteckimpuls eignet sich am besten zur Stimulation von atrophischem Muskelgewebe mit intakter Innervation, da er die Repolarisationskapazität der Muskelzelle am effektivsten überwindet. Die periodischen Nadelimpulse schützen die Stimulationspunkte vor Ermüdung und führen durch eine "innere Massage" eine Muskelbewegung durch, die den Blutfluss fördert. Die Rolle der exponentiellen Signale besteht darin, das Schmerzempfinden während der Behandlung zu verringern. Ein weiterer Vorteil der periodischen Signalwechsel ist, dass sie die Durchlässigkeit der inneren Zellwände erhöhen, die Elastizität des Körpergewebes steigern und die Stoffwechselprozesse verbessern.</w:t>
      </w:r>
    </w:p>
    <w:p>
      <w:pPr>
        <w:pStyle w:val="Normal"/>
        <w:rPr/>
      </w:pPr>
      <w:r>
        <w:rPr/>
        <w:t>Physiotherapeuten verwenden dieses Gerät in erster Linie zur Stärkung schwacher, verkümmerter Muskeln und zur Erhöhung des Muskeltonus. Durch die Auswahl eines geeigneten Programms (Serie von Stromimpulsen) kann die Kontraktion des betroffenen Muskels erreicht werden, ohne den intakten Muskel zu stimulieren. Die durch den elektrischen Impuls erzeugte Muskelbewegung stimuliert die Muskelregeneration. Die TENS-Therapie ist auch sehr nützlich bei Muskel- und Sehnenkontrakturen: Verstauchungen, Zerrungen, Prellungen, Verrenkungen, Spasmen, Entzündungen und Bandscheibenproblemen. Es hat sich auch gezeigt, dass es die Absorption von Blutergüssen und Drainagen beschleunigt, Muskel- und Nervenschmerzen lindert: Hexenschuss, Kopfschmerzen, Migräne und Muskelschmerzen, die durch Wirbelsäulenentwicklungsstörungen verursacht werden, sowie Dekubitus vorbeugt. Darüber hinaus wurde es mit guten Ergebnissen bei der Behandlung von anderen Hautverletzungen, Verkalkungen, Gefäßverengungen, Weichteilrheumatismus, Tendinitis, Spondylose, Arthrose und peripheren Lähmungen eingesetzt.</w:t>
      </w:r>
    </w:p>
    <w:p>
      <w:pPr>
        <w:pStyle w:val="Normal"/>
        <w:rPr/>
      </w:pPr>
      <w:r>
        <w:rPr/>
        <w:t>Eine interessante Anwendung von TENS ist die Linderung der Geburtsschmerzen. Zu diesem Zweck wird die "Freemom"-Version verwendet, bei der Elektroden auf beiden Seiten des unteren und mittleren Abschnitts der Wirbelsäule der Mutter angebracht werden. Der vom Gerät erzeugte Strom stumpft die Nerven ab, die den Schmerz von der Gebärmutter an das Gehirn weiterleiten. Als Nebeneffekt wird auch die Lieferzeit um 20-30 % verkürzt. Im Vereinigten Königreich wenden Mütter diese Methode bereits seit 10 Jahren an, und viele mieten sich 2-3 Wochen vor der Geburt ein TENS-Gerät, um sich damit vertraut zu machen. Für die Schmerzlinderung sorgt die Mutter. Während der Geburt wird ihr das Gerät in die Hand gegeben, und sie stellt die Art und Intensität der Impulse ein.</w:t>
      </w:r>
    </w:p>
    <w:p>
      <w:pPr>
        <w:pStyle w:val="Normal"/>
        <w:rPr/>
      </w:pPr>
      <w:r>
        <w:rPr/>
        <w:t>Viele Menschen verwenden dieses Gerät bei Müdigkeit, Erschöpfung, Schlaflosigkeit oder einfach, um den Muskeltonus in Form zu halten, d. h. zu kosmetischen Zwecken. In Kombination mit anderen therapeutischen Methoden kann der Heilungsprozess weiter beschleunigt werden. Das TENS-Gerät SE-30 findet seine besondere Anwendung in der Stimulation von Akupunkturpunkten und Reflexzonen. Aufgrund seiner überraschend hohen Kraft kann er auch zur Verbesserung und Wiederherstellung der Funktion von stagnierenden Organen (z.B. der Nieren) eingesetzt werden. Eine weitere zusätzliche Anwendung ist die Behandlung der Head-Zonen. Es wird jedoch nicht empfohlen, es bei Fieber, Hämophilie, in der frühen Schwangerschaft, unmittelbar nach einem Herzinfarkt oder bei Personen mit einem Herzschrittmacher einzunehmen. Legen Sie die Elektrodenpads nicht über oder in unmittelbarer Nähe von Tumoren oder auf beschädigte oder verletzte Haut. Nicht in der Nähe des Herzens, der Schleimhäute oder der Augen verwenden.</w:t>
      </w:r>
    </w:p>
    <w:p>
      <w:pPr>
        <w:pStyle w:val="Normal"/>
        <w:rPr/>
      </w:pPr>
      <w:r>
        <w:rPr/>
        <w:t>Das Gerät ist sehr einfach zu bedienen und eignet sich ideal für den Heimgebrauch. Es ist Sache des Arztes, die Krankheit zu diagnostizieren. Die Behandlungsmethode wird vom Physiotherapeuten festgelegt, aber wiederholte Behandlungen können vom Patienten zu Hause durchgeführt werden. Das bedeutet, dass sie nicht ins Krankenhaus oder in eine Klinik gehen müssen. Die Behandlung dauert maximal 15 Minuten und kann jederzeit unterbrochen und wieder aufgenommen werden. Die Impulse wechseln sich im Takt ab und können je nach gewähltem Programm durch Drücken der Zeitschaltuhr oder der Programmschalttaste wiederholt werden. Wenn nur ein bestimmtes Stimulationssignal wiederholt werden soll, kann dies durch Drücken der Taste "Halten" erfolgen. Wenn Sie die Elektrodenpolster verschieben möchten, schalten Sie das Gerät aus und starten Sie das Programm erneut. Die Behandlungsdauer von 30 Minuten pro Tag sollte nicht überschritten werden. Es gibt keine schädlichen Nebenwirkungen. Bei der Behandlung entzündeter Bereiche können die Schmerzen erheblich reduziert werden, indem eine betäubende Salbe oder Flüssigkeit unter die Elektroden gelegt wird. Sie brauchen keine Angst vor einem Stromschlag zu haben, denn der Impulsgeber wird mit nur 2 1,5-V-Batterien betrieben. Das SE-30 TENS wird von Medicor Electronics Ltd. vertrieben. Adresse: 1097 Budapest, Illatos út 9, Tel.: 280 6900 und 280 8344. Übrigens, wenn man die Elektroden austauscht, die Regelorgane leicht verändert und einen Schaltkreis zur Messung des Hautwiderstandes hinzufügt, wäre dieses Gerät perfekt für Elektrostimulationsbehandlungen geeignet. Seine Tragbarkeit wird durch seine Größe von nur 8x7x1,5 cm und sein Gewicht von nur 70 Gramm begünstigt.</w:t>
      </w:r>
    </w:p>
    <w:p>
      <w:pPr>
        <w:pStyle w:val="Normal"/>
        <w:rPr/>
      </w:pPr>
      <w:r>
        <w:rPr/>
      </w:r>
    </w:p>
    <w:p>
      <w:pPr>
        <w:pStyle w:val="Normal"/>
        <w:rPr/>
      </w:pPr>
      <w:r>
        <w:rPr/>
        <w:t>Budapest, Dezember 1997</w:t>
      </w:r>
    </w:p>
    <w:p>
      <w:pPr>
        <w:pStyle w:val="Normal"/>
        <w:rPr/>
      </w:pPr>
      <w:r>
        <w:rPr/>
      </w:r>
    </w:p>
    <w:p>
      <w:pPr>
        <w:pStyle w:val="Normal"/>
        <w:rPr/>
      </w:pPr>
      <w:r>
        <w:rPr/>
      </w:r>
    </w:p>
    <w:p>
      <w:pPr>
        <w:pStyle w:val="Normal"/>
        <w:rPr/>
      </w:pPr>
      <w:r>
        <w:rPr/>
        <w:t>KAPITEL IV</w:t>
      </w:r>
    </w:p>
    <w:p>
      <w:pPr>
        <w:pStyle w:val="Normal"/>
        <w:rPr/>
      </w:pPr>
      <w:r>
        <w:rPr/>
      </w:r>
    </w:p>
    <w:p>
      <w:pPr>
        <w:pStyle w:val="Normal"/>
        <w:rPr/>
      </w:pPr>
      <w:r>
        <w:rPr/>
        <w:t>Einer indischen Legende zufolge hielten die Götter bei der Erschaffung der Welt eine Versammlung ab, um zu entscheiden, wo der Schlüssel zum Wissen platziert werden sollte. Zuerst wollten sie es an einen hohen Ort bringen, wo kein Vogel fliegen konnte, und dann wollten sie es auf dem Meeresgrund verstecken. Doch nach tagelanger Suche konnten sie keinen sicheren Ort finden. Da sagte der älteste Gott: "Der Mensch ist sehr einfallsreich, aber nicht weise. Lasst uns das Wissen in ihn hineinlegen; das ist der einzige Ort, an dem er es nicht suchen wird". Wie wahr diese Aussage doch ist. Angesichts des derzeitigen Zustands unserer Welt ist unsere Lage verzweifelt. Das größte Problem ist nicht, was wir der Welt angetan haben, sondern dass wir nicht bereit sind, etwas dagegen zu tun. Unser Denken, unsere Wahrnehmung des Lebens, ist so verzerrt, dass wir die Ursache unserer Probleme nicht mehr sehen. Und der Schlüssel zur Lösung unserer Probleme liegt in uns selbst. Die Qualität unseres Lebens und unsere Überlebenschancen werden durch die Qualität unserer Gedanken bestimmt. Wir schaffen die physische Welt. Wir sollten ihn nicht als ein Gefängnis oder einen Ort betrachten, aus dem es kein Entkommen gibt. Die physische Welt ist Knetmasse, kein Beton, in den unsere Seele gegossen wird. Wir können die Welt nach Belieben mit unseren Gedanken gestalten. Die Hauptaufgabe dieses Kapitels besteht darin, zu versuchen, unsere Gedanken von allen Verzerrungen, den Anhaftungen an unsere erdgebundenen Wünsche zu befreien, die verhindern, dass sich unsere Zivilisation in die universelle Ordnung einfügt.</w:t>
      </w:r>
    </w:p>
    <w:p>
      <w:pPr>
        <w:pStyle w:val="Normal"/>
        <w:rPr/>
      </w:pPr>
      <w:r>
        <w:rPr/>
      </w:r>
    </w:p>
    <w:p>
      <w:pPr>
        <w:pStyle w:val="Normal"/>
        <w:rPr/>
      </w:pPr>
      <w:r>
        <w:rPr/>
        <w:t>Komplementäre naturheilkundliche Methoden</w:t>
      </w:r>
    </w:p>
    <w:p>
      <w:pPr>
        <w:pStyle w:val="Normal"/>
        <w:rPr/>
      </w:pPr>
      <w:r>
        <w:rPr/>
      </w:r>
    </w:p>
    <w:p>
      <w:pPr>
        <w:pStyle w:val="Normal"/>
        <w:rPr/>
      </w:pPr>
      <w:r>
        <w:rPr/>
        <w:t xml:space="preserve">Die staatlich geförderte offizielle Medizin ignoriert den Menschen auch im Falle von Krebs. Sie konzentriert sich ausschließlich auf den Tumor und behandelt ihn als isoliertes, eigenständiges Phänomen, als ob er nichts mit dem Körper zu tun hätte. Chirurgische Eingriffe, radioaktive Bestrahlung und Chemotherapie zielen alle darauf ab, den Tumor zu entfernen, während man sich nicht um die zugrunde liegenden Ursachen kümmert. Andere Teile des Körpers treten erst dann in den Vordergrund, wenn sich die Krankheit durch Metastasen ausbreitet. Doch dann ist es meist schon zu spät. Die Notwendigkeit, die Behandlung auf die physischen und psychischen Aspekte der Krankheit auszuweiten, besteht schon viel früher. Professionelle Ärzte berücksichtigen heute noch nicht, dass diese Krankheit durch negative Umstände hervorgerufen wird, in die der Patient, wenn man ihn zurückkehren lässt, erneut erkranken wird. Es gibt jedoch auch alternative Formen der Krebsbehandlung, die sich auf die eigentliche Ursache und nicht auf das Symptom konzentrieren. </w:t>
      </w:r>
    </w:p>
    <w:p>
      <w:pPr>
        <w:pStyle w:val="Normal"/>
        <w:rPr/>
      </w:pPr>
      <w:r>
        <w:rPr/>
        <w:t>Eine solche Ursache ist eine ungesunde Ernährung. Aus Kapitel II des Esoterischen Panoramas wissen wir, dass unsere gegenwärtigen Essgewohnheiten eine Bedrohung für unsere Gesundheit darstellen. Schon Hippokrates sagte: "Der Tod ist in den Eingeweiden". Fast alle schweren und chronischen Krankheiten werden durch Verdauungsstörungen und schlechte Ernährung verursacht. Aber Rohkost kann uns vor den meisten Verdauungskrankheiten, einschließlich Krebs, schützen. Diese Art der Ernährung ist nicht neu. Vor Tausenden von Jahren war der Verzehr von Gemüse, Obst und Samen in fast allen Ländern der Welt eine Selbstverständlichkeit. In Indien essen die meisten Menschen heute kein Fleisch. Aufgrund verschiedener klimatischer Veränderungen und anderer Gründe wurde der Verzehr von Fleisch später alltäglich, und erst zu Beginn des 20. Jahrhunderts begann sich die Situation umzukehren. Dies geschah nur, weil einige Ärzte erkannten, dass die überwiegende Mehrheit unserer Krankheiten auf eine schlechte Ernährung zurückzuführen ist. Rohkost kann jedoch bei diesem Problem helfen.</w:t>
      </w:r>
    </w:p>
    <w:p>
      <w:pPr>
        <w:pStyle w:val="Normal"/>
        <w:rPr/>
      </w:pPr>
      <w:r>
        <w:rPr/>
        <w:t xml:space="preserve">Der Schweizer Dr. Birchner-Brenner war der Pionier der Rohkosttherapie. Vor 90 Jahren sorgte diese Ansicht bei seinen Kollegen für so viel Empörung, dass er aus der Zürcher Ärztegesellschaft ausgeschlossen wurde. Er war daher gezwungen, eine Privatklinik zu eröffnen, die bis heute erfolgreich in Zürich betrieben wird. Die Heilkraft der Ernährung wurde auch von dem Amerikaner Weston Price propagiert. Während seiner Weltreise in den 1920er Jahren stellte er fest, dass isolierte, primitive Gemeinschaften sich einer ausgezeichneten Gesundheit und Langlebigkeit erfreuten, solange sie sich an ihre traditionelle, natürliche Ernährung hielten. Nach seiner Rückkehr nach Hause schrieb er ein Buch, in dem er eine Ernährungsreform vorschlug, um die Zivilisationskrankheiten zu beseitigen. Aber damals hörte niemand zu. </w:t>
      </w:r>
    </w:p>
    <w:p>
      <w:pPr>
        <w:pStyle w:val="Normal"/>
        <w:rPr/>
      </w:pPr>
      <w:r>
        <w:rPr/>
        <w:t>Dann kam Max Gerson, dessen Werk auch heute noch eine führende Autorität auf dem Gebiet der Naturheilkunde ist. Die Gerson-Diät ist in erster Linie eine Krebsbehandlung. Nach Dr. Gerson und seinen Anhängern ist Krebs eine Erkrankung des gesamten Körpers. Der Tumor ist lediglich ein Symptom, nicht die Krankheit selbst. Deshalb ist es falsch und vergeblich, sich auf den Tumor zu konzentrieren und sich nur um seine Entfernung zu bemühen, denn der zerstörte Tumor wird früher oder später an anderer Stelle wieder wachsen. Stattdessen muss die Ursache der Krankheit angegangen werden, nämlich die Wiederherstellung einer unzureichenden Immunabwehr. Der Weg dorthin führt über Entgiftung und Ernährung und über die Beseitigung negativer Gedanken. Krebs entsteht nur, wenn das Immunsystem geschwächt ist. Auslöser dafür sind schlechte Ernährung und psychische Störungen, d. h. ein unangepasster Lebensstil. Leider ist mit der fortschreitenden Industrialisierung im 20. Jahrhundert ein weiterer Auslöser hinzugekommen: die Umweltverschmutzung. Die Verschmutzung von Wasser, Boden und Luft sowie der allmähliche Abbau der Ozonschicht werden durch das unaufhaltsame Wachstum der Weltbevölkerung erheblich beschleunigt. Die Folgen dieses Prozesses und die schädlichen Wirkungen der Erdstrahlen wurden bereits in den vorangegangenen Kapiteln ausführlich erörtert, so dass wir nun zu den Ursachen von Krebs zurückkehren, die ganz in unserer Hand liegen.</w:t>
      </w:r>
    </w:p>
    <w:p>
      <w:pPr>
        <w:pStyle w:val="Normal"/>
        <w:rPr/>
      </w:pPr>
      <w:r>
        <w:rPr/>
        <w:t xml:space="preserve">Unabhängig davon, wie gesund wir sind, produziert unser Körper jeden Tag etwa 20-25 Tausend defekte Zellen, Zellen, die ihre Fähigkeit zur Selbstregulierung verlieren und sich unkontrolliert vermehren. Doch ein normal funktionierendes Immunsystem zerstört diese rebellischen Zellen. Es hindert sie daran, sich zu vermehren, und verhindert so die Entwicklung des Tumors. Aus Kapitel II des Esoterischen Überblicks wissen wir, dass die Gesundheit des Immunsystems grundlegend von der Art und Weise beeinflusst wird, wie wir essen. Es gibt viele Möglichkeiten, eine gesunde Ernährung zu entwickeln. Die Gerson-Diät ist sehr beliebt, vor allem in Amerika. (Die Wirksamkeit der Gerson-Diät beruht im Wesentlichen auf dem Aushungern. Krebszellen benötigen dreimal so viel Eiweiß und zweihundertmal so viel Glukose wie normale Zellen. Wenn man also kein Fleisch und keine zucker- und kohlenhydrathaltigen Lebensmittel isst und fastet, so dass der Körper keine Glukose aus Fett herstellen kann, verhungern die Krebszellen). Die fleischlose, salzfreie Ernährung, die hauptsächlich aus Gemüse, rohem Salat und Obst besteht, war in den 1920er Jahren ein wahrhaft revolutionäres Heilmittel. Nach der Machtübernahme Hitlers im Jahr 1933 floh Dr. Gerson aus Deutschland. Mit seiner Auswanderung nach Amerika kam die vielversprechende medizinische Diätforschung in Europa zu einem Ende. </w:t>
      </w:r>
    </w:p>
    <w:p>
      <w:pPr>
        <w:pStyle w:val="Normal"/>
        <w:rPr/>
      </w:pPr>
      <w:r>
        <w:rPr/>
        <w:t>Nun mögen viele denken, dass die Vereinigten Staaten letztlich der Nutznießer dieser wissenschaftlichen Errungenschaft waren, aber das war nicht der Fall. Dr. Gerson setzte seine Arbeit fort, aber die American Medical Association nahm dem deutschen Arzt seine Erfolge bei der Heilung von Krebs übel und begann ihn zu schikanieren. Seine Gegner entzogen ihm alle Stellen im Krankenhaus und im Labor. Sie verhinderten auch die Veröffentlichung seiner Artikel und beschuldigten ihn, geheimnisvoll zu sein und sich zu weigern, seine Methoden zu veröffentlichen. Er starb im Alter von 79 Jahren, verbittert und enttäuscht, in dem Glauben, dass sein Lebenswerk zerstört wurde und vergeblich war. Glücklicherweise kam es anders, und Dr. Gerson wurde nicht zu einem unbekannten Märtyrer der Wissenschaft. Durch die beharrlichen Bemühungen seiner Tochter wurde Mitte der 1970er Jahre die erste Gerson-Klinik in Mexiko eröffnet.</w:t>
      </w:r>
    </w:p>
    <w:p>
      <w:pPr>
        <w:pStyle w:val="Normal"/>
        <w:rPr/>
      </w:pPr>
      <w:r>
        <w:rPr/>
        <w:t xml:space="preserve">Ihre Arbeit zielte auf die Heilung von Krebspatienten im fortgeschrittenen Stadium ab. Ihre Arbeit bestand im Wesentlichen aus zwei Verfahren, eines zur Entgiftung des Körpers und das andere zur Erhöhung der Widerstandsfähigkeit des Körpers. Wenn beides erfolgreich war, wurde der Krebsprozess gestoppt und der Tumor absorbiert. Die Diät bestand im Wesentlichen aus einer Fastenkur, kombiniert mit frischem und getrocknetem Obst, in der Schale gekochten Kartoffeln und in Wasser gekochtem Brei. Natürlich wurden chemiefreie Zutaten verwendet, und die Säfte wurden durch Pressen hergestellt, um ihre Wirksamkeit zu erhöhen. Die Anweisungen von Dr. Gerson empfehlen sogar, die Säfte mechanisch mit einem Entsafter zu gewinnen, da ein elektrischer Entsafter die lebenswichtigen Enzyme in frischem Obst und Gemüse zerstört. In der Anfangsphase des Entgiftungsprozesses wurden auch regelmäßig Einläufe durchgeführt, um den Darmtrakt zu reinigen. </w:t>
      </w:r>
    </w:p>
    <w:p>
      <w:pPr>
        <w:pStyle w:val="Normal"/>
        <w:rPr/>
      </w:pPr>
      <w:r>
        <w:rPr/>
        <w:t>In diesem Fall wurde die Therapie jedoch durch die Verabreichung von Naturheilmitteln ergänzt. Dabei handelte es sich in der Regel um Schilddrüsen- und Bauchspeicheldrüsenextrakte, große Mengen an Kalium, verdauungsförderndes Pepsin sowie die Vitamine B1 und B6. Schließlich wurden die Patienten, die sich von ihrer Krebserkrankung erholt hatten, darauf hingewiesen, dass sie nach der Behandlung niemals zu ihrer traditionellen Ernährung zurückkehren könnten, da dies einen Rückfall der Krankheit verursachen könnte. Die Erfahrung hat jedoch gezeigt, dass die meisten Patienten keine Probleme mit dieser Einschränkung haben. Wenn sie einmal eine gesunde Ernährung ausprobiert und die Vorteile am eigenen Leib erfahren haben, halten sie nicht mehr an ihrem früheren gesundheitsschädigenden Lebensstil fest. Sie taten dies auch nicht, weil sich ihr Immunsystem nach der Reinigung regenerierte und sie nach und nach von anderen Krankheiten geheilt wurden. Die ausgezeichneten Ergebnisse der mexikanischen Klinik wurden natürlich in der ganzen Welt bekannt gemacht. Infolgedessen wird die Methode heute vielerorts angewendet. Am weitesten verbreitet ist sie jedoch in Amerika (Südamerika und den Vereinigten Staaten). Für Informationen über die Gerson-Therapie wenden Sie sich bitte an The Gerson Institute, 1572 Second Avenue, San Diego, CA 92101, USA. E-Mail: mail@gerson.org. In Ungarn können Anfragen an die Health Source Foundation gerichtet werden. Die Adresse lautet 37, Ráday u. 1092 Budapest, Ungarn Tel: 217 1360.</w:t>
      </w:r>
    </w:p>
    <w:p>
      <w:pPr>
        <w:pStyle w:val="Normal"/>
        <w:rPr/>
      </w:pPr>
      <w:r>
        <w:rPr/>
      </w:r>
    </w:p>
    <w:p>
      <w:pPr>
        <w:pStyle w:val="Normal"/>
        <w:rPr/>
      </w:pPr>
      <w:r>
        <w:rPr/>
        <w:t>Auch psychologische Faktoren haben einen entscheidenden Einfluss auf die Entstehung von Krebs. Amerikanische und britische Psychologen begannen in den 1950er Jahren, sich mit diesem Phänomen zu befassen. Unter ihnen hat das Ehepaar Simonton internationale Anerkennung erlangt. Aufgrund ihrer Forschungen sind die psychologischen Faktoren, die bei der Entstehung von Krebs eine wichtige Rolle spielen, inzwischen gut bekannt. Die Simonton-Methode ist eine Psychotherapie, die Krebspatienten hilft, aus der "Lebensfalle" zu entkommen, die sie sich selbst gestellt haben. Das kann eine unglückliche Ehe sein oder ein Job, der Sie jeden Tag zermürbt und Sie frustriert, weil Sie sich nicht befreien können". Die häufigsten Gründe, nicht wechseln zu wollen, sind: "Eine Scheidung würde mich finanziell ruinieren", "Es ist schwierig, einen anderen Arbeitsplatz zu finden" oder "Der Ruhestand ist wichtig". Natürlich rebelliert die Seele gegen die ungelöste Situation, und der innere Kampf führt in der Regel dazu, dass die Person in eine Art Krankheit flüchtet. Es denkt: "Wenn ich krank bin, ist mein Name nichts wert, man kann nichts von mir erwarten. Danach werden sie mich in Ruhe lassen und mich vielleicht sogar lieben". Diese Flucht ist in der Regel nicht bewusst, aber ihre Folge, die Entwicklung der Krankheit, macht sie nach einiger Zeit zu einer solchen. Die Lebensfalle spielt bei Krebs eine wichtige Rolle. Diejenigen, die aus psychologischen Gründen an Krebs erkrankt sind, sagen sehr oft, dass sie lieber sterben würden, aber dass sie ihre derzeitige Situation nicht mehr ertragen können.</w:t>
      </w:r>
    </w:p>
    <w:p>
      <w:pPr>
        <w:pStyle w:val="Normal"/>
        <w:rPr/>
      </w:pPr>
      <w:r>
        <w:rPr/>
        <w:t>Neben den scheinbar unlösbaren Problemen wird die Entstehung von Krebs auf psychologischer Basis leider auch durch die grundsätzliche Natur des Menschen begünstigt: Krebsgefährdete Menschen sind meist introvertierte, zurückgezogene Personen. Sie verbergen ihre Gefühle, unterdrücken ihren Ärger und versuchen, es allen recht zu machen. Sie neigen oft zu Dogmatismus. Sie mögen keine Überraschungen (auch wenn sie angenehm sind) und fürchten Veränderungen. Es fällt ihnen schwer, Freundschaften zu schließen, und sie sind nicht in der Lage, sich anderen gegenüber zu öffnen. Starrheit, Unnachgiebigkeit und mangelnde Anpassungsfähigkeit sind an sich schon ausreichend, um Lebensfallen zu schaffen, und dies ist nur eine der Quellen ihrer Probleme. Auch der Mensch unserer Zeit steht zunehmend unter Stress. Stress ist aus unserem Leben nicht wegzudenken, denn er gehört zu unserem Alltag und ist sogar eine unabdingbare Voraussetzung für unser Überleben. Unter normalen Umständen verursacht Stress keine Probleme oder Krankheiten, denn unser Körper hat sich über Millionen von Jahren so entwickelt, dass er kaum Schaden nimmt, wenn auf Stresssituationen eine körperliche Reaktion (Kampf oder Flucht) folgt. Wenn jedoch aufgrund gesellschaftlicher Barrieren (z. B. Umgangsformen, Vorurteile) kein Raum für eine physiologische Reaktion besteht, leidet der Körper unter einer chronischen Wirkung. Nicht abgebauter Stress führt zu innerer Anspannung, die eine Vielzahl von Krankheiten auslöst, die oft kumulativ auftreten. Laut Professor János Selye bringt chronischer Stress häufig den Hormonhaushalt aus dem Gleichgewicht und verursacht Bluthochdruck, Nierenschäden, Gefäßstörungen und Herzinfarkte. Chronischer Stress schwächt auch das Immunsystem, was eine der Hauptursachen für Krebs ist. Leider führt unsere moderne Welt zu immer häufigeren und intensiveren Stresssituationen, so dass wir keine Hoffnung haben, dass eine positive Veränderung des Verhaltens der Menschen um uns herum diese Situation auf Dauer verbessern wird.</w:t>
      </w:r>
    </w:p>
    <w:p>
      <w:pPr>
        <w:pStyle w:val="Normal"/>
        <w:rPr/>
      </w:pPr>
      <w:r>
        <w:rPr/>
        <w:t>Da wir unsere Umwelt nicht ändern können, gibt es nur eines, was wir tun können: uns selbst ändern. Um dies zu erreichen, müssen wir unsere Wahrnehmung der Welt und des Lebens grundlegend ändern. Wir werden dann viel weniger gestresst sein wegen Dingen, die nicht unsere Schuld sind. Wir werden auch viel gelassener mit den Problemen umgehen, die sich aus unseren eigenen Fehlern ergeben. Wir werden methodisch nach den Ursachen unserer Probleme suchen, und wir werden kleinere oder größere Schwierigkeiten nicht als Rückschlag, sondern als Lektion betrachten. Der Stress, den der Umgang mit ihnen mit sich bringt, wird durch das Erlernen einer Reihe von Übungen zur Muskelentspannung und zum Gehirntraining erheblich reduziert. Wir können uns sogar Tragödien karmischen Ursprungs stellen, weil wir uns bewusst sind, dass unser gegenwärtiges Leben nur eines in einer endlosen Kette von Inkarnationen ist und dass der unvermeidliche Tod nicht Vergehen, totale Vernichtung bedeutet.</w:t>
      </w:r>
    </w:p>
    <w:p>
      <w:pPr>
        <w:pStyle w:val="Normal"/>
        <w:rPr/>
      </w:pPr>
      <w:r>
        <w:rPr/>
        <w:t xml:space="preserve">Eine weitere häufige Ursache für chronischen Stress und die daraus resultierenden Krankheiten ist, dass sich viele Menschen in einer bestimmten Tätigkeit oder Person verlieren, anstatt ihre eigene Individualität zu entwickeln. Wenn sie dann die Rolle verlieren, die sie als den Sinn ihres Lebens angesehen haben, oder die Person, die sie über alles andere gestellt haben, brechen sie zusammen, weil sie das Gefühl haben, dass ihr Leben zwecklos geworden ist. Diejenigen, die ihr ganzes Leben lang die Interessen anderer vor ihre eigenen gestellt haben, erleben diese Tragödie so, als wäre das Unglück ihnen selbst widerfahren. Sie sind nicht mehr in der Lage, ihr eigenes Leben zu leben, sie können sich nicht von ihren früheren Rollen lösen, und das führt unweigerlich zu einer Zunahme des Stresses im Alltag. Viele Menschen fühlen sich betrogen, weil all die Energie, die sie in ihre Berufung investiert haben, über Nacht vergeudet wird. Der einzige Ausweg aus dieser Situation wäre, neue Ziele zu finden, das Leben neu zu beginnen, aber die meisten Menschen sind dazu nicht in der Lage. Sie behalten ihre Verzweiflung in sich und sind nicht in der Lage, anderen mitzuteilen, wie wütend sie über ihre Verluste sind. Oft lassen sie ihren Gefühlen nicht freien Lauf, weil sie einen guten Eindruck machen wollen. </w:t>
      </w:r>
    </w:p>
    <w:p>
      <w:pPr>
        <w:pStyle w:val="Normal"/>
        <w:rPr/>
      </w:pPr>
      <w:r>
        <w:rPr/>
        <w:t>Meistens gelingt es ihnen sogar, ihre Familienmitglieder zu täuschen. Ihre Freunde und Bekannten bewundern ihre Selbstbeherrschung und bezeichnen sie oft als "Heilige". Selbstbeherrschung ist jedoch nicht das Ergebnis von Resignation, sondern von Unterdrückung der Gefühle. Kein Wunder also, dass die meisten dieser Menschen innerhalb weniger Jahre an Krebs sterben. Dieser Prozess kann von Außenstehenden nicht verhindert werden, da sie sich dessen nicht bewusst sind. Diese frustrierten Menschen sind vom Leben abgekoppelt und strahlen ein falsches Gefühl der Hoffnungslosigkeit aus. Um sie herum scheint alles in Ordnung zu sein, während sie auf ihren Tod warten. Sie sehen keinen anderen Ausweg aus ihrer Situation und sind bereit zu vergehen. In Wirklichkeit sind sie bereits geistig tot, so dass sie die bevorstehende Katastrophe nicht als Tragödie, sondern als Befreiung von ihrem sinnlosen Leben erleben.</w:t>
      </w:r>
    </w:p>
    <w:p>
      <w:pPr>
        <w:pStyle w:val="Normal"/>
        <w:rPr/>
      </w:pPr>
      <w:r>
        <w:rPr/>
        <w:t>Laut Dr. Carl Simonton ist das Risiko, an der Krankheit zu erkranken, am größten, wenn die Betroffenen unter Mehrfachbelastung stehen. Stresssituationen, die die eigene Identität bedrohen, sind ebenfalls kritisch. Dazu gehören der Verlust eines geliebten Menschen und der Verlust der oben genannten Rolle. Diese Situationen stellen eine Belastung dar, der der Einzelne in der Regel nicht gewachsen ist. Wie wir gesehen haben, wollen sie das oft nicht, und selbst wenn sie es wollten, können sie es nicht tun, weil die Regeln des gesellschaftlichen Zusammenlebens vorgegeben sind und kein von den Erwartungen abweichendes Verhalten zulassen. Emotionale Ausbrüche werden auch durch die Gewohnheiten und die Erziehung in der Kindheit behindert, die unbewusst eine Art "Konformität" erzwingen. Ein Mensch, der gelernt hat, seine Gefühle auszudrücken, fühlt sich in einer Situation, die nur durch offenes Handeln gelöst werden kann, selten verbissen. Da er keine Möglichkeit sieht, die Regeln zu ändern, die sein Handeln einschränken, glaubt er, dass er in der Falle sitzt und gibt den Kampf auf. Er distanziert sich dann zunehmend von seinem Problem, das stagniert und starr wird. Nach einer Weile erwartet er nicht mehr, dass er etwas erreicht. Oberflächlich betrachtet mag es so aussehen, als ob er gut zurechtkäme, aber in Wirklichkeit geht es ihm nur darum, den Schein zu wahren. In diesem emotionalen Zustand ist die schwere Krankheit, der Tod, eine spezifische Lösung, ein Ausweg aus dem Problem.</w:t>
      </w:r>
    </w:p>
    <w:p>
      <w:pPr>
        <w:pStyle w:val="Normal"/>
        <w:rPr/>
      </w:pPr>
      <w:r>
        <w:rPr/>
        <w:t>Um Missverständnissen vorzubeugen: Stress verursacht keinen Krebs, sondern lässt ihn erst entstehen. Das Immunsystem, das durch die Unterdrückung von Emotionen beeinträchtigt wird, trägt nicht nur zur Entwicklung von Gefäßerkrankungen bei, sondern hemmt auch die Aktivität der Lymphozyten. Wie bereits erwähnt, entstehen selbst bei gesunden Menschen täglich in großer Zahl Krebszellen infolge von Umweltverschmutzung, kosmischer und terrestrischer Hintergrundstrahlung, erhöhter Ultraviolettstrahlung und schlechter Ernährung. Diese defekten Zellen werden jedoch von weißen Blutkörperchen zerstört und über das Lymphsystem aus dem Körper entfernt. Die durch Stress blockierten Lymphozyten sind nicht in der Lage, die schädlichen Einflüsse von außen abzuwehren, was dazu führt, dass sich die Krebszelle unaufhaltsam vermehrt und ausbreitet. Die Aufgabe des Lebens, die Aufgabe des Kampfes, trägt auch dazu bei, dass das natürliche Immunsystem des Körpers geschwächt wird, so dass wir letztlich die Möglichkeit schaffen, dass sich Krebs entwickelt.</w:t>
      </w:r>
    </w:p>
    <w:p>
      <w:pPr>
        <w:pStyle w:val="Normal"/>
        <w:rPr/>
      </w:pPr>
      <w:r>
        <w:rPr/>
        <w:t xml:space="preserve">Dieser Prozess kann jedoch vermieden werden. Wenn wir unseren aktiven Beitrag zur Entstehung der Krankheit anerkennen, haben wir bereits den wichtigsten Schritt zur Überwindung von Krebs getan. In den kommenden Jahren werden auf diesem Gebiet der Wissenschaft neue Instrumente und Verfahren entwickelt, die in der Lage sind, Krebszellen radikal und ohne jegliche Nebenwirkungen zu zerstören. Es ist jedoch sinnlos, diese heimtückischen Krankheitserreger abzutöten, wenn sie sich aufgrund des psychischen Zustands des Patienten ständig vermehren. Nur das körpereigene Immunsystem kann einen dauerhaften Schutz gegen Krebs bieten, und sein Zustand und seine Regeneration hängen von uns selbst ab, von der Stabilität unserer psychischen Verfassung. Aber es ist nicht leicht, unsere mentale Einstellung zu ändern. Für viele Krebspatienten ist ihr Körper zum Feind geworden. Er ist zum Verräter geworden, weil er krank geworden ist und sein Leben bedroht. Ein solcher Mensch entfremdet sich von seinem Körper und misstraut seiner Fähigkeit, ihn zu überwinden. Doch wer sich entschließt, nicht länger Opfer zu sein und sein Schicksal selbst in die Hand zu nehmen, wird die geistige Kraft erlangen, das Wiederauftreten der Krankheit zu verhindern. </w:t>
      </w:r>
    </w:p>
    <w:p>
      <w:pPr>
        <w:pStyle w:val="Normal"/>
        <w:rPr/>
      </w:pPr>
      <w:r>
        <w:rPr/>
        <w:t xml:space="preserve">Sobald eine Entscheidung getroffen wurde, ergibt sich fast immer eine Lösung, die sie aus dem Wald der Probleme herausführt und ihrem Leben einen neuen Sinn gibt. Indem sie ihre Emotionen freisetzen, werden ihre Depressionen gelindert, was ihre mentale Stärke und ihre Lebensfreude weiter steigert. Dies wirkt sich positiv auf ihr körperliches Wohlbefinden aus und führt zu einer besseren Stimmung und einem stärkeren Glauben an ihre Heilung. Die Kraft des Glaubens bringt Hoffnung und Gewissheit in ihre Herzen. Ängste und Befürchtungen, die das Immunsystem lähmen, werden beseitigt, und eine unglaubliche Menge an innerer Energie wird freigesetzt. Bei Krebspatienten führt dieser Zustand sehr oft zu einer Spontanremission. Die sich gegenseitig verstärkenden Effekte führen zu einer neuen Perspektive für ihr Leben. Ihr Schicksal ist nicht der Tod, sondern die Wiedergeburt mit der Möglichkeit einer neuen Hoffnung auf Existenz. </w:t>
      </w:r>
    </w:p>
    <w:p>
      <w:pPr>
        <w:pStyle w:val="Normal"/>
        <w:rPr/>
      </w:pPr>
      <w:r>
        <w:rPr/>
        <w:t>In vielen Fällen ist es die Akzeptanz der Realität des Todes, die diesen Prozess auslöst. Für diejenigen, die eine bestimmte Entwicklungsstufe erreicht haben, bringt die Gewissheit des Todes Seelenfrieden. So absurd es auch klingen mag, nichts hat eine so beruhigende, hoffnungserfüllende Wirkung auf einen Menschen wie völlige Hoffnungslosigkeit. Schwere Krankheiten stellen die gesamte Lebensweise und die eigenen Werte in Frage. Es gibt einen grundlegenden Wandel in der Frage, was wichtig ist und was nicht. Krebsüberlebende sehen die unheilbare Krankheit als Segen an, denn sie lehrt sie, wie sie ihr Leben leben und ihre Gefühle ausdrücken können. Nach der Genesung besteht ihre erste Aufgabe darin, all den unnötigen Müll und die Eitelkeiten zu beseitigen, die ihnen die Konsumgesellschaft auferlegt hat, damit sie ein wirklich wertvolles und sinnvolles Leben führen können.</w:t>
      </w:r>
    </w:p>
    <w:p>
      <w:pPr>
        <w:pStyle w:val="Normal"/>
        <w:rPr/>
      </w:pPr>
      <w:r>
        <w:rPr/>
        <w:t xml:space="preserve">Ein sinnvolles, bewusstes Leben kann an sich schon Krankheiten in den Hintergrund drängen und beseitigen. Denn es sind die Ziele, die dem Leben einen Sinn geben. Sie ziehen der Krankheit den Boden unter den Füßen weg und mobilisieren alle geistigen Ressourcen des Patienten. Es heißt auch, dass diejenigen, die ein wichtiges Ziel im Leben haben, es nicht wert sind, dafür zu sterben. Die Verfolgung eines Ziels, die Verwirklichung seiner Ideen, beansprucht seine ganze Aufmerksamkeit und Kraft. Durch Ablenkung werden die negativen Bilder in seinem Kopf beseitigt. Wenn er sich nicht mit seiner Krankheit auseinandersetzt, verstärkt er sie nicht, sondern nährt sie. Es raubt ihm sogar Energie, weil er seine ganze Kraft auf das Erreichen seines Ziels konzentriert. Daher ist seine Krankheit tatsächlich am Abklingen. Ein sinnvolles Ziel zieht den Patienten fast wie ein Magnet zurück ins Leben. </w:t>
      </w:r>
    </w:p>
    <w:p>
      <w:pPr>
        <w:pStyle w:val="Normal"/>
        <w:rPr/>
      </w:pPr>
      <w:r>
        <w:rPr/>
        <w:t xml:space="preserve">Dieser Prozess wird durch die Simonton-Therapie erleichtert. Die Aufgabe des Psychologen besteht darin, dem Patienten klar zu machen, dass der einzige Ausweg aus den Fallen des Lebens, den durch Isolation und Stress geschaffenen Situationen, nicht in einer schweren Krankheit oder dem Tod besteht. Früher oder später wird dem Patienten klar, dass radikale Veränderungen in unserem Leben manchmal notwendig sind. Selbst eine Scheidung oder Arbeitslosigkeit ist besser als der Tod, denn das Leben gibt einem die Chance, neu anzufangen. Stress kann auch durch verschiedene Meditations- und Muskelentspannungsübungen abgebaut werden. Es ist sehr hilfreich, wenn wir uns der Auswirkungen von Stress auf unseren Körper bewusst sind. Wenn wir uns unwohl fühlen oder einen bestimmten Aspekt des Lebens ablehnen, spannt sich unser Körper an, und wir erleben diese Spannung als Emotion. Dies kann unterschiedlich interpretiert werden: als Angst, Traurigkeit oder Wut. Aber diese Gefühle müssen ausgedrückt werden, sie dürfen nicht in Flaschen abgefüllt werden. Emotionen sind Energie, die frei im Körper fließt. Schlechte Emotionen sind schädliche Energie, die man loswerden muss, indem man sie aus dem Körper leitet. Deshalb muss der Ausdruck der Emotionen stark sein und dann spurlos verschwinden. Wir können unsere Gefühle kontrollieren, indem wir ihnen erlauben, in uns zu fließen und uns frei zu verlassen. </w:t>
      </w:r>
    </w:p>
    <w:p>
      <w:pPr>
        <w:pStyle w:val="Normal"/>
        <w:rPr/>
      </w:pPr>
      <w:r>
        <w:rPr/>
        <w:t>In gewisser Weise müssen wir uns wie ein Baby verhalten. Ein neugeborenes Baby ist der Meister der Beherrschung von Gefühlen. Wenn er nervös ist, schreit er wie ein Schakal. Er lässt sich durch nichts aus der Ruhe bringen und weint. Er fragt sich nicht, ob er einen Grund hat. Wenn wir ihn hochnehmen oder füttern, hört er sofort auf. Er macht uns sofort auf sein Gift aufmerksam, aber er wird es auch sehr schnell wieder los. Er empfindet keine Reue, weil er wütend ist. Sie ist kein Sklave gesellschaftlicher Konventionen, sie überlegt nicht, ob es angemessen ist, zu weinen oder nicht. Er lässt das Gift in seinen Körper einsickern und lässt es dann los. Wenn wir lernen, dies wieder zu tun, werden wir in der Lage sein, unsere grundlegende Mentalität zu ändern, was es uns ermöglicht, die durch innere Spannungen verursachten Krankheiten zu vermeiden. Emotionen ziehen durch uns wie Gewitterwolken am Himmel. Wir müssen für sie offen sein und auf sie eingehen. Wir sind nicht identisch mit unseren Gefühlen. Sie gehen einfach an uns vorbei. In einem Moment sind sie da, im nächsten sind sie weg. Wenn wir versuchen, sie zurückzuhalten, türmen sie sich auf wie Berge. Unser Nervensystem weiß, worauf es reagieren muss und wie es reagieren muss, und wenn wir es zulassen, wird es sich spontan verhalten. Unsere Gefühle werden nur dann gefährlich, wenn wir versuchen, sie zu verleugnen. Wer seine Wut, seinen Schmerz, seine Traurigkeit verheimlicht, wird seine Selbstbeherrschung früher oder später mit Depressionen und verschiedenen psychosomatischen Erkrankungen (Kopfschmerzen, Magen- und Darmstörungen, Herzinfarkt) bezahlen.</w:t>
      </w:r>
    </w:p>
    <w:p>
      <w:pPr>
        <w:pStyle w:val="Normal"/>
        <w:rPr/>
      </w:pPr>
      <w:r>
        <w:rPr/>
        <w:t>Leider zahlt zunehmend der Tod selbst die Rechnung. Die unmittelbare Ursache für diese Tragödie ist Krebs, eine Krankheit, die leicht zu vermeiden wäre, wenn wir auf unsere Lebensweise achten würden. Eine weitere wichtige Aufgabe der Therapie besteht darin, das Selbstvertrauen der Erkrankten zu stärken und sie davon zu überzeugen, dass sie wertvolle Menschen sind, die eine unverzichtbare Rolle in der Gesellschaft spielen. Sie machen ihnen klar, dass die Geburt eines jeden Menschen einen Sinn hat. Wir sind hier, um zur Verbesserung der Menschheit beizutragen, indem wir unser Potenzial voll ausschöpfen. Der sinnlose Tod eines einzelnen Menschen kann diesen Prozess verlangsamen, deshalb haben wir kein Recht, uns in die Krankheit zu flüchten, uns aus dem Leben zurückzuziehen.</w:t>
      </w:r>
    </w:p>
    <w:p>
      <w:pPr>
        <w:pStyle w:val="Normal"/>
        <w:rPr/>
      </w:pPr>
      <w:r>
        <w:rPr/>
      </w:r>
    </w:p>
    <w:p>
      <w:pPr>
        <w:pStyle w:val="Normal"/>
        <w:rPr/>
      </w:pPr>
      <w:r>
        <w:rPr/>
        <w:t>Autogenes Heilen</w:t>
      </w:r>
    </w:p>
    <w:p>
      <w:pPr>
        <w:pStyle w:val="Normal"/>
        <w:rPr/>
      </w:pPr>
      <w:r>
        <w:rPr/>
      </w:r>
    </w:p>
    <w:p>
      <w:pPr>
        <w:pStyle w:val="Normal"/>
        <w:rPr/>
      </w:pPr>
      <w:r>
        <w:rPr/>
        <w:t>Mitte der 1970er Jahre wurde in den Vereinigten Staaten ein besonderes therapeutisches System entwickelt, das Neurolinguistische Programm (kurz NLP). Bei diesem Verfahren, das mit "Neurolinguistisches Programmieren" übersetzt werden kann, tritt der Heiler in einen Dialog mit dem Unterbewusstsein des Patienten. Die Methode ähnelt der Kinesiologie, aber die Reaktion erfolgt nicht in Form von Muskelbewegungen, sondern kann eine beliebige Körperbewegung sein (z. B. Klingeln im rechten Ohr, Zucken des großen Zehs usw.). Das System wurde von den weltberühmten Therapeuten Milton H. Erickson, Fritz Perls und Virginia Satir entwickelt, und seine weite Verbreitung verdankt es den beiden Psychologen Richard Bandler und John Grinder. Heute hat NLP die Grenzen der Medizin überschritten, vor allem durch seine unmittelbare Wirkung, und ist auch in den Bereichen Esoterik und Gruppendynamik angekommen. Dieser rasche Fortschritt ist wohl auch darauf zurückzuführen, dass NLP sich nicht mit den Ursachen unbewusster Prozesse befasst, sondern "nur" Probleme löst. Sie löst Konflikte und baut Hemmungen gezielt ab. Es macht selbst die schlimmsten Anschläge mit einem Schlag unschädlich. Worüber wir uns jahrelang gequält haben, kann NLP in wenigen Minuten lösen. Durch den Prozess des Reframing kann eine dramatische innere Veränderung erreicht werden. Dies wird zum Beispiel durch eine Aufforderung wie diese erreicht. Dieses schonungslose Reframing holt den Patienten sofort aus seinem festgefahrenen Bewusstseinszustand heraus und bringt ihn dazu, zumindest die Möglichkeit einer Wahl anzuerkennen. Im Reframing-Prozess stehen wir in direktem Kontakt mit dem Unbewussten und kommunizieren buchstäblich mit ihm. Die Konversation erfolgt natürlich nicht in Worten, sondern über ein von uns entwickeltes Signalsystem.</w:t>
      </w:r>
    </w:p>
    <w:p>
      <w:pPr>
        <w:pStyle w:val="Normal"/>
        <w:rPr/>
      </w:pPr>
      <w:r>
        <w:rPr/>
        <w:t xml:space="preserve">Ein weiterer Grundsatz des NLP ist, dass es um Feedback und nicht um Misserfolg geht. Es gibt kein Versagen, nur Konsequenzen. Anstelle der Frage "Warum?" fragen Sie "Wie?". Die Frage "Wie?" gibt Ihnen ein Verständnis für die Struktur des Problems, was Ihnen hilft, es zu lösen. Aber die Frage nach dem Warum führt zu Selbstrechtfertigungen, komplizierten Erklärungen und Begründungen, ohne etwas zu ändern. NLP erklärt sogar die unterschiedlichen Sichtweisen der Menschen auf die Welt. Der Unterschied liegt nicht in der Welt, sondern in den Filtern, durch die wir sie wahrnehmen. Solche Filter können Glauben, Überzeugungen, Vorurteile und Werte sein. Diese Filter, die tief in unserem Bewusstsein wirken, beeinflussen nicht nur unser Weltbild, sondern auch unsere Ziele und leiten instinktiv unser Handeln. Leider sind die Richtung unserer Ziele und die Auswirkungen unseres Handelns nicht immer zu unserem Vorteil. NLP hilft uns jedoch, uns von diesen schädlichen Anhaftungen zu befreien. Ihre Methoden verändern unsere Denkweise und bringen uns näher an unsere Mitmenschen und die Welt heran. </w:t>
      </w:r>
    </w:p>
    <w:p>
      <w:pPr>
        <w:pStyle w:val="Normal"/>
        <w:rPr/>
      </w:pPr>
      <w:r>
        <w:rPr/>
        <w:t>Das praktische Modell zur Veränderung von Denken und Verhalten wurde von den bereits erwähnten Richard Bandler und John Grinder entwickelt, die die Methode des Modellierens nutzten, um die leistungsstarken Elemente der direkten menschlichen Kommunikation in einem neuen integrativen Rahmen zusammenzuführen. Sie haben zunächst die Zusammenhänge der direkten menschlichen Kommunikation erfasst und ein gut gegliedertes, transparentes System geschaffen. Einer der wichtigsten Fortschritte des NLP ist die Umwandlung von Konzepten wie Empathie, Erkennen der Gefühle anderer, erfolgreicher Beziehungsaufbau, überzeugendes Handeln, flexibles Denken in psychische Operationen. Da die NLP-Methode es uns ermöglicht, unseren gewohnten Denk- und Verhaltensmustern eine ganze Reihe neuer kreativer Muster hinzuzufügen, wird sie auch als die Software des Gehirns bezeichnet. Die NLP-Methode zeichnet sich durch ihre Zukunftsorientierung aus, im Gegensatz zu vielen anderen Beeinflussungstechniken, die eher vergangenheitsorientiert sind. Sie ist nicht problemorientiert, sondern zielorientiert und konzentriert sich darauf, wie man sich in bestimmten Situationen verhält, wo, wann und welche Art von Kommunikation erforderlich ist, um effektiv zu sein.</w:t>
      </w:r>
    </w:p>
    <w:p>
      <w:pPr>
        <w:pStyle w:val="Normal"/>
        <w:rPr/>
      </w:pPr>
      <w:r>
        <w:rPr/>
        <w:t xml:space="preserve">Ihre praktische Anwendung hat die Pädagogik, die Psychotherapie und die Wirtschaft in allen Bereichen und überall dort revolutioniert, wo es zu persönlichen Kontakten kommt. Seit den 1980er Jahren hat NLP in den Vereinigten Staaten einen neuen Wettlauf um menschliche Fähigkeiten und Fertigkeiten ausgelöst, bei dem die Kenntnis und Anwendung von NLP heute Voraussetzung für die Einstellung von Führungskräften in großen Unternehmen ist. Die Anwendung von NLP hilft uns unter anderem dabei: </w:t>
      </w:r>
    </w:p>
    <w:p>
      <w:pPr>
        <w:pStyle w:val="Normal"/>
        <w:rPr/>
      </w:pPr>
      <w:r>
        <w:rPr/>
        <w:t xml:space="preserve">Wie man die Glaubwürdigkeit eines Verhandlungspartners erkennt. </w:t>
      </w:r>
    </w:p>
    <w:p>
      <w:pPr>
        <w:pStyle w:val="Normal"/>
        <w:rPr/>
      </w:pPr>
      <w:r>
        <w:rPr/>
        <w:t xml:space="preserve">Wie wir die Denkstrategien und Gefühle unserer Partner und von uns selbst verstehen können. </w:t>
      </w:r>
    </w:p>
    <w:p>
      <w:pPr>
        <w:pStyle w:val="Normal"/>
        <w:rPr/>
      </w:pPr>
      <w:r>
        <w:rPr/>
        <w:t>Wie wir unsere eigenen inneren Hemmungen verstehen können.</w:t>
      </w:r>
    </w:p>
    <w:p>
      <w:pPr>
        <w:pStyle w:val="Normal"/>
        <w:rPr/>
      </w:pPr>
      <w:r>
        <w:rPr/>
        <w:t>Erfahrungen von Niederlagen zu verarbeiten.</w:t>
      </w:r>
    </w:p>
    <w:p>
      <w:pPr>
        <w:pStyle w:val="Normal"/>
        <w:rPr/>
      </w:pPr>
      <w:r>
        <w:rPr/>
        <w:t>Erleichterung und Lernen aus Angriffen, Misserfolgen und Kritik.</w:t>
      </w:r>
    </w:p>
    <w:p>
      <w:pPr>
        <w:pStyle w:val="Normal"/>
        <w:rPr/>
      </w:pPr>
      <w:r>
        <w:rPr/>
        <w:t>Unsere Widersprüche auflösen.</w:t>
      </w:r>
    </w:p>
    <w:p>
      <w:pPr>
        <w:pStyle w:val="Normal"/>
        <w:rPr/>
      </w:pPr>
      <w:r>
        <w:rPr/>
        <w:t>Lernen Sie neue Fähigkeiten.</w:t>
      </w:r>
    </w:p>
    <w:p>
      <w:pPr>
        <w:pStyle w:val="Normal"/>
        <w:rPr/>
      </w:pPr>
      <w:r>
        <w:rPr/>
        <w:t>Uns selbst und das Thema überzeugend und attraktiv präsentieren.</w:t>
      </w:r>
    </w:p>
    <w:p>
      <w:pPr>
        <w:pStyle w:val="Normal"/>
        <w:rPr/>
      </w:pPr>
      <w:r>
        <w:rPr/>
        <w:t>Effektiv argumentieren, flexibel und wirksam auf Einwände und Beschwerden reagieren.</w:t>
      </w:r>
    </w:p>
    <w:p>
      <w:pPr>
        <w:pStyle w:val="Normal"/>
        <w:rPr/>
      </w:pPr>
      <w:r>
        <w:rPr/>
        <w:t>Zeigen Sie ein kontaktfreudiges und selbstbewusstes Auftreten.</w:t>
      </w:r>
    </w:p>
    <w:p>
      <w:pPr>
        <w:pStyle w:val="Normal"/>
        <w:rPr/>
      </w:pPr>
      <w:r>
        <w:rPr/>
        <w:t>Entwicklung und Anwendung kreativer Denk- und Handlungsstrategien.</w:t>
      </w:r>
    </w:p>
    <w:p>
      <w:pPr>
        <w:pStyle w:val="Normal"/>
        <w:rPr/>
      </w:pPr>
      <w:r>
        <w:rPr/>
        <w:t>Schaffen Sie eine kreative Atmosphäre am Arbeitsplatz.</w:t>
      </w:r>
    </w:p>
    <w:p>
      <w:pPr>
        <w:pStyle w:val="Normal"/>
        <w:rPr/>
      </w:pPr>
      <w:r>
        <w:rPr/>
        <w:t>Die Kollegen optimal zu führen.</w:t>
      </w:r>
    </w:p>
    <w:p>
      <w:pPr>
        <w:pStyle w:val="Normal"/>
        <w:rPr/>
      </w:pPr>
      <w:r>
        <w:rPr/>
        <w:t>Die Zeit optimal für uns und unser Umfeld zu nutzen.</w:t>
      </w:r>
    </w:p>
    <w:p>
      <w:pPr>
        <w:pStyle w:val="Normal"/>
        <w:rPr/>
      </w:pPr>
      <w:r>
        <w:rPr/>
        <w:t xml:space="preserve">NLP ist die Wissenschaft, ja sogar die Kunst, Spitzenleistungen zu erbringen, und beruht auf der Untersuchung der Art und Weise, wie Spitzenkräfte in verschiedenen Bereichen hervorragende Ergebnisse erzielen. Jeder kann diese Kommunikationsregeln beherrschen und die Effektivität sowohl seines Privatlebens als auch seiner beruflichen Tätigkeit deutlich verbessern. Es ist ein Weg, das eigene Genie zu entdecken und das Beste in sich selbst und anderen hervorzubringen. Im NLP geht es um die Struktur des subjektiven menschlichen Erlebens, darum, wie wir das, was wir hören und fühlen, organisieren und wie wir die Außenwelt durch unsere Sinne verarbeiten und filtern. Es wird auch untersucht, wie wir durch Sprache beschreiben und wie wir absichtlich oder unabsichtlich handeln, um Ergebnisse zu erzielen. Das Regelwerk des Programms Neurolinguistik ist mit über 200 Bänden Literatur zum Thema recht umfangreich. Dennoch lassen sich die Bedingungen für eine erfolgreiche Anwendung in drei Sätzen zusammenfassen: 1. 2. aufmerksam sein; seine Sinne aktivieren, um alle verfügbaren Informationen zu erfassen. 3. flexibel sein und unsere Handlungen ändern, bis wir bekommen, was wir wollen. Kurz gesagt: 1. Zielsetzung, 2. Wachsamkeit, 3. Flexibilität. </w:t>
      </w:r>
    </w:p>
    <w:p>
      <w:pPr>
        <w:pStyle w:val="Normal"/>
        <w:rPr/>
      </w:pPr>
      <w:r>
        <w:rPr/>
        <w:t>Der erste Schritt besteht darin, das Ziel zu kennen. Wenn wir nicht wissen, wohin wir gehen, werden wir nie dort ankommen. Lassen Sie uns also versuchen, genau zu definieren, was wir wollen. Je entschlossener wir dies tun, desto mehr werden wir uns dazu drängen, Chancen zu suchen und zu erkennen. Oft gibt es mehrere Möglichkeiten, ein Ziel zu erreichen. In solchen Fällen ist es immer noch eine wichtige Aufgabe, zwischen den sich bietenden Optionen zu wählen. Die meisten Menschen bleiben an diesem Punkt stecken, weil sie nicht wissen, welchen Weg sie einschlagen sollen. Wenn Sie zögern, denken Sie daran: Es gibt viele Menschen, die bereit sind, sich vor uns zu vordrängeln und die Ziellinie vor uns zu erreichen. Wenn wir sagen: "Ich gebe auf", sollten wir daran denken, dass jemand anderes sagt: "Oh mein Gott! Was für eine Gelegenheit!" Wenn das Ziel zu groß ist, unterteilen Sie es in kleinere, leichter zu erreichende Aufgaben. Es kann auch sein, dass das erreichbare Ergebnis zu klein und trivial ist, um uns zu motivieren. Das Arbeitszimmer aufzuräumen ist zum Beispiel ein kleines Ziel und keine besonders spannende Aufgabe. In solchen Fällen sollten wir sie mit einem größeren, wichtigeren Ziel verbinden. Betrachten wir das Aufräumen als notwendige Voraussetzung für ein ruhiges, ungehindertes Arbeiten und eine sinnvolle Arbeit. Wenn wir dieses Ziel vor Augen haben, werden wir eher bereit sein, kleinere Aufgaben in Angriff zu nehmen. Bei der Festlegung unserer Ziele sollten wir berücksichtigen, dass sie auch Auswirkungen auf unsere Umwelt und unsere unmittelbare Familie haben werden. Vermeiden Sie es, nach Dingen zu streben, die nur auf Kosten anderer erreicht werden können. Das Ziel muss auch mit unserer Persönlichkeit und unserer Fähigkeit zur Bewältigung übereinstimmen, sonst haben wir nicht die geistige oder körperliche Kraft, es zu erreichen. In den meisten Fällen kann das gewünschte Ergebnis nur mit vollem Einsatz erreicht werden, daher ist es sehr wichtig, dass wir uns mit unseren Zielen identifizieren. Andernfalls wird der Prozess zu einer Tortur, die viel zusätzliche Energie erfordert.</w:t>
      </w:r>
    </w:p>
    <w:p>
      <w:pPr>
        <w:pStyle w:val="Normal"/>
        <w:rPr/>
      </w:pPr>
      <w:r>
        <w:rPr/>
        <w:t>Der zweite Schritt ist die Entwicklung unserer Wahrnehmung. Kommunikation beginnt mit Gedanken, die wir einander durch Worte, Tonfall und Körpersprache vermitteln. Deshalb können wir nicht aufhören zu kommunizieren. Auch wenn wir nichts sagen und schweigen, übermitteln wir eine Botschaft. Viele Menschen messen der Bedeutung der Worte zu viel Bedeutung bei, obwohl der Tonfall in Wirklichkeit eine viel größere Wirkung und Bedeutung hat. Selbst ein positiver Ausdruck kann negativ werden, wenn er nicht in der richtigen Tonlage ausgesprochen wird. Selbst ein einfacher Gruß kann mindestens ein Dutzend Bedeutungen haben, die von einer Drohung bis hin zu einem freudigen Gruß reichen, einfach aufgrund der emotionalen Botschaft, die mit seiner Aussprache verbunden ist. Noch wichtiger in der Kommunikation ist die Körpersprache. Körperhaltung, Gestik und Mimik vermitteln zusammen fast eine Größenordnung mehr Botschaften als Worte. Ihre Bedeutung geht über den Tonfall hinaus und kann als Fundgrube für Wahrnehmungen und Informationen über andere angesehen werden. Sie ist fast immer wirksam, denn wir können die Signale nutzen, um unsere Handlungen und Worte zu ändern, bis wir die gewünschte Reaktion erhalten. Wir nutzen unsere Kommunikationsfähigkeiten, um andere zu beeinflussen. Diese Fähigkeit artet jedoch in Manipulation aus, wenn wir jemanden dazu bringen, etwas zu tun, was seinen eigenen Interessen zuwiderläuft. Aber NLP lehrt nicht das, sondern die Fähigkeit, effektiv auf andere zu reagieren und ihre Entscheidungen weise zu treffen. Dies ist auch deshalb wichtig, weil Kommunikation eine Interaktion ist. Nicht nur wir beeinflussen andere, sondern auch sie beeinflussen uns.</w:t>
      </w:r>
    </w:p>
    <w:p>
      <w:pPr>
        <w:pStyle w:val="Normal"/>
        <w:rPr/>
      </w:pPr>
      <w:r>
        <w:rPr/>
        <w:t>Für eine wirksame Kommunikation ist es wichtig, eine Beziehung aufzubauen. Es gibt unzählige Möglichkeiten, Empathie und Mitgefühl auszudrücken, die in der Literatur ausführlich beschrieben werden. Zu verstehen, wie das geht, ist von entscheidender Bedeutung, denn wenn wir keine Brücke zu unserem Gegenüber bauen können, können wir auch keine Brücke zu ihm schlagen. Ohne dies wird der Hauptantrieb von NLP - Ausrichtung und Führung - nicht funktionieren. Wenn wir uns nicht auf unseren Gesprächspartner einstellen und ihm erklären, worüber wir sprechen, werden wir eine Vielzahl von Ergebnissen erhalten, aber wahrscheinlich nicht die, die uns gefallen. Manchmal kann es effektiv sein, unser Verhalten nicht zu ändern und zu erwarten, dass sich andere an uns anpassen, aber das passiert selten. Andernfalls ist Konformität fast eine Bedingung für die Existenz in jeder Gesellschaft. Wir passen uns ständig an, um andere zu beruhigen, damit wir uns wohl fühlen können. Wir passen uns an andere Kulturen, an andere Sitten an. Wir passen uns an, indem wir uns dem Anlass entsprechend kleiden, indem wir unsere Worte wählen, indem wir unsere Wut zügeln. Wir können auch Harmonie schaffen, indem wir wertschätzen, was andere sagen. Wir müssen nicht mit ihr einverstanden sein. Das Wichtigste ist, ihre Gefühle zu respektieren. Wenn wir die Brücke gebaut haben, werden die anderen folgen. Es ist kein Zufall, dass Ausrichtung und Führung ein Grundprinzip des NLP sind. Eine ergänzende und oft sehr nützliche Art der Wahrnehmung ist der Blick nach innen. Wenn wir darüber nachdenken, was wir gesehen, gehört und gefühlt haben, stellen wir diese Eindrücke, Geräusche und Empfindungen in uns selbst wieder her. Wir erleben die Information wieder in der sensorischen Form, in der sie ursprünglich wahrgenommen wurde. Dies ist wichtig, denn wir müssen alle uns zur Verfügung stehenden Mittel nutzen, um die Raffinesse unserer Sinne zu maximieren. Je effektiver unsere Sinne uns dienen, desto besser wird unsere Lebensqualität sein.</w:t>
      </w:r>
    </w:p>
    <w:p>
      <w:pPr>
        <w:pStyle w:val="Normal"/>
        <w:rPr/>
      </w:pPr>
      <w:r>
        <w:rPr/>
        <w:t>Der dritte Schritt besteht darin, Resilienz zu lernen. Wenn das, was Sie tun, nicht funktioniert, machen Sie etwas anderes. Dadurch verläuft unser Weg im Zickzack, aber nicht immer auf einer geraden Linie zu unserem Ziel. Meistens sind es die Handlungen der anderen, die darüber entscheiden, ob wir unser Ziel erreichen. Wenn die Menschen nicht in Übereinstimmung mit unseren Zielen handeln, bleiben wir stecken. Das ist der Zeitpunkt, an dem wir unser Verhalten ändern müssen. Wir sollten zum Beispiel nicht darauf warten, dass sich jemand mit uns anfreundet, sondern Wege finden, sein Vertrauen zu gewinnen. Selbstsuggestion und verschiedene Techniken der Gedankenkontrolle können hier eine große Hilfe sein, da sie auch die Kräfte des Jenseits für uns mobilisieren können. Dabei zeigt sich, dass sich die autogenen Methoden (Selbstsuggestion, Mind Control, TM-Meditation, Hypnose, Kinesiologie, NLP) an vielen Stellen überschneiden und fast ineinander übergehen.</w:t>
      </w:r>
    </w:p>
    <w:p>
      <w:pPr>
        <w:pStyle w:val="Normal"/>
        <w:rPr/>
      </w:pPr>
      <w:r>
        <w:rPr/>
        <w:t>Wie die Einleitung gezeigt hat, geht es beim NLP nicht nur um die Verbesserung der Kommunikation, sondern auch um die Behandlung verschiedener psychischer Störungen. Diese Techniken sind äußerst vielfältig und keineswegs erschöpfend. Die NLP-Methodik befindet sich noch in der Entwicklung. Da es schwierig ist, diese Techniken aus einem Buch zu lernen, ist es nicht sinnvoll, sie hier zu beschreiben. Interessierte können in öffentlichen Kursen die notwendigen Verfahren für ihre Bewerbung erlernen. Aufgrund des umfangreichen Materials ist es nicht möglich, das komplexe Verfahren in einem einzigen Kurs zu erlernen. Viele Organisationen bieten zunächst eine kostenlose Vorführung an, bei der jeder entscheiden kann, welches Fachgebiet für ihn am besten geeignet ist. Es gibt spezielle Kurse, die die Arbeit von Menschen in bestimmten Berufen erleichtern (z. B. Bildung, Wirtschaft, Verkauf, Präsentation, Verhandlung, Beratung, Psychotherapie, Hypnotherapie usw.). Wie bei anderen Kursen auch, variieren die Gebühren erheblich, je nachdem, ob Sie die Methode für Ihre eigenen Zwecke nutzen oder unterrichten möchten. Im ersten Fall genügt ein Kurs, während der Zertifikatskurs auf mehrere Tage verteilt ist. Die Gebühren werden auch von den Dozenten beeinflusst. Seminare, die von internationalen NLP-Experten abgehalten werden, sind zwar teurer, aber auch effektiver. In den USA haben bereits mehr als 100.000 Menschen eine NLP-Ausbildung absolviert, und in den westeuropäischen Ländern verbreitet sich die Methode rasch. Seit kurzem werden auch in unserem Land NLP-Kurse angeboten. Deren Standort, Daten und andere Bedingungen können in den Anzeigenspalten von Naturheilkundezeitschriften nachgelesen werden.</w:t>
      </w:r>
    </w:p>
    <w:p>
      <w:pPr>
        <w:pStyle w:val="Normal"/>
        <w:rPr/>
      </w:pPr>
      <w:r>
        <w:rPr/>
      </w:r>
    </w:p>
    <w:p>
      <w:pPr>
        <w:pStyle w:val="Normal"/>
        <w:rPr/>
      </w:pPr>
      <w:r>
        <w:rPr/>
        <w:t>Kapitel III und fast alle Kapitel des "Esoterischen Panoramas" geben detailliert Auskunft über die Regeln der Selbstsuggestion und zeigen auch, dass der Franzose Emil Coué der Vater und Entwickler dieser Methode war. Im Jahr 1997 wurde das Originalwerk von Coué, "Das große Geheimnis der Heilung", in unserem Land veröffentlicht. Von ihm stammt die brillante Erkenntnis, dass die überwiegende Mehrheit unserer Krankheiten durch unsere falsche Denkweise verursacht wird. Aber Coué hat nicht nur unsere Krankheiten erkannt, sondern auch ein Heilmittel für sie entwickelt. Die von ihm entwickelte Methode hat sich seither erheblich weiterentwickelt. Dennoch lohnt sich die Lektüre dieses Werks, denn es enthält viele Details, die unser Verständnis der Selbstsuggestion vervollständigen und ihre Anwendung erleichtern. Wer mit der Kraft des positiven Denkens nicht vertraut ist, kann sich gleich zu Beginn des Buches von diesem Satz inspirieren lassen: "Indem wir eine aktive, durchsetzungsfähige Rolle einnehmen, können wir vom ersten Moment an, in dem wir ein Problem erkennen, erfolgreiche Heiler unserer selbst werden." Eine seiner weniger bekannten Aussagen ist bemerkenswert: "Die positive oder negative Meinung einer einzigen Person hat einen entscheidenden Einfluss auf unsere Gefühlswelt, und je mehr Menschen uns auf die gleiche Weise beurteilen, desto mehr neigen wir dazu, an diese Vorurteile zu glauben. Am auffälligsten ist jedoch, dass wir bereit sind, unsere Gedanken dem Urteil und dem psychologischen Druck anderer zu unterwerfen, selbst wenn sie nachweislich falsch sind.</w:t>
      </w:r>
    </w:p>
    <w:p>
      <w:pPr>
        <w:pStyle w:val="Normal"/>
        <w:rPr/>
      </w:pPr>
      <w:r>
        <w:rPr/>
        <w:t>Coué veranschaulicht den Unterschied zwischen einer negativen und einer positiven Denkweise auf anschauliche Weise mit der folgenden Analogie. Wenn er sich hingegen vorstellt, dass er den Zug mit hoher Geschwindigkeit zieht, wird er sich in diesem Moment wie ein großer Mann fühlen. Nicht nur über unsere eigenen Probleme, sondern auch über die richtige Art und Weise, mit der Welt umzugehen, finden wir in diesem Werk Ratschläge, die wir uns zu Herzen nehmen sollten: "Geben wir der Welt eine Chance, sich uns zu öffnen. Wenn wir das tun, werden die Mauern bald vor uns zusammenbrechen." Eine häufige Folge der Selbstsuggestion ist, dass sich neben den körperlichen Beschwerden auch das Leben der Person verbessert. Das liegt daran, dass ein positiv programmierter Geist zunehmend desensibilisiert wird gegenüber Unglück und Misserfolg sowie Krankheit. Die Kräfte, die uns helfen, unsere gesundheitlichen Probleme zu überwinden, haben den Nebeneffekt, dass sie uns helfen, andere Probleme zu überwinden. In der Praxis wirkt hier der gleiche Mechanismus wie beim Gebet und bei der Meditation, der einzige Unterschied besteht in der Art und Weise, wie die positiven Kräfte aktiviert werden.</w:t>
      </w:r>
    </w:p>
    <w:p>
      <w:pPr>
        <w:pStyle w:val="Normal"/>
        <w:rPr/>
      </w:pPr>
      <w:r>
        <w:rPr/>
        <w:t>Nach einiger Zeit werden alle Theorien aktualisiert und ergänzt. In der Praxis tauchen neue Ideen auf, die Methode wird verfeinert und perfektioniert. Sie wird von den Fachleuten weiterentwickelt, die seinerzeit die Pionierarbeit geleistet haben und die trotz der üblichen Ablehnungen an ihrem Engagement für den Nutzen der Methode festhalten. Die jahrzehntelange harte Arbeit wird sich mit der Zeit auszahlen, und die daraus gezogenen Lehren werden in einem Buch veröffentlicht, das der ganzen Welt zugute kommen wird. Nach den anfänglichen Spötteleien und Sticheleien ist dies das Schicksal der Selbstsuggestion. Im Laufe der Jahrzehnte wurden die Werke von Emil Coué und seinen Schriftstellerkollegen veröffentlicht.</w:t>
      </w:r>
    </w:p>
    <w:p>
      <w:pPr>
        <w:pStyle w:val="Normal"/>
        <w:rPr/>
      </w:pPr>
      <w:r>
        <w:rPr/>
        <w:t>Dazu gehören Coué-Baudain-Lebzeltern: Die heilende Kraft. In der Zusammenfassung der vorangegangenen Studien beginnen die Autoren ihre Arbeit mit dem Satz: "Es ist fast unvorstellbar, dass die Kraft, die für Heilung und ein freudiges Leben notwendig ist, in einem einzigen Wort ausgedrückt werden kann, das nichts anderes ist als der Glaube. Wir machen Krankheit groß! Es ist fast mächtig. Es ist unser Glaube, der der Krankheit Kraft verleiht. Wenn man den Glauben aufgibt, verschwinden 80 % der Schmerzen und Probleme, die mit der Krankheit einhergehen, von selbst. (Bei diesem Werk handelt es sich um drei Bestseller-Bücher in einem. Die erste trägt den Titel "Die heilende Kraft". Die zweite befasst sich mit der Auto-Attraktions-Therapie bei bestimmten Krankheitsbildern. Ein Leser berichtete zum Beispiel, dass er die Heilsätze nicht regelmäßig übt, weil er sie langweilig und ermüdend findet und versucht, sie schnell zu überwinden. Diese Einstellung ist jedoch nicht hilfreich, denn ohne Motivation ist sie nutzlos. Wenn Sie sich müde fühlen oder die Übung als Aufgabe empfinden, sollten Sie sich zunächst helfen, dieses Problem zu überwinden, zum Beispiel mit dem selbstsuggestiven Satz: "Ich praktiziere die Coué-Methode mit Freude, Begeisterung und Befreiung. Wenn wir das tun, wird sich unsere Gelassenheit von selbst entwickeln. Ein weiteres häufiges Problem ist: "Es fällt mir schwer zu glauben, dass ich durch Gedanken körperliche Veränderungen in meinem Körper bewirken kann." Die Antwort lautet: "Es ist nicht wichtig zu glauben, dass unsere Krankheiten durch Gedanken geheilt werden können. Das bedeutet nicht, dass diese Methode nicht funktioniert." Ändern wir unsere Gedanken zum Positiven, und nach einer Weile werden wir die Auswirkungen spüren. Der Glaube ist kein willensgesteuerter Prozess, sondern eine Identifikation mit Gedanken, die uns überzeugen. Diese Gedanken verfestigen sich im Unterbewusstsein und werden zu Glaubenssätzen und Überzeugungen. Sie werden dann in unser Bewusstsein zurückgespiegelt und haben einen entscheidenden Einfluss auf unser Leben.</w:t>
      </w:r>
    </w:p>
    <w:p>
      <w:pPr>
        <w:pStyle w:val="Normal"/>
        <w:rPr/>
      </w:pPr>
      <w:r>
        <w:rPr/>
        <w:t>Aus praktischer Sicht ist es eine sehr wichtige Ermahnung, mit unseren Ratschlägen keinen Widerstand zu wecken und keine billigen, ermutigenden Plattitüden zu wiederholen. Die Ermutigung zu positivem Handeln ist eine sehr wünschenswerte Haltung, aber nicht immer angemessen. Bei Menschen mit psychischen Erkrankungen ist die Empfehlung "Bewegung, denn körperliche Harmonie ist gut für die Seele" unwirksam und schädlich. Die Antwort wird mit ziemlicher Sicherheit lauten: "Ich habe keine Kraft für körperliche Betätigung, weil ich vom seelischen Leid so müde bin. Und Vorschläge wie "sei konsequent, such dir jemanden, nimm dich zusammen" machen den Betroffenen zu unserem Feind. Diese Anrufe sind für die Erkrankten fast schon ärgerlich. "Sei konsequent!" Also bin ich es nicht. "Finden Sie jemanden!" Ich sehe also einsam aus. In diesem Fall ist ein solcher Ratschlag eine negative Suggestion, weil er das Problem des Patienten vergrößert. Sie lenkt die Aufmerksamkeit, und das, worauf sie sich konzentriert, strebt nach Wachstum und Erfolg. Denken wir daran, dass das, was für Menschen, die in geistiger Harmonie leben, logisch, verständlich und verarbeitbar ist, in der Seele des Gemütskranken Widerwillen erzeugt.</w:t>
      </w:r>
    </w:p>
    <w:p>
      <w:pPr>
        <w:pStyle w:val="Normal"/>
        <w:rPr/>
      </w:pPr>
      <w:r>
        <w:rPr/>
        <w:t>Deshalb sollten wir anstelle von Ratschlägen eine urteilende Haltung einnehmen, die ihn positiv stimuliert. Daher kann er unsere hilfreichen Handlungen nicht kritisieren, so dass unsere positiven Gedanken an seinem bewussten Widerstand vorbeigehen und in sein Unterbewusstsein gelangen. Der erste Schritt besteht darin, sich seine Beschwerde mit Geduld und Verständnis anzuhören. Was auch immer wir hören, wir sollten seinen Aussagen niemals widersprechen, selbst wenn sie unseren Überzeugungen widersprechen. Wenn er auch selbstzerstörerische Gedanken äußert, bitten Sie ihn sanft, aber bestimmt, damit aufzuhören. Nach einer Flut von Beschwerden sucht eine solche Person in der Regel Rat bei uns, was für den unvorsichtigen Helfer eine ernste Falle darstellt. Tatsächlich wartet der Betroffene darauf, dass die hilfreichen Kommentare mit Argumenten, die er für vernünftig hält, in Stücke geschlagen werden. Der starke, sich selbst rechtfertigende Charakter seines Verstandes bringt ihn dazu, die Ratschläge, die er erhält, als falsch, unerfüllend und sinnlos zu erweisen, was beweist, dass er wirklich in Schwierigkeiten steckt, und dies kann seine schmerzverursachende Weltanschauung noch verstärken.</w:t>
      </w:r>
    </w:p>
    <w:p>
      <w:pPr>
        <w:pStyle w:val="Normal"/>
        <w:rPr/>
      </w:pPr>
      <w:r>
        <w:rPr/>
        <w:t>Um diese Sackgasse zu vermeiden, sollten wir nicht an seinem Schmerz zweifeln. Lassen Sie ihn wissen, dass wir uns seines Leidens bewusst sind, damit wir uns nicht mit ihm streiten. Auf diese Weise lösen wir nicht seine fertige Kontrolle aus. Wenn wir uns über die Existenz von Schmerzen einig sind, liegt der Schlüssel zur Lösung in unseren Händen, denn die Person, die zu uns kommt, ist beeinflussbar. Ihre Aufnahmefähigkeit wird durch die Tatsache verstärkt, dass ihr Geist neugierig wird. Er war bereit, alle vernünftigen und verbessernden Ratschläge zu torpedieren, aber er erhielt keine Ratschläge, und darüber hinaus wurde er mit einer akzeptierenden Haltung empfangen. Diese Situation überrascht und verwirrt den Verstand mit seiner schmerzverursachenden Veranlagung. Hier sollte die positive Suggestion eingesetzt werden, da diese nun ungehindert ins Unbewusste fallen, ohne dass der Verstand Widerstand leistet, und mit der Zeit werden sie realisiert. Die Formulierung der Annahme einer positiven Anregung hängt von den Erwartungen des Einzelnen und der Situation ab. Im Allgemeinen sind die wirksamsten Sätze: "Ich glaube, es gibt einen neuen Weg für Sie, eine harmonische Lebensweise, aber niemand kann Sie dorthin führen, denn Sie sind die beste Person, um ihn zu finden." Da ihm der neue Weg anvertraut wird, gibt es keinen Widerstand gegen den Vorschlag. Ein anderer empfänglicher Satz lautet: "Egal, mit welchen Problemen Sie gerade zu kämpfen haben, Sie sind ein Mensch, der keinen Rat braucht. Sie haben bisher aus jeder schwierigen Situation im Leben einen Ausweg gefunden, und Sie werden auch bald einen Ausweg aus Ihren aktuellen Problemen finden. Wenn dich jemand dabei beeinflussen würde, würde das nur deine Fähigkeit beeinträchtigen, dich selbst zu erneuern". Während wir mit dem Patienten darüber sprechen, dass wir uns nicht in sein Leben einmischen wollen, regen wir ihn ständig an, indem wir ihm das Konzept der Erneuerungsfähigkeit bewusst machen. Wir stellen ihn als eine Person dar, in der diese Fähigkeit perfekt funktioniert. Diese Wahrnehmung verankert sich in seinem Unterbewusstsein und strebt nach Verwirklichung.</w:t>
      </w:r>
    </w:p>
    <w:p>
      <w:pPr>
        <w:pStyle w:val="Normal"/>
        <w:rPr/>
      </w:pPr>
      <w:r>
        <w:rPr/>
        <w:t>Nach der erfolgreichen Übertragung der positiven Suggestion wird die Visualisierung eingesetzt, um seine Vorstellungskraft zu unterstützen und ihn auf den Weg des positiven Denkens zu bringen. Wir können dies mit Bildern wie diesem tun. Überall, wo man hinschaut, sieht man Mauern um sich herum. Das gibt Ihnen das Gefühl, eingeschlossen zu sein, ausgeschlossen zu sein. Aber wenn Sie sich umdrehen, sehen Sie nicht nur die Wände, sondern auch den Ausgang. Das Gefühl, draußen zu sein, wird verschwinden." Jetzt kommt die Essenz der Suggestionstechnik, bei der der Patient sich einen Ausweg vorstellt, das Bild eines Auswegs erschafft, und dieses Bild entwickelt sich und nimmt in ihm Gestalt an, bis es ihn aus seiner scheinbar ausweglosen Situation herausführen kann. "Sie waren schon immer ein dynamischer, beweglicher Mensch. Deshalb positionieren Sie sich, drehen sich um, bis Sie in Richtung des Ausgangs sind. In einem unerwartet kurzen Moment wird einem klar, dass man raus ist. Wir haben den Problemlösungsvorschlag geliefert, ohne einen einzigen Ratschlag zu geben. Wir haben die Person nicht gezwungen, irgendetwas zu tun, sich zu bemühen oder ihr auch nur die Möglichkeit gegeben, sich uns zu widersetzen. Unser Vorschlag setzte einen Prozess der Selbsterregung in Gang, in dem er den für ihn besten Weg zur Entfaltung finden würde.</w:t>
      </w:r>
    </w:p>
    <w:p>
      <w:pPr>
        <w:pStyle w:val="Normal"/>
        <w:rPr/>
      </w:pPr>
      <w:r>
        <w:rPr/>
      </w:r>
    </w:p>
    <w:p>
      <w:pPr>
        <w:pStyle w:val="Normal"/>
        <w:rPr/>
      </w:pPr>
      <w:r>
        <w:rPr/>
        <w:t>Interessant ist schließlich, dass die Selbstsuggestion bereits vor 2000 Jahren bekannt war. Die Legende besagt, dass die Bewohner der pazifischen Inseln auf "Strahlen aus weißem Licht" aus dem Sternensystem der Plejaden kamen. Ob das stimmt oder nicht, ist nicht bekannt, aber sicher ist, dass sie die Huna-Philosophie mitbrachten. Mit dieser Geheimlehre haben sie wundersame Ergebnisse und Heilungen erzielt. Erst heute, nach der Rekonstruktion der Huna-Lebensphilosophie, hat die westliche Welt erkannt, dass die Ergebnisse der modernen Psychologie schon vor Tausenden von Jahren bekannt waren. Wir haben diese unter den Bezeichnungen "Selbstsuggestion, positives Denken, Gedankenkontrolle, Telepathie, Fernheilung" usw. angewandt in dem Glauben, dass wir auf dem Gebiet der Psychiatrie Neuland betreten haben. Dies ist jedoch ein Irrglaube, der leicht widerlegt werden kann, wenn man sich die sieben Gesetze des Huna vor Augen hält:</w:t>
      </w:r>
    </w:p>
    <w:p>
      <w:pPr>
        <w:pStyle w:val="Normal"/>
        <w:rPr/>
      </w:pPr>
      <w:r>
        <w:rPr/>
        <w:t>1) Die Welt ist so, wie ich sie mir vorstelle. Ich bin der Schöpfer meiner eigenen Welt. Angefangen bei meiner engsten Familie, meinen Freunden und meiner unmittelbaren Umgebung, und durch sie bin ich der Schöpfer meines Landes und der Welt. Es liegt an mir zu entscheiden, ob ich die Welt schön, toll oder traurig und deprimierend finde.</w:t>
      </w:r>
    </w:p>
    <w:p>
      <w:pPr>
        <w:pStyle w:val="Normal"/>
        <w:rPr/>
      </w:pPr>
      <w:r>
        <w:rPr/>
        <w:t>2. Wir schaffen unsere eigenen Grenzen, die wir dann nicht zu überschreiten wagen. Und doch stellen wir immer häufiger fest, dass das, was gestern noch unmöglich war, heute Wirklichkeit geworden ist.</w:t>
      </w:r>
    </w:p>
    <w:p>
      <w:pPr>
        <w:pStyle w:val="Normal"/>
        <w:rPr/>
      </w:pPr>
      <w:r>
        <w:rPr/>
        <w:t>3. alle Macht liegt in mir; es liegt an mir, der zu werden, der ich sein will. Nur ich habe die Macht, mein Leben zu ändern. Nur ich selbst kann mich heilen. Andere können mich unterstützen, mir helfen, aber es hängt alles von mir ab. Nur ich kann mich selbst kontrollieren, meine eigene Entwicklung.</w:t>
      </w:r>
    </w:p>
    <w:p>
      <w:pPr>
        <w:pStyle w:val="Normal"/>
        <w:rPr/>
      </w:pPr>
      <w:r>
        <w:rPr/>
        <w:t>4. die Liebe ist dazu da, mich glücklich zu machen. Ich liebe und akzeptiere mich selbst. Ich tue mein Bestes, um glücklich zu sein. Ich gebe meine Liebe an andere weiter. Wenn ich mich selbst mit all meinen Fehlern und Tugenden akzeptieren kann, dann erst kann ich auch andere so akzeptieren, wie sie sind: mit ihren Gefühlen, mit ihren Vor- und Nachteilen, ohne sie mit mir vergleichen zu wollen.</w:t>
      </w:r>
    </w:p>
    <w:p>
      <w:pPr>
        <w:pStyle w:val="Normal"/>
        <w:rPr/>
      </w:pPr>
      <w:r>
        <w:rPr/>
        <w:t>(5) Die Energie fließt dorthin, wohin ich sie lenke. Weder die Entfernung noch das Terrain spielen eine Rolle. Das bedeutet, dass wir die verschiedenen Mittel durch Überwindung der Distanz anwenden können. Ein ähnliches Prinzip gilt für Telepathie und Telekinese.</w:t>
      </w:r>
    </w:p>
    <w:p>
      <w:pPr>
        <w:pStyle w:val="Normal"/>
        <w:rPr/>
      </w:pPr>
      <w:r>
        <w:rPr/>
        <w:t>6 Jetzt ist der einzige Moment in meinem Leben. Es ist Energieverschwendung, sich mit Ereignissen zu befassen, die bereits eingetreten sind. Wir können die Vergangenheit weder beeinflussen noch ändern. Konzentrieren Sie sich auf den gegenwärtigen Moment, der der Eckpfeiler für die Gestaltung unserer Zukunft ist.</w:t>
      </w:r>
    </w:p>
    <w:p>
      <w:pPr>
        <w:pStyle w:val="Normal"/>
        <w:rPr/>
      </w:pPr>
      <w:r>
        <w:rPr/>
        <w:t>7. ich mache alles effizient und gut. Wenn ich eine Aufgabe nicht perfekt erledige, fühle ich mich nicht schuldig (es sei denn, ich habe sie verächtlich oder nachlässig erledigt). Nächstes Mal mache ich es besser, weil ich die Erfahrung gemacht habe.</w:t>
      </w:r>
    </w:p>
    <w:p>
      <w:pPr>
        <w:pStyle w:val="Normal"/>
        <w:rPr/>
      </w:pPr>
      <w:r>
        <w:rPr/>
        <w:t>Einem neueren Bericht zufolge war die Selbstsuggestion auch im alten Europa eine bekannte Methode. In den ältesten ägyptischen Papyri, die unter den Ruinen von Theben gefunden wurden, heißt es: "Lege deine Hand darauf, um den Schmerz in deinem Arm zu lindern, und sage, dass der Schmerz aufhören wird".</w:t>
      </w:r>
    </w:p>
    <w:p>
      <w:pPr>
        <w:pStyle w:val="Normal"/>
        <w:rPr/>
      </w:pPr>
      <w:r>
        <w:rPr/>
      </w:r>
    </w:p>
    <w:p>
      <w:pPr>
        <w:pStyle w:val="Normal"/>
        <w:rPr/>
      </w:pPr>
      <w:r>
        <w:rPr/>
        <w:t>Neben den spontanen Fusionen schaffen auch autogene Selbsthilfe- und Heilmethoden bewusste Fusionen. Am erfolgreichsten hat sich dabei der Kurs "Healing Power of the Mind" erwiesen, der aus der "Kreuzung" von NLP und Mind Control hervorgegangen ist. Es wurde unter Mitwirkung der weltbekannten Lehrerin für Gedankenkontrolle Laura Silva (Tochter von José Silva) entwickelt. Der Kurs, bestehend aus 8 Audiokassetten und einem Arbeitsbuch, ist jetzt in ungarischer Sprache im Schwanenhaus erhältlich. (Zum Titel siehe Kapitel III.) Die englische Originalversion war so erfolgreich, dass sie 1996 in den Vereinigten Staaten den Preis für die beste Publikation des Jahres zur persönlichen Entwicklung gewann. In der Zwischenzeit war es möglich, den gleichen Kurs zu Hause zu absolvieren. Die Kosten für den Kurs, der von renommierten amerikanischen Lehrern (mit Verdolmetschung) unterrichtet wird, scheinen etwas hoch zu sein, aber in diesem Preis sind die 8 Kassetten bereits enthalten. Ort und Datum der regelmäßig stattfindenden Kurse sind im Abschnitt "Unterkurse" aufgeführt.</w:t>
      </w:r>
    </w:p>
    <w:p>
      <w:pPr>
        <w:pStyle w:val="Normal"/>
        <w:rPr/>
      </w:pPr>
      <w:r>
        <w:rPr/>
        <w:t>Ziel des Kurses ist es, den Teilnehmern beizubringen, wie sie am Arbeitsplatz erfolgreicher sein können und wie sie Freude an ihrer Arbeit finden. Nach Abschluss des Kurses werden sie energiegeladener und produktiver sein und Zugang zu der mächtigen Kraft haben, die tief in ihrem Geist liegt. Sie können ein Leben in Seelenfrieden und materiellem Wohlstand führen und Krankheiten und schlechte Gewohnheiten überwinden. Sie entwickeln auch freudige Beziehungen und können Stress und Sorgen überwinden. Sie sind in der Lage, ihre kreativen Problemlösungsfähigkeiten zu maximieren, indem sie das brillante, erleuchtete Wesen erwecken, das sie wirklich sind. Einer der Nutzer dieser Kassettenreihe sagt: "Die Methode funktioniert genau wie versprochen. Ich hatte keine Ahnung, dass ich ein Überschallflugzeug bekommen würde. Sie hat in mir so rasche und große innere Veränderungen ausgelöst, dass ich mich manchmal verwundert frage: Bin ich wirklich dieser Mensch?"</w:t>
      </w:r>
    </w:p>
    <w:p>
      <w:pPr>
        <w:pStyle w:val="Normal"/>
        <w:rPr/>
      </w:pPr>
      <w:r>
        <w:rPr/>
      </w:r>
    </w:p>
    <w:p>
      <w:pPr>
        <w:pStyle w:val="Normal"/>
        <w:rPr/>
      </w:pPr>
      <w:r>
        <w:rPr/>
        <w:t>Der Sinn des Lebens</w:t>
      </w:r>
    </w:p>
    <w:p>
      <w:pPr>
        <w:pStyle w:val="Normal"/>
        <w:rPr/>
      </w:pPr>
      <w:r>
        <w:rPr/>
      </w:r>
    </w:p>
    <w:p>
      <w:pPr>
        <w:pStyle w:val="Normal"/>
        <w:rPr/>
      </w:pPr>
      <w:r>
        <w:rPr/>
        <w:t xml:space="preserve">Das positive Denken, das heutzutage so in Mode ist, das Vermeiden oder Verleugnen der Schwierigkeiten des Lebens um jeden Preis, ist zu einer sozialen Phobie des Leidens geworden. Vor allem in den entwickelten westlichen Ländern dulden die sozialen Beziehungen keine negativen Botschaften. Die Menschen wenden ihren Kopf von den dunklen Seiten des Lebens ab, es ist unhöflich, über unsere Sorgen und Probleme zu sprechen. Zu diesem Zweck sollte man einen Psychoanalytiker engagieren, dem man für eine nicht unerhebliche Summe folgenlos seinen Kummer erzählen kann. Diese Einstellung wird auch durch das immer breitere Angebot an "glücklichen" Büchern unterstützt, in denen es darum geht, wie man erfolgreich, siegreich, reich, schlank, mit blitzenden weißen Zähnen und immer lächelnd sein kann, mit anderen Worten, wie man seine Misserfolge vortäuscht und sich selbst betrügt. </w:t>
      </w:r>
    </w:p>
    <w:p>
      <w:pPr>
        <w:pStyle w:val="Normal"/>
        <w:rPr/>
      </w:pPr>
      <w:r>
        <w:rPr/>
        <w:t>Wir sind besessen von Rollenspielen, wir müssen immer fröhlich und gut gelaunt sein. Wenn man nicht von allen Seiten fröhlich ist, kann man leicht als depressiv abgestempelt werden. In Frankreich gibt es ein Sprichwort, das besagt, dass man nicht wieder eingeladen wird, wenn man sich zweimal hintereinander in einer Firma beschwert. In diese Richtung hat uns der unablässige Gebrauch von "Keep Smiling", die Leistungsorientierung der Konsumgesellschaft, das fehlgeleitete positive Denken gedrängt, das uns glauben lässt, wir müssten aus Freude über unser Elend lügen. Wir werden durch den falschen "Hurra-Optimismus" unserer Umwelt langsam in eine Gesellschaft von grinsenden Menschen verwandelt. Heute können wir nicht mehr traurig sein, wir können unsere Gefühle nicht mehr offen zeigen. Es ist noch weniger angemessen, erfolglos zu sein. Der ideale Mann unserer Zeit sieht aus wie eine Zahnpastarolle. Das permanente falsche Lächeln ist klebrig und über sein ganzes Wesen verschmiert. Diese Maske ist ein Business-Accessoire, der Schlüssel zum geschäftlichen Erfolg. Wenn man jemanden fragt, wie es ihm geht, kann er nur antworten, dass es ihm gut geht. Aus diesem Grund hat sich im Westen eine Gesellschaft der Heuchelei entwickelt. Wenn du dein Auto nicht alle zwei Jahre erneuerst, wenn du nicht die neueste Mode trägst, wenn du düster und traurig aussiehst, wenn du Leute triffst, wissen sie, dass du in Schwierigkeiten steckst. Da Geld die Hauptursache für Probleme ist, ist es sehr wahrscheinlich, dass er kein Geld hat. Das macht ihn so mahnbar wie einen räudigen Hund.</w:t>
      </w:r>
    </w:p>
    <w:p>
      <w:pPr>
        <w:pStyle w:val="Normal"/>
        <w:rPr/>
      </w:pPr>
      <w:r>
        <w:rPr/>
        <w:t>Aber das Leben muss nicht immer schön sein. Das Streben nach Erfolg, nach Glück um jeden Preis, ist auf ein mangelndes Verständnis des wahren Sinns unserer Existenz zurückzuführen. Die Misserfolge, Niederlagen und anderen Rückschläge, die unser Leben durchziehen, passieren uns nicht, weil Gott zornig auf uns ist, sondern damit wir besser und besser werden, indem wir sie überwinden. Für diejenigen, die keine großen dramatischen Probleme in ihrem Leben haben, ist das Schicksal meist langweilig und ereignislos. Die Hindernisse und Schwierigkeiten, ob groß oder klein, sind dazu da, uns zu helfen, geistig zu wachsen. Das Erlernen der Lektion, das Sammeln von Erfahrungen bringt uns auf der evolutionären Spirale der Menschwerdung immer weiter nach oben, deren letzte Stufe die Bekehrung zum Schöpfer, die Verschmelzung mit ihm ist. Im kosmischen Kreislauf der Reinkarnation, auf den Ebenen der dualen Gesetze des Karmas und des freien Willens, bauen wir uns Schritt für Schritt nach dem Bild des vollkommenen Wesens auf, von dem wir abstammen und zu dem wir bestimmt sind, zu werden. Wer zu dieser Erkenntnis gelangt, erlebt Unglück nicht mehr als Last oder Verfolgung, sondern sieht es als Herausforderung, als Chance zum Lernen, zum Aufstieg.</w:t>
      </w:r>
    </w:p>
    <w:p>
      <w:pPr>
        <w:pStyle w:val="Normal"/>
        <w:rPr/>
      </w:pPr>
      <w:r>
        <w:rPr/>
        <w:t>Die Anpassungsfähigkeit an unser Schicksal, die Bereitschaft, sich den Schwierigkeiten zu stellen, ist eine unabdingbare Voraussetzung dafür, dass wir Hindernisse erfolgreich überwinden und nicht gezwungen sind, die Lektion zu wiederholen. Nehmen wir also unser Schicksal an, wie es ist, und versuchen wir nicht, uns ein Leben zu schaffen, das unserem eigenen Wesen, unseren eigenen Gaben fremd ist. Das heißt natürlich nicht, dass wir die Ergebnisse der modernen Psychiatrie ignorieren, aber wir sollten sie nicht nutzen, um unser Schicksal um jeden Preis zu ändern, um uns das Leben zu erleichtern, sondern um uns selbst, unsere Vorlieben und unsere unentwickelten Fähigkeiten zu entdecken. Positives Denken und andere Methoden der Psychoorientierung sollten auf konstruktive Weise eingesetzt werden, nicht um unsere momentanen Wünsche und oberflächlichen Instinkte zu befriedigen, sondern um unserer geistigen Entwicklung zu dienen, damit wir die uns in unserem gegenwärtigen Leben zugewiesenen Aufgaben effektiver erfüllen können. Unsere Probleme unter den Teppich zu kehren, hilft uns nicht weiter. Die Taktik des Aufschiebens erhöht nur die innere Spannung. Verdrängte Wut, Bitterkeit und Trauer können jederzeit aus uns heraus explodieren und in unserer Umgebung enormen Schaden anrichten. Wenn wir uns den Dämonen in uns nicht stellen, können wir sie nicht in positive Kräfte umwandeln.</w:t>
      </w:r>
    </w:p>
    <w:p>
      <w:pPr>
        <w:pStyle w:val="Normal"/>
        <w:rPr/>
      </w:pPr>
      <w:r>
        <w:rPr/>
        <w:t xml:space="preserve">Der denkende Mensch leidet am meisten darunter, dass er den Sinn der Qualen und des Unglücks, die ihm widerfahren, nicht erkennt. Er ist sich des wahren Zwecks des Lebens nicht bewusst, der Tatsache, dass wir schließlich hier auf der Erde sind. Der Mensch unserer Zeit hat Schwierigkeiten, sich mit dem Gedanken anzufreunden, dass Leiden und Selbstaufopferung einen Sinn haben. Die Probleme werden durch ein mangelndes Verständnis der Mechanismen verschärft, durch die die Kräfte der geistigen Entwicklung wirken. Diese Fragen wurden bereits im "Esoterischen Abriss" beantwortet, so dass wir wissen, dass der Motor des Fortschritts der unaufhörliche Kampf und die Spannung zwischen Gut und Böse ist. Nur wenige wissen jedoch, dass die beiden Kräfte im Wesentlichen demselben Zweck dienen. Viele Menschen sind von jeder Erscheinung des Bösen abgestoßen, obwohl Jesus sagte: "Es gibt kein Problem, das nicht eine Gabe in deine Hand bringt". Eine andere seiner Aussagen lautet: "Durch die Traurigkeit des Antlitzes wird das Herz besser gemacht". Das Leben ist schwierig, Probleme zu bewältigen und zu lösen ist schmerzhaft. Doch gerade im Prozess des Erkennens und Lösens dieser Probleme liegt der Sinn des Lebens. Wir müssen die Notwendigkeit des Leidens verstehen, wir müssen seinen Wert erkennen, wir müssen den Schmerz bei der Lösung von Problemen akzeptieren. </w:t>
      </w:r>
    </w:p>
    <w:p>
      <w:pPr>
        <w:pStyle w:val="Normal"/>
        <w:rPr/>
      </w:pPr>
      <w:r>
        <w:rPr/>
        <w:t>Wir brauchen uns also nicht so sehr vor bösen Mächten zu fürchten, denn sie sind letztlich zu unserem Vorteil. Dies spiegelt sich in literarischen Werken wie Madáchs Tragödie des Menschen oder Goethes Faust wider. Aus dem letztgenannten Werk zitierend, antwortet Mephisto auf die Frage nach seiner Identität: "Wer bin ich? Ich bin derjenige, der immer danach strebt, Böses zu tun, aber Gutes tut." Die Manifestation satanischer Kräfte kann daher als ein Katalysator im Prozess der Erfüllung unseres Lebens verstanden werden. Die Wahrheit dieses transzendentalen Gedankens kommt in dem folgenden apokryphen Zitat noch anschaulicher zum Ausdruck. Als Luzifer sich dem aus dem Paradies verstoßenen Adam in seiner wahren Natur offenbarte, sagte er zu ihm: "Ich war es, der sich dir immer widersetzt hat, um die Möglichkeit deiner Erlösung zu schaffen. Ihr habt mich von jeher gehasst, aber von nun an werdet ihr mich segnen, weil ich euch den Weg zum Heil zum Allmächtigen ebne. Ich habe dich dazu gebracht, alle Fallen, Begierden und kleinlichen Ambitionen der physischen Existenz zu hassen; ich habe dich aus dem äonenlangen Zerfall der Materie herausgezogen. Mir ist es auch zu verdanken, dass du nach deiner Tortur auf dem harten Schleifstein des Schicksals den Diamanten der Mission zum Vorschein gebracht und den wahren Wert deines Selbst offenbart hast, frei von niederen Instinkten. Folge mir jetzt, Adam, damit ich dir weiterhin den Weg zum Herrn leuchte." Luzifer schloss seine erhellende Erklärung: "Ich wünsche euch Kampf, Disharmonie, die Kraft gibt, eine neue Welt schafft."</w:t>
      </w:r>
    </w:p>
    <w:p>
      <w:pPr>
        <w:pStyle w:val="Normal"/>
        <w:rPr/>
      </w:pPr>
      <w:r>
        <w:rPr/>
        <w:t>Natürlich kann man nicht sagen, dass Satans Handlungen durch Wohlwollen uns gegenüber motiviert sind. Wie wir wissen, ist Luzifer nichts anderes als ein gefallener Engel, der die Rolle der Versuchung, des Unheils und der Verhinderung positiver Bestrebungen übernommen hat, hauptsächlich, um Gott zu beweisen, dass der Mensch von Natur aus sündig ist. Um seine Tätigkeit so wirksam wie möglich zu gestalten, lebt und arbeitet er an allen Fronten und auf allen Ebenen des menschlichen Lebens. Die Hauptstütze seines Erfolges ist die Angst vor dem Menschen, die sündhafte Angst eines Menschen, der sich selbst nicht kennt, der seine Mission nicht akzeptiert, der bodenständig ist. Doch sein unermüdlicher Eifer macht ihn letztlich zu einem Fortschrittsvermittler, zu einem unnötigen Helfer des Aufstiegs. Es ist natürlich nicht leicht, die Leiden des Lebens auf sich zu nehmen und zu durchleben, aber unsere Helfer im Jenseits kümmern sich um uns und zeigen uns größtes Mitgefühl. Sie respektieren unsere Kämpfe und sogar unsere Niederlagen. Sie blicken mit Mitgefühl auf unser Versagen, auf unsere gequälten, kranken Körper, auf unsere schmerzenden Augen, in denen sich unsere seelischen Qualen widerspiegeln. Sie haben diesen Weg bereits hinter sich und wissen, wie schwer es ist, ein Mensch zu sein.</w:t>
      </w:r>
    </w:p>
    <w:p>
      <w:pPr>
        <w:pStyle w:val="Normal"/>
        <w:rPr/>
      </w:pPr>
      <w:r>
        <w:rPr/>
        <w:t>Was diesen Prozess besonders schwierig macht, ist die Tatsache, dass der Böse einen Moment des völligen Triumphs erlebt. An diesem Punkt hält selbst Gott seine Hände nicht mehr still, er kann alles tun. Dann hilft niemand, der Verfolgte bleibt ohne Glauben, ohne Hoffnung. Durch diese Sackgasse müssen wir schwingen, denn wer hier stehen bleibt, wird fallen. Und derjenige, der fällt, muss von vorne anfangen. Wenn man sie überwunden hat, kann man zurückblicken und erkennen, dass das Leiden, die Höllenqual, einen Sinn hat, denn nur aus diesem Abgrund kann man sich zu den Höhen erheben. Das Gefühl des Verlassenseins am toten Punkt ist erschreckend, aber notwendig, denn die Voraussetzung für die Wiedergeburt ist, dass alles, was die Seele zuvor als wertvoll erachtet hat, zerbrochen, zerstört werden muss. Das Selbst muss sich selbst opfern, das ist der Preis der Wiedergeburt. Auch der Same muss verrotten, muss zerstört werden, bevor er keimen und neue Früchte tragen kann. Der Auferstehung geht also die Erfahrung voraus, zerrissen zu werden, ins Nichts zu fallen. Selbst göttliche Wesen wie Jesus oder früher Baal, Isis und Osiris mussten diese Erfahrung machen.</w:t>
      </w:r>
    </w:p>
    <w:p>
      <w:pPr>
        <w:pStyle w:val="Normal"/>
        <w:rPr/>
      </w:pPr>
      <w:r>
        <w:rPr/>
        <w:t xml:space="preserve">Satan nutzt diese Zeit mit einem seltsamen Eifer aus, um die verzweifelte Seele für sich zu gewinnen. In diesem Stadium ist der Einzelne völlig allein. Alle seine Initiativen scheitern, seine Beziehungen sind gelähmt, selbst seine engsten Familienmitglieder wenden sich von ihm ab. Es gibt in keinem Bereich eine Möglichkeit zur Flucht. Die Engel der Hölle stellen ihm dann plötzlichen Reichtum und eine schnelle Karriere in Aussicht, was mit den moralischen Normen unvereinbare Mittel erfordert. Wenn der Verfolgte dies akzeptiert, wird sein Schicksal tragischer sein als ein Sturz aufgrund mangelnder Beharrlichkeit. Zunächst entspricht die Situation des Opfers seinen Erwartungen, denn Satan hält seine Versprechen zunächst auf spektakuläre Weise ein. Wie er es wünscht, hilft er seinem Verbündeten, die soziale Leiter hinaufzusteigen. Er gibt ihm immer mehr Macht und Geld, um es später zu missbrauchen. Er wartet darauf, dass sein Nachfolger selbstgefällig wird, dass er sich selbst überschätzt, dass er seinen Erfolg auf seine eigenen Fähigkeiten zurückführt, dass er sich mit Ruhm füllt. Ein Mensch mit einem aufgeblähten Ego kümmert sich nicht mehr um die Meinung seiner Mitmenschen, sein Handeln wird von seinem eigenen engen Bewusstsein und seinem grenzenlosen Egozentrismus bestimmt. Nach einer Weile hört er überhaupt nicht mehr auf die Vernunft und hält sich für unfehlbar und unbegrenzt mächtig. Dann schlägt der Fürst der Finsternis zu. Er schafft in seinem Leben eine Zwangssituation, die ihn aufgrund seiner besonderen Denkweise immer mehr in die Sünde führt. Als er dem Strudel nicht mehr entkommen kann, stellt er ihn in den Dienst der Zerstörung. Sie zwingt ihn dazu, seine ganze Macht, seinen Reichtum und seine Fähigkeiten einzusetzen, um die Welt zu zerstören. Nachdem er so tief in den Sumpf der Sünde gesunken ist, dass sein Fall unvermeidlich ist, lässt er ihn im Stich. Nach seinem Tod ergreift er jedoch die Seele seines Opfers und nimmt sie mit in die Hölle, wo er ihm bis zum Ende der Zeit dienen wird. </w:t>
      </w:r>
    </w:p>
    <w:p>
      <w:pPr>
        <w:pStyle w:val="Normal"/>
        <w:rPr/>
      </w:pPr>
      <w:r>
        <w:rPr/>
        <w:t xml:space="preserve">Dieser Prozess wird am besten durch das Leben eines der Anführer der großen französischen Revolution veranschaulicht. Jean-Paul Marats strenge Erziehung und Bildung ermöglichten es ihm, im Alter von 16 Jahren Hauslehrer in einer wohlhabenden Kaufmannsfamilie in Bordeaux zu werden. Drei Jahre später ging er nach Paris, um sein Studium fortzusetzen. Im Jahr 1766 floh er nach England. Er verbrachte insgesamt zehn Jahre hier. Er studierte Medizin und kehrte mit einem Doktortitel nach Hause zurück. Nach seiner Rückkehr wurde er zum Arzt der Leibwache des Grafen von Artois ernannt. In der Zwischenzeit veröffentlichte er wissenschaftliche und philosophische Bücher, von denen die wichtigsten "Essays über die menschliche Seele" und "Die Fesseln der Sklaverei" sind. Zu seiner Enttäuschung scheiterten jedoch beide Bücher. Ein ähnliches Schicksal erwartete seine Bücher über Medizin, Physik und Optik. Marat war zunehmend davon überzeugt, dass er ein unerkanntes Genie war, das von seiner Umgebung missverstanden und ignoriert wurde. Er schürte die Flammen der Verbitterung in sich selbst und versank immer tiefer in einen krankhaften Hass auf seine Mitmenschen. Er hat lange Zeit geduldet, und dann bot ihm die Revolution die Möglichkeit, sich zu revanchieren, sich zu wehren. Die Schuld für sein Scheitern gab er vor allem den Reichen, den Aristokraten, die sich nicht um das Land kümmerten. Dieser Hass trieb ihn durch den Sturm der Revolution. </w:t>
      </w:r>
    </w:p>
    <w:p>
      <w:pPr>
        <w:pStyle w:val="Normal"/>
        <w:rPr/>
      </w:pPr>
      <w:r>
        <w:rPr/>
        <w:t xml:space="preserve">Als die Aufständischen am 14. Juli 1789 die Bastille in Paris stürmten, nutzte er zunächst seine Feder, um die Adligen und Finanziers anzuklagen, die er als Feinde der Republik betrachtete. Zu diesem Zweck gründete er eine Zeitung, in der er die Machthaber scharf kritisierte. Aber er blieb nicht beim Schreiben stehen. Er hielt aufrührerische Reden im Konvent, in den er 1792 als Vertreter von Paris gewählt wurde. In seinen Reden griff er die "Landesverräter" heftig an und forderte eine exemplarische Bestrafung. Seine Aktivitäten waren so wirkungsvoll, dass er im ganzen Land als "Verfechter der Guillotine" gefeiert wurde. Allein die Aussprache seines Namens löste bei allen Menschen tiefe Angst aus. An der Seite von Robespierre wurde Marat zu einem der Architekten des revolutionären Terrors, dessen Schrecken etwa 40.000 Opfer forderte. Der französische Adel, die Bankenwelt und später die Intelligenz wurden auf das Schafott geschickt. </w:t>
      </w:r>
    </w:p>
    <w:p>
      <w:pPr>
        <w:pStyle w:val="Normal"/>
        <w:rPr/>
      </w:pPr>
      <w:r>
        <w:rPr/>
        <w:t>Aber das Schicksal schlug auch zu. Als die Revolution in Paris ausbrach, verfolgte sie die Nachrichten mit angehaltenem Atem. Von Kindheit an war er fasziniert von seiner Lektüre über das antike Griechenland und Rom. Vielleicht war er unter dem Einfluss dieser Bücher der Meinung, dass ein neues Äquivalent der römischen Republik geboren werden sollte, ein Land der heroischen Tugenden. Mit der Machtergreifung der Jakobiner im Jahr 1793, bei der Marat eine Schlüsselrolle spielte, wurde der Kampf jedoch groß. Also reiste er nach Paris, um den Tyrannen zu töten. Trotz der Wachsamkeit seines Gefolges gelang es ihm, in sein Haus zu gelangen. Er gab sich als Verräter aus, der die aus Caen entkommenen Girondisten verraten hatte. Marat hat gebadet. Er saß in der Badewanne, zugedeckt mit einem schmutzigen Laken und einer Tafel, auf der er schrieb. Sein fettiges, in ein Tuch gewickeltes Haar, seine gelbe Haut, seine dünnen Gliedmaßen und seine geschwollenen Lippen verdeutlichten, wie krank er war. Eifrig schrieb Marat die aufgelisteten Namen auf und sagte nur: "Okay. In einer Woche wird man Sie unter die Guillotine legen." Corday holte ein unter seiner Bluse verstecktes Messer hervor und stieß es Marat mit großer Wucht ins Herz. Der Stich, der mit außerordentlicher Kraft und Entschlossenheit ausgeführt wurde, tötete den Tyrannen auf der Stelle. Schließlich landete auch der Attentäter unter der Guillotine. Wieder einmal erfüllte sich das Karma, und die bösen Mächte, die die Hinrichtung vollzogen, brauchten ihn nicht mehr.</w:t>
      </w:r>
    </w:p>
    <w:p>
      <w:pPr>
        <w:pStyle w:val="Normal"/>
        <w:rPr/>
      </w:pPr>
      <w:r>
        <w:rPr/>
        <w:t xml:space="preserve">Wer also an die rettende Kraft dämonischer Mächte glaubt, wird bitter enttäuscht. Luzifer kümmert sich nie um seine Anhänger. Zuerst täuscht er sie, dann beutet er sie aus, und schließlich betrügt und vernichtet er sie. Satan ist nicht der Freund des Menschen, sondern sein Feind. Er unterstützt seine Anhänger nur so lange, wie er ihren Nutzen sieht. Dann wirft er sie in den bodenlosen Abgrund der Hölle hinab und lädt alle ihre Sünden auf ihre Köpfe. In seinem eigenen Reich wird er ihre kleinste Verfehlung gnadenlos bestrafen. Es gibt keine Gnade, kein Mitleid für irgendjemanden. Der Preis für die von der falschen Seite angenommene Hilfe wird der endgültige Absturz, die Rückwärtsentwicklung sein. Diejenigen, die auf diese Weise fallen, werden nie mehr die Möglichkeit haben, wieder aufzustehen. Der Fürst des Bösen verspricht alles, gibt aber nichts. Er verspricht Freude, gibt aber einen Becher mit Gift. Er verspricht den Himmel, wirft dich aber in die Schrecken der Hölle. Das anfängliche talmudische Glühen endet in tödlicher Dunkelheit. Sein zunächst verblüfftes Opfer wird später heimtückisch niedergeschlagen. Es gibt kein Entkommen aus seiner tödlichen Umarmung. Nach einer Weile wird das Opfer durch die ständigen Hänseleien so besessen, dass es nicht mehr in der Lage ist, rational zu denken. Hass durchdringt jeden Teil seines Körpers, Wut durchflutet seinen Geist. Dann wird wie bei einem Rodeo die Barriere hochgezogen und der ahnungslose Feind befreit. </w:t>
      </w:r>
    </w:p>
    <w:p>
      <w:pPr>
        <w:pStyle w:val="Normal"/>
        <w:rPr/>
      </w:pPr>
      <w:r>
        <w:rPr/>
        <w:t>In der Antike waren solche Repressalien fast an der Tagesordnung. Das Römische Reich zum Beispiel wurde von Attila dem Hunnen für seinen unmoralischen Lebensstil und die unmenschliche Behandlung von Sklaven bestraft. Der Hunnenkönig war sogar stolz auf seine Rolle. Er nannte sich selbst "die Peitsche Gottes". In seinem Fall brauchte es keinen systematischen Hass gegen die Völker Europas. Es reichte aus, um ihm die Möglichkeit einer Weltmacht vor Augen zu führen. Dann, als es nicht mehr nötig war, ereilte auch ihn sein Schicksal. Nach einer Hochzeitsfeier starb er an einem Schlaganfall im Bett seiner jungen Frau. Mit ihm verschwanden die Hunnen aus Europa. Das Römische Reich ging unter, und selbst die irische Saat der Latiner wurde ausgelöscht. Auch hier erfüllte sich das Urteil Gottes in vollem Umfang. Und der Vollstrecker des Urteils wurde nicht belohnt. Die Wesen des Jenseits können sich uns nicht zeigen, sie wollen sich ohnehin nicht die Hände mit Blut schmutzig machen, also machen sie ihre Drecksarbeit mit uns. Es ist die Aufgabe Satans, "das Brett Gottes" zu selektieren, zu bedrängen oder zu betäuben. Wenn wir nur mit dem Gedanken an einen Bund mit ihm spielen, werden wir ihn nicht mehr los. Wir verlieren die Kontrolle über uns selbst, unsere Persönlichkeit wird verzerrt, unsere Gedanken und Handlungen sind nicht mehr unter unserer Kontrolle. Die Macht des Bösen treibt uns an, bis wir in die Tiefen der Hölle hinabgezogen werden. Zuerst nimmt er unser Leben, dann ergreift er Besitz von unseren Seelen.</w:t>
      </w:r>
    </w:p>
    <w:p>
      <w:pPr>
        <w:pStyle w:val="Normal"/>
        <w:rPr/>
      </w:pPr>
      <w:r>
        <w:rPr/>
        <w:t xml:space="preserve">Die Chancen der Mächte, die versuchen, die Seele zu verderben, werden stark erhöht, wenn der verlassene Mensch, der sich "in der Tretmühle" befindet, sich irgendwann "sogar mit dem Teufel verschwört", um aus seiner scheinbar aussichtslosen Lage herauszukommen. Als ihm dieser Gedanke kommt, ist bald darauf Hilfe da, aber leider nicht von der richtigen Seite. Es ist auch schwierig, die satanische Hilfe abzulehnen, weil sie zunächst überhaupt nicht von der göttlichen Hilfe zu unterscheiden ist. Wenn klar wird, dass wir uns im Netz der bösen Mächte verfangen haben, gibt es kein Entrinnen, unser Schicksal wird so sein wie oben beschrieben. Es gibt nur einen Weg, dieser Falle zu entgehen: Geduld, Beharrlichkeit, tiefe Demut und Glaube. Wir müssen darauf vertrauen, dass unser Leiden eines Tages ein Ende haben wird, und dürfen der Versuchung des Teufels nicht nachgeben. Gott wird den beharrlichen Menschen nicht zugrunde gehen lassen; früher oder später wird Hilfe von der guten Seite kommen. Wenn unsere Geduld am Ende ist, lasst uns daran denken, dass es besser ist, zu versagen und in den Himmel zu kommen, als als Gefährtin Satans in die Hölle zu fahren. </w:t>
      </w:r>
    </w:p>
    <w:p>
      <w:pPr>
        <w:pStyle w:val="Normal"/>
        <w:rPr/>
      </w:pPr>
      <w:r>
        <w:rPr/>
        <w:t>Die Katharsis der unaufhaltsamen Zerstörung ist nicht nur das Schicksal des nach Aufstieg strebenden Individuums, sondern das Schicksal aller Zivilisationen, ein unvermeidlicher Meilenstein in ihrer Entwicklung. Unsere Gesellschaft bildet da keine Ausnahme, denn wir wurden bereits vor 2000 Jahren durch die Prophezeiungen über das "Ende der Welt" darauf vorbereitet. Es ist jedoch nicht legitim, von diesem Wendepunkt abzurücken und dem "Jüngsten Gericht" unter apokalyptischen Bedingungen entgegenzusehen. Wenn wir stark genug sind und unser Leben nüchtern im Griff haben, können wir die Sackgasse überwinden und der Tragödie entkommen, indem wir die totale Vernichtung erleben. Die Schrecken des 20. Jahrhunderts sind noch nicht vorbei, der gesellschaftliche Wandel, der auf die Aufklärung des Bewusstseins und den Paradigmenwechsel folgte, steht noch bevor, aber wenn wir unsere Geistesgegenwart bewahren können, werden wir nicht zurückfallen, sondern in die schöne neue Welt schweben, nach der wir uns gesehnt haben. Und sehen wir das damit verbundene Leiden als die unvermeidlichen Qualen der Geburt an. Auch die Mutter nimmt die Schmerzen der Geburt gerne auf sich, weil sie daraus große Freude und Erfüllung schöpft.</w:t>
      </w:r>
    </w:p>
    <w:p>
      <w:pPr>
        <w:pStyle w:val="Normal"/>
        <w:rPr/>
      </w:pPr>
      <w:r>
        <w:rPr/>
        <w:t>Die neuesten Erkenntnisse der psychiatrischen Forschung bieten auch die Möglichkeit, scheinbar unüberwindliches Leid zu ertragen. Wenn wir das Gefühl haben, dass unser Leiden übermenschlich ist, sollten wir uns entspannen und in den Schmerz eintauchen. Akzeptieren Sie das Leiden als ein natürliches Phänomen. Lassen Sie es geschehen, bekämpfen Sie es nicht. Mit unserem ganzen Wesen krampfhaft zu kämpfen, dagegen anzukämpfen, vergrößert nur unsere Qualen. Denn Gut und Böse sind nur eine Frage des Urteils. Wenn wir die Dinge so verstehen, dass meine Situation zwar jetzt schlecht ist, aber später besser werden kann, und dass sie mir letztendlich nützt, weil ich daraus lernen kann, dann sind wir von der erdrückenden psychologischen Last befreit, die uns das Gefühl gibt, dass unsere Situation unerträglich ist. Denken Sie daran, dass das Leiden das wirksamste Mittel für geistiges Wachstum ist. Wenn es uns gelingt, die Prüfungen, die uns erwarten, zu überstehen, werden wir zu einer wertvolleren Person.</w:t>
      </w:r>
    </w:p>
    <w:p>
      <w:pPr>
        <w:pStyle w:val="Normal"/>
        <w:rPr/>
      </w:pPr>
      <w:r>
        <w:rPr/>
        <w:t>Leid könnte oft vermieden werden, aber die meisten Menschen ignorieren die Warnzeichen und werden erst durch unangenehme Erfahrungen zum Handeln bewegt. Probleme tauchen nicht zufällig in unserem Leben auf. Das Leid, das wir erfahren, ist ein Zeichen dafür, dass wir die damit verbundenen Erfahrungen brauchen. Wäre dies nicht der Fall, hätten wir bereits die notwendigen Maßnahmen ergriffen, um die Gefahr zu vermeiden. Da wir dies nicht tun, ist dies ein klares Zeichen dafür, dass wir noch nicht das gewünschte Niveau erreicht haben. Wir sind noch nicht reif genug, um die aufgetretenen Probleme zu bewältigen. Niemand kann uns von dem Leid, das wir brauchen, befreien, denn keine Entwicklungsstufe kann übersprungen werden. Wir können uns diesem Prozess auch nicht widersetzen, denn die Entwicklung der Seele ist eine göttliche Anordnung, die natürliche Ordnung des Universums, die im Wesentlichen in unserem Interesse liegt.</w:t>
      </w:r>
    </w:p>
    <w:p>
      <w:pPr>
        <w:pStyle w:val="Normal"/>
        <w:rPr/>
      </w:pPr>
      <w:r>
        <w:rPr/>
        <w:t>Aber wir könnten uns viel unnötiges Leid ersparen, wenn wir unser Leben im Voraus planen würden. Jeder von uns ist seines eigenen Schicksals Schmied. Nach Peter Müller ist unser Leben wie eine Eisenbahnstrecke. Der Eisenbahningenieur plant das Gleis im Voraus, denn wenn das Gleis einmal verlegt ist, fährt der Zug blind darauf. Ein kluger Mensch plant daher sein Schicksal im Voraus, damit sein Leben reibungslos ablaufen kann. Eine sorgfältige Planung allein reicht jedoch nicht aus; mindestens ebenso viel Sorgfalt muss auf die Ausführung verwendet werden. Eine einzige unvorsichtig angezogene Schraube kann eine Katastrophe sein, ganz zu schweigen von Schäden, die durch wütende Elemente verursacht werden. Deshalb müssen wir unser Leben wie die Eisenbahnstrecke ständig im Auge behalten, um sicherzustellen, dass nichts schief geht. Es bedarf nur eines kurzen Augenblicks der Unachtsamkeit, um unser Leben zu entgleisen oder aus dem Gleichgewicht zu bringen. Stellen Sie sich bei all diesen Komplikationen einen Mann vor, der sich nicht einmal die Mühe macht, die Spur seines Lebens zu legen. Welches Schicksal erwartet ihn, wie weit wird die Lokomotive seines Lebens auf der holprigen, gleislosen Straße fahren? Ist es da ein Wunder, dass sich der Zug nach wenigen Metern überschlägt und ein Leben, das gerade erst begonnen hat, in einer Katastrophe endet? Danach helfen weder Bedauern, noch Sündenböcke, noch Verfluchen, noch Lethargie.</w:t>
      </w:r>
    </w:p>
    <w:p>
      <w:pPr>
        <w:pStyle w:val="Normal"/>
        <w:rPr/>
      </w:pPr>
      <w:r>
        <w:rPr/>
      </w:r>
    </w:p>
    <w:p>
      <w:pPr>
        <w:pStyle w:val="Normal"/>
        <w:rPr/>
      </w:pPr>
      <w:r>
        <w:rPr/>
        <w:t>Die kosmischen Gesetze unserer Welt</w:t>
      </w:r>
    </w:p>
    <w:p>
      <w:pPr>
        <w:pStyle w:val="Normal"/>
        <w:rPr/>
      </w:pPr>
      <w:r>
        <w:rPr/>
      </w:r>
    </w:p>
    <w:p>
      <w:pPr>
        <w:pStyle w:val="Normal"/>
        <w:rPr/>
      </w:pPr>
      <w:r>
        <w:rPr/>
        <w:t>In den Kapiteln des "Esoterischen Überblicks" mit ähnlichen Untertiteln haben wir uns mit den Kräften des Jenseits befasst, die die Entwicklung des Individuums und der Gesellschaft stark beeinflussen. Aber es gibt auch subtile Kräfte, deren Manifestationen von den meisten Menschen unbemerkt bleiben, und selbst in ihren Auswirkungen offenbaren sie nicht den Einfluss eines Willens jenseits der Erde. Die meisten davon sind in unserem täglichen Leben zu finden. Um die Botschaften des in Paris lebenden polnischen Schriftstellers Mrożek zu zitieren: "Die Boten, denen man zuhören sollte, sind immer bescheiden und unbedeutend. Sie können sogar verkleidet kommen. Sie erscheinen fast unbemerkt und trompeten ihre Botschaft nicht in unsere Ohren. Im Gegenteil, sie scheinen über etwas anderes zu reden, wenn sie überhaupt reden. Manchmal geben sie uns nur ein Zeichen, kaum ein Zeichen; wir müssen genau hinhören, um sie zu erkennen. Oftmals geben sie überhaupt kein Signal. Sie erscheinen einfach irgendwo in der Ferne, im Hintergrund. Ihre Anwesenheit ist das Zeichen. Möchten Sie es herausfinden? Sind Sie bereit für die Botschaft? Wenn nicht, werden die Hörner, die Prozessionen und die Siegel nicht helfen. Sie verstehen das nicht oder missverstehen es. Es lohnt sich nicht, den Unvorbereiteten ein Zeichen zu geben, es ist sogar schädlich. Sie beobachten dich, um zu sehen, ob du bereit bist für das, was sie dir sagen wollen. Werden Sie das verstehen? Erst wenn Sie den verkleideten Boten erkennen, werden Sie sehen, dass er an die richtige Adresse gekommen ist. Nur wenn Sie die Chiffre erkennen, verdienen Sie es, sie zu entziffern. Nur wenn man sich nicht sicher ist, ob man sie entschlüsselt hat, kann man sie besitzen. Oft genügt ein Satz, eine Geste, um Erleuchtung in Ihr tägliches Leben zu bringen, aber nur, wenn Sie ausreichend empfänglich sind. Deshalb sollten Sie nie jemanden oder etwas unterschätzen, das vor Ihnen steht und dem Sie begegnen. Diese Person oder Sache erscheint nur für einen Moment. Wenn Sie nicht aufpassen, werden Sie die Nachrichten verlieren. Sie müssen sehr vorsichtig sein und dürfen dem Schein nicht trauen. Sie dürfen sich nicht mit spontanen, vorschnellen Bewertungen zufrieden geben. Niemand und nichts sollte leichtfertig abgetan werden. Überall kann es einen Leitfaden, einen Faden, einen Hinweis geben. Es ist eine anstrengende Aufgabe, aber sie lohnt sich.</w:t>
      </w:r>
    </w:p>
    <w:p>
      <w:pPr>
        <w:pStyle w:val="Normal"/>
        <w:rPr/>
      </w:pPr>
      <w:r>
        <w:rPr/>
        <w:t xml:space="preserve">Wenn wir mit einem Menschen konfrontiert werden, der gesellschaftlich unter uns steht, sollten wir daran denken, dass er der Richter unseres Lebens ist. Die Art und Weise, wie wir ihn behandeln, wird uns vielleicht zum Richter machen. Denn das Schicksal unseres Lebens hängt oft von kleinen Dingen ab. Wenn ein Mensch keine großen Sünden begeht, so dass das Karma sein Schicksal nicht bestimmt, wird der Schöpfer denjenigen, der ihm am meisten zusagt, unter den Menschen mit gleichen Fähigkeiten aufgrund seines Verhaltens im täglichen Leben auswählen. Wenn wir unsere Mitmenschen auf aggressive, herabsetzende oder arrogante Weise behandeln, bestehen wir den Test nicht. Gott wird klar, dass wir nicht reif genug für diese Aufgabe sind, und wir bestehen die Prüfung nicht. Gott lässt dann den dämonischen Kräften freien Lauf, die der Person, die über unseren Fall urteilt, verschiedene Sorgen und Ängste einpflanzen, die unser Schicksal in eine ungünstige Richtung lenken werden. Meistens geschieht jedoch nichts, nur eine hoffnungsvolle Aufmunterung geht verloren. Unser Lebensweg bleibt derselbe, und ohne es zu wissen, stecken wir in dem langweiligen Leben eines grauen kleinen Mannes fest. Diejenigen, die ihr Zuhause nicht verlassen, sind vor dieser Herausforderung nicht gefeit. Unhöflichkeit gegenüber unseren Familienmitgliedern, Respektlosigkeit gegenüber unseren Eltern können ebenfalls ein vernichtendes Urteil über uns sein. </w:t>
      </w:r>
    </w:p>
    <w:p>
      <w:pPr>
        <w:pStyle w:val="Normal"/>
        <w:rPr/>
      </w:pPr>
      <w:r>
        <w:rPr/>
        <w:t>In dem unglücklichen Fall, dass wir dies tun, ist es unser Verhalten, das das "i" in das "i" bringt, das heißt, es ist die Grundlage, auf der die Machthaber entscheiden, die Bedrohung, die uns droht, nicht zu beseitigen. Die drohende Gefahr ist natürlich kein Unfall, sondern das Ergebnis einer Sünde in unserem früheren Leben. Aufrichtige Reue kann jedoch die Strafe neutralisieren, und eine Möglichkeit, dies zu tun, ist ein vorbildliches Leben zu führen. Wenn wir dies nicht bezeugen, dann kann die Strafe des Karmas ungehindert ihren Lauf nehmen. Unsere jenseitigen Prüfer sind der Meinung, dass wir im Leben noch viel zu lernen haben, und deshalb lassen sie es zu, dass wir aus dem Leid der Widrigkeiten lernen. Deshalb hat ein Mensch mit einem "heiligen Leben" weit weniger Schwierigkeiten als der Durchschnitt, weil die Fallstricke in seinem Leben beseitigt sind. Nur Liebe, Verständnis, Menschlichkeit und ein Leben nach klassischen moralischen Werten können den Ausschlag zu unseren Gunsten geben.</w:t>
      </w:r>
    </w:p>
    <w:p>
      <w:pPr>
        <w:pStyle w:val="Normal"/>
        <w:rPr/>
      </w:pPr>
      <w:r>
        <w:rPr/>
        <w:t>Die Hilfe, die wir verdienen, kommt nicht unter Glockengeläut und Jubel. Wenn ein Mensch, der Rettung und Vergebung verdient, einen tödlichen Unfall hat, ist oft alles, was passiert, dass ihn jemand auf der Straße anhält und nach der Uhrzeit fragt. Diese wenigen verlorenen Sekunden reichen aus, damit der Lkw, der den tödlichen Zusammenstoß verursacht hat, an der Kreuzung an Ihnen vorbeifahren kann. Wir denken nicht einmal darüber nach, während Hunderte von schweren Fahrzeugen an jeder Kreuzung an uns vorbeirasen. Es ist auch nicht nötig, einen Engel aus dem Jenseits herabzuschicken, um uns in Gestalt eines irdischen Menschen aufzuhalten. Es genügt, wenn einem Passanten ohne Uhr einfällt, dass er etwas vergessen hat. Er muss sich also beeilen, um rechtzeitig anzukommen. Da er gerade zu einem Spaziergang ohne Uhr aufgebrochen ist, bleibt ihm nichts anderes übrig, als nach der genauen Uhrzeit zu fragen. Keiner merkt es, aber sie haben uns das Leben gerettet. Sie haben nichts weiter getan, als den Fluss der Zeit im günstigsten Moment ein wenig zu korrigieren. Aber das muss man sich verdienen.</w:t>
      </w:r>
    </w:p>
    <w:p>
      <w:pPr>
        <w:pStyle w:val="Normal"/>
        <w:rPr/>
      </w:pPr>
      <w:r>
        <w:rPr/>
        <w:t xml:space="preserve">Eine weitere gängige Methode, unsere moralischen Fähigkeiten zu testen, besteht darin, uns in Versuchung zu führen, um unsere Integrität zu prüfen. Die gängigste Art, dies zu tun, besteht darin, dem Lebensmittelhändler zu sagen, wenn die Kassiererin uns versehentlich mehr Geld zurückgibt; oder, wenn ein anderer Kunde einen bezahlten Artikel im Korb vergessen hat, diesen dem Manager zu geben oder ihn selbst zu nehmen. Viele Menschen versuchen, diesen Fallstrick zu umgehen, indem sie ihn einfach ignorieren und die Waren dort lassen. Eine solche Grenzüberschreitung entbindet uns jedoch nicht von der Haftung. In diesem Fall machen wir uns schuldig, andere durch unsere Unachtsamkeit zur Sünde verleitet zu haben. Indem wir es versäumt haben, die Gefahr vorherzusehen, haben wir diejenigen, die nach uns kommen, in eine Situation gebracht, die ihnen die Möglichkeit gibt, ihr Leben zu verlieren. </w:t>
      </w:r>
    </w:p>
    <w:p>
      <w:pPr>
        <w:pStyle w:val="Normal"/>
        <w:rPr/>
      </w:pPr>
      <w:r>
        <w:rPr/>
        <w:t xml:space="preserve">Diese kleinen Fehler sind in den Augen der meisten Menschen keine Sünden, aber sie verletzen die ewigen moralischen Gesetze und eignen sich daher hervorragend, um uns vor dem großen Wendepunkt in unserem Leben zu qualifizieren. Moralische Gesetze sind dauerhaft und universell. Sie sind in allen Zeiten und an allen Orten gleich; sie sind nicht an unsere zunehmend korrupte Welt angepasst. Daher bleiben ethische Übertretungen nicht ohne Folgen. Gott bestraft uns auch in diesem Fall nicht, aber er tut auch nichts für uns. Je respektloser wir also anderen gegenüber sind, je unehrlicher wir uns verhalten, desto mehr Ärger bekommen wir. Je weniger vorbildlich unser Verhalten ist, desto geringer ist die Chance, dass wir im Leben Erfolg haben, und desto weniger werden die Mächte des Jenseits versuchen, Probleme von uns fernzuhalten. Nur diejenigen, die ihre Seele für Geld oder Ruhm an Satan "verkauft" haben, sind davon ausgenommen. Diese Menschen können, auch wenn sie schwerere Vergehen begangen haben, eine glänzende Karriere in unserem Leben machen, denn die dämonische Welt wird uns schützen. Aber zu einem hohen Preis: Nach ihrem Tod ergreift Luzifer Besitz von ihren Seelen und entführt sie in die Hölle als sein erworbenes Eigentum. </w:t>
      </w:r>
    </w:p>
    <w:p>
      <w:pPr>
        <w:pStyle w:val="Normal"/>
        <w:rPr/>
      </w:pPr>
      <w:r>
        <w:rPr/>
      </w:r>
    </w:p>
    <w:p>
      <w:pPr>
        <w:pStyle w:val="Normal"/>
        <w:rPr/>
      </w:pPr>
      <w:r>
        <w:rPr/>
        <w:t>Diejenigen, die am Anfang der Reise stehen, sollten zunächst Stille um sich herum schaffen und ihre inneren Vorgänge beobachten. Lassen Sie sie ihre Gedanken, jede Bewegung ihres Körpers kennen. Was sie über sich selbst erfahren, wird zu weiterem Lernen führen. Die gewonnenen Erkenntnisse werden unmittelbar im täglichen Leben auf der Ebene der Materie umgesetzt. Dieser Prozess ist nichts anderes als die Vergeistigung der Materie, der Aufbau des Heimweges. Niemand wird diese Aufgabe jemals für uns übernehmen, und kein Glaube oder keine Überzeugung kann diesen Prozess ersetzen. Wir haben diese Lektion schon so lange gemacht, wie wir existieren, und wir werden sie auch weiterhin machen, bis im karmischen Zyklus jede Oberfläche unseres Wesens zu einer funkelnden Reinheit, zu einem schimmernden Glanz poliert ist. So viel von dieser Arbeit wir in jeder Wiedergeburt vollbringen, so sehr verändert sich auch die energetische Formel unseres Astralkörpers, die materielle Basis unserer nächsten Inkarnationen.</w:t>
      </w:r>
    </w:p>
    <w:p>
      <w:pPr>
        <w:pStyle w:val="Normal"/>
        <w:rPr/>
      </w:pPr>
      <w:r>
        <w:rPr/>
        <w:t>Viele Menschen erhalten Nachrichten und Anweisungen in Form von Geräuschen aus ihrer Umgebung. In traditionell gebauten Häusern äußert sich dies meist durch das Zerbrechen von Möbeln, Fenstern oder Deckenbalken. Dieses Phänomen ist im Englischen als "raps" bekannt, was so viel wie kurze, trockene Schläge bedeutet. Die Konzentration hilft uns, zwischen dem natürlichen Klang des trocknenden Holzes und den Zeichen des Klopfens zu unterscheiden. Letzteres geschieht immer in einem Kontext, der als sinnvoll bezeichnet werden kann. Es reagiert in der Regel auf eine verbale oder mentale Frage in Form von Klopfen oder Knacken. Diese Signale werden in einer bestimmten Reihenfolge wiederholt. Ihre Erkennbarkeit, ihre Aufmerksamkeit wird dadurch erhöht, dass sie zunächst sehr laut sind. Erst wenn wir erfolgreich auf sie aufmerksam gemacht wurden, werden sie so leise, dass die Menschen um uns herum sie nicht bemerken. Die auf diese Weise erhaltenen Nachrichten müssen jedoch mit Vorbehalt aufgenommen werden. Die Welt ist ein dualistischer Ort, der nicht nur von guten, sondern auch von bösen Kräften beherrscht wird. Es ist keine schlechte Idee, die Gültigkeit der mit anderen Methoden erhaltenen Ratschläge und Empfehlungen zu überprüfen, denn wie die Pendelwahrsagung ohne entsprechendes Fachwissen kann uns diese Methode in die Irre führen.</w:t>
      </w:r>
    </w:p>
    <w:p>
      <w:pPr>
        <w:pStyle w:val="Normal"/>
        <w:rPr/>
      </w:pPr>
      <w:r>
        <w:rPr/>
        <w:t>Die extrem kurze Reaktionszeit kann jedoch ein zuverlässiger Anhaltspunkt sein. Die jenseitigen Wesen, die uns beobachten, haben eine sehr hohe Intelligenz und können unsere verborgensten Gedanken ergründen. Wenn wir also eine Frage stellen, kommt die Antwort, bevor der Gedanke das Sprachzentrum erreicht. Diese Art der Kommunikation ist so schnell, dass die Antwort schon da ist, bevor wir die Frage überhaupt gestellt haben. Hochrangige Personen werden sowohl von göttlichen als auch von satanischen Kräften überwacht. Diese Überwachung läuft unermüdlich 24 Stunden am Tag, jede Sekunde des Tages. Wenn der geschützte Mensch also im Morgengrauen aufwacht und über seine Sorgen und Nöte nachdenkt, darf er sich nicht wundern, wenn die geistigen Wesen, die ihn beobachten, ihm auf ihre eigene Art und Weise Antworten auf seine Zweifel geben. In solchen Momenten knistert das Mobiliar mehr als einmal im "Kanon". Wenn der Dämon in unserem Schlafzimmer die ermutigende, bestätigende Antwort unseres Schutzengels nicht mag, wird er um sich schlagen. Von den Möbeln seiner Wahl aus signalisiert er, dass er anwesend ist und alles in seiner Macht Stehende tun wird, damit der Plan, die Idee, die wir formuliert haben, nicht gelingt. Es funktioniert auch andersherum. Bevor der böse Geist, der über unsere Pläne nachdenkt, uns zur Verzweiflung bringen kann, meldet sich unser Schutzengel zu Wort und signalisiert mit einem gut getimten Knacken seines eigenen Möbelstücks, dass er auf der Welt ist, dass Gott ein Wörtchen mitzureden hat, wenn es um unser Schicksal geht.</w:t>
      </w:r>
    </w:p>
    <w:p>
      <w:pPr>
        <w:pStyle w:val="Normal"/>
        <w:rPr/>
      </w:pPr>
      <w:r>
        <w:rPr/>
        <w:t>In Ermangelung medialer Fähigkeiten wird der Kontakt mit den jenseitigen Sphären meist in dieser besonderen Form hergestellt. Viele von uns haben bereits die ersten Schritte in diese Richtung unternommen. Ein Leser schrieb in seinen Erfahrungsberichten: "Das erste, was mir auffiel, war, dass das Gerät, wenn ich einen spannenden Film im Fernsehen sah, plötzlich von selbst den Kanal wechselte. Gleichzeitig begannen die Lichter im Raum oft zu blinken. An einem Stromausfall kann es nicht liegen, denn wenn meine Familienmitglieder ohne mich fernsehen, bemerken sie dieses Phänomen nicht. Noch größere Überraschungen habe ich mit meinem Computer erlebt. Wenn ich vor dem Computer sitze und aus irgendeinem Grund nervös bin, weigert sich das Programm, zu starten oder wird ohne zu speichern beendet. Der Techniker sagt, dass mit dem Computer oder den Programmen alles in Ordnung ist. Ich habe auch herausgefunden, dass diese Fehler nicht auftreten, wenn ich beim Einschalten des Computers meine Hand auf die Abdeckung lege. Ich habe in der Vergangenheit auch festgestellt, dass, wenn ich an diese Dinge denke, die Möbel kaputt gehen. Es ist, als ob jemand meine Gedanken hören kann und mir auf diese Weise ein Zeichen geben will. An einem Punkt konnte ich durch die verschiedenen Geräusche fast ein Gespräch führen. Von wem oder was gehen diese Signale aus? Was geschieht um mich herum?"</w:t>
      </w:r>
    </w:p>
    <w:p>
      <w:pPr>
        <w:pStyle w:val="Normal"/>
        <w:rPr/>
      </w:pPr>
      <w:r>
        <w:rPr/>
        <w:t>Die esoterische Literatur beschreibt die Beziehung zwischen der sichtbaren und der unsichtbaren Welt auf diese Weise. Entweder sie helfen ihm eindeutig, oder sie hemmen ihn eindeutig. Wenn der Mensch bereits mit seinem geistigen Erwachen begonnen hat, entwickelt er eine Art primitive geistige Vision. Spirituelles Erwachen führt zu Wachsamkeit. Da die erwachende Wachsamkeit vorsichtig ist und ihre Vision noch nicht klar ist, braucht sie die Hilfe des Selbst, die sich im Herzen und in der Seele des Einzelnen manifestiert. Das Licht, das aufflammt, wird von den geistigen Kräften entzündet. Man wird einen Ruf aus dem Unbekannten spüren. Das zieht den Einzelnen an, schafft aber auch Unsicherheit und Angst vor der Zukunft. Das Selbst kann auch in Panik geraten und sich gegen die Auflösung wehren. Dennoch wird der Ruf stärker werden und eine immer stärkere Brücke zwischen dem Einzelnen und den geistigen Kräften schlagen. Auf diese Weise kann das Selbst kommunizieren. Sie wird entweder mit Ablehnung oder Akzeptanz reagieren. Im Falle einer Ablehnung lassen die jenseitigen Mächte ihn gehen oder übergeben ihn an eine andere Macht. Nach der Kapitulation unterscheidet sich die Herausforderung nur im Stil von der vorherigen, nicht aber in der Aufgabe. Die andere Kraft wird auch eine Gelegenheit für das volle Erwachen des Selbst geben, aber sie wird auf das Gewissen oder durch die Vernunft des gesunden Menschenverstandes wirken. Wenn sich einer der beiden Wege als gangbar erweist, werden die Streitkräfte den gewählten Weg erneut einschlagen. Zum letzten Mal in diesem Leben. Reagiert er auf die dritte Aufforderung nicht entschlossen, wird ihm die Hilfe entzogen.</w:t>
      </w:r>
    </w:p>
    <w:p>
      <w:pPr>
        <w:pStyle w:val="Normal"/>
        <w:rPr/>
      </w:pPr>
      <w:r>
        <w:rPr/>
        <w:t>Im Idealfall erhält das Selbst, das dem ersten oder zweiten Ruf gehorcht, geistige Hilfe. Dies können ein oder mehrere geistige Führer sein. Die Anzahl und Qualität der geistigen Führer hängt vom freiwilligen Engagement des Selbst ab. Wenn Sie sich immer größeren Herausforderungen stellen, wird sich die Zusammensetzung der geistigen Führer anpassen. Durch die Erhöhung der Zahl unserer Berater, durch die Vertiefung der jenseitigen Beziehung, geht unser freier Wille jedoch nicht verloren. Auf diese Weise wird niemand zu einem Telefonapparat wie die Medien. Es wird Stationen auf unserem Weg nach oben geben, an denen unsere Führer nicht schneller, sondern langsamer werden. Dies mag den Anschein erwecken, den freien Willen zu blockieren, aber es ist dazu da, ihn zu bewahren.</w:t>
      </w:r>
    </w:p>
    <w:p>
      <w:pPr>
        <w:pStyle w:val="Normal"/>
        <w:rPr/>
      </w:pPr>
      <w:r>
        <w:rPr/>
        <w:t>Das Ziel ist also, Erwachen, Wachheit, Einweihung, Wiedergeburt zu erreichen. Es ist ein Weg, den wir scheinbar alleine gehen, aber mit der Hilfe von anderen Kräften aus der Welt. Auf dem Weg dorthin ist kein Platz für Zögern, denn wer dem Ruf der höheren Sphären ausweicht oder sich verweigert, sinkt tiefer als selbst diejenigen, die dem Ruf gleichgültig folgen. Sie werden von Kräften aus den untersten Sphären in Versuchung geführt, meist mit Erfolg, denn sie versprechen einen schnellen und leichten Sieg. Wie bereits gesagt wurde, sind sie in den ersten Tagen sehr erfolgreich. Da diese Kräfte das Selbst nicht belasten, sondern im Gegenteil zu entlasten suchen, vergrößern sie das ohnehin schon große Ego. Wenn das Ego wächst, gehen die helfenden Kräfte von Körper, Geist und Seele verloren. Das Ego desjenigen, der voll von sich selbst ist, steigt höher und höher, vergisst die Vergangenheit, aus der er gekommen ist, und denkt nicht an die Zukunft. Für ihn bleibt nur die Gegenwart, die sich in dem Moment, in dem sie von der Vergangenheit losgelöst wird, in sich selbst verwandelt. Nachdem sie sich völlig von sich selbst entfernt und ihre Verbindung mit den kosmischen Heilkräften gekappt hat, schließt sich der Kreis, und die bösen Kräfte nehmen die gefallene Seele als ihren rechtmäßigen Besitz in Besitz. Doch wie gefallen der Mensch auch sein mag, der göttliche Funke versagt nie. Während seiner höllischen Sühne kann seine Seele nicht so verzehrt werden, dass dieser Funke nicht in einer anderen Inkarnation ein neues Leben erwecken kann. Die Ebene der Wiedergeburt wird jedoch viel niedriger sein als die, auf der sich der Einzelne vor dem Sündenfall befand, und wird von dämonischen Wesen überwacht werden. Im physischen Körper besteht die Möglichkeit, den Impulsen der verderblichen Kräfte eine Absage zu erteilen und den Wunsch zu verspüren, den erlösenden Kräften zu dienen, doch wird dies in der Regel nicht in absehbarer Zeit erreicht.</w:t>
      </w:r>
    </w:p>
    <w:p>
      <w:pPr>
        <w:pStyle w:val="Normal"/>
        <w:rPr/>
      </w:pPr>
      <w:r>
        <w:rPr/>
        <w:t>Wir hier auf der Erde glauben, dass wir auf uns selbst gestellt sind. Wir werden entweder vergessen oder sind nicht einmal bekannt. Wir haben nicht das Gefühl, dass Gott sich um uns kümmert. Aber die jenseitigen Geheimdienste beobachten uns die ganze Zeit. Sie beobachten unsere Schritte mit Sorge und helfen uns, wenn wir sie lassen. Wir sind uns dessen aber nicht bewusst, weil wir unseren bisherigen Kontakt zum Jenseits abgebrochen haben. Das Wissen der Antike ist heute auf das Niveau von obskuren Geschichten und Aberglauben gesunken. Unsere materialistische Weltanschauung hat uns jenseits der Grenzen unserer materiell orientierten Sinne erstarren lassen. Wir haben uns so sehr von der absoluten Welt, von unserem eigenen Unterbewusstsein abgeschottet, dass wir die Botschaften nicht empfangen und die geistigen Kräfte, die unsere Welt bewegen, nicht spüren. Diese Verdunkelung hat in unserer Welt ein solches Ausmaß erreicht, dass wir die Existenz der unsichtbaren Welt um uns herum rundheraus leugnen, und diejenigen, die sie behaupten, werden als fanatische Spinner oder Ketzer einer weltverändernden Sekte abgestempelt. Unsere Sinne sind nicht auf die höhere Welt eingestimmt. Aber nur weil wir blind sind, heißt das nicht, dass es keine Dunkelheit gibt. Wir sehen es einfach nicht. Für wahre Gläubige jedoch öffnet sich dieser Kanal und nimmt bewusste Gestalt an. Sie werden eine ständige und konkrete Erfahrung mit den göttlichen Kräften am Werk haben.</w:t>
      </w:r>
    </w:p>
    <w:p>
      <w:pPr>
        <w:pStyle w:val="Normal"/>
        <w:rPr/>
      </w:pPr>
      <w:r>
        <w:rPr/>
      </w:r>
    </w:p>
    <w:p>
      <w:pPr>
        <w:pStyle w:val="Normal"/>
        <w:rPr/>
      </w:pPr>
      <w:r>
        <w:rPr/>
        <w:t>Die Fallstricke unserer Entwicklung</w:t>
      </w:r>
    </w:p>
    <w:p>
      <w:pPr>
        <w:pStyle w:val="Normal"/>
        <w:rPr/>
      </w:pPr>
      <w:r>
        <w:rPr/>
      </w:r>
    </w:p>
    <w:p>
      <w:pPr>
        <w:pStyle w:val="Normal"/>
        <w:rPr/>
      </w:pPr>
      <w:r>
        <w:rPr/>
        <w:t>Der Kampf zwischen Gut und Böse ist heute so intensiv geworden, dass diejenigen, die nicht auf die "innere Stimme" hören können, leicht vom Weg des Gerechten abkommen und in die Fänge Satans geraten können. Die Warnung im "Postskriptum" lautet, dass es in unserer unruhigen Welt keinen einzigen Punkt mehr gibt, keinen einzigen Zufluchtsort in unseren Gedanken und Seelen, an dem der schwarze Prinz und sein teuflisches Heer nicht versuchen, uns zu erreichen. Die Täuschung hat sich heute solche Formen und Wege geschaffen, dass weder Wissen, noch Gefühl, noch der Wunsch nach Läuterung uns einen sicheren Halt geben können. Unter Ausnutzung des schnellen Informationsflusses, den die Entwicklung der Medien mit sich gebracht hat, wird die Intrige nicht mehr nur vorgetäuscht, sondern auch durch die Verführung der Menschen durchgeführt. Die Agenten der Hölle versuchen mit ihrer List, immer mehr ahnungslose Medien dazu zu bringen, als Vermittler zwischen der Unterwelt und der Menschheit zu agieren, in der Hoffnung auf moralischen oder materiellen Gewinn. Die verschiedenen Phantome und Dämonen erreichen dies, indem sie sich als wohlwollende Geister ausgeben oder, in jüngerer Zeit, ihre Lügen in der Gestalt von Jesus Christus oder sogar des Allmächtigen diktieren. Ihre mit mörderischer Inbrunst wiederholten Worte sollen den Verstand der Menschen verwirren, sie zum Zweifeln bringen und sie vom Schöpfer entfremden. Der Müll, meist in Form eines Buches, der von unvorsichtigen Medien veröffentlicht wird, infiziert zunehmend die Welt. Diese Wahnvorstellungen verzerren das Denken von Millionen von Menschen, die nicht in der Lage sind, Wahrheit von Fiktion zu unterscheiden.</w:t>
      </w:r>
    </w:p>
    <w:p>
      <w:pPr>
        <w:pStyle w:val="Normal"/>
        <w:rPr/>
      </w:pPr>
      <w:r>
        <w:rPr/>
        <w:t>Wer sich ohne die richtigen geistigen Fähigkeiten ahnungslos in diese Art von Literatur stürzt, kann nicht wissen, was in seine Seele strömt. Die Verleumdungen, die als Neubewertung unserer geschichtlichen und wissenschaftlichen Kenntnisse dargestellt werden, die Vermischung von falschen Informationen mit echten, verwirren den Leser und führen ihn in eine Sackgasse. Nicht weniger gefährlich ist die im "Postskriptum" erwähnte Praxis der Verwässerung und Falschdarstellung. Zur Veranschaulichung ein Beispiel: In einem der Werke wollte das Medium eine Aussage in der Bibel klären, die für viele von Interesse war, nämlich was mit "die Propheten sprechen in Zungen" gemeint ist. Wir wissen bereits, dass diese Fähigkeit durch die Ausübung der Telepathie mit Hilfe des "Heiligen Geistes" ermöglicht wurde, was der erste Satz der Antwort der bösen Geister zu bestätigen scheint, der lautet: "Die Fähigkeit, in Zungen zu reden, ist nicht die Kenntnis einer Vielzahl von Fremdsprachen. Viele Menschen glauben auch heute noch an diese Offenbarung..." Dann kam das Kauderwelsch, das uns verwirren sollte, selbst mit dem wenigen Wissen, das uns dazu bringen könnte, die Antwort logisch abzuleiten: "...Das Reden in Zungen bedeutet nichts anderes, als die menschlichen Unterschiede, die geistigen Unterschiede, zu kennen und durch Wissen Brücken zwischen ihnen zu bauen. Alles, was ist, mit allem, was sein sollte, zu verbinden. Der Prophet ist ein Dolmetscher, der durch seine Person jeden sprachlichen Unterschied überbrücken kann. Dies ist also die besondere Fähigkeit der Zungenrede. Ihr müsst wissen, dass die Propheten nicht unter euch wandeln, sondern in euch sind". Wundern Sie sich nicht, wenn wir diesem Kauderwelsch keinen einzigen sinnvollen Gedanken entnehmen können, denn die obige Antwort wurde genau zu diesem Zweck verfasst.</w:t>
      </w:r>
    </w:p>
    <w:p>
      <w:pPr>
        <w:pStyle w:val="Normal"/>
        <w:rPr/>
      </w:pPr>
      <w:r>
        <w:rPr/>
        <w:t>Wir sollten nicht denken, dass die dunklen Mächte niemals eine vernünftige Antwort geben können. Wenn ihre Interessen es erfordern, werden ihre Gedanken bald klar sein. Wir wissen, dass Jesus die Gewalt in all ihren Erscheinungsformen verurteilt hat. Eine seiner diesbezüglichen Ermahnungen lautet. Wartet auf den Herrn, und er wird euch erlösen." Die dämonische Erklärung für diese Lehre lautet: "Wir alle haben in unserem Leben Missstände, Ungerechtigkeiten unserer Mitmenschen. Diese schreien förmlich nach Rache in uns. Auch wenn unsere Beschwerden nicht ganz gerechtfertigt sind. Viele zögern die Rache nicht hinaus und nehmen die Genugtuung nach ihren eigenen Maßstäben. Manche Menschen können jahrelang warten, um ihre Rache zu vollziehen. Der Wunsch nach Rache kostet jedoch viel Energie und kann mit der Zeit den Geist völlig einengen. Die verzerrte Wahrnehmung des verengten Bewusstseins führt zu geistiger Degeneration. Der Rachsüchtige lebt die ganze Zeit in dem Glauben, dass nach seiner Erfüllung alles anders sein wird, dass er etwas los sein wird. Aber das göttliche Gesetz erlaubt es normalerweise nicht, Rache zu üben. Nicht in erster Linie wegen des Ziels der Rache, sondern zum Schutz des Rächers. Das Schicksal lässt die Beteiligten immer vergessen, damit sie ihre Aufmerksamkeit auf edlere Ziele lenken können. Derjenige, der die Gelegenheit ergreift, bewusst auf Rache verzichtet und vergibt, wird triumphieren. Durch seine freiwillige Entscheidung legt er das Recht, zu entscheiden, in Gottes Hände. Die göttliche Entscheidung wird immer Zufriedenheit bringen. Die Rechnung wird nie beglichen werden." Diese Erklärung ist nicht nur erstaunlich klar, sie entspricht auch dem Geist der Bibel. Seine Versetzung war jedoch nicht durch den Wunsch zu helfen motiviert. Die satanischen Mächte werden durch einen frommen Lebensstil begünstigt, weil der vergebende Mensch den Sünder nicht bestraft und die Ausbreitung der Sünde nicht verhindert. Der Rächer stiftet jedoch Verwirrung, behindert die Intrigen derer, die in Luzifers Diensten stehen, und schwächt die schwarze Armee. Das Paradoxe daran ist, dass die Interessen der göttlichen und der dämonischen Welt übereinstimmen, obwohl ihre Beweggründe grundverschieden sind.</w:t>
      </w:r>
    </w:p>
    <w:p>
      <w:pPr>
        <w:pStyle w:val="Normal"/>
        <w:rPr/>
      </w:pPr>
      <w:r>
        <w:rPr/>
        <w:t>Die meisten biblischen Ermahnungen laufen jedoch den Interessen des Höllenfürsten zuwider und werden daher in höchstem Maße falsch interpretiert, so dass ihre wahre Bedeutung verschleiert wird. In diesem Bemühen gibt er sich manchmal vereinfachenden Erklärungen hin, die an Kauderwelsch grenzen. Zur symbolischen Bedeutung des Gesetzes "Auge um Auge, Zahn um Zahn" heißt es in dem Kommentar: "Es geht nicht um Rache. Leider ist es das, was viele Menschen daraus ableiten. Was die Schrift meint, ist, dass jeder einmal mit jemandem tauscht, den er beneidet oder bemitleidet. Er fügte hinzu, dass dies auch in der Ermahnung "Sünde soll nicht ungestraft bleiben" zum Ausdruck kommt. Um die intellektuelle Verblödung noch zu verstärken, fügte er diesem logischen Stolperstein noch folgenden Unsinn hinzu: "Und wie gut ist es, dass die göttliche Gnade uns eine solche Gelegenheit gibt. Ohne sie würde es zu karmischen Umkehrungen kommen. Diese würden zu einer inkarnatorischen Überlastung führen."</w:t>
      </w:r>
    </w:p>
    <w:p>
      <w:pPr>
        <w:pStyle w:val="Normal"/>
        <w:rPr/>
      </w:pPr>
      <w:r>
        <w:rPr/>
        <w:t>Falsche Geister versuchen auch, die Gläubigen von der Religion abzubringen. Die häufigste Art, dies zu tun, besteht darin, die Bibel "umzuschreiben". Sie leugnen den göttlichen Ursprung Jesu und seine Auferstehung. Sie sind besonders darauf bedacht, den Glauben der Menschen an die Erlösung zu erschüttern. Sie verkünden, dass Christus nicht am Kreuz gestorben ist, sondern lebend herunterkam, floh, heiratete und als gewöhnlicher Mensch in Kaschmir, Indien, lebte. Unsere dunklen, bösen Berater haben jedoch vergessen, sich auf ihre Position zu einigen, bevor sie ihre bösen Aktivitäten beginnen. Wahrscheinlich ist es dieser Unachtsamkeit zu verdanken, dass in einem anderen Buch steht: "Jesus wurde nicht gekreuzigt, sondern an einem Metallhaken aufgehängt, der zusammen mit den Latiren und anderen Sympathisanten an einem Eisenbalken befestigt war. Als er in der prallen Sonne das Bewusstsein verlor, schlugen sie ihn mit einer Peitsche, so dass seine Haut aufplatzte und sein Blut floss. Der große Blutverlust führte zur Bewusstlosigkeit, aber Jesus war zu diesem Zeitpunkt noch nicht tot. Am Abend wurde er vom Balken heruntergeholt und in einen Kerker gesperrt, wo er mit Wasser übergossen wurde, um ihn zu Bewusstsein zu bringen. Der Zweck der Wiederbelebung war jedoch nicht, ihn zu retten, sondern sein Leiden zu verlängern, denn seine Wunden waren mit Salz bestreut. Die unerträglichen Schmerzen führten dazu, dass er am Morgen an seinen Verletzungen starb." Die erste Hälfte der Erzählung, die jeglicher historischer Grundlage entbehrt, endet mit dem albernen Satz: "Wie Sie aus der Geschichte ersehen können, ist dies tatsächlich geschehen."</w:t>
      </w:r>
    </w:p>
    <w:p>
      <w:pPr>
        <w:pStyle w:val="Normal"/>
        <w:rPr/>
      </w:pPr>
      <w:r>
        <w:rPr/>
        <w:t>Mit der Überzeugungskraft eines Vorschulkindes wurde die Geschichte fortgesetzt: "Es ist nicht wahr, dass er später wieder auferstanden ist. Das einzige, was passierte, war, dass die große Menge Salz den Körper trotz der Hitze lange konservierte, was zu Legenden auf den Lippen der Menschen führte. Als das Salz in die tieferen Schichten des Körpers eindrang, setzte es chemische Prozesse in Gang, die unterschiedliche Muskeltöne erzeugten. Diese unwillkürlichen Bewegungen erschienen dem unwissenden Volk als Zeichen des Lebens". Die naive Erzählung geht nicht mehr auf die Frage ein, was aus dem Körper Christi geworden ist, wenn er nicht auferstanden ist. Offenbar reicht die Vorstellungskraft unseres "geistigen Führers" noch nicht bis zu der Frage, wie die irdischen Überreste einer weltberühmten Person entsorgt werden können, ohne den Anschein einer Auferstehung zu erwecken. Der engelshäutige Vertreter der Interessen der Unterwelt beließ es jedoch nicht dabei, sondern setzte seine nicht gerade gesegneten "aufklärerischen" Aktivitäten fort.</w:t>
      </w:r>
    </w:p>
    <w:p>
      <w:pPr>
        <w:pStyle w:val="Normal"/>
        <w:rPr/>
      </w:pPr>
      <w:r>
        <w:rPr/>
        <w:t xml:space="preserve">Seine Beredsamkeit trug jedoch nicht zur Überzeugungskraft seiner Ausführungen bei, und am Ende glich die Erzählung eher einem Kabarett als einem glaubwürdigen historischen Bericht. Nach dem göttlichen Gesetz muss ein Körper, der sich selbst überlassen wird, in seine Bestandteile zerfallen. In diesen zersetzten Körper kann die Seele unter keinen Umständen zurückkehren". Wie wahr! Zum Glück wissen das die Avatare unter uns. Deshalb entmaterialisieren sie zunächst den toten Körper und lassen ihn dann wieder auferstehen, indem sie den verbleibenden Ätherkörper rematerialisieren. Aber sehen wir uns an, welches Verfahren der Erlöser angewandt hat, zumindest laut unserem "Lehrer", der ein Komödienschreiber ist: "Wenn wir davon lesen, dass Jesus jemanden wieder zum Leben erweckt hat, müssen wir uns wundern, denn das ist nicht passiert. In einigen Fällen holte er Menschen aus dem Koma zurück. Durch Herz-Lungen-Wiederbelebung, durch Wiederbelebung oder durch die Gabe von Zusatzstoffen für Diabetiker". Armer Jesus! Er hatte nicht genug Ärger mit seinen ungläubigen Zeitgenossen, er musste sogar die Techniken der Mundatmung und der Herzmassage erlernen und sogar das Insulin erfinden, das als einziges "Zusatzmittel" einen Diabetiker aus dem Koma holt. Diejenigen, die noch nicht gelacht haben, werden erfahren, dass Judas der Bruder von Jesus war. Diese Verleumdungen finden sich nicht nur in den Printmedien, sondern auch in den elektronischen Medien. Ein kommerzieller Sender, getarnt als Dokumentarfilm, versuchte seine Zuschauer davon zu überzeugen, dass Maria von einem römischen Soldaten geschwängert worden war und Jesus ein uneheliches Kind war. </w:t>
      </w:r>
    </w:p>
    <w:p>
      <w:pPr>
        <w:pStyle w:val="Normal"/>
        <w:rPr/>
      </w:pPr>
      <w:r>
        <w:rPr/>
        <w:t>Manchmal würzt unser unaufgeforderter Führer, der behauptet, der Schöpfer zu sein, seine Offenbarungen mit Sätzen wie diesem: "Ich will nicht, dass ihr mich anbetet, ich brauche euren Gehorsam nicht, und es ist überhaupt nicht notwendig, dass ihr mir dient". Er fügt seiner Aussage hinzu: "Die Zehn Gebote gibt es nicht. Wen würde ich befehligen? Für mich selbst? Und warum sollte ich solche Gebote brauchen?" Er wagt nicht vorzuschlagen, dass man seine Erziehung, seine Religion kategorisch verleugnen sollte. Vielmehr sagt er: "Bleibt euren Werten treu, denn es sind die Werte eurer Väter und der Väter eurer Väter, eurer Freunde und eurer Gesellschaft. Sie sind das Skelett Ihres Lebens, und sie zu verlieren hieße, den Teppich Ihrer Erfahrungen zu entwirren. Prüfen Sie sie stattdessen einzeln, Stück für Stück. Reißen Sie das Haus nicht ab, sondern untersuchen Sie jeden einzelnen Ziegel und ersetzen Sie die kaputten und rissigen Steine. Alle, die nicht mehr geeignet sind, das Gebäude zu halten". Der Trick besteht darin, dass, wenn wir die unserer Meinung nach überholten Ideen mit genügend Intensität ersetzen, das Gebäude sehr bald "auf uns einstürzen" wird. Denn die neuen Ideen, die er vorschlägt, sind wertlos, während die alten, auch wenn sie veraltet und korrupt sind, immer noch das "Dach" über uns halten.</w:t>
      </w:r>
    </w:p>
    <w:p>
      <w:pPr>
        <w:pStyle w:val="Normal"/>
        <w:rPr/>
      </w:pPr>
      <w:r>
        <w:rPr/>
        <w:t xml:space="preserve">Leider sind sich dessen nicht alle bewusst, weshalb die "Bausteine" immer intensiver ausgetauscht werden und unsere moralischen Werte systematisch zerstört werden. Der größte Schaden in diesem Bereich wird von Fachleuten verursacht, die unter den Einfluss Satans geraten sind. Ein spanischer Soziologe zum Beispiel vergiftet seine Mitmenschen mit Ratschlägen wie diesem: "Wir müssen nicht unser ganzes Leben mit einem Ehepartner verbringen!" Es scheint, dass die Scheidungsstatistiken noch nicht traurig genug sind, dass die Zahl der einsamen Menschen und der Scheidungswaisen nicht hoch genug ist. Die Statistiken sind nicht ausreichend, die Zahl der Geschiedenen ist nicht ausreichend. "Aber das ist nicht nötig! Lass dich ruhig scheiden!" - ist die Ermahnung. Zerstört euch selbst, zerstört die Gesellschaft! All dies wird geschehen, weil irgendein stümperhafter, inkompetenter Stümper versucht, sich einen Namen zu machen. Nichts ist dem Cyber-Zyniker zu teuer, denn die Folgen sind nicht von ihm zu tragen. Das Unglück der Menschenmassen, die er vernichtet, ist nicht von ihm zu tragen. Außerdem verbreitet er seine Ansichten in Form eines Buches, er führt seine Mitmenschen in die Irre. Unter diesen Umständen ist es kein Zufall, dass die Zahl der Scheidungen und Trennungen im traditionell katholischen Spanien in den letzten 20 Jahren um 500 % gestiegen ist. </w:t>
      </w:r>
    </w:p>
    <w:p>
      <w:pPr>
        <w:pStyle w:val="Normal"/>
        <w:rPr/>
      </w:pPr>
      <w:r>
        <w:rPr/>
        <w:t xml:space="preserve">Sogar die Boulevardpresse, die an der Spitze der Moralzerstörung steht, macht mit solchen Schlagzeilen von sich reden: "Dem Verlangen zu widerstehen ist ungesund!" In dem Artikel ermutigt ein Sexualpsychologe die Menschen: "Von niemandem sollte erwartet werden, dass er die Bedürfnisse und Wünsche eines anderen Menschen perfekt befriedigt. Wenn Sie zu Hause nicht bekommen können, was Sie wollen, suchen Sie woanders. Heute sind Beziehungen nicht mehr lebensverändernd. Emotionen sind wie das Leben. Sie haben einen natürlichen Bogen: einen Anfang, eine Vollendung, ein Ende". Dann zielt er auf diejenigen, die in harmonischen Ehen leben, mit diesem teuflischen Plädoyer: "Das Perfekte ist langweilig!" - gefolgt von einer ausführlichen Diskussion über die Vorteile der Untreue, des gegenseitigen Betrugs. Diese Art von Ratschlägen ist äußerst gefährlich, denn wem sollte der naive, unerfahrene Leser glauben, wenn nicht einem Fachmann? </w:t>
      </w:r>
    </w:p>
    <w:p>
      <w:pPr>
        <w:pStyle w:val="Normal"/>
        <w:rPr/>
      </w:pPr>
      <w:r>
        <w:rPr/>
        <w:t xml:space="preserve">Die Prägung durch ein über Jahrtausende gewachsenes Wertesystem kann ein großes Hindernis für unsere moralische Zerstörung sein, denn dieses Thema taucht auch in anderen Werken auf. In einem kürzlich erschienenen Band versucht unser heimtückischer Berater beispielsweise, uns mit dem universellen Gesetz des ständigen Wandels dazu zu bringen, uns von den etablierten Vorstellungen von Bewahrung zu lösen: "Leben ist Bewegung. Auch Steine sind voller Bewegung. Alles bewegt sich. Es gibt nichts, was nicht in ständiger Bewegung ist. Gleich zu bleiben bedeutet, gegen die Gesetze des Lebens zu verstoßen. Also ändern! Ändern Sie Ihre Ansichten über richtig und falsch. Ändern Sie Ihre Grundsätze, Ihre Theorien, Ihre Systeme, Ihre Modelle. Lass deine tiefsten Wahrheiten in dir erwachen. Erwecke sie selbst um des Guten willen. Denn Sie leben von dem, was Ihre neue Vorstellung davon ist, wer Sie sind. Dein neuer Gedanke an das, was ist, bringt deinen Fortschritt voran." Dies zeigt die hinterhältige Taktik, mit der er versucht, die moralischen Grundlagen unter uns zu lockern. Er verwechselt dauerhafte und ewige Werte mit der unvermeidlichen Begleiterscheinung des Fortschritts: dem Wandel. Universelle Werte sind wie das Fundament unter einem Gebäude. Sie darf nicht unterhöhlt werden, sonst stürzt das Haus ein. Der Oberbau, die Ausstattung des fertigen Gebäudes, kann nur verändert werden. Das muss von Zeit zu Zeit geschehen, wenn das Gesetz der Notwendigkeit, das Gesetz der Entwicklung, es verlangt. Unser hinterhältiger, ablenkender Lehrer hätte uns von dieser grundlegenden Wahrheit ablenken sollen, aber er war nicht clever genug. Wieder einmal war alles, was er zu bieten hatte, eine nebulöse Schlussfolgerung, ein sinnloses Stück Unsinn. </w:t>
      </w:r>
    </w:p>
    <w:p>
      <w:pPr>
        <w:pStyle w:val="Normal"/>
        <w:rPr/>
      </w:pPr>
      <w:r>
        <w:rPr/>
        <w:t xml:space="preserve">Offenbar ist unser teuflischer Provokateur auch nicht besonders konsequent, denn ein paar Seiten später belehrt er uns über die unnötigen Zehn Gebote. Das zweite Gebot, dessen Kern lautet: Du sollst Gott lieben von ganzem Herzen, von ganzem Gemüt und von ganzer Seele, wird mit der Bemerkung "Lege all dies ab, denn du bist darüber hinausgewachsen" locker abgehandelt. Das letzte Gebot, "Du sollst nicht begehren deines Nächsten Weib..." "Warum solltest du den Ehepartner deines Nachbarn wollen, wenn du weißt, dass jeder dein Ehepartner ist?" Wie gut, dass dieses Buch geschrieben wurde, so dass wir jetzt wissen, dass wir in einer großen Kommune und in Sodom leben. </w:t>
      </w:r>
    </w:p>
    <w:p>
      <w:pPr>
        <w:pStyle w:val="Normal"/>
        <w:rPr/>
      </w:pPr>
      <w:r>
        <w:rPr/>
        <w:t>Die intensive moralische Zerstörung erstreckt sich auf das tägliche Leben. Die Ermahnung zur Sünde beginnt mit der Aussage: "Es gibt kein Falsch". Warum nicht, wird nicht erklärt, denn die Erklärung ist etwas verworren: "Es gibt nur Dinge, die dir nicht dienen, weil sie dir nicht die Wahrheit darüber sagen, wer du bist und wer du sein willst. In der totalen Wirklichkeit existiert nichts außer dem, was ist." Dann versuchen sie, den wichtigsten Hemmschuh der Sünde, das Gewissen, die Schuld, anzugreifen: "Ihr habt keinen anderen Feind als Schuld und Angst. Es gibt keine Angst, keine Angst, keine Angst, keine Angst. Schuld entwickelt sich nicht, sondern verdorrt". An diesem Punkt beginnt der Autor selbst an der Glaubwürdigkeit des "Beraters" zu zweifeln und fragt zurück: "Heißt das, dass ich mich niemals schuldig fühlen sollte?" Die Antwort ist nicht überraschend: "Niemals! Wohin würde das führen?" Auch die folgende Offenbarung dient der Betäubung des Gewissens: "Ihr könnt euch nicht selbst schaden. Du bist nicht fähig, Schaden anzurichten."</w:t>
      </w:r>
    </w:p>
    <w:p>
      <w:pPr>
        <w:pStyle w:val="Normal"/>
        <w:rPr/>
      </w:pPr>
      <w:r>
        <w:rPr/>
        <w:t>Die Liste der lügnerischen, betrügerischen und schändlichen Zitate ließe sich endlos fortsetzen, bis hin zu kleinen Bemerkungen wie "Hitler kam in den Himmel". Wenn du das verstehst, verstehst du Gott." Das gemeinsame Erkennungsmerkmal dieser Werke ist, dass sie die Existenz von Sünde und Hölle im traditionellen Sinne leugnen. Wenn es um die Unterwelt geht, beginnt selbst der Urheber von Werken, die zu 100 Prozent göttlichen Ursprungs zu sein scheinen, das Thema zu verfehlen und leugnet entweder kategorisch ihre Existenz oder sagt, dass "die Hölle in dir ist". Denn Luzifer weiß genau, dass es in unserer heutigen atheistischen Welt nur eine Sache gibt, die die Menschen vom Sündigen abhält: der Schrecken der Hölle, der die Sünder nach dem Tod erwartet. Deshalb setzt er jetzt alles daran, so viele Seelen wie möglich zu verlieren, bevor die letzte Schlacht stattfindet, um das letzte Hindernis für die Verdammnis der Menschheit zu beseitigen. Natürlich leugnet der oberste Hüter des Bösen auch die Existenz des Himmels. Er tut dies auf eine subtile Art und Weise, die selbst die strengsten Gläubigen verwirrt. Indem er unsere esoterischen Lehren verdreht, unterstellt er: "Du kannst nicht in den Himmel kommen, weil der Himmel in dir ist". Am Ende stellt sich heraus, dass das ganze Universum in uns ist, ebenso wie Himmel und Hölle.</w:t>
      </w:r>
    </w:p>
    <w:p>
      <w:pPr>
        <w:pStyle w:val="Normal"/>
        <w:rPr/>
      </w:pPr>
      <w:r>
        <w:rPr/>
        <w:t>Jeder, der sich auf diesen Unsinn einlässt und in das Netz der korrumpierenden Kräfte gerät, kann nun von ihnen "entschuldigt" werden. Sehen Sie, wie es aussieht, wenn Satan jemanden von seinen Sünden freispricht. Ich vergebe dir deine Sünden. Ich vergebe Ihnen Ihre fehlgeleiteten Leidenschaften. Einer nach dem anderen. Und alle Ihre falschen Ansichten, Missverständnisse, verletzenden Handlungen, egoistischen Entscheidungen, ohne Ausnahme. Andere mögen Ihnen nicht verzeihen, aber ich schon. Andere mögen euch nicht von euren Sünden freisprechen, aber ich werde es tun." Der Grund ist, gelinde gesagt, auch jetzt noch unklar: "Denn ich weiß, dass ihr nicht seid, was ihr wart; ihr seid und werdet immer sein, was ihr jetzt seid." Damit der "Freigesprochene" nicht an der Vergebung seiner Sünden zweifelt, bestätigt er seine Großzügigkeit mit den Worten: "In einer Minute kann der Sünder ein Heiliger werden. In einer Sekunde kann ein Sünder in einer Minute geheiligt werden. Im Handumdrehen." Aber es wäre schön, wenn es so einfach wäre, aber leider funktioniert das Universum nicht so. Sünden werden nicht einfach ausgelöscht. Am Ende stellt sich auch heraus, dass unser vermeintlicher Gott den Freigesprochenen gegenüber nicht sehr gnädig war, wie er hinterher bemerkt: "Die Wahrheit ist, dass es keinen Sünder gibt, weil es niemanden gibt, gegen den man sündigen kann. Ich vergebe dir also nicht, denn es gibt nichts zu vergeben".</w:t>
      </w:r>
    </w:p>
    <w:p>
      <w:pPr>
        <w:pStyle w:val="Normal"/>
        <w:rPr/>
      </w:pPr>
      <w:r>
        <w:rPr/>
        <w:t xml:space="preserve">In fast allen trügerischen, seelenvergiftenden Schriften, die von den falschen Propheten am Fließband produziert werden, ist dieser Fehler offensichtlich: "Das Böse existiert nicht wirklich, es ist Teil der totalen Vollkommenheit, trotz des Anscheins. Wer so etwas glaubt, wendet seine Aufmerksamkeit Konzepten zu, die als böse angesehen werden. Dadurch erschafft er sie in seinem eigenen Kopf. Ihre Emotionen und Gedanken haben ihre eigene Realität, noch bevor sie sich in der Form manifestieren, die Sie wahrnehmen können, in der Materie. So ist es auch mit dem Bösen. Je mehr Sie daran glauben, desto stärker erscheint es in Ihrer Welt. Es ist auch eine Form des Glaubens an das Böse, dass man im Namen des Guten, der Gerechtigkeit und des Rechts alles zerstören will, was man als böse empfindet. Denn wenn Sie dagegen ankämpfen, erkennen Sie Ihre nicht existierenden Gegner als Realität an. Je mehr Sie also das Böse hassen, je mehr Sie es bekämpfen, desto mehr Energie geben Sie ihm. Das scheinbar bedeutungslose Böse wird immer mächtiger, allmächtiger, böser. Dann denkst du, dass du nicht hart genug gekämpft hast, also versuchst du, das Böse mit noch mehr Kraft zu vernichten, und es greift dich deinetwegen mit noch mehr Kraft an." </w:t>
      </w:r>
    </w:p>
    <w:p>
      <w:pPr>
        <w:pStyle w:val="Normal"/>
        <w:rPr/>
      </w:pPr>
      <w:r>
        <w:rPr/>
        <w:t xml:space="preserve">Eine brillante Strategie. Man schickt falsche Propheten, honigsüße Büttenredner, in das Land, das man angreifen will, und lässt die Bevölkerung glauben, dass der Feind, den man vermutet, nicht existiert. So ignorieren sie die Bedrohung, die ihnen droht, und verteidigen sich nicht gegen die Eindringlinge, die sich an ihren Grenzen sammeln. Sie können dann widerstandslos niedergestreckt, ausgerottet und ihr Land besetzt werden. Auf diese Weise will Luzifer die Herrschaft übernehmen, um unsere Welt vollständig in Besitz zu nehmen. Ohne Widerstand ist es leichter zu gewinnen und weniger zu verlieren. Nachdem er unzählige Zeichen seiner Existenz gegeben hat, versucht er nun, uns durch seine treuen Diener glauben zu machen, dass es ihn nicht gibt. Auch hier versucht er, dies zu erreichen, indem er esoterische Lehren durcheinanderbringt. Dabei geht er sogar so weit, dass er die Existenz himmlischer Wesen leugnet. Er tut dies aus ähnlichen Gründen. Die Menschen haben die Engelsgestalten, die Heerscharen des Guten, geschaffen, von denen sie glauben, dass sie die Hilfe erhalten haben". </w:t>
      </w:r>
    </w:p>
    <w:p>
      <w:pPr>
        <w:pStyle w:val="Normal"/>
        <w:rPr/>
      </w:pPr>
      <w:r>
        <w:rPr/>
        <w:t xml:space="preserve">Dieser "Meister" vergisst auch nicht den Verfall der Sitten. Mit diesem Leitfaden versucht er, uns von den wenigen moralischen Hemmungen zu befreien, die wir noch haben: "Lassen Sie einfach die Schlacken los, die sich im Laufe Ihrer Erziehung und der Bildung Ihrer Persönlichkeit auf Ihnen abgelagert haben. Lassen Sie die Illusionen los, die man Ihnen in der Schule, im Religionsunterricht und im Laufe Ihres Lebens einzutrichtern versucht hat." Der augenzwinkernde Engel aus der Hölle muss über das Wiederaufleben des Exorzismus sehr verärgert sein, denn er hat sich dagegen ausgesprochen: "Bei Exorzismusgeschichten geht es in der Regel darum, dass die verdrängten emotionalen Hemmungen des Einzelnen so stark werden, dass sie als eigenständige, autonome Persönlichkeit im Leben, im Geist und im Körper des Einzelnen erscheinen. Dies äußert sich in der physischen Welt in Form von spektakulären Wutausbrüchen, leichter Schizophrenie und unkontrollierbaren Wutausbrüchen. Sie zieht Bewusstseine an, die von dieser Energie leben. Und damit sie so viel Energie wie möglich nutzen können, verschmelzen sie mit den überbetonten Emotionen des Einzelnen. Auf diese Weise werden sie Teil des menschlichen Bewusstseins und übernehmen die vollständige Kontrolle über den Körper. </w:t>
      </w:r>
    </w:p>
    <w:p>
      <w:pPr>
        <w:pStyle w:val="Normal"/>
        <w:rPr/>
      </w:pPr>
      <w:r>
        <w:rPr/>
        <w:t xml:space="preserve">Diese Missverständnisse sind besonders gefährlich für diejenigen, die sich mit der Esoterik vertraut gemacht haben. Sie verwirren uns völlig mit Konzepten, die wir gerade erst gelernt haben, entgleisen unser Bewusstsein und unser Leben. So ist es ein Glück, dass das, was auf den ersten Blick eine ernste Lektion zu sein scheint, in der Regel mit einem albernen, lächerlichen Witz endet: "Ein Exorzismus ist ein großes Theater, in dem sich das Opfer, seine Familie und der Exorzist geeinigt haben, bevor sie geboren werden". Schließlich fehlt es nicht an Schmeicheleien, an der Aufblähung des Egos, so dass die Sicht des unglücklich Getäuschten völlig vernebelt wird: "Du wirst dir selbst nicht näher kommen, wenn du zwischen verschiedenen Meistern, Büchern, Religionen, Praktiken hin und her schwankst. Solange du glaubst, einen Fuß in der Tür zu haben, können dir diese äußeren Erscheinungen als Krücken helfen, aber sobald du die Aufgabe erfüllt hast, musst du sie aufgeben, denn sie führen dich nur in ein Labyrinth der Verwirrung. Wenn Sie den Willen und das Verlangen haben, genügt es, in aller Stille in die Tiefen des Selbst zu schauen, das Sie derzeit kennen. Dann können Sie Ihre eigene Realität erfahren, dann können Sie wirklich fühlen, was hier gesagt wird. Aber das müsst ihr selbst tun, denn wenn ihr erwartet, dass die Messiasse euch die Realität des Seins beweisen, werdet ihr euren wahren Lehrer verfehlen: euch selbst. </w:t>
      </w:r>
    </w:p>
    <w:p>
      <w:pPr>
        <w:pStyle w:val="Normal"/>
        <w:rPr/>
      </w:pPr>
      <w:r>
        <w:rPr/>
        <w:t>In jüngster Zeit versuchen die Predigten, die sich in einem schmierigen Ton an uns wenden, die Individualität aufzulösen, das Bewusstsein zu lähmen: "Ihr müsst euch das ursprüngliche, natürliche Sein aneignen, den Zustand ohne Verstand und Ego, wenn ihr jenseits der menschlichen Begrenzung seid. Und dann wirst du frei sein, denn die angeborenen Gefühle und Gedanken, die dich jetzt von der Wirklichkeit abschirmen, werden aufhören. Zum ersten Mal in deinem Leben wirst du frei sein, Entscheidungen ohne Einfluss zu treffen, und dann wirst du nichts mehr wissen oder sehen müssen, denn du wirst das Alles und das Überall sein. Und um den ursprünglichen Zustand des Seins zu erreichen - das ist das Sein des Augenblicks - und um in jeder Phase des Seins frei zu sein, musst du die Wahrnehmung des Individuums ohne das Individuum kennen. Diese werden, sagen wir, Bewusstsein und Akzeptanz genannt." Wenn wir ihren Sirenengesängen gehorchen, werden wir nicht nur entmündigt, sondern können auch nicht mehr denken, so dass wir leichter zu erledigen sind. In der Zwischenzeit fügt der "selbstlose" Sargträger in unseren Köpfen diesen Kommentar hinzu.</w:t>
      </w:r>
    </w:p>
    <w:p>
      <w:pPr>
        <w:pStyle w:val="Normal"/>
        <w:rPr/>
      </w:pPr>
      <w:r>
        <w:rPr/>
        <w:t xml:space="preserve">Nach unserem gesunden Menschenverstand wollen sie uns nun auch noch unser Ego nehmen. Wie wir wissen, ist es das Selbstbewusstsein, das den Menschen vom Tier unterscheidet, so dass es verständlich ist, warum sie versuchen, es zu beseitigen. Sie versuchen, sie mit dem Satz zu demontieren: "Du musst dich selbst kennen, denn du und die Welt um dich herum sind in Wirklichkeit Teil einer einzigen Individualität. Ich weiß, dass dies nicht leicht zu verstehen ist, aber da ich mich selbst in einer nahezu unendlichen Form, in einem unendlichen Raum und in einer unendlichen Zeit kenne, kann ich Ihnen dies mit ruhigem Herzen sagen - und auch, dass es bei der Selbsterkenntnis um viel mehr geht, als Sie vielleicht beim ersten Hören denken. Und sei es nur, weil man sich selbst nicht kennt! Was Sie zu wissen glauben, ist nur ein Teil von Ihnen. Da Ihr totales Einssein, wie die Existenz, unbegrenzt ist, können Sie nur sich selbst erfahren! Wenn du bereits weißt, wenn du bereits an dich denkst, hast du dich bereits verloren, hast du bereits verloren, wer du bist. Ihr seid jetzt euer Ego, ihr Menschen seid jetzt Egos. Was auch immer Sie tun, nur Ihr Ego wird stärker. Wenn man nichts tut, wird das Ego geschwächt. Natürlich wird sie dann versuchen, Sie noch stärker zum Handeln zu bewegen. Aber wenn du weiterhin das Nichts praktizierst, wenn du einfach existierst wie Bäume, Berge oder Wasser, dann wird dein Ego schließlich verschwinden und dem weichen, was du bist. " </w:t>
      </w:r>
    </w:p>
    <w:p>
      <w:pPr>
        <w:pStyle w:val="Normal"/>
        <w:rPr/>
      </w:pPr>
      <w:r>
        <w:rPr/>
        <w:t>Doch der gesunde Menschenverstand, unser Selbstbewusstsein, kann nur deshalb eine entscheidende Rolle für unsere Entwicklung und unser Überleben spielen, weil die Aktivitäten der Wissenschaftler besonders irritierend sind. Der Weg, dem sie folgen, kann zu echtem Wissen über die Funktionsweise des Universums führen, was den Kreuzzug der Irreführung erheblich erschwert. Deshalb versuchen sie, diejenigen, die den Weg der Wissenschaft gehen, mit diesen Worten zu verwirren. Wirkliches Wissen, unabhängig vom Glauben, ist frei von allen physischen Signifikanten, materiellen Konzepten, negativen oder positiven Meinungen. Echtes Wissen klassifiziert und kategorisiert nicht. Es gibt keine Erklärung oder Beurteilung. Wissen ist keine Fähigkeit oder Gehirnaktivität, sondern ein Zustand, der entstanden ist, weil die Unwissenheit verschwunden ist. Und obwohl es nicht wirklich in Worten ausgedrückt werden kann, ist der wahre Sinn des Wissens von Zeit zu Zeit der folgende: Ich bin Alles und Nichts in der endlichen Unendlichkeit des Jetzt." Gekrönt werden die wirren Theorien von der "Erleuchtung" über Gott: "Du wirst, was du jetzt bist: GOTT. GOTT ist nicht Gott. Gott ist mehr und weniger als alles. GOTT ist Sein und Nicht-Sein, Nichts und Alles. Gott war nie und wird nie sein. Man kann sie nie erreichen und nie zu ihr werden, denn wenn man sie erreicht und zu ihr geworden ist, ist man anders und verändert sich. GOTT ist einfach nicht, aber GOTT ist, was ist."</w:t>
      </w:r>
    </w:p>
    <w:p>
      <w:pPr>
        <w:pStyle w:val="Normal"/>
        <w:rPr/>
      </w:pPr>
      <w:r>
        <w:rPr/>
        <w:t>Ein gemeinsames Merkmal der vom Teufel inspirierten Romane ist, dass sie die Sätze so verdrehen, dass die Satzenden übereinstimmen (im ungarischen Text endet jeder Satz mit einer Silbe, die den Buchstaben "e" enthält). Das Reimen, die Rhythmik, zieht den Leser in seinen Bann und erzeugt eine hypnotische Wirkung im Gehirn. Dieses Phänomen, das dem von Mantras ähnelt, senkt die Gehirnfrequenz, was bedeutet, dass der gelesene Text, die Botschaft, die tieferen Schichten des Bewusstseins erreicht. Auf diese Weise wird all der Schmutz und Unrat, mit dem sie die Menschheit intellektuell verseuchen wollen, im Unterbewusstsein verankert. Das macht sie für uns unvergesslich und kann unsere Gedanken und Reaktionen jederzeit beeinflussen. Wenn das Thema wieder auftaucht, ohne dass wir es wissen, denken wir automatisch an die Suggestion der irreführenden Suggestion und handeln danach. Viele Lügen, Unsinn und Falschaussagen im Unterbewusstsein beginnen am Verstand des ahnungslosen Opfers zu nagen und treiben es in einen geistigen Strudel, aus dem es kein Entrinnen gibt. Die Wahnvorstellungen, die uns auf raffinierte Weise eingepflanzt werden, wirken in uns wie ein wahres Gedankengift, das nicht auszulöschen ist. Da die rechte Gehirnhälfte nicht vergisst, verfolgt die Infektion unseres Geistes unser Denken für den Rest unseres Lebens.</w:t>
      </w:r>
    </w:p>
    <w:p>
      <w:pPr>
        <w:pStyle w:val="Normal"/>
        <w:rPr/>
      </w:pPr>
      <w:r>
        <w:rPr/>
        <w:t>Am erschreckendsten ist, dass selbst nützliche Bücher mit hilfreichem Inhalt von den betrügerischen Kreaturen, die uns verderben wollen, infiziert werden. Sie können nicht dulden, dass wir von der himmlischen Sphäre aus gelegentlich von zukunftsweisendem Wissen besucht werden. Sie wenden sich dann an den ahnungslosen Autor und liefern ihm Desinformationen in derselben Art und Weise. Vermischt mit fortschrittlichem Wissen verwirrt dieses Gebräu die Gemüter und verunsichert die Leser. Die gottlosen Wächter der Hölle können es nicht ertragen, wenn irgendwo etwas Gutes geboren wird, und sie tun alles, um es zu stören. So ist es möglich, dass ein Werk göttlichen Ursprungs später satanische Ideen und Kapitel enthält. Das Medium, dem esoterisches Wissen fehlt, ist nicht in der Lage, diese zu erkennen, und veröffentlicht daher das verunreinigte Werk in gutem Glauben.</w:t>
      </w:r>
    </w:p>
    <w:p>
      <w:pPr>
        <w:pStyle w:val="Normal"/>
        <w:rPr/>
      </w:pPr>
      <w:r>
        <w:rPr/>
        <w:t>Damit wir nicht denken, dass böse Geister nur in der Lage sind, Medien zu täuschen und sie dazu zu bringen, ihnen zu dienen. Trotz ihrer Reinheit und ihrer guten Absichten haben sie den einfachen Mann genauso in ihrer Gewalt wie jede Stunde des Tages. In dieser gemischten Welt, in der die bösartigen Geister der unsichtbaren Dämonenwelt mit den Menschen aus den niederen und höheren Sphären zusammenleben, ist es unmöglich zu unterscheiden, welcher Mensch wann, durch welche Tat oder welchen Gedanken, unbewusst Satan dient. Selbst in unsere edelsten Äußerungen kann ein Wort oder eine Bewegung mit höllischen Motiven eindringen und dann sein Gift in den Seelen der anderen wirken. Menschen aus den höheren Sphären sind davor nicht gefeit, denn sie machen manchmal ungewollt beleidigende, herabsetzende Bemerkungen über die weniger Fortgeschrittenen. Sie mögen es später bereuen, aber das gesprochene Wort verselbständigt sich und erfüllt die ursprüngliche Absicht seines Urhebers. In unserer Welt sind Gut und Böse fast untrennbar miteinander verwoben, so dass unsere kleinen Fehler und sogar unsere emotionalen Höhen und Tiefen die Waage in Richtung des Herrn der Unterwelt und seiner Lakaien kippen können. Die Teufel werden jede Gelegenheit ergreifen - selbst wenn wir in der edelsten Sache handeln -, um uns etwas wegzunehmen. Dies ist angeblich eine Folge unseres früheren Bundes mit Luzifer, den die Bibel als "Erbsünde" bezeichnet. Die Sünde unserer paradiesischen Vorfahren ist also noch immer in uns, und die Verdammnis wird uns so lange verfolgen, bis wir uns allmählich von der irdischen Welt befreien und in höhere Sphären aufsteigen, die frei von bösen Kräften sind.</w:t>
      </w:r>
    </w:p>
    <w:p>
      <w:pPr>
        <w:pStyle w:val="Normal"/>
        <w:rPr/>
      </w:pPr>
      <w:r>
        <w:rPr/>
        <w:t>Diesem Umstand ist es zu verdanken, dass unsere Ziele und Absichten voll von teuflisch inspirierten Ideen sind. Es ist fast unmöglich zu unterscheiden, welche unserer Pläne positiv und welche negativ sind. Das einzige verlässliche Kriterium ist, dass unsere Handlungen wahrscheinlich von satanischen Kräften unterstützt werden, wenn eine Idee zu leicht in die Praxis umzusetzen ist. Positive Ziele stoßen fast immer auf große Hindernisse, deren Überwindung enorme Energie und sehr viel Zeit erfordert. Natürlich gibt es edle Bestrebungen, die sich der Unterstützung göttlicher Kräfte erfreuen und daher auch keine Hindernisse haben, aber in unserer halbtoten Welt des Fortschritts in Richtung Nichts ist dies eine seltene Erscheinung. Angesichts der sich rapide verschlechternden Lage scheint es, als hätten die Götter uns im Stich gelassen und den Kräften Platz gemacht, die die Apokalypse vorbereiten. Besonders tragisch ist es, wenn diese Situation mit Dummheit und Engstirnigkeit einhergeht.</w:t>
      </w:r>
    </w:p>
    <w:p>
      <w:pPr>
        <w:pStyle w:val="Normal"/>
        <w:rPr/>
      </w:pPr>
      <w:r>
        <w:rPr/>
        <w:t xml:space="preserve">Es klingt schockierend, aber mehr als 90 % unseres Lebens werden von satanischen Kräften bestimmt. Das ist ein großes Problem, denn der Durchschnittsmensch ist sich nicht im Geringsten über den Sinn und Zweck des Lebens im Klaren. Deshalb weiß er nicht, woran er sich orientieren soll, was er für wichtig hält und was er ignorieren soll. Also hört er auf seine Intuition. Da diese Impulse vor allem aus der dämonischen Welt kommen, dienen die Entscheidungen und Handlungen der Menschen auch den Zielen der Unterwelt. Aus diesem Grund verschlechtert sich unsere Welt rapide. Selbst unter normalen Umständen haben die göttlichen Kräfte nur ein paar Prozent Mitspracherecht in unseren Angelegenheiten. Dieser Prozentsatz ist im Wesentlichen dazu gedacht, unsere Entwicklung zu erleichtern. Wie wir wissen, erfordert die geistige Entwicklung Entbehrungen. Gott greift nur dann in unser Leben ein, wenn unsere Welt vom Untergang bedroht ist. Wenn wir vollständig unter seiner Kontrolle stünden, würden wir uns mit einem sehr hohen Tempo vorwärts bewegen, was auf der Grundlage unseres bisherigen Wissens keinen Sinn machen würde. Daher hilft uns der Allmächtige nur, ein Minimum an Fortschritt in der Welt zu machen, das wir verarbeiten können, und die notwendige Aufwärtsspirale des Fortschritts zu erreichen, wenn das Universum neu erschaffen wird. </w:t>
      </w:r>
    </w:p>
    <w:p>
      <w:pPr>
        <w:pStyle w:val="Normal"/>
        <w:rPr/>
      </w:pPr>
      <w:r>
        <w:rPr/>
        <w:t>Diese Situation ist also ein natürlicher Zustand, der erst am Ende des 20. Jahrhunderts zu einem Todeskampf um das Leben wurde, da Luzifer in dieser Zeit die Möglichkeit erhielt, seine Macht über die Welt weiter auszubauen. Der Zweck dieser weiteren Übertragung von Macht ist die Auswahl. Gott nutzt diese Macht, um die Menschheit in Gute und Böse zu unterteilen, damit er in der Apokalypse leichter diejenigen auswählen kann, die gerettet werden sollen. Unsere Welt funktioniert also nach strengen Gesetzen, die von genau abgestimmten Kräften angetrieben werden; und ob wir es wollen oder nicht, wir müssen uns an sie anpassen. Der Schöpfer ist nicht bereit, den Lauf der Evolution für irgendjemanden umzukehren. Wir könnten dies tun, indem wir den Aufforderungen des Teufels nicht gehorchen, aber unser erdgebundenes Denken und unsere oberflächlichen Instinkte werden dies nicht zulassen.</w:t>
      </w:r>
    </w:p>
    <w:p>
      <w:pPr>
        <w:pStyle w:val="Normal"/>
        <w:rPr/>
      </w:pPr>
      <w:r>
        <w:rPr/>
        <w:t>Daher unsere Gier nach Geld, die von dämonischen Kräften gründlich ausgenutzt wird. Sie verfügen über eine breite Palette von Instrumenten zur Steigerung unserer Gier. Ihre Möglichkeiten werden durch die Tatsache verbessert, dass das Glücksspiel auch unter der Gerichtsbarkeit Satans steht. Die Ergebnisse sind immer wieder zu sehen. Hat jemand schon einmal einen Menschen gesehen, der durch einen Lottogewinn glücklicher geworden ist? Die Inhaber der größeren Preise haben alle Pech. Der Grund dafür ist, dass die Mächte der Unterwelt ihnen Fallen stellen, in die sie, von ihren Instinkten geleitet, hineinlaufen. Hätten sie kein Geld, könnten sie diese Fallstricke vermeiden, aber sobald sie die Gelegenheit haben, können sie der Versuchung nicht widerstehen. Es nützt nichts, wenn sie auf ihrem Geld sitzen bleiben. Mit der Zeit wird das Wissen um ihren großen Reichtum dazu führen, dass sie verschiedene Zwänge entwickeln. Eine davon ist die Angst, ihr Geld zu verlieren, oder die Angst vor Neidern, die ihnen nach dem Leben trachten. Ihr Reichtum, ihre Art, ihr Leben zu erhalten, nimmt all ihre Gedanken und ihre Zeit in Anspruch, was sie daran hindert, ein normales Leben zu führen. Im Prinzip könnten sie die Verengung ihres Geistes, das Abdriften ihres Lebens, die Sackgasse vermeiden, wenn sie ihr Geld für gemeinnützige Zwecke ausgeben würden, aber diese Summen werden in der Regel von Menschen gewonnen, die ein starkes Verlangen nach Besitz haben und sich nicht von ihrem Reichtum trennen können. Diejenigen, die dies tun würden, lassen sich nicht auf Glücksspiele ein, weil sie instinktiv spüren, dass dauerhaftes Glück nur durch hart und ehrlich verdientes Geld erreicht werden kann, und dass das Geschenk des schwarzen Prinzen kein Segen ist.</w:t>
      </w:r>
    </w:p>
    <w:p>
      <w:pPr>
        <w:pStyle w:val="Normal"/>
        <w:rPr/>
      </w:pPr>
      <w:r>
        <w:rPr/>
      </w:r>
    </w:p>
    <w:p>
      <w:pPr>
        <w:pStyle w:val="Normal"/>
        <w:rPr/>
      </w:pPr>
      <w:r>
        <w:rPr/>
        <w:t>Eine weitere Besonderheit dämonisch inspirierter Werke besteht darin, dass sie, ob bewusst oder unbewusst, auch Hinweise auf die richtige Richtung unserer Entwicklung geben. Wir müssen nur herausfinden, was am meisten verboten ist, wovor wir am meisten "geschützt" werden. Indirekt ist diese Art von "Ratschlägen" am zuverlässigsten. Denn die Kräfte, die uns unterstützen, können uns in der Regel weder klare Ratschläge erteilen noch uns die richtige Richtung weisen. Es liegt an uns, den richtigen Weg zu finden, was nicht einfach ist, weil er mit viel Unsicherheit und Irreführung verbunden ist. Aber Satan hat keine solchen Vorbehalte. Bei ihm ist eines sicher: Er wünscht uns nicht im Geringsten das Beste. Er wird sich daher denjenigen Bemühungen am meisten widersetzen, aus denen wir den größten Nutzen ziehen können. Wer noch nie ein Werk dieser Art in die Hand genommen hat, kann durchaus vermuten, dass es sich bei diesem "verbotenen Gebiet" um nichts anderes handelt als um den Kontakt mit außerirdischen Zivilisationen. Es ist sicher kein Zufall, dass gerade in diesem Bereich die Massen am intensivsten manipuliert werden. Die Mächte des Bösen haben es durch verschiedene Manöver geschafft, dass die Großmächte in solchen Angelegenheiten absolute Geheimhaltung wahren.</w:t>
      </w:r>
    </w:p>
    <w:p>
      <w:pPr>
        <w:pStyle w:val="Normal"/>
        <w:rPr/>
      </w:pPr>
      <w:r>
        <w:rPr/>
        <w:t>Nun wollen wir sehen, wie die einfachen Menschen durch Lügen von solchen Erscheinungen ferngehalten werden. Zitat aus einem Werk. Aufgrund Ihrer cleveren Wissenschaft und Ihrer arroganten Überheblichkeit wollen sie Sie glauben machen, dass auch Sie eines Tages in der Lage sein werden, mit Weltraumgeräten in andere Sonnensysteme und Galaxien einzudringen. Sie behaupten - und das ist ihre größte Lüge - dass sie Außerirdische, ja sogar Sternenwesen sind, die von einer Milliarden Lichtjahre entfernten materiellen Welt mit einer fortgeschritteneren Wissenschaft und Kultur auf die Erde gekommen sind, um eure Zivilisation zu erheben oder zu retten. Da viele Menschen nach der Lektüre der nicht ganz so glaubwürdigen UFO-Geschichten misstrauisch geworden sind und kaum glauben können, dass diese Super-Außerirdischen so viel Gutes für die Menschen auf der Erde bedeuten, wurden neue Geschichten erfunden. Darin haben sie bereits zugegeben, dass es einige Außerirdische mit schlechten Absichten gibt, aber die meisten von ihnen sind sympathische und gutmütige Außerirdische, die der Menschheit von Nutzen sein können. Sie versuchen, ihre vergangenen Fehler und misstrauischen Manöver zu korrigieren. Sie sind ständig bemüht, ihr Selbstbild den Erwartungen der Welt und den Hoffnungen der Menschen anzupassen. Aber sie gehen darüber hinaus. Indem sie in die Seelenkörper und sogar in die ätherischen Hüllen einiger irdischer Föten eindringen, versuchen sie, die ihnen bereits anhaftenden menschlichen Geister zu vertreiben, die bereit sind, sich rechtmäßig zu inkarnieren. Sie tun dies, um ihre eigenen Mischgeister künstlich in den bereits begonnenen Befruchtungsprozess einzubinden. Denn es genügt nicht mehr, dass die gesetzlosen Geister der Unterwelt als satanische Wesenheiten von den Menschen auf der Erde Besitz ergreifen. Was sie erreichen wollen, ist, dass sie auf diese Weise menschliche Körper bewohnen können. Das ist das Spiel, dieser satanische Drang steckt hinter allen UFO-Phänomenen. Und das weißt du noch!"</w:t>
      </w:r>
    </w:p>
    <w:p>
      <w:pPr>
        <w:pStyle w:val="Normal"/>
        <w:rPr/>
      </w:pPr>
      <w:r>
        <w:rPr/>
        <w:t>Die Erfahrung zeigt, dass das Gegenteil der Fall ist. UFO-Forscher erwarten sehnsüchtig die Geburt eines hybriden Kindes hier auf der Erde. In den meisten Fällen wird der halbgeborene Fötus der Mutter jedoch vor der Geburt entnommen und mitgenommen. Sie werden dann in einen Inkubator gelegt, und der Nachwuchs wird als fötaler Embryo geboren. In der Literatur gibt es nur einen einzigen Fall, in dem eine Erdenfrau nachweislich ein hybrides Kind zur Welt gebracht hat, oder wie es der "Himmelsmeister" ausdrückte, einen "Freakgeist". Lange Zeit hatten sie jedoch keine Gelegenheit, es zu untersuchen, da die Außerirdischen das Neugeborene in ihre eigene Welt transportierten, sehr zur Bestürzung der Mutter und des Geburtshelfers. Die "satanischen Wesenheiten" müssen also weiterhin auf die übliche Weise von den Menschen Besitz ergreifen, wenn sie unser irdisches Leben beeinflussen wollen. In Anbetracht der Entwicklung in der Welt scheint dies heutzutage immer häufiger zu geschehen.</w:t>
      </w:r>
    </w:p>
    <w:p>
      <w:pPr>
        <w:pStyle w:val="Normal"/>
        <w:rPr/>
      </w:pPr>
      <w:r>
        <w:rPr/>
        <w:t>Selbst für diejenigen, die ihre Ansichten eher auf Logik als auf Glauben gründen, ist die Unwahrheit der Botschaften aus der Unterwelt klar. Die Ratschläge und die technische Unterstützung, die wir von außerirdischen Zivilisationen erhalten, sind zahlreich. Jeder, der sich ein wenig mit UFO-Überlieferungen auskennt, weiß, dass wir ihnen unter anderem das Verständnis des Mechanismus der Antigravitationskraftmaschine, die Methode zur Herstellung der Delta-Time-Antenne und die wirksamste Methode zur Zerstörung von Krebszellen verdanken. Sie schlugen uns vor, wie man mit konzentrierten Strahlen subatomarer Energie nahtlose Operationen und sogar Gehirnoperationen mit Schädelfusion durchführen kann. Sie brachten uns auf die Idee der keimtötenden subatomaren Lampe. Außerirdische haben uns gezeigt, wie man durch Metallwände hindurchsehen kann, wie man etwas unsichtbar macht, wie man Gegenstände proportional verkleinert oder vergrößert, wie man menschliche Körper schweben lässt oder sie am Boden festhält. Sie hatten die Idee für die lähmende Strahlenkanone und zeigten uns, wie man Elektrizität lahm legen kann. Wir hatten auch materielle Hilfe. Mit Sicherheit waren es außerirdische Zivilisationen, die vor einigen Jahrtausenden die Steinkugeln mit verschiedenen Bestandteilen und vor einigen Jahrzehnten die Metallkugeln mit rätselhaftem Verhalten ablegten. Sie gaben uns einen subatomaren Energiegenerator, der auf verschiedene Frequenzen eingestellt werden kann und in einen Magnesiumstab eingebaut ist. Obendrein haben sie uns angeblich eine große Menge von 115 Batterien für Experimente, aber auch fertige UFOs für Testflüge zur Verfügung gestellt. Sie zeigten uns sogar, wie die Steuergeräte der verschiedenen UFO-Typen funktionieren. Sie haben uns immer geholfen, seit es uns gibt. In Verbindung mit den Kräften des Jenseits haben sie fast jeden großen wissenschaftlichen Fortschritt inspiriert.</w:t>
      </w:r>
    </w:p>
    <w:p>
      <w:pPr>
        <w:pStyle w:val="Normal"/>
        <w:rPr/>
      </w:pPr>
      <w:r>
        <w:rPr/>
        <w:t>Alles in allem ist es klar, dass dies der Weg in die Zukunft ist. Unsere Entwicklung wird am effektivsten sein, wenn wir uns so intensiv wie möglich mit Zivilisationen jenseits der Erde austauschen. Die einzige Möglichkeit, uns zu retten und eine ökologische Katastrophe zu vermeiden, besteht darin, das von ihnen vermittelte Wissen schnell zu nutzen. Es ist also verständlich, warum Luzifer und seine Schergen, die zu allem Schändlichen bereit sind, versuchen, uns von diesem Weg abzubringen; warum sie so eifrig bemüht sind, den Verstand und die Gedanken all derer zu verwirren, die diese Sache nicht klar sehen.</w:t>
      </w:r>
    </w:p>
    <w:p>
      <w:pPr>
        <w:pStyle w:val="Normal"/>
        <w:rPr/>
      </w:pPr>
      <w:r>
        <w:rPr/>
      </w:r>
    </w:p>
    <w:p>
      <w:pPr>
        <w:pStyle w:val="Normal"/>
        <w:rPr/>
      </w:pPr>
      <w:r>
        <w:rPr/>
        <w:t>Der oben zitierte Geist namens Seth hat mit dieser Mitteilung auch das Gegenteil erreicht, denn er hat uns zu einer nützlichen Erkenntnis geführt. In Wirklichkeit schaltet sie sich jedoch ständig ein und aus. Sie schwankt nach einem genau vorhersehbaren Muster und Rhythmus. Sein Fluss ist nur an bestimmten Stellen in Ihrem System nachweisbar, aber Ihre Wissenschaftler glauben, dass das Atom immer vorhanden ist. Sie sind sich nicht bewusst, dass es in der Welt der Atome keine Kontinuität gibt. In der Abschaltphase erscheint das Atom in einem anderen Weltsystem. In diesem System sind dies die Momente, in denen das Atom eingeschaltet wird. Dennoch wird die Anwesenheit von Atomen auch dort als kontinuierlich wahrgenommen. Es gibt viele solcher Punkte der Fluktuation, aber eure Welt kennt sie noch nicht, noch die Universen, die sie enthalten."</w:t>
      </w:r>
    </w:p>
    <w:p>
      <w:pPr>
        <w:pStyle w:val="Normal"/>
        <w:rPr/>
      </w:pPr>
      <w:r>
        <w:rPr/>
        <w:t>Diese Information ist natürlich nicht wahr. Schon allein deshalb, weil parallele Existenzebenen nicht genau dasselbe sind. Es gibt Menschen in anderen Dimensionen, die nicht hier sind. Internetverbindungen haben ergeben, dass es in einer der Dimensionen neben der unseren ein Volk gibt, das in unserer Welt nicht existiert. Daher kann es keinen Austausch von Atomen und Elektronen zwischen den Welten geben, da das überschüssige Material nirgendwo hinwandern kann. Das ist also alles Desinformation, um den Fortschritt zu blockieren, ein weiterer irreführender Hinweis.</w:t>
      </w:r>
    </w:p>
    <w:p>
      <w:pPr>
        <w:pStyle w:val="Normal"/>
        <w:rPr/>
      </w:pPr>
      <w:r>
        <w:rPr/>
        <w:t>Es lässt sich jedoch leicht ableiten, wie dieses System höchstwahrscheinlich funktionieren wird. Von einer Migration der Materie kann keine Rede sein, aber es gibt nichts, was dem Fluss subatomarer Energieteilchen widerspricht. Es ist nicht auszuschließen, dass eine ätherische Kraft jede Welt zyklisch auflöst und neu aufbaut. Diese periodische dematerialisierende und rematerialisierende Kraft kann man sich als ein großes Uhrwerk vorstellen, das sich immer wieder dreht und einen Teil des Universums in einen physisch existierenden Zustand bringt. Aber dieser zyklische Prozess ist so schnell, dass wir den Mangel an Kontinuität nicht bemerken. Es ist, als würde man unser Leben wie in einem Film ablaufen sehen. Wenn wir die Kontinuität der Ereignisse betrachten, scheinen wir eine kohärente Darstellung zu sehen, während jede Minute nur 24 Bilder vor unsere Augen projiziert werden. Es ist der Trägheit der Sehnerven zu verdanken, dass wir diese unbewegten Bilder als kontinuierliches Ereignis wahrnehmen. Unsere anderen Sinne verhalten sich auf ähnliche Weise. Unsere periodische Re-Materialisierung erfolgt so schnell, dass wir ihre Umgebung und uns selbst darin als stabil wahrnehmen. Diesem Prozess ist es auch zu verdanken, dass sich die Paralleluniversen nicht gegenseitig in die Quere kommen, obwohl wir uns quasi "in den Haaren liegen". Denn wenn wir dies tun könnten, existieren die anderen Welten physisch nicht, und wenn sie sich materialisieren, sind wir nur in Ätherkörpern anwesend, was bedeutet, dass die physischen Körper derer in anderen Dimensionen ungehindert durch uns hindurchgehen können.</w:t>
      </w:r>
    </w:p>
    <w:p>
      <w:pPr>
        <w:pStyle w:val="Normal"/>
        <w:rPr/>
      </w:pPr>
      <w:r>
        <w:rPr/>
        <w:t>Es gibt auch eine Erklärung dafür, warum wir uns in der Zwischenzeit nicht sehen können. Der Grund dafür ist nicht, dass wir, wenn unsere Nachbarn Fleisch annehmen, physisch nicht mehr existieren, so dass wir keine Augen haben, mit denen wir sie sehen können. Denn die Hellsichtigen sehen nicht mit ihren Augen, sondern mit der Projektion ihres "Bewusstseins", und sie sehen auch keine physischen Wesen in anderen Dimensionen dieser Welt. Der Grund für die Unwahrnehmbarkeit liegt darin, dass sich die parallelen Daseinsebenen nicht in der gleichen Schwingungsfrequenz manifestieren. Erinnern Sie sich daran, was Heyoan in Kapitel I über unsere Wahrnehmungsfähigkeit gesagt hat: "Unser Wahrnehmungstrichter kann durch eine Glockenkurve auf einem Diagramm symbolisiert werden, wobei die vertikale Achse die Reinheit der Wahrnehmung und die horizontale Achse die Häufigkeit darstellt". Alle Lebewesen können nur den Bereich unterhalb der Glockenkurve erkennen. Unsere Glockenkurve deckt einen recht schmalen pulsartigen Bereich im Koordinatensystem ab und nimmt etwa ein Drittel der horizontalen Achse ein. Das bedeutet, dass die Schwingungsfrequenz unseres Körpers ziemlich niedrig ist, seine Dichte ist näher an der Welt der Dämonen, Devas, Elfen, Phantome als an den göttlichen Sphären. Damals, am Anfang, haben wir diese Frequenz der Manifestation gewählt, obwohl uns niemand dazu gezwungen hat. Das liegt vermutlich daran, dass die Erfahrungen in den verschiedenen Frequenzwelten recht unterschiedlich sind und wir diesen Weg der Evolution als den zielführendsten empfunden haben.</w:t>
      </w:r>
    </w:p>
    <w:p>
      <w:pPr>
        <w:pStyle w:val="Normal"/>
        <w:rPr/>
      </w:pPr>
      <w:r>
        <w:rPr/>
        <w:t>Die Schwingungsfrequenzen der anderen Welten befinden sich in einer bestimmten Entfernung von uns, die die horizontale Achse ausfüllt. Daher werden sie für uns nie sichtbar, denn, wie Heyoan es ausdrückt: "Wir alle nehmen das Universum durch unser eigenes Wahrnehmungsfenster wahr. Unter uns leben Wesen, die uns nicht sehen können, und wir können sie nicht sehen. Der Grund dafür ist, dass sie ein anderes Wahrnehmungsfenster gewählt haben, d.h. eine Erscheinungsfrequenz, die für uns nicht wahrnehmbar ist." Dennoch gibt es eine Möglichkeit, mit unseren Nachbarn in anderen Dimensionen zu interagieren. Wir können dies durch so genannte dimensionale Fenster tun. Diese speziellen Kanäle fungieren wahrscheinlich als Frequenztransformatoren, was bedeutet, dass sich Menschen in Paralleluniversen zu uns "transformieren" können oder wir sie durch Frequenztransformation besuchen können.</w:t>
      </w:r>
    </w:p>
    <w:p>
      <w:pPr>
        <w:pStyle w:val="Normal"/>
        <w:rPr/>
      </w:pPr>
      <w:r>
        <w:rPr/>
        <w:t>Angesichts der Frequenzunterschiede ist es auch leicht vorstellbar, dass die periodische Rematerialisierung nicht durch eine kreisförmige Kraft, sondern viel einfacher zustande kommt. Die Schwingungsfrequenz des Äthers ändert sich zyklisch. Sie wird im Manifestationsbereich der parallelen Existenzebenen periodisch nach unten und oben angeregt und materialisiert immer die Welt, die ihrem aktuellen Frequenzwert entspricht. Wenn der Raum in 10°-Segmente unterteilt wird, kann das Universum bis zu 36 Dimensionen umfassen. Dennoch verhindern wir nicht gegenseitig unsere Existenz. In der Literatur wird die Beziehung zwischen der multidimensionalen physischen Welt und der absoluten Welt wie folgt formuliert: "Unsere Wirklichkeiten durchdringen sich gegenseitig, und ihre Wirklichkeiten umhüllen und umschließen unsere".</w:t>
      </w:r>
    </w:p>
    <w:p>
      <w:pPr>
        <w:pStyle w:val="Normal"/>
        <w:rPr/>
      </w:pPr>
      <w:r>
        <w:rPr/>
        <w:t>Auf dieser Grundlage ist die Aussage einiger Geister von jenseits der Erde leicht zu verstehen: "Was ihr für die Realität haltet, ist nur eine Illusion; eure Welt ist nur ein Traum". Eine wirkliche, kontinuierliche Welt existiert nur im Astralkörper. Die Unterwelt und die himmlischen Sphären materialisieren sich nicht, weil sie unterhalb bzw. oberhalb des Frequenzbereichs liegen, der der periodischen Transformation unterliegt, d. h. der menschlichen Welt der Paralleluniversen. Daraus lässt sich leicht schließen, dass wir das Universum falsch einschätzen. Die physische Welt, die wir für real halten, existiert nicht wirklich, denn sie ist nur eine vorübergehende Erscheinung. Die reale Welt ist das, was wir nicht sehen können, und viele Menschen leugnen sogar ihre Existenz.</w:t>
      </w:r>
    </w:p>
    <w:p>
      <w:pPr>
        <w:pStyle w:val="Normal"/>
        <w:rPr/>
      </w:pPr>
      <w:r>
        <w:rPr/>
        <w:t xml:space="preserve">Ein weiteres interessantes Merkmal von Paralleluniversen ist, dass ihre Bewohner unterschiedliche Wahrnehmungsbereiche haben. Auch das Wahrnehmungsspektrum der Augen derjenigen, die in Welten mit höheren Schwingungsfrequenzen leben, hat sich in diese Richtung verschoben. So sehen sie ständig ihre Schutzengel und alle höherfrequenten Wesen der Astralwelt. Sie sehen die niederfrequente Dämonenwelt nicht. Die Bewohner von Existenzebenen mit einer niedrigeren Schwingungsfrequenz als der unseren können dagegen die Wesen der Unterwelt sehen, ohne ihre Gehirnfrequenz senken zu müssen, aber sie können die Abgesandten der himmlischen Sphären nicht sehen. Ansonsten bereitet ihnen diese für uns fremde Situation keine besonderen Probleme, denn sie haben gelernt, damit zu leben. Wir haben für uns eine Frequenzebene gewählt, auf der sich keine der Regionen der absoluten Welt unter normalen Umständen für uns manifestiert. </w:t>
      </w:r>
    </w:p>
    <w:p>
      <w:pPr>
        <w:pStyle w:val="Normal"/>
        <w:rPr/>
      </w:pPr>
      <w:r>
        <w:rPr/>
        <w:t xml:space="preserve">Das hat seine Vor- und Nachteile, die wir tagtäglich in unserem Leben und in unseren Schicksalen spüren. Es ist zweifellos ruhiger, in einer Welt zu leben, in der man nicht sieht, wer einen sieht. Der Nachteil dabei ist, dass wir uns nicht direkt an unsere Schutzengel wenden können, um sie um Rat zu fragen oder zu sehen, was die Unterwelt vorhat, welches "Attentat" sie gegen uns plant. Der größte Nachteil ist jedoch, dass wir die jenseitigen Wesen nicht sehen können und deshalb nicht an sie glauben. Wir geben also unseren tierischen Instinkten nach, und die Existenz von Sphären, die unsere Welt beeinflussen, kann unsere zerstörerischen Tendenzen nicht eindämmen. Diese Zwischensituation ist sehr bequem, aber ohne die Möglichkeit der Orientierung und der Erleuchtung laufen wir Gefahr, unsere Welt zu zerstören. </w:t>
      </w:r>
    </w:p>
    <w:p>
      <w:pPr>
        <w:pStyle w:val="Normal"/>
        <w:rPr/>
      </w:pPr>
      <w:r>
        <w:rPr/>
        <w:t>Aber die Tatsache, dass wir etwas nicht sehen können, bedeutet nicht, dass es nicht existiert. Wir können nicht einmal die Strahlen der Schwerkraft sehen, aber niemand wagt es, aus dem Fenster eines Hochhauses zu steigen. Japanische Tanzmäuse haben nur zwei vertikale Kanäle in ihrem Gleichgewichtssensor, weshalb sie sich nicht auf und ab bewegen können. Sie treten seitwärts, als ob sie tanzen würden. Wenn sie auf einem Teller liegen, können sie nicht über den Rand klettern, weil sie in zwei Dimensionen leben. Sie haben keine Ahnung, dass der dreidimensionale Raum existiert. Wenn wir versuchen würden, ihnen das Konzept einer dritten Dimension irgendwie zu erklären, würden sie nicht glauben, dass es sie gibt. Mit der multidimensionalen Welt verhält es sich genauso. Wir können uns nicht vorstellen, wie das funktioniert. Weil wir sie nicht wahrnehmen können, können wir sie nicht nutzen, wir glauben nicht, dass sie existiert.</w:t>
      </w:r>
    </w:p>
    <w:p>
      <w:pPr>
        <w:pStyle w:val="Normal"/>
        <w:rPr/>
      </w:pPr>
      <w:r>
        <w:rPr/>
        <w:t>Wenn man diese Theorie weiter verfolgt, wird die Möglichkeit der Teleportation erheblich vereinfacht. Wenn die vorhergehende Hypothese richtig ist, dann erfordert die Entmaterialisierung nichts weiter als den Einsatz eines starken Magnetfeldes, um die Frequenz der Manifestation der Materie zu erhöhen. In diesem Fall kann sich das zu verlagernde Objekt oder Lebewesen nicht mehr in unserer Welt materialisieren, sondern ist nur noch in einem Ätherkörper vorhanden. Nach der Verlagerung des Ätherkörpers genügt eine wiederholte magnetische Bestrahlung, um die Schwingungsfrequenz der subatomaren Energieteilchen, aus denen die Materie besteht, wieder auf ihr ursprüngliches Niveau zu bringen, und schon manifestiert sich das verlagerte Objekt in einem physischen Körper. Auf dieser Grundlage besteht also keine Notwendigkeit, die Materie zu zerlegen und wieder aufzubauen, sondern nur ihre Erscheinungsfrequenz in den interdimensionalen Raum zwischen den Dimensionen zu übertragen, ein Prozess, der so einfach ist, dass er nicht die Beteiligung hoch entwickelter geistiger Wesen erfordert. Auf diese Weise ist es ein Leichtes, irgendetwas oder irgendjemanden unsichtbar zu machen, sogar transparent, sogar ungreifbar, d. h. völlig unauffindbar. Es ist nicht ratsam, diese Methode bei uns selbst anzuwenden. Durch die Erhöhung der Schwingungsfrequenz der subatomaren Energieteilchen, aus denen unser Körper besteht, würden wir unsichtbar werden, aber wir würden auch in die unfruchtbare Region des Äthers transportiert werden und somit unsere Welt nicht beeinflussen können. Nicht nur wir würden für die Welt nicht mehr wahrnehmbar sein, sondern auch die Welt würde für uns nicht mehr wahrnehmbar sein.</w:t>
      </w:r>
    </w:p>
    <w:p>
      <w:pPr>
        <w:pStyle w:val="Normal"/>
        <w:rPr/>
      </w:pPr>
      <w:r>
        <w:rPr/>
        <w:t xml:space="preserve">Die satanischen Kräfte klammern sich auch gerne an die falschen Vorstellungen, die unsere professionellen Wissenschaftler erfunden haben. Eine davon ist, dass der Mond seit Milliarden von Jahren ein Begleitplanet der Erde ist. Die Astronomen stützen diese Behauptung auf die Tatsache, dass der Mond aus dem gleichen Material wie die Erde besteht. Sie ziehen nicht einmal die Möglichkeit in Betracht, dass der Mond einst ein Planet des Sonnensystems war wie die Erde und dass die Ähnlichkeit ihrer Materie darauf zurückzuführen ist, dass sie beide von der Sonne abstammen, von der sie sich mit den anderen Planeten gelöst haben. Zusätzlich zu den 9 bekannten Planeten gibt es derzeit 5.000 Asteroiden mit einem Durchmesser von über 500 Metern, die die Sonne umkreisen. Die Mächte des Jenseits hatten also kein besonderes Problem damit, einen von ihnen auszuwählen und ihn um die Erde kreisen zu lassen, um ihn zu unserem Mond zu machen. Es könnte aber auch in einem anderen Sonnensystem entstanden und von dort zu uns gelangt sein, denn eine sorgfältige Analyse der Gesteine des Mondes hat gezeigt, dass sie viel mehr Titan enthalten als die Gesteine der Erde. Nach den Gesetzen der Himmelsmechanik könnte ein Planet, der so klein ist wie die Erde, nur einen Planeten mit einem Durchmesser von 50 km aufnehmen (so groß war sie, bis die Atlanter sie abschießen ließen, um China zu zerstören). Der heutige Mond hat ein Viertel der Masse der Erde. Die Förderung von Irrtümern der Wissenschaftler und die Förderung des Glaubens an sie hat auch zu der Erkenntnis geführt, dass "in der Wissenschaft den größten Irrtümern immer ein breiter Konsens vorausgegangen ist". </w:t>
      </w:r>
    </w:p>
    <w:p>
      <w:pPr>
        <w:pStyle w:val="Normal"/>
        <w:rPr/>
      </w:pPr>
      <w:r>
        <w:rPr/>
      </w:r>
    </w:p>
    <w:p>
      <w:pPr>
        <w:pStyle w:val="Normal"/>
        <w:rPr/>
      </w:pPr>
      <w:r>
        <w:rPr/>
        <w:t>Nach einer Reihe von Täuschungen und subtilen Täuschungen der meist wohlmeinenden Autoren fragt sich der Leser zu Recht: Wie können wir wissen, dass diese Botschaften wirklich göttlich sind? Die wichtigsten Kriterien sind die erhabenen Worte, die Klarheit der Gedanken und das Gefühl der Erhabenheit, das den Leser dieser Bücher erfüllt. Es gibt nicht viele Werke, die wahrheitsgetreu sind, die nach Perfektion in Inhalt und Form streben, die von Anfang bis Ende ein Lesevergnügen sind, aber man kann sie mit der richtigen Aufmerksamkeit finden. Wenn Sie logisch nicht zwischen dem Wahren und dem Falschen unterscheiden können, hören Sie auf Ihr Herz. Das Herz gibt uns untrügliche Hinweise, wenn es darum geht, die von den beiden Welten erzeugten Emotionen zu trennen. In diesem Fall geht es also nicht um den Inhalt des Mitgeteilten, sondern um das Gefühl, das es auslöst, ob wir uns damit voll und ganz identifizieren können oder ob es uns das Ganze abstößt. Die innere Stimme des Herzens flüstert uns die Wahrheit zu. Letztendlich sollten wir uns an die Bibel wenden, um Ratschläge zu erhalten. In der Heiligen Schrift gibt es keine seelenvergiftenden Lügen, die uns verderben wollen, und dieses ewige Werk ist frei von satanisch inspirierten Ideen.</w:t>
      </w:r>
    </w:p>
    <w:p>
      <w:pPr>
        <w:pStyle w:val="Normal"/>
        <w:rPr/>
      </w:pPr>
      <w:r>
        <w:rPr/>
        <w:t xml:space="preserve">In den meisten Fällen ist es jedoch kein Problem, Werke von reinen Quellen zu unterscheiden, da dieser Prozess oft durch ein Déjà-vu-Gefühl, das Auftauchen von Wissen, das sich im Unterbewusstsein angesammelt hat, unterstützt wird. Um Peter Müller zu zitieren: "Das authentische Werk hat eine so erstaunliche Kraft, weil jeder seinen Inhalt kennt. Wir waren uns der Informationen, die dort enthalten waren, durchaus bewusst, aber wir haben sie nach unserer Geburt vergessen. Doch nach der Lektüre eines Meisterwerks wird der Schleier des Vergessens gelüftet und wir erinnern uns plötzlich an alles. Aus diesem Grund stellt niemand die Echtheit dieser Werke in Frage. Die Erinnerung beseitigt alle Zweifel, die Gewissheit kommt aus unserem Unterbewusstsein. In diesen Fällen ist eine häufige Erfahrung: "Ah, das kenne ich. Ich habe es immer gewusst, ich habe mich nur nicht daran erinnert." Man kennt die göttliche Wahrheit also nicht von außen, sondern von innen. Die großen Einsichten, die Verwirklichungen, sind niemals äußere Informationen, sondern Wissen aus dem Innersten unseres Wesens. Das ist auch der Grund, warum so viel Schmutz und Unrat in trügerischen Werken uns zurückschrecken lässt. Die Ursache für dieses unangenehme Gefühl ist unser Unterbewusstsein, das sich über den endlosen Strom von Lügen empört. "Natürlich hört nicht jeder diese Stimme. Für diejenigen, deren Seelen in Aufruhr sind, zenebona, erreichen die göttlichen Botschaften sie nicht." Deshalb ist es notwendig, Stille in unserer Seele zu schaffen. Der Mensch, der sich im Müßiggang verliert und sich einer modischen Lebensweise hingibt, fällt oft trügerischen Vorstellungen zum Opfer, weil oberflächliche Vergnügungen die Stimme in der Tiefe seines Wesens übertönen, die ihn auf den wahren Weg führen könnte. </w:t>
      </w:r>
    </w:p>
    <w:p>
      <w:pPr>
        <w:pStyle w:val="Normal"/>
        <w:rPr/>
      </w:pPr>
      <w:r>
        <w:rPr/>
      </w:r>
    </w:p>
    <w:p>
      <w:pPr>
        <w:pStyle w:val="Normal"/>
        <w:rPr/>
      </w:pPr>
      <w:r>
        <w:rPr/>
        <w:t>Es besteht auch eine große Gefahr, wenn man versucht, Lehren aus einer direkten Quelle im Jenseits zu erhalten, denn der heuchlerische Eifer der falschen Geister ist bei denen, die Kontakt mit der unsichtbaren Welt suchen, stärker ausgeprägt. Da es sich um eine wechselseitige Beziehung handelt, ist die Gefahr der Manipulation größer. In diesem Fall besteht ihr unerschöpflicher Unfug fast immer darin, dass sie versuchen, das Vertrauen ihrer ahnungslosen Opfer zu gewinnen, bevor sie ihre hinterhältigen, ansteckenden Ideen verbreiten, um sie später leichter in die Irre führen zu können. Zu diesem Zweck überhäufen sie ihn zunächst mit Lob und Anerkennung. Das schwache Gemüt wird durch die Schmeicheleien geblendet, mit denen sie ihn nach und nach in ihr Netz locken. Mit der Zeit wächst sein Ego so sehr, dass er nicht mehr in der Lage ist, sich selbst und seine Rolle in der Welt realistisch zu sehen, und zu allem fähig ist, was ihm seine unbedachten Berater vorschlagen. Im Gegensatz dazu lobt der reine, gutmütige Geist niemals. Vielmehr mahnt sie, und das, seien wir ehrlich, wir dienen. Selbst wenn wir Gutes tun, erwarten wir kein Lob. Wir tun hier auf der Erde nur unsere freiwillige Pflicht, für die wir kein Lob verdienen. Das Buch der Offenbarung ist klar in Bezug auf Gottes Beziehung zu den Menschen: "Ich werde die, die ich liebe, zurechtweisen und züchtigen". Der Allmächtige lobt also nicht, sondern er richtet. Nur böse Geister schmeicheln. Das Lob Gottes besteht nicht in Worten, sondern im Segen.</w:t>
      </w:r>
    </w:p>
    <w:p>
      <w:pPr>
        <w:pStyle w:val="Normal"/>
        <w:rPr/>
      </w:pPr>
      <w:r>
        <w:rPr/>
        <w:t>Es wird uns eine große Hilfe sein, die dunklen Mächte in Schach zu halten, wenn wir seine Hierarchie und die Methoden kennen, die er in unserem täglichen Leben anwendet. Es gibt mehrere maßgebliche Werke zu diesem Thema. Darunter ist auch Roger J. Morneaus Playing with Fire (Advent Publishing). Darin zeigt der Autor anhand seiner eigenen Erfahrungen, wie die dämonische Welt unser Leben durchdrungen hat. Darüber hinaus trägt er dazu bei, die in den Köpfen der meisten Menschen vorherrschenden Überzeugungen und veralteten Ansichten zu diesem Thema zu zerstreuen. Um zu lernen, die Spreu vom Weizen zu trennen, lohnt es sich auch, Werke zu betrachten, an deren Entstehung weder göttliche noch satanische Kräfte beteiligt waren. Ein Beispiel für solche neutralen Werke ist das Buch "Gespräch mit dem Engel". Dieses Werk der Fantasie wurde von einer Gruppe von vier Freunden während der Jahre des Zweiten Weltkriegs in Ungarn geschrieben. Es wurde von Aszklépiosz Bt in Ungarn und vom Daimon Verlag in Zürich im Ausland veröffentlicht. Das Studium dieses Werks ist auch deshalb nützlich, weil es zeigt, wozu man ohne Inspiration fähig ist und wie ein Kunstwerk aussieht, das aus der eigenen Quelle kommt.</w:t>
      </w:r>
    </w:p>
    <w:p>
      <w:pPr>
        <w:pStyle w:val="Normal"/>
        <w:rPr/>
      </w:pPr>
      <w:r>
        <w:rPr/>
      </w:r>
    </w:p>
    <w:p>
      <w:pPr>
        <w:pStyle w:val="Normal"/>
        <w:rPr/>
      </w:pPr>
      <w:r>
        <w:rPr/>
        <w:t>Sphären des Jenseits</w:t>
      </w:r>
    </w:p>
    <w:p>
      <w:pPr>
        <w:pStyle w:val="Normal"/>
        <w:rPr/>
      </w:pPr>
      <w:r>
        <w:rPr/>
      </w:r>
    </w:p>
    <w:p>
      <w:pPr>
        <w:pStyle w:val="Normal"/>
        <w:rPr/>
      </w:pPr>
      <w:r>
        <w:rPr/>
        <w:t xml:space="preserve">Die erste Gruppe bewusster Wesen, die die Evolution in Angriff nahm, waren die Höhlenmenschen der Neandertaler. Keiner von ihnen hat hier auf der Erde überlebt, weil sie zusammen mit den Affenmenschen von den aus ihnen hybridisierten Urmenschen der zweiten Sphäre ausgelöscht wurden (es gibt Hinweise darauf, dass die Affenmenschen, die wie die Dinosaurier an primitive Lebensbedingungen gewöhnt waren, nicht spurlos ausgestorben sind). Einige von ihnen sind in die verschneiten Hochebenen des Himalaya geflohen oder haben sich in den dichten Wäldern Nordamerikas in Höhlen versteckt. Menschen, die sie sehen, bezeichnen sie manchmal als Jetes oder Bigfoot). Ihnen folgten die Inkarnationen der Seelen der zweiten Sphäre. Ihr Aussehen wurde durch weitere gentechnische Veränderungen und Kreuzungen mit früheren Zivilisationen weiter verfeinert. Nach der Sintflut ging die Oberflächenwelt der Erde vollständig in ihren Besitz über, und in den letzten 12.000 Jahren haben sie sich zu Bewohnern der dritten Sphäre entwickelt. Sie haben sich durch ihre intensive Entwicklung auf eine höhere Ebene entwickelt und werden von dort aus auf der Erde wiedergeboren, um sich weiter zu vervollkommnen. </w:t>
      </w:r>
    </w:p>
    <w:p>
      <w:pPr>
        <w:pStyle w:val="Normal"/>
        <w:rPr/>
      </w:pPr>
      <w:r>
        <w:rPr/>
        <w:t>Geistige Erleuchtung, eine große Beherrschung des Instinkts, kennzeichnet die Bewohner der vierten Sphäre. Sie kommen aus den untersten Ebenen der himmlischen Sphären zu uns. Gegenwärtig lebt die größte Zahl der Inkarnationen der Seelen der vierten Sphäre auf der Erde. Auffallend fortgeschrittener sind die Menschen der fünften Sphäre. Sie sind es, die das politische und wirtschaftliche Leben weitgehend kontrollieren. Sie sind die Erfinder, Wissenschaftler und weltberühmten Künstler. Eine beträchtliche Anzahl von ihnen hat in früheren Zivilisationen gelebt, darunter Mukulia und Atlantis. Zu dieser Zeit befanden sie sich auf einer niedrigeren Entwicklungsstufe und erlebten die katastrophale Zerstörung ihrer Zivilisation. Da sie die Hauptverantwortung für die Zerstörung ihrer Zivilisation trugen, mussten sie zur Strafe in eine niedrigere Welt, die unsere, auf Steinzeitniveau, geboren werden. Von dort aus arbeiteten sie sich im Laufe der Jahrtausende nach oben. Am zahlreichsten sind sie in den fortgeschrittenen westlichen Ländern. Früher gab es viel mehr. In der zweiten Hälfte des 19. und zu Beginn des 20. Jahrhunderts kamen sie in Scharen. Sie waren die "große Generation". In der Mitte des 20. Jahrhunderts folgte dann die zweite Generation. Diese sterbende Generation kam aus der vierten Sphäre. Die Welt wird heute in allen Bereichen von den dritten Sphären beherrscht. Dies zeigt sich in Politik, Wirtschaft und Kultur. Béla Hamvas schrieb über dieses Phänomen: "Zuerst gab es die Einen, dann kamen die Gesuchten und schließlich die Keinen."</w:t>
      </w:r>
    </w:p>
    <w:p>
      <w:pPr>
        <w:pStyle w:val="Normal"/>
        <w:rPr/>
      </w:pPr>
      <w:r>
        <w:rPr/>
        <w:t>Unsere Situation wird noch dadurch verschlimmert, dass immer mehr Seelen, die in der zweiten Sphäre feststecken, zu uns zurückgeboren werden. Sie sind Gefangene der materiellen Welt, unfähig, sich aus den Fesseln ihrer Instinkte zu befreien. Aufgrund ihrer animalischen Neigungen stehen sie völlig unter der Herrschaft der Unterwelt, und deshalb führen viele von ihnen ein kriminelles Leben. Sie zeichnen sich auch durch einen völligen Mangel an Aufklärung und sogar durch eine rigide Ablehnung von höheren Ideen aus. Sie haben auch kein Interesse an einer gesunden Lebensweise und sind am leichtesten von verschiedenen schädlichen Süchten abhängig. Der Anteil der Menschen in der zweiten Kategorie nimmt stetig zu. Das liegt daran, dass sich die entwickelten Seelen nicht nach unserem schnell sterbenden, apokalyptischen Zeitalter sehnen. Primitive Seelen hingegen begrüßen diese Gelegenheit, sich weiterzuentwickeln, denn dort, wo sie herkommen, ist diese Welt ein besserer Ort. Ein weiterer Grund für ihr Eindringen in die irdische Welt ist, dass sie sich in der Existenz zwischen den Verkörperungen hilflos fühlen. In ihren geistigen Körpern können sie sich nicht an ihren Feinden rächen, sie können nicht die Güter bekommen, die sie begehren. Ihre Gedanken und Wünsche drehen sich um die Materie, und sie brauchen einen Körper, um ihre Wünsche auszuleben, um Vergnügen zu erlangen.</w:t>
      </w:r>
    </w:p>
    <w:p>
      <w:pPr>
        <w:pStyle w:val="Normal"/>
        <w:rPr/>
      </w:pPr>
      <w:r>
        <w:rPr/>
        <w:t>Es ist für sie äußerst schwierig zu erkennen, dass die Mächte der Unterwelt ihren Abgesandten oft ein attraktives Aussehen verleihen. Die einzige Möglichkeit, hinter die "Verkleidung" zu kommen, besteht darin, sie in unerwartete Situationen zu bringen. Sie können ihren Verstand kontrollieren, aber nicht ihre Instinkte, so dass sie von dieser Seite aus leicht verwundbar sind. Wenn sie ihre Instinkte bedroht sehen, die materielle Grundlage ihres gefräßigen Lebensstils bedroht, verlieren sie die Kontrolle, sie fallen aus ihrer Rolle. Da Geld die am leichtesten zugängliche Quelle des Reichtums ist, klammern sie sich an die ihnen zur Verfügung stehenden Geldquellen und werden alles tun, um mehr und mehr zu bekommen. Und das müssen sie auch, denn das Geld ist ihnen fast aus den Händen geglitten. Der Grund dafür ist, dass sie es nicht bereuen und ihr Geld mit beiden Händen in die Luft werfen, wenn sie die Chance dazu haben. Geld ist ihr Lebenselixier, sie hängen wie verrückt daran und schätzen es mehr als das Leben selbst, da es das wirksamste Mittel zur Bindung an die materielle Welt ist. Ein weiteres gemeinsames Merkmal der primitiven Seelen aus der ersten Sphäre ist, dass sie Arbeit weitestgehend vermeiden. Sie haben Angst vor allem, was viel Geduld und Ausdauer, aber wenig Gewinn verspricht. In dieser Hinsicht sind sie das genaue Gegenteil von Tetraplegikern. Sie verabscheuen vor allem das, was die Menschen aus den vier Sphären bereitwillig auf sich nehmen. Es ist also kein Zufall, dass sie es sind, die die meisten Betrüger und Verbrecher hervorbringen. Die Menschheit setzt sich also aus diesen fünf Bereichen zusammen.</w:t>
      </w:r>
    </w:p>
    <w:p>
      <w:pPr>
        <w:pStyle w:val="Normal"/>
        <w:rPr/>
      </w:pPr>
      <w:r>
        <w:rPr/>
        <w:t>Geistwesen aus der höheren als der fünften Sphäre werden nicht zu uns geschickt, weil sie auf der Erde nichts mehr zu lernen haben. Ihre körperlichen Leidenschaften und Instinkte sind gemeistert, so dass sie für ihre weitere Entwicklung keine körperliche Inkarnation benötigen. Dennoch kehren viele von ihnen zu uns zurück, um der Menschheit zu helfen, sich weiterzuentwickeln. Die Zahl dieser aufopferungsvollen Wesen ist jedoch nicht sehr groß. Unter ihnen sind die 9 Genies, von denen Einstein sprach. Die siebte Sphäre ist die Welt der "Retter". Normalerweise kommen sie nur auf die Erde, wenn es Probleme gibt. Jesus kam aus dieser Sphäre.</w:t>
      </w:r>
    </w:p>
    <w:p>
      <w:pPr>
        <w:pStyle w:val="Normal"/>
        <w:rPr/>
      </w:pPr>
      <w:r>
        <w:rPr/>
        <w:t>Dies ist die Art von Aufgabe, die viele von uns vor ihm hatten. Dies lässt sich damit erklären, dass Gott die Menschen niemals im Stich lässt. Im entscheidenden Augenblick des Weltdramas schickt er immer einen Retter auf die Erde, dessen geistige Ausstrahlung übermenschlich ist und dessen einzige Offenbarung die grundlegende Vision des kommenden Zeitalters bestimmt. Dieser Bote aus dem Jenseits bringt nicht nur die Lehre, sondern auch Moral, Recht und vor allem neue Spielregeln mit. Ihre Auswirkungen sind für ein Volk, eine Kultur oder die gesamte Menschheit spürbar. Diese göttlichen Wesen verändern die Grundlagen der irdischen Existenz vollständig, und wenn sie abreisen, hinterlassen sie eine neue Welt. Das Volk des Mose konnte nicht mehr tun, was es zuvor getan hatte, und es konnte auch nicht mehr nach Jesus leben wie zu Moses Zeiten. Es ist die Aufgabe der Menschheit, jede Stufe der Entwicklungsspirale zu durchlaufen, und dafür werden auf jeder Stufe neue Lehrer benötigt. Es ist nicht möglich, in der Vergangenheit zu verharren, in der Bewahrung von Traditionen. Wenn ein Volk nicht bereit ist, sich auf die "Hölle" der Zivilisation zuzubewegen, wird es unweigerlich zurückfallen und dann an den Rand gedrängt werden.</w:t>
      </w:r>
    </w:p>
    <w:p>
      <w:pPr>
        <w:pStyle w:val="Normal"/>
        <w:rPr/>
      </w:pPr>
      <w:r>
        <w:rPr/>
        <w:t>Die Seelen aus der sechsten und siebten Sphäre bringen große Opfer, um uns zu helfen. Diese Abgesandten im Himmel haben ein glückliches und schönes Leben, weil sie in Wohnungen leben, in denen alles von einem Gefühl himmlischer Harmonie, Glück und Liebe erfüllt ist. Dennoch sind sie in der Lage, ihr Wohlergehen zu opfern und diese Behausungen zu verlassen, um die Menschen von ihrem Leid zu erlösen. Wenn sie herabsteigen und als Babys auf der Erde aufwachen, geben sie ihren himmlischen Reichtum, ihre Macht und ihr erfülltes Leben auf. Sie gehen große Risiken ein, wenn sie ihr irdisches Leben aus Liebe zum Wohlergehen anderer leben. Das ist eine sehr reale Gefahr, denn Satan bildet mit seinen Schergen eine mächtige Allianz gegen genau solche Menschen. Er verfolgt sie, so gut er kann, und behindert ihre Aktivitäten. Aber sie nehmen die Verfolgung, die ständigen Prüfungen und das bedrängte Leben in Kauf. Sie stehen fest wie ein Fels, und mit ihrer Kraft, ihrem Glauben und ihrer Arbeit halten sie den Feind zurück. Während alles versucht, sie zu erdrücken, einzuschüchtern und zu zermalmen, sind sie auch ein Beispiel für die Kleinen, die gerade durch die Verteidigung dieser großen Seelen weniger Leid und weniger Qualen erfahren. Denn die satanischen Kräfte verschwenden wenig Energie an die Schwachen. Indem sie die Großen schützen, können sie von ihnen Wissen, Verständnis, himmlische Gefühle und Trost erhalten.</w:t>
      </w:r>
    </w:p>
    <w:p>
      <w:pPr>
        <w:pStyle w:val="Normal"/>
        <w:rPr/>
      </w:pPr>
      <w:r>
        <w:rPr/>
        <w:t>Viele von denen, die bereits als geschliffene Diamanten in den himmlischen Sphären leben, laufen Gefahr, in physischen Körpern wieder zu uns zurückzukehren. Wenn sie dann im Staub versinken, werden sie leicht zertrampelt, ohne dass man ihre Reinheit und ihren Glanz unter den vielen falschen Edelsteinen bemerkt. Aber sie akzeptieren dieses Schicksal, denn nur in ihnen und durch sie können die weniger entwickelten Seelen den wahren Wert entdecken. Sie sind ein Geschenk an die Erde und erhellen unsere Welt mit ihrem Licht und ihrer Reinheit. Sie helfen dabei, die himmlischen Muster, Wahrheiten und Gesetze in den unteren Welten zu etablieren. Sie werden zu Fackelträgern, zu Säulen, zu Pfeilern dieser Welten, damit sie aus sich selbst eine Leiter bauen können, um diejenigen, die dort leben, auf dem Weg zu Gott emporzuheben.</w:t>
      </w:r>
    </w:p>
    <w:p>
      <w:pPr>
        <w:pStyle w:val="Normal"/>
        <w:rPr/>
      </w:pPr>
      <w:r>
        <w:rPr/>
        <w:t>Die apokalyptischen Zustände unserer Zeit würden einmal mehr die Ankunft eines neuen Erlösers erforderlich machen. Viele hoffen auf die Reinkarnation Christi, und das nicht ohne Grund, wie die Bibel sagt, denn der Messias hat versprochen, zur Jahrtausendwende wiederzukommen. Er sagte jedoch nicht, wie und wann. Wir wissen also nicht, ob er unter uns wiedergeboren wird oder ob er in seiner früheren physischen Gestalt zu uns kommen wird, wie es in der Offenbarung prophezeit wird. Bis dahin gibt es jedoch keinen Grund zur Sorge, denn wir werden derzeit von mehreren Seelen aus der siebten Sphäre, darunter zwei Avatare, bei unserem Fortschritt unterstützt. Beide leben in Indien. Der eine ist Sai Baba, der uns versprochen hat, dass er nach seinem Tod im 21. Jahrhundert noch einmal auf der Erde wiedergeboren wird, aber er wird nicht noch einmal reinkarniert werden. Die Aktivitäten der Avatare, die zuvor die Kreuzigungsphase durchlaufen haben, sind nicht auf ihr Heimatland beschränkt, ihre spirituellen Ausstrahlungen und Lehren erreichen andere Länder der Welt. Sie führen ihre spirituelle Erleuchtung mit großer Hingabe durch, obwohl die Situation der modernen Propheten alles andere als beneidenswert ist. Heutzutage sind alle positiven Ideen diskreditiert, auch das Evangelium. So viele haben ihre dunklen Absichten mit hehren Enthüllungen verschleiert, dass jeder, der sich auf sie beruft, unwissentlich zum Verdächtigen wird.</w:t>
      </w:r>
    </w:p>
    <w:p>
      <w:pPr>
        <w:pStyle w:val="Normal"/>
        <w:rPr/>
      </w:pPr>
      <w:r>
        <w:rPr/>
        <w:t xml:space="preserve">Diejenigen aus den höheren Sphären, die bessere Absichten haben, werden oft gekreuzigt. Dies geschieht nicht mehr wörtlich, sondern symbolisch, indem sie den Schwächen und Angriffen ihrer Mitmenschen ausgesetzt werden. Man gönnt ihnen keine Ruhe, ihr Name wird auf Schritt und Tritt verleumdet, und sie sind gezwungen, unter unwürdigen Bedingungen zu leben (Missverständnisse, Demütigungen, Anschuldigungen), die sie bis zum Tod zur Zielscheibe böser Absichten machen. Hinzu kommt, dass sie in ihrem unmittelbaren familiären Umfeld in einem ständigen Kriegszustand leben müssen. Das kommt nicht aus ihrem Inneren, sondern aus dem Inneren der Menschen, die das Reine, das Schöne, das Gerechte, das Überlegene nicht ertragen können. Daher werden sie diejenigen, die solche Werte in ihrer Umgebung vermitteln, nicht in Ruhe lassen, diese Erscheinungen irritieren sie. </w:t>
      </w:r>
    </w:p>
    <w:p>
      <w:pPr>
        <w:pStyle w:val="Normal"/>
        <w:rPr/>
      </w:pPr>
      <w:r>
        <w:rPr/>
        <w:t xml:space="preserve">Der Mensch, der den schmalen Pfad des Heils beschritten hat, wird also oft "die Leute seines Hauses als seine größten Feinde" haben. Oft können sie nicht einmal ihre Pflichten erfüllen, weil ihre Familienmitglieder aus der niederen Sphäre sie mit ihren primitiven Instinkten und erdgebundenen Begierden zu Tätigkeiten zwingen, die ihnen schnellen materiellen Gewinn bringen. Die einzige Möglichkeit für sie, an ihren himmlischen Bestrebungen festzuhalten, besteht darin, sich von der Kolonie zu befreien, die von ihren unmittelbaren Verwandten verkörpert wird. Der Preis dafür ist jedoch totale Entbehrung, Einsamkeit und Krankheiten, die die bösen Mächte ihnen als Ersatz für das Leiden auferlegen. Ihre Situation wird auch danach nicht einfacher, und ihre Lebensbedingungen werden immer miserabler. Jetzt sind sie auch von Armut und mangelnder Versorgung geplagt. Sie könnten ihre Fähigkeiten nutzen, um ein profitables Unternehmen zu gründen und ein normales Leben zu führen, aber das würde bedeuten, dass sie ihre Mission freiwillig aufgeben. Und es lohnt sich nicht, die Welt zu verändern. </w:t>
      </w:r>
    </w:p>
    <w:p>
      <w:pPr>
        <w:pStyle w:val="Normal"/>
        <w:rPr/>
      </w:pPr>
      <w:r>
        <w:rPr/>
        <w:t>Nach einer Weile kommen die Qualen des Alters hinzu, aber wenigstens sind sie frei, ihre Mission zu verfolgen. Aber sie werden dafür nicht belohnt, weil die Früchte der Arbeit der Retter meist erst nach Jahrzehnten zum Tragen kommen. Erst lange nach ihrem Tod wird die Bedeutung ihrer Arbeit erkannt. Ihr einziger Trost ist, dass die Nachwelt ihre Bemühungen manchmal anerkennt. Es wird ein Denkmal errichtet oder eine Straße oder ein Platz nach ihnen benannt. In den meisten Fällen ist dies jedoch nicht der Fall. Sie können nur erwarten, in ihrer ursprünglichen Heimat, in den himmlischen Sphären, belohnt zu werden, indem sie eine höhere Stufe der geistigen Entwicklung erreichen und so Gott näher kommen. Aber ein privilegierter Geist im Himmel kann nur jemand sein, der den Preis hier auf der Erde oder auf einem anderen Planeten bezahlt. In einem physischen Körper auserwählt zu sein, bedeutet Qualen, Leiden. Das liegt daran, dass sie einen verstärkten Kampf mit ihren eigenen Fehlern und Schwächen führen müssen, um ihre Seelen rein zu halten, was mit Leiden und Entsagung verbunden ist. Sie leben unter ständiger Bedrohung, denn die Geister der dunklen Mächte greifen sie an, wo immer sie können. Mit anderen Worten: Ihr Leben ist ein ständiger Kampf, sowohl innerlich als auch äußerlich.</w:t>
      </w:r>
    </w:p>
    <w:p>
      <w:pPr>
        <w:pStyle w:val="Normal"/>
        <w:rPr/>
      </w:pPr>
      <w:r>
        <w:rPr/>
        <w:t xml:space="preserve">Es gibt derzeit niemanden aus der achten und höheren Sphäre auf der Erde. Aber in der Vergangenheit, als die Menschheit noch nicht in der Lage war, ihr Schicksal selbst in die Hand zu nehmen, gab es Beispiele dafür. König Rama aus den altindischen Epen war die achte Reinkarnation des Gottes Vishnu. Später kam er als Krishna wieder auf die Erde. Ihm ist versprochen, als Kalkis noch einmal zu uns zu kommen. Diese zehnte Geburt wird am Ende der Apokalypse erwartet. Das Kalki Purana beschreibt ausführlich, dass der Held während seiner letzten Reinkarnation die bösen Prinzen einen nach dem anderen besiegen und die Generäle der Finsternis vernichten wird. Am Ende dieses schrecklichen Zeitalters werden jedoch nur wenige Menschen überleben. Danach wird die Zeit der Dunkelheit wieder von einem goldenen Zeitalter abgelöst. </w:t>
      </w:r>
    </w:p>
    <w:p>
      <w:pPr>
        <w:pStyle w:val="Normal"/>
        <w:rPr/>
      </w:pPr>
      <w:r>
        <w:rPr/>
        <w:t>Insgesamt gibt es 12 Sphären im Universum. Die Wesen oberhalb der neunten Sphäre sind die direkten Helfer des Allmächtigen. Es sind übrigens die Heiligen Geister, die sich nicht mehr direkt in unser Leben einmischen. Dazu wären sie ohnehin nicht in der Lage, denn ihre Seelen sind so groß, ihre Energiestrahlung so intensiv, dass sie den physischen Körper verbrennen würden. Diese Seelen wirken als Lichtwesen im Universum, sie können nicht mehr menschlich werden. Übrigens können auch Geister der achten Stufe nicht mit ungeteilter Seele zu uns herabsteigen, weil ihre Energieausstrahlung so intensiv ist, dass der Heiligenschein um ihren Kopf sichtbar wird. Das würde in unserer ungläubigen Welt ziemliche Unruhe auslösen, und deshalb ist es ihnen jetzt nicht einmal erlaubt, sich zu materialisieren und die Erde zu besuchen. An der Spitze der Hierarchie, auf Ebene 13, steht eine Person, der Allmächtige, der auch als Schöpfer bezeichnet wird. Die Zivilisationen außerhalb der Erde bezeichnen ihn als den EINEN" und unterscheiden ihn damit von den vielen untergeordneten Göttern, die die verschiedenen Welten regieren.</w:t>
      </w:r>
    </w:p>
    <w:p>
      <w:pPr>
        <w:pStyle w:val="Normal"/>
        <w:rPr/>
      </w:pPr>
      <w:r>
        <w:rPr/>
      </w:r>
    </w:p>
    <w:p>
      <w:pPr>
        <w:pStyle w:val="Normal"/>
        <w:rPr/>
      </w:pPr>
      <w:r>
        <w:rPr/>
        <w:t>Ausführlichere Informationen zu diesem Thema finden Sie in Edit Molnárs The Message of the Pyramid. Zur Einführung zitieren wir ein paar Seiten aus dem Nachwort: Ich spreche zu euch, Messias der Erde, der ich euch durch mein eigenes Beispiel, das mein menschliches Leben geopfert hat, den Weg zum Himmelreich gezeigt habe. Und durch mich hat der himmlische Vater gesprochen, der euch so die erhabensten und herrlichsten Wahrheiten verkündet hat, damit ihr, indem ihr sie lebt und vorlebt, zum Reich der Ewigkeit gelangt. So bin ich für euch der Träger des Weges, der Wahrheit und des Lebens, und so sollt ihr durch mich Söhne Gottes werden, die er in die ursprüngliche himmlische Heimat zurücknimmt, und da die Welt die Welt ist, ruft er sie zu sich zurück. Heute ist der Ruf stärker als je zuvor. Der Grund dafür ist, dass ihr jetzt in Zeiten lebt, in denen ihr zum letzten Kampf, zu den letzten Prüfungen des Schöpfervaters gerufen werdet. Er ruft Sie bei jeder Gelegenheit, damit diejenigen, die noch gerettet werden können, den Ruf hören. Der große Transformationsprozess, der sich auf der Erde abspielt, weist den Weg von der Gegenwart in eure Zukunft und bereitet euch auf große, erdbebenartige Veränderungen vor. Aus diesem Grund ruft der Himmel auch diejenigen zur Arbeit auf, die, während sie im Fleisch auf der Erde leben, fähig sind, himmlische Wahrheiten zu erkennen, und dazu berufen sind, deren Inhalt denen zu vermitteln, die vor dem Gericht durch die offenen Tore des Himmels eingelassen werden. Deshalb erhalten Sie in der Gegenwart immer detailliertere und präzisere Informationen über die Zukunft. Dadurch könnt ihr lernen, eure Seelen zu polieren, und euer Geist kann sich verfeinern. So wird zu gegebener Zeit niemand unvorbereitet sein auf das Wunder, das mein zweites Kommen sein wird, das eine Voraussetzung für die sichtbare Veränderung des Antlitzes der ganzen Erde ist. Das Hauptmerkmal dieser großen Vorbereitung ist, dass wir für euch das Siegel der Geheimnisse vom Himmel brechen und euch alle Erleuchtung, alle himmlisch-irdischen Werkzeuge geben, um die Schlüssel zur Selbstveränderung zu finden.</w:t>
      </w:r>
    </w:p>
    <w:p>
      <w:pPr>
        <w:pStyle w:val="Normal"/>
        <w:rPr/>
      </w:pPr>
      <w:r>
        <w:rPr/>
        <w:t>Diese Einsichten werden Ihnen klar die Schritte aufzeigen, mit denen Sie die himmlischen Sphären erreichen können. Sie zeigt die Stufen an, und wenn Sie auch nur eine davon verpassen, werden Sie scheitern und in die unteren Sphären zurückfallen. Für diejenigen, die im Prozess der Selbsterkenntnis noch nicht das Stadium erreicht haben, in dem sie das Gute vom Schlechten trennen können, bleibt diese Botschaft unverständlich. Eine Voraussetzung für die Aufnahme in den Himmel ist, dass man bereits eine gewisse Selbsterkenntnis hat. Er muss in der Lage sein zu erkennen, wann er in seinem Leben Gutes tut und wann ihn sein irdischer Körper und seine Seele in die Irre führen. Dieses Bewusstsein ist das Hauptmerkmal der Menschen in der dritten Sphäre. Sie werden bereits von Ideen aus den höheren Sphären durchstrahlt, die, wenn sie sie erreicht haben, ihre Seelen durch ihre Helligkeit und Liebe gefangen halten.</w:t>
      </w:r>
    </w:p>
    <w:p>
      <w:pPr>
        <w:pStyle w:val="Normal"/>
        <w:rPr/>
      </w:pPr>
      <w:r>
        <w:rPr/>
        <w:t>Die vierten Sphären werden Ihnen nur zugänglich sein, wenn Sie nicht ständig von den Instinkten und Emotionen Ihres eigenen Körpers heruntergezogen werden. Inmitten schwerer Prüfungen müssen Sie täglich beweisen, dass Sie geistige Werte über materielle stellen. Wenn ihr immer noch denkt, dass ihr mir nur dann folgen könnt und wollt, wenn die richtigen materiellen Bedingungen gegeben sind, d.h. wenn ihr nicht in Armut leben müsst, wenn ihr nicht entbehren müsst, könnt ihr dieses Reich noch nicht betreten. Solange du nur in ausreichender Sicherheit der himmlischen Gerechtigkeit dienen kannst und dich vor jedem Ereignis, das dich aus dieser Schale stoßen könnte, fürchtest und dich um nichts anderes kümmerst als darum, wie du deinen irdischen Besitz wiedererlangen kannst, vergiss mein Wort. Wenn Sie aufsteigen wollen, müssen Sie sich der Tatsache stellen, dass Gott Sie jederzeit vor die Wahl stellen kann, was Ihnen wichtiger ist: Geld, materielle Sicherheit oder ein himmlischer Schatz, an dem weder Motten noch Rost etwas ändern können. Wenn ihr dann die richtige Wahl getroffen habt und euch verpflichtet, dem Himmel mit einem Minimum an materiellen Bedingungen zu dienen, werdet ihr von oben die Sicherheit erhalten, die ihr braucht, um meiner Sache wirksamer zu dienen. Ich will damit nicht sagen, dass derjenige, der ehrlich arbeitet, nicht alles, was er an materiellen Gütern erwerben kann, als Gegenleistung für seine Arbeit erhalten soll. Es ist der natürliche Wunsch des Menschen, in Frieden, Glück und vergleichsweise materieller Sicherheit zu leben. Aber auf dieser Ebene muss er sich der Prüfung stellen, seinem geistigen Grad treu zu bleiben, auch wenn die Umstände ungünstig sind. Das heißt, ob er zur Resignation, zum ständigen Verzicht fähig ist, oder ob er seinen eigenen Körper und sein körperliches Wohlbefinden immer noch für das Wichtigste hält.</w:t>
      </w:r>
    </w:p>
    <w:p>
      <w:pPr>
        <w:pStyle w:val="Normal"/>
        <w:rPr/>
      </w:pPr>
      <w:r>
        <w:rPr/>
        <w:t>Auch wenn Sie den Tod fürchten, auch wenn Sie das irdische Leben als den höchsten Wert betrachten, dessen Verlust für Sie ein Schock ist, sind Sie noch nicht bereit für den Eintritt in die höheren Sphären des Himmels. Wenn du den Tod nicht mehr als einen natürlichen Vorgang betrachtest, der ein legitimer Teil der physischen Existenz ist, und den Moment, in dem dein Geist deinen Körper verlässt, bist du frei von dem quälenden Joch, das den irdischen Menschen gefangen hält. Ihr werdet dann einen der Schlüssel der Ewigkeit besitzen, dass es für den, der einmal sein Wesen als Geist vom Vater empfangen hat, keinen Tod gibt. Er wechselt lediglich die Form und Hülle, die Angst vor dem Tod betrifft ihn nicht. Nur derjenige ist reif für den vierten Grad, der sein Selbst nicht so hoch einschätzt, dass er es nicht jederzeit, wenn nötig, auf den Altar der Selbstaufopferung werfen würde.</w:t>
      </w:r>
    </w:p>
    <w:p>
      <w:pPr>
        <w:pStyle w:val="Normal"/>
        <w:rPr/>
      </w:pPr>
      <w:r>
        <w:rPr/>
        <w:t xml:space="preserve">Daraus ergibt sich, dass die Mehrheit der Menschen in der vierten Sphäre die "kleinen Leute" sind, die einfachen Menschen, die in Not, Armut und Subsistenz leben. Sie wissen bereits, dass das Wichtigste in der Gesellschaft nicht das Streben nach Geld und die Vermehrung irdischer Schätze ist, sondern dass die Menschen die wahren Werte dahinter sehen sollten. Sie haben sich der Liebe verschrieben, der Selbstaufopferung, der Hilfe für andere, selbst in ihrer Armut. (In diesem Licht ist es verständlich, warum die Armen, die ohnehin wenig haben, immer diejenigen sind, die die Unterdrückten der Gesellschaft unterstützen. Die reiche und wohlhabende Klasse kümmert sich nur um sich selbst, die Not der anderen ist ihnen gleichgültig, je mehr sie haben, desto mehr streben sie an). </w:t>
      </w:r>
    </w:p>
    <w:p>
      <w:pPr>
        <w:pStyle w:val="Normal"/>
        <w:rPr/>
      </w:pPr>
      <w:r>
        <w:rPr/>
        <w:t>Der wahnsinnige Wunsch nach Erwerb ist so überwältigend, dass sie keine Angst vor Unehrlichkeit haben. Es ist kein Zufall, dass die Mehrheit der Ladendiebe wohlhabend ist. Das liegt im Wesentlichen daran, dass der irdische Reichtum meist von den Bewohnern der dritten und unteren Sphären gewählt wird, die noch nicht die moralische Kraft haben, ihn zu verhindern. Der Wunsch, ihre Instinkte zu befriedigen, zwingt sie dazu, in die materielle Welt einzutauchen. Die Anziehung zu materiellen Dingen, die Anhäufung von Reichtum, wird oft zur Besessenheit, und sie sind nicht in der Lage, sich so zu verhalten, wie es dem Status und der sozialen Stellung entspricht, die ihr Geld ihnen verleiht. Das Tao Te King sagt: "Zufriedenheit macht dich großzügig". Und Gier macht geizig. Diese mentale Einstellung ist auch ein wichtiger Faktor für das Leistungsverhalten von Armen und Reichen.</w:t>
      </w:r>
    </w:p>
    <w:p>
      <w:pPr>
        <w:pStyle w:val="Normal"/>
        <w:rPr/>
      </w:pPr>
      <w:r>
        <w:rPr/>
        <w:t>Menschen der vier Sphären streben nicht nach großen Dingen, noch haben sie Ambitionen auf Macht oder Kontrolle über andere. Sie leben ruhig und in Frieden mit ihrem Schicksal. Sie verbringen ihre Tage in Demut vor Gott und murren nicht darüber, wie das Glück andere mit allen irdischen Gütern versorgt hat. Ihr Triumph besteht in der Aufopferung ihres täglichen Lebens, in einer Reihe von Entsagungen, in der Überwindung der Anziehungskraft der materiellen Welt. Sie schenken ihrem Umfeld keine materiellen Güter, sondern strahlen ihre Liebe aus, die Harmonie, die von ihrer Seele ausgeht, bei der Arbeit und in ihren Familien. Ihr Glaube an Gott, ihre Liebe, Demut und Toleranz geben ihnen am Ende ihres Lebens große Weisheit. So erschreckt der Gedanke an den Tod die Teilnehmer dieses Lebenskreises nicht, denn wenn sie seine Schwelle erreichen, sind sie bereits ausreichend vorbereitet, ihn zu verlassen. Zusammenfassend lässt sich sagen, dass man nicht durch weltbewegende Taten oder offensichtliche Opfer in diese Sphäre gelangt. Sie brauchen nicht einmal auf den Scheiterhaufen zu gehen, sondern nur die kleinen Mühen des Alltags auf sich zu nehmen und mehr oder weniger große Opfer in ihrem eigenen Umfeld zu bringen.</w:t>
      </w:r>
    </w:p>
    <w:p>
      <w:pPr>
        <w:pStyle w:val="Normal"/>
        <w:rPr/>
      </w:pPr>
      <w:r>
        <w:rPr/>
        <w:t>Die Angst vor dem Tod, vor dem Aufwachen loszuwerden, ist eine immer häufiger anzutreffende Art und Weise, in der sich viele Menschen heutzutage von schweren Krankheiten erholen. Inmitten ihres Leidens und ihrer Qualen spricht eine Stimme aus den Tiefen ihrer Seelen zu ihnen von dem alten Geheimnis, dass der Tod des Körpers nur eine Erleichterung für den Geist ist. Dann entsagen sie resigniert ihrem Leiden und geben das Leben auf der Erde auf. Nachdem sie dies erfahren haben, schenkt Gott ihnen eine wundersame Heilung des Körpers, eine Wiedergeburt, ein weiteres Leben. Diejenigen, die einmal dem vorzeitigen Tod entkommen sind, von ihrer Krankheit geheilt wurden und mit Gottes Hilfe aus den Tiefen des höllischen Leidens herausgekommen sind, wissen genau, was der wahre Sinn ihres Lebens ist. Er muss nicht mehr ermutigt werden, Gott zu folgen und Liebe in der Welt zu verbreiten.</w:t>
      </w:r>
    </w:p>
    <w:p>
      <w:pPr>
        <w:pStyle w:val="Normal"/>
        <w:rPr/>
      </w:pPr>
      <w:r>
        <w:rPr/>
        <w:t>Diejenigen, die das Grobe hinter sich gelassen haben, können also in die vierte Sphäre aufsteigen. Der Körper des Geistes, der zu dieser Sphäre des Seins gehört, befindet sich bereits im Prozess der Transformation. Die Schwingungsfrequenz der Elemente, aus denen sie besteht, wird erhöht, wodurch sie weniger von dem dichten, auslaufenden Medium der Erde, der bändigenden Natur Satans, beeinflusst wird. Er ist nicht mehr so sehr ein Gefangener des Gefängnisses seines Körpers, der Unerbittlichkeit des Todes, denn seine reinere Seele und sein fortgeschrittener Geist beherrschen die Materie in seinem Körper. Er hat keine Angst vor dem Tod, denn er weiß, wo seine ewige Heimat ist, auch wenn er noch nicht in die höchsten Reiche des Daseins eintreten kann. Denn die höchsten himmlischen Sphären kann man nur betreten, wenn man die Schwelle des siebten Grades überschritten hat. Hier fällt der graue Star von unseren Augen. Wir lernen die universellen Werte kennen, und weltliche Überzeugungen verlieren ihren hypnotischen Charme. Wir werden wunschlos und frei, und von nun an gehen wir unseren Lebensweg ohne jegliche Anhaftungen oder Rückschläge. In der siebten Sphäre kann sich die Seele nun mit ihrem Dualpaar verbinden. Der Seelenpartner ist unser Seelenverwandter, mit dem wir auf der gleichen Frequenz schwingen. Denn die Seelen werden von Anfang an im Sinne des Dualismus als Paare erschaffen, aber dann trennen sie sich und entwickeln sich getrennt weiter. Auf ihrer langen und holprigen Reise treffen sie sich meist, wenn ihr Partner gefallen ist, und können nur mit Hilfe ihrer anderen Hälfte, dem Weibchen oder dem Männchen, wieder aufstehen. Oberhalb der siebten Stufe können sie jedoch ihre Kräfte bündeln, ihre komplementären Qualitäten kombinieren und in Ganzheit zusammenleben.</w:t>
      </w:r>
    </w:p>
    <w:p>
      <w:pPr>
        <w:pStyle w:val="Normal"/>
        <w:rPr/>
      </w:pPr>
      <w:r>
        <w:rPr/>
        <w:t>Diejenigen, die als Geister aus der fünften und sechsten Sphäre gesandt wurden, um in der "Hölle auf Erden" verkörpert zu werden, zeichnen sich nicht im Geringsten durch Bequemlichkeit, Pracht oder irgendeinen Ausdruck von Schwelgen im Materialismus aus. Ihr Leben ist eine Reihe von ständigen Kämpfen. Außerdem müssen sie in der ersten Hälfte ihres Lebens verschiedene Prüfungen bestehen, um zu beweisen, dass sie würdig sind, ihren Auftrag zu erfüllen. Nur wenn sie ihre Ideale überwinden, können sie ihre große Aufgabe in Angriff nehmen. Dann wird ihnen die Möglichkeit gegeben, die Wahrheiten des Himmels in einer neuen Form vielen Menschen nahe zu bringen. Die Seelen in den fünf Sphären waren früher Künstler, Wissenschaftler, historische Größen, die der Menschheit mit ihrem wahren Glauben, mit ihren Werken der Harmonie, des Friedens und der Schönheit dienten. Sie vermittelten die heiligsten moralischen Werte an große Menschenmassen, damit auch sie einen reineren Geist und eine größere Akzeptanz gegenüber Gott erlangen konnten. Die Geister der sechs Sphären lebten gewöhnlich in der irdischen Welt als Heilige, Propheten, göttliche Lehrer, große Visionäre. Sie waren es, die jahrhundertelang die himmlischen Wahrheiten in ihrer reinsten Form auf die Erde brachten, obwohl ihre Ideen kaum Gehör fanden. Sie wurden während ihres Lebens oft verfolgt, so dass ihr Schicksal dem glich, das ich bei meiner Kreuzigung auf mich genommen hatte. Die Delegierten der sechsten Sphäre waren nie dafür bekannt, dass sie ihre glorreichen Aufgaben in irdischer Sicherheit und Ruhe über längere Zeiträume hinweg erfüllen konnten. Sie waren Fackelträger in jedem Zeitalter, Kreuzträger, die sich durch körperliches und geistiges Leid nicht von ihrer Mission abhalten ließen. Nicht alle von ihnen haben sich in der irdischen Welt einen Namen gemacht, aber die meisten von ihnen sind der Nachwelt erhalten geblieben.</w:t>
      </w:r>
    </w:p>
    <w:p>
      <w:pPr>
        <w:pStyle w:val="Normal"/>
        <w:rPr/>
      </w:pPr>
      <w:r>
        <w:rPr/>
        <w:t>Heute jedoch sind die Delegierten der fünf und sechs Sphären "tiefer" hinabgestiegen und haben eine irdische Bestimmung angenommen. Sie nehmen nun ein möglichst durchschnittliches Erscheinungsbild an, denn ihre derzeitige Aufgabe ist es, das Volk massenhaft und so weit wie möglich "aufzuwecken". Da dieses Ziel nur erreicht werden kann, wenn sie in die Mitte der normalen Menschen eindringen und große Gebiete abdecken, kommen sie in Gruppen auf die physische Ebene. Dieser kohärente himmlische Plan kann nur verwirklicht werden, indem man Tag für Tag in größter Demut das gleiche Schicksal wie die Masse der Menschen lebt. So nehmen heute die meisten bedeutenden Geister die Merkmale der Kleinheit, der Einfachheit und der Mittelmäßigkeit an und mischen sich in eine graue Welt, in der der oberflächliche Beobachter sie nicht von denen unterscheiden kann, unter denen sie ihre Arbeit tun. Sie tragen weder ruhmreiche Namen noch streben sie danach, zu den Privilegierten in einer Welt zu gehören, in der die Lüge überall triumphiert. Nur dank ihrer wunderbaren menschlichen Qualitäten behaupten sie sich in allen Bereichen des Lebens und erlauben der Welt, sie zu demütigen und ihre geistigen und intellektuellen Qualitäten zu ignorieren. Sie verrichten ihre Arbeit still und beharrlich und erwarten dafür keine Gegenleistung, keinen irdischen Erfolg oder Anerkennung für ihre guten Taten. Sie geben die Liebe ihrer Seele und ihre geistigen Werte an andere weiter, ohne dass ihr wahres Wesen von denen, zu deren Dienst sie berufen sind, bemerkt wird. Ihre große geistige Kraft befähigt sie, sich zu opfern und ihren Mitmenschen zu dienen.</w:t>
      </w:r>
    </w:p>
    <w:p>
      <w:pPr>
        <w:pStyle w:val="Normal"/>
        <w:rPr/>
      </w:pPr>
      <w:r>
        <w:rPr/>
        <w:t>Natürlich gibt es Menschen, die durch ihre Arbeit berühmt und weithin bekannt geworden sind, aber auch sie suchen nicht nach irdischem Ruhm durch ihre Tätigkeit. Sie erlauben den Menschen, die sie respektieren, nicht, sie groß zu machen oder sie als Idole zu betrachten. Nur in einem Punkt unterscheiden sie sich von ihren Mitmenschen. Ohne Furcht, ohne Rückzug, widmen sie ihr ganzes Leben der Aufgabe, Vermittler und höchste Diener des Guten, des Wahren und aller ewigen Werte zu sein, die von der Welt der Götter ausgehen. Und wenn sie Schaden, Leid, Schmerz oder Ungerechtigkeit erleiden, werden sie sich nicht rächen. Sie sind sanftmütig und ertragen alles, was ihnen von denen, die sie verunreinigen, als Kreuz auferlegt wird. Wo immer sie hingehen, strahlen sie Frieden und Liebe aus. Sie unterstützen und trösten die Menschen in ihrer Umgebung, aber wenn es sein muss, nehmen sie es auch auf sich, das Wahre vom Falschen durch göttliche Gerechtigkeit zu trennen, das heißt, sie sind in der Lage, andere prophetisch von der Falschheit abzubringen.</w:t>
      </w:r>
    </w:p>
    <w:p>
      <w:pPr>
        <w:pStyle w:val="Normal"/>
        <w:rPr/>
      </w:pPr>
      <w:r>
        <w:rPr/>
        <w:t>Wer immer noch meint, er könne nur dienen, wenn sein menschlicher Wert anerkannt wird, und wer schnell zornig wird, wenn ihm seine Verdienste genommen werden, und sich sogar in seiner Seele an dem Beleidiger rächt, kann sich kaum für einen reineren Geist des fünften oder sechsten Grades halten. Derjenige, in dessen Seele der Zorn und das Gefühl der Vergeltung noch ständig gegenwärtig sind, wenn ihm Unrecht getan oder er ungerecht behandelt wird, hat sich nur den Mantel der Reinheit umgelegt und ist nur noch eine formale Kopie des Geistes der fünften oder sechsten Sphäre. Aus ihrer Mitte kommen die falschen Propheten, deren Seelen voller satanischer Ideen sind und die sich nur dem Schein nach bemühen, den großen Geistern zu gleichen. Ihre innere Welt ist jedoch geprägt von Eitelkeit, Stolz, Neid, Rivalität und dem Wunsch, sich von der Masse abzuheben. Diejenigen, die in ihrem Geist so unrein sind, können nicht glauben, dass sie anderen einen reinen Wert geben können. Sie verunreinigen die Menschen mit ihrer Falschheit und Selbstsucht, während sie ihre eigene Größe zur Schau stellen. Diejenigen, die sich durch ihr Rollenspiel selbst täuschen, sollten bedenken, dass je reiner das Licht ist, desto größere Tiefen muss es erhellen. Wer also andere erheben will, muss zuerst durch die Hölle der irdischen Existenz gehen.</w:t>
      </w:r>
    </w:p>
    <w:p>
      <w:pPr>
        <w:pStyle w:val="Normal"/>
        <w:rPr/>
      </w:pPr>
      <w:r>
        <w:rPr/>
        <w:t>Du kannst die Höhe, die du dir wünschst, nur erreichen, wenn du alle verschlungenen Etappen deines Lebens durchläufst, wenn du deine eigene verführerische Schlange überwindest. Du musst die Prüfung der Selbstlosigkeit ablegen und beweisen, dass du dem anderen dienen wolltest, auch gegen deine eigenen Interessen, obwohl er dich gedemütigt, angegriffen und alles, was in dir rein ist, beschmutzt hat. Erschwerend kommt hinzu, dass Sie eine schwächere, verletzlichere Seele in einem physischen Körper haben. Es ist sinnlos, spirituelle Kraft und himmlische Qualitäten mitzubringen, wenn ihr sie hier auf der Erde nicht stärken könnt, euer Untergang wird unvermeidlich sein. Aus diesem Grund werden die himmlischen Abgesandten, die aus der sechsten Sphäre in die physische Welt kommen, mit Prüfungen konfrontiert, die so groß sind, dass sie fast zusammenbrechen. Denn sie müssen die Realität des Himmels mit den Schwierigkeiten der Hölle verbinden, und sie müssen dies durch ihr eigenes Leben tun. Nur diejenigen, in deren Seelen mein Geist eine starke Kraft ist, sind zu diesem schrecklichen Kampf fähig. Wenn ein solcher Geist, indem er seinen eigenen inneren Weg geht, die Stufen findet, die er hinauf und hinauf gehen kann, kann er andere zu diesen Stufen führen. Denn wer aus der Höhe herabgesandt wurde, wird in seinem irdischen Leben wieder die Schritte gehen, die alle aufstrebenden Geister auf ihrem Weg erleben.</w:t>
      </w:r>
    </w:p>
    <w:p>
      <w:pPr>
        <w:pStyle w:val="Normal"/>
        <w:rPr/>
      </w:pPr>
      <w:r>
        <w:rPr/>
        <w:t>Nach deinem Abstieg zurück in den "Staub" musst du immer wieder deine Prüfungen ertragen. Der Grund dafür ist, dass der Geist nur dann seine derzeitige Mission auf der Erde erfolgreich ausführen kann. Denn bei der Ankunft im Körper ist das Sendungsbewusstsein durch den Schleier des irdischen Daseins verdeckt, und der Geist erkennt oft erst, was er in dieser Welt zu tun hat, wenn er sieht, dass sein verkehrter Weg ihn ins Verderben führt. Der Weg der späteren Prüfungen ist jedoch nicht so bitter, wie wenn die Seele versucht, die vier Sphären zu erklimmen. Ein weiterer Grund für die Notwendigkeit von Prüfungen ist, dass selbst die besten Seelen der Geister ihre Flecken haben. Aber das Leben auf der Erde bietet ihnen eine großartige Gelegenheit, diese Flecken zu beseitigen und sich zu vervollkommnen. Wenn sie in ihrer Seele und ihrem Geist nicht reiner werden, verlieren sie oft den Auftrag, den sie im Himmel erhalten haben. In solchen Fällen wird die Aufgabe von einer anderen Person übernommen, die sich im Laufe harter Prüfungen als fähiger erwiesen hat. Die Prüfungen, die für die erste Lebenshälfte angesetzt sind, dienen also nicht nur der eigenen Vervollkommnung, sondern sind auch eine Prüfung der Fähigkeit, die Last zu tragen.</w:t>
      </w:r>
    </w:p>
    <w:p>
      <w:pPr>
        <w:pStyle w:val="Normal"/>
        <w:rPr/>
      </w:pPr>
      <w:r>
        <w:rPr/>
        <w:t>Große Geister erkennt man an den Triumphen, die sie vor ihren Mitmenschen über sich selbst erringen. Bei der Reinigung legen sie eine ihrer Schwächen nach der anderen ab und beginnen, den gereinigten Bereich mit den von ihnen entdeckten Wahrheiten zu bestrahlen. Sie machen ihre Fehler "rückgängig" und geben ihr Wissen an andere weiter und schaffen so ein Modell, dem die Masse folgen kann. Durch ihre Proben werden sie mit dem Joch und den Emotionen höherer und höherer Welten erfüllt, die ihnen die Kraft geben, bewusst auf den unteren Ebenen zu arbeiten. Sie dringen zu den Schauplätzen des Untergangs der irdischen Menschen vor, erleben das bittere Schicksal derer, die unter ihnen stehen, und versuchen, aus diesem Schrecken heraus, sie durch ihren Rat aufzurichten. Wenn sie dabei sündigen, erhalten sie die Möglichkeit, ihre Fehler durch "sofortige Karma-Erlösung" zu sühnen. Auf diese Weise lernen sie aus jedem ihrer Ausrutscher, was nicht nur ihnen selbst, sondern auch ihrem Umfeld zugute kommt, da sie ihren Mitmenschen ein Beispiel geben, dem sie in ihren Kämpfen folgen können.</w:t>
      </w:r>
    </w:p>
    <w:p>
      <w:pPr>
        <w:pStyle w:val="Normal"/>
        <w:rPr/>
      </w:pPr>
      <w:r>
        <w:rPr/>
        <w:t>Für diejenigen, die zu den siebten Sphären aufgestiegen sind, wird die Kreuzigung, die ich auf mich genommen habe, unvermeidlich sein. Denn die Welt wird diese Menschen in der letzten Stunde verstoßen, weil sie ihren Unterschied, ihre Gerechtigkeit nicht akzeptieren kann. Noch heute sind sie dem Untergang geweiht, diejenigen, die mir so hingebungsvoll dienen, ohne mit der Wimper zu zucken, ohne wegzulaufen. Sie unternehmen große Missionen, mit denen sie versuchen, die Gefangenen der untersten, dunkelsten Schichten zu erwecken, die aus der Welt ihrer tierischen Instinkte in die dritte Sphäre gezogen werden. Diese Seelen, die aus der siebten Fülle kommen, geben ihre himmlische Sicherheit, ihre Harmonie, ihr Glück auf, um mit meinen Wahrheiten zum letzten Mal in ihrem irdischen Leben all jene aufzusuchen, die sich nach meinen Worten sehnen, deren Seelen aber durch das Gewirr satanischer Versuchungen gebunden sind. Diese Geister versuchen, diejenigen aus dem Reich des Verführers "herauszureißen", die ihrer Knechtschaft nicht entkommen können. Dies geschieht dadurch, dass sie in einer bestimmten Phase ihres Lebens zu ihnen geschickt werden, um in der kurzen Zeit, in der die Opposition schweigt, alle durch ihr starkes Licht auf sich aufmerksam zu machen. Deshalb können sie beim Predigen nicht verhandeln und keine Kompromisse eingehen. Anders als in ihrem früheren Leben, als sie noch Zeit hatten, können sie das, was ich ihnen anvertraut habe, nicht langsam und schrittweise tun. Mit ihrer Kraft und Klarheit regen sie radikale Veränderungen bei all jenen an, zu denen sie in ihrer Mission kommen. Sie sind Revolutionäre, aber nicht in dem Sinne, in dem Sie das Wort verwenden. Sie sind Revolutionäre, weil sie die veralteten und falschen sozialen Schranken einreißen und zerschlagen, die denjenigen, die durch diese Mauern gefangen sind, kein Entkommen ermöglichen.</w:t>
      </w:r>
    </w:p>
    <w:p>
      <w:pPr>
        <w:pStyle w:val="Normal"/>
        <w:rPr/>
      </w:pPr>
      <w:r>
        <w:rPr/>
        <w:t>Sie nehmen daher keine Leiden und Prüfungen auf sich, weil sie sich verbessern müssen oder weil sie karmische Rückzahlungen zu leisten haben. Ihre Mission ist dadurch motiviert, dass sie geweihte Priester oder Priesterinnen der letzten Stunden sind, die buchstäblich ihren Körper opfern, um andere zu erlösen. Sie sind zum Sterben bestimmt, und dies wird ihnen rechtzeitig bekannt gemacht, um sie auf die Leiden des Körpers und der Seele vorzubereiten. Dann werden sie auch wissen, wann die Zeit kommt, in der die Stunde ihres qualvollen Todes über sie kommen wird. Dann werden auch sie den bitteren Kelch leeren müssen, den ich selbst vor meiner Kreuzigung nicht abgewendet habe. Das ganze Leben dieser Geister ist eine Vorbereitung auf das höchste Opfer, wenn sie in meinem Namen von denen gerichtet werden, die glauben, den Willen Gottes zu tun. Diese selbstlosen Seelen bereiten den Boden für das Paradies auf Erden, indem sie ihren Körper opfern. Zu dieser Neuen Erde werden viele von denen, die eurem Planeten einst als Humanisten zum Erwachen verhalfen, wiederkommen. So werden die Götter, Herrscher und Priester von Atlantis und Ägypten zu euch kommen.</w:t>
      </w:r>
    </w:p>
    <w:p>
      <w:pPr>
        <w:pStyle w:val="Normal"/>
        <w:rPr/>
      </w:pPr>
      <w:r>
        <w:rPr/>
      </w:r>
    </w:p>
    <w:p>
      <w:pPr>
        <w:pStyle w:val="Normal"/>
        <w:rPr/>
      </w:pPr>
      <w:r>
        <w:rPr/>
        <w:t>Zusätzlich zu ihnen werden aus der Fülle der sieben Sphären auch mehrere weibliche Geisthälften zu euch herabsteigen, die kommen werden, um ihre andere Hälfte, die männliche, zu euch zu erheben. Diese heilige weibliche Aufgabe wird auf die gesamte Menschheit ausstrahlen und sie mit ihrer Aufopferung durchdringen. Durch ihr aufopferungsvolles Verhalten, mit dem sie ihre männlichen Kollegen aufrichten, wird auf der Erde eine massive Transformation des Bewusstseins und der Seele stattfinden. Obwohl die Erbsünde von der akzeptierenden Hälfte der Zwillingsseelen, der weiblichen Geisteshälfte, begangen wurde, indem sie den Apfel von Satan annahm, ist es die aktive Hälfte, die männliche, die in der Evolution versagt hat. Denn der männliche Teil der Duellseelen konnte seine Kraft und Macht stärker ausstrahlen, wodurch er infiziert wurde und durch seine Perversität ganze Welten in den Untergang riss. Seit Tausenden von Jahren sind die Menschen auf der Erde satanischen Impulsen gefolgt, dem Drang nach Besitz, Macht und Herrschaft, anstatt göttlichen Eingebungen zu gehorchen. In der Zwischenzeit hat die weibliche Hälfte der Duellseele über die Jahrtausende hinweg schwer unter der Sünde gelitten, die "verbotene Frucht" für sich und ihren Partner angenommen zu haben. Denn indem sie das Paradies verließ, hat sie ihren eigenen Gefährten seiner Freiheit beraubt und ihn oft in seinen schönsten Gefühlen gedemütigt und ihm viel Leid zugefügt. Infolgedessen lernte sie bald, dass sie sich hier auf der Erde nur auf Gott verlassen konnte, der sie immer tiefer hinabzog. Sie spürte, dass nur Gott sie zu sich selbst erheben konnte, und so öffnete sie ihre Seele dem Schöpfer. So wurde die Akzeptanz zur grundlegenden Natur der Frauen, indem ihre Seelen empfänglicher für die himmlischen Werte wurden als die der Männer.</w:t>
      </w:r>
    </w:p>
    <w:p>
      <w:pPr>
        <w:pStyle w:val="Normal"/>
        <w:rPr/>
      </w:pPr>
      <w:r>
        <w:rPr/>
        <w:t xml:space="preserve">Diesem Umstand ist es auch zu verdanken, dass, als ich auf die Erde geschickt wurde, die weibliche Hälfte der Menschheit eher bereit war, meine Emanationen zu empfangen, als die Männer, die mit ihren eigenen Ambitionen und ihrem Ehrgeiz befasst sind. Es ist kein Zufall, dass Frauen aller Zeiten die göttlichen Werte der Liebe, der Aufopferung, der mütterlichen Gefühle - das Gefühl, andere zu umarmen, sich um andere zu kümmern - und die Demut, die aus der Erkenntnis kommt, dass wahre Liebe nur gegeben werden kann, in sich bewahrt haben. Infolge ihrer unterschiedlichen Einstellungen erreichten Stolz, Ehrgeiz und der Wunsch, sich von Gott zu lösen, bei den Frauen nie das gleiche Ausmaß wie bei den Männern, die sich und ihre Familien in ihrer eigenen Kraft und Macht oft dem Satan auslieferten. Aus eigener Erfahrung kann ich sagen, dass bei meiner Verhaftung fast alle meine männlichen Schüler vor Angst geflohen sind, aber die Frauen, die mir gefolgt sind, haben sich von ihren wahren Gefühlen leiten lassen und sind bis zum Ende bei mir geblieben. Als die mir nahestehenden Männer, die auf ihre Vernunft hörten, an der Wahrheit dessen zu zweifeln begannen, was ich sie gelehrt hatte und was sie mit eigenen Augen gesehen hatten, während sie mit mir dienten, gab es für die treuen Frauen keinen Zweifel daran, dass ihr Meister tatsächlich auferstehen würde. Sie wurden nicht durch die irdische Vernunft, durch die Täuschung des Vertrauens in ihre eigene Kraft, in die Irre geführt. </w:t>
      </w:r>
    </w:p>
    <w:p>
      <w:pPr>
        <w:pStyle w:val="Normal"/>
        <w:rPr/>
      </w:pPr>
      <w:r>
        <w:rPr/>
        <w:t>Vor allem meine Jünger konnten nicht verstehen, wie der Sohn Gottes sich so hilflos am Kreuz hingeben konnte. Sie hätten an meiner Stelle auf ihren irdischen Verstand und ihre männlichen Instinkte gehört und ihre himmlische Kraft genutzt und hätten nicht zugelassen, dass ihre Feinde sie zu einem qualvollen Tod verurteilen. Sie waren daher verwirrt und ungläubig. Als sie mein Schicksal und meine Erniedrigung sahen, waren sie enttäuscht von mir, denn sie konnten nicht verstehen, wie ich den Herrschern der irdischen Welt so ausgeliefert sein konnte. Die Frauen um sie herum spürten jedoch insgeheim, was es bedeutete, am Kreuz geopfert zu werden, denn sie hatten es oft erlebt. Sie liebten ihre Männer, auch wenn diese sie hart und verächtlich behandelten, und sie standen ihnen emotional bei, auch wenn sie sie täglich demütigten. Sie kannten also das Gefühl, das sich aus der bedingungslosen Liebe ergibt, dass man für die, die man liebt, Leib und Seele aufopfert.</w:t>
      </w:r>
    </w:p>
    <w:p>
      <w:pPr>
        <w:pStyle w:val="Normal"/>
        <w:rPr/>
      </w:pPr>
      <w:r>
        <w:rPr/>
        <w:t>Aber die Männer erkannten nicht, dass die sühnende Liebe die Differenzen ausgleichen kann, und so konnten sie nicht aus der irdischen Welt aufsteigen und in ihre ursprüngliche Heimat zurückkehren. Damit dies in unserer Welt geschehen kann, muss das weibliche, akzeptierende Modell triumphieren. Der eher verschlossene, gottferne Mensch muss lernen, dass seine Demütigung vor dem Allmächtigen eine Notwendigkeit ist. Die weiblichen Seelen sind ein Beispiel dafür. Dieser Prozess wird durch die Frauen aus der siebten Sphäre erleichtert, die mit der Reinheit ihrer Seelen nach ihrem Partner rufen, rufen. Nur aus dieser hohen Sphäre kommen die weiblichen Geister, denn um diese Mission zu erfüllen, muss man fest an seinem Platz stehen. Denn ein Duettpartner, der dies nicht für notwendig hält, hilft dem anderen nicht. Der Geist, der weniger mit den niederen Sphären verbunden ist, lässt sich von seinem Partner nach unten ziehen, so dass beide nach unten sinken, anstatt aufzusteigen. Das war der Fehler der Wächter in der Vergangenheit, die, sobald ihr Partner den Abhang hinunterzurutschen begann, die Hand ausstreckten und ihn in die Hölle auf Erden zogen. Der Grund für ihren Untergang war, dass sie nicht genug mit ihrer wahren Heimat verbunden waren, so dass sie schwankten und in den Strudel fielen, der ihren Gefährten verschlang. Die Liebe, die von hochentwickelten Frauen ausgeht, strahlt auf andere Männer aus und durchdringt die ganze Welt. Frauen haben im Übrigen bereits bewiesen, dass sie zu einer solchen Leistung fähig sind, denn sie haben in allen Bereichen des Lebens sehr schwere Lasten übernommen.</w:t>
      </w:r>
    </w:p>
    <w:p>
      <w:pPr>
        <w:pStyle w:val="Normal"/>
        <w:rPr/>
      </w:pPr>
      <w:r>
        <w:rPr/>
        <w:t>In den letzten zwei Jahrhunderten haben die Menschen gesehen, wozu ihr Ehrgeiz, ihr unstillbarer Wunsch, alles zu haben, führen kann. Ihr Ehrgeiz hat alles zum Einsturz gebracht, was sie sich in der Welt zu schaffen versucht haben. Weder die boomende Wirtschaft noch der wissenschaftliche Fortschritt haben den Menschen freier und glücklicher gemacht als in früheren Zeiten. In den letzten beiden Weltkriegen haben auch die Menschen erfahren müssen, wozu die ungezügelte Gier nach Macht und Erwerb führen kann. Millionen von Menschen sind durch die satanische Arroganz der Menschen umgekommen, die Massen zum Schlachten getrieben und ganze Völker zu Demütigung, schrecklicher Folter und physischem und psychischem Horror verurteilt haben. Infolgedessen ist die Kraft der Menschen in unserer Zeit geschwunden, denn die wahre geistige Größe des Erdenbürgers ist nun vergeudet worden. Seine verheimlichte Schuld hat sich im Verhältnis dazu vergrößert, und das hat eine soziale Wirkung, die seine Kraft lähmt. Die Folge ist, dass immer mehr Männer von Depressionen, Traurigkeit und Gewissensbissen geplagt werden.</w:t>
      </w:r>
    </w:p>
    <w:p>
      <w:pPr>
        <w:pStyle w:val="Normal"/>
        <w:rPr/>
      </w:pPr>
      <w:r>
        <w:rPr/>
        <w:t>Dies ist dem Einzelnen noch nicht bewusst, aber auf gesellschaftlicher Ebene gibt es Anzeichen dafür. Vor allem in der Tatsache, dass immer mehr Geister heutzutage in ein reuiges männliches Schicksal hineingeboren werden, das sie zu einem Leben verdammt, das ihrer ursprünglichen Spiritualität nicht würdig ist. Die Verurteilung geht so weit, dass aufgrund von Wirtschaftskrisen und Arbeitslosigkeit Massen von Menschen dazu verurteilt sind, nicht einmal ihre grundlegenden Pflichten erfüllen zu können. Sie sind nicht in der Lage, ihre Familien zu ernähren, sie sind nicht in der Lage, ein starkes Schutzbollwerk um ihre Frauen und Kinder aufzubauen. In den zivilisierten Gesellschaften sind die Männer zunehmend verkümmert, zunehmend machtlos und zunehmend anfällig für äußere Umstände. Seine intellektuelle Arroganz ist nach wie vor groß, aber er ist heute nicht in der Lage, die Umstände zu ändern. Er ist müde geworden, verwirrt und hat keine Kontrolle mehr über seine eigenen Kräfte oder die Welt. Dennoch hat er immer noch das Verlangen, mächtig zu sein, und da er es nirgendwo anders ausleben kann, hält er seine Familie in Schach. Wenn er nicht über andere herrschen kann, herrscht er über seine Frau und seine Kinder.</w:t>
      </w:r>
    </w:p>
    <w:p>
      <w:pPr>
        <w:pStyle w:val="Normal"/>
        <w:rPr/>
      </w:pPr>
      <w:r>
        <w:rPr/>
        <w:t>Es ist kein Wunder, dass sie sich in dieser Situation gegen ihren zerstrittenen Partner auflehnt. Es gibt bereits eine Reihe von wilden Gerüchten über dieses Phänomen. Eine davon ist der Irrtum derjenigen, die sich unter dem Banner des Feminismus zusammenfinden. Sie versuchen, das Ungleichgewicht der Männlichkeit durch ihr eigenes Ungleichgewicht auszugleichen. Der Grund dafür ist, dass die Männer nach und nach immer träger geworden sind, während bei den Frauen ein umgekehrter Prozess eingesetzt hat. Sie haben erkannt, dass auch sie, wenn auch nicht in gleichem Maße wie Männer, in der Lage sind, etwas zu bewirken und etwas zu schaffen. In der Tat kann ihre Macht durch die wahre Macht der Liebe und der Akzeptanz verstärkt werden. Das ist der Prozess, den Sie tagtäglich miterleben, wenn Frauen, die durch Akzeptanz gestärkt werden, in allen Bereichen des Lebens triumphieren. Das Geheimnis ihres Erfolges liegt darin, dass sie erkannt haben, dass diejenigen, die Gott nahe stehen, durch ihre Liebe und Hingabe Großes vollbringen können, auch wenn sie an irdischer Kraft und Macht geschwächt sind.</w:t>
      </w:r>
    </w:p>
    <w:p>
      <w:pPr>
        <w:pStyle w:val="Normal"/>
        <w:rPr/>
      </w:pPr>
      <w:r>
        <w:rPr/>
        <w:t>Leider sind in der Zwischenzeit viele der befreiten Frauen, die nach oben streben, in dieselbe Falle getappt wie ihre männlichen Kollegen in der Vergangenheit. Das hat zur Folge, dass viele von ihnen denselben falschen Weg einschlagen wie Männer. Satanische Gewinnsucht, Machtstreben und Arroganz haben bereits Frauen infiziert, die in Politik, Wirtschaft, Kunst und Wissenschaft aufgestiegen sind. Diesem verzerrten Muster zu folgen, ist jedoch kein guter Weg in die Zukunft. Nicht nur Männer, sondern auch Frauen müssen zu ihrem eigenen ursprünglichen Geist zurückkehren. Die weibliche Hälfte des Geistes in den himmlischen Sphären war die der Annahme und des Empfangs. Sie nahm die Wünsche Gottes in ihrem eigenen, offeneren Geist auf und gab sie klar an ihren Partner weiter. Die Frau darf nicht männlich werden, sondern muss sich in eine Retterin verwandeln. Und die Aufgabe des Menschen ist es, seine ursprüngliche aktiv-gebende geistige Qualität in der irdischen Welt zu verwirklichen, und zwar in einer gereinigten Form. Zweifellos sind die Frauen heute gezwungen, ihre Kräfte wegen der Unzulänglichkeit ihrer männlichen Kollegen aufzublähen, aber in Zukunft ist es nur ratsam, so viel davon zu behalten, dass die Frau nicht mehr dem Mann ausgeliefert ist. Aber sie sollte keine Aufgaben übernehmen wollen, die nicht zu ihrem Geschlecht passen. Diejenigen Frauen also, die heute unhöflich und rachsüchtig sind, die ihre männlichen Kollegen arrogant dominieren und sie zu demütigen suchen, tun ihrem eigenen ursprünglichen Geist und dem göttlichen Gesetz, das die beiden Geschlechter im ewigen Leben vereint, großes Unrecht. Der Mensch kann nur dann die schöpferische Macht über die Welt zurückgewinnen, wenn sich neben ihm die weibliche Seite deutlich herausbildet. Denn ohne sie gibt es keine perfekte Verbindung zwischen den Geistern und dem Allmächtigen. Die beiden Geschlechter des Geistes, die beiden Qualitäten des Geistes, die Andersartigkeit des Gebers und des Empfängers, sind die Wurzelform der Schöpfung, aus der alles entspringt und die die Grundlage für die weitere Entwicklung und das vollkommene Glück der Geister ist.</w:t>
      </w:r>
    </w:p>
    <w:p>
      <w:pPr>
        <w:pStyle w:val="Normal"/>
        <w:rPr/>
      </w:pPr>
      <w:r>
        <w:rPr/>
        <w:t>Um das soeben Gesagte zu verdeutlichen, muss man sagen, dass jede geistige Hälfte eine exklusive komplementäre Hälfte hat. Derjenige, mit dem er in der Ewigkeit vereint war und von dem er in seinem Fall getrennt wurde. Bis man seine ureigene geistige Hälfte findet und in Harmonie mit ihr verschmilzt, muss man hier auf der Erde nacheinander mit einem Duellpaar von anderen verbunden sein. In der Kette der irdischen Ehen findet er, dass er das Anderssein, ja die Sündhaftigkeit des anderen akzeptiert und ihn trotz aller Widerstände in Liebe auflöst. Das ist notwendig, damit er, wenn er sich mit seinem eigenen Doppelgänger vereinigen kann, ein hinreichend reifes und aufopferndes Wesen der Liebe wird, das den anderen nicht für seine vielen Ungerechtigkeiten verantwortlich macht, das ihn immer annimmt und die Differenzen zwischen ihnen mit Worten der Versöhnung ausgleicht.</w:t>
      </w:r>
    </w:p>
    <w:p>
      <w:pPr>
        <w:pStyle w:val="Normal"/>
        <w:rPr/>
      </w:pPr>
      <w:r>
        <w:rPr/>
        <w:t>Die zunehmende Zahl von Seelen aus der siebten Sphäre wird übrigens auch durch andere Quellen bestätigt. Das Hauptmerkmal dieser Neugeborenen ist, dass sie eine sehr hohe Frequenz von Energiestrahlung haben, die von ihrem Körper ausgeht. Bei den "Hellsichtigen" äußert sich dies darin, dass ihre Aura indigoblau ist. Wir haben noch nie Menschen mit einem so hohen Vibrationsniveau gehabt. Hier auf der Erde ist die Aura der meisten Menschen rot oder orange. Auch Menschen mit einer grünen Aura sind sehr selten. Diese Kinder werden die Aufgabe haben, die Probleme zu lösen, die die heutige Erwachsenengeneration nicht zu lösen vermag. Wenn sie nicht durch die engstirnige Erziehung unseres derzeitigen Schulsystems entmündigt werden, wenn man ihnen den Raum gibt, ihre Fähigkeiten zu entwickeln, wenn man ihnen hilft, sich in die Gesellschaft zu integrieren, werden sie die Übel beseitigen, die unsere Welt an den Rand der Zerstörung gebracht haben.</w:t>
      </w:r>
    </w:p>
    <w:p>
      <w:pPr>
        <w:pStyle w:val="Normal"/>
        <w:rPr/>
      </w:pPr>
      <w:r>
        <w:rPr/>
      </w:r>
    </w:p>
    <w:p>
      <w:pPr>
        <w:pStyle w:val="Normal"/>
        <w:rPr/>
      </w:pPr>
      <w:r>
        <w:rPr/>
        <w:t>Um auf die einzelnen Sphären zurückzukommen: Jeder wird seinen Platz im Himmelreich im Verhältnis zu seiner Entwicklung einnehmen, und ihm werden Aufgaben auf der Erde im Verhältnis zu seiner geistigen Qualität zugewiesen. Diejenigen, die die höheren Reiche erreicht haben, entscheiden selbst, ob sie in einem der hellen Sternenreiche verbleiben oder an der weiteren Umwandlung der irdischen Welt teilnehmen, oder ob sie in noch niedrigeren Reichen reinkarnieren, wo die Erlösung der Geister noch nicht stattgefunden hat. Die meisten der hohen Geister der himmlischen Fülle sind sich jedoch sehr wohl bewusst, dass sie selbst aufsteigen können, wenn sie am Schöpfungswerk mitarbeiten. Deshalb beschließen die Kristallgeister, die an der Erhöhung einer gefallenen physischen Welt beteiligt waren, oft, nach einer gewissen Zeit der Ruhe und des Auftankens, anderen materiellen Welten zu Hilfe zu eilen und die Kämpfe, die sie zuvor in anderen Welten unternommen haben, wieder aufzunehmen. Diese Tätigkeit ist jedoch keineswegs als monotone Wiederholung von Aufgaben zu betrachten, denn je mehr Welten es abzusteigen gilt, desto differenzierter sind die Aufgaben. Diese Geister haben einen solchen Grad an selbstaufopfernder, aufopfernder Liebe erreicht, dass sie das Gefühl haben, nicht eher ruhen zu können, bis jeder einzelne Geist der gesamten Schöpfung seinen Weg zurück zu Gott gefunden hat.</w:t>
      </w:r>
    </w:p>
    <w:p>
      <w:pPr>
        <w:pStyle w:val="Normal"/>
        <w:rPr/>
      </w:pPr>
      <w:r>
        <w:rPr/>
        <w:t xml:space="preserve">Im Zusammenhang mit all dem muss ich euch sagen, dass es in jeder der Sphären, in jedem der Himmelsgrade viele "Wohnstätten" gibt. Und in den Welten zwischen der vierten und der siebten Sphäre sind die Geister selbst bereits reif genug, um ihre eigenen Häuser zu schaffen und zu vervollkommnen. Sie sind auch in der Lage, sich selbst in verschiedene Schwingungsebenen einzuordnen, je nach ihrer Arbeit, ihren Interessen und ihrem Weisheitsgrad. Dies bedeutet, dass sich die Geister freier zwischen diesen Sphären bewegen können. So kann ein Geist, der einen festen Wohnsitz auf der vierten Ebene hat, manchmal Zutritt zur Welt der Bewohner der fünften oder sechsten Ebene erhalten. Natürlich nur, wenn Teile seiner Seele bereits fähig sind, die vollkommeneren himmlischen Muster zu akzeptieren, sich mit der Ideenwelt einer höheren Ebene zu füllen. Aber die Bewohner der höheren Ebenen sind verpflichtet, Aufgaben in den Sphären unter ihnen zu erfüllen. Sie besuchen diejenigen, die dort leben, um sie zu lehren, sie zu entwickeln und diese Geister auf den Dimensionswechsel vorzubereiten, der stattfindet, wenn sie die nächste Stufe überschreiten. Dies bedeutet in der Regel, dass der Aufsteiger das Leben auf der Erde wieder aufnehmen muss. Der Geist kann sich weitgehend nur auf der physischen Ebene beweisen, dass er in der Lage sein wird, seinen Platz auf der höheren Ebene liebevoll einzunehmen. </w:t>
      </w:r>
    </w:p>
    <w:p>
      <w:pPr>
        <w:pStyle w:val="Normal"/>
        <w:rPr/>
      </w:pPr>
      <w:r>
        <w:rPr/>
        <w:t>Manchmal erscheinen sogar die geläuterten Geister des oberen Himmels als Lehrer in den Dimensionen des unteren Himmels. Je höher wir in die Sphären vordringen, desto freier bewegen wir uns zwischen ihnen. Der Grund dafür ist, dass sich die Geister nicht gleichmäßig entwickeln. Es kommt oft vor, dass sie bestimmte Fähigkeiten und Qualitäten früher in sich entwickeln und in dieser Hinsicht die Ebene der höheren Sphären erreichen, obwohl ihr ständiger Aufenthaltsort noch auf der vierten Ebene liegt. Aber es ist die Sphäre, in der sich der eigene "Schwerpunkt" befindet, die die Zugehörigkeit bestimmt. Selbst wenn eine Person in der Lage ist, die Anforderungen der Stufe sechs in bestimmten Bereichen zu erfüllen, kann sie nicht dauerhaft auf dieser Stufe bleiben, wenn ihre Persönlichkeit noch viel Feinschliff benötigt. Denn der Geist muss in erster Linie so harmonisch und vielseitig wie möglich werden, wie es seinem eigenen Grad entspricht. Es liegt an der ungleichmäßigen Entwicklung, dass auch höhere Geister oft auf ihr früheres Niveau zurückkehren müssen, um an sich zu arbeiten. Das liegt daran, dass es keine perfekte Entwicklung gibt, niemand ist in der Lage, seine irdischen Aufgaben fehlerfrei zu lösen. Jeder macht kleine Fehler, hinterlässt kleine Verfehlungen und hinterlässt eine Spur von unerledigten Dingen. Erst wenn sie in ihre geistige Welt zurückkehren, sehen sie, was ihre geistige Reinheit noch trübt. Die göttliche Gnade vergibt diese kleinen Sünden, aber wenn die Geister das nächste Mal ihre auftauchenden Stellen sehen, arbeiten sie daran, ihre Aufgaben noch perfekter zu lösen.</w:t>
      </w:r>
    </w:p>
    <w:p>
      <w:pPr>
        <w:pStyle w:val="Normal"/>
        <w:rPr/>
      </w:pPr>
      <w:r>
        <w:rPr/>
        <w:t>Angesichts dieses Systems bleibt nur eine Frage unbeantwortet. Was wird mit denen in den ersten drei Sphären geschehen? Wohin werden sie gehen, wenn sie sterben. Literaturangaben zufolge ist es sehr wahrscheinlich, dass die Abgesandten der Dämonenwelt, die am Anfang ihrer Entwicklung stehen, dorthin zurückkehren werden, wo sie herkommen. Je nach Anzahl und Schwere ihrer Sünden kommen sie in die Hölle oder in die Vorhalle der Hölle, das sogenannte Fegefeuer. Sie halten dies jedoch nicht für eine übermäßige Strafe, da dies ihre ursprüngliche Heimat war und sie von hier stammen. Wer glaubt, er könne es kaum erwarten, in den Himmel zu kommen, irrt sich gewaltig. Sündige, primitive Seelen wissen, dass sie sich im Himmel nicht wohl fühlen würden. Weil sie nicht im Einklang mit Gott sind, finden sie keine Freude an der Gemeinschaft mit ihm. Selbst wenn sie den Himmel betreten dürften, würden sie sich unwohl fühlen. Die Atmosphäre der selbstlosen Liebe, die in dieser Sphäre vorherrscht, würde nicht in ihren Seelen widerhallen. Ihre Instinkte würden im Widerspruch zu den Gedanken, Gefühlen und Bestrebungen stehen, die die sündlosen Bewohner des Himmels beherrschen. Für sie wäre der Himmel eine Qual, da sie ihre niederen Begierden nicht ausleben könnten. Ganz zu schweigen von der Tatsache, dass der Anblick vollkommener Seelen, im Vergleich zu denen sie Missgeburten sind, sie furchtbar irritieren würde. Es ist also nicht die willkürliche Entscheidung Gottes, die Sünder vom Himmel ausschließt, sondern ihre Unzulänglichkeit. In ihrem eigenen Entwicklungsstadium wäre der Anblick von Gottes Herrlichkeit ein verzehrendes Feuer für sie. Dieses Phänomen betrifft im Übrigen auch die fortgeschritteneren Seelen. Nach der Bibel wurde der Prophet Daniel von einem Gefühl der eigenen Unvollkommenheit ergriffen, als er die Herrlichkeit des himmlischen Boten sah, der ihn besuchte. "Bei seinem Anblick wurde all meine Güte in Verderben verwandelt, und meine ganze Kraft war dahin."</w:t>
      </w:r>
    </w:p>
    <w:p>
      <w:pPr>
        <w:pStyle w:val="Normal"/>
        <w:rPr/>
      </w:pPr>
      <w:r>
        <w:rPr/>
      </w:r>
    </w:p>
    <w:p>
      <w:pPr>
        <w:pStyle w:val="Normal"/>
        <w:rPr/>
      </w:pPr>
      <w:r>
        <w:rPr/>
        <w:t>Um auf eure irdischen Kämpfe zurückzukommen: Niemand soll denken, dass er die Stufen zum Himmel in Eile erklimmen kann, wenn er sie sieht. Ich habe die Stufen des Aufstiegs für euch so genau abgesteckt, dass jeder sich an seinen Platz stellen kann und sein Geist nicht länger dort bleibt, wo er gerade ist. Wer an dem Punkt ist, an dem er gerade den göttlichen Ruf vernommen hat, sollte nicht denken, dass er bereits geläutert ist, und sollte sich nicht auf ein hohes Regal stellen, wo er nichts zu suchen hat. Die Reiche des Himmels können nicht ohne irdische Leiden und Prüfungen betreten werden. Glauben Sie nicht, dass die spirituellen Trends, die heute so in Mode sind und schillernde Ergebnisse versprechen, Ihnen einen sofortigen Aufstieg bescheren können. Viele Theorien und Initiationsriten versprechen solche Dinge, aber sie sind nichts als Satans Netz. Sie suggeriert, dass man durch einen "Crashkurs" Opferbereitschaft, Altruismus und Kreuztragen vermeiden kann. Er versucht Ihnen weiszumachen, dass Sie Ihre Einweihung kaufen können, wenn Sie einen der von den falschen Predigern organisierten Kurse besuchen. Geistlicher Fortschritt kann ebenso wenig gekauft werden wie die Vergebung der Sünden mit einem Abschiedsticket. Nur gibt es jetzt keinen Luther mehr, der dagegen ankämpft, oder Jesus, der die Tische der Teufel außerhalb der Kirche umstößt. Es gibt keinen fertigen geistigen, spirituellen Fortschritt, nur Täuschung und Selbsttäuschung.</w:t>
      </w:r>
    </w:p>
    <w:p>
      <w:pPr>
        <w:pStyle w:val="Normal"/>
        <w:rPr/>
      </w:pPr>
      <w:r>
        <w:rPr/>
        <w:t>Das bedeutet natürlich nicht, dass Sie aus den Kursen und Vorträgen der von mir geleiteten Prediger nicht sehr nützliche Dinge lernen können. Auch heute gibt es viele himmlische Boten unter euch, die speziell damit beauftragt sind, himmlisches Wissen auf von mir inspirierte Weise an die Menschen weiterzugeben. Das Aufkommen der falschen Propheten ist darauf zurückzuführen, dass die Menschen jetzt massenhaft die Bezugspunkte verloren haben, die aus der Erkenntnis stammen, die meine Jünger im Evangelium verkündet haben. Der himmlische "Drang" nach bewusster Erleuchtung erreicht viele in Form von Energiewellen, und dieser Drang wird von den Profiteuren ausgenutzt, um ihren Wunsch nach Geld zu befriedigen. Ihre betrügerischen Aktivitäten werden durch die Tatsache erleichtert, dass die Menschen die Lehren vergessen haben, die ich euch hinterlassen habe. Sie lesen nicht die Bibel, in der die himmlischen Wahrheiten klar zum Ausdruck kommen.</w:t>
      </w:r>
    </w:p>
    <w:p>
      <w:pPr>
        <w:pStyle w:val="Normal"/>
        <w:rPr/>
      </w:pPr>
      <w:r>
        <w:rPr/>
        <w:t>Die Macht der Scharlatane liegt in der Schwäche, der Unwissenheit, der Leichtgläubigkeit und dem abgöttischen Fanatismus der Mehrheit der Menschen. Der Scharlatan nimmt immer den Deckmantel der geistigen und moralischen Wahrheit, der magischen Kraft an. Seine Lippen sind voller geheimnisvoller Anspielungen und führen seine Anhänger oft in magische Fallen, in den finanziellen Ruin oder in den geistigen Zusammenbruch mit seinen klangvollen Worten der Liebe. Heute sind wir alle Protagonisten in einem blutigen Spektakel des Geheimnisses von unermesslichem Leid und Tod. Wir sind in ein Zeitalter der Apokalypse eingetreten, in dem transzendentale Fragen dringender denn je sind. Der Glaube an die Mathematik ist erschüttert. Was einst eine sichere, solide Basis zu sein schien, bröckelt allmählich. Das Gefühl der geistigen Haltlosigkeit, die Wunden des Schreckens, werden nicht durch die Hoffnung auf eine bessere Zukunft gemildert, denn es wird immer deutlicher, dass wir auf die Zerstörung zusteuern. Der Ehrgeiz des Menschen und seine Würde wurden auf ein Minimum reduziert. Nur das Wissen um uralte, universelle Wahrheiten kann das Gefühl der inneren Unsicherheit lindern, und dafür brauchen wir authentische Lehrer.</w:t>
      </w:r>
    </w:p>
    <w:p>
      <w:pPr>
        <w:pStyle w:val="Normal"/>
        <w:rPr/>
      </w:pPr>
      <w:r>
        <w:rPr/>
        <w:t>Der unwissende Mensch ist selbstgenügsam. Er sucht nach einem Führer, und wenn er glaubt, einen gefunden zu haben, der für ihn denkt, stützt er sich mit ganzer Seele auf ihn. Je schüchterner, opportunistischer und bequemheitsliebender ein Mensch ist, desto mehr neigt er dazu, sich unter die schützenden Fittiche von Hierarchien oder mächtigen Persönlichkeiten zurückzuziehen und sich damit zu trösten, dass seine geistige Nahrung von anderen aufgefressen wird. Er glaubt, dass Gott weit weg ist und dass der steile Weg zu ihm nur für Propheten, Heilige und den Messias bestimmt ist. Diese Schüchternheit und Leichtgläubigkeit wird von falschen Propheten ausgenutzt, die sich als geistige Führer anbieten. Sie nehmen dem frommen Menschen bereitwillig die Last der spirituellen Reflexion und Anstrengung ab und verkünden als "Auserwählte Gottes" das Glück ihrer Anhänger auf Erden. Alles, was sie im Gegenzug verlangen, ist Vertrauen, blindes Vertrauen. Das bekommen sie in der Regel von der unkritischen Masse, während die selbstverliebten Scharlatane und Sektengründer wie Schausteller unter ahnungslosen, gutgläubigen Menschen umherziehen. Das ist das Hauptmerkmal eines Scharlatans, dass er ein Angeber ist. Er stellt seine Person in den Vordergrund, während der wahre Eingeweihte unpersönlich ist. Der Scharlatan will über andere herrschen, während der Adept ein Diener ist. Der Scharlatan will jeden nach seinem Bilde formen, während der Adept dem Einzelnen hilft, seinen eigenen Weg zu finden.</w:t>
      </w:r>
    </w:p>
    <w:p>
      <w:pPr>
        <w:pStyle w:val="Normal"/>
        <w:rPr/>
      </w:pPr>
      <w:r>
        <w:rPr/>
        <w:t>Die erste Gruppe besteht aus bewussten, entschlossenen Betrügern, gerissenen Komödianten, die sich bei der Ausübung ihrer Kunst eine große Menschenkenntnis aneignen. Auf den ersten Blick schätzen sie ihre Opfer ein und nähern sich ihnen auf eine Weise, die ihnen gefällt und ihre Sympathie gewinnt. Die Leichtgläubigkeit der Menschen ist grenzenlos. Da sie nicht über das Wissen und die Erfahrung verfügen, um hinter die Worte des Hochstaplers zu blicken, der vor ihnen prahlt, sind sie ihm ahnungslos ausgeliefert, denn er redet nur über schöne, gute und ermutigende Dinge. Dieser Scharlatan ist sehr vorsichtig. Er arbeitet nicht mit genauen Namen, Daten und überprüfbaren Angaben. Er spricht nur in allgemeinen Worten und mit vagen Andeutungen. Er stellt gekonnt Fragen und provoziert mit theatralischen Gesten. Er weiß genau, dass seine Anhänger ihm früher oder später, durch dodonische Anspielungen verblüfft, alle Daten über sich selbst mitteilen werden, aus denen er einen gefälligen Mörtel zusammensetzen wird, genau das, was sein Opfer von ihm hören will. Berauscht vom Echo ihrer eigenen Begierde werden sie dann zu einer wandelnden Glocke des Ruhms und scharen weitere ahnungslose Opfer um den "Großmeister". Die erste Gruppe der falschen Propheten ist auf materiellen Gewinn aus. Aus diesem Grund sind sie am verwundbarsten und am leichtesten angreifbar.</w:t>
      </w:r>
    </w:p>
    <w:p>
      <w:pPr>
        <w:pStyle w:val="Normal"/>
        <w:rPr/>
      </w:pPr>
      <w:r>
        <w:rPr/>
        <w:t>Die Aktivitäten der zweiten Gruppe sind noch beunruhigender, da sie nicht in erster Linie auf den eigenen Profit bedacht sind, sondern von einem Sendungsbewusstsein angetrieben werden und verwirrende Labyrinthe bieten. Das Ideal höherer Ideale ist bereits in ihnen aufgetaucht, irgendwo in der Ferne und bruchstückhaft, und sie nehmen bereits eine Pose der Selbstbeweihräucherung vor sich selbst und anderen ein. Sie sind von ihren eigenen Worten überwältigt, sie halten sich selbst für eine Quelle des Lichts, eine Quelle der Macht, während alles Denken nur ein menschlicher oder dämonischer Einfluss in ihnen ist, ein kalter Widerschein. Sie zeichnen sich auch durch Sophismus, d.h. Wortklauberei und Heuchelei aus. Sie machen die Worte Jesu zu einem Verteidigungstext, indem sie unaufhörlich Bibelzitate rezitieren. Sie sind nicht immer böswillig, aber sie sind sehr instabil. Sie haben keine Ahnung von ihrem wahren Entwicklungsstand, ihren Schwächen und den Gefahren, die in ihrem Charakter lauern. Oft handelt es sich um intelligente, begabte, interessante und bunte Menschen. Aber ihre Hauptantriebskraft ist die Eitelkeit. Sie reagieren auf die kleinste Berührung ihrer Person mit unerwarteten Impulsen und schockieren ihre Mitmenschen mit lächerlichen, eitlen Auftritten. Aber das ist nicht das, was den größten Schaden verursacht. Der unermessliche Schaden entsteht dadurch, dass sie etwas unternehmen, was sie nicht erreichen können. Dabei fesseln sie die Menschen, verankern ihren Glauben und ihr bedingungsloses Vertrauen in sie und ziehen als blinde Führer ihre Anhänger ins sichere Verderben.</w:t>
      </w:r>
    </w:p>
    <w:p>
      <w:pPr>
        <w:pStyle w:val="Normal"/>
        <w:rPr/>
      </w:pPr>
      <w:r>
        <w:rPr/>
        <w:t>Zur dritten Gruppe gehören die Fanatiker, die am Rande des Wahnsinns tanzen. Die wütenden Konvertiten. Sie sind die pöbelnden Sektierer, die eine unsichtbare Peitsche in der Hand halten. Erkundigt man sich nach ihrer Identität, so stellt sich oft heraus, dass sie im Verborgenen leben, weil sie in Wirklichkeit Inkarnationen bekannter biblischer Gestalten sind. Auf jeden Fall verhalten sie sich wie die strengen und allmächtigen irdischen Stellvertreter eines ziemlich giftigen himmlischen Diktators. Diejenigen, die ihnen nicht blindlings folgen, würden es vorziehen, in die Hölle deportiert zu werden, natürlich mit einem brennenden Ball der Liebe. Ihr Hauptmotiv ist Fanatismus, Besessenheit. Viele Menschen halten sie für verrückt, aber sie können ihrer Suggestion nicht widerstehen. Infolge ihrer unreinen Quelle dringen zweifelhafte Vorstellungen und Missverständnisse in ihre Seelen ein, und sie versinken langsam und unmerklich im Sumpf von Überschwang und Wahnsinn. Diese fanatischen Besessenen sind in Wirklichkeit Batterien dunkler Kräfte, so dass dämonische Einflüsse in vervielfachter Form durch sie fließen.</w:t>
      </w:r>
    </w:p>
    <w:p>
      <w:pPr>
        <w:pStyle w:val="Normal"/>
        <w:rPr/>
      </w:pPr>
      <w:r>
        <w:rPr/>
        <w:t xml:space="preserve">Die falschen Propheten, die ich prophezeie, legen mir oft das Gesicht auf, um ihre Augenbinde noch effektiver zu machen. Aber sie können sich nicht mit ihrem wirklichen Ich identifizieren, nicht einmal ansatzweise. Das Pfingstreichreich der Christusimitatoren wird jedoch bald untergehen, denn die göttliche Gesetzgebung wird sie zwingen, ihr wahres Gesicht zu zeigen. Bald wird die Zeit kommen, in der sich alle melden müssen. Niemand, der hier auf der Erde falsch ist, wird entlarvt werden. Gott wird allen klar machen, wer die Wahren sind und wer nur meine Lehren kopiert und fälscht. Wehe dem, der die Massen in die Irre geführt hat, denn wer den Fortschritt der anderen im Guten, im Wahren behindert, sündigt gegen den Heiligen Geist. Ihre Sünde wird niemals vergeben werden. In der Zwischenzeit sollten wir auch in diesem Bereich den Lehren der Bibel folgen. Die Heilige Schrift sagt uns, dass der sicherste Weg, einen wahren Propheten zu erkennen, darin besteht, die Früchte seiner Lehren zu beobachten, und wenn sie gut sind, wird er die Wahrheit vermitteln. </w:t>
      </w:r>
    </w:p>
    <w:p>
      <w:pPr>
        <w:pStyle w:val="Normal"/>
        <w:rPr/>
      </w:pPr>
      <w:r>
        <w:rPr/>
        <w:t>Im Zusammenhang mit falschem Prophetentum und irreführenden Informationen sei auch ein Hinweis aus dem Anhang zu diesem Werk zitiert. In alle Gesellschaften sind böse Geister eingedrungen, die die Eigenschaften der wahren Wächter kopiert haben, aber ihr Ziel war es nicht, den Menschen wahres Wissen zu vermitteln, sondern im Gegenteil, Religion, Kultur und geistigen Fortschritt zu stören. Hohe luziferische Abgesandte beteiligten sich manchmal an dieser zerstörerischen Tätigkeit. Eine solche satanische Figur war der Geist, der in der ägyptischen Tradition als Seth bekannt ist. Er war es, der Osiris, den göttlichen Boten, ermordete, so dass dieser nicht mehr das wahre Wissen verkünden konnte, so dass er die Menschen nicht auf die Zeit vorbereiten konnte, in der sie dem Bösen ohne direkte göttliche Hilfe die Stirn bieten mussten. Dieser Kampf hat nun seinen Wendepunkt erreicht, und Seth hat sich in eurer Welt reaktiviert. Sie haben also Recht, wenn Sie glauben, dass derjenige, der heute Millionen von Menschen täuscht, derselbe Seth von einst ist, der in der ägyptischen Geschichte ein Brudermörder war. Es ist bezeichnend für die Fähigkeiten dieses Geistes, der in der Antike Satan genannt wurde, dass seine medialen Mitteilungen nicht nur gewöhnliche Menschen täuschten, sondern auch ernsthafte Experten über die von ihm verbreiteten modernen Irrlehren nachdenken ließen. Seth ist nicht der einzige bösartige Geist, der versucht, uns zu verderben. Werke, die sich als Aufklärungsliteratur ausgeben, gibt es zuhauf. Je näher der Tag des Jüngsten Gerichts rückt, desto aktiver wird der Kreuzzug zur Vernichtung der Seelen. Die Bibel sagt: "Es kommen viele falsche Propheten, viele Wölfe im Schafspelz".</w:t>
      </w:r>
    </w:p>
    <w:p>
      <w:pPr>
        <w:pStyle w:val="Normal"/>
        <w:rPr/>
      </w:pPr>
      <w:r>
        <w:rPr/>
      </w:r>
    </w:p>
    <w:p>
      <w:pPr>
        <w:pStyle w:val="Normal"/>
        <w:rPr/>
      </w:pPr>
      <w:r>
        <w:rPr/>
        <w:t>Wir wurden bereits darüber informiert, dass wir zwei bekannte Personen aus der siebten Sphäre haben. Wir wissen auch, dass wir jetzt aus dieser Sphäre eine große Anzahl fortschrittlicher Frauen erhalten, die die Welt mit ihrer grenzenlosen Liebe verändern werden. Aber die himmlischen Boten haben uns nicht gesagt, wo und wann die modernen Retter unserer Zeit geboren werden. Satan jedoch ist sich ihrer bewusst, und er scheint diesen Prozess nicht sehr zu mögen. Deshalb tut er alles, was in seiner Macht steht, um zu verhindern, dass diese Geister in unsere Welt eindringen. Für diese Neugeborenen hat der Himmel jedoch Schutzengel aus den göttlichen Sphären eingesetzt, die in der Lage sind, die Intrigen der luziferischen Dämonen abzuwehren. Aus dieser Situation heraus entstehen manchmal erstaunliche Kämpfe zwischen den beiden Welten. Dies könnte das Thema des Briefes der Ungarin sein, der in István Kuns Geisterwelt I vollständig zu lesen ist.</w:t>
      </w:r>
    </w:p>
    <w:p>
      <w:pPr>
        <w:pStyle w:val="Normal"/>
        <w:rPr/>
      </w:pPr>
      <w:r>
        <w:rPr/>
        <w:t>Auszug aus dem Bericht: Ich war im siebten Monat schwanger, als meine Bauchschmerzen schlimmer wurden. Ich wurde ins Krankenhaus eingeliefert, wo die Ärzte mich vor einer Frühgeburt bewahren konnten. Die seltsamen Dinge begannen, als ich auf der Entbindungsstation lag. Die Neugeborenen wurden den Besuchern auf einem Bildschirm gezeigt. Als ich sie sah, bekam ich Schüttelfrost und einen Heulkrampf. Als ich ihre Schreie hörte, hatte ich das Gefühl, ich würde verrückt werden. Dann kamen Fragen von mir an die Puppen: - Wer bist du? - Woher kommst du? - Woher kommst du? Ich war mir sicher, dass ich verrückt wurde, aber ich schwieg und traute mich nicht, jemandem zu sagen, was in mir vorging. Im Dezember wurde meine Tochter pünktlich geboren. Ich hatte Angst, dass es mir mit ihr genauso gehen würde wie mit anderen Neugeborenen. Aber das ist nicht passiert, alles hat sich zum Guten gewendet. Mein Glück war grenzenlos. Ich hatte solche Angst vor dem Baby, dass ich mich kaum traute, es zu berühren, um es nicht aus Versehen zu quetschen. Er war so zerbrechlich, dass ich kaum wagte, ihn anzuschauen.</w:t>
      </w:r>
    </w:p>
    <w:p>
      <w:pPr>
        <w:pStyle w:val="Normal"/>
        <w:rPr/>
      </w:pPr>
      <w:r>
        <w:rPr/>
        <w:t>Als ich gestillt habe, habe ich immer eine süße Stimme gehört. Sie wiederholte immer wieder: "Du musst dich um dieses kleine Mädchen kümmern. Sie wurde geboren, um dich zu lehren zu lieben." Unser Kind war sieben Wochen alt, als wir es tauften. Ich war sehr glücklich, dass wir ein so schönes, gesundes kleines Mädchen bekommen haben. Nach der Taufe - es war Sonntag - gingen alle früh. Mein Mann ist auch weggefahren, um am Montag zur Arbeit zu gehen. Ich blieb mit den beiden älteren Kindern und meiner kleinen Tochter allein. Die Jungs sahen fern und ich stillte das Baby im anderen Zimmer. Als ich sie beobachtete, erinnerte ich mich daran, dass ich als Kind zum letzten Mal gebetet hatte. Ich fragte mich auch, ob ich dieses wunderschöne Mädchen von Gott überhaupt verdient hatte. Doch dann geschah etwas Seltsames, das ich deutlich sehen und hören konnte und das ich mir auch nicht erklären konnte.</w:t>
      </w:r>
    </w:p>
    <w:p>
      <w:pPr>
        <w:pStyle w:val="Normal"/>
        <w:rPr/>
      </w:pPr>
      <w:r>
        <w:rPr/>
        <w:t>Ich saß gerade und stillte das Baby, als ein breiter weißer Streifen von der linken Seite der Tür den Raum zum Fenster hin durchquerte und am Blumenständer stehen blieb. Mein kleines Mädchen begann furchtbar zu schreien. Als ich zum Blumenständer blickte - wo das Licht verschwunden war -, sah ich meine eigenen stolzen und spöttischen Augen, die mich und das Baby ansahen. Es war unbeschreiblich, wie schockierend es war, das alles zu sehen. Ich spürte, wie mir das Baby aus den Händen glitt. Währenddessen hatte ich einen sehr starken Magenkrampf und Druck im Herzen. Dann begann ich zu würgen. Ich wurde mehr und mehr schwach. Ich ließ mich in den Sessel fallen und konnte meine Augen nicht öffnen. Ich sah das alles mit den Augen des Ichs neben dem Blumenstand. Das Baby weinte so sehr. Manchmal konnte ich im Sessel sehen, dass ich sie im Arm hielt, manchmal konnte ich vom Blumenständer aus sehen, dass ich sehr krank war. Ich wiederholte abwechselnd den Austausch der Ichs. Das Phänomen wurde immer schneller, und dann hörte ich eine tiefe, ängstliche Stimme: "Warum leidest du, dein Sohn ist krank, du hast Angst um deine Tochter? Ihre Tochter wird genauso krank sein wie Ihr Sohn. Beende dein Leben! Bring dich und das Baby um! Sei kein Feigling!" Ich begann laut zu schreien: "Nein, nein, ich werde weder das Baby noch mich selbst umbringen." Dann wurde die tiefe, eindringliche Stimme noch lauter: "Sei kein Feigling, beende euer beider Leben! Hören Sie auf zu leiden! Sieh dir deine Hände an, deine Finger sind so groß." Ich schaute auf meine Hand, und tatsächlich waren meine Finger plötzlich riesig geworden. Die tiefe Stimme schrie mich bereits an: "Legen Sie Ihre Hand auf den Nacken des Babys, drücken Sie ihn fest zu, drücken Sie zu, drücken Sie zu!" Jetzt schrie ich: "Ich liebe meine Tochter, wir wollen nicht sterben".</w:t>
      </w:r>
    </w:p>
    <w:p>
      <w:pPr>
        <w:pStyle w:val="Normal"/>
        <w:rPr/>
      </w:pPr>
      <w:r>
        <w:rPr/>
        <w:t>Dann spürte ich eine sanfte Berührung an meiner rechten Schulter, und eine angenehme Stimme sagte: "Tu es nicht, liebe das Baby, es wird dir viel Freude bereiten. Werfen Sie Ihr Leben nicht weg. Ihre drei Kinder und Ihr Mann brauchen Sie! Habt keine Angst, ich bin an eurer Seite. Legen Sie das Baby hin. Schauen Sie nicht auf Ihre Hände. Bring sie ins Bett." Ich gehorchte der Stimme und begann, das Baby langsam auf meine beiden Ellbogen zu schieben, um es in sein Bett zu heben. Mühsam erhob ich mich vom Stuhl und trug das Baby in gebückter Haltung. Ich schaute nicht auf meine Finger, aber ich spürte, dass sie zu einer enormen Größe angewachsen waren. Es gelang mir, meine Tochter in ihre Schranken zu weisen, aber das arme Ding weinte einfach weiter. Dann begann ich, den Raum zu verlassen. Inzwischen war es dunkel geworden. Die tiefe Stimme begann wieder zu schreien, dass ich ein Feigling sei, der Angst vor dem Tod habe. Er versicherte mir, dass sich im Schrank ein Schraubenzieher und ein Messer befänden, um mir ins Herz zu stechen. Er wurde immer lauter und forderte, ich solle mich umbringen. Ich ging in die Richtung, die er sagte. Ich sah das Messer und den Schraubenzieher. (Ich stelle fest, dass bis heute nicht geklärt ist, wie die Werkzeuge in den Schrank gekommen sind.) Als ich mich näherte, spürte ich wieder die Liebkosung von rechts und hörte wieder die leise Stimme: "Tu es nicht! Gehorchen Sie nicht dem Satan! Habt keine Angst, ich bin bei euch! Kommt mit mir, gehorcht nicht dem Herrn der Finsternis!" Die tiefe Stimme begann wieder, aber die sanfte Stimme beruhigte mich. Danach spürte ich eine angenehme Wärme hinter meinem Rücken. Ich drehte mich um und stand an der Tür, aber ich konnte nichts sehen, weil ich in Tränen ausbrach. Ich hielt mir beide Ohren zu, damit ich das Geschrei nicht hörte. Ich spürte die Hitze und folgte meinem Beschützer. Ich spürte, wie jemand meine rechte Schulter festhielt und mich aus der Dunkelheit herausführte.</w:t>
      </w:r>
    </w:p>
    <w:p>
      <w:pPr>
        <w:pStyle w:val="Normal"/>
        <w:rPr/>
      </w:pPr>
      <w:r>
        <w:rPr/>
        <w:t>Als ich auf den Flur hinausging, rief ich: "Im Namen Jesu Christi, Satan, geh!" Bei diesem Anblick krampfte mein Herz ein wenig und ich sah, dass ich in meinem eigenen Haus war. Ich konnte die Stimme des Babys hören, das heiser heulte. Ich sollte zu ihr reingehen, aber ich traue mich nicht. Ich erinnere mich an die Jungs im anderen Zimmer. Ich falle fast ins Zimmer und sage meinem älteren, gesunden Sohn, dass ich sehr krank bin. Das Kind sah mich entsetzt an und sagte: "Mama, du siehst so anders aus, dein Gesicht sieht aus, als würdest du gar nicht mehr leben." (Das arme Ding hat immer noch Angst, mich so zu sehen.) Dann habe ich die beiden Kinder an mich gedrückt und überall das Licht angemacht. Sogar die Leselampen. Erst danach haben wir uns getraut, zu dem Baby zu gehen. Ich umarmte ihn und er hörte sofort auf zu weinen. Aber als ich in ihre kleinen Augen schaute, kam ein schwarzes Licht heraus. Die eindringliche Stimme sprach wieder: "Du wirst nicht entkommen, Feigling, du wirst sterben!" Ich bin die ganze Nacht aufgeblieben. Ich hielt meine Tochter auf dem Schoß, denn wenn ich sie in die Krippe legte, würde sie schreien. Ich legte die beiden Jungen in das Bett ihres Vaters und betete bis zum Morgengrauen.</w:t>
      </w:r>
    </w:p>
    <w:p>
      <w:pPr>
        <w:pStyle w:val="Normal"/>
        <w:rPr/>
      </w:pPr>
      <w:r>
        <w:rPr/>
        <w:t>Am nächsten Morgen rief ich meinen Mann an und erzählte ihm alles. Er brachte mich sofort zum Arzt, wo ich in die psychiatrische Abteilung des Krankenhauses eingewiesen wurde. Zehn Tage lang haben sie alle möglichen Tests an mir durchgeführt, aber sie haben nichts gefunden. Also wurde es als ein Fall von Wochenbettpsychose abgetan. Aber meine Ängste wollten nicht verschwinden, und so wurde ich an immer mehr Orte zur Behandlung geschickt. Die Patienten dort schlugen mir vor, eine christliche Kirche aufzusuchen, in der ich sicher Trost finden würde. Das habe ich getan. In der Zwischenzeit ist mein kleines Mädchen zwei Jahre alt geworden. In dieser Zeit hatte ich mich sehr verändert, aber ich hatte immer noch mein seltsames Sehvermögen. Nicht nur auf die falsche, sondern auch auf die richtige Art und Weise. Wenn ich mit kranken Menschen in Berührung komme, kann ich fast den Kern ihres Schmerzes spüren. In der Zwischenzeit habe ich einen Reiki-Kurs gemacht. In der Nacht meiner Einweihung sprach die tiefe Stimme wieder: "Du glaubst, du kannst mich loswerden. Sieh nur, wie dumm du bist, du hast deine Seife im Fenster liegen lassen." Ich habe es gesucht, aber es war nicht im Fenster. Stattdessen fand ich sie in meiner Tasche, neben der ein Messer lag. Die satanische Stimme sagte mir, ich solle sie benutzen, um mich zu töten. Aber jetzt konnte es mich nicht mehr so treffen wie früher. Plötzlich fing ich an zu lachen, befreit und fröhlich. Dann verschwand die hasserfüllte Stimme, und meine Ängste verschwanden.</w:t>
      </w:r>
    </w:p>
    <w:p>
      <w:pPr>
        <w:pStyle w:val="Normal"/>
        <w:rPr/>
      </w:pPr>
      <w:r>
        <w:rPr/>
      </w:r>
    </w:p>
    <w:p>
      <w:pPr>
        <w:pStyle w:val="Normal"/>
        <w:rPr/>
      </w:pPr>
      <w:r>
        <w:rPr/>
        <w:t>Edit Molnárs Buch The Other Way; A World Catastrophe is Coming erzählt uns auch, wie die Entsendung von Menschen, die für den Fortschritt entscheidend sind, zur Erde erfolgt. Zitat aus Intermezzo 5: Ich machte die Übung wie immer, als ich bemerkte, dass diese Meditation außergewöhnlich war. Ich spürte bereits, dass meine Seele meinen Körper schnell verlassen musste. Wieder kam das vertraute vibrierende, vibrierende Gefühl, das sich drehende, sich drehende, berauschende Gefühl der Befreiung, der Transzendenz und des Auftauchens. Und dann sah ich den Weg, auf dem ich schon viele Male hin und her gegangen war. Eine Straße, deren jede Biegung, jeden Zickzackkurs, jede Kurve ich seit langem kenne. Es ist ein schmaler Pfad auf der Rückseite. Ich bewege mich mit Lichtgeschwindigkeit auf den Tunneleingang zu. Ein dunkles, klaffendes Loch. Es ist nicht mehr beängstigend. Ich gehe durch sie hindurch. Ich fahre zu schnell, dann komme ich zum Tor. Die enge Pforte öffnet sich, ich muss nicht einmal anklopfen. Von hier an wird die Straße immer heller. Ich bin in einem Land des strahlenden Lichts. Ich kann den Kreis sehen, in den ich eintreten muss. "Dies ist mein Platz und dein Platz", sagte die Stimme, als ich zum ersten Mal hierher kam. Das Zentrum, der Anfang und das Ende von allem. Wo Alpha und Omega zusammen sind. Aber jetzt bin ich nicht mehr als Studentin hier, sondern als Beobachterin. Ich werde noch eine Weile warten, aber ich sehe, dass sich die Wolken verziehen.</w:t>
      </w:r>
    </w:p>
    <w:p>
      <w:pPr>
        <w:pStyle w:val="Normal"/>
        <w:rPr/>
      </w:pPr>
      <w:r>
        <w:rPr/>
        <w:t xml:space="preserve">Zu Beginn sind nur zwei Personen anwesend. Zwei kolossale Kräfte strahlen aus. Zwei leuchtende Nebel. Sie warten darauf, dass der Dritte kommt. Ich frage wen? "Adam Kadmon, höchstpersönlich." - sagt mir eine Stimme. "Adam, der in Sünde gefallen ist. Adam, der Buße getan hat. Der Ewige Mensch. Seine Wohnung ist auch hier." Hier ist der dritte, der Mann. Er betritt den Kreis. Von nun an bin ich nur noch ein Zuschauer in ihrem Gespräch. </w:t>
      </w:r>
    </w:p>
    <w:p>
      <w:pPr>
        <w:pStyle w:val="Normal"/>
        <w:rPr/>
      </w:pPr>
      <w:r>
        <w:rPr/>
        <w:t>Adam Kadmon: Willkommen.</w:t>
      </w:r>
    </w:p>
    <w:p>
      <w:pPr>
        <w:pStyle w:val="Normal"/>
        <w:rPr/>
      </w:pPr>
      <w:r>
        <w:rPr/>
        <w:t>I. Shining Light (mit tiefer, dröhnender Stimme): Willkommen, mein Sohn, wir haben auf dich gewartet.</w:t>
      </w:r>
    </w:p>
    <w:p>
      <w:pPr>
        <w:pStyle w:val="Normal"/>
        <w:rPr/>
      </w:pPr>
      <w:r>
        <w:rPr/>
        <w:t>Light Beacon II: Willkommen Bruder. Kommen Sie näher!</w:t>
      </w:r>
    </w:p>
    <w:p>
      <w:pPr>
        <w:pStyle w:val="Normal"/>
        <w:rPr/>
      </w:pPr>
      <w:r>
        <w:rPr/>
        <w:t>Adam Kadmon: Haben Sie gewartet? Ich habe mich gerade erst entschieden, ich bitte Sie, mich anzuhören. Ich habe dies aus freiem Willen getan.</w:t>
      </w:r>
    </w:p>
    <w:p>
      <w:pPr>
        <w:pStyle w:val="Normal"/>
        <w:rPr/>
      </w:pPr>
      <w:r>
        <w:rPr/>
        <w:t>Leuchtturm I: Natürlich. Aber ich wurde durch das Wir veranlasst. Vom "Wir" zum "Du". Verstehen Sie das?</w:t>
      </w:r>
    </w:p>
    <w:p>
      <w:pPr>
        <w:pStyle w:val="Normal"/>
        <w:rPr/>
      </w:pPr>
      <w:r>
        <w:rPr/>
        <w:t>Adam Kadmon: Das ist richtig.</w:t>
      </w:r>
    </w:p>
    <w:p>
      <w:pPr>
        <w:pStyle w:val="Normal"/>
        <w:rPr/>
      </w:pPr>
      <w:r>
        <w:rPr/>
        <w:t>Licht I: Ihr Plan ist uns bekannt. Sie dürfen. Aber wo es unklar ist, fragen Sie jetzt! Wir werden Ihnen antworten!</w:t>
      </w:r>
    </w:p>
    <w:p>
      <w:pPr>
        <w:pStyle w:val="Normal"/>
        <w:rPr/>
      </w:pPr>
      <w:r>
        <w:rPr/>
        <w:t>Adam Kadmon: Ich kenne meine Aufgabe. Aber es gibt viele Elemente, die im Dunkeln liegen.</w:t>
      </w:r>
    </w:p>
    <w:p>
      <w:pPr>
        <w:pStyle w:val="Normal"/>
        <w:rPr/>
      </w:pPr>
      <w:r>
        <w:rPr/>
        <w:t>Luminary II: Das wird sich im Laufe der Zeit aufklären. So sollte es auch sein. Dort wird Ihr Anfang noch undurchsichtiger sein. Wenn Sie als Mensch geboren sind.</w:t>
      </w:r>
    </w:p>
    <w:p>
      <w:pPr>
        <w:pStyle w:val="Normal"/>
        <w:rPr/>
      </w:pPr>
      <w:r>
        <w:rPr/>
        <w:t>Adam Kadmon: Ja, ich weiß. Mein Wissen erwacht allmählich. Ich beginne in der Dunkelheit und stehe erst später auf.</w:t>
      </w:r>
    </w:p>
    <w:p>
      <w:pPr>
        <w:pStyle w:val="Normal"/>
        <w:rPr/>
      </w:pPr>
      <w:r>
        <w:rPr/>
        <w:t>I. Licht I: Ihr lebt das Gesetz, damit ihr frei seid!</w:t>
      </w:r>
    </w:p>
    <w:p>
      <w:pPr>
        <w:pStyle w:val="Normal"/>
        <w:rPr/>
      </w:pPr>
      <w:r>
        <w:rPr/>
        <w:t>Adam Kadmon: Kann ich dort frei sein?</w:t>
      </w:r>
    </w:p>
    <w:p>
      <w:pPr>
        <w:pStyle w:val="Normal"/>
        <w:rPr/>
      </w:pPr>
      <w:r>
        <w:rPr/>
        <w:t>Leuchtfeuer I: Voll in Freiheit. Perfekt.</w:t>
      </w:r>
    </w:p>
    <w:p>
      <w:pPr>
        <w:pStyle w:val="Normal"/>
        <w:rPr/>
      </w:pPr>
      <w:r>
        <w:rPr/>
        <w:t>Light Beacon II: Aber erst, wenn Sie wieder bereit sind. Nur dann können Sie dort frei sein. Denn hier kannst du frei wählen, dort wirst du kein Sklave sein. Du kannst niemals ein Sklave sein. Ihre Reise endet am Ende des siebten Tages. Die Sechs ist nicht länger ein Gefangener. Er hat Macht über die Knechtschaft. Aber das wissen Sie ja alle. Du gehst als Sechs, du kommst als Sieben zurück.</w:t>
      </w:r>
    </w:p>
    <w:p>
      <w:pPr>
        <w:pStyle w:val="Normal"/>
        <w:rPr/>
      </w:pPr>
      <w:r>
        <w:rPr/>
        <w:t>Adam Kadmon: Es ist meine Freiheit, den Dienst nie zu vergessen!</w:t>
      </w:r>
    </w:p>
    <w:p>
      <w:pPr>
        <w:pStyle w:val="Normal"/>
        <w:rPr/>
      </w:pPr>
      <w:r>
        <w:rPr/>
        <w:t>Leuchtfeuer II: Denken Sie nicht daran! Es gibt nur eine Sache, die Sie vergessen müssen. Da muss man selbstbewusst sein. Vergessen Sie Ihren Dienst. Nur wenige dort wissen, was Sie wissen. Durch den Dienst wird die Freiheit vollständiger sein! Denn nur wer gibt und nicht nur befiehlt, kann frei sein. Sie geben, Sie geben immer. Du gibst neue Dinge, und machst neue Regeln. Verstehe also deine Freiheit</w:t>
      </w:r>
    </w:p>
    <w:p>
      <w:pPr>
        <w:pStyle w:val="Normal"/>
        <w:rPr/>
      </w:pPr>
      <w:r>
        <w:rPr/>
        <w:t>Adam Kadmon: Der erste Teil meiner Aufgabe ist klar. Ich muss Nachrichten überbringen, was war, ist weg. Das Alte ist tot, das Neue wird gebraucht; eine neue Farbe, eine neue Welt. Neu wird die Einheit sein. Wir wollen uns mit allen zusammenschließen, mit denen wir können. Das ist die Chance. Habe ich Recht?</w:t>
      </w:r>
    </w:p>
    <w:p>
      <w:pPr>
        <w:pStyle w:val="Normal"/>
        <w:rPr/>
      </w:pPr>
      <w:r>
        <w:rPr/>
        <w:t>I. Lightshine I: Sie verstehen. Ruft sie alle zu euch, zu uns! Rufe alle meine winzigen Zellen zu mir zurück. Eins zu sein mit dir! Jeder auf seine Weise, aber hierher zurück! Hier!</w:t>
      </w:r>
    </w:p>
    <w:p>
      <w:pPr>
        <w:pStyle w:val="Normal"/>
        <w:rPr/>
      </w:pPr>
      <w:r>
        <w:rPr/>
        <w:t>Light Beacon II: Bringen Sie die Botschaft zum Stecker! Er bindet uns alle zusammen. Er zieht sogar ihn hierher - meinen Bruder-Gegner. Du nimmst diese Nachricht auf. Keine Ausnahmen. Selbst wenn sie denken, dass er nicht in Frage kommt, kann seine Gegenwart für mich angenehm sein.</w:t>
      </w:r>
    </w:p>
    <w:p>
      <w:pPr>
        <w:pStyle w:val="Normal"/>
        <w:rPr/>
      </w:pPr>
      <w:r>
        <w:rPr/>
        <w:t>I. Lightbright I: So werden wir alle wieder Eins sein, und zwar ein neues EINS.</w:t>
      </w:r>
    </w:p>
    <w:p>
      <w:pPr>
        <w:pStyle w:val="Normal"/>
        <w:rPr/>
      </w:pPr>
      <w:r>
        <w:rPr/>
        <w:t>Light Beacon II: Bringen Sie die Botschaft zum Stecker! Er wird den Geist an die Substanz binden! Ansagerin.</w:t>
      </w:r>
    </w:p>
    <w:p>
      <w:pPr>
        <w:pStyle w:val="Normal"/>
        <w:rPr/>
      </w:pPr>
      <w:r>
        <w:rPr/>
        <w:t>Adam Kadmon: Aber wie kann ich ihn erkennen?</w:t>
      </w:r>
    </w:p>
    <w:p>
      <w:pPr>
        <w:pStyle w:val="Normal"/>
        <w:rPr/>
      </w:pPr>
      <w:r>
        <w:rPr/>
        <w:t>Light Beacon II: Er ist derjenige, der die Nachricht verkündet. Er wird Ihnen Nachrichten über sich selbst, über uns, über Sie geben. Sie werden wissen, wer er ist. Er ist der Herold. Der Herold. Der Herold werden Sie sein. Sie beide werden die Autoren sein. Schreibt, ihr zwei. Ein Mittel gegen die Ängste der Menschen.</w:t>
      </w:r>
    </w:p>
    <w:p>
      <w:pPr>
        <w:pStyle w:val="Normal"/>
        <w:rPr/>
      </w:pPr>
      <w:r>
        <w:rPr/>
        <w:t>Light Beacon I.: Die Medizin-Nachricht ist, dass derjenige, der rechtzeitig beachtet, niemals sterben, niemals untergehen wird! Wenn er stirbt, wird er wieder auferstehen. Und wenn er wieder lebt, wird er das ewige Leben haben. Das Universum wurde aus dem Nichts erschaffen. Aber das Nichts kann nicht länger ein Ziel sein. Nur das Etwas. Lass das Etwas alle meine Zellen zu Jemandem machen. Dies ist das heilige Rezept. Darauf steht der Name der Heilung: Frei, sich in alles Eins zu geben. Werden Sie eins.</w:t>
      </w:r>
    </w:p>
    <w:p>
      <w:pPr>
        <w:pStyle w:val="Normal"/>
        <w:rPr/>
      </w:pPr>
      <w:r>
        <w:rPr/>
        <w:t>Luminary II: Viele Tode sind nicht das Ende. Dies ist der Beginn des Neuen. Das ist die Nachricht, die Sie überbringen!</w:t>
      </w:r>
    </w:p>
    <w:p>
      <w:pPr>
        <w:pStyle w:val="Normal"/>
        <w:rPr/>
      </w:pPr>
      <w:r>
        <w:rPr/>
        <w:t>Adam Kadmon: Aber wo kann ich denjenigen finden, den ich suchen muss?</w:t>
      </w:r>
    </w:p>
    <w:p>
      <w:pPr>
        <w:pStyle w:val="Normal"/>
        <w:rPr/>
      </w:pPr>
      <w:r>
        <w:rPr/>
        <w:t>Leuchtfeuer I: Nicht hinsehen! Finden Sie es! Er wird dort sein, wo du bist. An Ihrer Stelle. Warten Sie! Seien Sie nicht ungeduldig! Ich warte in Ihrer Stadt auf Sie. An diesem Ort. Du wirst es dort finden, wo wir unseren Platz finden werden. Verstehen Sie das?</w:t>
      </w:r>
    </w:p>
    <w:p>
      <w:pPr>
        <w:pStyle w:val="Normal"/>
        <w:rPr/>
      </w:pPr>
      <w:r>
        <w:rPr/>
        <w:t>Adam Kadmon: Ich verstehe jetzt. Und wie soll die Verkündigung lauten?</w:t>
      </w:r>
    </w:p>
    <w:p>
      <w:pPr>
        <w:pStyle w:val="Normal"/>
        <w:rPr/>
      </w:pPr>
      <w:r>
        <w:rPr/>
        <w:t>Leuchtfeuer I: Sie wissen es bereits. Warum fragen Sie?</w:t>
      </w:r>
    </w:p>
    <w:p>
      <w:pPr>
        <w:pStyle w:val="Normal"/>
        <w:rPr/>
      </w:pPr>
      <w:r>
        <w:rPr/>
        <w:t>Adam Kadmon: Ich möchte, dass es genau ist.</w:t>
      </w:r>
    </w:p>
    <w:p>
      <w:pPr>
        <w:pStyle w:val="Normal"/>
        <w:rPr/>
      </w:pPr>
      <w:r>
        <w:rPr/>
        <w:t>I. Licht I. Licht: Es wird genau da sein, wo du es haben willst. Genauer Standort. Die eine Hälfte der Nachrichten ist die Straße, sie führt dorthin. Er verläuft in eine Richtung, in eine andere Richtung, in alle Richtungen. Genaue Stelle, auf den Punkt gebracht. Aber nur ein Weg ist für Sie wichtig! Sie haben das für sie ausgewählt! Das ist es, wofür Sie werben! Geben Sie das bekannt! Sagen Sie Bescheid, das ist Ihre Aufgabe!</w:t>
      </w:r>
    </w:p>
    <w:p>
      <w:pPr>
        <w:pStyle w:val="Normal"/>
        <w:rPr/>
      </w:pPr>
      <w:r>
        <w:rPr/>
        <w:t>Light Beacon II: Wer kann das wissen? Derjenige, der es weiß, ist sechs. Wenn du es gewusst hast, wirst du es wissen. Nimm es einfach! Gib her! Und er wird es Ihnen sagen. Er kann geben. Denn die Öffentlichkeit ist sein Platz. Seine Aufgabe ist es, zu geben und zu nehmen. Wer verbindet, vermittelt; gibt, projiziert an die Öffentlichkeit, einen Gemeinplatz. Ein öffentlicher Ort. Er gibt von sich selbst und von uns, der Öffentlichkeit. Öffentliches Wissen. Er ist das Bewusstsein des Werbenden, der Linker, der Sender, der Empfänger. Er behält, was die Öffentlichkeit wissen kann. Das ist es.</w:t>
      </w:r>
    </w:p>
    <w:p>
      <w:pPr>
        <w:pStyle w:val="Normal"/>
        <w:rPr/>
      </w:pPr>
      <w:r>
        <w:rPr/>
        <w:t>Adam Kadmon: Ist er sechs, so wie ich sechs bin?</w:t>
      </w:r>
    </w:p>
    <w:p>
      <w:pPr>
        <w:pStyle w:val="Normal"/>
        <w:rPr/>
      </w:pPr>
      <w:r>
        <w:rPr/>
        <w:t>Leuchtfeuer II: Er ist auch sechs. Ihr zwei seid sechs. Sie können dorthin gehen. Du bist zwei. Du bist zwei. Sie haben sie uns gegeben, wir haben sie erhalten. Er nimmt von Ihnen, von uns, er verbindet sich und gibt weiter. Hier und dort. Das spricht sich herum. Daten machen die Runde. Das Unendliche findet seinen Weg zum Endlichen durch Sie und durch Sie. Suchen Sie ihn nicht, finden Sie ihn!</w:t>
      </w:r>
    </w:p>
    <w:p>
      <w:pPr>
        <w:pStyle w:val="Normal"/>
        <w:rPr/>
      </w:pPr>
      <w:r>
        <w:rPr/>
        <w:t>Adam Kadmon: Soll ich über den Apfel sprechen?</w:t>
      </w:r>
    </w:p>
    <w:p>
      <w:pPr>
        <w:pStyle w:val="Normal"/>
        <w:rPr/>
      </w:pPr>
      <w:r>
        <w:rPr/>
        <w:t>Luminary II: Von seiner Macht, ja. Wir haben sechs Äpfel bekommen.</w:t>
      </w:r>
    </w:p>
    <w:p>
      <w:pPr>
        <w:pStyle w:val="Normal"/>
        <w:rPr/>
      </w:pPr>
      <w:r>
        <w:rPr/>
        <w:t>Adam Kadmon: Ich weiß von genau drei. Drei haben Sie beschrieben.</w:t>
      </w:r>
    </w:p>
    <w:p>
      <w:pPr>
        <w:pStyle w:val="Normal"/>
        <w:rPr/>
      </w:pPr>
      <w:r>
        <w:rPr/>
        <w:t>Leuchtfeuer I: Die anderen drei sind noch abgedeckt. Sie können sie noch nicht kennen. Aber das werden Sie. Sie werden. Wenn Sie Wochen sind. Die Sechs wissen viel. Die Sieben steht über allem. Diejenigen, die alle Dinge wissen, sind bereits Wochen. Streben auch Sie nach sieben! Aber Vorsicht! Derjenige, der die Macht hat, fängt gerade erst an.</w:t>
      </w:r>
    </w:p>
    <w:p>
      <w:pPr>
        <w:pStyle w:val="Normal"/>
        <w:rPr/>
      </w:pPr>
      <w:r>
        <w:rPr/>
        <w:t>Adam Kadmon. Dereng.</w:t>
      </w:r>
    </w:p>
    <w:p>
      <w:pPr>
        <w:pStyle w:val="Normal"/>
        <w:rPr/>
      </w:pPr>
      <w:r>
        <w:rPr/>
        <w:t>Shining Light II: Derjenige, an den du denkst, ist immer noch im Dunkeln. Die Dunkelheit bricht an. Er dämmert vor sich hin. Die Zeit des vollen Lichts ist noch nicht gekommen. Merken Sie sich das gut.</w:t>
      </w:r>
    </w:p>
    <w:p>
      <w:pPr>
        <w:pStyle w:val="Normal"/>
        <w:rPr/>
      </w:pPr>
      <w:r>
        <w:rPr/>
        <w:t>Adam Kadmon: Aber Vollständigkeit ist das Ziel, nicht wahr?</w:t>
      </w:r>
    </w:p>
    <w:p>
      <w:pPr>
        <w:pStyle w:val="Normal"/>
        <w:rPr/>
      </w:pPr>
      <w:r>
        <w:rPr/>
        <w:t>Licht I: Das Ende und der neue Anfang. Der volle Himmel, das haben Sie gut erklärt. Der volle Himmel wird eins mit der Erde sein, die Ganzheit kann nur geboren werden. Wenn der dunkle Himmel wieder eins mit mir ist. Ein neuer Mensch-Gott ist sein Name. Sie verkünden gerade wieder die Sieben mit ihm! Er wird es wissen, denn er ist seit langem ein Gefangener unserer Botschaften. Er hat die Nachricht schon seit langem erhalten. Er kennt die Sieben. Er hat das Kind gepredigt. Wir haben durch ihn verkündet, wer geboren werden soll. Er, der Verbinder, kennt die dunkle und die helle Seite gut. Er hat einen festen Platz an der Schwelle zwischen den beiden Welten. Denn er hat den Einen an der Schwelle erkannt. So leben zwei in einem, und das Ganze. Sein Wesen ist vollständig. Wie Ihr Wesen. Genau wie Ihre. Sie sind vollständig. Doch dort vergisst du deine Fülle.</w:t>
      </w:r>
    </w:p>
    <w:p>
      <w:pPr>
        <w:pStyle w:val="Normal"/>
        <w:rPr/>
      </w:pPr>
      <w:r>
        <w:rPr/>
        <w:t>Adam Kadmon.</w:t>
      </w:r>
    </w:p>
    <w:p>
      <w:pPr>
        <w:pStyle w:val="Normal"/>
        <w:rPr/>
      </w:pPr>
      <w:r>
        <w:rPr/>
        <w:t>Shining Light II: Errichte Mauern um dich herum! Beschütze mich. Nur so kann man die Wehrlosen nennen! Denn ihr wisst, dass derjenige, der eine Mauer um sich herum baut, Angst hat. Nur die Angst ist nicht ganz. Und weil er Angst hat, ist er wehrlos. Und so nimmt man die Sünden des Materials wieder auf sich. Du sollst nur ein Mensch mit Substanz sein. Denn die Materie ruft Sie zur Arbeit. Der ungeschützte Mensch der Materie. Ihnen verkündet ihr die Botschaft des Heils. Und das Verbindungsstück wird Sie wieder mit uns, mit mir verbinden. Wenn deine Aufgabe erledigt ist, wirst du wieder ganz sein. Aber nicht bis dahin! Nur die Hälfte. Furcht zu wissen, was andere fürchten. Sagen Sie ihnen, sagen Sie ihnen, sagen Sie ihnen, dass sie keine Angst haben müssen. Habt keine Angst. Sie müssen ganz sein. Gesundheit. Der ganze Himmel sei mit dir. Kein Teil. Seid nicht betrunken, ihr schlafenden Geister in euch selbst! Du kannst die Welt sein! Die Welt gehört Ihnen. Alle Welt, du und wir Eins, Das Licht in ihnen leuchtet schon. Das Licht des Geistes erleuchtet dich. Werde Licht, damit dein Körper und deine Seele leichte Materie sind!</w:t>
      </w:r>
    </w:p>
    <w:p>
      <w:pPr>
        <w:pStyle w:val="Normal"/>
        <w:rPr/>
      </w:pPr>
      <w:r>
        <w:rPr/>
        <w:t>Licht I: Die Zeit ist nahe. Sag ihnen: Zittert nicht! Einfach ganz machen! Seien Sie achtsam! Der Grund. Und der Himmel mit Vernunft kann ganz bei dir sein. Mein Sohn, du sollst diese Nachricht überbringen.</w:t>
      </w:r>
    </w:p>
    <w:p>
      <w:pPr>
        <w:pStyle w:val="Normal"/>
        <w:rPr/>
      </w:pPr>
      <w:r>
        <w:rPr/>
        <w:t>Adam Kadmon: Ist das alles für mich?</w:t>
      </w:r>
    </w:p>
    <w:p>
      <w:pPr>
        <w:pStyle w:val="Normal"/>
        <w:rPr/>
      </w:pPr>
      <w:r>
        <w:rPr/>
        <w:t>Lichtbringer I: Werden Sie sich kurz fassen? Sollte ich mehr haben?</w:t>
      </w:r>
    </w:p>
    <w:p>
      <w:pPr>
        <w:pStyle w:val="Normal"/>
        <w:rPr/>
      </w:pPr>
      <w:r>
        <w:rPr/>
        <w:t>Adam Kadmon: Soll ich nicht versuchen, die Zerstörung über ihren Köpfen abzuwenden?</w:t>
      </w:r>
    </w:p>
    <w:p>
      <w:pPr>
        <w:pStyle w:val="Normal"/>
        <w:rPr/>
      </w:pPr>
      <w:r>
        <w:rPr/>
        <w:t>Leuchtfeuer I: Das können Sie nicht.</w:t>
      </w:r>
    </w:p>
    <w:p>
      <w:pPr>
        <w:pStyle w:val="Normal"/>
        <w:rPr/>
      </w:pPr>
      <w:r>
        <w:rPr/>
        <w:t>Adam Kadmon: Nur eine Chance! Geben Sie mir diese eine Chance! Nicht für mich. Geben Sie es ihnen! Und ich werde tun, was ich tun kann.</w:t>
      </w:r>
    </w:p>
    <w:p>
      <w:pPr>
        <w:pStyle w:val="Normal"/>
        <w:rPr/>
      </w:pPr>
      <w:r>
        <w:rPr/>
        <w:t>I. Shining Light: Ich kann dir eine von vielen geben. Aber nur für Sie. Sie hatten schon genug davon. Viele haben viel. Viele Seelen haben viel erhalten. Ihnen allen ist viel gegeben worden. Aber meine Geduld ist am Ende.</w:t>
      </w:r>
    </w:p>
    <w:p>
      <w:pPr>
        <w:pStyle w:val="Normal"/>
        <w:rPr/>
      </w:pPr>
      <w:r>
        <w:rPr/>
        <w:t>Adam Kadmon: Geben Sie mir nur diese eine letzte Chance. Eine Chance, wenn auch eine kleine.</w:t>
      </w:r>
    </w:p>
    <w:p>
      <w:pPr>
        <w:pStyle w:val="Normal"/>
        <w:rPr/>
      </w:pPr>
      <w:r>
        <w:rPr/>
        <w:t>I. Shining Light: Eine Chance. Der alte Himmel mag sein. Sie kann. Ein mächtiger Himmel. Ich tue es für dich. Ich gebe sie Ihnen, weil Sie darum gebeten haben. Aber seien Sie vorsichtig. Wenn du deinen Plan aufgibst, bevor er fertig ist, wirst du nie wieder dabei sein. Verstehen Sie das? Für Sie ist das kein Problem.</w:t>
      </w:r>
    </w:p>
    <w:p>
      <w:pPr>
        <w:pStyle w:val="Normal"/>
        <w:rPr/>
      </w:pPr>
      <w:r>
        <w:rPr/>
        <w:t>Adam Kadmon: Ich verstehe. Um meinetwillen, dass ich dort keinen Platz mehr haben soll?</w:t>
      </w:r>
    </w:p>
    <w:p>
      <w:pPr>
        <w:pStyle w:val="Normal"/>
        <w:rPr/>
      </w:pPr>
      <w:r>
        <w:rPr/>
        <w:t>Light Beacon I: Für Sie also, für wen sonst? Denn wenn sie dir nicht glauben, können du und ich und wir sie nicht retten. Werden Sie das ertragen können? Und die falschen Bilder, die Ihnen ins Gesicht projiziert werden?</w:t>
      </w:r>
    </w:p>
    <w:p>
      <w:pPr>
        <w:pStyle w:val="Normal"/>
        <w:rPr/>
      </w:pPr>
      <w:r>
        <w:rPr/>
        <w:t>Adam Kadmon.</w:t>
      </w:r>
    </w:p>
    <w:p>
      <w:pPr>
        <w:pStyle w:val="Normal"/>
        <w:rPr/>
      </w:pPr>
      <w:r>
        <w:rPr/>
        <w:t>I. Licht I.: Darum sage ich: Wenn sie dir nicht glauben, so trägst du deine Last nicht mehr. Auf diese Weise haben sie ohnehin keine Chance mehr, realisiert zu werden. Glauben Sie mir! Wenn sie dir nicht glauben, trage sie nicht mehr auf deiner Seele. Lass sie ihren eigenen Weg gehen - in der Kurve - lass sie gehen! Verstehst du, dass ich es für dich tue, damit du verstehst: Du nimmst nicht mehr auf dich, was nicht sein kann!</w:t>
      </w:r>
    </w:p>
    <w:p>
      <w:pPr>
        <w:pStyle w:val="Normal"/>
        <w:rPr/>
      </w:pPr>
      <w:r>
        <w:rPr/>
        <w:t>Adam Kadmon: Jetzt verstehe ich dich vollkommen.</w:t>
      </w:r>
    </w:p>
    <w:p>
      <w:pPr>
        <w:pStyle w:val="Normal"/>
        <w:rPr/>
      </w:pPr>
      <w:r>
        <w:rPr/>
        <w:t>Shining Light II: Und hast du keine Angst? Aber du sollst dich fürchten.</w:t>
      </w:r>
    </w:p>
    <w:p>
      <w:pPr>
        <w:pStyle w:val="Normal"/>
        <w:rPr/>
      </w:pPr>
      <w:r>
        <w:rPr/>
        <w:t>Adam Kadmon: Ich habe noch keine Angst. Wenn ich Angst habe, werde ich dich nicht verraten.</w:t>
      </w:r>
    </w:p>
    <w:p>
      <w:pPr>
        <w:pStyle w:val="Normal"/>
        <w:rPr/>
      </w:pPr>
      <w:r>
        <w:rPr/>
        <w:t>Lichtzeichen II: Wenn ihr Angst habt und mich vergessen müsst, wisst, dass ich bei euch sein werde. In der Nähe.</w:t>
      </w:r>
    </w:p>
    <w:p>
      <w:pPr>
        <w:pStyle w:val="Normal"/>
        <w:rPr/>
      </w:pPr>
      <w:r>
        <w:rPr/>
        <w:t>Adam Kadmon: Ich weiß, dass du bei mir sein wirst.</w:t>
      </w:r>
    </w:p>
    <w:p>
      <w:pPr>
        <w:pStyle w:val="Normal"/>
        <w:rPr/>
      </w:pPr>
      <w:r>
        <w:rPr/>
        <w:t>Shining Light II: Und du mit mir. Du wirst bei mir sein. Die Empfänger des Boten. Die Verkündiger, die Beeinflusser. Und Sie werden bald Wochen sein. Sie werden in Sevens ankommen, wenn Sie die Sevens verkünden. Ich werde bei dir sein, Bruder, aber du wirst mir nicht glauben. Du wirst mich nicht kennen wollen.</w:t>
      </w:r>
    </w:p>
    <w:p>
      <w:pPr>
        <w:pStyle w:val="Normal"/>
        <w:rPr/>
      </w:pPr>
      <w:r>
        <w:rPr/>
        <w:t>Adam Kadmon.</w:t>
      </w:r>
    </w:p>
    <w:p>
      <w:pPr>
        <w:pStyle w:val="Normal"/>
        <w:rPr/>
      </w:pPr>
      <w:r>
        <w:rPr/>
        <w:t>Leuchtfeuer II: Tu es! Und haben Sie keine Angst, wenn man Ihnen vorwirft, ein Schwindler zu sein. Es gab einige, die mich so eingeschätzt haben. Ein Betrüger, ein Landstreicher, ein Niemand. Was sie aber nicht wussten, war, dass ein Schwindler ein Mann war, der sich den Wind zunutze machte. Du bist auf dem Weg zum Scheitern</w:t>
      </w:r>
    </w:p>
    <w:p>
      <w:pPr>
        <w:pStyle w:val="Normal"/>
        <w:rPr/>
      </w:pPr>
      <w:r>
        <w:rPr/>
        <w:t>Adam Kadmon: Aber ich habe sie genommen.</w:t>
      </w:r>
    </w:p>
    <w:p>
      <w:pPr>
        <w:pStyle w:val="Normal"/>
        <w:rPr/>
      </w:pPr>
      <w:r>
        <w:rPr/>
        <w:t>Shining Light I: Nimm es! Nimm es auf deine Schultern! Dies ist immer noch das Kreuz. Sie tun es freiwillig. Aber der Kreuzweg wird ein Ende haben. Das Leiden ist kein Ziel, sondern eine Reise. Viele müssen es noch einmal durchmachen. Und dann nicht mehr. Das Kreuz wird von dir abfallen. Das Kreuz kann nicht das endgültige Ziel sein. Sie bilden das Dreieck! Die Scheitelpunkte der Dreiecke werden konvergieren. Wir schaffen das heilige Viereck. Das soll das Ziel sein! Der Stecker weiß das!</w:t>
      </w:r>
    </w:p>
    <w:p>
      <w:pPr>
        <w:pStyle w:val="Normal"/>
        <w:rPr/>
      </w:pPr>
      <w:r>
        <w:rPr/>
        <w:t>Adam Kadmon. Klären Sie mich darüber auf, worauf ich sonst noch achten muss, wenn ich dorthin gehe.</w:t>
      </w:r>
    </w:p>
    <w:p>
      <w:pPr>
        <w:pStyle w:val="Normal"/>
        <w:rPr/>
      </w:pPr>
      <w:r>
        <w:rPr/>
        <w:t>Shining Light II: Deine Aufgabe ist nicht einfach. Vergessen Sie das nie. Und seien Sie vorsichtig. Macht ist der Geist der sechs Äpfel, die immer die sechs verfolgen! Bis das Siebte in dir geboren und erfüllt ist! Du sollst dir nicht durch dein Wissen Macht verschaffen. Du hast Macht, sie ist himmlisch; selbst wenn du sie vergessen musst, wird sie mit dir sein. Aber du sollst Wirkung haben. Sei du sechs! Nicht mächtig! Das niemals! Wenn du meine Warnung vergisst, denn du musst sie vergessen, wird dich der Sturz zur Vernunft bringen. Aber kommen Sie zur Vernunft. Kommen Sie immer zur Vernunft. Kommen Sie zur Vernunft, wenn Sie groß werden. Lassen Sie Ihre Macht niemals menschliche Macht sein. Das ist der einzige Punkt, an dem Ihre Aufgabe scheitern kann. Tun Sie dies nicht. Nehmen Sie es einfach und überbringen Sie die Nachricht. Möge Ihre kleine Chance von Erfolg gekrönt sein. Das wünsche ich Ihnen von ganzem Herzen.</w:t>
      </w:r>
    </w:p>
    <w:p>
      <w:pPr>
        <w:pStyle w:val="Normal"/>
        <w:rPr/>
      </w:pPr>
      <w:r>
        <w:rPr/>
        <w:t>Das Verhör ist beendet. Gehen Sie jetzt. Auf Wiedersehen.</w:t>
      </w:r>
    </w:p>
    <w:p>
      <w:pPr>
        <w:pStyle w:val="Normal"/>
        <w:rPr/>
      </w:pPr>
      <w:r>
        <w:rPr/>
        <w:t>Light Beacon II: Lebe wohl, mein Bruder. Herzliche Grüße an Sie.</w:t>
      </w:r>
    </w:p>
    <w:p>
      <w:pPr>
        <w:pStyle w:val="Normal"/>
        <w:rPr/>
      </w:pPr>
      <w:r>
        <w:rPr/>
        <w:t>Adam Kadmon: Ich danke Ihnen. Auf Wiedersehen!</w:t>
      </w:r>
    </w:p>
    <w:p>
      <w:pPr>
        <w:pStyle w:val="Normal"/>
        <w:rPr/>
      </w:pPr>
      <w:r>
        <w:rPr/>
        <w:t xml:space="preserve">Das ist alles, was ich gesehen und gehört habe. Und die dritte Person, Adam Kadmon, ging, als er kam, nackt. Die beiden Lichter winkten mir nun zu. Sie fragten mich gleichzeitig: "Können Sie mich lesen? "Ja", antwortete ich. "Dann schreib", befahlen sie. Ich wusste, dass ich nicht länger in ihrem Kreis bleiben konnte. Meine Aufgabe war dringend. Ich musste schnell aufschreiben, was ich erlebt hatte, solange es noch frisch in meinem Kopf war. Nachdem ich den Kreis verlassen hatte, begann ich mich zu entfernen. Aber eine Stimme folgte mir: "Ich werde dir helfen, es aufzuschreiben. Ich werde bei dir sein." Ich war ihm sehr dankbar. Ich ging zurück auf den Weg, der vom Licht in die Dunkelheit und dann in den Tunnel führte und mich zurück in meine Welt brachte. Meine Seele kehrte in meinen Körper zurück. Ich sprang blitzschnell auf und setzte mich an die Schreibmaschine. Ich glaube, ich habe bei der Aufzeichnung der Ereignisse nichts vergessen. Ich habe das Gespräch bis ins kleinste Detail so beschrieben, wie ich es erlebt habe. Authentisch. </w:t>
      </w:r>
    </w:p>
    <w:p>
      <w:pPr>
        <w:pStyle w:val="Normal"/>
        <w:rPr/>
      </w:pPr>
      <w:r>
        <w:rPr/>
        <w:t>Das Einzige, was man zu diesem speziellen Gespräch hinzufügen kann, ist, dass es sich höchstwahrscheinlich nicht um eine telepathische Kommunikation handelte. Die Wortspiele und die Reime am Ende des Satzes lassen darauf schließen, dass dieses Gespräch auf Ungarisch geführt wurde.</w:t>
      </w:r>
    </w:p>
    <w:p>
      <w:pPr>
        <w:pStyle w:val="Normal"/>
        <w:rPr/>
      </w:pPr>
      <w:r>
        <w:rPr/>
      </w:r>
    </w:p>
    <w:p>
      <w:pPr>
        <w:pStyle w:val="Normal"/>
        <w:rPr/>
      </w:pPr>
      <w:r>
        <w:rPr/>
        <w:t>Hölle</w:t>
      </w:r>
    </w:p>
    <w:p>
      <w:pPr>
        <w:pStyle w:val="Normal"/>
        <w:rPr/>
      </w:pPr>
      <w:r>
        <w:rPr/>
      </w:r>
    </w:p>
    <w:p>
      <w:pPr>
        <w:pStyle w:val="Normal"/>
        <w:rPr/>
      </w:pPr>
      <w:r>
        <w:rPr/>
        <w:t>Von Anfang an hat die Hölle, oder wie die alten Lateiner das Reich des Hades nannten, die Phantasie der Menschen stark angeregt. Die Hölle wird im Neuen Testament häufig erwähnt, aber nur die gnostische Literatur befasst sich eingehend mit ihr. Im dritten Kapitel des Bartholomäus-Evangeliums bitten die Apostel Jesus, ihnen den Abgrund in der Unterwelt zu zeigen. Sie waren erschrocken über diesen Anblick. Im vierten Kapitel bittet Bartholomäus den Engel, der ihm erschienen ist, ihm den Satan zu zeigen, der ihm das "Geheimnis der Engel" offenbart. Der Herr der Unterwelt erzählte auf faszinierende Weise, wie seine Schergen Sünder fangen und bestrafen. Es gibt auch eine Fülle von Belletristik zum Thema Hölle, und auch Künstler haben die Unterwelt zu einem beliebten Thema gemacht. Trotzdem ist nur wenig über die Hölle und das wahre Wirken des Bösen Imperiums bekannt. Die Kunst des Mittelalters und der Neuzeit ist zumeist eine Erfindung der Phantasie. Da es, wie im Himmel, keine Rückkehr aus der Hölle gibt, gibt es auch keine Augenzeugen, die einen glaubwürdigen Bericht abgeben könnten.</w:t>
      </w:r>
    </w:p>
    <w:p>
      <w:pPr>
        <w:pStyle w:val="Normal"/>
        <w:rPr/>
      </w:pPr>
      <w:r>
        <w:rPr/>
        <w:t>Daher glauben nur wenige Menschen an die Existenz der Hölle. Ansonsten sind die Amerikaner führend im Glauben an die Existenz eines Lebens nach dem Tod. 81 % glauben, dass es ein Leben nach dem Tod gibt. 64 % sind auch davon überzeugt, dass sie im Himmel einen sicheren Platz haben. Dieser Glaube ist also ziemlich einseitig. Die Menschen sind übermäßig optimistisch, was ihr Handeln auf der Erde angeht, und glauben, dass sie von Geburt an ein "Ticket in den Himmel" gekauft haben. Erstaunlich ist auch, dass je gebildeter und reicher jemand ist, desto weniger glaubt er an die Existenz von Himmel oder Hölle. Und die Skeptiker begnügen sich mit einem Scherz: "Der Himmel mag ein guter Ort sein, aber die Hölle ist vertrauter". Es ist interessant, dass diejenigen, die den falschen Weg gehen, am wenigsten an die Existenz der Hölle glauben. Unter diesen Umständen ist es kein Zufall, dass Kriminalität und Terrorismus heute ein noch nie dagewesenes Ausmaß erreicht haben.</w:t>
      </w:r>
    </w:p>
    <w:p>
      <w:pPr>
        <w:pStyle w:val="Normal"/>
        <w:rPr/>
      </w:pPr>
      <w:r>
        <w:rPr/>
        <w:t>Diejenigen, die die Existenz der Hölle leugnen und einen sündigen Lebensstil pflegen, werden jedoch eine große Überraschung erleben. Wir haben greifbare, mit unseren heutigen Sinnen wahrnehmbare Beweise dafür, dass diese Region unserer Welt tatsächlich existiert. Durch einen Zufall haben wir nicht nur entdeckt, dass sie existiert, sondern auch, dass sie sich im Innern der Erde befindet. Während der Himmel ein paar tausend Kilometer entfernt im Weltraum liegt und mit der Erde durch ein unsichtbares Horn subatomarer Energieteilchen verbunden ist, liegt die Hölle unter uns. So ist es kein Zufall, dass sich die vielen Sprüche und mythologischen Zitate entwickelt haben, dass "die Erde sich unter uns auftat und von den Höllenschlünden verschlungen wurde". Unsere Vorfahren suchten den Weg zur Hölle in verschiedenen Höhlen, an den Mündungen von Höhlen. Laut der Literatur über die Unterwelt haben viele von ihnen diese gefunden. Aber die Ungläubigen von heute müssen nicht mehr nach der Hölle suchen, denn sie ist schon da. Sowjetische Geologen fanden es vor 15 Jahren in Sibirien. Die Geschichte der zufälligen Entdeckung wurde von Levente Urbán in der Zeitschrift Incredible zusammengefasst. (November-Dezember 2004, Seiten 14-15. DE-ISSN 1587 5970)</w:t>
      </w:r>
    </w:p>
    <w:p>
      <w:pPr>
        <w:pStyle w:val="Normal"/>
        <w:rPr/>
      </w:pPr>
      <w:r>
        <w:rPr/>
        <w:t xml:space="preserve">Der erste schriftliche Bericht über die Existenz der Hölle stammt aus der Augustausgabe der finnischen Wissenschaftszeitschrift Ammenusastia. Der Artikel lautete: Sowjetische und norwegische Wissenschaftler befürchten, dass sie die Pforten der Hölle geöffnet haben, als sie ein Loch von mehr als 14 Kilometern Tiefe in den Boden bohrten und menschliche Schreie von unten hörten. Bei der Erkundung des sibirischen Untergrunds wurden nicht nur Gesteinsproben, sondern auch Geräusche von Schmerz und Wahnsinn aus dem derzeit tiefsten Hohlraum der Erde entdeckt. Kein Mensch ist jemals so tief in die Erde eingedrungen, und natürliche Hohlräume erreichen nicht diese Tiefe. Der tiefste Hohlraum der Erde ist bekanntlich der Japangraben, 11 Kilometer unter der Oberfläche. Aber wir können es nicht sehen, weil es kein U-Boot gibt, das auf den Meeresgrund tauchen und das Gewicht der 11 Kilometer Wassersäule aushalten kann, die auf es drückt. Es ist also kein Wunder, dass die Wissenschaftler Angst haben, dass sie ihre "Kräfte des Bösen" entfesselt haben. </w:t>
      </w:r>
    </w:p>
    <w:p>
      <w:pPr>
        <w:pStyle w:val="Normal"/>
        <w:rPr/>
      </w:pPr>
      <w:r>
        <w:rPr/>
        <w:t xml:space="preserve">Dr. Dmitry Azzakov, der Leiter der Bohrung, sagte. Er fuhr fort: "Zunächst lief alles gut, aber in einer Tiefe von 14,4 Kilometern begann sich der Bohrer stark zu erhitzen, was nur dadurch zu erklären war, dass er auf einen großen Hohlraum gestoßen war. Auch die Temperatur in dieser Höhle war unglaublich hoch. Wir berechnen, dass sie 1000 oC erreicht hat. Das ist ganz und gar nicht das, was wir erwartet haben. Da unten muss buchstäblich das Höllenfeuer brennen." Zu diesem Zeitpunkt stellte ein Team von Wissenschaftlern unter der Leitung des norwegischen Geologen Dr. Barn J. Nummedahl die Bohrungen ein und empfahl weitere Untersuchungen. Eine davon war die "Entnahme einer Tonprobe". Dazu ließen sie ein Mikrofon herab, um zu untersuchen, welche Erdbewegungen und Plattenaktivitäten in der Tiefe zu beobachten sind. Das erste Mikrofon übertrug nicht das erwartete Geräusch, so dass vermutet wurde, dass es defekt war. Dann sanken sie immer weiter ab. Das Ergebnis war jedoch das gleiche. Die Mikrofone übertrugen "die schmerzhaften Schreie von Tausenden von Menschen" anstelle des Rumpelns des Bodens. </w:t>
      </w:r>
    </w:p>
    <w:p>
      <w:pPr>
        <w:pStyle w:val="Normal"/>
        <w:rPr/>
      </w:pPr>
      <w:r>
        <w:rPr/>
        <w:t xml:space="preserve">Dr. Azzakov erzählte von seiner persönlichen Erfahrung: "Als wir versuchten, die Geräusche der Bodenbewegungen mit den hochempfindlichen Mikrofonen aufzunehmen, entdeckten wir einen seltsamen hochfrequenten Ton. Zunächst dachten wir, es handele sich um eine Fehlfunktion unserer Instrumente, aber die Klanganalyse zeigte, dass dies nicht der Fall war. In den gereinigten und geräuschgefilterten Aufnahmen hörten wir auch Menschen, die vor Schmerzen schrien. Ich weiß nicht, wie viele es waren, aber es waren Tausende, wenn nicht Millionen von Stimmen, die sich vermischten. Wir haben sofort alle weiteren Untersuchungen eingestellt. Die Mitglieder des Bohrteams waren so verängstigt, dass viele das gesamte Projekt aufgaben. Am Ende des Berichts der finnischen Zeitung sagte Dr. Azzakov. </w:t>
      </w:r>
    </w:p>
    <w:p>
      <w:pPr>
        <w:pStyle w:val="Normal"/>
        <w:rPr/>
      </w:pPr>
      <w:r>
        <w:rPr/>
        <w:t xml:space="preserve">Die nächste Nachrichtenquelle war die norwegische Zeitung Asker, deren Ausgabe vom Januar 1990 weitere interessante Informationen enthielt. Schon die Schlagzeile war bemerkenswert: "Geologe Dr. Nummedahl zum Schweigen gebracht!" Der 65-jährige Dr. Barn Nummedahl hatte seine Schweigepflicht gebrochen und würde bei einer Rückkehr in die Sowjetunion mit 15 Jahren Gefängnis rechnen müssen. Er hatte großes Glück, dass die sowjetischen Politiker anfangs nicht wussten, was sie mit ausländischen Wissenschaftlern anfangen sollten. Daher wurden sie aufgefordert, das Land innerhalb von 2 Tagen zu verlassen. Davor drohte man ihnen jedoch mit dem Tod, falls sie jemandem von ihren Entdeckungen erzählten. Wäre dies in der Breschnew-Ära geschehen, wären sie nicht lebend nach Hause gekommen. Die Parteifunktionäre waren über diese unerwartete Entdeckung sehr verärgert. Obwohl die Sowjetunion während der Perestroika dramatische Veränderungen erfuhr und zwischenzeitlich sogar zerfiel, änderte dies nichts an der grundsätzlich atheistischen Einstellung der Menschen. Unter diesen Umständen hätte es unvorhersehbare Folgen und eine noch nie dagewesene Verwirrung zur Folge gehabt, wenn sie nun mit der Vorstellung konfrontiert worden wären, dass die Hölle existiert. All das, was den Menschen in Schulen und Parteiseminaren jahrzehntelang eingetrichtert wurde, wäre als Lüge entlarvt worden. Die Wahrheit entspricht im Wesentlichen dem, was in der Bibel steht. Das Matthäus-Evangelium ist also keine Fabel, wenn es von der "brennenden Hölle" spricht. </w:t>
      </w:r>
    </w:p>
    <w:p>
      <w:pPr>
        <w:pStyle w:val="Normal"/>
        <w:rPr/>
      </w:pPr>
      <w:r>
        <w:rPr/>
        <w:t xml:space="preserve">Der Begriff des Fegefeuers wurde bereits vom römischen Vergil geprägt, um die "feurige und schwefelige" Unterwelt zu beschreiben. Das Fegefeuer ist, wie wir wissen, auch Teil des christlichen Glaubenssystems, ein Ort, an dem die weniger Schuldigen durch Leiden im Feuer gereinigt, dann begnadigt und in den Himmel aufgenommen werden. Bereits Dante spricht von einer neunstufigen Unterwelt, was sich gut mit dem Konzept der "Höllengruben" vereinbaren lässt. Es ist leicht zu erkennen, dass es verschiedene Regionen der Hölle gibt und dass sündige Seelen je nach den von ihnen begangenen Sünden immer tiefer in die Hölle hineingezogen werden, wo sie immer mehr leiden werden. Nach John Milton hat die Hölle neun schwer bewachte Luken, hinter denen die Sünder in schrecklichen Qualen heulen und keine Chance haben zu entkommen. Heutzutage versucht die satanisch inspirierte Desinformations-"Literatur", die Hölle als einen symbolischen Ort darzustellen oder ihre Existenz schlichtweg zu leugnen. Menschen, die Nahtoderfahrungen gemacht haben, berichteten jedoch, dass sie ein riesiges Loch sahen, wenn sie in dessen Nähe gingen, aus dem Schreie und schreckliches Geheul zu hören waren. Die schuldigen Seelen bettelten um durstlöschendes Wasser, und Hände streckten sich aus, um sie zu ergreifen. </w:t>
      </w:r>
    </w:p>
    <w:p>
      <w:pPr>
        <w:pStyle w:val="Normal"/>
        <w:rPr/>
      </w:pPr>
      <w:r>
        <w:rPr/>
        <w:t>Um auf Dr. Nummedahls Erlebnisbericht zurückzukommen: "Am nächsten Tag wurden wir von einem Beamten des Ministeriums angesprochen, der, entgegen seiner früheren Drohung, eine beträchtliche Geldsumme als Gegenleistung für ihr Schweigen anbot. Dieses Angebot konnten wir nicht ablehnen, denn wir befürchteten, dass wir wirklich in Schwierigkeiten geraten könnten, wenn wir stur blieben. Sobald wir wieder in Norwegen waren, habe ich den gesamten Betrag für wohltätige Zwecke gespendet. Dr. Nummedahl hat nicht genau gesagt, wie viel Geld sie erhalten haben, aber seine Referenzen lassen vermuten, dass es sich um einen sechsstelligen Dollarbetrag handelt. Tatsächlich waren es nicht die Stimmen, die die Arbeiter vor Ort oder die Beamten des Ministeriums beunruhigten, sondern das, was danach geschah. Die verdächtigen Geräusche hätten leicht durch eine Fehlfunktion der Instrumente erklärt werden können, aber was sie sahen, ließ sich nicht vertuschen. Ein weiteres Zitat aus der Erklärung. In dieser Wolke erschien eine leuchtende Gestalt mit Flügeln, und am Himmel erschien ein Schriftzug: "Ich habe gewonnen". Das Chaos, das ausbrach, war unbeschreiblich. Bis zum Morgengrauen heulten die Krankenwagen, und die Ärzte versorgten die Arbeiter mit Beruhigungsmitteln, die das Kurzzeitgedächtnis löschen sollen und zur Behandlung von Schockpatienten eingesetzt werden.</w:t>
      </w:r>
    </w:p>
    <w:p>
      <w:pPr>
        <w:pStyle w:val="Normal"/>
        <w:rPr/>
      </w:pPr>
      <w:r>
        <w:rPr/>
        <w:t>Diese beiden Berichte wurden von mehreren christlichen Zeitungen als unbestreitbarer Beweis für die Existenz der Hölle aufgegriffen. Natürlich wurden die Berichte sofort von den Behörden dementiert. Sie behaupteten, dass 1984 auf der Kola-Halbinsel ein 12 km tiefes Loch für ähnliche geologische Untersuchungen gebohrt worden sei und dass man nichts Außergewöhnliches gefunden habe. Kein Wunder. Schließlich ist die Kola-Halbinsel Tausende von Kilometern von Sibirien entfernt, und die Bohrtiefe war 2.400 Meter geringer. Es ist offensichtlich kein Zufall, dass Satan sein Reich unter Sibirien errichtet hat. Hier konnten sie bei extremer Kälte und extremen Wetterbedingungen ungestört arbeiten. Es steht in gewissem Widerspruch zur Verharmlosung der Angelegenheit, dass der Bohrplatz seither unzugänglich ist. Sie wurde zu einer streng geschlossenen Militärzone erklärt. Doch die Soldaten bewachen dort nichts als einen stabilen Stahlbetondeckel, der die Öffnung eines engen Lochs abdeckt.</w:t>
      </w:r>
    </w:p>
    <w:p>
      <w:pPr>
        <w:pStyle w:val="Normal"/>
        <w:rPr/>
      </w:pPr>
      <w:r>
        <w:rPr/>
        <w:t xml:space="preserve">Numerologen haben hinzugefügt, dass es offensichtlich kein Zufall war, dass die Tiefe der Hölle bestimmt wurde. 14,4 Kilometer entsprechen 144.000 Dezimetern, was genau der Zahl der Menschen entspricht, die am Ende unserer Zivilisation entkommen werden. Dieses Zusammentreffen symbolisiert auch die beiden Extreme des Weges, der vor uns liegt. Durch unsere Handlungen werden wir entweder ins Höllenfeuer geworfen oder wir werden aus dem Unheil gerettet und leben 1000 Jahre lang glücklich in dem Himmel auf Erden, der für uns geschaffen wurde. </w:t>
      </w:r>
    </w:p>
    <w:p>
      <w:pPr>
        <w:pStyle w:val="Normal"/>
        <w:rPr/>
      </w:pPr>
      <w:r>
        <w:rPr/>
        <w:t>Wenn Sie mehr über die Bedingungen in der Hölle erfahren möchten, lesen Sie Bill Weises 23 Minutes in Hell. Der Bericht ist auch als Video im Internet in sieben Teilen verfügbar unter http://metropolita.hu/2010/09/23-perc-a-pokolban-megrazo-sorsfordito-video-nezd-meg/. Der Bericht verwendet biblische Zitate, um die Existenz dieser Welt zu belegen. Es ist besonders für diejenigen zu empfehlen, die nicht an die Existenz der Hölle glauben. (Sünder, die zerfleischt oder verbrannt werden, werden nicht vernichtet, weil sie nach ihrem Tod rematerialisiert werden, damit sie weiterhin sündige Seelen quälen können. In dieser Welt gibt es also keinen Tod, das Leiden ist ewig.) Viele Menschen kichern nur, dass sie keine Sünde begangen haben und deshalb nicht in die Hölle kommen werden. Aber wir können uns dessen erst nach unserem Tod sicher sein. Es gibt einen bekannten Witz, der besagt: "Hier erleben die meisten Menschen die größte Überraschung.</w:t>
      </w:r>
    </w:p>
    <w:p>
      <w:pPr>
        <w:pStyle w:val="Normal"/>
        <w:rPr/>
      </w:pPr>
      <w:r>
        <w:rPr/>
      </w:r>
    </w:p>
    <w:p>
      <w:pPr>
        <w:pStyle w:val="Normal"/>
        <w:rPr/>
      </w:pPr>
      <w:r>
        <w:rPr/>
        <w:t>Suche nach Glück</w:t>
      </w:r>
    </w:p>
    <w:p>
      <w:pPr>
        <w:pStyle w:val="Normal"/>
        <w:rPr/>
      </w:pPr>
      <w:r>
        <w:rPr/>
      </w:r>
    </w:p>
    <w:p>
      <w:pPr>
        <w:pStyle w:val="Normal"/>
        <w:rPr/>
      </w:pPr>
      <w:r>
        <w:rPr/>
        <w:t>Heute hat die Menschheit immer noch eine ziemlich engstirnige Sicht auf den Reichtum. Aber diese Engstirnigkeit wird sich in ein paar Jahrzehnten ändern. Die Menschen werden erkennen, dass nichts die geistige Entwicklung mehr behindert als zu viel Geld, zu viel Reichtum, zu viel Wohlstand. Reichtum ist nicht nur für den Körper, sondern auch für die Seele lähmend. Sie tötet den Ehrgeiz, sie macht es unmöglich, das individuelle Potenzial zu entfalten. Denn ein Mensch, der nach weltlichen Gütern gierig ist, strebt nach nichts im Leben. Er hält sich nur an den von anderen angehäuften Reichtümern auf und "genießt das Leben". Er strebt nicht nach irgendetwas, weil er alles hat. Zumindest denkt er das. In Wirklichkeit hat er nichts oder es fehlen ihm die Dinge, die in seinem Leben am wichtigsten sind. Die Menschen sind sich heute noch nicht bewusst, dass der tiefste Sinn des Lebens das Leiden ist, denn das Leiden ist der intensivste Förderer der geistigen Entwicklung. Wer die Mittel hat, mit seinem Geld alle Unannehmlichkeiten und Unbequemlichkeiten aus seinem Leben zu entfernen, wird nicht das geringste Leid ertragen. So wird sein Leben sinnlos. Aus universeller Sicht ist das Leben unter solchen Umständen eine Zeitverschwendung, ein sinnloses Vegetieren, weil die Seele keinen Nutzen daraus zieht. Der Körper freut sich, wenn er verwöhnt wird, aber nach einigen Jahrzehnten verschwindet unser irdisches Gefäß, verschwindet spurlos, als hätte es nie existiert. Nur unsere Seelen können bleibende Werte aus dieser Welt mitnehmen, aber gerade ihr Reichtum hindert reiche Menschen daran, wirkliche Werte zu erwerben.</w:t>
      </w:r>
    </w:p>
    <w:p>
      <w:pPr>
        <w:pStyle w:val="Normal"/>
        <w:rPr/>
      </w:pPr>
      <w:r>
        <w:rPr/>
        <w:t>Etwas anders sieht es bei denjenigen aus, die aus eigener Kraft reich geworden sind. Aufgrund ihrer Erfahrungen in der ersten Lebenshälfte gehen sie viel bewusster mit den Vorteilen des materiellen Wohlstands um. Sie neigen dazu, ein gemäßigtes Leben zu führen und vermeiden instinktiv den Genuss. Es gibt auch diejenigen, die ihren Reichtum nicht für die unbegrenzte Steigerung ihres eigenen Wohlbefindens, sondern für die Verbesserung ihrer Umwelt einsetzen. Sie haben durch ihre vergangenen Leiden bereits einen Einblick in die Geheimnisse des Lebens erhalten und spüren instinktiv, dass der wahre Sinn des Lebens nicht darin besteht, Geld anzuhäufen. Sie sind auch der Meinung, dass alles in der Welt eng miteinander verbunden ist und vieles davon abhängt, was die Reichen mit ihrem Geld machen. Schließlich ist Geld auch heute noch Macht, und das Schicksal der Welt wird immer von den Mächtigen bestimmt werden. In diesem Bewusstsein geben sie ihr Geld mit einem Gefühl der Verantwortung für die Zukunft der Menschheit aus. Sie folgen nicht ihren Instinkten, die sie dazu verleiten, materiellen Reichtum anzuhäufen, der ihre Umwelt belastet, sondern versuchen, der Welt zu nützen. Leider gibt es heute nur wenige solcher Menschen unter den Wohlhabenden, aber die Welt verändert sich, und der Wandel wird sich mit der Zeit auch auf die Welt der Geldaristokratie auswirken.</w:t>
      </w:r>
    </w:p>
    <w:p>
      <w:pPr>
        <w:pStyle w:val="Normal"/>
        <w:rPr/>
      </w:pPr>
      <w:r>
        <w:rPr/>
        <w:t>Das größte Problem ist derzeit nicht die Überbevölkerung des Planeten, der viel mehr Menschen ernähren könnte als jetzt, wenn wir unsere Ernährung umstellen würden. Das Problem ist, dass die Menschen, geleitet von ihren natürlichen Instinkten, den Lebensstandard anstreben, den die Elite unserer Zivilisation hat. Während sie früher versuchten, mit ihren Nachbarn mitzuhalten, wollen sie heute den Lebensstil der Reichen und Berühmten nachahmen (der Wunsch, reich zu werden, wird durch die kollektive Hypnose gestützt, dass Besitz Glück bringt). Sie verbrauchen die Energieressourcen und Rohstoffe der Erde vollständig, um ihre egoistischen Ambitionen und unrealistischen Wünsche zu befriedigen, ohne an die Zukunft zu denken. Dieser selbstmörderische Prozess kann nur durch bewusste Erleuchtung und Selbstbeherrschung gestoppt werden. Den Menschen muss bewusst gemacht werden, dass wir nicht nur einmal leben. Nach ihrem Tod werden diejenigen, die die Welt zerstört haben, hier wiedergeboren. Wir zerstören die Natur für uns selbst, wir werden die zukünftige Generation sein.</w:t>
      </w:r>
    </w:p>
    <w:p>
      <w:pPr>
        <w:pStyle w:val="Normal"/>
        <w:rPr/>
      </w:pPr>
      <w:r>
        <w:rPr/>
        <w:t>Das krasse Gefälle im Lebensstandard zwischen Entwicklungs- und Industrieländern stellt eine noch größere Gefahr dar. Die Hälfte der natürlichen Ressourcen der Erde wird von 12 % der Menschheit genutzt. Die andere Hälfte entfällt auf die übrigen 88 %. Was ist, wenn die 88 % der Menschen in den Entwicklungsländern so leben wollen wie die 88 % in den am weitesten entwickelten Ländern? Die Erde hat ihre Tragfähigkeit bereits überschritten. Die Ressourcen des Planeten und die Fähigkeit der Natur zur Regeneration sind begrenzt. Gezwungen durch das unaufhaltsame Wachstum der Wirtschaft und die Überbevölkerung der Menschheit haben wir die Grenze dessen, was unser Planet ohne ökologische Katastrophe ertragen kann, bereits vor Jahrzehnten überschritten. Was heute unter der Überschrift der Wirtschaftsregierung geschieht, ist nichts anderes als die Ausbeutung der Erde bis zum Äußersten, die systematische Zerstörung unserer Welt. Das Problem ist also nicht, dass es zu viele von uns gibt, sondern dass wir einen verschwenderischen Lebensstil führen. Wir verbrauchen zu viel von den natürlichen Ressourcen der Erde und verschwenden sie für Dinge, die wir nicht wirklich brauchen.</w:t>
      </w:r>
    </w:p>
    <w:p>
      <w:pPr>
        <w:pStyle w:val="Normal"/>
        <w:rPr/>
      </w:pPr>
      <w:r>
        <w:rPr/>
        <w:t xml:space="preserve">Unsere Überlebenschancen werden durch die Tatsache ernsthaft beeinträchtigt, dass unsere Zivilisation ihren Sinn für Berufung, ihre berufliche Integrität, die die wichtigste Triebkraft des sozialen Fortschritts ist, verliert. Der Grund dafür ist, dass die Seelen aus immer niedrigeren Sphären zu uns kommen. Die Abgesandten der fünften Sphäre um die Jahrhundertwende und zwischen den beiden Weltkriegen wurden durch die der vierten Sphäre ersetzt. Jetzt sind die Menschen aus der dritten Sphäre an der Reihe, was sich neben der Verschlechterung der Lebensqualität auch darin zeigt, dass es immer weniger brauchbare Menschen auf dem Arbeitsmarkt gibt. Nicht nur die Fähigkeiten der neuen Generation lassen zu wünschen übrig, sondern auch ihre Arbeitsmoral und ihre Lebensauffassung. Ihr Instinkt und ihre Bodenständigkeit führen dazu, dass sie nicht nach Freude, Erfüllung und Selbstverwirklichung in der Arbeit suchen, sondern danach, wie viel sie ihnen bringt. Ohne Geld sind sie nicht bereit, auch nur den kleinsten Gefallen zu tun, und ihr ganzes Denken ist von einem materialistischen Lebensstil durchdrungen. Ihre Unersättlichkeit führt dazu, dass sie immer mehr für ihre Arbeit verlangen, aber die Ergebnisse ihrer Tätigkeit sind oft unterdurchschnittlich. Aber das stört sie nicht. Ihre Hauptmotivation für ihre Arbeit ist es, sie so schnell wie möglich hinter sich zu bringen und nach einer anderen Möglichkeit zu suchen, Geld zu verdienen. </w:t>
      </w:r>
    </w:p>
    <w:p>
      <w:pPr>
        <w:pStyle w:val="Normal"/>
        <w:rPr/>
      </w:pPr>
      <w:r>
        <w:rPr/>
        <w:t>Geld, das leicht verdient wird, ist leicht verdient. Da sie nicht wirklich für ihr Einkommen gearbeitet haben, hängen sie nicht allzu sehr daran. Sie können es leicht für verschiedene Unterhaltungsangebote oder materielle Güter für ihren Komfort ausgeben. Sie bilden den Rumpf der Konsumgesellschaft. Ihr Lebensstil ist für den größten Teil der weltweiten Verschwendung von Rohstoffen und Energie verantwortlich. Diese Verantwortungslosigkeit bezieht sich nicht nur auf ihre Arbeit, sondern auch auf die Umwelt. Wenn die Dinge nicht so laufen, wie sie laufen sollen, werden sie wütend. Das kleinste Hindernis für ihre Arbeit, für ihren Wunsch, Geld zu verdienen, kann sie aus der Bahn werfen. Sie verhalten sich wie ein wildes, unkontrollierbares Tier. Ihr Verhalten wird am besten in diesem Videoclip beschrieben: http://www.youtube.com/watch?feature=player_embedded&amp;v=WOhd_dKwxVs</w:t>
      </w:r>
    </w:p>
    <w:p>
      <w:pPr>
        <w:pStyle w:val="Normal"/>
        <w:rPr/>
      </w:pPr>
      <w:r>
        <w:rPr/>
        <w:t>Nebenbei bemerkt verursachen die geringen beruflichen Qualifikationen und die niedrige Arbeitsmoral der Beschäftigten des dritten Sektors auch ernsthafte Störungen in der Wirtschaft. Eine Umfrage in England ergab, dass einer von zehn Arbeitnehmern von seinem Chef als ungeeignet für seine Arbeit angesehen wird. In Großbritannien bleibt jede fünfte freie Stelle unbesetzt, weil es nicht genügend qualifizierte Menschen gibt, die sie besetzen können. Die Autoren der Studie sehen in mangelnder Motivation und mangelnden Fähigkeiten die Gründe für unzureichende Leistungen. Sie schätzen die entgangenen Gewinne aufgrund des Mangels an qualifizierten Arbeitskräften auf 10 Milliarden Pfund pro Jahr. Vorläufig versuchen sie, die Situation durch die Beschaffung von Fachkräften aus dem Ausland zu verbessern. Immer mehr Ingenieure, Ärzte, Krankenschwestern und Facharbeiter wandern aus Ungarn in den Westen ab. Und das gilt auch für einheimische Unternehmer. Sie locken die besten Fachkräfte aus Ländern mit niedrigerem Lebensstandard an. Sie bringen Schreiner, Maschinisten und geprüfte Schweißer aus Transsilvanien mit. Aber die Zahl der lernwilligen, fleißigen und arbeitswilligen Menschen in den vier Sektoren nimmt rapide ab. Während der technische Fortschritt immer mehr hochqualifizierte und zuverlässige Fachkräfte erfordert, werden weltweit immer mehr minderwertige Seelen geboren. Die sich allmählich verschlechternden öffentlichen Bedingungen und der moralische Verfall unserer Zivilisation machen es für wertvolle Seelen unattraktiv, unter uns zu leben.</w:t>
      </w:r>
    </w:p>
    <w:p>
      <w:pPr>
        <w:pStyle w:val="Normal"/>
        <w:rPr/>
      </w:pPr>
      <w:r>
        <w:rPr/>
        <w:t>Die eigentliche Tragödie erwartet uns jedoch erst danach, denn wenn dieser Prozess nicht aufgehalten wird, wird die Verschlechterung der öffentlichen Verhältnisse so groß sein, dass die Seelen der dreifachen Sphäre in dieser Welt, die einem Gefangenenlager zu ähneln beginnt, nicht mehr erwünscht sind. Zu diesem Zeitpunkt werden die Bewohner der zweiten Sphäre ihren Platz einnehmen und zusammen mit den Abgesandten der ersten Sphäre die Welt erobern. Diese primitiven Menschen werden jedoch nicht mehr in der Lage sein, nicht nur Werte zu schaffen, sondern sie auch zu erhalten. Ihre kriminellen Tendenzen werden alle moralischen und materiellen Werte auf der Erde zerstören und unsere Zivilisation allmählich auf das Niveau des Tierreichs reduzieren. Die himmlischen Mächte werden vermutlich nicht tatenlos zusehen und spätestens dann die Maschinerie der Apokalypse in Gang setzen, die darauf abzielen wird, die wenigen Hunderttausend zu retten, die es wert sind, und den Rest zu vernichten. An die Stelle der zerstörten Welt wird eine neue Welt treten, in die die Verdienten verpflanzt werden. Die zuvor geretteten Menschen werden eine ideale, liebevolle Welt mit ewigen menschlichen Werten schaffen, in die weitere würdige Seelen hineingeboren werden. Unsere Zivilisation wird also nicht untergehen, sie wird lediglich einen Prozess der Reinigung durchlaufen, in dem sie sich von den Abfällen, den Elementen, die ihren Fortschritt behindern und verzögern, befreit.</w:t>
      </w:r>
    </w:p>
    <w:p>
      <w:pPr>
        <w:pStyle w:val="Normal"/>
        <w:rPr/>
      </w:pPr>
      <w:r>
        <w:rPr/>
        <w:t>Aber die Seelen derer, die dem Untergang geweiht sind, werden nicht zerstört. Nach dem durch Dürre und eine Reihe von Erdbeben verursachten Feuertod werden sie auf Planeten umgesiedelt, auf denen das Niveau der Zivilisation dem ihren entspricht. In diesen primitiven Gesellschaften ist das Leben viel härter als das Leben, das sie auf der Erde zurückgelassen haben, aber die primitiven Seelen können nur um den Preis schrecklichen Leidens in der Evolutionskette aufsteigen. Aus ihrer Sicht scheint dieses Schicksal eine Strafe zu sein, aber in Wirklichkeit ist es keine Chance, sich weiterzuentwickeln. Die zerstörten Seelen von Mukulia und die gefallenen Seelen von Atlantis wurden in unsere Welt hineingeboren, und sie bilden nun die wertvollste Schicht unserer Zivilisation, die Künstler, die Wissenschaftler und die Herrscher. Zugegeben, der Preis dafür waren weitere 12.000 Jahre der Agonie. Auch hier mussten sie alle Entbehrungen des Aufstiegs einer Zivilisation durchleben, aber sie haben es besser gemacht. Sie sind dorthin gegangen, wo ihre eigene Gesellschaft versagt hat. Die Katastrophen, die jede Zivilisation heimsuchen, sind also nicht nur eine Strafe, sondern auch eine Chance für jeden Einzelnen, die für ihn beste Umgebung zu finden und sich so besser zu entwickeln. Dies ist jedoch kein legitimer Weg der Entwicklung. In unserem Fall könnten wir durch die "Wiedereingliederung" der betroffenen Menschen, durch die Änderung ihrer Denkweise und ihres Verhaltens einen Feuertod bei lebendigem Leibe vermeiden und unsere Zivilisation als Ganzes retten. Das Bewusstsein für die wahren Werte des Lebens könnte viel dazu beitragen, ihre Situation zu verbessern, aber die Katastrophe kann nur durch sozialen Zusammenhalt abgewendet werden.</w:t>
      </w:r>
    </w:p>
    <w:p>
      <w:pPr>
        <w:pStyle w:val="Normal"/>
        <w:rPr/>
      </w:pPr>
      <w:r>
        <w:rPr/>
        <w:t xml:space="preserve">Wenn wir nicht bereit sind, dies zu tun, wird die Apokalypse nicht mehr aufzuhalten sein. Ausgehend von der wissenschaftlichen Beobachtung der Veränderungen in der Welt sind es nicht die in der Bibel erwähnten mystischen Wesen, die die endgültige Zerstörung herbeiführen werden, sondern die Umkehrung des Magnetpols der Erde. Früher gab es 3-4 Erdbeben pro Jahrzehnt. Heutzutage registrieren die Forscher 80-90 pro Jahr, und sie werden immer stärker und zerstörerischer. Die Rotation des Magmas führt zu enormen Spannungen im Erdinneren, und die Erdbeben werden häufiger und stärker. Eine Reihe von Erdbeben von unglaublicher Stärke wird schließlich die ganze Welt in Brand setzen und zur völligen Zerstörung unserer Zivilisation führen. Die Bibel sagt uns, was in der Zwischenzeit geschehen wird. Wegen ihres hartnäckigen Widerstands gegen alle Bemühungen um Besserung zieht Gott seinen Heiligen Geist zurück. Da sie nicht mehr unter dem Schutz der göttlichen Gnade stehen, werden sie zu hilflosen Opfern Luzifers, der die Erdenbewohner in ihr endgültiges Verderben führt. Da die Engel Gottes die gewalttätigen Ausbrüche der menschlichen Leidenschaften nicht mehr zurückhalten, werden alle Elemente des Streits entfesselt. Infolgedessen wird eine größere und schrecklichere Zerstörung über die ganze Welt hereinbrechen, als einst über Jerusalem hereinbrach". </w:t>
      </w:r>
    </w:p>
    <w:p>
      <w:pPr>
        <w:pStyle w:val="Normal"/>
        <w:rPr/>
      </w:pPr>
      <w:r>
        <w:rPr/>
        <w:t xml:space="preserve">Die Zerstörung unserer Zivilisation wird weder von Gott noch von Satan herbeigeführt, sondern von uns selbst. Es ist die Entfesselung unserer tierischen Instinkte, die den Zustand herbeiführen wird, der die legitime Folge der totalen Zerstörung haben wird. Die einzige Möglichkeit, ein solches Schicksal zu vermeiden, besteht darin, unser Denken und Verhalten grundlegend zu ändern. Nur der Schöpfer kann den Prozess unserer Zerstörung aufhalten, wenn wir dessen würdig sind. Aber wir sind so weit davon entfernt, dass viele von uns sich weigern, es überhaupt anzuerkennen. Wir können nicht einmal mehr darauf hoffen, dass wir zusammenarbeiten und unsere Probleme durch unsere gemeinsame Kraft überwinden können. Der Geldwahn hat die menschlichen Beziehungen korrumpiert, sie völlig zerstört. Angesichts so vieler Schwierigkeiten beklagen sich die Gläubigen auch darüber, dass "Gott uns verlassen hat". Aber in Wirklichkeit hat nicht er uns verlassen, sondern wir haben ihn verlassen. </w:t>
      </w:r>
    </w:p>
    <w:p>
      <w:pPr>
        <w:pStyle w:val="Normal"/>
        <w:rPr/>
      </w:pPr>
      <w:r>
        <w:rPr>
          <w:rFonts w:eastAsia="Times New Roman"/>
        </w:rPr>
        <w:t xml:space="preserve"> </w:t>
      </w:r>
      <w:r>
        <w:rPr/>
        <w:t>Eine transzendentale Denkweise zu entwickeln und unseren Glauben an den Allmächtigen wiederherzustellen, ist sehr wichtig, reicht aber allein nicht aus. Vieles hängt davon ab, wie sich alle Teile unserer Gesellschaft, auch die Reichen, in Zukunft verhalten werden. Sie müssen einen Lebensstil führen, der ihre Umgebung nicht irritiert und bei niemandem unerfüllbare Wünsche weckt. Derzeit machen Millionäre, die im Geld schwimmen, dadurch auf sich aufmerksam, dass sie ihren Geliebten mit Diamanten besetzte Höschen und BHs für 10 Millionen Dollar kaufen. Selbst die Stars der Welt können ihr astronomisches Benzingeld nicht für sinnvolle Dinge ausgeben. Während 860 Millionen ihrer Mitmenschen verhungern, feiern sie eine 25-Millionen-Dollar-Traumhochzeit und lassen sich dann nach sechs Monaten unter skandalösen Umständen scheiden. Angesichts der Massenverarmung und der drastischen Verschlechterung der Lebensqualität sollte die wohlhabende Klasse der Gesellschaft kein Beispiel geben, indem sie mit Geld um sich wirft. Würden sie ihr Geld nicht für Luxusgüter ausgeben, sondern um der Welt zu helfen, um das Überleben der Gesellschaft als Ganzes zu sichern, würden sie ein Beispiel geben, dem man folgen sollte, und nicht ein falsches Wertesystem. Außerdem würden sie sich durch ein positives Verhaltensmuster ein hohes Maß an Respekt im öffentlichen Leben verschaffen. Die Elite des neuen Zeitalters würde von den kleinen Leuten nicht mehr als eine Ansammlung von Schmarotzern angesehen werden, sondern als eine unverzichtbare Schicht unserer Gesellschaft. Menschen, die die Wirtschaft vorantreiben, die die Politik kontrollieren, ohne ihr Geld oder ihre Macht zu missbrauchen.</w:t>
      </w:r>
    </w:p>
    <w:p>
      <w:pPr>
        <w:pStyle w:val="Normal"/>
        <w:rPr/>
      </w:pPr>
      <w:r>
        <w:rPr/>
        <w:t>Wenn die "oberste Ebene" nicht bereit ist, diesen friedlichen Weg der Transformation zu gehen, können zwei Dinge passieren. Die erste besteht darin, dass die Armen, die kurz davor stehen, nicht mehr überlebensfähig zu sein, die Reichen in einem internationalen Aufstand angreifen und in ihrer Verzweiflung deren zahlenmäßige Überlegenheit ausnutzen werden, um sie zu vernichten. Die andere, wahrscheinlichere Möglichkeit ist, dass die Reichen, die eine Vorahnung davon spüren, die politische Macht an sich reißen und ein diktatorisches Regime errichten, eine unverhohlene Diktatur des Geldes. Dabei wird die Hauptaufgabe der Streitkräfte darin bestehen, die körperliche Unversehrtheit der Reichen zu schützen, und die Armen werden völlig entrechtet. Die Mittelschicht verschwindet allmählich, und die Gesellschaft wird in zwei Teile geteilt: eine Handvoll reicher Leute, die immer mehr materiellen Reichtum besitzen, und die Klasse, die ihnen dient, und die Masse, die immer ärmer wird.</w:t>
      </w:r>
    </w:p>
    <w:p>
      <w:pPr>
        <w:pStyle w:val="Normal"/>
        <w:rPr/>
      </w:pPr>
      <w:r>
        <w:rPr/>
        <w:t>Dieser Prozess scheint bereits begonnen zu haben. Derzeit nutzen 20 % der Menschheit 83 % des produzierten Reichtums, während die ärmsten 20 % nur 1,3 % besitzen. Nur 370 Familien besitzen 50 % des weltweiten Reichtums. Diese Zahl schrumpft aufgrund der zunehmenden Konzentration des Kapitals. Die 200 reichsten Menschen der Welt haben mehr Geld als die ärmsten 40 % unserer Zivilisation - fast 3 Milliarden Menschen. (Die 400 reichsten Menschen der Welt haben ein Vermögen von 1.000 Milliarden Dollar.) Noch erstaunlicher ist, dass die 3 reichsten Menschen der Welt ein Vermögen besitzen, das höher ist als das Bruttonationaleinkommen der 43 ärmsten Länder zusammen. Auf Unternehmensebene sind die Unterschiede sogar noch größer. Die Kapitalkonzentration und die Finanzkraft der großen multinationalen Unternehmen wird durch die Tatsache veranschaulicht, dass der Gesamtumsatz eines einzigen japanischen Unternehmens, Mitsubishi, größer ist als das BIP Indonesiens, obwohl es das viertbevölkerungsreichste Land der Welt ist und die Größe eines Kontinents hat. Der Gesamtumsatz der 200 größten Unternehmen der Welt macht 28 % des weltweiten BIP aus. Trotzdem beschäftigen sie nur 18,8 Millionen Menschen, das sind nur 0,63 % der Weltbevölkerung im erwerbsfähigen Alter. Die Statistiken werden durch die hohen Managergehälter in den westlichen Ländern noch verschlimmert. Im Durchschnitt verdienen US-Manager 320 Mal so viel wie der durchschnittliche Arbeiter (Jack Welch, CEO von General Electric, erhielt 120 Millionen Dollar pro Jahr. Das Jahresgehalt des Vorsitzenden der New Yorker Börse, Richard Grasso, betrug 188,5 Millionen Dollar. Ähnliche Beträge werden von Spitzensportlern verdient.)</w:t>
      </w:r>
    </w:p>
    <w:p>
      <w:pPr>
        <w:pStyle w:val="Normal"/>
        <w:rPr/>
      </w:pPr>
      <w:r>
        <w:rPr/>
        <w:t xml:space="preserve">Auch die ungleiche Verteilung des weltweiten Wohlstands zwischen den Ländern nimmt zu. Während in den 1960er Jahren nur ein 30-facher Unterschied zwischen reichen und armen Ländern bestand, beträgt der Unterschied heute das 80-fache. Tatsächlich beträgt der Unterschied im Pro-Kopf-Einkommen zwischen den reichsten und den ärmsten Ländern der Welt das Hundertfache. Dennoch hat der Wohlstand stetig zugenommen. Ende 1998 hatte der Wert des weltweiten Konsums und der Dienstleistungen 24 Billionen Dollar erreicht, sechsmal mehr als 1975. 56 % der Weltbevölkerung sind arm, 1,2 Milliarden Menschen leben von weniger als 1 Dollar pro Tag und 1 Milliarde Menschen hungern oder sind, wie die Politiker es nennen, unterernährt (80 Millionen der mehr als 1 Milliarde Hungernden leben nach Angaben der FAO in Europa). In dem Maße, wie der Wohlstand des Einzelnen zugenommen hat, ist auch der globale Wohlstand gestiegen. Es ist nur so, dass der Reichtum ungleichmäßig auf der Welt verteilt ist. Im Jahr 2005 belief sich der Gesamtwert der in den Ländern der Welt produzierten Waren und Dienstleistungen auf über 60 Billionen Dollar. Teilt man dies durch die Weltbevölkerung, so erhält jeder Mensch etwa 10.000 Dollar. Die Armen sind also nicht arm, weil sie nichts zu geben haben, und die Hungrigen hungern nicht, weil sie nichts zu geben haben. Die Menge des vorhandenen Reichtums ist so groß, dass bei einer gleichmäßigen Verteilung genug für alle da wäre. In diesem Fall könnte der Ärmste mit 800 Dollar im Monat auskommen. Doch heute leben 2,5 Milliarden Menschen von weniger als 2 Dollar pro Tag. Selbst in den Vereinigten Staaten, dem reichsten Land der Welt mit dem höchsten Bruttonationaleinkommen, leben 50 Millionen Menschen in Armut. </w:t>
      </w:r>
    </w:p>
    <w:p>
      <w:pPr>
        <w:pStyle w:val="Normal"/>
        <w:rPr/>
      </w:pPr>
      <w:r>
        <w:rPr/>
        <w:t>In der Zwischenzeit strömt eine wahre Geldflut in die Banken, während die Reichen nichts mit ihrem Geld anfangen können. Nie zuvor hat die Welt so viel Kapital gesehen, das darauf wartet, investiert zu werden, wie zu Beginn des 21. Jahrhunderts. In der Schweiz und in Hongkong ist so viel Geld vorhanden, dass die Banken nicht bereit sind, den Einlegern nennenswerte Zinsen zu zahlen. Die Einlagenzinsen sind auf wenige Zehntelprozente gesunken. Wenn das so weitergeht, werden die Einleger zahlen müssen, damit die Banken ihr Geld behalten. 1929, während der Weltwirtschaftskrise, war es verständlich, dass es so viele arme Menschen gab, aber in unserer reichen Welt ist die derzeitige Situation unhaltbar. Immer mehr Menschen in den Entwicklungsländern fragen sich, warum sich die Reichen nicht mit weniger begnügen, damit die Armen etwas vom Reichtum der Welt haben können? Warum wollen sich die Unternehmer unserer Zeit auf Kosten anderer bereichern? In indischen Schneidereien beispielsweise liegt der Durchschnittslohn bei 14 USD pro Monat, und dafür muss man 70 Stunden pro Woche arbeiten. Die meisten der Beschäftigten sind minderjährig, kaum 14 Jahre alt. Im Jahr 2008 stieg die Zahl der Personen mit einem Vermögen von mehr als 1 Milliarde USD jedoch auf 1125. Ihr Gesamtvermögen beträgt 4,4 Billionen Dollar (4,4 × 1012). Es gibt 691 Milliardäre in 41 Ländern der Welt. Die Weltwirtschaftskrise 2008 traf nur die Armen. Im Jahr 2012 stieg die Zahl der Milliardäre auf 1.200.</w:t>
      </w:r>
    </w:p>
    <w:p>
      <w:pPr>
        <w:pStyle w:val="Normal"/>
        <w:rPr/>
      </w:pPr>
      <w:r>
        <w:rPr/>
        <w:t xml:space="preserve">Kein Wunder also, dass die ärmere Hälfte der Welt dem reichen Westen zunehmend feindlich gegenübersteht und sich immer mehr von ihnen in die Reihen der Terroristen einreihen, die für eine "gerechtere Welt" kämpfen. Die Beibehaltung dieses Zustands und die Vergrößerung des Wohlstandsgefälles sind ebenfalls eine Sackgasse, weil sie die globalen Probleme, die unseren Planeten bedrohen, nicht lösen, sondern sogar seine Zerstörung beschleunigen. Auch die Reichen sind Opfer der ökologischen Katastrophe, denn in einer verschmutzten Welt kann man mit Geld kein sauberes Wasser, keine saubere Luft und keinen sauberen Boden kaufen. Sie können ihre größeren finanziellen Ressourcen so weit nutzen, dass sie einige Monate später sterben werden, aber sie sind vielleicht nicht glücklich darüber. In der Tat ist der Klimawandel am ehesten mit den Schrecken eines Atomkriegs vergleichbar, bei dem diejenigen, die zuerst sterben, am meisten profitieren. </w:t>
      </w:r>
    </w:p>
    <w:p>
      <w:pPr>
        <w:pStyle w:val="Normal"/>
        <w:rPr/>
      </w:pPr>
      <w:r>
        <w:rPr/>
        <w:t xml:space="preserve">Es gibt einen radikalen Weg, um die Vermögenskluft zwischen den Menschen zu schließen, nämlich die Verstaatlichung, aber das würde die Situation noch verschlimmern. Vor einigen Jahrzehnten hat man in kommunistischen Ländern versucht, Privateigentum zu konfiszieren, aber das hat ihnen nichts gebracht. Die Rückeroberung, die Verstaatlichung des Privateigentums, hat die Armut nicht beseitigt. Das in "Volkseigentum" überführte Eigentum schlängelte sich langsam durch das Labyrinth der Bürokratie und landete in mehr als einem Fall in den Taschen von Parteifunktionären. Diese Gesellschaft war nicht frei von Egoismus und Gier, und so wurde lediglich materieller Reichtum aus den Händen der Vertreter des untergegangenen Regimes an die neue Elite übertragen. Nach einer gewissen Zeit waren diese Mittel aufgebraucht, und da sie keine neuen Mittel schaffen konnten, führte dies dazu, dass alle arm wurden. </w:t>
      </w:r>
    </w:p>
    <w:p>
      <w:pPr>
        <w:pStyle w:val="Normal"/>
        <w:rPr/>
      </w:pPr>
      <w:r>
        <w:rPr/>
        <w:t>Das wäre im Kapitalismus nicht anders, wo der gestohlene Reichtum ebenfalls im Handumdrehen verloren wäre. Selbst wenn sie durch drakonische Maßnahmen erhalten werden sollte, würde sie nicht den gewünschten allgemeinen Wohlstand bringen. In Anbetracht der unermesslichen öffentlichen Haushalte und der milliardenschweren öffentlichen Defizite würde das Geld bald aufgebraucht sein. Die einzige Möglichkeit, sich dagegen zu schützen, bestünde darin, das angesammelte Vermögen zu investieren und zu rotieren, aber niemand wäre bereit, dies zu tun. Es ist eine allgemeine Erfahrung, dass niemand daran interessiert ist, das öffentliche Vermögen zu vergrößern. Und Eigentum, das keinen Besitzer hat, keinen Besitzer, der persönlich in der Lage ist, es zu bewachen, wird früher oder später in die Hände von "dreißigmal so vielen Hunden" gelangen. Angesichts dieser Tatsache kann der Staat nichts anderes tun, als den Reichtum, den er zuvor in Form von Kapital gesammelt hat, an Privatpersonen zu übertragen, die in der Lage zu sein scheinen, ihn zu akkumulieren. Damit würde jedoch das alte System wiederhergestellt, mit dem einzigen Unterschied, dass die Mitglieder der oberen Zehntausend ersetzt würden. Wie ein altes chinesisches Sprichwort besagt, sollte man immer das Defizit ausgleichen, nicht den Überschuss verringern.</w:t>
      </w:r>
    </w:p>
    <w:p>
      <w:pPr>
        <w:pStyle w:val="Normal"/>
        <w:rPr/>
      </w:pPr>
      <w:r>
        <w:rPr/>
        <w:t>Die einzige Möglichkeit, die Spannungen, die sich aus dem Wohlstandsgefälle zwischen den Menschen ergeben, abzubauen, besteht darin, die Reichen dazu zu bringen, die Armen zu unterstützen. Viele Menschen tun dies bereits, aber nicht alle tun es im Verhältnis zu ihrer finanziellen Situation. Wie in jeder Gesellschaftsschicht gibt es auch unter den Reichen viele geizige, geizige Menschen, die nur geben, wenn sie müssen. Aber Gewalt hat in solchen Fällen keinen Platz. Man muss abwarten, bis die Person begreift, dass sie in einer Gemeinschaft lebt, in der wir alle voneinander abhängig sind. Die einzige Möglichkeit, weiterzukommen, besteht darin, sich gegenseitig zu helfen, und selbstlose Hilfe wird früher oder später an den Geber zurückgegeben. Auf diese Weise können die Reichen die Extremisten entwaffnen, die zunehmend zu Aussagen wie "Die vielen Parasiten haben sich die Welt angeeignet und lassen die anderen nicht leben" greifen. Mit ihrer Arroganz, ihrem Hochmut, ihrem Leichtsinn und ihrem grenzenlosen Egoismus verhindern sie, dass talentierte, aber mittellose Menschen Erfolg haben, und behindern so die Entwicklung der Welt. Sie denken nicht einmal daran, etwas zu opfern, um die Welt zu retten, der sie ihren Reichtum, ihren grenzenlosen Reichtum verdanken."</w:t>
      </w:r>
    </w:p>
    <w:p>
      <w:pPr>
        <w:pStyle w:val="Normal"/>
        <w:rPr/>
      </w:pPr>
      <w:r>
        <w:rPr/>
        <w:t>Im nächsten Jahrhundert werden wir wahrscheinlich den Materialismus unserer Zeit, die Vorherrschaft des Geldes, hinter uns lassen, und es wird immer mehr Menschen geben, die unter Verzicht auf persönlichen Gewinn ihr Leben ausschließlich dem öffentlichen Dienst widmen. Dieses Problem wird nach und nach verschwinden. Niemand wird von großem Reichtum angezogen werden, weil die Menschen erkennen werden, dass der Sinn des Lebens nicht im Streben nach Vergnügen liegt. Die unerfüllbaren Wünsche werden verschwinden und die legitimen Bedürfnisse eines jeden werden befriedigt werden. Es wird also nicht mehr von Armut und Reichtum die Rede sein. Die Kapitalkonzentration wird noch eine Zeit lang fortbestehen, aber sie wird nur eine funktionale Rolle haben. Die Privatperson ist schneller und flexibler als der Staatsapparat, so dass z. B. durch die Zuführung von Risikokapital große Vermögen eine stimulierende Rolle spielen können. Auch privates Vermögen kann eine Rolle bei der Deckung lokaler Bedürfnisse spielen, da die Hand des Staates nicht überall hinreicht und nur diejenigen, die in einer Gemeinschaft leben, beurteilen können, wer in dieser Gemeinschaft am meisten Unterstützung verdient. Die richtige Entscheidung zu treffen, ist natürlich eine Verantwortung, aber diejenigen, die ein beträchtliches Vermögen anhäufen konnten, sind wahrscheinlich auch in der Lage, verantwortungsvolle Entscheidungen über dessen Schicksal zu treffen.</w:t>
      </w:r>
    </w:p>
    <w:p>
      <w:pPr>
        <w:pStyle w:val="Normal"/>
        <w:rPr/>
      </w:pPr>
      <w:r>
        <w:rPr/>
        <w:t>Andere argumentieren, dass der einfachste Weg zur Beseitigung der Armut darin besteht, das den Reichen entzogene Geld an die Mittellosen zu verteilen. Aber auch das wäre keine Lösung, denn es gibt zu viele Arme. Das Geld der Reichen würde nur ausreichen, um sie vorübergehend vor dem Verhungern zu retten, aber es würde die Mittellosen nicht aus ihrer derzeitigen Lage befreien. Sie würden weiterhin unter denselben primitiven Bedingungen leben wie bisher, mit dem einzigen Unterschied, dass sie sich nicht den Magen vollschlagen würden. Der einzige "Trost", den sie aus ihrer verzweifelten Lage ziehen konnten, war, dass sie nicht mehr reich waren, weil sie ausgeplündert worden waren. Das Ergebnis wäre, dass die gesamte Menschheit arm, elend und unglücklich würde, und die Ärmsten würden verhungern. Schließlich würde das Geld, das den Reichen entzogen wurde, irgendwann ausgehen, und da es niemanden gibt, den man ausplündern und um Hilfe bitten könnte, würden Hungersnöte, Krankheiten und Massensterben zurückkehren.</w:t>
      </w:r>
    </w:p>
    <w:p>
      <w:pPr>
        <w:pStyle w:val="Normal"/>
        <w:rPr/>
      </w:pPr>
      <w:r>
        <w:rPr/>
        <w:t xml:space="preserve">Es stimmt, dass sich die Armut nicht von selbst beseitigen wird, und es stimmt auch, dass das Geld der Reichen benötigt wird, um das Problem zu lösen, aber nicht in dieser radikalen Form, sondern auf freiwilliger Basis und nach einem gut durchdachten Plan. Ein bekanntes Sprichwort besagt: "Man soll den Armen nicht Fische geben, sondern Netze und ihnen das Fischen beibringen." Almosen erniedrigen die Menschen nur und helfen ihnen nicht, sich aus ihrer Notlage zu befreien. Ganz zu schweigen davon, dass niemand genug Geld hat, um Hunderte von Millionen von Menschen für den Rest ihres Lebens zu ernähren und zu unterstützen. Das ist nicht notwendig, denn alle Völker und ethnischen Gruppen können sich selbst ernähren, wenn es ihre Lebensumstände erlauben. Die Armen müssen also nicht gefüttert werden, sondern es müssen ihnen die notwendigen Bedingungen für ein normales Leben geboten werden. In dürregefährdeten Gebieten müssen sie zum Beispiel Brunnen bohren können, Werkzeuge für die Bodenbearbeitung erhalten und im Umgang mit ihnen geschult werden. </w:t>
      </w:r>
    </w:p>
    <w:p>
      <w:pPr>
        <w:pStyle w:val="Normal"/>
        <w:rPr/>
      </w:pPr>
      <w:r>
        <w:rPr/>
        <w:t>Es muss auch darauf geachtet werden, dass ihnen stets eine ihrem Entwicklungsstand entsprechende Technologie zur Verfügung steht. In der Vergangenheit haben westliche Länder oft moderne Maschinen und sogar ganze Fabriken in rückständige Länder geschickt, in dem Glauben, dass dies ihnen zu einer sprunghaften Entwicklung verhelfen würde. Aber die Entwicklung kann nicht in Sieben-Meilen-Schritten erfolgen, und sie kann auch nicht durch das Überspringen von Schritten erreicht werden. Ein Volk, das weder lesen noch schreiben kann, ist den neuesten NC-gesteuerten Werkzeugmaschinen nicht gewachsen. Sie können diese Ausrüstung nicht einmal transportieren, und so ist es kein Wunder, dass ein Teil der Fabrikausrüstung im Hafen verrottet oder vom Rost zerfressen ist. In diesem Entwicklungsstadium nützt es nichts, wenn eine primitive Gemeinschaft plötzlich sehr wohlhabend wird, denn ohne die richtige Kultur und Infrastruktur kann sie mit ihrem Reichtum nichts anfangen. Sie sind wie der Indianerhäuptling, der auf seinem gottverlassenen Grundstück Öl fand und plötzlich ein reicher Mann wurde. Er kaufte sich sofort zwanzig Badewannen und Wasserhähne und stellte sie vor seiner Hütte ab, um seinen Reichtum zu zeigen.</w:t>
      </w:r>
    </w:p>
    <w:p>
      <w:pPr>
        <w:pStyle w:val="Normal"/>
        <w:rPr/>
      </w:pPr>
      <w:r>
        <w:rPr/>
        <w:t>Die Entwicklungsländer können nur langsam, schrittweise und mit der gebotenen Sorgfalt an das Niveau der zivilisierten Länder herangeführt werden. Die wichtigste Rolle in diesem Prozess ist die des Lernens und Lehrens. Nur wer weiß, wofür er die Hilfe ausgibt, kann sie auch sinnvoll einsetzen. Lehre, Bildung und Informationsvermittlung sind für die Entwicklung unerlässlich. Unterentwickelte Nationen können am wirksamsten von gebildeten Persönlichkeiten gefördert werden, die unter ihnen eine herausragende Stellung einnehmen, weil sie sich der Talente ihres Volkes, seiner geistigen Einstellung und nicht zuletzt seiner rückschrittlichen Traditionen bewusst sind. Natürlich führt dieses Unterfangen nicht über Nacht zu spektakulären Ergebnissen. Denn jede Nation muss den holprigen Weg der Entwicklung gehen, und niemand ist von dem damit verbundenen Leid ausgenommen. Die anfänglichen Misserfolge einer Gruppe von Völkern sollten sie nicht davon abhalten, Fortschritte zu machen, denn nur eine Nation, die bereit ist, Fortschritte zu machen, kann in der Welt überleben. Historische Beispiele belegen, dass Völker, die nicht in der Lage sind, sich weiterzuentwickeln, früher oder später unterworfen und ausgerottet werden; sie sind durch die Evolution zum Aussterben verurteilt. Governance in der Dritten Welt ist nicht nur unsere moralische Pflicht, sondern liegt auch in unserem eigenen Interesse, denn ohne sie werden die Entwicklungsländer unweigerlich in denselben Fehler verfallen, den wir gemacht haben. Ohne den Transfer unserer umweltfreundlichen Technologie werden auch sie in wenigen Jahrzehnten beginnen, die Natur zu verschmutzen, so dass die ökologische Katastrophe nicht mehr aufzuhalten ist.</w:t>
      </w:r>
    </w:p>
    <w:p>
      <w:pPr>
        <w:pStyle w:val="Normal"/>
        <w:rPr/>
      </w:pPr>
      <w:r>
        <w:rPr/>
      </w:r>
    </w:p>
    <w:p>
      <w:pPr>
        <w:pStyle w:val="Normal"/>
        <w:rPr/>
      </w:pPr>
      <w:r>
        <w:rPr/>
        <w:t>Heutzutage gibt es immer mehr Menschen, die unter Ausnutzung der verbesserten Verkehrsbedingungen und der schrittweisen Öffnung der Grenzen versuchen, die Härten der Entwicklung zu umgehen, indem sie in reiche Länder reisen und dort eine Aufenthaltsgenehmigung beantragen. Sie wissen, dass die Gesetze der demokratischen Staaten keinen der dort lebenden Menschen verhungern lassen und ihnen sogar regelmäßige Unterstützung in einer Größenordnung gewähren, die in vielen Fällen die Löhne in ihren Heimatländern um ein Vielfaches übersteigt. Sie bekommen keine Arbeit, weil die Arbeitslosigkeit in den Aufnahmeländern so hoch ist, dass sie nicht einmal ihren eigenen Bürgern Arbeit geben können, aber das stört sie nicht. Auf diese Weise leben sie jahrelang, ja jahrzehntelang in Gesellschaften mit hohem Lebensstandard und glauben, sie hätten großes Glück gehabt. Aber dieses Leben ist mehr Pech als Glück, denn sie haben sich aus der Entwicklungskette herausgeschnitten. Sie sind zwar nicht unglücklich, aber sie leben auch nicht, sondern vegetieren nur. In ihrem relativen Wohlstand und Müßiggang machen sie keine geistigen Fortschritte, sie werden nicht besser als sie waren. Darüber hinaus haben sie ihrem Land geschadet, indem sie die Schwierigkeiten beim Aufbau ihrer Nation nicht auf sich genommen und die Probleme denen überlassen haben, die zurückgeblieben sind, mit weniger Menschen und unter schwierigeren Umständen.</w:t>
      </w:r>
    </w:p>
    <w:p>
      <w:pPr>
        <w:pStyle w:val="Normal"/>
        <w:rPr/>
      </w:pPr>
      <w:r>
        <w:rPr/>
        <w:t xml:space="preserve">Ein häufiges Phänomen unter Einwanderern, die sich in viel zivilisierteren Verhältnissen wiederfinden, ist die Verleugnung ihrer Vergangenheit und die Scham über ihre Herkunft. In dem Bestreben, sich so schnell wie möglich in ihre neue Umgebung zu integrieren, kappen sie alle Verbindungen zu ihrem Herkunftsland. Sie glauben, dass sie dadurch wie die Mehrheit der Gastgeber werden, aber in Wirklichkeit werden sie wurzellos. Obwohl sie in einem Land mit einem viel höheren Lebensstandard leben, haben sie nichts, was sie nährt, nichts, was sie geistig verwurzelt. Ihnen fehlt eine Quelle der Kraft. Infolgedessen werden sie hin- und hergeschoben, ohne ihren Platz zu finden. Sie müssen sich an ihren Wurzeln festhalten, denn wie ein Baum wird auch der Mensch von seinen Wurzeln gehalten. Wer seine Wurzeln abschneidet, seine Herkunft verleugnet, jede Verbindung zu seinem Heimatland kappt, ist nicht in der Lage, die Stürme des Lebens zu überstehen. </w:t>
      </w:r>
    </w:p>
    <w:p>
      <w:pPr>
        <w:pStyle w:val="Normal"/>
        <w:rPr/>
      </w:pPr>
      <w:r>
        <w:rPr/>
        <w:t xml:space="preserve">Dieses Verhalten ist auch bei denjenigen verbreitet, die vom Land in die Stadt ziehen. Vor allem, wenn sie beachtliche Erfolge erzielt haben. Die meisten, die Weltruhm erlangt haben, schämen sich für die Tiefen, aus denen sie gekommen sind. Aber Wurzeln sind nichts, wofür man sich schämen muss. Das sollten wir auch nicht, denn wir haben uns unseren Geburtsort ausgesucht, und das nicht zufällig. Auch sollten wir unsere Wurzeln nicht verleugnen, selbst wenn unsere Herkunft in den Augen der Welt nicht gerade rühmlich ist, selbst wenn unsere anfänglichen Umstände strafend waren. Denn Gott hat uns nicht in unsere miserablen Verhältnisse gebracht, weil er zornig auf uns ist, sondern damit wir daraus lernen. Diese harten Lektionen sollen uns die Möglichkeit geben, einige unserer Fehler zu korrigieren. Wenn uns dies gelungen ist und wir die anfänglichen Schwierigkeiten überwunden und uns über die primitiven Lebensbedingungen erhoben haben, sollten wir unsere Vergangenheit und die Menschen, die uns die erste Hälfte unseres Lebens schwer gemacht haben, nicht mit Zorn und Groll betrachten, sondern als ein notwendiges Übel, das sich später in Form von geistiger Entwicklung zu unserem Vorteil gewendet hat. </w:t>
      </w:r>
    </w:p>
    <w:p>
      <w:pPr>
        <w:pStyle w:val="Normal"/>
        <w:rPr/>
      </w:pPr>
      <w:r>
        <w:rPr/>
        <w:t xml:space="preserve">Auch die Massenauswanderung aus den armen Ländern ist keine gangbare Lösung, denn die Bürger der reichen Länder sind zunehmend verärgert darüber, dass ihre Länder von Flüchtlingen fast überrannt werden. Sie sind sich bewusst, dass die meisten von ihnen keine politischen Flüchtlinge sind, sondern Wirtschaftsflüchtlinge, die gekommen sind, um in ihren Ländern gut zu leben. Das Streben nach besseren Lebensbedingungen sorgt bereits für Unmut unter den Menschen mit gesundem Menschenverstand, die frei von rassistischen Ansichten sind. Ihr moralischer Standpunkt lautet: "Niemand lässt sich im Haus seines Nachbarn nieder und erwartet von ihm, dass er ihn unterstützt. Mit welchem Recht strömen also Wirtschaftsflüchtlinge uneingeladen in die reichen westlichen Staaten. Wenn sie ein besseres Leben wollen, sollten sie die Voraussetzungen dafür in ihren eigenen Ländern schaffen. Hört auf, auf uns zu schmarotzen." Ihre Antipathie ist nicht auf einen Mangel an Mitgefühl zurückzuführen, sondern auf einen unbewussten Drang, den viele einfach spüren, ohne ihn artikulieren zu können. Es geht darum, dass jede Gesellschaft, jedes Volk ein Gruppenkarma ist. Ein Volk besteht zumeist aus Menschen, die in früheren Leben jahrhundertelang zusammen gelebt haben, sich gegenseitig geholfen haben und ein gemeinschaftliches Karma entwickelt haben. Nur durch ihre eigene Arbeit und ihr eigenes Leid haben sie das Niveau erreicht, das sie jetzt verdientermaßen genießen. Sie empfinden es daher als ungerecht, dass "Eindringlinge" von außerhalb einen Anteil an all dem Reichtum beanspruchen, den sie nicht selbst geschaffen haben. Wie Pascal sagte: "Die Menschen hassen den Sünder nicht so sehr wie denjenigen, der nicht genug gelitten hat." Es stimmt, dass die Söhne einer Nation oft die Söhne anderer Nationen einschließen, aber dies geschieht nur, wenn die geistige Entwicklung des Betreffenden die Entwicklungsstufe seiner neuen Heimat erreicht. Menschen aus rückständigen Nationen, die in primitiven Stadien feststecken, können nicht auf diese Weise in fortgeschrittene Gesellschaften gebracht werden, denn das wäre schlecht für sie und für die Aufnahmegesellschaft. </w:t>
      </w:r>
    </w:p>
    <w:p>
      <w:pPr>
        <w:pStyle w:val="Normal"/>
        <w:rPr/>
      </w:pPr>
      <w:r>
        <w:rPr/>
        <w:t xml:space="preserve">Eine wirksame Entwicklung ist nur im physischen Körper möglich, und die Entwicklung von primitiven Seelen ist sehr schädlich. In einer steinzeitlichen Gesellschaft verursacht primitives Verhalten keine irreparablen Schäden, so dass diese Seelen sich frei entfalten können. In der zivilisierten westlichen Welt jedoch, die mit großer Sorgfalt und enormen Kosten gebaut wurde, sind solche Schäden bereits zerstörerisch, so dass eine solche Tortur nur selten das Los der fortgeschrittenen Gesellschaften ist. Die Abneigung gegen "Eindringlinge" ist also nicht zuletzt auf ein Gefühl der Bedrohung zurückzuführen. Menschen, die in Wohlstandsgesellschaften leben, erleben Tag für Tag, dass ein zunehmender Anteil von Gewalt, Vandalismus und Unglücksfällen aller Art auf "fremdimportierte" Ursachen zurückzuführen ist. Kriminelle aus unterentwickelten asiatischen Ländern beispielsweise werden von skrupellosen Instinkten angetrieben, die selbst die bösartigsten westlichen Mafiosi schockieren. All dies ist auf einen Mangel an Kultur, an Zivilisation, mit anderen Worten auf einen Mangel an Entwicklung zurückzuführen; es ist kein Zufall, dass die Bürger der westlichen Welt allmählich das Gefühl haben, dass ihre Existenz und ihr Überleben bedroht sind. </w:t>
      </w:r>
    </w:p>
    <w:p>
      <w:pPr>
        <w:pStyle w:val="Normal"/>
        <w:rPr/>
      </w:pPr>
      <w:r>
        <w:rPr/>
        <w:t>Die Nervosität der westlichen Bevölkerung, die jahrzehntelang ein hohes Niveau der Gesundheitsversorgung genossen hat, wird durch die Tatsache, dass illegale Einwanderer verschiedene Infektionskrankheiten, Viren und Bakterien mitbringen, die sie nicht überwinden können, noch verstärkt. Jüngsten Gesundheitserhebungen zufolge sind sie häufig mit TB infiziert und stecken ihre Kollegen am Arbeitsplatz an. Wenn diese Situation weiter anhält und die Menschen in den unterentwickelten Ländern nicht zur Vernunft kommen, werden die entwickelten Länder früher oder später gezwungen sein, drastische Maßnahmen zu ergreifen. Dies könnte in Form von Grenzschließungen, der Einsperrung ehemaliger Einwanderer in Lagern oder Massendeportationen geschehen, was der Einheit der Welt in keiner Weise zuträglich wäre.</w:t>
      </w:r>
    </w:p>
    <w:p>
      <w:pPr>
        <w:pStyle w:val="Normal"/>
        <w:rPr/>
      </w:pPr>
      <w:r>
        <w:rPr/>
        <w:t>Um dies zu vermeiden, würde es nicht schaden, wenn die Menschen in der Dritten Welt zur Vernunft kämen und den Weg der Entwicklung einschlügen, indem sie die vom Westen angebotene Hilfe in Anspruch nähmen. Die wichtigste Garantie für den Erfolg ist die Arbeit. Der Fall Japan ist das beste Beispiel dafür, was Arbeit und Fleiß bewirken können. Nach dem Zweiten Weltkrieg war Japan ein verwüstetes und unterdrücktes Land. Hiroshima und Nagasaki waren wie vom Erdboden verschwunden, und ihr Kaiser war gedemütigt worden. Dennoch ergaben sie sich nicht in ihr Schicksal. Sie gaben ihre militante Politik auf, stellten die Rüstung ein und konzentrierten ihre Anstrengungen auf die Entwicklung des zivilen Lebens. Sie bauten ihre zerstörten Städte mit dem Fleiß von Ameisen auf und entwickelten in einem verzweifelten Kampf ihre Industrie so weit, dass sie nach den Vereinigten Staaten die zweitgrößte Industriemacht der Welt wurden. In nur 40 Jahren hatte ihr Land ein enormes Kapital und intellektuelle Kapazitäten angehäuft. Das überschüssige Kapital wurde für Auslandsinvestitionen verwendet und erobert langsam die Welt. Was sie in der Vergangenheit mit Waffen nicht erreichen konnten, erreichen sie jetzt auf friedlichem, wirtschaftlichem Wege. Sie haben in immer mehr Branchen eine absolute Vormachtstellung erlangt, obwohl sie ein Land sind, das sehr arm an Rohstoffen und Energieressourcen ist. Sie haben nur wenige Konkurrenten in den Bereichen Kommunikation, Optik, Uhren- und Automobilbau, und sie sind auch in der Computerindustrie und im Maschinenbau stark im Vormarsch. Das verdanken sie vor allem ihrer harten Arbeit und ihrer unglaublichen Ausdauer.</w:t>
      </w:r>
    </w:p>
    <w:p>
      <w:pPr>
        <w:pStyle w:val="Normal"/>
        <w:rPr/>
      </w:pPr>
      <w:r>
        <w:rPr/>
        <w:t xml:space="preserve">Es gibt also ein Rezept, wie man aufsteigen kann. Sie müssen arbeiten. Nicht im Sinne einer Retourkutsche, sondern ernsthaft. Die Mühe wird sich früher oder später auszahlen. Erfolg hat nichts mit Hautfarbe oder Rasse zu tun, denn die Japaner sind nicht die weißhäutigen Menschen, um die sie viele Menschen beneiden. Die Menschen in den westlichen Ländern verdanken ihren hohen Lebensstandard nicht ihrer Hautfarbe, sondern ihrer Einstellung zur Arbeit. Was sie erreicht haben, kann jeder nach ihnen erreichen. Wenn die Japaner es können, können es auch andere Menschen, und Talent ist keine Frage der Hautfarbe. Aufstehen ist eine Frage des Willens. </w:t>
      </w:r>
    </w:p>
    <w:p>
      <w:pPr>
        <w:pStyle w:val="Normal"/>
        <w:rPr/>
      </w:pPr>
      <w:r>
        <w:rPr/>
        <w:t>In vielen Fällen ist nicht mangelnder Wille die Ursache für mangelnden Fleiß, sondern die besondere Mentalität bestimmter Personengruppen. Die Erfahrung eines UN-Beamten verdeutlicht dies am besten. Auf dem Weg zu seinem Posten in einem Bahnhof in einem afrikanischen Land bat er einen Einheimischen, sein Gepäck gegen ein angemessenes Entgelt in sein 200 Meter entferntes Büro zu bringen. Die Antwort lautete: "Ich werde es nicht tun. Ich habe heute schon gegessen." Die Lebensweise primitiver Völker sieht vor, dass sie aufhören zu arbeiten, sobald sie satt sind. Arbeit dient in ihrem Leben nur dem Zweck, den Hunger zu vermeiden. Weiße Menschen werden als dumm angesehen, weil sie "ewig arbeiten, auch wenn sie nicht müssen". Vieles wird durch das indianische Sprichwort erklärt: "Nimm nichts in die Hand, was einen Griff hat, denn du musst damit arbeiten." Da die Mentalität der Menschen in vielen Ländern der "Dritten Welt" ähnlich ist, ist es kein Zufall, dass das Sprichwort "Im Osten gibt es Menschen, im Westen handeln sie" entstanden ist. Aber der Eifer hart arbeitender Menschen entsteht nicht durch die Anhäufung von materiellem Reichtum. Im Grunde werden sie von einem inneren Zwang angetrieben, immer perfekter zu werden. Den Menschen in unterentwickelten Ländern sollte bewusst gemacht werden, dass Arbeit nicht nur eine Geldquelle ist, sondern der effektivste Weg zur Selbstverwirklichung und Entwicklung.</w:t>
      </w:r>
    </w:p>
    <w:p>
      <w:pPr>
        <w:pStyle w:val="Normal"/>
        <w:rPr/>
      </w:pPr>
      <w:r>
        <w:rPr/>
        <w:t xml:space="preserve">Selbst unter gebildeten Menschen gibt es viele Arbeitslose.  Da sie aufgrund der hohen Arbeitslosigkeit keine ihren Qualifikationen entsprechende Stelle finden, ziehen sie es vor, nicht zu arbeiten. Aber in Gottes Augen gibt es keine niedere Arbeit, sondern nur niederes Verhalten. Es spielt keine Rolle, welche Art von Arbeit wir machen, solange wir sie gut machen. Wenn man ein Straßenfeger ist, dann fegt man die Straßen, wie Leonardo gemalt oder Beethoven komponiert hat. Kehren Sie die Straßen so gut, dass alle Bewohner des Himmels und der Erde kurz innehalten und sagen: "Hier ist ein großartiger Straßenkehrer, der seine Arbeit gut macht." Was wir tun, tun wir mit Leidenschaft. Wir lassen uns nicht vom Geld, von den Gewinnen, die wir mit unserer Arbeit erzielen, leiten. Unsere Arbeit soll der Welt zugute kommen. Unsere Bemühungen sollen eine Gabe an den Herrn sein, nicht ein Dienst an den Menschen, für den wir dann eine Gegenleistung erwarten. </w:t>
      </w:r>
    </w:p>
    <w:p>
      <w:pPr>
        <w:pStyle w:val="Normal"/>
        <w:rPr/>
      </w:pPr>
      <w:r>
        <w:rPr/>
      </w:r>
    </w:p>
    <w:p>
      <w:pPr>
        <w:pStyle w:val="Normal"/>
        <w:rPr/>
      </w:pPr>
      <w:r>
        <w:rPr/>
        <w:t>Arbeitskonflikte verschärfen nicht nur die Spannungen zwischen den Entwicklungsländern und den Industrieländern, sondern können auch innerhalb einzelner Länder auftreten. Es gibt viele Staaten mit einer großen Minderheitenbevölkerung. Einige von ihnen leben auf einem recht primitiven Niveau. Der Grund dafür ist nicht in der Gesellschaft zu suchen, sondern in ihnen selbst. Wenn die Kultur und die Arbeitseinstellung einer Gruppe von Menschen nicht dem Niveau der Menschen um sie herum entspricht, können sie nicht aufholen. Sie werden ausgegrenzt und führen einen kriminellen Lebensstil, um zu überleben. Damit ziehen sie sich zunehmend die Abneigung der Mehrheit zu, was die sozialen Spannungen deutlich erhöht. Diese zumeist ungelernten und ungebildeten Menschen sind auf dem Arbeitsmarkt nicht gefragt und haben daher keine Chance, sich aus der Armut zu befreien. Die einzige Möglichkeit, sie aus der Armut zu befreien, besteht darin, ihnen Arbeit zu geben, was durch öffentliche Arbeiten geschehen kann. Dies ist eine öffentliche Aufgabe, aber die Politiker ergreifen oft Maßnahmen, die die Arbeitsbelastung dieser Schicht eher verringern als erhöhen. Eine davon ist, dass in immer mehr Ländern das Erziehungsgeld als Bürgerrecht gewährt wird, ohne dass es an eine Beschäftigung gebunden ist. Infolgedessen erlebt diese Schicht einen raschen Anstieg der Bevölkerungszahl, da die einzige Einkommensquelle das staatliche Kinderbetreuungsgeld ist. Dies beunruhigt immer mehr Menschen, denn es schafft neue Probleme und vervielfacht sie sogar. Es gibt auch Stimmen, die von einer Verschiebung der ethnischen Proportionen sprechen, die - rassistisch ausgedrückt - zu einer "Verschlechterung des Genpools der Nation" führt.</w:t>
      </w:r>
    </w:p>
    <w:p>
      <w:pPr>
        <w:pStyle w:val="Normal"/>
        <w:rPr/>
      </w:pPr>
      <w:r>
        <w:rPr/>
        <w:t xml:space="preserve">Diejenigen, die extremistische Ansichten vertreten, werden von den Staats- und Kommunalverwaltungen durch Maßnahmen, die diesen Familien kostenlosen Wohnraum und sogar regelmäßige Sozialhilfe zur Deckung ihrer Nebenkosten bieten, in die Hände gespielt. Wenn die Mehrheit ein Leben lang darum kämpft, sich eine Wohnung zu schaffen, und es niemanden gibt, der ihre rückständigen Strom- und Gasrechnungen bezahlt, ist es nicht schwer, Ressentiments gegenüber der Minderheit zu entwickeln, die ungerechte Vorteile genießt. Es wird befürchtet, dass dieser Prozess zu einer sozialen Explosion führen wird, die einen weiteren Holocaust zur Folge haben wird. Ein massenhafter Völkermord oder eine Vertreibung kann jedoch nicht die Lösung für ethnische Probleme in einer zivilisierten Gesellschaft sein, und es muss unbedingt verhindert werden, dass die Leidenschaften wieder aufflammen. Der beste Weg, dies zu erreichen, wäre, dass sich die Betroffenen selbst bewusst werden, dass Entwicklung auch für ethnische Gruppen eine Notwendigkeit ist und dass sie die Last dieser Entwicklung nicht auf andere abwälzen können. Ihr Aufstieg wird nicht leichter sein als der anderer Völker, aber sie haben keine Wahl: Auch für sie geht es bei der Zivilisation um Leben und Tod. Sie müssen auch ihre Lebensweise ändern, denn ihr krimineller Lebensstil treibt sie immer tiefer in den Abgrund. Sie häufen immer mehr karmische Schulden an, mit der Folge, dass sie im nächsten Leben in noch schlechtere Umstände hineingeboren werden und mit noch mehr Schwierigkeiten zu kämpfen haben. </w:t>
      </w:r>
    </w:p>
    <w:p>
      <w:pPr>
        <w:pStyle w:val="Normal"/>
        <w:rPr/>
      </w:pPr>
      <w:r>
        <w:rPr/>
        <w:t>Auch die Segregation der weniger Entwickelten innerhalb der Gesellschaft darf nicht zugelassen werden. Die Ghettoisierung, von der viele sprechen, würde das Problem der Mehrheit lösen, aber diese Menschen können sich unter solchen Bedingungen nicht entwickeln. Wenn wir sie in einen isolierten Lebensstil der Ausgrenzung zwingen, haben sie kein Vorbild, sie wissen nicht, was sie werden sollen. Zweifellos ist es nicht angenehm, mit Menschen zusammenzuleben, die uns absichtlich und unabsichtlich mit ihrem "Blödsinn" überschütten, aber denken Sie daran: Wir sind nicht auf der Erde, um Urlaub zu machen. Unsere Aufgabe ist es, uns zu entwickeln oder anderen zu helfen, sich zu entwickeln. Wir müssen diesen Auftrag erfüllen, auch wenn wir uns nicht daran erinnern, diese Aufgabe übernommen zu haben. Wenn wir unsere ausgrenzenden Entscheidungen treffen, sollten wir uns daran erinnern, dass diejenigen, die aus höheren Sphären kommen, die Pflicht haben, denjenigen zu helfen, die aus niedrigeren Sphären kommen, denn wir waren einst auf einer ähnlichen Stufe und wurden nicht im Stich gelassen.</w:t>
      </w:r>
    </w:p>
    <w:p>
      <w:pPr>
        <w:pStyle w:val="Normal"/>
        <w:rPr/>
      </w:pPr>
      <w:r>
        <w:rPr/>
        <w:t>Neben der Bewusstseinsbildung würde sich die Situation auch dadurch verbessern, dass die Menschen ihre Wahrnehmung der Armut ändern. Armut ist kein angenehmer Zustand, aber sie hat einen enormen Vorteil: Man lernt eine Menge daraus. Der törichte Mensch verliert sich in Selbstmitleid und versucht gar nicht erst, seiner Situation zu entkommen, da er sie als Unglück empfindet. Der kluge Mensch hingegen sucht ständig nach einem Weg, um erfolgreich zu sein. Dabei entwickelt er einen großen Einfallsreichtum. Je mehr er seine Ideen in die Praxis umsetzt, desto einfacher wird sein Leben; seine manuelle Geschicklichkeit entwickelt sich, sein Verständnis für die Funktionsweise der Welt nimmt zu, und seine Intelligenz wächst. Mit zunehmender Erfahrung wird er immer weiser und erkennt, dass es gar nicht so schlimm ist, arm geboren zu sein. Es wird immer deutlicher, dass seine aktuelle Situation der wichtigste Faktor für seine Entwicklung ist. Armut ist also kein Schlag, sondern eine Chance, aufzusteigen, "menschlich" zu werden. Außerdem ist Armut der wirksamste Schutzschild im Leben. Geldmangel schützt einen vor vielen Versuchungen, Gefahren und Fallen. Anatole France sagt: "Es ist ein großes Glück, arm geboren zu werden".</w:t>
      </w:r>
    </w:p>
    <w:p>
      <w:pPr>
        <w:pStyle w:val="Normal"/>
        <w:rPr/>
      </w:pPr>
      <w:r>
        <w:rPr/>
        <w:t>Diese Lebenseinstellung ist nicht neu in der Geschichte der Menschheit. Die frühen Christen haben die positiven Auswirkungen dieses Zustands auf unsere Entwicklung schon vor Tausenden von Jahren erkannt. Nach der Lehre vom Sakrament des Leidens ist es "das Liebste vor Gott, unsere Leiden zu ertragen". In diesem Sinne ertrugen sie ihr Schicksal heldenhaft und baten den Herrn sogar um mehr Leid. Aus dieser Lebensauffassung stammt auch die Askese, die Selbstkasteiung, bei der einige, um ihr Leiden zu ersparen, ihrem eigenen Körper Schmerzen zufügten. Aber diese Art von Verhalten ist genauso schädlich wie unsere phobische Angst vor dem Leiden. Wie Christus gelehrt hat: "Das Leiden ist eine Schule, aus der der Mensch schließlich hervorgehen muss". Deshalb kann das Leiden nicht freundlich zu uns sein. Wir müssen in sie eintauchen, um ihre Bedeutung zu erkennen. Sie soll für die Vorteile, die sie bietet, genutzt werden und dann überwunden werden. Es ist auch nicht sinnvoll, vom Schmerz besessen zu sein, denn das Leiden ist kein "Abschiedsticket", mit dem man sich die Erlösung im Jenseits erkaufen kann.</w:t>
      </w:r>
    </w:p>
    <w:p>
      <w:pPr>
        <w:pStyle w:val="Normal"/>
        <w:rPr/>
      </w:pPr>
      <w:r>
        <w:rPr/>
        <w:t xml:space="preserve">Außerdem sind Armut und Entbehrung auch aus gesundheitlicher Sicht sehr nützlich. In Zeiten der Not wird der Körper von Giftstoffen, Wucherungen und Infektionen gereinigt, die sich bereits entwickelt haben können oder auch nicht. Sie verhungern aufgrund der knappen Nahrung und der geringen Protein- und Zuckeraufnahme. Dieser Prozess wurde durch die von verschiedenen Religionen vorgeschriebenen Fastenzeiten begünstigt. So hatten auch diejenigen, die in relativem Wohlstand lebten, d.h. deren gesättigte Körper das ganze Jahr über ständig vergiftet waren, eine Chance auf innere Reinigung. Aber der moderne Mensch hat sich von der Einhaltung der Religion befreit, so dass es für die Wohlhabenden keinen Schutz mehr vor dem allmählichen Verfall der Gesundheit gibt. </w:t>
      </w:r>
    </w:p>
    <w:p>
      <w:pPr>
        <w:pStyle w:val="Normal"/>
        <w:rPr/>
      </w:pPr>
      <w:r>
        <w:rPr/>
      </w:r>
    </w:p>
    <w:p>
      <w:pPr>
        <w:pStyle w:val="Normal"/>
        <w:rPr/>
      </w:pPr>
      <w:r>
        <w:rPr/>
      </w:r>
    </w:p>
    <w:p>
      <w:pPr>
        <w:pStyle w:val="Normal"/>
        <w:rPr/>
      </w:pPr>
      <w:r>
        <w:rPr/>
        <w:t>Das schwebende Ende der Welt</w:t>
      </w:r>
    </w:p>
    <w:p>
      <w:pPr>
        <w:pStyle w:val="Normal"/>
        <w:rPr/>
      </w:pPr>
      <w:r>
        <w:rPr/>
      </w:r>
    </w:p>
    <w:p>
      <w:pPr>
        <w:pStyle w:val="Normal"/>
        <w:rPr/>
      </w:pPr>
      <w:r>
        <w:rPr/>
        <w:t>Die letzten Jahre des 20. Jahrhunderts sind geprägt von der Erwartung des Weltuntergangs. Das Jahr 2000 rückt näher, und die Menschen fragen sich in Panik, ob die in der Bibel prophezeite Katastrophe eintreten wird, ob die Menschheit vernichtet wird: Die Befürchtungen sind nicht unbegründet, denn täglich werden wir Zeuge unzähliger Anzeichen der Apokalypse. Es gibt jedoch auch eine andere Denkschule, die davon ausgeht, dass die Apokalypse unvermeidlich ist und unsere Welt nicht auf einen Schlag, sondern schrittweise zerstört wird. Um sie zu zitieren. Es ist nicht nötig, auf das Ende der Welt zu warten, denn es ist schon da. Wir spüren sie ständig auf unserer Haut. Die Erlösung wird nicht so sein, wie sie in der Bibel beschrieben wird. Das Überleben hängt nicht von jenseitigen Mächten oder den Entscheidungen von Außerirdischen ab, sondern von uns selbst. Zurzeit findet in der Welt eine globale Auswahl statt. Wer wird überleben, wer wird die Schwelle zu einer neuen Ära überschreiten. Diejenigen, die den Anforderungen des neuen Zeitalters nicht genügen, werden von den universellen Gesetzen der Natur und der Gesellschaft aussortiert. Das Ende der Welt hat sich also geändert. Das wird nicht plötzlich, in einem Jahr, geschehen, sondern langsam, fast unmerklich. Apokalyptische Zustände werden schrittweise eintreten, so dass viele glauben werden, dies sei der natürliche Zustand der Welt. Sie werden ihre Probleme auf die Launen der Natur und die Unberechenbarkeit sozialer Prozesse zurückführen und hoffen, dass dies nur ein vorübergehendes Phänomen ist. In der Zwischenzeit werden sie immer weiter in einen Strudel hineingestoßen, aus dem es kein Entrinnen gibt und in dem auf die Erholung die Zerstörung folgt. Die Auswahl wird durch unser Denken und Handeln ermöglicht, das Überleben findet hier auf der Erde statt. Es wird also trotzdem ein Ende der Welt geben, aber nicht für alle und nicht zentral gesteuert. Die Chance auf Rettung liegt in jedermanns Hand, und es liegt an uns, sie auf individueller und gesellschaftlicher Ebene zu ergreifen".</w:t>
      </w:r>
    </w:p>
    <w:p>
      <w:pPr>
        <w:pStyle w:val="Normal"/>
        <w:rPr/>
      </w:pPr>
      <w:r>
        <w:rPr/>
        <w:t>Die Vertreter einer anderen Philosophie sagen: "Das Ende der Welt wird nicht hinausgezögert, es wurde nur verschoben. Die für das Ende des Jahrtausends vorhergesagte Apokalypse wird nicht eintreten, man hat uns einige Jahre Aufschub gewährt. Unser Schicksal wird davon abhängen, wie wir uns in der Folgezeit verhalten. Wenn wir bereit sind, den Weg in die neue Ära einzuschlagen, und wenn wir unser Verhalten radikal ändern, uns selbst zähmen, werden wir endgültig von der Last der Selbstzerstörung befreit sein." Für letzteres spricht, dass es Anzeichen dafür gibt, dass sich der Allmächtige 1996 unserer erbarmt hat. Er hat beschlossen, die Apokalypse-Maschine zu stoppen und uns die Gestaltung unseres Schicksals zu überlassen. Darauf deutet auch die meteorologische Beobachtung hin, dass die Austrocknungsrate unseres Planeten abgenommen hat. In den letzten zwei Jahren war das Problem eher die Zunahme der Niederschläge als ihr Ausbleiben, was vielerorts zu Überschwemmungen und Überflutungen führte. Der Grund dafür ist, dass es zur Bekämpfung der Dürre notwendig ist, die Bodenfeuchtigkeit zu erhöhen, was am einfachsten durch vermehrte Niederschläge erreicht werden kann.</w:t>
      </w:r>
    </w:p>
    <w:p>
      <w:pPr>
        <w:pStyle w:val="Normal"/>
        <w:rPr/>
      </w:pPr>
      <w:r>
        <w:rPr/>
        <w:t>Der Meteorit, der als "himmlische Plage" bekannt ist, wurde ebenfalls zerstört, so dass er anders als in der vorherigen Schöpfungsperiode diesmal nicht auf die Erde traf. Diese Gefahr bestand jedoch noch lange Zeit. Der Ernst der Lage wird durch die Tatsache unterstrichen, dass die Amerikaner sich ernsthaft darauf vorbereiteten, sie abzuwenden. Aus den Hinweisen derjenigen, die dabei eine Schlüsselrolle spielten, lässt sich schließen, dass Ede Teller zu diesem Zweck eine Superbombe entwickelt hatte. Damit sollte die Orbitalkugel, die einen Durchmesser von fast 1 km hatte, mit einer Nuklearwaffe, die eine höhere Sprengkraft als eine herkömmliche Wasserstoffbombe hatte, aus ihrer Umlaufbahn abgelenkt werden. Die Superbombe, die Brilliant Pebbles genannt wird, ist tausendmal stärker als die Wasserstoffbombe. So gefährlich, dass es nicht einmal auf der Erde getestet werden kann. Die Testexplosionen wurden mit Hilfe von Computersimulationen durchgeführt. Es gibt auch Berichte über extrem leistungsstarke Laserkanonen, die auf Satelliten eingesetzt werden. Aber die Mächte jenseits der Erde sind uns zuvorgekommen und nutzen ihre unsichtbaren Instrumente, um die Bedrohung abzuwehren.</w:t>
      </w:r>
    </w:p>
    <w:p>
      <w:pPr>
        <w:pStyle w:val="Normal"/>
        <w:rPr/>
      </w:pPr>
      <w:r>
        <w:rPr/>
        <w:t>Damit sind die Prophezeiungen ungültig geworden. Die Prophezeiungen von Maleachi, Nostradamus und den modernen Propheten werden sich nicht mehr erfüllen. Es liegt nun an uns, über unser Schicksal zu entscheiden. Wir haben die Möglichkeit, unser Leben zur Hölle zu machen, aber auch das Paradies auf Erden zu schaffen. Die Wahl des richtigen Weges ist auch deshalb notwendig, weil die Gefahr der Zerstörung unserer Zivilisation nicht vorüber ist. Die Aussicht auf unsere globale Zerstörung schwebt weiterhin über uns wie das Schwert des Demokles und warnt uns vor der Stimme der Vernunft. Astronomen haben entdeckt, dass der Asteroid 2002 NT7 mit sehr hoher Wahrscheinlichkeit mit unserem Planeten kollidieren wird. Der Einschlag des 2 km großen Planeten wird für den 1. Februar 2019 erwartet. Nach Ansicht der Wissenschaftler ist dieser Felsbrocken so groß, dass wir ihn mit unseren derzeitigen Wasserstoffbomben nicht von seiner Umlaufbahn ablenken können, und die Folgen des Einschlags werden viel schwerwiegender sein als die, die für den "himmlischen Einschlag" vorhergesagt werden.</w:t>
      </w:r>
    </w:p>
    <w:p>
      <w:pPr>
        <w:pStyle w:val="Normal"/>
        <w:rPr/>
      </w:pPr>
      <w:r>
        <w:rPr/>
      </w:r>
    </w:p>
    <w:p>
      <w:pPr>
        <w:pStyle w:val="Normal"/>
        <w:rPr/>
      </w:pPr>
      <w:r>
        <w:rPr/>
        <w:t>Die Triebkräfte des Lebens</w:t>
      </w:r>
    </w:p>
    <w:p>
      <w:pPr>
        <w:pStyle w:val="Normal"/>
        <w:rPr/>
      </w:pPr>
      <w:r>
        <w:rPr/>
      </w:r>
    </w:p>
    <w:p>
      <w:pPr>
        <w:pStyle w:val="Normal"/>
        <w:rPr/>
      </w:pPr>
      <w:r>
        <w:rPr/>
        <w:t>In unserer materialistischen Welt machen sich immer mehr Menschen Gedanken über ihr Verhältnis zum Geld. Viele Menschen lieben sie, aber es gibt auch diejenigen, die ihr keine Bedeutung beimessen. Bevor wir heuchlerisch diejenigen verurteilen, die Geld als universellen Wertmaßstab betrachten, sollten wir den Worten eines weltfremden Meisters, Peter Müller, lauschen. Leider leben wir in einer Zeit, in der Geld der einzige Maßstab für Wert ist. Wir leben in einer Zeit, in der der einzige Maßstab für den Wert die Tiefe des Geldbeutels der Person ist, die unsere Arbeit beurteilt und nutzt. In einer ausgeglichenen Persönlichkeit wirken vier Ressourcen harmonisch zusammen: Glaube, Liebe, Kraft und Wert. Aus jeder dieser vier Quellen können Kräfte auf verschiedenen Ebenen hervorgehen, vom niedersten Instinkt bis zur heiligsten göttlichen Absicht. Der Glaube reicht von zwanghaftem Fanatismus bis zum bedingungslosen Glauben an Gott, die Liebe von der Lust über die reine Liebe bis zur Auflösung in Gott, die Macht von der Tyrannei bis zur Erlösung derer, die unter uns sind, und der Wert von der Vereinnahmung des Geldes für egoistische Zwecke bis zum universellen Wertgefühl der erleuchteten Seele. Je reiner die Kraft ist, desto weniger ist sie von den Umständen abhängig. Nur wenn wir in der Lage sind, unsere eigenen Werte realistisch einzuschätzen und dies nach außen zu kommunizieren, können wir im Leben erfolgreich sein. Im Moment haben wir keine andere Möglichkeit, uns zu messen".</w:t>
      </w:r>
    </w:p>
    <w:p>
      <w:pPr>
        <w:pStyle w:val="Normal"/>
        <w:rPr/>
      </w:pPr>
      <w:r>
        <w:rPr/>
        <w:t>Das Trauma der meisten missverstandenen Genies rührt auch daher, dass sie sich entweder unverhältnismäßig überschätzen oder zu sehr herabsetzen. Dadurch entsteht ein Misstrauen gegenüber seiner Person und seiner Arbeit, was nach den unerbittlichen Regeln des Geschäftslebens automatisch zum Scheitern der Verhandlungen führt. Eine Person, die sich des wahren Wertes ihrer Arbeit oder ihrer Person nicht bewusst ist, ist nicht in der Lage, bei Geschäftsverhandlungen taktisch richtig zu verhandeln. Er kann nicht fordern, wenn er muss, und kann seine Unsicherheit nicht durch äußere Ablenkungen verbergen. In seinem Zögern kann er sogar zu wenig für seine Arbeit verlangen und wäre froh, wenn er nichts bezahlt bekäme, nur um genommen zu werden. Dieses erbärmliche Verhalten führt unweigerlich dazu, dass die andere Partei das Vertrauen in den Wert der Arbeit verliert. Die Seele strahlt aus einem Menschen heraus, und eine unzureichende Geisteshaltung wirkt sich unbewusst auf unsere Geschäftspartner aus. Dieses Phänomen ist so stark, dass es sich entscheidend auf den Erfolg auswirkt. Dies machen sich Betrüger zunutze, wenn sie ihre Partner mit ihrem Selbstvertrauen und ihrem glatten Auftreten täuschen und so tun, als seien sie perfekt ausgeglichen. Keiner der erfolgreichen Hochstapler leidet unter Selbstzweifeln oder überschätzt sich (obwohl es dafür keine Grundlage gibt). Sie sind daher hervorragende Verfechter ihrer Sache und treffen fast immer ins Schwarze. Sie glauben an sich selbst, nicht an ihre menschlichen Werte, sondern an ihre Fähigkeit zur Täuschung, und es ist ihr perfektes Wissen um diese Fähigkeit, das sie zum Erfolg führt. Der disharmonische Mensch hingegen kann niemals erfolgreich sein, denn er strahlt einen Mangel an Selbsterkenntnis aus.</w:t>
      </w:r>
    </w:p>
    <w:p>
      <w:pPr>
        <w:pStyle w:val="Normal"/>
        <w:rPr/>
      </w:pPr>
      <w:r>
        <w:rPr/>
        <w:t>Versuchen wir also, unsere eigenen Werte genau einzuschätzen und unseren Platz in der Gesellschaft zu definieren, denn solange wir das nicht tun, werden wir jede Schlacht im Kampf um Geltung in unserer heutigen materialistischen Welt verlieren. Leider befinden sich viele begabte Menschen in dieser Situation. Sie erklären ihren miserablen Zustand damit, dass sie sich nicht für Geld interessieren, und fangen an, darüber zu sprechen, wie sehr sie diese miserable Welt, die vom Geld beherrscht wird, verachten. Dies ist jedoch meist nicht der Fall. Diese Meinung spiegelt auch die Dualität seiner Persönlichkeit wider. Er ist kein Mann, der mit den Füßen auf dem Boden steht, seine Arbeit mag großartig sein, aber er ist es nicht. Er ist kein vollständiger Mensch, weil er sich seiner selbst nicht bewusst ist. An einem Tag hält er sich für einen Halbgott, am nächsten Tag ist er ein Niemand. Das ist an sich kein großes Problem, denn es ist der natürliche Zustand des kreativen Menschen. Es wird zur Tragödie, wenn er nicht beginnt, sein Selbstwertgefühl zu entwickeln, sondern sich vor seinen Kämpfen und Misserfolgen in den Selbstmord flüchtet. Die Psychologen nennen dies die Pathologie des Talents. Aber es ist nicht notwendig, dass das Schicksal eines jeden Genies eine typische Pathologie ist. Mit der richtigen Selbsterkenntnis und dem richtigen seelischen Gleichgewicht kann eine Tragödie vermieden werden.</w:t>
      </w:r>
    </w:p>
    <w:p>
      <w:pPr>
        <w:pStyle w:val="Normal"/>
        <w:rPr/>
      </w:pPr>
      <w:r>
        <w:rPr/>
        <w:t>Bei einem selbst geschaffenen, vollkommenen Menschen wird diese Dualität nie wahrgenommen. Selbst ein so erhabenes Wesen wie Jesus stand mit beiden Beinen fest auf dem Boden. Er war sich bewusst und verkündete sogar, dass "mein Reich nicht von dieser Welt ist", aber er wusste, dass er hier lebte und dass er hier seinen Platz behaupten musste. Er hat sich also nicht überschätzt, er hat sich nicht hochmütig und arrogant verhalten, obwohl er allen Grund dazu hatte. Sein ausgeprägter Sinn für Werte bedeutete, dass er ein besonderes Bewusstsein unter uns vertrat. Er war wirklich nicht an Geld interessiert, und diese Wahrnehmung war nicht auf innere Unsicherheit oder mangelnden Erfolg zurückzuführen, sondern auf sein Wissen um universelle Werte. Er hatte bereits das Entwicklungsstadium überschritten, in dem Geld, materieller Wert, dem Menschen Freude bereiten konnte, so dass sein Armutsgelübde keine Heuchelei war. In unserer Gesellschaft hat das Armutsgelübde jedoch nur dann einen Wert, wenn man reich sein könnte, aber nicht reich sein will, weil man weiß, dass der wahre Schatz im Himmel, im Jenseits, auf einen wartet. Das Armutsgelübde eines Bettlers ist wertlos, denn er hat auf nichts verzichtet, er hat kein wirkliches Opfer gebracht. Außerdem hat Armut an sich nur dann einen Wert, wenn sie mit Würde und Selbstwertgefühl verbunden ist. Heuchelei, Ohnmacht, ist ein sehr armseliger Grund, Geld zu verachten. Wer auf dieser Grundlage die Armut verherrlicht, wird früher oder später durch seine eigenen unverwirklichten Instinkte oder durch das schwache Verhalten der anderen in die Selbstzerstörung getrieben.</w:t>
      </w:r>
    </w:p>
    <w:p>
      <w:pPr>
        <w:pStyle w:val="Normal"/>
        <w:rPr/>
      </w:pPr>
      <w:r>
        <w:rPr/>
        <w:t>Ebenso gefährlich ist die Vernachlässigung der Kenntnisse über die anderen drei Kräfte. Die vier Ressourcen ihrer Persönlichkeit müssen in uns selbst synchron entwickelt werden, um ein ausgeglichenes physisches, emotionales und intellektuelles Leben zu führen. Mit Verdrängungen, Selbsttäuschungen, einer kranken Sexualität, unfruchtbaren Gefühlen und einem verwirrten Intellekt können wir auf dem Pfad nicht effektiv vorankommen. Je höher wir mit einer unaufgeräumten Persönlichkeit aufsteigen, desto größer ist die Tragödie, die wir verursachen können. Peter Müller: "Was unten nur ein Motorschaden ist, ist oben eine Katastrophe. Was unten ein fanatischer Glaube ist, manifestiert sich oben in der Inquisition. Was unten sexuelle Unterdrückung ist, ist oben Sadismus. Was unten harmlose Eitelkeit und Prunksucht ist, endet oben in Götzendienst und Diktatur. Ganz unten belügt der Mensch nur sich selbst, aber ganz oben kann er eine ganze Gesellschaft zu Fall bringen. Ohne Selbsterkenntnis ist schon der erste Schritt gefährlich. Übrigens verlangen die alten Initiationsriten seit Tausenden von Jahren, dass der Kandidat alle Fähigkeiten der rücksichtslosen Selbstbeobachtung und Selbsterkenntnis erwirbt, bevor er den Großen Pfad betritt. Man kann den Großen Pfad nicht mit verschiedenen Schwächen beladen betreten, denn mit einer solchen Last wird man sich nur verirren und karmische Schulden für viele Leben anhäufen. Der wichtigste Schlüssel für unsere Gültigkeit lautet daher: Erkenne dich selbst. Dann finde deinen Platz in der Welt, damit du in ihr bestehen und gedeihen kannst".</w:t>
      </w:r>
    </w:p>
    <w:p>
      <w:pPr>
        <w:pStyle w:val="Normal"/>
        <w:rPr/>
      </w:pPr>
      <w:r>
        <w:rPr/>
      </w:r>
    </w:p>
    <w:p>
      <w:pPr>
        <w:pStyle w:val="Normal"/>
        <w:rPr/>
      </w:pPr>
      <w:r>
        <w:rPr/>
        <w:t>Wer die britische Filmreihe "Die Familie Onedin" gesehen hat, versteht, warum reiche Menschen notwendig sind. Geld ist nicht nur ein Mittel, um Geld auszugeben und ein luxuriöses Leben zu führen, es ist auch ein Werkzeug, der Motor der Wirtschaft. Und die Wirtschaft muss zum Laufen gebracht werden. Aber der Motor ist nutzlos, wenn es niemanden gibt, der die Maschine startet und überwacht. Das Leben schöpft aus sich selbst und bringt die Menschen an die Oberfläche, die für diese Aufgabe am besten geeignet sind. In einer demokratischen Gesellschaft, die auf fairen Prinzipien beruht, werden Talente einen Weg finden, sich zu entfalten, und das gilt auch für die Geldmänner und -frauen, die die Wirtschaft leiten. Die Konzentration des Kapitals bedeutet aber auch Wohlstand, denn beides ist im derzeitigen Gesellschaftssystem nicht zu trennen. In den ehemals kommunistischen Ländern hat man versucht, den Wohlstand der Gemeinschaft und nicht den eigenen zu mehren, was aber nicht gelungen ist. Auf der gegenwärtigen Entwicklungsstufe unserer Zivilisation können Egoismus, Geltungsbedürfnis und "Hirnlosigkeit" noch nicht aus unserer Denkweise verbannt werden. Im Moment bestimmen diese niederen Instinkte unser Handeln, und es wird noch lange dauern, bis wir sie überwinden können. In der Zwischenzeit haben wir keine andere Wahl, als uns mit dieser Art der gesellschaftlichen Verteilung des Reichtums, der Aufteilung der Menschheit in Arm und Reich, abzufinden.</w:t>
      </w:r>
    </w:p>
    <w:p>
      <w:pPr>
        <w:pStyle w:val="Normal"/>
        <w:rPr/>
      </w:pPr>
      <w:r>
        <w:rPr/>
        <w:t>Ansonsten haben diejenigen, die durch eigene Anstrengung reich geworden sind, nie Geld verschwendet, nie so gelebt, wie sie es sich hätten leisten können. Der wahre Unternehmer schätzt das Geld viel mehr, als dass er es leichtsinnig verschleudert. Unter normalen Umständen konzentriert sich das Geld in den Händen derjenigen, die in den Augen Außenstehender am reichsten sind. Das Problem der meisten Menschen liegt nicht bei ihnen, sondern bei denen, die unverdientermaßen reich geworden sind. Ehrliche kleine Leute sind irritiert über Reichtum, der durch verschiedene Manipulationen und kriminelle Mittel erworben wurde. Unrechtmäßig erworbener Reichtum, geerbter Reichtum oder durch Glücksspiel erworbener Reichtum ist wie der "Strohhalm des Schachspiels". Das einzige Ziel des unverdienten Besitzers eines solchen Reichtums ist es, das leichte Geld zu verprassen. Er schwärmt vom Reichtum, gibt sein ganzes Geld für sich selbst aus, will das Leben auf seine Weise genießen. Deshalb verweigert er sich nichts und gibt sein Geld wild aus, solange es reicht. Er weiß den Reichtum, der ihm in den Schoß gefallen ist, nicht zu schätzen, denn, wie das Sprichwort sagt, "es ist nicht sein Fingernagel, der danach abgenutzt ist".</w:t>
      </w:r>
    </w:p>
    <w:p>
      <w:pPr>
        <w:pStyle w:val="Normal"/>
        <w:rPr/>
      </w:pPr>
      <w:r>
        <w:rPr/>
      </w:r>
    </w:p>
    <w:p>
      <w:pPr>
        <w:pStyle w:val="Normal"/>
        <w:rPr/>
      </w:pPr>
      <w:r>
        <w:rPr/>
        <w:t>Anekdoten und Gleichnisse</w:t>
      </w:r>
    </w:p>
    <w:p>
      <w:pPr>
        <w:pStyle w:val="Normal"/>
        <w:rPr/>
      </w:pPr>
      <w:r>
        <w:rPr/>
      </w:r>
    </w:p>
    <w:p>
      <w:pPr>
        <w:pStyle w:val="Normal"/>
        <w:rPr/>
      </w:pPr>
      <w:r>
        <w:rPr/>
        <w:t xml:space="preserve">In unserer kommerzialisierten, gefühlsarmen Welt ist es fast erfrischend, dass nicht alle dem Zeitgeist erlegen sind. Es gibt viele, die nicht vom Geld korrumpiert wurden. Einer von ihnen ist ein Angler, der friedlich am Ufer eines Sees sitzt. Ein vorbeikommender Geschäftsmann schaute ihn interessiert an und sagte dann: "Sehen Sie, guter Mann, das ist ein fantastisch schöner Ort. Ich schlage vor, Sie gründen ein Unternehmen. Gehen Sie zur Bank, nehmen Sie einen Kredit auf, investieren Sie und verwandeln Sie diese wunderschöne Gegend in ein Angelparadies. In drei oder vier Jahren wirst du viel Freizeit haben, du kannst es dir leisten, in Ruhe zu fischen". Der Fischer schüttelte den Kopf: "Warum? Ich tue es jetzt." Nicht jeder in den Institutionen hat sich dem Konsumrausch, dem Geist des Harakiri hingegeben. In Italien zum Beispiel lehnten die Erzpriester ein Angebot von Mobilfunkbetreibern ab, für eine hohe Summe Antennen zu installieren, die in Kirchen senden. Nach Auffassung der Bischofskonferenz sind die Kirchen geweihte Zentren des geistlichen Lebens. Sie können nur für die Kommunikation zwischen Mensch und Gott verwendet werden. Nur ein einziges akustisches Signal darf ihre Türme verlassen: der Klang der Glocke. </w:t>
      </w:r>
    </w:p>
    <w:p>
      <w:pPr>
        <w:pStyle w:val="Normal"/>
        <w:rPr/>
      </w:pPr>
      <w:r>
        <w:rPr/>
        <w:t>Auch die östlichen Lehrgeschichten sind reich an Geschichten über die Ablehnung weltlicher Vergnügungen: Der Mensch, des weltlichen Treibens überdrüssig, sucht seinen Weg zu Gott. Er überließ sein Haus und all seinen Besitz seinen Kindern und pilgerte mit seiner Frau zu den heiligen Stätten, wo er sich den Menschen in den wunderbaren Gestalten Gottes zeigte. Er wanderte mit großem Eifer von einem Ende zum anderen, aber er konnte Gott nicht finden. Seine Frau folgte ihm geduldig. Einmal gingen sie auf einer schattenlosen Straße in der prallen Sonne spazieren. Da seine Frau noch müder war als er, blieb sie etwas zurück, während er ungeduldig vorausging und nach der Quelle des Lichtstrahls suchte, der in seinen Augen aufblitzte. Plötzlich flackerte etwas zu seinen Füßen. Er hob sie auf. Es war ein großes Juwel. Er war hocherfreut, doch plötzlich kam ihm in den Sinn, dass seine Frau in Versuchung geraten würde, ihr Armutsgelübde zu brechen, wenn sie es sehen würde. Auf diese Weise würde sie den Weg zu Gott versperren. Schnell warf er das Juwel hin und streute mit dem Fuß Staub darauf. In diesem Moment traf seine Frau ein. Sie sah, was ihr Mann tat. Sie bückte sich, fand das Juwel, betrachtete es eine Weile, warf es dann achtlos weg und sagte: "Komm, meine Liebe! Bis du den Edelstein im Staub der Straße siehst, bist du weit von Gott entfernt!"</w:t>
      </w:r>
    </w:p>
    <w:p>
      <w:pPr>
        <w:pStyle w:val="Normal"/>
        <w:rPr/>
      </w:pPr>
      <w:r>
        <w:rPr/>
        <w:t xml:space="preserve">Der antike griechische Weise Diogenes lebte bekanntlich ein puritanisches Leben. Er lebte in einem Fass und ernährte sich von Wurzeln und Gemüse. Sein einziger Besitz war ein hölzerner Becher, aber als er sah, dass Kinder Wasser aus ihren Händen tranken, warf er ihn weg. Einmal besuchte ihn ein Höfling und sagte, als er sein dürftiges Kohlessen sah, finster zu ihm: "Wenn du gelernt hättest, dich vor Königen zu verbeugen, würdest du nicht von Kohl leben!" Er erwiderte: "Wenn ihr gelernt hättet, euch von Kohl zu ernähren, müsstet ihr euch nicht vor Königen verbeugen." Er war so uninteressiert an Geld und Reichtum, dass er die Chancen, die ihm das Schicksal bot, ausschlug. Die berühmteste davon ist, dass er sich an dem Tag in der Sonne sonnte, als Alexander der Große, der damals größte Herrscher der Welt, vor ihm stand und sagte: "Frag mich alles, was du willst." Diogenes fragte einfach: "Geh von der Sonne weg." </w:t>
      </w:r>
    </w:p>
    <w:p>
      <w:pPr>
        <w:pStyle w:val="Normal"/>
        <w:rPr/>
      </w:pPr>
      <w:r>
        <w:rPr/>
        <w:t xml:space="preserve">Diogenes hatte noch nie viel Respekt vor dem General gezeigt. Angesichts seiner Sparsamkeit wurde er von Kallisthenes zum Vorbild genommen. "Wie glücklich er ist, denn Alexander der Große hat ihn zu einem prächtigen Festmahl eingeladen." - sagten sie. Im Gegenteil, sagte der Weise. "Armer Kerl, er muss frühstücken und speisen, wann es Alexander dem Großen gefällt." Er wurde einmal gefragt, wie er sich gegenüber den Mächtigen verhalten soll? </w:t>
      </w:r>
    </w:p>
    <w:p>
      <w:pPr>
        <w:pStyle w:val="Normal"/>
        <w:rPr/>
      </w:pPr>
      <w:r>
        <w:rPr/>
        <w:t xml:space="preserve">- Wir sollten sie wie Feuer behandeln", lautete die Antwort, "weder zu nahe kommen noch zu weit weg bleiben. </w:t>
      </w:r>
    </w:p>
    <w:p>
      <w:pPr>
        <w:pStyle w:val="Normal"/>
        <w:rPr/>
      </w:pPr>
      <w:r>
        <w:rPr/>
        <w:t xml:space="preserve">Er hatte auch seine eigene Meinung über Sportler: </w:t>
      </w:r>
    </w:p>
    <w:p>
      <w:pPr>
        <w:pStyle w:val="Normal"/>
        <w:rPr/>
      </w:pPr>
      <w:r>
        <w:rPr/>
        <w:t xml:space="preserve">- Worüber sind Sie glücklich? - Der Weise fragte einst einen Champion. </w:t>
      </w:r>
    </w:p>
    <w:p>
      <w:pPr>
        <w:pStyle w:val="Normal"/>
        <w:rPr/>
      </w:pPr>
      <w:r>
        <w:rPr/>
        <w:t>- Ich war der Beste.</w:t>
      </w:r>
    </w:p>
    <w:p>
      <w:pPr>
        <w:pStyle w:val="Normal"/>
        <w:rPr/>
      </w:pPr>
      <w:r>
        <w:rPr/>
        <w:t>- Und warum sind Sie stolz darauf? Du hast nur Leute besiegt, die schwächer waren als du.</w:t>
      </w:r>
    </w:p>
    <w:p>
      <w:pPr>
        <w:pStyle w:val="Normal"/>
        <w:rPr/>
      </w:pPr>
      <w:r>
        <w:rPr/>
        <w:t xml:space="preserve">Die Verbannung wegen seiner harschen Sprache hat ihn nicht erschreckt. Als der Bote kam und sagte: "Die Sinopeaner haben dich dazu verurteilt, ihre Stadt zu verlassen", antwortete Diogenes: "Und ich verurteile sie dazu, zu bleiben". Trotz ihrer Furcht vor ihm, erkannten alle seine Weisheit an. Alexander der Große sagte einmal, wenn er nicht als Alexander der Große geboren worden wäre, hätte er es vorgezogen, Diogenes zu sein. </w:t>
      </w:r>
    </w:p>
    <w:p>
      <w:pPr>
        <w:pStyle w:val="Normal"/>
        <w:rPr/>
      </w:pPr>
      <w:r>
        <w:rPr/>
        <w:t xml:space="preserve">Die antike Welt war nicht nur reich an Göttern, sondern auch an Weisen. Der bekannteste von ihnen war Sokrates, der ebenfalls Geld, Reichtum und Macht verachtete. Nur seine Bescheidenheit war größer als seine Weisheit. Dennoch wurde seine Weisheit von den olympischen Göttern anerkannt. Apollo sagte einst durch das legendäre Orakel Phythia: "Niemand ist weiser als Sokrates". Sokrates war übrigens am meisten überrascht, denn er hielt sich selbst für einen sehr unwissenden Menschen und dachte, er wisse nichts über die Wege der Welt. Nachdem die ganze antike Welt von dieser unbestreitbaren göttlichen Offenbarung in Aufruhr versetzt worden war, ließ er nicht locker. Er machte sich auf den Weg, um herauszufinden, ob das Gerücht wahr ist. Er reiste durch ganz Athen und befragte jeden, der den Ruf eines weisen Mannes hatte. Seine Kreuzverhöre ließen die Gelehrten und klugen Bürger Athens vor Verwirrung erzittern. Aber er kam nicht zu dem Schluss, dass er tatsächlich der weiseste Mann der antiken Welt war. Er kam lediglich zu dem Schluss, dass diejenigen, die behaupteten, weise zu sein, sich irrten. Über sein eigenes Wissen sagte er: "Ich weiß nur, dass ich nichts weiß". Wenn man versuchte, ihn vom Gegenteil zu überzeugen, sagte er nur, dass seine Weisheit in der Erkenntnis seiner Unwissenheit liege. </w:t>
      </w:r>
    </w:p>
    <w:p>
      <w:pPr>
        <w:pStyle w:val="Normal"/>
        <w:rPr/>
      </w:pPr>
      <w:r>
        <w:rPr/>
        <w:t>Die Nachwelt hatte jedoch eine andere Meinung. Den Historikern zufolge war es Sokrates, der die Philosophie vom Himmel in den Alltag der Menschen brachte. Er sah es als seine Berufung an, eine "Hebamme" der Seele zu sein und den Menschen zu helfen, moralische Fragen zu verstehen und zwischen richtig und falsch zu unterscheiden. Das ist der Grund für seinen Untergang. Wie wir wissen, wurde er von der Gesellschaft zum Tode verurteilt. Er wurde von den Machthabern gehasst und gefürchtet, weshalb sie ihn Gift trinken ließen. Was hat er gegen sie gesündigt? Er hat sie zum Nachdenken gebracht.</w:t>
      </w:r>
    </w:p>
    <w:p>
      <w:pPr>
        <w:pStyle w:val="Normal"/>
        <w:rPr/>
      </w:pPr>
      <w:r>
        <w:rPr/>
      </w:r>
    </w:p>
    <w:p>
      <w:pPr>
        <w:pStyle w:val="Normal"/>
        <w:rPr/>
      </w:pPr>
      <w:r>
        <w:rPr/>
        <w:t>Glücklicherweise konnte das Geld die Großen unserer modernen Welt nicht völlig korrumpieren. Auch heute noch schätzen wahrhaft große Menschen die Gaben der Natur und die Freude an selbstlosem Dienst mehr als die materiellen Werte der Gesellschaft. Nach Gandhi zum Beispiel waren nur noch ein kleiner Tisch, ein Paar Sandalen und ein blutverschmierter weißer Sari übrig. Im Louvre in Paris hängt eine leere Leinwand neben den Wundern der Welt. Darin befinden sich ein Sari, ein Paar Sandalen und eine billige Brille. Darunter befindet sich die Aufschrift: "Dies ist das Eigentum von Mutter Teresa von Kalkutta. Es ist eine Botschaft der geistigen, seelischen und körperlichen Freiheit.</w:t>
      </w:r>
    </w:p>
    <w:p>
      <w:pPr>
        <w:pStyle w:val="Normal"/>
        <w:rPr/>
      </w:pPr>
      <w:r>
        <w:rPr/>
        <w:t>In unserer erfolgsorientierten, karriere- und geldzentrierten Welt gibt es sicher viele Menschen, die sich über diese Lebenseinstellung wundern und sich fragen, was das soll. Sie kann sehr weit gehen, in der Tat kann sie in der physischen Welt am weitesten gehen. Das überzeugendste Beispiel dafür ist das Leben von Jesus. Der moderne Mensch sieht Jesus als einen Mann, der zum Scheitern verurteilt war und sein Leben der Lehre widmete. Sie verstanden wenig von dem, was er sagte, und das, was sie von ihm verstanden, missverstanden sie. Schließlich wurde er wegen eines Gerichtsverfahrens am Hals aufgehängt, auf schändliche Weise gefoltert und hingerichtet. Dennoch haben die Chronisten seines Lebens das asketische und leidende Leben Christi als Evangelium bezeichnet. Zweitausend Jahre nach seinem Tod wird er immer noch als der größte Mensch, der je auf Erden gelebt hat, verehrt, und Hunderte von Millionen Menschen in der christlichen Welt nehmen seinen Namen in ihre täglichen Gebete auf. Das liegt zum Teil daran, dass er seine Wunderkräfte nie zu seinem eigenen Vorteil eingesetzt hat. Er hatte die Möglichkeit, seine Kräfte zu nutzen, um Reichtum, Macht und ewiges Leben auf der Erde zu erlangen, aber er tat es nicht. Er erwies sich als machtlos und schwach gegenüber dem menschlichen Willen, und das machte ihn in den Augen späterer Generationen so groß. Er hat seine Ankündigung erfüllt: "Meine Kraft wird durch Schwäche vollkommen".</w:t>
      </w:r>
    </w:p>
    <w:p>
      <w:pPr>
        <w:pStyle w:val="Normal"/>
        <w:rPr/>
      </w:pPr>
      <w:r>
        <w:rPr/>
      </w:r>
    </w:p>
    <w:p>
      <w:pPr>
        <w:pStyle w:val="Normal"/>
        <w:rPr/>
      </w:pPr>
      <w:r>
        <w:rPr/>
        <w:t>Erfolg im Leben kann also auch ohne Geld erreicht werden. Wir haben bereits gesehen, dass Glück nicht eine Frage des Geldes ist, sondern der Fähigkeit, mit sich selbst zufrieden zu sein. Der glückliche Mensch ist nicht der, der viel hat, sondern der, der mit wenig glücklich sein kann. Der buddhistische Mönch hat einen Becher, das ist sein ganzer Reichtum. Er hat nicht einmal eine Gabel, denn er isst mit den Händen, aber er ist glücklich. Er muss sich nicht um die Hypothek auf sein Haus kümmern, er muss die Hypothek auf sein Auto nicht abbezahlen, er muss sich nicht darum kümmern, für wen er Geschenke für seinen Namenstag, Geburtstag, Weihnachten, Valentinstag usw. kaufen soll. Es ist eine Frage des Urteils. Genau wie unser Schicksal. Es ist typisch für die Komplexität des Lebens, dass Glück noch schwieriger zu beurteilen ist als Glück. Niemand kann im Voraus wissen, ob das, was ihm widerfährt, letztlich Glück in sein Leben bringt oder ob es sich in Unglück verwandelt. Diese Ungewissheit wird in der folgenden Geschichte des selbsternannten friedlichen Kriegers nachdenklich illustriert:</w:t>
      </w:r>
    </w:p>
    <w:p>
      <w:pPr>
        <w:pStyle w:val="Normal"/>
        <w:rPr/>
      </w:pPr>
      <w:r>
        <w:rPr/>
        <w:t>"Ein alter Mann und sein Sohn arbeiteten auf ihrem kleinen Hof, aber sie hatten nur ein Pferd zum Pflügen. Eines Tages lief das Pferd weg. - Wie furchtbar, beklagten die Nachbarn. Was für ein Pech. - Wer weiß, ob es Glück oder Unglück war? - antwortete der Bauer. Eine Woche später kehrte das Pferd aus den Bergen zurück und führte ein Wildschwein in den Stall. - Welch wunderbares Glück! - Glück, Pech, wer weiß? - Der alte Mann antwortete. Am nächsten Tag stürzte der Junge bei dem Versuch, das Wildpferd zu zähmen, von ihm ab und brach sich das Bein. - Was für ein Pech! - Pech, Glück? Bald darauf durchsuchte die Armee alle Bauernhöfe, um die jungen Männer in den Krieg zu bringen. Den Sohn des Bauern konnten sie nicht gebrauchen, also ließen sie ihn zu Hause. In der Schlacht wurden alle Soldaten getötet." Was ist also gut und was ist schlecht? Solange wir nicht über den Tellerrand hinausschauen, solange wir die Dinge nicht nach dem äußeren Anschein und der jeweiligen Situation beurteilen, können wir nicht sagen, was Glück und was Pech ist.</w:t>
      </w:r>
    </w:p>
    <w:p>
      <w:pPr>
        <w:pStyle w:val="Normal"/>
        <w:rPr/>
      </w:pPr>
      <w:r>
        <w:rPr/>
        <w:t>Aber je weiter wir fortschreiten, desto weiser werden wir, und das Wissen gibt uns ein Gefühl der Sicherheit, des unendlichen Seelenfriedens. Die Geschichte des japanischen Zen-Meisters, der sich weigerte, sein Kloster zu verlassen, als ein Barbarenfürst die Gegend verwüstete, veranschaulicht diesen Geisteszustand. Alle flohen vor dem Krieg, nur er nicht. Als er dies hörte, wurde der für seine Grausamkeit berühmte Prinz furchtbar wütend und ging zum Meister, um ihn eigenhändig zu töten. Er stand mit gezogenem Schwert vor dem alten Mann und bedrohte ihn: "Warum bist du nicht weggelaufen? Weißt du, dass ich dich mit meinem Schwert erstechen kann, ohne mir das Auge zu brechen?" Der Zen-Meister antwortete leise: "Ich weiß. Aber weißt du, dass du mich mit deinem Schwert erstechen kannst, ohne dass meine Augen brechen?" Dann drehte sich der Prinz um und ging. Er schämte sich für die Ruhe in den Augen seines Meisters, konnte ihm aber nichts anhaben.</w:t>
      </w:r>
    </w:p>
    <w:p>
      <w:pPr>
        <w:pStyle w:val="Normal"/>
        <w:rPr/>
      </w:pPr>
      <w:r>
        <w:rPr/>
        <w:t>Auch weise Menschen beurteilen die alltäglichen Erscheinungen des Lebens anders. Plötzlich rannte ein geblendetes Kind in ihn hinein. Der Weise fiel mit dem Gesicht nach unten in den Staub der Straße. Er stand auf, wischte sich den Staub ab und ging wortlos weiter. Da sagte sein Jünger:</w:t>
      </w:r>
    </w:p>
    <w:p>
      <w:pPr>
        <w:pStyle w:val="Normal"/>
        <w:rPr/>
      </w:pPr>
      <w:r>
        <w:rPr/>
        <w:t>- Aber, Herr, warum sind Sie nicht wütend auf ihn? Kein einziges Wort hat Ihren Mund verlassen.</w:t>
      </w:r>
    </w:p>
    <w:p>
      <w:pPr>
        <w:pStyle w:val="Normal"/>
        <w:rPr/>
      </w:pPr>
      <w:r>
        <w:rPr/>
        <w:t>Dann sagte der Meister:</w:t>
      </w:r>
    </w:p>
    <w:p>
      <w:pPr>
        <w:pStyle w:val="Normal"/>
        <w:rPr/>
      </w:pPr>
      <w:r>
        <w:rPr/>
        <w:t xml:space="preserve">- Das ist sein Problem! </w:t>
      </w:r>
    </w:p>
    <w:p>
      <w:pPr>
        <w:pStyle w:val="Normal"/>
        <w:rPr/>
      </w:pPr>
      <w:r>
        <w:rPr/>
        <w:t>Unter den Ermahnungen im modernen Stil befinden sich auch einige lehrreiche. Einer von ihnen sagt: "Dort drüben, im Jenseits, werden sie nicht fragen, was für ein Auto du gefahren hast, sondern ob du Leute eingestellt hast, die kein Auto hatten. Gott wird nicht danach fragen, wie groß die Villa ist, in der du wohnst, sondern wie vielen Menschen dein Haus offensteht. Er wird auch nicht fragen, in welcher Art von Nachbarschaft du gelebt hast, aber er wird fragen, ob du den Menschen in der Nachbarschaft geholfen hast. Gott ist es egal, wie viele Tischdecken Sie in Ihrem Schrank hatten, nur wie vielen Menschen Sie geholfen haben, einen gedeckten Tisch zu bekommen. Er wird nicht fragen, wie viele Freunde du hast, sondern wie viele Leute dich als Freund bezeichnen.</w:t>
      </w:r>
    </w:p>
    <w:p>
      <w:pPr>
        <w:pStyle w:val="Normal"/>
        <w:rPr/>
      </w:pPr>
      <w:r>
        <w:rPr/>
      </w:r>
    </w:p>
    <w:p>
      <w:pPr>
        <w:pStyle w:val="Normal"/>
        <w:rPr/>
      </w:pPr>
      <w:r>
        <w:rPr/>
        <w:t>Interessante Neuigkeiten</w:t>
      </w:r>
    </w:p>
    <w:p>
      <w:pPr>
        <w:pStyle w:val="Normal"/>
        <w:rPr/>
      </w:pPr>
      <w:r>
        <w:rPr/>
      </w:r>
    </w:p>
    <w:p>
      <w:pPr>
        <w:pStyle w:val="Normal"/>
        <w:rPr/>
      </w:pPr>
      <w:r>
        <w:rPr/>
        <w:t xml:space="preserve">Die Bibel enthält viele Prophezeiungen, vom Buch der Propheten bis zur Apokalypse, von denen der Evangelist Johannes sagt, dass sie sich bis zum Beginn des nächsten Jahrtausends erfüllen werden. Der israelische Mathematiker Michael Drosnin machte kürzlich die überraschende Ankündigung, dass es in der Bibel eine geheime Informationsquelle gibt, die auch die Zukunft der Menschheit betrifft. Diese verschlüsselten Hinweise finden sich im Alten Testament und können mit mathematischen Entschlüsselungsmethoden entschlüsselt werden. Die Tatsache, dass orthodoxe Juden glauben, dass die ersten fünf Bücher der Bibel Moses direkt von Gott diktiert wurden, trägt wesentlich zur Glaubwürdigkeit dieser Entdeckung bei. Sicherlich war es kein Zufall, dass es Gott so wichtig war, dass seine Worte genau niedergeschrieben wurden, Buchstabe für Buchstabe. Erst im Computerzeitalter haben wir entdeckt, warum diese Präzision notwendig war. </w:t>
      </w:r>
    </w:p>
    <w:p>
      <w:pPr>
        <w:pStyle w:val="Normal"/>
        <w:rPr/>
      </w:pPr>
      <w:r>
        <w:rPr/>
        <w:t>Wie so oft war es der "Zufall", der uns zu dieser Entdeckung verhalf. Die Forschungen begannen 1992, als drei israelische Mathematiker ein Computerprogramm entwickelten, um das Buch der Genesis zu scannen. Zunächst fummelten sie blindlings herum, doch nach einigen anfänglichen Zufallserfolgen erkannten sie, dass der gesuchte Code in der Position der Satzzeichen im Text versteckt war. Von da an programmierten sie die Maschine absichtlich so, dass sie jeden zehnten oder vierzigsten Buchstaben des Textes vorwärts und rückwärts las. Beginnen Sie mit dem ersten Buchstaben des Textes, dann mit dem zweiten usw. (Zuvor wurde die Textdatei mit 304 805 Zeichen frei von Leerzeichen gemacht. So hat der Herr übrigens auch die ersten Kapitel des Alten Testaments gegeben. Die erste Fassung der Bücher Mose enthielt keine Leerzeichen. Die Textdatei sah aus wie ein Leporello-Ausdruck von einem Matrixdrucker. Moses hat die Zeichensätze in verständliche Wörter und Sätze umgeschrieben).</w:t>
      </w:r>
    </w:p>
    <w:p>
      <w:pPr>
        <w:pStyle w:val="Normal"/>
        <w:rPr/>
      </w:pPr>
      <w:r>
        <w:rPr/>
        <w:t>Mit dieser Methode wurden eine Reihe von Namen und Daten gefunden. Die Große Depression wird in der Bibel als "wirtschaftlicher Zusammenbruch" bezeichnet, wobei die Jahreszahl 1929 daneben steht, um einen Bezug zu unserer Zeit herzustellen. In der Genesis können die Worte "Nazi", "Hitler" und "Massaker" zusammen gelesen werden. Es enthält auch den Namen "Gebrüder Wright" und das Wort "Flugzeug". Neben dem Namen "Edison" steht der Begriff "Elektrizität". Das Wort "Japan" ist mit dem Wort "Atomschlag" verbunden und daneben steht das Datum 1945. Nach dem Namen des Präsidenten "Kennedy" werden die Worte "Dallas" und "stirbt" buchstabiert. Auf diese Weise fanden sie sogar astronomische Hinweise in der Bibel. Der Computer gab eindeutig den Namen "Shoemaker-Levy" und die Worte "kollidiert mit Jupiter" an. Das bedeutet, dass Gott schon vor Tausenden von Jahren wusste, dass im 20. Jahrhundert ein Wissenschaftler namens Shoemaker und ein Wissenschaftler namens Levy einen nach ihnen benannten Kometen am Himmel entdecken würden, der 1994 mit dem größten Planeten unseres Sonnensystems, den wir Jupiter nennen werden, zusammenstoßen würde.</w:t>
      </w:r>
    </w:p>
    <w:p>
      <w:pPr>
        <w:pStyle w:val="Normal"/>
        <w:rPr/>
      </w:pPr>
      <w:r>
        <w:rPr/>
        <w:t>Zweifler könnten sagen, dass der Computer, wenn er ein beliebiges Buch so gründlich durchforstet hätte, Wörter gefunden hätte, die einen Sinn ergeben, und Jahre, die sich auf bemerkenswerte Ereignisse in unserer Geschichte beziehen, aber das ist nicht der Fall. Tatsächlich haben sie dieses Programm zur Überprüfung an einer hebräischen Übersetzung von "Krieg und Frieden" ausprobiert und keine nennenswerten Ergebnisse erhalten. Eine verbesserte Version des Programms kann die Zeichen diagonal nach unten und diagonal nach oben lesen. So fanden sie den Namen "Yitzchak Rabin" und daneben die Worte "Mörder, Attentäter". Man könnte jetzt sagen, dass es leicht ist, im Nachhinein etwas vorherzusagen. Diese Informationen wurden jedoch ein Jahr vor der Ermordung des ehemaligen israelischen Premierministers entdeckt und sofort veröffentlicht. Angesichts der weltpolitischen Bedeutung der Angelegenheit nahm Drosnin sogar die Mühe auf sich, von seinem Heimatland nach Israel zu fliegen. Dort warnte er Rabin persönlich vor der drohenden Tragödie, doch ohne Erfolg. Wie die Präsidenten Lincoln und Kennedy hat auch Rabin seine Warnungen nicht ernst genommen. In diesem Fall hätte die Tragödie leicht vermieden werden können, da Rabins Name neben dem seines Attentäters "Amir" gefunden wurde.</w:t>
      </w:r>
    </w:p>
    <w:p>
      <w:pPr>
        <w:pStyle w:val="Normal"/>
        <w:rPr/>
      </w:pPr>
      <w:r>
        <w:rPr/>
        <w:t xml:space="preserve">1992 hatte ein anderer Kollege, Dr. Rips, sechs Monate zuvor vorausgesagt, dass Präsident Clinton die Wahl gewinnen würde. Damals hatte er jedoch nichts mit den Kommentaren "Amtsenthebungsverfahren", "versteckte Geheimnisse" und "Mätresse" neben Clintons Namen zu tun. Im Jahr 1998 entschlüsselte er einen weiteren Code, der ihm mitteilte, dass Ehud Barak der nächste Präsident Israels sein würde. In diesem Fall hatte er nicht unrecht. Er selbst glaubte jedoch nicht an diese Vorhersage. Die nächsten Wahlen standen im Jahr 2000 an. Im Jahr 1999 kam es jedoch zu einer Regierungskrise in Israel, und die vorgezogenen Wahlen wurden von Barak gewonnen. Das alles wussten sie schon vor 3200 Jahren! </w:t>
      </w:r>
    </w:p>
    <w:p>
      <w:pPr>
        <w:pStyle w:val="Normal"/>
        <w:rPr/>
      </w:pPr>
      <w:r>
        <w:rPr/>
        <w:t xml:space="preserve">Als wäre das nicht genug, hatte Dr. Rips einen Monat zuvor, am 3. August, Präsident Bush in einem Brief gewarnt, dass ein Terroranschlag auf die Zwillingstürme des World Trade Centers bevorstehe. Die Verwendung der Begriffe "Zwillingstürme", "Flugzeug", "Terrorist" und "Endzeit" an ein und derselben Stelle in der Bibel war ein Hinweis darauf. Tatsächlich standen diese Worte nicht nur an derselben Stelle, sondern sie kreuzten sich sogar. Bush glaubte jedoch nicht an die biblische Prophezeiung, obwohl er sich selbst für religiös hält. Später stellte sich heraus, dass sich die Worte "Terrorist Atta" und "ägyptischer Mann" auch auf die Identität des Piloten bezogen, der das erste Flugzeug entführt hatte. Dr. Rips führte auch regelmäßig Gespräche mit einem hochrangigen CIA-Offizier, der ihm aber auch nicht glaubte. Er schickte jedoch einige seiner Untergebenen als Touristen getarnt zum Ort des Geschehens, um dort Wache zu halten. Aus diesem Grund wurden so viele qualitativ hochwertige Fotos und Videoaufnahmen von dem Angriff auf die Zwillingstürme gemacht. Aber nicht alle waren so ungläubig. Die Mitarbeiter jüdischer Herkunft im WTC wurden ebenfalls über die zu erwartenden Ereignisse informiert. Sie nahmen die Prophezeiungen in den hebräischen Schriften sehr ernst. Also nahmen 4.000 von ihnen einen Tag frei. Dies hat ihnen das Leben gerettet und ist der Grund für die relativ geringe Zahl der Opfer. </w:t>
      </w:r>
    </w:p>
    <w:p>
      <w:pPr>
        <w:pStyle w:val="Normal"/>
        <w:rPr/>
      </w:pPr>
      <w:r>
        <w:rPr/>
        <w:t xml:space="preserve">Aber die Tragödie hatte auch einen Vorteil. Sie hat die Behörden auf ihr unhaltbares Verhalten aufmerksam gemacht. Von da an nahmen sie die Botschaften der Bibel ernst. Und sei es nur, weil er die Gefahr eines Atomkriegs und die Möglichkeit eines biologischen Terroranschlags enthält, der die Erde "mit Pocken infiziert" zurücklassen würde. Der Angriff auf den irakischen Diktator und die militärische Aktion zur Eindämmung des Terrorismus sollten dies wahrscheinlich verhindern. Aber dieser Kampf ist noch nicht entschieden. Der Ausbruch eines Atomkriegs wurde in der Bibel für 2006 vorhergesagt. Zum Glück sind wir dem entkommen. Die Großmächte haben rechtzeitig gegen die Versuche des Irans, Atomwaffen herzustellen, gehandelt. Leider versprechen die kommenden Jahrzehnte keine rosige Zukunft. Es wird vorhergesagt, dass sich die Ereignisse häufen werden und dass, wenn wir unsere Denkweise und unser Verhalten nicht radikal ändern, unsere ganze Welt unweigerlich zerstört werden wird. </w:t>
      </w:r>
    </w:p>
    <w:p>
      <w:pPr>
        <w:pStyle w:val="Normal"/>
        <w:rPr/>
      </w:pPr>
      <w:r>
        <w:rPr/>
        <w:t>Drosnin gab uns auch einen Vorgeschmack auf die unendliche Reihe von Katastrophen, die uns erwarten. Eine Analyse des göttlichen Buchstabenspiels deutet darauf hin, dass Kalifornien im Jahr 2012 ein Erdbeben von noch nie dagewesenem Ausmaß bevorsteht. Die Worte "La Calif" und der daneben stehende Begriff "Feuersturm" sind ein Hinweis darauf. Jetzt können wir nur hoffen, dass es sich nicht um Schicksal, sondern um Wahrscheinlichkeit handelt. Wenn letzteres der Fall ist, können wir immer noch Probleme vermeiden, indem wir unser Verhalten radikal ändern.</w:t>
      </w:r>
    </w:p>
    <w:p>
      <w:pPr>
        <w:pStyle w:val="Normal"/>
        <w:rPr/>
      </w:pPr>
      <w:r>
        <w:rPr/>
      </w:r>
    </w:p>
    <w:p>
      <w:pPr>
        <w:pStyle w:val="Normal"/>
        <w:rPr/>
      </w:pPr>
      <w:r>
        <w:rPr/>
        <w:t>Am 10. August 1998 war es nur noch eine Frage von Haaresbreite, bis unser Planet vor der Zerstörung bewahrt wurde. Astronomen in New Mexico entdeckten den Asteroiden, der sich uns bedrohlich näherte, erstmals am 24. Juni. Sie alarmierten sofort Observatorien auf der ganzen Welt, darunter das Armagh Observatory in Nordirland, das Himmelsobjekte aufspürt, die eine Bedrohung für unseren Planeten darstellen. Irische Astronomen berechneten daraufhin, dass ein Asteroid mit einem Durchmesser von etwa 1 Meile nur 6 Stunden bräuchte, um nicht mit der Erde zusammenzustoßen. Er zog schließlich in einer Entfernung von 1 Million Meilen an uns vorbei. Für irdische Verhältnisse scheint das viel zu sein, aber in astronomischen Maßstäben ist es nur eine Winzigkeit. Laut dem Tauchermagazin Sunday People ist die Situation in unserem Fall vergleichbar mit einer Sekunde, in der man von einem Lastwagen überfahren wird.</w:t>
      </w:r>
    </w:p>
    <w:p>
      <w:pPr>
        <w:pStyle w:val="Normal"/>
        <w:rPr/>
      </w:pPr>
      <w:r>
        <w:rPr/>
        <w:t xml:space="preserve">Laut dem Astronomen Dr. John Chambers hätte dieser riesige Meteor, der mit einer Geschwindigkeit von 50.000 Meilen pro Stunde auf unseren Planeten traf, den Ozean durchdrungen und sich in den Meeresboden eingegraben. Dies würde ein gigantisches Erdbeben und eine Flutwelle auslösen und außerdem riesige Mengen an Staub in die Atmosphäre freisetzen. Der Kataklysmus würde ein Viertel der Weltbevölkerung auslöschen, und der durch die undurchdringliche Staubschicht verursachte Mangel an Sonnenlicht würde alles tierische und pflanzliche Leben auslöschen. Das Beben würde einen 17 Meilen hohen Tsunami auslösen, dessen Wucht die Erdoberfläche in einem Umkreis von 2.000 Meilen vollständig verwüsten würde. Eine solche Tragödie ist am ehesten mit den Folgen eines globalen Atomkriegs vergleichbar. Nur wer sich in bombensicheren Bunkern verschanzen kann, hat eine Überlebenschance. Der Schrecken der bevorstehenden Katastrophe war nur einer kleinen Gruppe von Wissenschaftlern bekannt. Das Ereignis wurde dank des Amateurastronomen Lembit Opik bekannt, der ebenfalls von den Behörden über die Bedrohung im Unklaren gelassen wurde. </w:t>
      </w:r>
    </w:p>
    <w:p>
      <w:pPr>
        <w:pStyle w:val="Normal"/>
        <w:rPr/>
      </w:pPr>
      <w:r>
        <w:rPr/>
        <w:t>Am 29. September 2004 wurde unsere Zivilisation wieder einmal in große Gefahr gebracht, als ein kleiner Planet namens Toutatis an der Erde vorbeizog. Der 4,6 × 2,4 Kilometer große Himmelskörper kam bis auf 1,5 Millionen Kilometer an unseren Planeten heran, das ist nur viermal so groß wie die Entfernung zwischen der Erde und uns. Astronomen schätzen, dass es 700.000 Asteroiden gibt, die das Sonnensystem umkreisen und die menschliche Zivilisation auslöschen könnten. Die meisten von ihnen kreisen jenseits des Mars. Es gibt höchstens 1.300 Planeten, die die Erde umkreisen, aber wir kennen nur die genauen Bahnen von 150 von ihnen.</w:t>
      </w:r>
    </w:p>
    <w:p>
      <w:pPr>
        <w:pStyle w:val="Normal"/>
        <w:rPr/>
      </w:pPr>
      <w:r>
        <w:rPr/>
      </w:r>
    </w:p>
    <w:p>
      <w:pPr>
        <w:pStyle w:val="Normal"/>
        <w:rPr/>
      </w:pPr>
      <w:r>
        <w:rPr/>
        <w:t>Im Philadelphia-Experiment haben wir bereits gesehen, wie sich zwei Ätherkörper ineinander materialisieren können. Im Jahr 1982 wurde ein altes Haus in Ponferrado, Spanien, abgerissen. Die Arbeiter, die die mehr als hundert Jahre alten Mauern entfernten, setzten keine Sprengstoffe ein, um die Integrität des historischen Viertels zu erhalten, sondern arbeiteten von oben nach unten und rissen die dicken Mauern Stein für Stein ab. Auf einer Ebene stießen sie unerwartet auf einen menschlichen Schädel. Schockiert fuhren sie fort, die Wand abzureißen, da sie vermuteten, dass sich unter dem Schädel ein ganzes Skelett in der Wand befand. In der Zwischenzeit hatte der Vorarbeiter, der ein Verbrechen vermutete, die Polizei informiert. Aufgrund der Besonderheit des Falles wurden forensische Experten an den Tatort gerufen, in deren Beisein die Abbrucharbeiten fortgesetzt wurden. Im weiteren Verlauf der Arbeit wurde die Szene immer schockierender. In der Wand wurde das Skelett eines 20-25 Jahre alten Mannes gefunden, das eine recht ungewöhnliche Form aufweist. Der Verdacht, die Bauarbeiter hätten einen Toten eingemauert, wurde zurückgewiesen. Zwischen den Ziegeln wurde kein Hohlraum gefunden, der für einen menschlichen Körper geeignet gewesen wäre. Die Wand und das Skelett bildeten eine integrale Einheit. Experten glauben, dass der junge Mann vor etwa 70 Jahren in der Mauer begraben wurde, aber wie? Denn zwischen seinen Rippen, in dem, was einmal sein Körper war, befanden sich Ziegelsteine. Und einer seiner Rippenknochen und sein linker Unterarm waren in einen Ziegelstein eingebettet. Aus der Bauzeit des Hauses schlossen sie, dass die Mauer schon lange da war, bevor ein Mensch auf unbekannte Weise in sie eingedrungen war. Es sah so aus, als hätte er versucht, hindurchzugehen, war aber nicht in der Lage gewesen, herauszukommen, und war von der Struktur eingeschlossen worden. Vermutlich hat er sofort sein Leben verloren.</w:t>
      </w:r>
    </w:p>
    <w:p>
      <w:pPr>
        <w:pStyle w:val="Normal"/>
        <w:rPr/>
      </w:pPr>
      <w:r>
        <w:rPr/>
        <w:t>Damals hieß es, es sei Magie. Aber wir wissen jetzt, dass es nichts dergleichen war. Dieser Fall ist das Ergebnis einer unsachgemäßen Teleportation. Dieser Unfall ist das Ergebnis der ersten Versuche eines jungen Mannes, der Parapsychologie studiert. Aus dem Esoterischen Panorama wissen wir, dass der Ätherkörper nach der Entmaterialisierung durch jedes Material hindurchgehen kann, sogar durch eine Wand. Doch mangelndes Fachwissen und Unerfahrenheit haben sich gerächt. Der junge Mann hat sich wahrscheinlich zu früh rematerialisiert oder er hat einfach die Kontrolle über den Prozess verloren und ist in der Wand gelandet. Seine Einverleibung in die Ziegelmauer führte zum sofortigen Tod, so dass er keine Gelegenheit zur Korrektur hatte. Es ist aber auch möglich, dass die Ursache des Scheiterns auf den Willen der jenseitigen Mächte zurückzuführen ist, die uns dieses Phänomen auf diese Weise greifbar machen wollten. Mehr Glück hatte der junge Mann aus Paraguay, der diese Fähigkeit durch Zufall entdeckte. Ein 19-jähriger Junge in San Ignacio lehnte sich bei einem Treffen mit Freunden an eine Wand, fiel einfach hindurch und fand sich in der Wohnung nebenan wieder. "Es war, als ob die dicke Ziegelmauer nicht da gewesen wäre, er ist einfach durch die Wand gefallen", erinnert sich sein Bruder, der auch sagt, dass sein Bruder besondere Fähigkeiten hat. Wenn er sich richtig konzentriert, kann er durch Wände hindurchsehen.</w:t>
      </w:r>
    </w:p>
    <w:p>
      <w:pPr>
        <w:pStyle w:val="Normal"/>
        <w:rPr/>
      </w:pPr>
      <w:r>
        <w:rPr/>
      </w:r>
    </w:p>
    <w:p>
      <w:pPr>
        <w:pStyle w:val="Normal"/>
        <w:rPr/>
      </w:pPr>
      <w:r>
        <w:rPr/>
        <w:t>1969 fand in São José de Rio Preto, Brasilien, ein kleines Familientreffen statt, um den Geburtstag eines Onkels zu feiern. Die Veranstaltung wurde von dem 37-jährigen Paulo da Costa besucht. Am Nachmittag ging er auf die Terrasse, um sich umzusehen. Durch die bis zur Ecke geöffnete Tür konnten alle sehen, wie er am Geländer stand und über die Stadt blickte. Es war noch keine Minute vergangen, als seine Schwester erstaunt aufschrie. Paulo ist verschwunden! Diese Aussage entsprach jedoch nicht ganz der Wahrheit, denn der Rest der Familie war einhellig der Meinung, dass er nicht in einem Augenblick verschwunden war. Der Vorgang seines Verschwindens dauerte 8-10 Sekunden. Zuerst verschwanden seine beiden Beine. Es muss ein beängstigender Anblick gewesen sein, einen verstümmelten Körper in der Luft schweben zu sehen, und so war es kein Wunder, dass die Angehörigen Angst hatten, ihr zu Hilfe zu kommen. Paulo muss ihre erschrockenen Blicke bemerkt haben und schaute auf seine Beine hinunter. Er war schockiert, als er erkannte, dass er in Schwierigkeiten steckte, und suchte Hilfe bei seiner Familie. Er wollte schreien, aber er hatte keine Zeit. Nach Angaben von Zeugen begannen die Ränder seines Körpers zu vibrieren, und dann verschwanden seine Arme und sein Kopf. Das Verschwimmen der Konturen war wie das Frösteln der Luft auf einer heißen Autobahn während einer Hitzewelle. Das letzte, was sie sahen, waren seine Augen, diese verzweifelten, stummen Augen, die um Hilfe flehten. Dann verschwand er spurlos aus unserer Welt. Die klagenden Verwandten alarmierten die Nachbarn und riefen dann die Polizei. Sie durchsuchten den Innenhof, dann den Garten und schließlich die Nachbarhäuser, aber sie war nirgends zu finden. Am nächsten Tag wurde die gesamte Terrasse abgerissen, aber von den Trümmern wurde keine Spur gefunden. Die Familie weiß immer noch nicht, was passiert ist. Nach einiger Zeit erklärte das Gericht sie offiziell für vermisst. Alles, was die Familie aus diesem ungewöhnlichen physischen Phänomen schloss, war, dass Paulo sich "in Luft aufgelöst" hatte.</w:t>
      </w:r>
    </w:p>
    <w:p>
      <w:pPr>
        <w:pStyle w:val="Normal"/>
        <w:rPr/>
      </w:pPr>
      <w:r>
        <w:rPr/>
      </w:r>
    </w:p>
    <w:p>
      <w:pPr>
        <w:pStyle w:val="Normal"/>
        <w:rPr/>
      </w:pPr>
      <w:r>
        <w:rPr/>
        <w:t>Wie wir wissen, schützt eine hochentwickelte Gruppe von Außerirdischen ihre körperliche Unversehrtheit nicht durch unzerstörbare Kleidung, sondern schafft eine undurchdringliche Energiewand in Form eines Eies um sich herum. Mose teilte auch das Rote Meer in zwei solche Energiewände. Das Hauptmerkmal dieser Wand aus konzentrierten Energieteilchen, die härter ist als ein Diamant, ist, dass sie unsichtbar ist, unsichtbar für das bloße Auge. Davon konnten sich die Fahrgäste eines Busses in Südafrika selbst überzeugen. Der Busfahrer Tuttugi Mogua und seine 32 Fahrgäste waren auf dem Weg nach Olifantshoek, als sie 2 Kilometer vor Sishen einen Unfall hatten. Sie haben das große Nichts getroffen. Bei sonnigem Wetter, auf einer menschenleeren Landstraße, war kein einziges Fahrzeug in Sicht. Glücklicherweise überschritt die Geschwindigkeit des Busses aufgrund der schlechten Straßenverhältnisse nicht einmal 30 km/h, so dass es keine Verletzten gab. Nur die Vorderseite des Fahrzeugs wurde verbeult. Panik machte sich unter den Passagieren breit, als sie merkten, dass sie nichts sehen konnten. Ein großer Knall, der Motor ging aus, aber wo war das Hindernis? Verblüfft stiegen sie aus dem Bus aus, um sich genauer anzusehen, was sie getroffen hatten. An der Stelle, an der der Schaden entstanden war, wurde nichts gefunden. Dann begannen sie, in der Luft herumzutasten. Dann stießen ihre Hände am vorderen Ende des Busses auf eine harte, undurchdringliche Wand. Auf keinen Fall, sagten sie. Sie standen hilflos vor der unsichtbaren Barriere. Nach ein paar Minuten verschwand die seltsame Blockade und sie konnten ihre Reise ungehindert fortsetzen. Die südafrikanische Zeitung Welkom News berichtete ausführlich über ihre Erfahrungen. Dieses Phänomen wurde wahrscheinlich von einer außerirdischen Zivilisation verursacht, damit wir es studieren und über die Geheimnisse des Universums nachdenken können.</w:t>
      </w:r>
    </w:p>
    <w:p>
      <w:pPr>
        <w:pStyle w:val="Normal"/>
        <w:rPr/>
      </w:pPr>
      <w:r>
        <w:rPr/>
      </w:r>
    </w:p>
    <w:p>
      <w:pPr>
        <w:pStyle w:val="Normal"/>
        <w:rPr/>
      </w:pPr>
      <w:r>
        <w:rPr/>
        <w:t xml:space="preserve">Leider können diese Fälle die Ungläubigen nicht überzeugen, denn jeder will von der Existenz von Parai-Phänomenen überzeugt werden. Dazu muss man jedoch herausfinden, wie man sie künstlich herbeiführen kann. Unglaublich, aber dieses Problem wurde bereits gelöst. Dank der beharrlichen Arbeit eines jungen Ungarn kann das Phänomen der Teleportation von jedermann beobachtet werden. Oder besser gesagt, sie wäre es, wenn der Erfinder nicht spurlos verschwunden wäre. Die Geschichte wird von György Egely, dem Leiter der ungarischen Parak-Forschung, erzählt. Der Erfinder sagte, das Gerät könne Gegenstände verschwinden lassen. Er informierte die Technische Universität und lud die Öffentlichkeit zu einer Demonstration ein. Dieses Mal verliefen die Ereignisse nicht nach dem üblichen Schema. Die Professoren waren nicht neugierig auf das Teleportationsgerät, aber sie warfen die Einladung nicht in den Papierkorb. Sie sagten zwei Technikern, dass sie sich die Sache ansehen sollten, wenn sie Interesse hätten. Sie zögerten keinen Augenblick, denn ihre Neugier überwand ihre Ungläubigkeit. </w:t>
      </w:r>
    </w:p>
    <w:p>
      <w:pPr>
        <w:pStyle w:val="Normal"/>
        <w:rPr/>
      </w:pPr>
      <w:r>
        <w:rPr/>
        <w:t xml:space="preserve">Der junge unverheiratete Mann in den 30ern, der allein in seinem gemieteten Zimmer lebt, erklärte den Gästen aufgeregt die Einzelheiten. Dann kam das mit Spannung erwartete Experiment. Zuerst legte er Metallmünzen auf den Tisch. Diese verschwanden nach dem Einschalten der Maschine im Nu. Die Besucher starrten erstaunt. Sie begannen, das Teleportationsgerät zu untersuchen, aber sie konnten nicht viel erkennen. Es befanden sich nur 6 Spulen darin. Da sie nicht zerlegt werden konnten, war es nicht möglich festzustellen, ob die Spulen aus Luft oder Eisen bestanden. Die Art der Wicklung und die Anzahl der Windungen konnten nicht auf den ersten Blick erkannt werden. Die Erregung der Spulen wurde von einem Computer gesteuert. Leider hat der Erfinder sein Geheimnis nicht gelüftet und auch nicht verraten, welches Spannungs- und Signalformat er zu diesem Zweck verwendet. Alles, was István Szilaj und Lajos Tóth herausfinden konnten, war, dass die Spulen in Serie, eine nach der anderen, mit einer sehr hohen Frequenz angeregt wurden. </w:t>
      </w:r>
    </w:p>
    <w:p>
      <w:pPr>
        <w:pStyle w:val="Normal"/>
        <w:rPr/>
      </w:pPr>
      <w:r>
        <w:rPr/>
        <w:t>Die Demonstration wurde fortgesetzt, indem kleine Gegenstände entfernt wurden. Als sie an anderen Stellen des Raumes auftauchten, war klar, dass es sich nicht um Entmaterialisierung, sondern um Teleportation handelte. Schließlich folgten größere Gegenstände, eine Glasflasche. Sie ist nicht von jetzt auf gleich verschwunden. Erst begann es zu vibrieren, dann wurde der Boden unsichtbar. Dann verschwand alles, und kurz darauf fiel es mit einem Krachen in den Hof. Es folgte eine Flasche Bier. Auch dieser erschien mit einem großen Knall im Hof. Die beiden Techniker gingen auch auf den Hof, um die Flaschen zu identifizieren. Sie untersuchten den Tatort gründlich, fanden aber nirgends verdächtige Spuren. Nicht einmal der Schatten eines Betrugs wurde auf den jungen Mann geworfen. Sie gingen brummend und verwirrt weg. Später besuchten sie den Erfinder noch einmal. Ihr unerwartetes Erscheinen war ihm nicht peinlich. Er schaltete das Gerät ein und wiederholte die Versuche. Als sie zum dritten Mal zurückkamen, war er nirgends zu finden. Er war spurlos verschwunden. War er entführt worden oder war er umgezogen? Warum hat er dann keine Nachsendeadresse hinterlassen? Keiner wusste, wo er war. Da sie die Situation als sehr verdächtig empfanden, beschlossen sie, sich mit mir in Verbindung zu setzen und mir ihre Erfahrungen mitzuteilen. Sie wurden jedoch von zwei Polizisten am Rande des Dorfes angehalten und zurückgewiesen. Was ist hier los, wurden wir verfolgt? - fragten sie sich gegenseitig. Sie waren so verängstigt, dass sie es nicht wagten, mich anzurufen oder mir zu schreiben. Erst ein Jahr später, während einer Pause in meinem öffentlichen Vortrag, wagten sie es, mir von ihrem Abenteuer zu erzählen."</w:t>
      </w:r>
    </w:p>
    <w:p>
      <w:pPr>
        <w:pStyle w:val="Normal"/>
        <w:rPr/>
      </w:pPr>
      <w:r>
        <w:rPr/>
      </w:r>
    </w:p>
    <w:p>
      <w:pPr>
        <w:pStyle w:val="Normal"/>
        <w:rPr/>
      </w:pPr>
      <w:r>
        <w:rPr/>
        <w:t>Im "Esoterischen Panorama" haben wir bereits mehrere Beispiele für die Zeitdilatation gesehen. Ein besonderer Fall dieses mysteriösen Phänomens ist bekannt. Im November 1961, in Darlington im Norden Englands. David Lowe, ein 48-jähriger Angestellter, und seine Frau sahen an diesem Abend ahnungslos das Fernsehprogramm, als sie sich langweilte und nach oben ins Schlafzimmer ging. Lowe sah sich den Film jedoch zu Ende an und ging erst eine Stunde später hinein. Da er seine Frau nicht wecken wollte, zog er sich in der Dunkelheit aus. Er wollte gerade zu Bett gehen, aber die tiefe Stille und die Tatsache, dass er seine Frau nicht atmen hörte, machten ihn stutzig. Er hatte ein seltsames Gefühl und schaltete das Licht ein. Er sah einen furchtbaren Anblick. Seine Frau war nicht mehr am Leben. Sein Schock wurde durch die Tatsache verstärkt, dass dies offensichtlich kein gewöhnlicher Tod war. Ihr Körper war braun und verschrumpelt. Der verängstigte Ehemann fand eine Mumie im Bett. Ihre fehlenden Zähne ragten aus ihrem offenen Mund. Die herausgefallenen Zähne wurden später in ihrem Mund gefunden. Die Polizei und der Gerichtsmediziner entdeckten auch andere Anomalien im Schlafzimmer. In ihrer Blumenvase fanden sie geschwärzte Pflanzenfasern, bei denen es sich um die Überreste eines Blumenstraußes handeln könnte, den sie am Vortag hineingestellt hatte. Auch die Bettwäsche und die Möbelbezüge trugen die Spuren eines langen Zeitraums, obwohl das Haus Lowe's im Jahr vor dem Vorfall neue Schlafzimmermöbel gekauft hatte. Es wurde auch festgestellt, dass der Fußboden und die Möbel mit einer dicken Staubschicht bedeckt waren, die Jahrzehnte braucht, um sich abzusetzen. Diese konnte sich in der Vergangenheit nicht gebildet haben, da sie das Zimmer jeden Tag staubsaugte. Der Ehemann erkannte die tote Frau als seine Ehefrau, obwohl die 42-Jährige eher wie ihre eigene Großmutter aussah. Die Autopsie ergab, dass es sich bei der Verstorbenen um eine 85-90 Jahre alte Frau handelte, die nach ihrem Tod mehrere Jahre lang unbestattet gelegen hatte und deren Körper in der trockenen Luft mumifiziert war. Der Ehemann hatte keine Ahnung, wie seine Frau in nur einer Stunde im Schlaf um 30 Jahre hätte altern können. Dann starb sie und wurde mumifiziert, ohne dass er oder die Nachbarn irgendwelche Anomalien in diesem Bereich bemerkten.</w:t>
      </w:r>
    </w:p>
    <w:p>
      <w:pPr>
        <w:pStyle w:val="Normal"/>
        <w:rPr/>
      </w:pPr>
      <w:r>
        <w:rPr/>
      </w:r>
    </w:p>
    <w:p>
      <w:pPr>
        <w:pStyle w:val="Normal"/>
        <w:rPr/>
      </w:pPr>
      <w:r>
        <w:rPr/>
        <w:t>Seit Jahrhunderten gibt es Legenden über die Existenz einer großen Anzahl verschiedener Gruppen von Menschen, die unter der Erde leben. Ihr Entwicklungsstand ist sehr unterschiedlich. Über die Welt der atlantischen, lemurischen und prälemurischen Zivilisationen, die sich dank ihres hohen technologischen Niveaus gut verstecken konnten, ist nur wenig bekannt. Manchmal verirren sich jedoch Menschen aus unserer Welt in diese höher entwickelten Welten. Sehen wir uns nun einen Fall an, der mit einer Zeitdilatation verbunden ist, bei dem sich die Zeit nicht ausgedehnt hat, sondern geschrumpft ist.</w:t>
      </w:r>
    </w:p>
    <w:p>
      <w:pPr>
        <w:pStyle w:val="Normal"/>
        <w:rPr/>
      </w:pPr>
      <w:r>
        <w:rPr/>
        <w:t>Vor einigen hundert Jahren suchte der Viehzüchter Peter Klaus in Sittendorf in der Schweiz nach seinen verlorenen Schafen, als er in eine Höhle stolperte. Die Höhle verwandelte sich in einen unterirdischen Gang, dem er zu folgen begann, in der Hoffnung, irgendwann einen Ausweg zu finden. Er tat es, aber nicht ins Freie, sondern in ein Tal, in dem 12 schweigsame Ritter hockten. Sie sagten kein Wort zu ihm und taten ihm nichts, boten ihm sogar Wein an. Der Wein muss etwas Berauschendes gewesen sein, denn er schlief ein, und als er aufwachte, fand er sich im Gras vor der Höhle wieder. Da er seine Tiere nicht finden konnte, ging er zurück ins Dorf. Dort stellte er schockiert fest, dass sich alles verändert hatte. Sein Haus, das am Morgen noch unvollendet war, war anscheinend längst wieder aufgebaut worden, und seine gleichaltrige Schwester war eine Frau geworden und hatte sogar ein Kind. Es stellte sich heraus, dass, während er einen Nachmittag mit den Rittern verbracht hatte, in der Welt darüber 20 Jahre vergangen waren.</w:t>
      </w:r>
    </w:p>
    <w:p>
      <w:pPr>
        <w:pStyle w:val="Normal"/>
        <w:rPr/>
      </w:pPr>
      <w:r>
        <w:rPr/>
        <w:t>Ein noch größerer Zeitunterschied wird von einem chinesischen Autor aus dem neunten Jahrhundert, Tu Knang, berichtet. In seinem Buch erwähnt er 10 große und 36 kleine "Höhlenhimmel", die angeblich unter den Bergen Chinas existieren. Eines Tages gelangte ein Mann in einen Gang, der zu einem der Höhlenhimmel führte. "Nachdem er 15 Kilometer gelaufen war, befand er sich plötzlich in einem wunderschönen Land, in dem der Himmel strahlend blau und die Wolken leuchtend rosa waren. Die Blumen dufteten angenehm, und dicke Weiden, zinnoberrote Türme, rote Pavillons und prächtige Paläste erhoben sich auf dem Boden. Er traf eine Gruppe schöner, verführerischer Frauen, die ihn in ein Haus aus Jaspis führten und ihm wunderbare Musik vorspielten, während er rubinroten Trank und jadefarbenen Saft trank. Als er spürte, dass er verführt werden sollte, erinnerte er sich an seine Familie und kehrte zur Eingangstür zurück. Ein geheimnisvolles Licht tanzte vor ihm und führte ihn aus der Höhle in die Außenwelt. Als er in seiner Heimatstadt ankam, erkannte er niemanden, und als er in seinem Haus ankam, wurde er von seinen eigenen Nachkommen empfangen, 9 Generationen später. Sie erzählten ihm, dass einer ihrer Vorfahren vor 300 Jahren in einer Höhle verschwand und nie wieder gesehen wurde."</w:t>
      </w:r>
    </w:p>
    <w:p>
      <w:pPr>
        <w:pStyle w:val="Normal"/>
        <w:rPr/>
      </w:pPr>
      <w:r>
        <w:rPr/>
        <w:t xml:space="preserve">Die unterirdischen Welten, die uns heute zur Verfügung stehen, werden im Allgemeinen nicht von Feen, sondern von sehr primitiven Menschen bewohnt. Ihre Vorfahren waren höchstwahrscheinlich während der Sintflut unter der Erde gefangen und saßen dort fest, nachdem sie aufgrund ungünstiger klimatischer Bedingungen jahrhundertelang nicht nach oben kommen konnten. Ihr Entwicklungsstand erlaubte es ihnen jedoch nicht, ihren Lebensraum auf kultivierte Weise zu entwickeln, so dass sie unter ziemlich miserablen Bedingungen überleben, fast wie Tiere. Die Angst mag eine Rolle bei ihrem endgültigen Untergang gespielt haben. Angesichts der Aggressivität der Menschen, die sich inzwischen vervielfacht hatten, wagten sie es nicht, an die Oberfläche zu kommen. Sie tauchen jedoch gelegentlich auf und werden zum Erstaunen der Zeugen häufig gesehen. Wir möchten einige dieser ungewöhnlichen Begegnungen hervorheben. </w:t>
      </w:r>
    </w:p>
    <w:p>
      <w:pPr>
        <w:pStyle w:val="Normal"/>
        <w:rPr/>
      </w:pPr>
      <w:r>
        <w:rPr/>
        <w:t>Im Mittelalter erlebten die Einwohner einer französischen Stadt eine solche unglaubliche Begegnung. Eines Tages tauchten Fremde mit langen Bärten, schmutziger Haut und seltsamen Stöcken am Rande eines Baches auf, der von einem nahen Berg herunterfloss. Zwei Männer und eine Frau kamen zum Wasser, um zu trinken, aber als die Bauern zu ihnen kamen, liefen sie vor Schreck davon. Sie hatten sich in einer Höhle verirrt. Die Bauern bewachten die Öffnung wochenlang, weil sie glaubten, sie würden ohne Wasser und Algen nicht lange überleben, aber sie wurden nie gefunden. Die Leiche eines zottelhaarigen, großbärtigen und behaarten Vaters wurde am Rande einer Bergstraße gefunden. Der Mann muss etwa 30 Jahre alt gewesen sein, und das Seltsamste ist, dass seine Kleidung nichts weiter als ein rudimentärer Lendenschurz aus Maulwurfshaut war, die mit Tierdung zusammengenäht wurde. Die Todesursache konnte nicht festgestellt werden, aber der Dorfarzt und der Apotheker waren sich einig, dass er extrem breite Füße hatte, die wahrscheinlich nie Schuhe trugen. Er machte den Eindruck eines Vorfahren, aber wie ist er in das Dorf gekommen? In Kriegszeiten wurden die Grenzen und Straßen streng kontrolliert, so dass er nicht aus einem anderen Land kommen konnte. Später meldete sich ein Zeuge, der den Fremden zwei Tage zuvor lebend aus einer Höhle kommen sah.</w:t>
      </w:r>
    </w:p>
    <w:p>
      <w:pPr>
        <w:pStyle w:val="Normal"/>
        <w:rPr/>
      </w:pPr>
      <w:r>
        <w:rPr/>
        <w:t>Im Jahr 1960 berichtete ein skandinavischer Arzt und begeisterter Amateurfotograf einer englischen Zeitung von einem seltsamen Abenteuer. Er liebte es, wilde Landschaften fernab von bewohnten Siedlungen zu fotografieren. Er fuhr an einem Berghang entlang, als sich einer der Felsen bewegte und wegrollte. Zwei kleine, halbnackte Männer traten aus dem Spalt. Der Zeuge machte schnell zwei Fotos von ihnen. Er hatte keine Gelegenheit, mehr zu tun, denn sobald sie das Klicken der Kamera hörten, verschwanden sie in dem schwierigen felsigen und buschigen Gelände. Der Arzt wagte nicht, sie zu verfolgen, denn sie waren zu zweit und mit Stöcken bewaffnet. Leider weigerte er sich, die Bilder zu veröffentlichen, weil er ein Buch über seine Entdeckung schreiben wollte. Er dachte, er würde mit der richtigen Ausrüstung zum Standort zurückkehren und in die Höhle hinabsteigen, um mehr Informationen über diese Welt zu sammeln. Offenbar schon, denn die Zeitung berichtete später, der Arzt sei spurlos verschwunden und seitdem nicht mehr gesehen worden.</w:t>
      </w:r>
    </w:p>
    <w:p>
      <w:pPr>
        <w:pStyle w:val="Normal"/>
        <w:rPr/>
      </w:pPr>
      <w:r>
        <w:rPr/>
        <w:t>1971 wurde in der Nähe der spanisch-französischen Grenze, unweit von Andorra, eine der unterirdischen Welten auf eigentümliche Weise ausgegraben. In einem Steinbruch in einem Bergdorf wurde gerade die nächste Erdschicht abgetragen, als den Dorfbewohnern eine Höhle in der aufgewirbelten Staubwolke auffiel. Drinnen standen 4 kleine Männer wie betäubt von der Detonation und dem plötzlichen Sonnenlicht, das sie traf. Sobald sie sich erholt hatten, verschwanden sie mit schrillen Schreien in einem tunnelartigen Durchgang. In der Zwischenzeit hatten sie den niedrigen Korridor hinter sich irgendwie schnell versiegelt. Wegen der Einsturzgefahr hatten die Einheimischen Angst, ihnen zu folgen. Einem Zeugen zufolge hatten sie breite Füße und so etwas wie Schwielen an Knien und Ellenbogen. Außerdem wurden sie mit ungepflegtem Haar und seltsamen Werkzeugen in der Hand angetroffen.</w:t>
      </w:r>
    </w:p>
    <w:p>
      <w:pPr>
        <w:pStyle w:val="Normal"/>
        <w:rPr/>
      </w:pPr>
      <w:r>
        <w:rPr/>
        <w:t>Diese Berichte sind nur für uns überraschend. Vor einigen Jahrtausenden war es fast alltäglich, ihnen zu begegnen. Historischen Berichten zufolge bevölkerten die Zwerge die Welt schon vor uns. Im alten Ägypten wurde ihre Anführerin Bess wie ein Gott verehrt. Sie wurden mit krummen Beinen und einem furchterregenden Gesicht abgebildet. Später machten die ägyptischen Herrscher Jagd auf afrikanische Zwerge. Im antiken Griechenland und Kleinasien berichteten Reisende häufig von Begegnungen mit Pygmäen und Kerkopen. Den Aufzeichnungen zufolge hatten diese beiden Zwergenarten keine magischen Fähigkeiten, sondern nur seltsame Gewohnheiten. Den römischen Historikern zufolge waren die Ureinwohner Italiens nicht die Sabiner, sondern kleine Menschen mit übernatürlichen Kräften. Die meisten Zwerge finden sich jedoch in der germanischen, keltischen und nordischen Mythologie. Im 17. Jahrhundert schrieben zwei französische Reisende über ihre Reisen in Siebenbürgen: "In Selmecbánya, 500 Klafter unter der Erde, sahen wir kleine Kobolde. Es waren alte Männer, drei oder vier Fäuste hoch, in Bergmannskleidung, mit Laternen und Spitzhacken in den Händen."</w:t>
      </w:r>
    </w:p>
    <w:p>
      <w:pPr>
        <w:pStyle w:val="Normal"/>
        <w:rPr/>
      </w:pPr>
      <w:r>
        <w:rPr/>
        <w:t xml:space="preserve">Auch archäologische Funde belegen ihre Existenz. Ende des letzten Jahrhunderts wurden in England, in der Nähe der Pennine Hills in Lancashire, Hunderte von kleinen Steinartefakten gefunden. Die Feuersteinstifte, Schaber und Messer waren nur 1 bis 2 Zentimeter lang. In Frankreich und Sizilien gibt es ebenfalls zahlreiche Beweise für ihre frühere Anwesenheit über der Erde. Mit der Vermehrung der Menschheit gingen sie jedoch allmählich zurück. Unsere physische und evolutionäre Überlegenheit hat es ihnen nicht erlaubt, uns herauszufordern. Zuerst versteckten sie sich in den Sümpfen und tiefen Wäldern, dann zogen sie in den Untergrund. Tiefe Höhlen, verlassene Minen und selbst gegrabene Tunnel wurden ihr neuer Lebensraum. Aber manchmal kommen sie an die Oberfläche. Im Jahr 1138 wurde ein Zwerg in einem deutschen Kloster gefangen genommen. Der Chronist erinnert sich an den Vorfall: "Dieser Zwerg war ganz schwarz und sprach keine Sprache. Schließlich ließen sie ihn gehen, um zu sehen, was er vorhatte. Er kehrte in den Keller zurück, wo sie ihn gefunden hatten, hob einen Stein auf und kroch in den darunter liegenden Tunnel. Der Tunnel war so eng, dass ihm niemand folgen konnte. Schließlich wurde der Tunnel mit einem Kreuz versiegelt und die Angelegenheit damit abgeschlossen. </w:t>
      </w:r>
    </w:p>
    <w:p>
      <w:pPr>
        <w:pStyle w:val="Normal"/>
        <w:rPr/>
      </w:pPr>
      <w:r>
        <w:rPr/>
        <w:t>Sogar während des Zweiten Weltkriegs wurden sie angetroffen. W.B. Thorner war ein häufiger Besucher der Orkney-Inseln vor der Nordküste Schottlands. An einem stürmischen Winterabend erblickte er auf einer der Inseln einige Zwerge, die in der Gegend als Trow bekannt waren. Sie führten ihren traditionellen Kreistanz auf. Die kleinen Leute bemerkten den Mann nicht, der sich schnell entfernte, denn Zwerge lassen sich bekanntlich nicht gerne sehen. In Österreich werden die Höhlengänge, durch die die Zwerge reisten, Erdstall genannt. Auf den ersten Blick scheinen diese langen, labyrinthischen Gänge künstlich angelegt worden zu sein. Sie zeichnen sich dadurch aus, dass sie extrem schmal und flach sind. Menschen von durchschnittlicher Größe konnten darin höchstens auf allen Vieren gehen. Außerdem wurden in diesen Gängen Überreste von Miniaturwerkzeugen gefunden, deren Alter auf 10-15 Tausend Jahre geschätzt wird. Die Existenz ihrer Zivilisation im Mittelalter wird durch die Entdeckung von Spuren einer an ihre Körpergröße angepassten Fauna bestätigt. Archäologen haben auf den großen Mittelmeerinseln Malta, Kreta, Rhodos, Zypern, Sardinien und Sizilien Zwerg-Elefanten und Flusspferde ausgegraben. Der größte Elefant war weniger als 2 Meter groß und die Flusspferde waren noch kleiner.</w:t>
      </w:r>
    </w:p>
    <w:p>
      <w:pPr>
        <w:pStyle w:val="Normal"/>
        <w:rPr/>
      </w:pPr>
      <w:r>
        <w:rPr/>
        <w:t xml:space="preserve">Auch aus anderen Kontinenten gibt es Berichte über ihre frühere Existenz. Auch in Zentralafrika, Indien und Amerika haben sie viele Spuren hinterlassen. Den Maya zufolge lebte das alte Zwergenvolk auf der Halbinsel Yucatan in der Dunkelheit. Auch in den Legenden der Schoschonen- und Crow-Indianer ist oft von einem alten Volk die Rede, das nur wenige Zentimeter groß ist. Ihre Kadaver sind in Nordamerika gefunden worden. 1932 fanden einige Goldsucher in einer Höhle in den Pedro Mountains in Wyoming den mumifizierten Körper eines Zwerges. Das nur 35 cm große Menschenkind saß in der Hocke und hatte die Arme auf den Schoß gelegt. Seine Haut war braun und faltig. Seine Nase war flach, seine Stirn niedrig und sein Mund breit. Viele Jahre lang war die Mumie die Hauptattraktion eines Schaustellers. Ein Wissenschaftler des Amarican Museum of Natural History, Dr. Harry Shapiro, röntgte sie und stellte fest, dass sie echt ist. Anthropologen der Universität Harward untersuchten es ebenfalls und schlossen aus, dass es sich um eine geschickte Fälschung handelt. </w:t>
      </w:r>
    </w:p>
    <w:p>
      <w:pPr>
        <w:pStyle w:val="Normal"/>
        <w:rPr/>
      </w:pPr>
      <w:r>
        <w:rPr/>
        <w:t>Auch die Gegenwart ist nicht ohne Nachrichten. Im Jahr 2002 gaben zwei amerikanische Bergsteiger die Entdeckung von Höhlengängen in den Elbert Mountains in Colorado bekannt, in denen sie seltsame kleine Gegenstände fanden. Sie behaupteten, in der Felsenhöhle Schutz vor einem Unwetter gesucht zu haben, wo sie seltsame Reliefs an den Wänden sahen. Der Hohlraum war so niedrig und eng, dass sie ihn nur auf allen Vieren betreten konnten, aber sie merkten bald, dass sie eine Art Tempel betreten hatten. Die Höhle geht tief in den Bauch des Berges hinein, und die beiden Kletterer konnten das Ende nicht erreichen. Sie waren von einer wachsenden Angst erfüllt, die von Minute zu Minute stärker wurde. Schließlich überkam sie der Schrecken. Sie spürten, dass sie die Höhle dringend verlassen mussten, denn eine unerklärliche Kraft verfolgte sie. Robert Handley und Patrick Weinberg weigerten sich, den genauen Fundort zu verraten, da sie die Höhle selbst erkunden wollten. Danach verlor sich ihre Spur. Seitdem hat man nichts mehr von ihnen gehört.</w:t>
      </w:r>
    </w:p>
    <w:p>
      <w:pPr>
        <w:pStyle w:val="Normal"/>
        <w:rPr/>
      </w:pPr>
      <w:r>
        <w:rPr/>
        <w:t>Gelegentlich kommen Menschen, die vor der Flut in den Untergrund geflüchtet sind, an die Oberfläche. In einer Gletscherspalte in den Dinari-Alpen in Jugoslawien stieß 1947 eine seltsame Gruppe einheimischer Holzfäller auf sie. Es waren kleinere, zottelige, grauhäutige Männer, und unter ihnen befanden sich zwei Kinder. Es müssen fünf oder sechs von ihnen gewesen sein, die sich in einer zwitschernden Sprache unterhielten, als sie den Holzfällern auf einem Weg begegneten. Sobald die beiden Gruppen einander erblickten, war das Entsetzen gegenseitig. Nach den Tierfellen der Fremden und den Stein- und Holzschnitzereien in ihren Händen zu urteilen, dachten die Holzfäller, sie hätten Höhlenmenschen getroffen. Der Schreck der primitiven Kreaturen muss größer gewesen sein, denn sie liefen schnell weg. Die Holzfäller überlegten lange, ob sie ihnen folgen sollten, und als sie sich entschlossen, ihnen zu folgen, hatten sie ihre Spur verloren.</w:t>
      </w:r>
    </w:p>
    <w:p>
      <w:pPr>
        <w:pStyle w:val="Normal"/>
        <w:rPr/>
      </w:pPr>
      <w:r>
        <w:rPr/>
        <w:t>Im Herbst 2001 wurde eine kleine Gruppe von Menschen, die unter der Erde lebten, in einem Trichterloch in einem kurdisch besiedelten Gebiet des Irak gefunden. Da sie im hellen Sonnenlicht nichts sehen konnten, gerieten sie in Panik und flohen zurück in den Untergrund. In den Bergen um El-Amadiyah wurden oft kleine Gruppen von Fremden mit ungepflegter Haut und schütterem Haar beobachtet, die eine unbekannte Sprache sprachen und aus den Bergen kamen. Sie entfernten sich nie weit von den Löchern und Höhlenöffnungen, aus denen sie auftauchten. Sie zeigen sich hauptsächlich in der Dämmerung und nachts. Sie haben die besondere Gabe, unsere Gedanken telepathisch zu erspüren und auf diese Weise zu reagieren. Sie sind misstrauisch gegenüber den Menschen auf der Erdoberfläche, können aber spüren, wenn sich ihnen jemand mit friedlichen Absichten nähert. Sie laufen nicht weg. Bei Gefahr verschwinden sie blitzschnell in ihrem verschlungenen unterirdischen Höhlensystem. Sie sind geschickt darin, mit ihren Werkzeugen aus Stein, Knochen und Holz gefangene Kleintiere zu verarbeiten. Es gibt vielleicht 100-120 von ihnen und sie schwimmen gut. Das mag in dieser bergigen, von Wüste umgebenen Landschaft überraschen, aber wir sollten nicht vergessen, dass es unter der Erde riesige unerforschte Wasserreserven gibt. Unter der Sahara zum Beispiel gibt es ein Meer von Süßwasser, aber kein Geld, um es an die Oberfläche zu bringen. Sie kennen sich auch mit Feuer aus. Die kleinen Rauchsäulen, die aus den Spalten längst erloschener Vulkanberge aufsteigen, sind der Beweis dafür, dass unter der Erde Feuer entfacht werden. Auf der anderen Seite der Grenze, in der Türkei, gibt es auch solche primitiven Schwarzen. In einer Siedlung gelang es uns, ihre Rede auf ein Tonbandgerät aufzunehmen. Das Band wurde an Linguisten der Hebräischen Universität in Jerusalem geschickt, die feststellten, dass es am ehesten einer der alten asiatischen Sprachen ähnelt, die schon lange ausgestorben sind. Die Bedeutung der Nachricht konnte jedoch nicht entschlüsselt werden. Es ist auch wahrscheinlich, dass diese Gruppe von Menschen während der Sintflut unter die Erde gezwungen wurde und sich dann nicht mehr nach oben traute.</w:t>
      </w:r>
    </w:p>
    <w:p>
      <w:pPr>
        <w:pStyle w:val="Normal"/>
        <w:rPr/>
      </w:pPr>
      <w:r>
        <w:rPr/>
        <w:t>Diese seltsamen Kreaturen schaffen es nicht immer, zu verschwinden. In der Literatur finden sich mehrere Fälle, in denen Menschen unter der Erde eingeschlossen wurden. Am interessantesten ist die Geschichte von den grünhäutigen Kindern. Der Fall ereignete sich Mitte August 1887, als zwei Kinder im Teenageralter von Bauern bei der Arbeit auf einem Feld in der Nähe des Dorfes Banjos in Spanien entdeckt wurden. Der seltsam gekleidete Junge und das Mädchen kamen aus einer Höhle heraus. Das helle Sonnenlicht hat sie sichtlich gestört. Das Auffälligste an ihnen war, dass ihre Haut so grün wie ein Blatt war. Wenn die Bauern sie ansprachen, sprachen sie in einer fremden Sprache. Später konnten Linguisten ihre Sprache nicht mehr identifizieren. Die beiden Kinder wurden in das Haus des örtlichen Richters gebracht, der versuchte, die grüne Farbe von ihnen abzuwaschen, aber bald feststellte, dass dies die Farbe ihrer Haut war. Anschließend wurden sie einer gründlichen medizinischen Untersuchung unterzogen. Ihre Einstufung als Art ist jedoch nicht gelungen. Sie waren grundsätzlich negroid, aber ihre Augen schienen eher asiatisch zu sein. Es wurden ihnen verschiedene Speisen und Getränke angeboten, aber nichts wurde angenommen. Sie waren nur bereit, frisch gepflückte grüne Erbsen zu essen. Dadurch wurden sie bald schwach und dehydriert. Der kleine Junge starb nach 5 Tagen, aber bis dahin war seine Haut verblasst. Das kleine Mädchen lebte noch 5 Jahre. Durch das Sonnenlicht verlor ihre Haut ihre ursprüngliche Farbe und wurde wie unsere. Sie arbeitete als Dienstmädchen im Haus des Richters. In der Zwischenzeit hatte sie sich einige Kenntnisse der spanischen Sprache angeeignet. So erzählte er mir, dass seine geheimnisvolle Welt unter der Erde liegt. In ihrem Land herrscht ewige Dunkelheit und die Sonne scheint nie. Sie gerieten in einen großen Sturm und fanden sich, über einen großen, breiten Fluss treibend, in der Höhle von Banjos wieder.</w:t>
      </w:r>
    </w:p>
    <w:p>
      <w:pPr>
        <w:pStyle w:val="Normal"/>
        <w:rPr/>
      </w:pPr>
      <w:r>
        <w:rPr/>
        <w:t>Die Existenz dieser fremden Welt wird durch einen früheren Vorfall bestätigt. Diese unheimlich ähnliche Geschichte wurde im mittelalterlichen England aufgezeichnet. Die Entdeckung der Green Children of Woolpit wurde von Pater Ralph, Abt von Coggeshall, und dem Newburgher Historiker William berichtet. Mitte des 12. Jahrhunderts wurden zwei weinende Kinder in einer Wolfsgrube bei Woolpit, Suffolk, gefunden. Ihre Kleidung und ihre unverständliche Sprache lösten bei den Einheimischen große Bestürzung aus. Aber es waren ihre exotischen Augenformen und ihre völlig grüne Haut, die das meiste Erstaunen hervorriefen. Hier fanden sie auch einen kleinen Jungen und ein kleines Mädchen, die zum örtlichen Gutsherrn Sir Richard de Calne gebracht wurden, der sie in sein Schloss aufnahm. In diesem Fall waren sie nicht in der Lage, ihnen etwas zu essen oder zu trinken zu geben, was ihnen gefiel. Sie würden nur rohe grüne Bohnen akzeptieren. In diesem Fall lebte der kleine Junge noch ein Jahr, aber das kleine Mädchen wuchs heran und ließ sich in der Gegend nieder. Auch ihre Haut verblasste, und sie heiratete später einen norfolkischen Adligen aus Lynn. Sie lernte etwas Englisch und erzählte mir, dass sie aus einem Land namens St. Martin's kommt, in dem es keinen Sonnenschein gibt, sondern nur ständiges Halbdunkel. Sie weideten ihre Herden, als sie aus Neugierde in eine Höhle gingen. Dann fielen sie in eine Grube und landeten im hellen England.</w:t>
      </w:r>
    </w:p>
    <w:p>
      <w:pPr>
        <w:pStyle w:val="Normal"/>
        <w:rPr/>
      </w:pPr>
      <w:r>
        <w:rPr/>
        <w:t>Es heißt, dass fortgeschrittene unterirdische Zivilisationen nicht isoliert leben, sondern durch Tunnel miteinander verbunden sind. Auf diese Weise durchziehen Tausende von Kilometern unterirdischer Gänge unseren Planeten. In diesen Tunneln, die oft 1,5 km tief sind, bewegen sich die Menschen nicht zu Fuß, sondern in Hochgeschwindigkeitsfahrzeugen. Auf diese Weise wurden Dr. Eugen Köberle und seine beiden Begleiter vermutlich in wenigen Stunden auf einen anderen Kontinent transportiert. Zum ersten Mal besuchte der Berchtensgadener Zahnarzt die erschlossene Welt unterhalb des Untersbergs alleine. Das war vor nicht allzu langer Zeit, im Jahr 1975. Der Arzt war in der Gegend wandern und verbrachte die Nacht wegen des Regens in einer Berghütte. Gegen Mitternacht weckte ihn ein kleiner Mann in einem altmodischen Anzug und führte ihn in eine Höhle. Sie verstanden die Sprache des anderen nicht, aber der Arzt erlebte während seiner Woche dort unten "sehr seltsame und erbauliche Dinge". Bei seinem nächsten Besuch nahm er zwei Freunde mit. Diese Reise war jedoch ein kleines Abenteuer. Das Einzige, woran sie sich erinnern, ist, dass sie seltsame Lichter in der Höhle sahen und nach etwa 5 Stunden an die Oberfläche kamen. Es stellte sich heraus, dass sie nicht in Deutschland, sondern in Ägypten waren. Da sie keinen Pass und kein Geld hatten, beantragten sie nach einiger Zeit beim deutschen Konsulat in Alexandria eine Heimreise. In ihrer Heimat wurde bereits nach ihnen gefahndet, und sie verstehen immer noch nicht, wie sie es geschafft haben, so viele Länder ohne Dokumente zu durchqueren. Es ist schade, dass Wissenschaftler nicht bereit sind, dieses Phänomen zu erforschen, auch wenn es sich nicht um Einzelfälle handelt. Solche Beobachtungen sind auch in Amerika gemacht worden, und eine englischsprachige Zeitung in China, die Nanking Daily, spricht sogar heute noch von "Menschen aus den Bergen und dem Untergrund".</w:t>
      </w:r>
    </w:p>
    <w:p>
      <w:pPr>
        <w:pStyle w:val="Normal"/>
        <w:rPr/>
      </w:pPr>
      <w:r>
        <w:rPr/>
      </w:r>
    </w:p>
    <w:p>
      <w:pPr>
        <w:pStyle w:val="Normal"/>
        <w:rPr/>
      </w:pPr>
      <w:r>
        <w:rPr/>
        <w:t>New Berlin oder Neuschwabenland ist nicht die einzige Stadt in der Antarktis. Auch frühere Zivilisationen, die untergingen, fanden heraus, dass sie auf diesem extrem kalten Kontinent ungestört leben konnten. Doch die Ruhe in ihrem Versteck währte nur bis Ende der 1950er Jahre. Nach dem Auftauchen der ersten Satelliten bemerkten die Kartographen etwas Ungewöhnliches in der Antarktis um den 52. Am Schnittpunkt mit dem 86. Breitengrad, in der von russischen Forschern als "Grad der Unzugänglichkeit" bezeichneten Zone, gibt es Tausende von Quadratkilometern unerforschtes Gebiet. Das Wetter ist hier immer stürmisch, weshalb noch keine Expedition dorthin vordringen konnte. Von oben kann man nichts sehen, weil es ständig von einer riesigen Wolke verdeckt wird. Im Jahr 1966 flog ein sowjetisches Flugzeug mit Wissenschaftlern und Technikern der russischen Forschungsstation Wostok vorbei. Auch sie sahen eine runde Dampfwolke, die mindestens 1 km2 in dieser Richtung abdeckte. Diese Wolke ist die ganze Zeit da, auch bei klarem Wetter, als ob sie etwas tarnen soll. Dies war schon früher ein Anliegen der Forscher gewesen, und so organisierten sie in den 1950er Jahren eine internationale Expedition amerikanischer, kanadischer und chilenischer Wissenschaftler, um in diese Zone vorzudringen und aus der Nähe zu sehen, was sich unter der Nebelkugel befindet. Doch die Forscher verloren ihre Spur. Erst Jahre später wurde ihr letzter Lagerplatz gefunden. Im Jahr 1969 starteten die Amerikaner erneut eine Expedition. Doch das Ziel, das in 3.200 km Höhe auf dem Plateau eines Eisbergs liegt, war selbst mit dem Schneemobil unerreichbar. Einige Forscher vermuteten einen Vulkanausbruch und untersuchten 1971 die Rauchfahne von einem Flugzeug aus, fanden aber keine Hinweise auf vulkanische Dämpfe oder Rußpartikel.</w:t>
      </w:r>
    </w:p>
    <w:p>
      <w:pPr>
        <w:pStyle w:val="Normal"/>
        <w:rPr/>
      </w:pPr>
      <w:r>
        <w:rPr/>
        <w:t xml:space="preserve">Zu Beginn des Kalten Krieges wurden US-Spionagesatelliten über der Antarktis eingesetzt, um die Verstecke der sowjetischen Atom-U-Boote auszukundschaften. Diese Überwachungsobjekte, die mit hochauflösenden Kameras ausgestattet sind, haben einige merkwürdige Fotos von dem Gebiet gemacht. Auf dieser Grundlage wurde 1980 eine geheime Expedition zu der Stätte gestartet. Um nicht aufzufallen, nahmen nur zwei Forscher und ein Pilot teil. Ein kleines Flugzeug wurde mit einem Boot an die Küste von Wilkes Land gebracht, von wo aus sie in die Zone fliegen sollten. Die Wetterbedingungen verhinderten jedoch wiederholt den Start. Als sie endlich abheben konnten, konnten sie nur feststellen, dass es sich bei dem Gebiet um die Dampfwolke um die Ruinen einer mehr als 10.000 Jahre alten Stadt handelte. Hier haben die Menschen also vor der Sintflut gelebt. Das ist nicht verwunderlich, denn wir wissen, dass der sechste Kontinent vor der Sintflut zur gemäßigten Zone gehörte, also wahrscheinlich bewohnt war. Es könnte von der atlantischen Zivilisation bewohnt worden sein. Während des Kataklysmus wurde dieses Gebiet eingeebnet, aber die geretteten Menschen gründeten eine neue Stadt neben der alten. </w:t>
      </w:r>
    </w:p>
    <w:p>
      <w:pPr>
        <w:pStyle w:val="Normal"/>
        <w:rPr/>
      </w:pPr>
      <w:r>
        <w:rPr/>
        <w:t xml:space="preserve">Die Erforschung der Dunstwolke hat zu immer rätselhafteren Ergebnissen geführt. Es stellte sich heraus, dass es magnetisch ist. Es handelt sich dabei nicht um eine gewöhnliche Regenwolke, sondern um einen Nebelball, der durch konzentrierte Energiestrahlung aus der Ionisierung von Luftmolekülen ausgelöst wird. Darauf deutet die Tatsache hin, dass die Instrumente des Flugzeugs beim Anflug verwirrt waren und die Nacht "2 Stunden zu früh" war. Die Art der Zeitdilatation legt nahe, dass dieses Magnetfeld aus positiven oder konzentrierten ätherischen Energieteilchen besteht. Auch blinkende Lichter wurden einmal in seinem Zentrum gesehen. Dieser starke Energiestrahl wurde vermutlich zur Anregung der Wolke verwendet. Weitere Untersuchungen wurden durch einen plötzlichen Schneesturm behindert. Sie waren gezwungen, zur Basis zurückzukehren, und stellten dann ihre Experimente ein. Im Jahr 1983 flog ein argentinischer Pilot durch die Wolke. Er meldete über Funk, dass die Instrumente des Flugzeugs unerwartet ausgefallen waren. Bevor er den Kontakt verlor, rief er, dass er eine in Sonnenlicht getauchte Stadt sah. Hoch aufragende Gebäude und etwas Helles, das ihn anzieht. Dann verschwand er spurlos. Die Aufklärungsflugzeuge, die nach ihm suchen sollten, fanden weder den Piloten noch das Wrack. Übrigens behaupten auch die Indianerstämme Patagoniens, dass "ein seltsames Volk in einer Stadt im Eisreich lebt". </w:t>
      </w:r>
    </w:p>
    <w:p>
      <w:pPr>
        <w:pStyle w:val="Normal"/>
        <w:rPr/>
      </w:pPr>
      <w:r>
        <w:rPr/>
        <w:t xml:space="preserve">Dies ist keineswegs unmöglich. Nach unserem heutigen Kenntnisstand wissen wir, dass wir uns durch einen transparenten Mantel aus konzentrierten Energieteilchen von unserer Umwelt abschirmen können. Dieser Schutzschirm kann auf eine ganze Stadt ausgedehnt werden. Mit energieerzeugenden Generatoren und leistungsstarken Heizungen ist es kein Problem, ein angenehmes, sogar subtropisches Klima zu schaffen. Auf eine intensive lokale Erwärmung weist auch ein Satellitenbild aus dem Jahr 1987 hin, das ein "Loch" von fast 1 km Durchmesser im antarktischen Eis zeigt. Der schwarze, eisfreie Bereich zeigt eine Vielzahl von Gebäuden und Objekten, aber das Bild ist von eher schlechter Qualität. Laut der Erklärung, die dem Bild beigefügt ist, handelt es sich bei der antarktischen Stadt um nichts anderes als die Überreste von Atlantis. Die Atlanter, die die Sintflut überlebt haben, lebten früher in Südamerika, wurden aber durch die Entwicklung unserer Zivilisation aus unserer Welt vertrieben. Da sie viel weiter fortgeschritten sind als wir, wollten sie nicht, dass es zu einem Konflikt kommt. Also zogen sie auf einen Kontinent mit einem rauen Klima, das sie für lange Zeit vor neugierigen Blicken schützen würde. Die Website ist nach einigen Tagen plötzlich vom Netz verschwunden, und die Person, die sie eingerichtet hat, ist nicht zu erreichen. </w:t>
      </w:r>
    </w:p>
    <w:p>
      <w:pPr>
        <w:pStyle w:val="Normal"/>
        <w:rPr/>
      </w:pPr>
      <w:r>
        <w:rPr/>
        <w:t>Die letzte Nachricht über die antarktische Stadt stammt aus dem Jahr 1999. Japanische Piloten waren auf der Suche nach einem Walfangschiff, das in den nahe gelegenen Gewässern abgestürzt war. Das Rettungsflugzeug näherte sich der Zone vom Rossmeer aus. Es dämmerte gerade, als die Piloten von einem sehr starken Lichtstrahl" geblendet wurden, der radial nach oben schoss. Das Phänomen dauerte knapp 18 Sekunden, in denen es mehrmals die Farbe wechselte. Es wurde auch beobachtet, dass der Strahl von einem einzigen kleinen Punkt ausging und sich scheinbar in den Kosmos ausbreitete. In diesem Stadium der Evolution ist es jedoch unwahrscheinlich, dass Zivilisationen mit Hilfe eines Lichttelegrafen miteinander kommunizieren. Dieser konzentrierte Energiestrahl wurde vermutlich zur Verstärkung des Nebels verwendet, und die Verfärbung könnte auf die wechselnde Intensität der Energieteilchen zurückzuführen sein. Wenn es hier eine Stadt gibt, ist es verständlich, warum in der esoterischen Literatur an mehreren Stellen erwähnt wird, dass das Tunnelsystem, das frühere Zivilisationen verbindet, bis in die Antarktis reicht. Durch diese künstlich angelegten Korridore fahren Züge mit einer Geschwindigkeit von bis zu 3000 km/h pro Tag.</w:t>
      </w:r>
    </w:p>
    <w:p>
      <w:pPr>
        <w:pStyle w:val="Normal"/>
        <w:rPr/>
      </w:pPr>
      <w:r>
        <w:rPr/>
      </w:r>
    </w:p>
    <w:p>
      <w:pPr>
        <w:pStyle w:val="Normal"/>
        <w:rPr/>
      </w:pPr>
      <w:r>
        <w:rPr/>
        <w:t>Angebot buchen</w:t>
      </w:r>
    </w:p>
    <w:p>
      <w:pPr>
        <w:pStyle w:val="Normal"/>
        <w:rPr/>
      </w:pPr>
      <w:r>
        <w:rPr/>
      </w:r>
    </w:p>
    <w:p>
      <w:pPr>
        <w:pStyle w:val="Normal"/>
        <w:rPr/>
      </w:pPr>
      <w:r>
        <w:rPr/>
        <w:t>Die Ufologie ist vielleicht die wichtigste und umfangreichste Disziplin der Esoterik, und es ist nicht einfach für jeden, der sich auf diesem Gebiet gut informieren will. Es ist auch deshalb schwierig, detaillierte und zuverlässige Informationen zu diesem Thema zu erhalten, weil kein anderer Zweig der Esoterik so sehr von den verschiedenen militärischen Einrichtungen und Behörden behindert wird wie das Studium der außerirdischen Beziehungen. Dennoch hat es viele mutige Forscher gegeben, die vor Drohungen sowohl seitens der irdischen Behörden als auch einzelner Außerirdischer nicht zurückgeschreckt sind und ihr Leben bei dem Versuch riskiert haben, einzelne Fälle zu klären und detailliert darzustellen, damit wir uns ein kohärentes Bild von diesem Thema machen können. Als Ergebnis ihrer Arbeit ist die Literatur über Ufologie inzwischen auf die Größe eines Meeres angewachsen. Unter ihnen ragen die Werke des Engländers Timothy Good heraus. Heute ist er ein international anerkannter Experte und hat in der ganzen Welt zu diesem Thema geforscht. Er sammelte keine Informationen aus zweiter Hand, sondern reiste zum Tatort, suchte wichtige Zeugen auf und befragte sie. Bevor er seine Bücher schrieb, sammelte er eine große Menge an Material, darunter viele Spionageberichte.</w:t>
      </w:r>
    </w:p>
    <w:p>
      <w:pPr>
        <w:pStyle w:val="Normal"/>
        <w:rPr/>
      </w:pPr>
      <w:r>
        <w:rPr/>
        <w:t>Sein erstes Buch "Beyond Secrets" (Jenseits der Geheimnisse) wurde 1987 zu einem Bestseller und gilt vielen als das maßgebliche Buch zu diesem Thema, das international für seine Objektivität und sein Fachwissen geschätzt wird. Noch erfolgreicher war sein 1991 erschienenes Buch "The Alien Connection", das 13 Wochen lang auf der Bestsellerliste der Sunday Times stand. Sein jüngstes Werk, "Alien Base", wurde 1998 veröffentlicht. Neben vielen neuen, bisher unbekannten UFO-Sichtungen enthält dieser dicke Wälzer auch eine Diskussion alter Fälle. Sie werden jedoch sehr viel ausführlicher beschrieben, als frühere Autoren veröffentlicht hatten. Dies hat neue Informationen ans Licht gebracht, die unser Verständnis der Funktionsweise des Universums erheblich erweitern und sogar von praktischem Nutzen sein können.</w:t>
      </w:r>
    </w:p>
    <w:p>
      <w:pPr>
        <w:pStyle w:val="Normal"/>
        <w:rPr/>
      </w:pPr>
      <w:r>
        <w:rPr/>
        <w:t>Die detaillierten Fallstudien in der "Alien Base" geben nach einigem Nachdenken Antworten auf viele unbeantwortete Fragen. Eine davon ist, dass der telepathische Kontakt zwischen unserer Spezies und den Außerirdischen bei der Überbrückung großer Entfernungen durch elektronisch verstärkte Wellen erfolgt. Dennoch machen atmosphärische Störungen oder kosmische Strahlung den Kontakt manchmal unsicher. In solchen Fällen wird eine kugelförmige oder scheibenförmige Sonde mit einem Durchmesser von 7-130 cm auf das Ziel hinuntergeschickt, und die Kommunikation erfolgt über diesen lokalen Verstärker. Diese Arbeit zeigt auch, dass es neben der Telepathie eine besondere Art der Nachrichtenübermittlung über große Entfernungen gibt: die Stimulation der Hörnerven. Wenn die Hirnfrequenz einer Person zu hoch ist (um es mit den Worten der Außerirdischen zu sagen: Sie haben kein kosmisches Gehirn), wird ein unsichtbarer Strahl subatomarer Energie, der durch Schallwellen moduliert wird, auf ihren Kopf gerichtet, der die Hörnerven aktiviert, so dass es sich anfühlt, als käme der Schall aus dem Inneren ihres Schädels.</w:t>
      </w:r>
    </w:p>
    <w:p>
      <w:pPr>
        <w:pStyle w:val="Normal"/>
        <w:rPr/>
      </w:pPr>
      <w:r>
        <w:rPr/>
        <w:t>Die Schlussfolgerungen, die der amerikanische Raketenwissenschaftler und Ingenieur Dan Fry aus seinen Erfahrungen zieht, sind weitreichend. Aus dem äußerst interessanten Gespräch, zu dem auch ein Testflug gehörte, erfahren wir, dass es neben dem elektromagnetischen Aktuator (ein elektromotorischer subatomarer Generator auf der Grundlage gegenmagnetischer Erregung) und dem kristallinen Aktuator (auf der Grundlage subatomarer Energieteilchen, die aus einem 115-Elemente-Element freigesetzt werden können), die in den vorangegangenen Kapiteln beschrieben wurden, noch eine dritte Art von Reaktor für den Betrieb von UFOs gibt. Diese Lösung basiert nicht auf der Neutralisierung der Gravitationswellen durch positive subatomare Energiestrahlung, sondern im Gegenteil auf der Verstärkung der Gravitationsanziehung. In diesem System sind zwei Ringe mit hoher elektrischer Leitfähigkeit in das Fahrzeug eingebaut. Die Erregung erfolgt über eine zentrale Welle, die die beiden Trommeln miteinander verbindet. Die beiden Ringe, die die entgegengesetzten Magnetpole darstellen, sind in Segmente unterteilt, um die Manövrierfähigkeit zu gewährleisten. Beim Start wird die Anregung durch intensive subatomare Yin-Energie erreicht, die aus dem oberen Ring über die Kuppel des Fahrzeugs fließt. Wenn der Mittelpunkt dieses Kraftfeldes mit dem Massenschwerpunkt des UFOs zusammenfällt, kommt es zu keiner Verschiebung, sondern nur zu einer Zunahme der Masse des Fahrzeugs.</w:t>
      </w:r>
    </w:p>
    <w:p>
      <w:pPr>
        <w:pStyle w:val="Normal"/>
        <w:rPr/>
      </w:pPr>
      <w:r>
        <w:rPr/>
        <w:t>Ist die Erregung einiger Segmente des oberen Rings jedoch stärker, entfernt sich das Zentrum des negativen Magnetfelds vom Massenschwerpunkt, so dass das Fahrzeug der Anziehungskraft folgt und dem Magnetfeld folgt. Je stärker die Erregung, desto intensiver ist die Verschiebung, die Beschleunigung. Da diese starke Anziehungskraft außerhalb des UFOs liegt, kann dieser Antrieb so verstanden werden, dass Baron Münchhausen sich an seinen eigenen Haaren in die Luft hebt. Die Richtung der Bewegung hängt davon ab, welches Segment erregt wird. Beim Bremsen oder Anhalten kommt es zu einem Polaritätswechsel. In diesem Fall sendet das gegenüberliegende Segment des unteren Ringes einen Yin-Energiestrahl aus, der das Fahrzeug abbremst oder, falls nötig, sofort anhält. Die Beschleunigung oder Abbremsung wird sicherlich durch die Yang-Energiestrahlung verstärkt, die vom entgegengesetzten Pol ausgeht und durch den Widerstand des Äthers wie ein Raketenmotor wirkt. Die präzise Ausrichtung dieser Antriebskräfte verleiht dieser Art von Fahrzeugen eine außerordentliche Manövrierfähigkeit, aber der relativ geringe Wert der Energiestrahlen, die auf diese Weise erzeugt werden können, erlaubt es nicht, diese Art von Antrieb für UFO-Mutterschiffe von mehreren tausend Tonnen zu verwenden. Nur ein Quecksilberkreislauf oder ein kristalliner Antrieb kann ein solches Gewicht heben, und ein zigarrenförmiges Raumschiff von mehreren hundert Metern Länge würde mehrere davon benötigen, die gleichmäßig über die Länge des Raumschiffs verteilt sind.</w:t>
      </w:r>
    </w:p>
    <w:p>
      <w:pPr>
        <w:pStyle w:val="Normal"/>
        <w:rPr/>
      </w:pPr>
      <w:r>
        <w:rPr/>
      </w:r>
    </w:p>
    <w:p>
      <w:pPr>
        <w:pStyle w:val="Normal"/>
        <w:rPr/>
      </w:pPr>
      <w:r>
        <w:rPr/>
        <w:t>In Anbetracht der Münchhausenschen Schocks und der begrenzten Energieverhältnisse in geschlossenen Systemen würden viele dies für unmöglich halten, da sich kein Gegenstand mit eigener Kraft heben kann. Wenn man darüber nachdenkt, ist das gar nicht so unmöglich, denn ein Flugzeug macht genau das. Das Flügelprofil eines konventionellen Flugzeugs ist so konstruiert, dass die Luft mit höherer Geschwindigkeit über den Flügel strömt als unter ihm. Nach dem Bernoulli-Gesetz erzeugt die mit hoher Geschwindigkeit strömende Luft einen Unterdruck, der die Tragfläche und damit den Rumpf ansaugt. Im ersten Fall wird der externe Unterdruck durch eine externe Schwerkraft ersetzt, die das Fahrzeug ebenfalls anheben kann. Ein solches Anheben ist nur möglich, wenn der Auslöser und die treibende Kraft auf das gleiche physikalische Phänomen zurückzuführen sind. Ein Mann kann sich nicht an den Haaren hochziehen, weil sein Körper, der von den Händen angehoben wird, von den Armen zurückgedrückt wird. In den erstgenannten Fällen wird das Anheben jedoch nicht durch eine mechanische Kraft, sondern durch ein anderes physikalisches Phänomen verursacht, so dass die Reaktion aufhört.</w:t>
      </w:r>
    </w:p>
    <w:p>
      <w:pPr>
        <w:pStyle w:val="Normal"/>
        <w:rPr/>
      </w:pPr>
      <w:r>
        <w:rPr/>
        <w:t>Durch die Untersuchung dieser Arbeit können wir auch dem Verständnis der Funktionsweise von Quecksilberkreislaufantrieben einen Schritt näher kommen. Aus Dan Frys detailliertem Bericht haben wir von den Außerirdischen, die die Bruchlandung gemacht haben, gelernt, dass Quecksilber nicht elektrisch erregt wird. "Das Quecksilber, das in den Röhren fließt, wird so magnetisch, dass es mit Lichtgeschwindigkeit fließt, also mit Elektronen." Als der Ingenieur seine Ungläubigkeit darüber äußerte, dass dies in einer Röhre nicht möglich sei, wurde ihm gesagt: "Das ist nicht möglich. Sobald die Flüssigkeit das Rohr verlässt, tritt sie am anderen Ende wieder ein. Damit ist die erreichbare Relativgeschwindigkeit unendlich groß."</w:t>
      </w:r>
    </w:p>
    <w:p>
      <w:pPr>
        <w:pStyle w:val="Normal"/>
        <w:rPr/>
      </w:pPr>
      <w:r>
        <w:rPr/>
        <w:t>Wenn dies zutrifft, dann wird die Anregung, die Erzeugung der freien Elektronen, aller Wahrscheinlichkeit nach durch den Äther bewirkt. Die Quecksilberatome, die in einer gebundenen Gitterstruktur gepackt sind, stoßen mit den Ätherteilchen zusammen, die freie Elektronen aus ihren äußersten Elektronenschalen herauslösen. Da Quecksilber ein sehr hohes spezifisches Gewicht hat, d. h. viele Atome pro Volumeneinheit, ist auch die Produktion freier Elektronen recht intensiv. Dementsprechend stark ist der Zustrom von Äther am anderen Pol des Magneten. Wenn diese positiven subatomaren Energieteilchen im Reaktor im Zentrum des UFOs konzentriert sind, gibt es kein Hindernis, die Schwerkraft zu neutralisieren und das Raumschiff anzuheben. Jetzt müssen wir nur noch herausfinden, wie und mit welchen Mitteln das Quecksilber bewegt werden kann, um diese relativ hohe Geschwindigkeit zu erreichen.</w:t>
      </w:r>
    </w:p>
    <w:p>
      <w:pPr>
        <w:pStyle w:val="Normal"/>
        <w:rPr/>
      </w:pPr>
      <w:r>
        <w:rPr/>
        <w:t>Die einzige technisch machbare Lösung ist der Tunneleffekt. Wenn das Quecksilber am Ende der Röhre in den Reaktor eintritt, wird es durch die konzentrierten subatomaren Energieteilchen dematerialisiert. Das verbleibende Äthergas bewegt sich dann mit einer Geschwindigkeit, die um 12 Größenordnungen höher ist als die Lichtgeschwindigkeit. Am Anfang der Röhre rematerialisiert es beim Austritt aus der Reaktorkammer und prallt aufgrund des enormen Geschwindigkeitsunterschieds mit enormer Wucht auf die in der Röhre fließende Quecksilberschlange. Die fast unendliche Geschwindigkeit, gefolgt von der plötzlichen Verlangsamung, verursacht einen derartigen Widerstand im Äther, dass es so ist, als ob ein Teil der zirkulierenden Flüssigkeit gegen eine Betonwand stößt, wodurch eine riesige Menge an Elektronen aus den Atomen herausgerissen wird. Diese werden vom gegenüberliegenden Yin-Pol weggesaugt, und an ihrer Stelle strömt eine riesige Anzahl von Ätherteilchen ein. Der Wirkungsgrad dieses Triebwerks ist also mindestens um eine Größenordnung höher als der von elektromotorisch angeregten Antigravitationsreaktoren.</w:t>
      </w:r>
    </w:p>
    <w:p>
      <w:pPr>
        <w:pStyle w:val="Normal"/>
        <w:rPr/>
      </w:pPr>
      <w:r>
        <w:rPr/>
      </w:r>
    </w:p>
    <w:p>
      <w:pPr>
        <w:pStyle w:val="Normal"/>
        <w:rPr/>
      </w:pPr>
      <w:r>
        <w:rPr/>
        <w:t>Die Außerirdischen erklären den Prozess der Unsichtbarmachung von Materie auf eine etwas andere Weise als wir bisher angenommen haben. Sie erklären, dass die Photonen nicht an der Oberfläche der Materie stehen bleiben, sondern sie durchdringen, nachdem sie ihre Schwingungsfrequenz erhöht haben. "Die meiste Materie ist undurchsichtig, weil die Photonen des Lichts von den Elektronen der Atome beim Durchgang eingefangen werden. Glas ist so hart und dicht wie die meisten Metalle, dennoch ist es lichtdurchlässig. Der Grund für das unterschiedliche Verhalten liegt darin, dass bei den als undurchsichtig eingestuften Materialien die Schwingungsfrequenz der Photonen mit der Schwingungsfrequenz eines der Atome übereinstimmt. Die auf diese Weise eingefangene Lichtenergie geht nicht verloren, sondern wird wieder emittiert, allerdings als unsichtbares Infrarotlicht." Das Alien-Verfahren wird eingesetzt, um dem entgegenzuwirken, indem das Schwingungsniveau des Photons oberhalb der Absorptionsfrequenz der Materie moduliert wird, indem ein subatomarer Energiestrahl auf das Objekt gerichtet wird. Die Lichtwellen, die nun im Resonanzfrequenzbereich der kosmischen Strahlung liegen, können sich nun ungehindert durch die Materie bewegen. Beim Austritt werden sie einer weiteren Umwandlung unterzogen, wobei der subatomare Energiestrahl die Schwingungsfrequenz der Photonen auf ihren ursprünglichen Wert absenkt, um sie sichtbar zu machen. Auf diese Weise wird das Objekt zwischen den ein- und ausgehenden Photonen transparent, d.h. unsichtbar.</w:t>
      </w:r>
    </w:p>
    <w:p>
      <w:pPr>
        <w:pStyle w:val="Normal"/>
        <w:rPr/>
      </w:pPr>
      <w:r>
        <w:rPr/>
        <w:t>Mit dieser Methode kann man nicht nur verschiedene Objekte unsichtbar machen, sondern auch jedes beliebige Material transparent machen. Vor diesem Hintergrund ist es verständlich, warum bestimmte UFO-Typen keine Fenster haben. Das ist auch gar nicht nötig, denn durch die Ausrichtung der Energiestrahlen zur Frequenzumwandlung kann jeder Teil des Metallgehäuses des Fahrzeugs völlig transparent gemacht werden. Es ist also klar, warum die Sonden, die zur direkten Beobachtung zu uns heruntergeschickt werden, keine "Augen" haben. Im Inneren dieser vollständig umschlossenen Metallkugeln, die in der Regel einen Durchmesser von 20-30 cm haben, befindet sich eine Strahlenkanone, die aus der Ferne gesteuert werden kann, indem die Sonde um ihre Achse gedreht oder gekippt wird, um das zu beobachtende Objekt zu erreichen. Das Bild wird von einer Mini-Kamera im Inneren erfasst und verstärkt an das Mutterschiff gesendet. Der Ton wird natürlich mit dem Bild übertragen. Der große Vorteil dieser Aufklärungs- und Beobachtungsgeräte ist, dass sie auch Gedanken registrieren können, was aus großer Entfernung aufgrund der geringen Intensität der vom Gehirn erzeugten Wellen und der störenden kosmischen Hintergrundstrahlung nur schwer möglich ist. Die Sonde wird geführt, und die gesammelten Informationen werden durch subatomare Energiestrahlen und nicht durch Radiowellen übertragen. Leider gibt es kaum eine Möglichkeit, diese Geräte direkt zu untersuchen, denn wenn die Sonde von ihrer vorprogrammierten Bahn abweicht, wird sie mitten in der Luft ferngesteuert gesprengt. Erfolgt der Ausbruch über einer bewohnten Siedlung, landet das Gerät automatisch auf dem Boden, wo es sich mit einem Entmaterialisierungsstrahl spurlos selbst vernichtet.</w:t>
      </w:r>
    </w:p>
    <w:p>
      <w:pPr>
        <w:pStyle w:val="Normal"/>
        <w:rPr/>
      </w:pPr>
      <w:r>
        <w:rPr/>
        <w:t>Um auf die Frage zurückzukommen, wie man Materie transparent machen kann, werden sich viele fragen, warum man sich mit Photonen abmühen sollte, wenn dieses Ziel viel einfacher mit einer Entmaterialisierungs-Strahlenkanone erreicht werden kann. In diesem Fall wird die Schwingungsfrequenz der Materie in den Raum zwischen den Dimensionen verlagert. Auf diese Weise wird alle Materie wirklich transparent, aber auch entmaterialisiert. Würde man die Metallwand eines hochfliegenden UFOs auf diese Weise transparent machen, könnte man zwar hindurchsehen, aber die Luft würde durch dieses "Fenster" entweichen. Dadurch würden die Insassen ersticken, und das instabile Fahrzeug könnte aufgrund des starken Luftstroms sogar abstürzen. Eine teilweise Entmaterialisierung kann auch andere Probleme verursachen. Zum Beispiel können die Kanten des Restmaterials verbrannt sein und das materialisierte Material kann nicht fest sitzen. Es ist auch möglich, dass eine teilweise Entmaterialisierung zu einer "Selbstentzündung" ähnlich der eines lebenden Organismus führen könnte, wobei ein Teil des Fahrzeugs zu Asche wird.</w:t>
      </w:r>
    </w:p>
    <w:p>
      <w:pPr>
        <w:pStyle w:val="Normal"/>
        <w:rPr/>
      </w:pPr>
      <w:r>
        <w:rPr/>
      </w:r>
    </w:p>
    <w:p>
      <w:pPr>
        <w:pStyle w:val="Normal"/>
        <w:rPr/>
      </w:pPr>
      <w:r>
        <w:rPr/>
        <w:t xml:space="preserve">In Anbetracht seiner Bedeutung sollte auch ein Werk erwähnt werden, das noch nicht veröffentlicht wurde. In Kapitel IV des Esoterischen Panoramas erfahren wir von Cleve Backsters Experimenten mit Polygraphen, die in seinem Buch Das geheime Leben der Pflanzen ans Licht kamen. Die Forschung blieb nicht auf der Ebene der Pflanzen stehen, sondern ging mit der Zeit zur Untersuchung menschlicher Zellen über. Auf diesem Gebiet hat er in seinem Buch "The Secret Life of Your Cells" noch mehr fantastische Fakten aufgedeckt. In diesem Buch erfahren wir unter anderem, dass Zellen einen eigenen Geist haben und Gedankenwellen wahrnehmen können. Wer würde glauben, dass die Zellen, aus denen unsere Mundschleimhaut besteht, auf Gruselgeschichten reagieren? So ist es nicht verwunderlich, dass die männlichen Zellen die Gefühle und Erlebnisse eines Mannes auch noch Stunden nach der Ejakulation aus der Ferne wahrnehmen können. Wir wissen, dass das Hühnerei eine einzige große Gamete ist, die lebt, bis sie zerstört wird. Dies wird durch die Tatsache belegt, dass man gemessen hat, dass es in einen "Schockzustand" verfällt, wenn es gekocht werden soll. Übrigens sind Pflanzen auch ziemlich unwillig, wenn man sich ihnen mit der Absicht nähert, sie zu essen. Hellsichtige Menschen sollen den "Schrei" eines Kohlkopfes hören, wenn dieser mit einem scharfen Messer an der Wurzel abgeschnitten wird. </w:t>
      </w:r>
    </w:p>
    <w:p>
      <w:pPr>
        <w:pStyle w:val="Normal"/>
        <w:rPr/>
      </w:pPr>
      <w:r>
        <w:rPr/>
        <w:t>Backsters Untersuchungen haben sich auch auf die lebenden Zellen um uns herum ausgeweitet. Dabei zeigte sich, dass Joghurtbakterien neugierig sind und unsere Absichten kennen. Backster hat sogar mit einem Galvanometer gezeigt, dass die Bakterien im Joghurt die Zerstörung von lebenden Pflanzenzellen spüren, während wir Salat essen. Als er kochendes Wasser in die Spüle schüttete, gab der Drachenbaum, den er für seine Experimente verwendete, ein lebhaftes Signal. Es stellte sich heraus, dass es den Todesschrei von Bakterien im Abfluss wahrnahm. Auch Zimmerpflanzen wurden aufgeschreckt, als Garnelen in das heiße Wasser fielen. (Bekanntlich werden Garnelen lebendig gekocht.) Der Backster-Effekt hat auch die Auswirkungen elektromagnetischer und magnetischer Kraftfelder auf lebende Organismen erhellt und liefert starke wissenschaftliche Beweise für die Existenz psychotronischer Phänomene. Doch die Physiker weigern sich, von seinen Experimenten zu hören.</w:t>
      </w:r>
    </w:p>
    <w:p>
      <w:pPr>
        <w:pStyle w:val="Normal"/>
        <w:rPr/>
      </w:pPr>
      <w:r>
        <w:rPr/>
      </w:r>
    </w:p>
    <w:p>
      <w:pPr>
        <w:pStyle w:val="Normal"/>
        <w:rPr/>
      </w:pPr>
      <w:r>
        <w:rPr/>
        <w:t>Technische Kuriositäten</w:t>
      </w:r>
    </w:p>
    <w:p>
      <w:pPr>
        <w:pStyle w:val="Normal"/>
        <w:rPr/>
      </w:pPr>
      <w:r>
        <w:rPr/>
      </w:r>
    </w:p>
    <w:p>
      <w:pPr>
        <w:pStyle w:val="Normal"/>
        <w:rPr/>
      </w:pPr>
      <w:r>
        <w:rPr/>
        <w:t>Viele Menschen halten Vorhersagen über unsere Zukunft, über das wundersame Potenzial technologischer Errungenschaften, die nicht mehr weit entfernt sind, für Fantasie. Aber diese Geräte könnten schon heute hergestellt werden, wenn unsere technologische Entwicklung es zuließe, sie zu bauen. Um dies zu verdeutlichen, wollen wir die theoretische Möglichkeit einer leistungsstarken Informationsaufzeichnung untersuchen. Wer mit Esoterik vertraut ist, dem sind die Akasha-Aufzeichnungen nicht fremd. Diese Informationsspeicherplatten, auf die im Buch der Veden oft Bezug genommen wird, unterscheiden sich nicht von den Platten, die von den jenseitigen Lichtwesen in unserer Zeitrechnung verwendet werden. In den Akasha-Aufzeichnungen ist der gesamte Verlauf unseres Lebens in Form von bunten, dreidimensionalen Panoramen, Surround-Sound, Gerüchen, Geschmäckern und sogar taktilen Empfindungen aufgezeichnet. Aber wie können so viele Informationen auf eine handtellergroße Scheibe passen?</w:t>
      </w:r>
    </w:p>
    <w:p>
      <w:pPr>
        <w:pStyle w:val="Normal"/>
        <w:rPr/>
      </w:pPr>
      <w:r>
        <w:rPr/>
        <w:t>Ermöglicht wird dies im Wesentlichen durch die extrem geringe Größe subatomarer Energieteilchen als Informationsträger (nach dem Geschwindigkeitsunterschied zu urteilen ist ein subatomares Energieteilchen mehr als 12 Größenordnungen kleiner als ein Elektron). Ein der Holografie ähnliches Phänomen ermöglicht eine weitere Verkleinerung des Trägers. Die Holografie wurde bekanntlich von dem ungarischen Nobelpreisträger Dénes Gábor Dénes im Jahr 1947 entdeckt. Der griechische Begriff bedeutet: das Ganze schreiben. Dieser Name bezieht sich auf die Eigenschaft der Holografie, dass der Teil das Ganze enthält. Während beim traditionellen fotografischen Verfahren ein Punkt auf dem Foto ein bestimmtes Detail des Objekts erfasst, sind bei der holografischen Abbildung alle Punkte des Objekts an allen Punkten des Fotos zu finden. Wenn Sie die Fotoplatte in Stücke brechen und jedes Stück einzeln scannen, erscheint das gesamte Bild des Objekts auf jedem Stück. Diese besondere Art des Fotografierens wurde durch die Erfindung des Lasers ermöglicht, der im Gegensatz zu herkömmlichen Lampen, die Streulicht aussenden, einen kohärenten (geordneten) Lichtstrahl erzeugt. Um ein holografisches Bild zu erzeugen, wird ein Teil des Laserlichts mit Hilfe eines halbtransparenten Spiegels auf das zu fotografierende Objekt gerichtet. Das Licht wird von dem Objekt auf die fotografische Platte reflektiert. Der andere Teil des Laserlichts wird durch den halbtransparenten Spiegel direkt auf die fotografische Platte projiziert. Die Lichtwellen auf der Platte bilden ein Interferenzmuster. Das holografische Bild ist also kein Bild, sondern eine Ansammlung von verschlungenen Linien, die sich hin und her mischen. Es wird erst sichtbar, wenn Laserlicht durch die fotografische Platte scheint. In diesem Fall ist das Bild jedoch nicht zweidimensional, sondern dreidimensional, und selbst wenn nur ein kleiner Teil der Platte beleuchtet wird, erscheint das gesamte Bild.</w:t>
      </w:r>
    </w:p>
    <w:p>
      <w:pPr>
        <w:pStyle w:val="Normal"/>
        <w:rPr/>
      </w:pPr>
      <w:r>
        <w:rPr/>
        <w:t>Die holografische Informationsspeicherung erhöht die speicherbare Datenmenge um mindestens eine Größenordnung, da sie eine räumliche Platzierung ermöglicht, während der für die Speicherung benötigte Platz um mindestens zwei Größenordnungen reduziert wird, da ein kleiner Teil der Platte alle Informationen enthalten kann. Es sollte uns also nicht überraschen, dass nicht nur jenseitige Mächte, sondern auch außerirdische Zivilisationen, die weiter fortgeschritten sind als wir, dieses Informationsspeichersystem, das um 15 Größenordnungen effizienter ist als das unsrige, inzwischen weithin nutzen. Sie bezeichnen ihr Medium jedoch nicht als Akasha-Aufzeichnung, sondern als Kristallscheibe. Der Unterschied in der Bezeichnung ist offensichtlich auf die Tatsache zurückzuführen, dass das Medium im ersten Fall eine Äthermatrix ist, während es in der physischen Welt eine Art Kristall ist. Dieser Unterschied in der Effizienz von 15 Größenordnungen wird noch deutlicher, wenn man bedenkt, dass die Menge an Informationen, die wir in eine Kugel von 100 Metern Durchmesser packen können, in ein Volumen von der Größe eines Mohnsamens gepresst wird.</w:t>
      </w:r>
    </w:p>
    <w:p>
      <w:pPr>
        <w:pStyle w:val="Normal"/>
        <w:rPr/>
      </w:pPr>
      <w:r>
        <w:rPr/>
        <w:t xml:space="preserve">Leider sind wir heute noch weit von der praktischen Umsetzung dieses Datenerfassungsprozesses entfernt. Der derzeitige Stand der Technik in der Backend-Industrie erlaubt es uns nicht, in die subatomare Welt einzudringen. Im Moment experimentieren wir nur mit Informationsträgern auf atomarer Ebene (z. B. SET, DNA-Moleküle). Allerdings werden die Hindernisse überwunden, da sich die Mikroelektronik der Grenze nähert, an der die Forscher nach anderen Wegen suchen müssen, um Fortschritte zu erzielen. Diese Grenze ist die Wellenlänge des Lichts. Bei Halbleiterspeichern bedeutet die Wellenlänge des Lichts, dass die Breite der Komponenten und Verbindungskabel im Inneren des Chips nicht unter 10 nm reduziert werden kann. Das Gleiche gilt für den modernsten mechanischen Datenträger, die DVD. Wenn die informationstragenden Vertiefungen auf einer dünnen Aluminiumscheibe so dicht beieinander liegen, dass sie von einem Lichtstrahl nicht unterschieden werden können, funktioniert auch dieses System nicht mehr. Bei den subatomaren Informationsträgern ist die Dichte der Speichereinheiten jedoch minimal. 12 Größenordnungen, indem der Abstand zwischen ihnen von derzeit 10-5 Millimetern auf 10-17 Millimeter verringert wird. Eine weitere Steigerung der Dichte um eine Größenordnung kann erreicht werden, wenn die Speichereinheiten nicht in der Ebene, sondern im Raum gebildet werden, und eine weitere Steigerung um zwei Größenordnungen ist durch die Verwendung der holografischen Datenaufzeichnung zu erwarten. </w:t>
      </w:r>
    </w:p>
    <w:p>
      <w:pPr>
        <w:pStyle w:val="Normal"/>
        <w:rPr/>
      </w:pPr>
      <w:r>
        <w:rPr/>
        <w:t>Die Hologrammtechnik wird heute auch in anderen Bereichen der Datenverarbeitung eingesetzt. Das grafische Speichermedium kann Terabytes an Informationen auf einer einzigen CD speichern, was der Kapazität von 200 CD-ROMs entspricht. Bei dieser Lösung ist das Medium ein lichtempfindlicher Kunststoff, ein so genanntes fotografisches Polymer, das durch Licht in einen geordneten Zustand versetzt wird und diesen Zustand dauerhaft beibehält. Aber der eigentliche Durchbruch, die Verkleinerung um mehrere Größenordnungen, wird nicht durch eine Veränderung des Mediums erreicht, sondern durch die Verkleinerung des Mediums, indem das Grundelement, aus dem das Universum besteht, verwendet wird. Heute ist dieses Fortschrittspotenzial noch so phantastisch, dass nur wenige daran glauben, aber der Einsatz subatomarer Energieteilchen kann auch auf diesem Gebiet Wunder bewirken.</w:t>
      </w:r>
    </w:p>
    <w:p>
      <w:pPr>
        <w:pStyle w:val="Normal"/>
        <w:rPr/>
      </w:pPr>
      <w:r>
        <w:rPr/>
      </w:r>
    </w:p>
    <w:p>
      <w:pPr>
        <w:pStyle w:val="Normal"/>
        <w:rPr/>
      </w:pPr>
      <w:r>
        <w:rPr/>
        <w:t>Das subatomare Energieteilchen ist nicht nur kleiner als ein Elektron, sondern seine Schwingungswellenlänge ist auch kleiner. Der Unterschied ist wahrscheinlich auch minimal. 12 Größenordnungen, was die Möglichkeit eines sehr hochauflösenden Mikroskops eröffnet. Die höchste Vergrößerung wird derzeit mit einem Elektronenmikroskop erreicht. Während das Lichtmikroskop eine bis zu 1200-fache Vergrößerung ermöglicht, kann das Elektronenmikroskop eine bis zu 540 000-fache Vergrößerung erreichen. Eine höhere Auflösung kann nicht erreicht werden. Der Grund dafür ist, dass sie selbst aus Atomen besteht und Photonen, also atomare Teilchen, zu ihrer Messung verwendet. Sie stößt daher unweigerlich an die endlichen Wellenlängen des Lichts und an die Grenzen, die durch die Beugung des Lichts gesetzt sind (Lichtkrümmung). Die Grenze wird durch die Wellenlänge gesetzt, die sich aus der Schwingungsfrequenz des Elektrons ergibt. Der theoretische Grenzwert ist doppelt so hoch, kann aber aufgrund technologischer Schwierigkeiten nur angenähert und nicht erreicht werden. Selbst mit dem empfindlichsten Elektronenmikroskop (TEM), das auf dem Tunneleffekt beruht, können wir also nur das Atom beobachten, aber nicht in das Innere des Atoms sehen. Dies ist nicht nur aus messtechnischer, sondern auch aus physikalischer Sicht unmöglich. Kein Instrument kann die kleinste Einheit des Geräts selbst untersuchen. Da das Elektronenmikroskop ebenfalls aus Materie besteht und elementare atomare Teilchen zur Messung verwendet, kann es keine Einheit untersuchen, die kleiner ist als es selbst. Ein weiterer großer Nachteil dieses Geräts ist, dass es ein Vakuum benötigt, um den Elektronenstrahl aufrechtzuerhalten. Aus diesem Grund muss die zu prüfende Probe einer speziellen Vorbereitung unterzogen werden. Ein weiteres Problem ist der langanhaltende Elektronenbeschuss, der die Struktur der Probe verändern kann. Diese Situation ist ein großes Hindernis für den wissenschaftlichen Fortschritt, denn sie macht es unmöglich, die Mikrowelt zu verstehen. Um dieses Hindernis zu überwinden, haben deutsche Forscher kürzlich das Röntgenmikroskop entwickelt. Dieses spezielle Gerät mit einer Aluminiumlinse erlaubt jedoch noch keinen Einblick in das Innere der Atome, da die Wellenlänge des Röntgenstrahls nicht viel kürzer ist als die eines Elektrons.</w:t>
      </w:r>
    </w:p>
    <w:p>
      <w:pPr>
        <w:pStyle w:val="Normal"/>
        <w:rPr/>
      </w:pPr>
      <w:r>
        <w:rPr/>
        <w:t xml:space="preserve">Dieses Problem kann nur durch die Verwendung subatomarer Energieteilchen gelöst werden. Die erwartete um 12 Größenordnungen höhere Auflösung des subatomaren Mikroskops wird detaillierte Untersuchungen von Elektronen und sogar der subatomaren Teilchen, aus denen der Atomkern besteht, ermöglichen. Es wird jedoch nicht in der Lage sein, subatomare Energieteilchen zu fotografieren, wofür noch kleinere Teilchen erforderlich wären. Da Teilchen, die kleiner als subatomare Energieteilchen sind, im Universum nicht existieren, kann die Existenz der kleinsten Bausteine unserer Welt nur indirekt bestätigt werden. </w:t>
      </w:r>
    </w:p>
    <w:p>
      <w:pPr>
        <w:pStyle w:val="Normal"/>
        <w:rPr/>
      </w:pPr>
      <w:r>
        <w:rPr/>
      </w:r>
    </w:p>
    <w:p>
      <w:pPr>
        <w:pStyle w:val="Normal"/>
        <w:rPr/>
      </w:pPr>
      <w:r>
        <w:rPr/>
        <w:t>Nur wenige Menschen glauben an die Möglichkeit der Nutzung freier Energie. Aber die Möglichkeit war schon vor 80 Jahren gegeben. Wie wir wissen, entwickelte Tesla in den 1920er und 30er Jahren mehrere Verfahren zur Energieerzeugung. Er versuchte auch, magnetische Energie drahtlos zu übertragen. In seinem Labor in den Rocky Mountains von Colorado Springs setzte er sich das Ziel, die gesamte Erde mit einem einzigen, allumfassenden Energiefeld zu umgeben, das uns ohne Stromkabel mit elektrischer Energie versorgen würde. In den Rocky Mountains wurde das Kraftwerk um das zentrale Labor herum gebaut, das von einem 200 Fuß hohen Metallmast mit einer Kupferkugel mit einem Durchmesser von einem Meter am Ende dominiert wurde. Im Inneren des Labors übertrug ein Zylinder mit einem Durchmesser von 1000 Zoll (wahrscheinlich ein Solenoid) Energie an den Sender. Die Erregung wurde durch abwechselnde Änderung der Stromstärke in der Anodenspule erreicht. Der Mast, der in den Himmel ragte, war von einer weiteren Spule umgeben. Auf diese Weise wollte Tesla die "immensen Energiereserven der Erde" anzapfen, um die Leistung seines 10-Millionen-Volt-Generators zu erhöhen. Ihre Spulen erzeugten ursprünglich genug Strom, um 200 Glühbirnen in einer Entfernung von 25 Meilen zu betreiben. Da er dies jedoch für unzureichend hielt, beschoss er die obere Atmosphäre (vermutlich die Ionosphäre) über den Mast mit hochfrequenten Radiowellen und stimmte die Signale auf die Frequenz des reflektierten "Echos" ab. Jedes Echo wirkte wie ein Verstärker für den Mast, der Energie aus der Erde bezog, und die Leistung stieg. Die Energie nahm von Minute zu Minute zu, bis schließlich Flammenzungen aus der Kupferkugel an der Mastspitze hunderte von Metern in die Höhe schossen. Die elektrischen Entladungen wurden von einem ohrenbetäubenden Lärm begleitet. Tesla gelang es, Blitz und Donner künstlich zu erzeugen.</w:t>
      </w:r>
    </w:p>
    <w:p>
      <w:pPr>
        <w:pStyle w:val="Normal"/>
        <w:rPr/>
      </w:pPr>
      <w:r>
        <w:rPr/>
        <w:t>Daraufhin legte er die Experimente auf Eis und widmete sich der theoretischen Forschung. Da er vermutlich Angst vor den globalen Auswirkungen dieser Phänomene hatte, wollte er zunächst die möglichen Folgen auf theoretischer Basis klären. Sein Entschluss, die Experimente mit den Naturgewalten einzustellen, wurde zweifellos durch die Proteste der örtlichen Bevölkerung motiviert, die ihm nach einiger Zeit mit Verhaftung drohte. Der von dem Gerät erzeugte Strom war so stark, dass seine magnetische Strahlung einen Kurzschluss im örtlichen Kraftwerk verursachte, was zu einem mehrstündigen Stromausfall führte. Wenig beruhigend für die Anwohner war, dass die abgeschalteten Glühbirnen einige Kilometer entfernt ebenfalls Feuer fingen.</w:t>
      </w:r>
    </w:p>
    <w:p>
      <w:pPr>
        <w:pStyle w:val="Normal"/>
        <w:rPr/>
      </w:pPr>
      <w:r>
        <w:rPr/>
        <w:t>Nach Angaben von CIA-Experten wurden von den Russen, die 1977 auf der militärischen Raketenbasis Semipalatinsk eine "Atomwaffe" entwickelten, keine derartigen Bedenken geäußert. Dieses Gerät basierte auf Teslas Forschungen, die 40 Jahre zuvor durchgeführt wurden, und wurde in der Arktis getestet. Das Ergebnis war, dass der intensive subatomare Energiestrahl die Ionosphäre durchschlug. Die kanadischen Behörden haben berichtet, dass mysteriöse elektrische Stürme und Funksignalausbrüche in höheren Regionen der Atmosphäre in dieser Region entdeckt wurden. Wahrscheinlich waren auch die Russen über die unerwartete Wirkung erschrocken, denn sie brachen diese Experimente umgehend ab. Sie erkannten schnell, dass die Löcher in der Atmosphäre unvorhergesehene Wetterstörungen verursachen können, die auch sie betreffen. In diesem Fall handelte es sich nicht um eine Anschuldigung aus dem Kalten Krieg, denn Watson W. Scott, Leiter des kanadischen Ministeriums für Kommunikation, sagte: "Mir wurde gesagt, dass der Zweck der Experimente darin besteht, den genauen Wert der von Tesla verwendeten Frequenzen zu ermitteln."</w:t>
      </w:r>
    </w:p>
    <w:p>
      <w:pPr>
        <w:pStyle w:val="Normal"/>
        <w:rPr/>
      </w:pPr>
      <w:r>
        <w:rPr/>
        <w:t>Später waren die Amerikaner bei der Manipulation der Ionosphäre nicht mehr so zurückhaltend. 3,6 Gigawatt an Energie in die Ionosphäre. Das im Rahmen des HAARP-Projekts eingesetzte System ist in der Lage, die Telekommunikation ganzer Kontinente zu unterbrechen, die Tiefen der Erde abzutasten und unterirdische Militärdepots, Tunnel und Mineralvorkommen aufzuspüren. Die Ionosphäre, die mit extrem hoher Energie aufgeladen ist, kann dazu genutzt werden, das Bewusstsein der Menschen zu stören und das Wetter zu beeinflussen.</w:t>
      </w:r>
    </w:p>
    <w:p>
      <w:pPr>
        <w:pStyle w:val="Normal"/>
        <w:rPr/>
      </w:pPr>
      <w:r>
        <w:rPr/>
        <w:t>Nikola Tesla starb 1943 in einem billigen Hotelzimmer in New York. Seine Leiche war noch nicht einmal abtransportiert worden, als das FBI sein Zimmer durchsuchte und aus "Gründen der Staatssicherheit" alle Notizen und Papiere mitnahm. Obwohl die Menge des gesammelten Materials beträchtlich war, konnte nur ein Bruchteil der gesamten Dokumentation wiedergefunden werden. Aus seiner Biografie wissen wir, dass beim Brand seines Labors eine ganze Reihe unersetzlicher Dokumente vernichtet wurde. Dies ist kaum verwunderlich, wenn man bedenkt, dass Tesla lange vor dem Zweiten Weltkrieg die Atomwaffe erfunden hat, die heute das geheime Herzstück des Star Wars-Verteidigungssystems ist. Er beschrieb auch das Gerät, das das Prinzip des Laserstrahls enthielt, obwohl dieses Gerät erst 1960 zum ersten Mal hergestellt wurde. Aber das ist alles nichts.</w:t>
      </w:r>
    </w:p>
    <w:p>
      <w:pPr>
        <w:pStyle w:val="Normal"/>
        <w:rPr/>
      </w:pPr>
      <w:r>
        <w:rPr/>
        <w:t>In seinem Labor in Colorado Springs versuchte Tesla nicht nur, Elektrizität aus dem "Erdmagnetfeld" zu gewinnen, sondern schickte auch Nachrichten in den Weltraum, indem er die gigantischen Blitze nutzte, die sein Sendeturm erzeugte. Er war davon überzeugt, dass wir nicht allein im Kosmos sind und dass wir auf die elektrischen Entladungen, die in regelmäßigen Abständen ausgestrahlt werden, eine Antwort erhalten würden. Sein Versuch war erfolgreich, denn nach 22 Jahren kam die erhoffte Antwort. Den Morsezeichen, die er 1899 aussandte, folgten 1921 ähnliche periodische Signale. Er war nicht in der Lage, ihre Bedeutung zu entschlüsseln, aber er schrieb in sein Tagebuch: "Sie kamen in einer solchen Anzahl und Regelmäßigkeit, dass es unmöglich gewesen wäre, sie einer bekannten Ursache zuzuordnen. Diese Signale konnten nicht von einem terrestrischen Sender stammen, da Marconi zu dieser Zeit nur sehr schwache elektromagnetische Signale innerhalb einer Reichweite von 80 Kilometern senden konnte. Erst 3 Jahre später gelang es ihm, mit Hilfe von Teslas experimentellen Ergebnissen den Buchstaben "S" des Morsecodes über den Atlantik zu übertragen.</w:t>
      </w:r>
    </w:p>
    <w:p>
      <w:pPr>
        <w:pStyle w:val="Normal"/>
        <w:rPr/>
      </w:pPr>
      <w:r>
        <w:rPr/>
        <w:t>Interessanterweise wurde der erste Versuch von Marconi auch irgendwo im Weltraum anerkannt. Berichten zufolge empfing er 1921 auf seiner Yacht im Mittelmeer seltsame Funksignale. Der aus den Signalen gebildete Code war derselbe, den er 22 Jahre zuvor als Buchstabe "V" in den Äther gesandt hatte. Nach Ansicht von Experten kann dies kein Zufall mehr sein. Irgendwo im Weltraum, 11 Lichtjahre von uns entfernt, gibt es einen bewohnten Planeten, auf dem unsere Signale aufgefangen, verstärkt und an uns zurückgeschickt wurden. Die Astronomen vermuten, dass die Planeten Tau Ceti und Epsilon Eridani daran beteiligt sein könnten, da elektromagnetische Wellen etwa 22 Jahre brauchen, um die Entfernung zwischen uns hin und her zu überwinden.</w:t>
      </w:r>
    </w:p>
    <w:p>
      <w:pPr>
        <w:pStyle w:val="Normal"/>
        <w:rPr/>
      </w:pPr>
      <w:r>
        <w:rPr/>
        <w:t>Aber es gibt einen noch fantastischeren Funkspruch aus dem All. Am 23. August 1924 sendete Dr. David Todd, Astronomieprofessor am Armherst College, mit Unterstützung des US-Marineministeriums Funksignale zum Mars. Das in diesem Fall verwendete Aufzeichnungsgerät war das Gerät von Charles Francis Jenkins, das sich dadurch auszeichnete, dass es die empfangenen Signale auf lichtempfindlichem Papier oder Film aufzeichnete. Das Experiment wurde von der Regierung unterstützt, die anordnete, dass alle US-Radiosender während der Übertragung den Sendebetrieb einstellen sollten. Der Versuch endete mit unerwarteten Ergebnissen. Der Kontakt war zu erfolgreich, da die Antwort unkonventionelle Funksignale waren. In 30-minütigen Abständen wurden seltsame Signalhäufungen aufgezeichnet, die auf dem lichtempfindlichen Papier ein Muster bildeten, das einem menschlichen Gesicht ähnelte. Die wissenschaftliche Gemeinschaft war über diese Entwicklung äußerst verwundert. Lange Zeit wurde über die Zeichnung gesprochen, dann wurde sie in einer Akte vergraben und vergessen.</w:t>
      </w:r>
    </w:p>
    <w:p>
      <w:pPr>
        <w:pStyle w:val="Normal"/>
        <w:rPr/>
      </w:pPr>
      <w:r>
        <w:rPr/>
        <w:t>Wahrscheinlich ist es unserem Unglauben zu verdanken, dass seither keine Botschaften aus dem Weltraum über Radiowellen empfangen wurden, die auf die Anwesenheit intelligenter Wesen hinweisen. In der Zwischenzeit haben wir riesige Radioteleskope mit einer Reichweite von Hunderten von Lichtjahren gebaut, und es gibt bereits ein System, das alle zehn Milliarden Kanäle des "kosmischen Mikrowellenfensters" überwacht. Mit diesen hochempfindlichen computergesteuerten Aufzeichnungsinstrumenten haben wir systematisch alle "verdächtigen" Sektoren des Universums abgesucht. Im Rahmen des SETI-Programms (Search for Extra-Terrestrial Intelligences - Suche nach außerirdischen Intelligenzen) wird ein extrem breiter Frequenzbereich abgehört, aber bisher haben wir noch kein einziges künstlich erzeugtes Radiosignal entdeckt. Um unsere Chancen zu erhöhen, haben wir Aufzeichnungsgeräte in Autos und Flugzeugen installiert, aber ohne Erfolg. Bislang wurden 71 Sternensysteme über 28 Millionen Kanäle gescannt. 50 Billionen Signale wurden analysiert, aber es wurde nichts gefunden. Im Laufe von 34 Jahren wurden Hunderte von Millionen Dollar für dieses Programm ausgegeben, ohne dass es zu Ergebnissen kam. Angesichts des Scheiterns wurden die Mittel für dieses Projekt 2003 gestrichen, was höchstwahrscheinlich zur Einstellung des Projekts führte. Der moralische Schaden ist sogar noch größer, denn viele Menschen haben aus dem Scheitern den Schluss gezogen, dass wir allein im Universum sind und sich niemand um uns kümmert". Wir können keine Hilfe von irgendwoher erwarten. Das Universum ist voller Botschaften von anderen Zivilisationen als der Erde aneinander und an ihren Heimatplaneten. Wir können diese Signale einfach nicht empfangen. Das liegt an einer schlecht konzipierten Empfängerschaltung, bei der drei Teile falsch miteinander verbunden sind. Wir haben also keine Ahnung, was um uns herum vor sich geht. Die Eingeborenen in Afrika, die mit Tamtam-Trommeln Nachrichten senden, wissen nicht einmal, dass wir mit Satelliten über ihnen kommunizieren.</w:t>
      </w:r>
    </w:p>
    <w:p>
      <w:pPr>
        <w:pStyle w:val="Normal"/>
        <w:rPr/>
      </w:pPr>
      <w:r>
        <w:rPr/>
        <w:t xml:space="preserve">Auf unsere eigene Art und Weise senden wir auch aufmerksamkeitsstarke Signale in den Weltraum, aber auch das ist nicht erfolgreich. Die effektive Leistung des Signals, das in Richtung des 25.000 Lichtjahre entfernten Sternhaufens M 13 bei 2360 MHz ausgesendet wurde, betrug 3 Billionen Watt. Da Wasserstoff im Kosmos allgegenwärtig ist, wurde versucht, ein Radiosignal auf der für dieses Element charakteristischen Frequenz von 21,105 Zentimetern auszusenden, einer Wellenlänge, die allen fortgeschrittenen Zivilisationen bekannt ist, aber auch dies war nicht von Nutzen. Wenn man sich nach den ersten Erfolgen fragt, warum wir es nicht weiter mit benachbarten Planeten versuchen, ist das eine offene Tür. Wir sind seit über 80 Jahren im Rundfunk tätig. So können wir elektromagnetische Wellen auffangen, die von der Erde in der Milchstraße in einem Radius von etwa 70 Lichtjahren ausgesendet werden. Hinzu kommt, dass diese Signale jede Minute und jeden Tag von Tausenden von Sendern ununterbrochen in den Äther strömen, ganz zu schweigen von der Vielzahl der Fernsehsendungen. </w:t>
      </w:r>
    </w:p>
    <w:p>
      <w:pPr>
        <w:pStyle w:val="Normal"/>
        <w:rPr/>
      </w:pPr>
      <w:r>
        <w:rPr/>
        <w:t>Auch die Intensität der elektromagnetischen Wellen dürfte kein Problem darstellen, denn wenn die ersten schwachen Funksignale von Marconi mit einer Reichweite von 80 km empfangen werden konnten, können die Emissionen unserer heutigen Sendestationen, die eine Leistung von mehreren hundert kW haben, sie sicher erreichen. Unsere galaktischen Nachbarn können diese Übertragungen sehr gut erkennen, und einigen Quellen zufolge sehen sie sich regelmäßig unsere Fernsehprogramme an, ohne darauf zu reagieren. Kein Wunder also, dass die meisten Wissenschaftler und Regierungsbehörden wenig Sinn darin sehen, die Forschung fortzusetzen. Jahrzehntelanges Versagen vergrößert die Reihen der Skeptiker, die behaupten, wir seien allein im Universum (Gott hat das unendliche Universum geschaffen, um Dummköpfe wie uns zu beherbergen). Nachdem er Billionen von Sternen und Quadrillionen von Planeten erschaffen hatte, verfügte er nur über genug Macht, um einen Planeten zum Leben zu erwecken. Dann gab er uns das Meisterwerk seines Lebens, um es zu zerstören.)</w:t>
      </w:r>
    </w:p>
    <w:p>
      <w:pPr>
        <w:pStyle w:val="Normal"/>
        <w:rPr/>
      </w:pPr>
      <w:r>
        <w:rPr/>
        <w:t>Bevor jemand denkt, dass die Außerirdischen unserer überdrüssig und nicht mehr bereit sind, uns zu helfen, irrt er sich. In einer anderen Form, aber sie sorgen weiterhin dafür, dass wir auf ihre Art und Weise auf ihre Existenz aufmerksam gemacht werden. Vom 14. bis 17. September 1953 ärgerten sich unzählige britische Fernsehzuschauer, als das Programm plötzlich unterbrochen wurde und das Monoskop der Sendestation KLEE auf dem Bildschirm erschien. Nach ein paar Minuten verschwand das Bild, aber es war lang genug, dass viele Leute ein Foto machen konnten. Natürlich bemerkten die BBC-Experten diese Anomalie und begannen, die Angelegenheit zu untersuchen. Es stellte sich heraus, dass KLEE ein Sender aus Houston im Bundesstaat Texas war. Bislang ist das nichts Ungewöhnliches, denn ionosphärische Störungen können manchmal dazu führen, dass Fernsehsendungen aus dem Ausland empfangen werden. Wirklich überraschend wurde es, als sie versuchten, ihre Fernsehkollegen in Texas zu kontaktieren und erfuhren, dass der Sender KLEE nicht mehr existierte, da er drei Jahre zuvor seinen Betrieb eingestellt hatte. Später wurde von der Nachfolgegesellschaft von KLEE offiziell bestätigt, dass das ominöse Monoskop seit 1950, als es seinen Sendebetrieb einstellte, kein einziges Mal mehr ausgestrahlt wurde.</w:t>
      </w:r>
    </w:p>
    <w:p>
      <w:pPr>
        <w:pStyle w:val="Normal"/>
        <w:rPr/>
      </w:pPr>
      <w:r>
        <w:rPr/>
        <w:t>Wenn Sie dachten, dass jemand ein Tonbandgerät gekauft hatte, um diese Figur als Scherz aus einem anderen Studio zu übertragen, waren Sie auf dem Holzweg, denn 1950 gab es noch keine Tonbandgeräte. Zumindest nicht für uns. Man könnte sogar an Piraterie denken, aber das ist bei Fernsehsendungen nicht so einfach. Im VHF-Band beträgt die Reichweite der elektromagnetischen Wellen bis zu 100 km. Um die britischen Inseln abzudecken, wären mindestens ein Dutzend Sender erforderlich gewesen. Das kann nicht im Geheimen gebaut werden, und schon gar nicht zu einem Preis von Hunderten von Millionen Dollar. Wer wäre schon so dumm, so viel Geld für 3 Tage Piraterie auszugeben. Selbst wenn es einen gäbe, würde er sicher nicht ein Monoskop beamen, das ihm nichts bringt. Ein Satellitensender hätte diese Aufgabe erleichtert, aber auch dieses Gerät gab es Anfang der 1950er Jahre nicht. Wir dürfen nicht vergessen, dass der erste Sputnik 1959 ins All geschossen wurde.</w:t>
      </w:r>
    </w:p>
    <w:p>
      <w:pPr>
        <w:pStyle w:val="Normal"/>
        <w:rPr/>
      </w:pPr>
      <w:r>
        <w:rPr/>
        <w:t>In diesen Fällen gibt es noch einen weiteren Aspekt zu bedenken. Sowohl Radio- als auch Fernsehsendungen wurden genau zu dem Zeitpunkt unserer Entwicklung geschaffen, als die Wahrscheinlichkeit von Betrug am geringsten war. Ich frage mich, ob dieses Timing nicht von außerirdischen Zivilisationen beabsichtigt war, um unsere Aufmerksamkeit auf sich zu lenken. Aber es scheint, dass alle ihre Bemühungen vergeblich sind, weil wir nicht auf indirektem Wege von ihrer Existenz überzeugt werden.</w:t>
      </w:r>
    </w:p>
    <w:p>
      <w:pPr>
        <w:pStyle w:val="Normal"/>
        <w:rPr/>
      </w:pPr>
      <w:r>
        <w:rPr/>
      </w:r>
    </w:p>
    <w:p>
      <w:pPr>
        <w:pStyle w:val="Normal"/>
        <w:rPr/>
      </w:pPr>
      <w:r>
        <w:rPr/>
        <w:t>Verräterische Indizien in der Mythologie</w:t>
      </w:r>
    </w:p>
    <w:p>
      <w:pPr>
        <w:pStyle w:val="Normal"/>
        <w:rPr/>
      </w:pPr>
      <w:r>
        <w:rPr/>
      </w:r>
    </w:p>
    <w:p>
      <w:pPr>
        <w:pStyle w:val="Normal"/>
        <w:rPr/>
      </w:pPr>
      <w:r>
        <w:rPr/>
        <w:t>Viele Menschen glauben auch nicht an die Behauptung, dass zu Beginn unserer Evolution außerirdische Wesen (Götter und Götterlinge) verschiedener Ebenen unter uns lebten. Ihr Leben und Wirken in unserer Welt ist in vielen alten Schriften und Anekdoten festgehalten. Wenn wir diese Geschichten aufmerksam lesen, werden wir darin eine Reihe von Bemerkungen finden, die den Berichten über ihre Erfahrungen Glaubwürdigkeit verleihen.</w:t>
      </w:r>
    </w:p>
    <w:p>
      <w:pPr>
        <w:pStyle w:val="Normal"/>
        <w:rPr/>
      </w:pPr>
      <w:r>
        <w:rPr/>
        <w:t>Das tibetische Buch Dzyan erzählt von einer Gruppe menschenähnlicher Wesen, die vor Tausenden von Jahren an Bord eines Metallschiffes zur Erde kamen. Es wird sogar berichtet, dass sie die Erde vor der Landung mehrmals umkreist haben. Die Fremden lebten in getrennten Kasten und wurden von den Menschen in ihrer Umgebung als Götter verehrt. Mit der Zeit kam es zu Feindseligkeiten zwischen den Mitgliedern der Kaste, und einige von ihnen trennten sich von ihren Familien und zogen in eine andere Siedlung, wo sie zu Anführern der dort lebenden Menschen wurden. Die Trennung hat jedoch keinen Frieden gebracht. Schließlich nahmen die Feindseligkeiten solche Ausmaße an, dass der Herr der ersten Siedlung ein paar Krieger mitnahm und sich an Bord eines riesigen, glänzenden Raumschiffs in die Lüfte erhob. Als sie nur noch wenige Kilometer von den Behausungen ihrer Feinde entfernt waren, warfen sie einen großen, glitzernden "Speer" aus dem Fahrzeug, der "in einem Lichtstrahl hervorging".</w:t>
      </w:r>
    </w:p>
    <w:p>
      <w:pPr>
        <w:pStyle w:val="Normal"/>
        <w:rPr/>
      </w:pPr>
      <w:r>
        <w:rPr/>
        <w:t>Der Speer traf die anvisierte Stadt, explodierte und erzeugte einen riesigen Feuerball, der bis in den Himmel reichte: Jeder in der Stadt wurde auf schreckliche Weise verbrannt, selbst die Menschen in der Nähe wurden verbrannt. Diejenigen, die den Speer und den Feuerball sahen, waren für immer geblendet. Und diejenigen, die später in die zerstörte Stadt kamen, wurden alle krank und starben. Sogar das Land dieser Siedlung wurde krank, und das Wasser wurde verseucht. Später trauten sich die Menschen nicht mehr in ihre Nähe, so dass die Stadt langsam verfiel und in Vergessenheit geriet. Als der Herr der ersten Siedlung sah, was er getan hatte, zog er sich in seinen Palast zurück und ließ niemanden mehr an sich heran. Später versammelte er seine verbliebenen Krieger, und zusammen mit ihren Frauen und Kindern stiegen sie in ihre "Streitwagen", die einer nach dem anderen in den Himmel flogen, um nie wieder zurückzukehren.</w:t>
      </w:r>
    </w:p>
    <w:p>
      <w:pPr>
        <w:pStyle w:val="Normal"/>
        <w:rPr/>
      </w:pPr>
      <w:r>
        <w:rPr/>
        <w:t>Vermutlich ist es für alle offensichtlich, dass der "große Speer" nichts anderes als eine Rakete mit einem feuerspeienden Boot dahinter war. Die Umstände der Zerstörung deuten darauf hin, dass der Sprengkopf nuklear bestückt war. Heute betrachten selbst Wissenschaftler diese Geschichten nicht mehr als Märchen, denn sie haben handfeste Beweise dafür, dass auch antike Städte mit Atombomben angegriffen wurden. Als Archäologen Mohandjso Daro in Altindien ausgruben, stellten sie zu ihrer Überraschung fest, dass die Steinmauern geschmolzen und eingestürzt waren und der Sand verglast war. Überall lagen Skelette herum, einige hatten die Hände schützend vor sich erhoben, als ob sie ihre Augen vor einer schrecklichen Lichtquelle schützen wollten. Die Tatsache, dass die am Fundort gefundenen Skelette immer noch eine sechzigfach höhere Radioaktivität als die Hintergrundstrahlung aufweisen, ist ein Zeichen für eine Atombombenexplosion. Auffallend ist jedoch, dass die Radioaktivität in den Trümmern zwanzigmal höher als normal war.</w:t>
      </w:r>
    </w:p>
    <w:p>
      <w:pPr>
        <w:pStyle w:val="Normal"/>
        <w:rPr/>
      </w:pPr>
      <w:r>
        <w:rPr/>
        <w:t xml:space="preserve">Vor kurzem wurde eine weitere Stadt in Indien entdeckt, die vor 34.000 Jahren von einer Atombombe getroffen wurde. Es handelt sich um Dvarka, eine der sieben heiligen Städte Indiens, die alten Chroniken zufolge von einem feindlichen König zerstört wurde, der aus einer fliegenden Metallstadt einen Feuerball schleuderte, der alles Leben vernichtete. Der Herr von Dvarka, Krishna, eilte sofort zum Ort des Geschehens und bestieg, als er die Verwüstung sah, sein fliegendes Fahrzeug. Er verfolgte den Zerstörer seiner Stadt, König Salva, und tötete ihn in einem Luftkampf. Krishna selbst verließ bald die Erde, und einige Generationen später wurde das, was von der Stadt übrig geblieben war, vom Meer verschluckt. (Wahrscheinlich ist sie durch ein Erdbeben unter den Meeresspiegel gesunken.) Dann kam die Flut, die alle Spuren früherer Zivilisationen auslöschte. Allerdings haben nur die Legenden überlebt, die genau beschreiben, was vor Zehntausenden von Jahren in Altindien geschah (es ist auch möglich, dass Dvarka zusammen mit vielen kleinen Inseln und Küstenlandschaften durch den 150 Meter hohen Anstieg des Meeresspiegels nach der Sintflut weggeschwemmt wurde). </w:t>
      </w:r>
    </w:p>
    <w:p>
      <w:pPr>
        <w:pStyle w:val="Normal"/>
        <w:rPr/>
      </w:pPr>
      <w:r>
        <w:rPr/>
        <w:t xml:space="preserve">Vor der Sintflut lebten die Menschen mit Außerirdischen zusammen. Weil sie weitaus fortschrittlicher waren als sie selbst, verehrten wir sie als Götter. Aber sie waren keine Götter, und sie haben auch nie behauptet, welche zu sein. Sie sagten, es gäbe nur einen Gott, Brahma, den Allmächtigen. Die Spezies, die uns von Planeten in benachbarten Sternensystemen besuchten, waren uns in der Evolution Millionen von Jahren voraus und kamen zu uns, um uns aus der Tierwelt herauszuholen und uns bei der Entwicklung zur Zivilisation zu helfen. Krishna war ein Abgesandter einer solchen Zivilisation, wie später auch Jesus. Sie besaßen beide parapsychologische Fähigkeiten, die in unserer Welt als Wunder gelten. Die bemerkenswertesten der außerirdischen Rassen, die uns besuchten und Jahrtausende lang mit uns lebten, waren die Devas und die Asuras. Der König der Asuras, Salva, hasste Krishna und beschloss, die von Krishna gegründete heilige Stadt Dvarka und ihre Bewohner zu zerstören. Zu diesem Zweck schuf Maya, die Chefingenieurin der Asuras, für König Salva ein hochmodernes Raumschiff, das die Eigenschaften eines monströsen Raumflugzeugs mit denen einer gigantischen Weltraumstadt verband. </w:t>
      </w:r>
    </w:p>
    <w:p>
      <w:pPr>
        <w:pStyle w:val="Normal"/>
        <w:rPr/>
      </w:pPr>
      <w:r>
        <w:rPr/>
        <w:t xml:space="preserve">Dieses Fahrzeug war in der Lage, augenblicklich an jeden beliebigen Punkt des Universums zu reisen, ohne "Zeit zu verlieren" (es verfügte sicherlich über eine Entmaterialisierungsvorrichtung, die Materie auflöste, und es flog in einem Ätherkörper mit einer Geschwindigkeit, die 12 Größenordnungen über der Lichtgeschwindigkeit lag, weiter. ) Dieser Ein- und Ausschaltmodus machte die Arbeit der Soldaten auf der Erde äußerst schwierig, denn, wie das alte Epos Shrimad Bhagavatam beschreibt: "Das Vimana (fliegendes Fahrzeug), das Salva benutzte, war äußerst geheimnisvoll. So speziell, dass es manchmal so aussah, als ob mehrere von ihnen am Himmel zu sehen wären, und manchmal war keiner zu entdecken. Manchmal war das Vimana sichtbar, manchmal unsichtbar, was den Kriegern des Jadu-Stammes immer wieder Rätsel aufgab. Manchmal stand es auf dem Boden, manchmal schwebte es in den Himmel, manchmal ruhte es auf einem Berggipfel, manchmal schwamm es auf dem Wasser. Das prächtige Schiff flog wie ein sich drehender Feuerball durch den Himmel und hielt nicht einen Moment lang an. Sie leuchtete wie tausend Sonnen am Himmel." (Dieses Phänomen wurde wahrscheinlich dadurch ausgelöst, dass es im Zickzackkurs mit außerordentlicher Geschwindigkeit hin- und herflog). </w:t>
      </w:r>
    </w:p>
    <w:p>
      <w:pPr>
        <w:pStyle w:val="Normal"/>
        <w:rPr/>
      </w:pPr>
      <w:r>
        <w:rPr/>
        <w:t xml:space="preserve">König Salva setzte zunächst die Infanterie gegen die Stadt ein, mit dem Befehl, die Stadtführer gefangen zu nehmen. Er leistete auch Luftunterstützung für seine Kämpfer. Vom Deck seines Vimana aus bombardierte er Dvarka mit Blitzen, Feuerschlangen und magischen Stürmen und zerstörte den Hafen und die schönen Gärten. Doch die Verteidiger der Stadt leisteten heldenhaften Widerstand. Daraufhin beschloss Salva, Dvarka einen tödlichen Schlag zu versetzen. Er rief seine Krieger zurück und warf auf die Stadt einen "Stern von gigantischer Macht, der wie tausend Sonnen am Himmel leuchtete". Unmittelbar nach dem Einschlag der Bombe wurde die Stadt in tiefe Stille und Dunkelheit getaucht. Der größte Teil der Bevölkerung wurde zu Asche verbrannt, selbst die Überlebenden erlitten schreckliche Wunden. Als Krishna, der nicht in der Stadt war, davon erfuhr, eilte er sofort zum Tatort. Er forderte Salva zu einem Duell auf Leben und Tod heraus, um sich für die Zerstörung der Stadtbewohner zu rächen. Der Asura-König nahm die Herausforderung an, und es kam zu einem schrecklichen Luftkampf, der im Mahabharata und im Shrimad Bhagavatam ausführlich beschrieben ist. </w:t>
      </w:r>
    </w:p>
    <w:p>
      <w:pPr>
        <w:pStyle w:val="Normal"/>
        <w:rPr/>
      </w:pPr>
      <w:r>
        <w:rPr/>
        <w:t xml:space="preserve">Die Geschichte wird von Krishna selbst erzählt. Der Himmel erstrahlte wie hundert Sonnen, hundert Monde und hundert Millionen Sterne. Es war unmöglich zu erkennen, ob es Tag oder Nacht war, und der Kompass funktionierte nicht. Aber ich habe sie alle verdrängt. Sobald sie auf mich zuflogen, griff ich sie an und wehrte sie ab, sobald sie über den Himmel flogen. Mit meinen Deckpistolen schneide ich sie in zwei oder drei Stücke. All dies wurde von einem gewaltigen Lärm begleitet, einem donnernden Gebrüll am Himmel". Aus heutiger Sicht war es ein echter Weltraumkrieg. Es ist ähnlich wie in den Star-Wars-Filmen. Salva nutzte auch die dematerialisierende Fähigkeit seines Fahrzeugs, um hier und da aufzutauchen. Doch Krishna ließ sich von diesen Tricks nicht täuschen, denn er war mit diesen Techniken vertraut. Er wich ihnen allen aus und zerstörte schließlich das Vimana seines Gegners mit einem mächtigen Geschoss. Die Explosion zertrümmerte Mayas Meisterwerk und ließ es in den Ozean stürzen. Salva war auf der Flucht. In einem kleinen Fahrzeug versuchte er, sich aus den Trümmern der zerstörten Weltraumstadt zu befreien. Krishna feuerte jedoch ein "Sonnenrad" ab, das Salva enthauptete. </w:t>
      </w:r>
    </w:p>
    <w:p>
      <w:pPr>
        <w:pStyle w:val="Normal"/>
        <w:rPr/>
      </w:pPr>
      <w:r>
        <w:rPr/>
        <w:t xml:space="preserve">Wie Troja hielten die Wissenschaftler auch Dvarka für ein Hirngespinst. In den 1990er Jahren wurden jedoch unter der Wasseroberfläche vor der Küste zwischen Bombay und Karachi die Überreste einer Stadt entdeckt. Zu den Funden gehörten gewöhnliche Gegenstände: Topfscherben, Schmuck, Steinwerkzeuge und zahlreiche menschliche Knochenreste. Doch der Indische Ozean birgt etwas noch Erstaunlicheres. Als Taucher die Küste mit Unterwasserkameras, Metalldetektoren und Magnetometern absuchten, fanden sie die riesigen megalithischen Mauern der ehemaligen Stadt. Die kunstvoll geschnitzten Steine waren nicht mehr mit Naturwerken zu verwechseln. Sie mussten zugeben, dass sie sich in der legendären Dvarka befanden. A </w:t>
      </w:r>
    </w:p>
    <w:p>
      <w:pPr>
        <w:pStyle w:val="Normal"/>
        <w:rPr/>
      </w:pPr>
      <w:r>
        <w:rPr/>
        <w:t xml:space="preserve">Unter den Funden in den Ruinen war einer der seltsamsten ein Satz Eisennägel, der Silizium und Magnesium enthielt. Die Technologie, mit der sie hergestellt wurden, ist uns bis heute unbekannt, und unter steinzeitlichen Bedingungen war sie völlig undenkbar. Ebenso rätselhaft waren für die Archäologen die Überreste von zu Glas verbrannten Steinmauern. Aber sie wurden in großer Zahl gefunden. Bei einem großen Teil der Unterwasserruinen wurde verglastes Gestein gefunden. Dieses Phänomen kann nur bei extrem hohen Temperaturen auftreten. Außerdem wurden in den Überresten der Stadt hohe Werte an Radioaktivität gemessen. Hierfür gibt es nur eine Erklärung: Die Legenden sind wahr. Diese Stadt wurde tatsächlich von einer Atombombe getroffen.  </w:t>
      </w:r>
    </w:p>
    <w:p>
      <w:pPr>
        <w:pStyle w:val="Normal"/>
        <w:rPr/>
      </w:pPr>
      <w:r>
        <w:rPr/>
        <w:t>Auch im Mahabharata wird der Einsatz von Atomwaffen erwähnt: "Als der Kampf noch immer kein Ende nehmen wollte, griff Rama in seinem Zorn nach Brahmas Waffe, die mit himmlischem Feuer gefüllt war. In Kapitel 5, in dem die göttlichen Waffen aufgeführt sind, wird eine besondere Lichtwaffe erwähnt, die in einem Kreisbogen (wahrscheinlich auf einer elliptischen Bahn) beschleunigt und wie ein Blitz einschlägt. Sie tötete jeden Krieger, der Metall am Körper trug. Wenn die Krieger rechtzeitig über den Einsatz der Waffe informiert würden, würden sie alles Metall abreißen, in den Fluss springen und sich und alles, was sie berührten, waschen. Diese Waffe bewirkte, dass den Kriegern die Haare ausfielen, ihre Fingernägel abrissen und alle Lebewesen blass wurden, weil sie vom "Todeshauch Gottes" berührt worden waren. Nie zuvor hatte es eine so schreckliche Waffe gegeben, nie zuvor hatte man von ihr gehört.</w:t>
      </w:r>
    </w:p>
    <w:p>
      <w:pPr>
        <w:pStyle w:val="Normal"/>
        <w:rPr/>
      </w:pPr>
      <w:r>
        <w:rPr/>
        <w:t>Auch die Strahlenkanone war in diesem Zeitalter nicht unbekannt. Abschnitt 77 des Drona Parva beschreibt die Zerstörung der himmlischen Städte, die die Erde umkreisen, so. Die Danavas konnten diesem Strahl, der vom Yuga-Feuer durchbohrt wurde, nicht widerstehen." Auf der Erde wurden jedoch keine Strahlenpistolen verwendet. Doch der Krieg zwischen den Göttern war nicht auf den Weltraum beschränkt. In einer der Schlachten auf der Erde wurde die Kriegsscheibe von Brahma, dem Herrn des Alls, vorgeschlagen, aber die Götter lehnten die Idee schließlich ab. Der Grund dafür war, dass die konzentrierten Energiepartikel, die von der gefährlichen Waffe freigesetzt wurden, nicht nur den Feind zerstören, sondern auch eine lang anhaltende Dürre im Land verursachen würden. Die in die Luft freigesetzten subatomaren Energieteilchen würden dazu führen, dass es 7 Jahre lang keinen Regen, keine Ernte, kein Gemüse und keine Früchte gäbe und die Menschen verhungern müssten. Das zeigt auch, dass diese Geschichten keine Fiktion sind, denn woher hätten die Menschen in der Antike wissen sollen, dass Strahlenkanonen und Zeitbomben das Klima beeinflussen würden. Das wissen wir nicht einmal, wir können nur raten.</w:t>
      </w:r>
    </w:p>
    <w:p>
      <w:pPr>
        <w:pStyle w:val="Normal"/>
        <w:rPr/>
      </w:pPr>
      <w:r>
        <w:rPr/>
      </w:r>
    </w:p>
    <w:p>
      <w:pPr>
        <w:pStyle w:val="Normal"/>
        <w:rPr/>
      </w:pPr>
      <w:r>
        <w:rPr/>
        <w:t>Wenn man weiter in alten Erinnerungen gräbt, haben die Eskimos auch in ihren Legenden bewahrt, dass sie von riesigen "Metallvögeln" in ihren heutigen Lebensraum gebracht wurden. Eine Zeit lang wurden sie mit frischem Obst und Gemüse versorgt, doch dann verschwanden sie für immer. Im Gilgamesch-Epos gibt es eine ganze Reihe von Hinweisen. Eine davon ist, dass die Glieder von Enkidu "bleischwer wurden, als die Götter ihn in ihrem Wagen mitnahmen". In der gesamten Weltliteratur und sogar in den Märchen findet sich kein einziger Hinweis auf die Schwerkraft aufgrund der Beschleunigung, weil eine solche Erfahrung nur auf diese Weise gemacht werden kann. In der Antike gab es kein Fahrzeug, das auch nur die geringste Zunahme der Schwerkraft im Verhältnis zur Geschwindigkeit feststellen konnte.</w:t>
      </w:r>
    </w:p>
    <w:p>
      <w:pPr>
        <w:pStyle w:val="Normal"/>
        <w:rPr/>
      </w:pPr>
      <w:r>
        <w:rPr/>
        <w:t>Weltraumbasen, die die Erde umkreisen, können nicht sehr hoch gewesen sein. Dies lässt sich aus den Berichten des Epos schließen. Als die Außerirdischen Etana an Bord ihres Raumschiffs nahmen, erzählte er von seiner Reise wie folgt. - Die Erde ist wie ein Berg und das Meer wie das Wasser eines Flusses, antwortete ich. Nach weiteren zwei Stunden Flug sagte der Adler erneut: "Schau hinunter, mein Freund, wie sieht die Erde jetzt aus? - Die Erde ist wie ein Berg. Nach drei zweistündigen Flügen sagte der Adler wieder: "Schau hinunter, mein Freund, auf die Erde, wie sieht sie jetzt aus? - Das Meer ist wie eine Pfütze. Die Reisenden waren eigentlich auf der Suche nach dem magischen Gras der Unsterblichkeit. Doch als sie den "Himmel" der Göttin Anu erreichten, fanden sie ihn nicht, so dass sie noch höher gehen mussten, zum "Himmel" der Göttin Istar. Nach weiteren zwei Stunden Flug rief der Adler erneut: Pass auf, mein Freund, wie die Erde jetzt aussieht. Nach weiteren zwei Stunden Fahrt war die Erde wie Brei und das Meer nicht größer als ein Brotkorb. Schließlich verschwanden die Erde und das Meer ganz aus meinem Blickfeld. - Wenn das alles erfunden ist, woher wusste dann der Märchenerzähler, dass die Erde aus großer Entfernung wie die Mondscheibe aussieht?</w:t>
      </w:r>
    </w:p>
    <w:p>
      <w:pPr>
        <w:pStyle w:val="Normal"/>
        <w:rPr/>
      </w:pPr>
      <w:r>
        <w:rPr/>
        <w:t>In dem Epos wird eine "Tür" erwähnt, die wie ein Mensch spricht. Es ist nicht schwer zu erkennen, dass es sich um einen als Lautsprecher getarnten Lautsprecher handelt. Diese Fahrzeuge wurden wahrscheinlich mit flüssigem Kernbrennstoff angetrieben (den wir bereits haben), denn Enkidu kam einmal den Flammenzungen der Raketen zu nahe und starb kurz darauf an einer mysteriösen (strahlenbedingten) Krankheit. Gilgamesch beklagte seinen Tod: "Ist er nicht dem giftigen Atem eines himmlischen Tieres zum Opfer gefallen?</w:t>
      </w:r>
    </w:p>
    <w:p>
      <w:pPr>
        <w:pStyle w:val="Normal"/>
        <w:rPr/>
      </w:pPr>
      <w:r>
        <w:rPr/>
      </w:r>
    </w:p>
    <w:p>
      <w:pPr>
        <w:pStyle w:val="Normal"/>
        <w:rPr/>
      </w:pPr>
      <w:r>
        <w:rPr/>
        <w:t>Es gibt auch Details aus dem Leben Jesu, die in der Bibel nicht erwähnt werden, die aber durch mündliche Überlieferung seit Jahrhunderten überliefert sind. Fresken aus einem griechisch-orthodoxen Kloster im Kosovo aus dem Jahr 1350 zeigen Jesus, der nicht auf einer Wolke, sondern in einer eiförmigen Kapsel in den Himmel aufsteigt. In Zagorsk, in der Nähe von Moskau, zeigt das heilige Bild nicht nur das eiförmige Raumschiff, sondern auch das Innere. Es zeigt deutlich, wie Jesus mit der linken Hand an einem Griff an der Wand der Struktur zieht, während er mit der rechten Hand einem Mann in das Raumschiff hilft. Man fragt sich, was den Maler dazu inspiriert hat, ein solches Flugobjekt zu malen. Im Mittelalter waren die einzigen Fahrzeuge der Bauernkarren und die Kutschen der Reichen. Fahrzeuge mit Griffen und anderen Bedienelementen gibt es in unserer Welt erst seit der Erfindung der Dampfmaschine vor etwa 200 Jahren. "Wir haben auch kein 'eiförmiges' Raumschiff aus transparentem Kristall. Ganz zu schweigen von UFOs, die aus allen möglichen Formen von Metall bestehen. In Frankreich gibt es andere Möglichkeiten, diese aus dem Zusammenhang gerissenen Fahrzeuge zu verewigen. Die im Jahr 1680 geprägten Dukaten zeigen eine fliegende Scheibe mit vielen technischen Details.</w:t>
      </w:r>
    </w:p>
    <w:p>
      <w:pPr>
        <w:pStyle w:val="Normal"/>
        <w:rPr/>
      </w:pPr>
      <w:r>
        <w:rPr/>
      </w:r>
    </w:p>
    <w:p>
      <w:pPr>
        <w:pStyle w:val="Normal"/>
        <w:rPr/>
      </w:pPr>
      <w:r>
        <w:rPr/>
        <w:t>Die technischen Grundlagen der Esoterik</w:t>
      </w:r>
    </w:p>
    <w:p>
      <w:pPr>
        <w:pStyle w:val="Normal"/>
        <w:rPr/>
      </w:pPr>
      <w:r>
        <w:rPr/>
      </w:r>
    </w:p>
    <w:p>
      <w:pPr>
        <w:pStyle w:val="Normal"/>
        <w:rPr/>
      </w:pPr>
      <w:r>
        <w:rPr/>
        <w:t>Das größte Hindernis für den Beginn der esoterischen Forschung ist, dass die Wissenschaftler sich immer noch weigern, die Existenz des Äthers anzuerkennen, und wenn es keinen Äther gibt, gibt es auch keine subatomaren Energieteilchen. Um besser zu verstehen, warum das so ist, sollten wir kurz auf die Geschichte des Äthers eingehen. Der Mechanismus der Bewegungskräfte des Universums wurde erstmals durch die von Newton entwickelte Theorie der Fernwirkung erklärt. Die Idee ist, dass sich in einem Vakuum alle Wechselwirkungen von Punkt zu Punkt als Korpuskeln oder kleine unsichtbare Teilchen ausbreiten. Was aber, wenn zwei Körper weit voneinander entfernt sind und ein Körper plötzlich seine Bewegung ändert? Was passiert mit den Partikeln während des Transports? Die Theorie der Fernwirkung hat für diese Frage keine vernünftige Erklärung liefern können.</w:t>
      </w:r>
    </w:p>
    <w:p>
      <w:pPr>
        <w:pStyle w:val="Normal"/>
        <w:rPr/>
      </w:pPr>
      <w:r>
        <w:rPr/>
        <w:t>Zu diesem Zeitpunkt erfand Newton den Äther, das besondere Medium, das den Raum zwischen den Körpern ausfüllt und die Wirkung durch Verformung vermittelt. Die Verformung des Äthers wird von einem Punkt zum anderen übertragen, so dass der Fluss nicht mehr von der Kraft abhängt, die ihn erzeugt. Der Triumph der auf der Ätherannahme beruhenden Annäherung währte jedoch nicht lange. Im Jahr 1887 führten Michelson und Morley ein Experiment durch und kamen aufgrund einer fehlerhaften Interpretation zu dem Schluss, dass es keinen Äther gibt. Ihr Fehler wurde erst viel später entdeckt, und Einstein akzeptierte ihre Ergebnisse und stützte seine Relativitätstheorie von 1905 auf sie. Danach gab es keinen Bedarf mehr für den Äther, so dass die Physiker des 20. Die ursprüngliche Bedeutung von Vakuum war "Raum", aber nach der Entwicklung von Geräten zur Beschleunigung von Atomteilchen wurde klar, dass in diesem Vakuum verschiedene subatomare Teilchen durch die Masse der miteinander kollidierenden Nukleonen entstehen. Die Physiker stellen nun fest, dass "das Vakuum ein äußerst komplexes und interessantes Medium" ist und sogar als "Äther" bezeichnet werden könnte, wenn es nicht die Kontroverse gäbe, die dieses Wort im 19.</w:t>
      </w:r>
    </w:p>
    <w:p>
      <w:pPr>
        <w:pStyle w:val="Normal"/>
        <w:rPr/>
      </w:pPr>
      <w:r>
        <w:rPr/>
        <w:t>Erschwerend kam hinzu, dass die führenden Experten der esoterischen Forschung versuchten, ihre Glaubwürdigkeit zu erhöhen, indem sie sich den offiziellen Thesen der Physik anpassten. So wurden die Konzepte der Vakuumenergie und der Nullpunktenergie geboren. Sie leugnen die Existenz des Äthers nicht mehr, aber um die Chancen auf eine offizielle Anerkennung zu erhöhen, haben sie ihn in Vakuumenergie umbenannt. Ihre Definition der Urenergie, die die Außerirdischen als kosmische Hintergrundstrahlung bezeichnen, ist Vakuumenergie, da sie im luftverschmutzten Raum, einschließlich des Weltraums, vorhanden ist. Noch einschränkender ist die alternative Definition der Nullpunktenergie. So wird die Urenergie genannt, weil sie am absoluten Nullpunkt bestehen bleibt. Ihre neueste Theorie ist die Symmetrieverschiebung. Nach dieser Theorie entsteht die freie Energie durch eine Verzerrung der Symmetrie der elektrischen Kraftlinien, eine Verzerrung des Magnetfelds. Ihnen zufolge ist die "induzierte Krafterscheinung" das Ergebnis einer Symmetrieverschiebung. Um dies zu beweisen, werden Hunderte von Arbeiten über Integral- und Differentialgleichungen veröffentlicht. Sie geben jedoch zu, dass sie ihre theoretischen Argumente nicht mit einem einzigen Messergebnis untermauern können. Sie sind so sehr in ihre verworrenen Theorien vertieft, dass sie nicht mehr wissen, wovon sie reden. Es gibt auch ein Problem mit dem Begriff der freien Energie. Freie Energie leitet sich vom englischen Begriff free energy ab, der korrekt mit freie Energie übersetzt wird. In unserem Land wurde es jedoch wörtlich übersetzt, so dass es zu freier Energie geworden ist.</w:t>
      </w:r>
    </w:p>
    <w:p>
      <w:pPr>
        <w:pStyle w:val="Normal"/>
        <w:rPr/>
      </w:pPr>
      <w:r>
        <w:rPr/>
        <w:t xml:space="preserve">Es wird immer deutlicher, dass die janusköpfige Politik nicht das gewünschte Ergebnis gebracht hat. Die offizielle Wissenschaft hat die esoterischen Ideen trotz der Angleichung nicht akzeptiert, und gleichzeitig hat sich die Masse der Menschen von der modernen Interpretation der mystischen Lehren abgewendet. Der Grund für Letzteres: die Verwirrung, die durch die neuen Begriffe entsteht. Während die Autoren früher von Ur-Energie oder maximaler Orgon-Energie sprachen, ist die Literatur heute voll von vagen Hinweisen auf Energie aus dem Vakuum, Nullpunkt-Energie und anderen irreführenden Begriffen. Jeder weiß jedoch, dass aus dem Vakuum, d. h. aus dem Nichts, nichts gewonnen werden kann, so dass diese verwirrenden und unrealistischen Begriffe den Leser verwirren. Es wäre daher ratsam, dieses Medium umzubenennen und den lange verleugneten Äther zu rehabilitieren, ohne den weder die offizielle Wissenschaft noch die Esoterik vorankommen können. </w:t>
      </w:r>
    </w:p>
    <w:p>
      <w:pPr>
        <w:pStyle w:val="Normal"/>
        <w:rPr/>
      </w:pPr>
      <w:r>
        <w:rPr/>
        <w:t>Übrigens war auch Einstein der Meinung, dass mit dem Michelson-Morley-Experiment etwas nicht stimmte, und 1925 sprach er auf einer Konferenz von der Notwendigkeit, "den Äther wieder in die Physik zu bringen". Rupert Sheldrake hat dies 1981 versucht, ist aber gescheitert. Er brachte auch die platonischen Ideen zurück, die bereits in der Antike Formeln ohne Materie waren, aber die Modernisten der materiellen Wissenschaft weigern sich immer noch, die Ansichten zu akzeptieren, die sie "erfolgreich losgeworden" sind. Obwohl die früheren Ansichten durch korrekte wissenschaftliche Messungen gestützt werden, kümmern sich die akademischen Herren nicht um "unwissenschaftliche Ideen" (die offizielle Wissenschaft ist sehr wütend auf Sheldrake). Dr. Rupert Sheldrake hat in Cambridge und Harvard studiert und an diesen Universitäten gelehrt, er kann also nicht als Scharlatan bezeichnet werden. Wenn sie das täten, würden sie sich selbst qualifizieren, denn das Herz und die Seele der Wissenschaft und der Wirtschaft sind an diesen Einrichtungen ausgebildet worden. Deshalb greifen sie in seinem Fall zu der bewährten Taktik, seine Leistungen und seine Arbeit zu ignorieren. Ihre Schriften werden von akademischen Fachzeitschriften abgelehnt und dürfen nicht veröffentlicht werden).</w:t>
      </w:r>
    </w:p>
    <w:p>
      <w:pPr>
        <w:pStyle w:val="Normal"/>
        <w:rPr/>
      </w:pPr>
      <w:r>
        <w:rPr/>
      </w:r>
    </w:p>
    <w:p>
      <w:pPr>
        <w:pStyle w:val="Normal"/>
        <w:rPr/>
      </w:pPr>
      <w:r>
        <w:rPr/>
        <w:t xml:space="preserve">Bei der Definition der Schwerkraft herrscht etwas weniger Verwirrung, weil es weniger Erklärungen und weniger Fachbegriffe gibt. Die Gravitationskraft wurde bekanntlich von Newton entdeckt, aber seine korpuskulare Theorie des Mechanismus der Gravitationskraft wurde nicht bewiesen. Nach dem Scheitern der Theorie der Fernanziehung entwickelte Newton die Theorie der Nahwirkung, die auf der deformationsvermittelnden Wirkung eines masselosen Mediums, des Äthers, beruht. Nach Newton ist die Gravitationswirkung zeitlich unendlich und breitet sich daher mit unendlicher Geschwindigkeit aus. Denn wenn sich die Verteilung der Massen ändert, muss sich auch die Stärke des Gravitationsfeldes an jedem von der Massenverteilung entfernten Punkt sofort ändern. Diese Aussage widersprach jedoch der Speziellen Relativitätstheorie, die besagt, dass sich kein Effekt schneller ausbreiten kann als die Vakuumlichtgeschwindigkeit. Das ist in der Tat richtig, aber der Äther ist keine subtile Substanz, sondern Energie, und die physikalischen Gesetze in der Energiewelt unterscheiden sich von denen in der materiellen Welt. Äther ist eine extrem dichte Masse subatomarer Energieteilchen, deren Ausbreitungsgeschwindigkeit tatsächlich nahezu unendlich ist. Newtons Theorie der Nähe war die Grundlage für Fresnels Einführung des Konzepts des Weltäthers zu Beginn des 19. Jahrhunderts. Er betrachtete den Äther als Materie. Er definierte den Äther als die feine Materie, die das Universum ausfüllt und deren Schwingungszustand sich in der elektromagnetischen Welle fortpflanzt. </w:t>
      </w:r>
    </w:p>
    <w:p>
      <w:pPr>
        <w:pStyle w:val="Normal"/>
        <w:rPr/>
      </w:pPr>
      <w:r>
        <w:rPr/>
        <w:t>Vor 200 Jahren stellte der französische Physiker De Saga die Hypothese auf, dass die Anziehungskraft der Schwerkraft in Wirklichkeit ein Schatteneffekt ist. Die einzelnen Himmelskörper beschatten den wirbelnden Teilchenstrom im Raum mit ihrer eigenen Materie. Die auftreffenden Teilchen bewirken, dass benachbarte Körper gegeneinander stoßen. Diese Theorie scheiterte, weil diese Schubkraft nicht proportional zur Masse der Körper war. Damit blieb die Äthertheorie übrig, die von modernen Physikern nicht akzeptiert wird. Da sie nicht glauben konnten, dass es im Universum Geschwindigkeiten gibt, die schneller als die Lichtgeschwindigkeit sind, verwarfen sie die früheren Theorien, die in die richtige Richtung gingen, und akzeptierten Einsteins Relativitätstheorie als die richtige. Aber Newton hat seine eigenen Ideen nicht veröffentlicht. Wie sich herausstellte, stützte er seine Theorie der Nähe auf uralte Sanskrit-Schriften, die das von außerirdischen Zivilisationen vor Tausenden von Jahren überlieferte Wissen modernisierten. Bis heute wissen wir offiziell nicht, wie die Schwerkraft entsteht. Die Superstring-Theorie, die der Theory of Everything zugrunde liegt, versucht, den Mechanismus der Schwerkraft zu erklären, aber sie ist so kompliziert und verworren, dass ihre Schöpfer nicht wirklich an sie glauben.</w:t>
      </w:r>
    </w:p>
    <w:p>
      <w:pPr>
        <w:pStyle w:val="Normal"/>
        <w:rPr/>
      </w:pPr>
      <w:r>
        <w:rPr/>
        <w:t>Eine ähnliche Begriffsverwirrung herrscht auch in der Naturheilkunde. Selbst Heilpraktiker mit jahrzehntelanger Berufserfahrung erklären die Aura um unseren Körper, die Wirkung homöopathischer Arzneimittel und die Mechanismen bioenergetischer Therapien mit dem Begriff "elektromagnetische Strahlung". Aber die Bioenergie, die unser Körper aufnimmt und abgibt, hat nichts mit Elektrizität zu tun. Die elektrische Komponente der elektromagnetischen Energie, die derzeit in der Elektroindustrie verwendet wird, ist ebenfalls nur ein Ablenkungsmanöver. Seine Anwesenheit ist besonders schädlich. Ohne sie würden Elektromotoren ohne Strom laufen, und die Kommunikation wäre um Größenordnungen schneller und effizienter. Auch Beleuchtung und Heizung würden kein Geld kosten. Und wir würden nicht dem Elektrosmog ausgesetzt sein. Vergessen wir also den Elektromagnetismus, oder erwähnen wir ihn zumindest nicht dort, wo er glücklicherweise nicht vorkommt.</w:t>
      </w:r>
    </w:p>
    <w:p>
      <w:pPr>
        <w:pStyle w:val="Normal"/>
        <w:rPr/>
      </w:pPr>
      <w:r>
        <w:rPr/>
      </w:r>
    </w:p>
    <w:p>
      <w:pPr>
        <w:pStyle w:val="Normal"/>
        <w:rPr/>
      </w:pPr>
      <w:r>
        <w:rPr/>
        <w:t>Technische Innovationen</w:t>
      </w:r>
    </w:p>
    <w:p>
      <w:pPr>
        <w:pStyle w:val="Normal"/>
        <w:rPr/>
      </w:pPr>
      <w:r>
        <w:rPr/>
      </w:r>
    </w:p>
    <w:p>
      <w:pPr>
        <w:pStyle w:val="Normal"/>
        <w:rPr/>
      </w:pPr>
      <w:r>
        <w:rPr/>
        <w:t>Die Entwicklung medizinischer Geräte, die auf dem Nachweis subatomarer Energieemissionen basieren, geht unvermindert weiter. Das jüngste Ergebnis dieser Tätigkeit ist die Entwicklung der gepulsten Signaltherapie (PST). Es wird bei der Behandlung von Schürfwunden am Bewegungsapparat eingesetzt. Diese neue biophysikalische Technik regeneriert Knorpel und Bindegewebe, das seine Regenerationsfähigkeit verloren hat. In der Vergangenheit wurden Schmerzen und Bewegungseinschränkungen, die durch Arthrose, Rheuma und Sportverletzungen verursacht wurden, mit Medikamenten, Physiotherapie oder Operationen behandelt. Das 1996 eingeführte PST wurde von Dr. Richard Markoll, einem Arzt und Biophysiker, entwickelt. Der große Vorteil dieses Verfahrens ist, dass es schmerzfrei ist, keinen Eingriff in den Körper erfordert und keine Nebenwirkungen hat. Eine Reihe von Studien, die in Zusammenarbeit mit der Yale University in den USA durchgeführt wurden, hat gezeigt, dass bei 75 % der auf diese Weise behandelten Patienten eine deutliche Verbesserung ihres Zustands eintrat, wobei die Symptome reduziert wurden oder verschwanden. Dieses Ergebnis wurde durch eine Untersuchung von 40.000 Patienten, die bisher in Europa behandelt wurden, bestätigt.</w:t>
      </w:r>
    </w:p>
    <w:p>
      <w:pPr>
        <w:pStyle w:val="Normal"/>
        <w:rPr/>
      </w:pPr>
      <w:r>
        <w:rPr/>
        <w:t>Die Wirkung von PST beruht auf der Aktivierung körpereigener Regenerationsprozesse durch pulsierende Signale in bestimmten Frequenzen. Der Wirkmechanismus der PST besteht darin, dass sie durch die von ihr ausgesandten subatomaren Energieimpulse den Knorpelstoffwechsel beeinflussen kann. Das Verfahren unterscheidet sich grundlegend von jeder anderen Magnettherapiemethode. Permanentmagnete werden seit 20 Jahren zur Behandlung schwer heilender Knochenbrüche eingesetzt. Diese pulsieren nicht, sondern legen einen konstanten Magnetstrom an den betroffenen Körperteil an, und die Heilung ist auf eine Erhöhung der Bioenergieaufnahme des Knochengewebes zurückzuführen, was den Kontraktionsprozess beschleunigt. Die PST wirkt jedoch nicht auf die Knochen, sondern auf die Weichteile und das Bindegewebe, indem sie die subatomare Energieabgabe des zu heilenden Teils repliziert und durch erneute Abstrahlung verstärkt. Dieses Magnetfeld mit seinem spezifischen Frequenzspektrum löst einen Regenerationsprozess im Knorpel- und Bindegewebe aus. Die Magnetfeldverstärkung ist notwendig, weil die Aura um den geschädigten, kranken Teil des Körpers geschwächt ist und das geschädigte Gewebe nicht auf natürliche Weise regenerieren kann. Die Luftkernspule, die die Haupteinheit der PST darstellt, ist jedoch in der Lage, die Energiestrahlung der Aura zu erhöhen, geführt durch eine patentierte Impulsfolge, die die Selbstheilungskräfte des betroffenen Gelenks reaktiviert.</w:t>
      </w:r>
    </w:p>
    <w:p>
      <w:pPr>
        <w:pStyle w:val="Normal"/>
        <w:rPr/>
      </w:pPr>
      <w:r>
        <w:rPr/>
        <w:t>Die Therapie besteht aus 9 Sitzungen, die jeweils 1 Stunde dauern. Die Schmerzen werden ab Beginn des Eingriffs schnell und dauerhaft reduziert, die endgültige Heilung tritt jedoch erst 4-6 Wochen nach der Behandlung ein. Das Gerät darf nur unter Aufsicht einer Fachkraft verwendet werden. Die bisherigen Erfahrungen haben gezeigt, dass dieses Verfahren bei folgenden Erkrankungen wirksam ist: degenerative Erkrankungen (z. B. Knie- und Hüftarthrose), Wirbelsäulenerkrankungen (Bandscheibenvorfall, Bandscheibenvorfall, lumbale Spondylolisthesis, Ischialgie). Darüber hinaus ist sie gut geeignet für akute oder chronische Sehnen- und Sehnenscheidenentzündungen, Gelenkknorpel- und Bandverletzungen (z.B. Sportunfälle), Zustände nach Frakturen, entzündliche Gelenkerkrankungen (z.B. rheumatoide Arthritis SLE, SPA), Deformitäten (z.B. Skoliose, Ballenzehen). Sie wird häufig bei Krankheiten eingesetzt, bei denen andere Behandlungen unwirksam sind. Die Methode wird für Kinder nicht empfohlen. Bislang wurden in Europa 200 PST-Behandlungszentren eröffnet. In Deutschland wenden bereits 152 Ärzte die Therapie an. In Ungarn wurde das Recht zur Vermarktung des Geräts an AEG Hungária Kft. vergeben. Sie sind auch für die Ausbildung von Ärzten und Assistenten sowie für die Einrichtung eines nationalen Netzes von Betreibern zuständig. Für weitere Informationen wenden Sie sich bitte an AEG Hungária Kft. Dr. Mónika Pál, 1125 Budapest, Zalatnai u. 2, Tel.</w:t>
      </w:r>
    </w:p>
    <w:p>
      <w:pPr>
        <w:pStyle w:val="Normal"/>
        <w:rPr/>
      </w:pPr>
      <w:r>
        <w:rPr/>
      </w:r>
    </w:p>
    <w:p>
      <w:pPr>
        <w:pStyle w:val="Normal"/>
        <w:rPr/>
      </w:pPr>
      <w:r>
        <w:rPr/>
        <w:t>Obwohl sie nicht speziell mit der Naturheilkunde zusammenhängt, sollte man auf eine ungarische Erfindung aufmerksam machen, die Bálinger-Brille, die die Sehkraft verbessert. Heute ist es nicht mehr die Regel, dass eine nachlassende Sehkraft zu einer immer stärkeren Brille führt. Das Sehtraining und die täglichen Augenübungen, die viele Menschen kennen, bringen nicht bei jedem die gewünschten Ergebnisse und sind recht zeitaufwändig. Eine einfachere Lösung ist die Verwendung einer Brille zur Sehkorrektur. Augenärzte verwenden diese Geräte schon seit langem, aber eine Brille ohne Gläser ist wirksamer. Bálinger Brillen ohne Gläser gibt es in verschiedenen Ausführungen, je nachdem, ob Sie Astigmatismus oder unscharfes Sehen korrigieren möchten. Der Mechanismus dieses neuartigen Geräts beruht auf der Tatsache, dass das durch kleine Löcher gefilterte Licht auf den gesunden Teil des Auges gerichtet wird. Dies bewirkt, dass die Augenmuskeln die Pupille zum Licht hin drehen. Die regelmäßige Anwendung des Augentrainers stärkt die Augenmuskeln und zwingt sie in die richtige Richtung. Die Lochbrille trägt auch zur Verbesserung der Sehkraft bei, indem sie die Augenbewegung anregt. Da das Auge angeregt wird, von Loch zu Loch zu springen, um das gesamte Bild zu sehen, wird ein intensiver Blutfluss in den Augenmuskeln ausgelöst. Dies führt zu einer Stärkung und Regeneration der Muskeln. Das ist der Grund, warum sowohl Kurz- als auch Weitsichtigkeit mit dieser Brille geheilt werden können. Die Verbesserung kann mehrere Dioptrien betragen.</w:t>
      </w:r>
    </w:p>
    <w:p>
      <w:pPr>
        <w:pStyle w:val="Normal"/>
        <w:rPr/>
      </w:pPr>
      <w:r>
        <w:rPr/>
        <w:t>Die Korrektur der Nah- und Fernsicht erfolgt mit der so genannten Raster-, auch Veda Vision genannt, oder Rasterbrille. Dieses Gerät ist eine Kombination aus Naturmedizin und traditionellen östlichen Methoden der Sehkorrektur. Außerdem ist sie sehr attraktiv (sie sieht aus wie eine Sonnenbrille), so dass sie überall und jederzeit getragen werden kann. Das Hauptmerkmal ist der Mehrfachüberblendungseffekt, durch den der Träger der Brille eine bessere Sehschärfe wahrnimmt. Sie sehen klarer und ihre Augen sind entspannter. Das Tragen einer Brille über einen längeren Zeitraum führt nicht zu einer Verschlechterung des Sehvermögens, sondern entspannt die Augenmuskeln, die durch die tägliche Arbeit ermüdet sind, verbessert die Blutzirkulation und die Fähigkeit des Gehirns, das Sehen zu verarbeiten. Der Effekt ist zweifach: Kurzsichtige Menschen sehen besser in der Ferne, Weitsichtige besser in der Nähe. Das Auge gewöhnt sich in kurzer Zeit daran und passt sich leicht an die neuen Sehbedingungen an. Sobald die Brille aufgesetzt ist, sieht der Träger schärfer. Der Grad der Augenverschlechterung spielt keine Rolle, so dass die Veda Vision Brille nicht an die Sehkraft des Benutzers angepasst werden muss. Das bedeutet, dass es von mehreren Personen in der Familie genutzt oder nach einer Sehkorrektur an Freunde weitergegeben werden kann. Tragen Sie sie sechs Wochen lang mindestens eine halbe Stunde pro Tag, um die gewünschte Wirkung zu erzielen. Menschen mit Fernsicht sollten das Lesen und Menschen mit Nahsicht sollten das Betrachten von Objekten in der Ferne üben. Es gibt keine schädlichen Nebenwirkungen. Die Wirksamkeit des Geräts wird erhöht, wenn die Augen jeden Morgen mit frischem, sauberem Wasser gespült werden. Die Verwendung wird auch für gesunde Augen empfohlen, da das diffuse Licht die Augen entspannt und das Auftreten von altersbedingten Sehstörungen verzögert. Es ist besonders nützlich für Menschen, die den ganzen Tag vor einem Computermonitor sitzen oder Arbeiten verrichten, die ihre Augen zum "Schielen" zwingen (z. B. Schreiben, Lesen, manuelle Arbeiten, Fernsehen).</w:t>
      </w:r>
    </w:p>
    <w:p>
      <w:pPr>
        <w:pStyle w:val="Normal"/>
        <w:rPr/>
      </w:pPr>
      <w:r>
        <w:rPr/>
        <w:t>Die Veda Vision Brille von Bálinger ist unter anderem bei der Zeitschrift Elixir erhältlich oder kann im Versandhandel bestellt werden. (Die Adresse finden Sie in Kapitel III.) Wenn Sie innerhalb von 15 Tagen keine Verbesserung Ihrer Sehkraft feststellen, erhalten Sie eine vollständige Rückerstattung. Wenn Sie diese Erfindung woanders kaufen, seien Sie vorsichtig, denn wie bei allen weltberühmten Produkten handelt es sich um Fälschungen. Daher gibt es auch viele schlechte Nachahmungen. In Westeuropa verwenden bereits Zehntausende von Menschen dieses Gerät mit Erfolg. Abschließend sei angemerkt, dass diese Erfindung, wie die meisten unserer weltberühmten Erfindungen, hier nicht realisiert wurde. Jahrzehntelang war niemand bereit, Geld in die Herstellung dieser Gläser zu investieren. Nach mehr als 20 Jahren des Kampfes brachte der Erfinder seine Erfindung schließlich in den Westen, wo sie nun ihren Siegeszug antritt. Wir kaufen sie, wie die Bioptron-Lampe und andere ungarische Erfindungen, von dort zu einem hohen Preis zurück. Aber es ist müßig, dies zu sagen, denn dieses Phänomen wird in unserem Land langsam alltäglich, und niemand stört sich mehr daran.</w:t>
      </w:r>
    </w:p>
    <w:p>
      <w:pPr>
        <w:pStyle w:val="Normal"/>
        <w:rPr/>
      </w:pPr>
      <w:r>
        <w:rPr/>
      </w:r>
    </w:p>
    <w:p>
      <w:pPr>
        <w:pStyle w:val="Normal"/>
        <w:rPr/>
      </w:pPr>
      <w:r>
        <w:rPr/>
        <w:t>Die Himmelskörper haben eine äußerst komplexe Wirkung auf unseren Organismus. Am intensivsten ist dabei der Mond. Einen Vorgeschmack auf den Einfluss unseres Begleitplaneten auf unsere Erde haben wir bereits im "Esoterischen Panorama" erhalten. Nun wollen wir auf einen weniger bekannten Effekt eingehen, nämlich die natürliche Geburtenkontrolle des Mondes, die zur Grundlage einer Methode geworden ist, die sich "Astrologische Kinderplanung" nennt. Es wurde von einem slowakischen Arzt ungarischer Herkunft, Dr. Eugen Jonas, entwickelt. Das ursprüngliche Ziel von Dr. Jonas war es, Frauen den physischen und psychischen Schmerz einer Abtreibung zu ersparen, indem er die fruchtbaren Tage ermittelte. Doch schon bald wurde klar, dass hinter dem Verfahren viel mehr steckte. Die Jonas-Methode, die durch ein internationales Patent geschützt ist, beruht auf der Erkenntnis, dass Frauen neben ihrem vom Mond gesteuerten Menstruationszyklus einen zweiten, unabhängigen Fruchtbarkeitszyklus haben. Diese Beobachtung, die sich auf jahrzehntelange klinische Praxis stützt, ist eigentlich nicht neu, denn schon auf Steintafeln aus dem alten Assyrien ist zu lesen, dass "die Fruchtbarkeit der Frau durch den Mond reguliert wird". Der jüngste Entdecker dieses Zusammenhangs entdeckte jedoch auch, dass die kosmische Strahlung nicht nur den optimalen Zeitpunkt der Empfängnis, sondern auch das Geschlecht des Kindes beeinflusst. Laut Dr. Gyula Pánszky, einem Gynäkologen und Geburtshelfer, der die Methode in Ungarn anwendet, werden Frauen nur selten in der Mitte ihres Monatszyklus schwanger, etwa zum Zeitpunkt des erwarteten Follikelaufbruchs. Die Befruchtung kann jederzeit stattfinden, auch während der Menstruation. Nach der Jonas-Methode werden die besten Tage einer Frau für die Empfängnis grundsätzlich durch die Mondphase bestimmt. Wenn sich der Mond in der Phase befindet, in der er sich zum Zeitpunkt der Geburt der Frau befand, ist die Wahrscheinlichkeit einer Befruchtung am größten. Um die fruchtbarsten Tage zu bestimmen, genügt es also, den Tag der Geburt der Frau zu kennen.</w:t>
      </w:r>
    </w:p>
    <w:p>
      <w:pPr>
        <w:pStyle w:val="Normal"/>
        <w:rPr/>
      </w:pPr>
      <w:r>
        <w:rPr/>
        <w:t>Mit dieser Methode ist es aber auch möglich, das Geschlecht des ungeborenen Kindes zu bestimmen. Dies lässt sich danach berechnen, ob sich der Mond zu diesem Zeitpunkt in einer positiven oder negativen Phase auf der Ekliptik befindet, d. h. in welchem Sternbild des Himmels er sich aus astrologischer Sicht befindet. Für diese Berechnung müssen Sie bereits wissen, wann die werdende Mutter geboren wurde. Wenn Sie den genauen Zeitpunkt der Geburt auf die Minute genau kennen, können Sie auch berechnen, wann der Embryo am lebensfähigsten ist. Dadurch hat die Frau gute Chancen, ein gesundes Kind zur Welt zu bringen. Die Zuverlässigkeit der kosmobiologischen Berechnungen liegt bei bis zu 98 %, wobei die Anwender keine Garantie für eine Befruchtung geben können, da die Erfolgsquote von vielen äußeren und inneren Faktoren abhängt (z. B. psychische Probleme, Krankheiten, Lebensfähigkeit der Spermien des Partners).</w:t>
      </w:r>
    </w:p>
    <w:p>
      <w:pPr>
        <w:pStyle w:val="Normal"/>
        <w:rPr/>
      </w:pPr>
      <w:r>
        <w:rPr/>
        <w:t>Die Erfahrungen in diesem Land zeigen, dass die Jonas-Methode in vielen Fällen Wunder bewirken kann. Sie hat auch das Geheimnis der Unfruchtbarkeit bei einer Frau um die 40 gelüftet. Astrologische Berechnungen haben eindeutig ergeben, dass ihre fruchtbarsten Tage mit ihrer Menstruation zusammenfallen. Als das Paar entgegen dem ärztlichen Rat seinen Geschlechtsverkehr auf diese Tage abstimmte, kam ein wunderschönes Mädchen zur Welt. Es hat auch vielen Frauen geholfen, die regelmäßig Fehlgeburten oder Frühgeburten hatten. Eine Lehrerin in den Vierzigern kam nach drei Fehlgeburten und vier Frühgeburten zu Dr. Pánszky, und er berechnete den optimalen Zeitpunkt für die Empfängnis eines lebensfähigen Fötus auf der Grundlage ihres genauen Geburtszeitpunkts. Sie ist jetzt Mutter eines gesunden kleinen Jungen. Das einzige Hindernis für die Verbreitung der Methode ist die Akzeptanz von esoterischem Wissen in diesem Land. Selbst die Betroffenen schämen sich dafür, dass sie mit unwissenschaftlichen Methoden schwanger geworden sind, und sprechen nur ungern darüber. Es scheint, dass es noch lange dauern wird, bis die Entdeckungen der Esoterik, die auf universellen Gesetzen beruhen, in unserem Land anerkannt werden. Die Adresse des Büros von Dr. Pánszky lautet 10 Greguss u., 2. Stock 2, Budapest, 1123.</w:t>
      </w:r>
    </w:p>
    <w:p>
      <w:pPr>
        <w:pStyle w:val="Normal"/>
        <w:rPr/>
      </w:pPr>
      <w:r>
        <w:rPr/>
      </w:r>
    </w:p>
    <w:p>
      <w:pPr>
        <w:pStyle w:val="Normal"/>
        <w:rPr/>
      </w:pPr>
      <w:r>
        <w:rPr/>
        <w:t>Budapest, März 1999.</w:t>
      </w:r>
    </w:p>
    <w:p>
      <w:pPr>
        <w:pStyle w:val="Normal"/>
        <w:rPr/>
      </w:pPr>
      <w:r>
        <w:rPr/>
      </w:r>
    </w:p>
    <w:p>
      <w:pPr>
        <w:pStyle w:val="Normal"/>
        <w:rPr/>
      </w:pPr>
      <w:r>
        <w:rPr/>
      </w:r>
    </w:p>
    <w:p>
      <w:pPr>
        <w:pStyle w:val="Normal"/>
        <w:rPr/>
      </w:pPr>
      <w:r>
        <w:rPr/>
        <w:t>NEWSLETTER</w:t>
      </w:r>
    </w:p>
    <w:p>
      <w:pPr>
        <w:pStyle w:val="Normal"/>
        <w:rPr/>
      </w:pPr>
      <w:r>
        <w:rPr/>
      </w:r>
    </w:p>
    <w:p>
      <w:pPr>
        <w:pStyle w:val="Normal"/>
        <w:rPr/>
      </w:pPr>
      <w:r>
        <w:rPr/>
        <w:t>"Die Erfüllung der Esoterik" ist eine chronologische Fortsetzung des vorangegangenen Hauptmaterials, daher sollte im Falle einer auszugsweisen Veröffentlichung oder einer Veröffentlichung in anderen Ländern das Verfahren befolgt werden, das im Postskriptum von "Esoterisches Panorama" beschrieben ist. Da in diesem Werk ein noch detaillierteres und umfassenderes Bild aller verschiedenen Bereiche der Psychotronik gegeben wird, sind die Ermahnungen im Ausgangsmaterial, die es dem Laien strikt verbieten, sich mit diesem Thema in der Praxis zu befassen, um so mehr gültig. Diese neue Disziplin ist mit großen Unsicherheiten behaftet und stellt daher selbst für hochqualifizierte Ingenieure und Physiker ein ständiges Risiko dar. Wenn Experimente nicht an isolierten Orten durchgeführt werden, können auch die Menschen in unserer Umgebung schwerwiegenden Risiken ausgesetzt werden, die zu irreparablen Katastrophen führen können.</w:t>
      </w:r>
    </w:p>
    <w:p>
      <w:pPr>
        <w:pStyle w:val="Normal"/>
        <w:rPr/>
      </w:pPr>
      <w:r>
        <w:rPr/>
        <w:t>Ich habe die Grundsätze der physikalischen Gesetze und die Funktionsweise von Geräten auf subatomarer Basis, die noch nicht entdeckt wurden, so detailliert beschrieben, nicht damit sie von Laien angewendet werden können, sondern damit die Machthaber die Gesellschaft nicht manipulieren können. In der Tat kann das Wissen um die Esoterik uns nicht nur helfen, unser Bewusstsein zu entwickeln und unsere Gesundheit zu erhalten, sondern auch die Verletzlichkeit der Allgemeinheit zu beseitigen. Sie schützt auch die kleinen Leute vor unseriösen Händlern und skrupellosen Unternehmern, die auf zusätzlichen Profit aus sind. In Zukunft wird es für Zeitungen nicht mehr möglich sein, 5 magnetisierte Scheiben für medizinische Zwecke für 1600 Forint anzubieten, wenn der Produktionspreis dieser Stahlscheiben unter 10 Forint pro Stück liegt. Es ist zu hoffen, dass es in Zukunft nicht mehr möglich sein wird, mit dem Verkauf eines Fläschchens mit magnetisiertem Wasser für 7000 Forint ein Vermögen zu machen. Wasser, das mit magnetischer Strahlung in verschiedenen Frequenzen behandelt wird, kann wie homöopathische Arzneimittel tatsächlich eine heilende Wirkung auf den Körper haben, aber das Problem ist, dass die Kosten für ein paar Zentiliter Wasser und ein paar Sekunden magnetischer Behandlung nicht mehr als 20 Forint betragen. Dies sind jedoch nur einige wenige Beispiele, und die Liste der Missbräuche, die auf der Unwissenheit der einfachen Menschen in allen Lebensbereichen beruhen, ist nahezu endlos.</w:t>
      </w:r>
    </w:p>
    <w:p>
      <w:pPr>
        <w:pStyle w:val="Normal"/>
        <w:rPr/>
      </w:pPr>
      <w:r>
        <w:rPr/>
        <w:t xml:space="preserve">Wenn es eine umfassende und gründliche Information gibt, sollte die Verwirrung, die wir durch die Vermarktung von gefälschtem Pi-Wasser durch Betrüger erlebt haben, nicht auftreten. Die Gesundheitsbehörden haben ihre Pflicht getan und dieses Gerät, das dem Original täuschend ähnlich sieht, getestet, aber alles, was sie im Inneren fanden, war ein Kohlefilter und eine gewöhnliche Quarzlampe, die ultraviolette Strahlen aussendet. Nach Bekanntwerden dieses Falles hörten viele uninformierte Kunden auf, Pi-Wasser zu trinken, obwohl jeder, der das Funktionsprinzip und die komplizierte Konstruktion des in Japan hergestellten Originalgeräts kennt, sofort erkennen würde, dass es sich um einen gewöhnlichen Betrug handelt. Technisch ungeschickte Betrüger nutzen die Unkenntnis aus. Die jüngste Gruppe der esoterischen Lehrbetrüger sind die Karma-Esser, die den Kunden gegen eine Gebühr von der Last seines Karmas befreien. Für einen guten Preis überzeugen diese "Karma-Entferner" die Menschen davon, dass das Ende der Welt bevorsteht und dass nur diejenigen überleben werden, die in den in der Bibel erwähnten inneren Kreis eintreten, der nur 144.000 Plätze hat. Mit Prana gefüllte Ballons oder Krallenstaubsauger werden bald erhältlich sein. Es gibt Menschen, die nicht in der Lage sind, zu erkennen, dass ihre Handlungen Konsequenzen haben. Sie glauben, dass sie die Folgen ihres Handelns ebenso leicht loswerden können wie die katholischen Gläubigen ihre Sünden. Sie gehen in die Kirche, beichten ihre Sünden und werden dann vom Priester gebüßt. Zu Hause rezitieren sie zehn "Vaterunser" oder "Vaterunser des Glaubens", und Gott hat ihnen bereits alle Sünden vergeben. Viele sind nicht einmal dazu bereit. Sie gehen zu einem Betrüger, der ihnen gegen Geld mit einem "Staubsauger" die Last ihres Schicksals abnimmt und ihre Seelen reinigt. </w:t>
      </w:r>
    </w:p>
    <w:p>
      <w:pPr>
        <w:pStyle w:val="Normal"/>
        <w:rPr/>
      </w:pPr>
      <w:r>
        <w:rPr/>
        <w:t>Es besteht die Gefahr, dass die Menschen, die von dem in einigen Jahrzehnten zu erwartenden umfassenden sozialen und wirtschaftlichen Wandel betroffen sein werden, alles in ihrer Macht Stehende tun werden, um diesen Prozess durch Desinformation, Kreditbetrug und andere Mittel zu blockieren. Es gibt nur eine Möglichkeit, sich dagegen zu wehren: informiert zu sein und alle verfügbaren Informationen zu kennen. Die naheliegendste Möglichkeit, dies zu tun, besteht darin, die Literatur zu studieren und sich gründlich mit der Wissenschaft der Zukunft vertraut zu machen. Das bedeutet auch, dass die Bildung künftiger Generationen nicht mit dem Ende der Schulzeit aufhören darf: Die unendliche Informationsflut macht lebenslanges, selbstgesteuertes Lernen für den Menschen des neuen Zeitalters unerlässlich. Es wird für alle von großem Interesse sein, mit den Fortschritten Schritt zu halten, so dass niemand von dem Prozess ausgeschlossen werden kann.</w:t>
      </w:r>
    </w:p>
    <w:p>
      <w:pPr>
        <w:pStyle w:val="Normal"/>
        <w:rPr/>
      </w:pPr>
      <w:r>
        <w:rPr/>
        <w:t>Während die moderne Geschichte unserer Zivilisation in ihren letzten Akt eintritt, ist der Kampf um die Seelen bis zum Äußersten geführt worden. Der ewige Kampf zwischen Gut und Böse ist zu einem Kampf auf Messers Schneide geworden. In diesem Sinne versuchen Satan und sein Team von Übeltätern, jeden Bereich unseres Lebens zu infiltrieren, um uns durch Verzerrungen und irreführende Mitteilungen in die Irre zu führen. Ihre Methode ist sehr heimtückisch: Sie vermischen wahre Werte mit trügerischen, täuschenden Elementen, um die korrekten Lehren, die die Menschen bisher kannten, immer mehr zu verwässern. Gleichzeitig liefern sie uns falsches, irreführendes Wissen als neue Informationen, so dass es in der Verwirrung unmöglich wird, echte Erkenntnisse zu gewinnen. Diese Desinformationskampagne hat dazu geführt, dass die falschen Lehren falscher Propheten und die unverhohlenen Lügen böswilliger Geister nun massenhaft in der Presse auftauchen.</w:t>
      </w:r>
    </w:p>
    <w:p>
      <w:pPr>
        <w:pStyle w:val="Normal"/>
        <w:rPr/>
      </w:pPr>
      <w:r>
        <w:rPr/>
        <w:t>Wir sollten auch nicht die harmloseste Form der Irreführung übersehen, nämlich die Verwässerung etablierter Ideen, ihre erneute Verwässerung, ihre Reduzierung auf Blabla, Unsinn. Ziel ist es, die Menschen, die in unserer schnelllebigen Welt immer ungeduldiger werden, von spirituellen Werken abzuhalten und sich so der direkten Informationsquelle, dem Rat unserer jenseitigen Führer, zu verschließen. Diejenigen, die sich nicht so leicht in die Irre führen lassen und unbeirrbar nach der göttlichen Wahrheit suchen, können durch die hohe Schule der teuflischen Verblendung in die Irre geführt werden. Das Wesentliche daran ist, dass Satan alles kopiert, was Gott und seine Anhänger erschaffen, aber so, dass es nur den Anschein hat, die ursprüngliche Qualität zu haben. Er ist sich bewusst, dass dies der geringste Weg ist, um seine Falschheit zu entlarven, der geringste Weg, um die meisten Menschen in die Irre zu führen, denn das, was wir von ihm bekommen, ist nichts als bedeutungsloses Geschwätz, bedeutungsloses Geschwätz, das er noch spektakulärer macht, indem er leere Phrasen drescht.</w:t>
      </w:r>
    </w:p>
    <w:p>
      <w:pPr>
        <w:pStyle w:val="Normal"/>
        <w:rPr/>
      </w:pPr>
      <w:r>
        <w:rPr/>
        <w:t>Dies ist äußerst schwer abzuwehren. Die falschen Werke sind in Form und Ton den echten Lehren sehr ähnlich, aber im Inhalt nur irreführend. Was auf den ersten Blick echt erscheint, ist ein abscheuliches Lügengewebe, das nichts Neues oder Wahres enthält. Sie verkünden durch falsche Propheten eine Idee, die, wenn sie zu ahnungslosen Seelen gelangt, zerfällt und verfällt und alle Gedanken und positiven Bestrebungen in die Irre führt. Zu den Praktiken der dämonischen Mächte gehört es auch, ihre Lügen in das Wissen zu mischen, das sie vom Himmel erhalten haben, so dass die göttlichen Ideen und Werte nicht rein, sondern untrennbar vermischt zu uns gelangen. Die einzige Möglichkeit, den Fallen des Teufels zu entgehen, besteht darin, so viele Informationen wie möglich aufzunehmen und sich um ein möglichst umfassendes Wissen zu bemühen, denn je besser wir auf diesem Gebiet informiert sind, desto weniger werden wir von den Mächten des Bösen getäuscht werden.</w:t>
      </w:r>
    </w:p>
    <w:p>
      <w:pPr>
        <w:pStyle w:val="Normal"/>
        <w:rPr/>
      </w:pPr>
      <w:r>
        <w:rPr/>
        <w:t>Die "Informationswürfel" aus der wahren Quelle werden sich früher oder später in uns zu einem Mosaikbild zusammenfügen, bei dem wir rational entscheiden können, ob sich das empfangene Wissen harmonisch in die Lücken einfügen lässt oder ob es als falsches, fehlplatziertes Element das Gesamtbild lebloser macht. Neue Informationen werden nur dann akzeptiert, wenn sie die Bedeutung anderer Details erhellen, wenn sie in das Mosaikbild eingefügt werden. Die falschen Rahmen fügen sich nicht in das Bild ein, während die echten sich nicht nur einfügen, sondern auch zuvor vernachlässigten Details des Bildes eine tiefere Bedeutung verleihen. Die Notwendigkeit, Informationen zu sortieren, wird auch durch den biblischen Ratschlag vor 2.000 Jahren angemahnt: "Prüft alles! Was böse ist, werft weg; was gut ist, behaltet." Auf diesem Weg werden wir immer mehr Antworten auf die Fragen finden, die uns gestellt werden, und wir werden immer mehr von der Richtigkeit unseres Weltbildes überzeugt.</w:t>
      </w:r>
    </w:p>
    <w:p>
      <w:pPr>
        <w:pStyle w:val="Normal"/>
        <w:rPr/>
      </w:pPr>
      <w:r>
        <w:rPr/>
      </w:r>
    </w:p>
    <w:p>
      <w:pPr>
        <w:pStyle w:val="Normal"/>
        <w:rPr/>
      </w:pPr>
      <w:r>
        <w:rPr/>
        <w:t>Budapest, 20. November 1993.</w:t>
      </w:r>
    </w:p>
    <w:p>
      <w:pPr>
        <w:pStyle w:val="Normal"/>
        <w:rPr>
          <w:rFonts w:eastAsia="Times New Roman"/>
        </w:rPr>
      </w:pPr>
      <w:r>
        <w:rPr>
          <w:rFonts w:eastAsia="Times New Roman"/>
        </w:rPr>
        <w:t xml:space="preserve">                                                                                                                                  </w:t>
      </w:r>
    </w:p>
    <w:p>
      <w:pPr>
        <w:pStyle w:val="Normal"/>
        <w:rPr/>
      </w:pPr>
      <w:r>
        <w:rPr>
          <w:rFonts w:eastAsia="Times New Roman"/>
        </w:rPr>
        <w:t xml:space="preserve">                                                                                                                                       </w:t>
      </w:r>
      <w:r>
        <w:rPr/>
        <w:t>KUN Ákos</w:t>
      </w:r>
    </w:p>
    <w:p>
      <w:pPr>
        <w:pStyle w:val="Normal"/>
        <w:rPr/>
      </w:pPr>
      <w:r>
        <w:rPr/>
      </w:r>
    </w:p>
    <w:p>
      <w:pPr>
        <w:pStyle w:val="Normal"/>
        <w:rPr/>
      </w:pPr>
      <w:r>
        <w:rPr/>
        <w:t>UMFASSENDE ÜBERPRÜFUNG MEINER BÜCHER</w:t>
      </w:r>
    </w:p>
    <w:p>
      <w:pPr>
        <w:pStyle w:val="Normal"/>
        <w:rPr/>
      </w:pPr>
      <w:r>
        <w:rPr/>
      </w:r>
    </w:p>
    <w:p>
      <w:pPr>
        <w:pStyle w:val="Normal"/>
        <w:rPr/>
      </w:pPr>
      <w:r>
        <w:rPr/>
        <w:t xml:space="preserve">Auch Sie erleben Tag für Tag, wie sich die Krise unserer Zivilisation verschärft. Die zunehmende Umweltverschmutzung macht Millionen von Menschen krank, und es gibt nicht mehr viel zu tun, bevor die Natur endgültig zerstört ist. Gleichzeitig sinkt der Lebensstandard rapide; nicht nur in unseren eigenen Ländern, sondern auch in den westlichen Ländern leben immer mehr Menschen in Armut. Hinzu kommt der Mangel an Frieden, der aus dem Unverständnis der Menschen und dem niedrigen Bewusstseinsniveau resultiert und zur unaufhaltsamen Ausbreitung von Gewalt, zum Ausbruch von Kriegen und verschiedenen Arten von Morden in immer mehr Teilen der Welt führt. Aber es gibt einen Ausweg aus dieser Situation. </w:t>
      </w:r>
    </w:p>
    <w:p>
      <w:pPr>
        <w:pStyle w:val="Normal"/>
        <w:rPr/>
      </w:pPr>
      <w:r>
        <w:rPr/>
      </w:r>
    </w:p>
    <w:p>
      <w:pPr>
        <w:pStyle w:val="Normal"/>
        <w:rPr/>
      </w:pPr>
      <w:r>
        <w:rPr/>
        <w:t>Die neuesten Erkenntnisse der esoterischen Forschung, die ich zusammengefasst habe, und meine eigenen Ideen würden es uns ermöglichen, einen Ausweg aus unserer gegenwärtigen Lage zu finden. Meine Bemühungen in den letzten Jahren haben zu vier Büchern geführt, die, wenn sie einer breiten Öffentlichkeit zugänglich gemacht werden, dazu beitragen könnten, die Welt aus ihrer scheinbar hoffnungslosen Lage zu befreien. Das Hauptprofil meines Buches "Esoterisches Panorama" ist die Beschreibung von Naturheilverfahren. Dazu gehört eine ausführliche Beschreibung der Gedankenkontrolle, der Akupunktur, der Elektrostimulation, verschiedener komplementärer Naturheilmethoden und einer neuen, von mir entwickelten Heiltechnik, der Magnetopressur. Der große Vorteil dieser Methode ist, dass sie nichts weiter als einen Magnetpol benötigt. Dadurch sinken die Behandlungskosten für die Patienten praktisch auf Null, und wenn man die Regeln der Akupunktur einmal gelernt hat, kann sie jeder zu Hause anwenden. In Anbetracht der zunehmenden Armut und der steigenden Preise für Medikamente könnte die Verbreitung dieser Methode die Situation einer immer breiteren Bevölkerung erheblich verbessern.</w:t>
      </w:r>
    </w:p>
    <w:p>
      <w:pPr>
        <w:pStyle w:val="Normal"/>
        <w:rPr/>
      </w:pPr>
      <w:r>
        <w:rPr/>
        <w:t>Dieses Werk bietet auch umfassende Ratschläge für eine gesunde Ernährung und befasst sich sogar mit der Heilung der Seele und der Rolle des Glaubens in der modernen Gesellschaft. In diesem Zusammenhang können wir etwas über die heute noch gültigen Lehren Jesu und ihre Auswirkungen auf die Entwicklung unserer Gesellschaft erfahren. Dies wird uns helfen, die Gründe für die Zerstörung von Gesellschaften zu verstehen, die zu fortschrittlich geworden sind. Sie fasst das Wesentliche der Karmatheorie zusammen und lenkt unsere Aufmerksamkeit auf die Auswirkungen des Gesetzes von Ursache und Wirkung auf Einzelpersonen und Gemeinschaften. Er spricht vom Kampf zwischen Gut und Böse und von der Behauptung des freien Willens, und wir erfahren das Ausmaß der gegensätzlichen Kräfte, die unsere Entwicklung bestimmen. Eine umfassende Sammlung von Aphorismen und Sprichwörtern beleuchtet die Kräfte, die unsere Entwicklung fördern und hemmen. Sie enthält auch nützliche Ratschläge, wie man am besten wohltätig sein kann. Sie gibt ein detailliertes Bild von der Hierarchie der Wesen, die das Universum und die wunderbare Welt des Himmels leiten. Sie erhellt das Geheimnis der Geburt und der unvermeidlichen Zerstörung des Universums sowie das Wesen der Zeit und den Grund für ihre Entstehung. Die Verflechtung und Gleichzeitigkeit der Ereignisse in Vergangenheit, Gegenwart und Zukunft sind äußerst interessant. Diese Konzepte waren nur durch die zeitliche Dimension der physischen Welt getrennt. In Wirklichkeit stehen sie in ständiger Wechselwirkung und verändern sich gegenseitig. Alle Menschen sind ausnahmslos an ihrer Gestaltung beteiligt, aber wir haben nur die Möglichkeit, die Gegenwart und die Zukunft zu beeinflussen.</w:t>
      </w:r>
    </w:p>
    <w:p>
      <w:pPr>
        <w:pStyle w:val="Normal"/>
        <w:rPr/>
      </w:pPr>
      <w:r>
        <w:rPr/>
        <w:t>Wir können aus dieser Arbeit lernen, wo die Grenze des Lebens liegt und was das Kriterium dafür ist, dass unbelebte Materie lebendig wird. Sie erforscht die physikalischen Grundlagen des von philippinischen Heilern angewandten chirurgischen Verfahrens und die Voraussetzungen für das Auftreten parapsychologischer Phänomene. Es vermittelt ein umfassendes Verständnis der Erdstrahlung und der von verschiedenen Objekten ausgehenden Strahlung und erklärt, wie man sich vor ihr schützen kann. Wenn wir die Physik der subatomaren Energiestrahlung untersuchen, werden wir sicherlich auf die weit verbreitete Annahme aufmerksam gemacht, dass Gravitationsstrahlung und ätherische Strahlung mit einer Geschwindigkeit fließen, die 12 Größenordnungen über der Lichtgeschwindigkeit liegt. Dies erklärt, warum Sterne, die Tausende von Lichtjahren entfernt sind, unser Schicksal beeinflussen können und warum SETI-Forscher keine Radiowellen im Weltraum finden. Durch die Erklärung der Bewegungsgesetze des Äthers können wir die grundlegenden Ähnlichkeiten zwischen dem Verhalten von Himmelskörpern und dem Verhalten von atomaren Teilchen erkennen. Es enthält auch viele interessante Fakten, die uns helfen, den Sinn des Lebens und die Komplexität der Welt um uns herum zu verstehen. Die Summe all dieser Einflüsse gibt uns Einblicke in unsere Zukunft und deckt fast jeden Aspekt unseres Lebens ab.</w:t>
      </w:r>
    </w:p>
    <w:p>
      <w:pPr>
        <w:pStyle w:val="Normal"/>
        <w:rPr/>
      </w:pPr>
      <w:r>
        <w:rPr/>
        <w:t>Da diese Dinge nur in ihrem Zusammenhang gesehen werden können, habe ich am Ende jedes Kapitels auch andere Bereiche der Esoterik angesprochen. Dabei habe ich physikalische Entdeckungen gemacht, die uns helfen könnten, unsere immer schwerwiegenderen ökologischen und existenziellen Probleme zu bewältigen. Dies ist möglich, weil es mir gelungen ist, alle derzeit bekannten parapsychologischen Phänomene auf eine gemeinsame Grundlage zu stellen. Neben den Möglichkeiten der Nutzung subatomarer Energie behandelt dieses Werk auch die einzig mögliche Methode zur Bekämpfung von Krebs und zur physischen Vernichtung von Viren und Bakterien, den Bau einer Antigravitationsmaschine, das Prinzip von Elektromotoren, die keine externe Energiequelle benötigen, und die Regeln für den Bau von UFOs. Die neuen physikalischen Gesetze, die ich beschrieben habe, ermöglichen es, Elektrizität aus Materie zu gewinnen, ohne Primärenergie zu investieren. Durch die Herstellung dieser subatomaren Geräte werden wir Zugang zu unendlichen Energiemengen haben, was nicht nur die industrielle Produktion und den Transport billiger machen, sondern auch die Umweltverschmutzung beseitigen wird. Der Antigravitationsantrieb wird die Luftfahrt auf eine völlig neue Grundlage stellen und Langstrecken-Raumfahrten ermöglichen. Am Ende des Buches werden wir sehen, dass der von den Physikern geleugnete Äther tatsächlich existiert, da die verborgenen Kräfte, die die Welt bewegen, enthüllt werden. Sie existiert nicht nur, sondern steuert auch die Funktionsweise des Universums. Sie stabilisiert die Richtung und die Geschwindigkeit von Himmelskörpern; sie erzeugt die Trägheitskraft und lässt sogar Insekten fliegen. Dem Äther ist es zu verdanken, dass das Universum nicht kollabiert und dass seine Kontraktion genauso lange dauert wie seine Expansion. Diese Einsichten werden große Veränderungen in allen Lebensbereichen bewirken, sogar unsere Denkweise verändern und die Menschheit auf den Weg zu einer höheren Zivilisation führen.</w:t>
      </w:r>
    </w:p>
    <w:p>
      <w:pPr>
        <w:pStyle w:val="Normal"/>
        <w:rPr/>
      </w:pPr>
      <w:r>
        <w:rPr/>
      </w:r>
    </w:p>
    <w:p>
      <w:pPr>
        <w:pStyle w:val="Normal"/>
        <w:rPr/>
      </w:pPr>
      <w:r>
        <w:rPr/>
        <w:t>Mein Buch "Reformierte Ernährung für Feinschmecker" ist im Geiste der reformierten Ernährung geschrieben und soll beweisen, dass es möglich ist, sich abwechslungsreich und fleischlos zu ernähren, ohne auch nur im Geringsten auf die gewohnten Geschmacksrichtungen verzichten zu müssen. Das ist möglich, weil ich mit einer Gewürzmischung experimentiert habe, die Soja einen Geschmack verleiht, den niemand von Fleisch unterscheiden kann. Neben sehr aufwendigen Sojagerichten gibt es auch gesunde Varianten traditioneller Gerichte sowie eine Reihe von Spezialitäten. Der Abschnitt über hausgemachte Konfitüren enthält zum Beispiel eine breite Palette von Konfitüren und Marmeladen, von tropischen Früchten bis hin zu Feldfrüchten. Es enthält auch eine Anleitung zur Herstellung von Paprika, eine Beschreibung, wie man Gemüse auf natürliche Weise einlegt, eine Beschreibung, wie man jedes Milchprodukt zu Hause herstellt, wie man trockene Nudeln, Teigwaren und Nudelfleisch herstellt und wie man zu Hause Brot backt, das schmackhafter und gesünder ist als das Brot, das man im Laden zum halben Preis kaufen kann. Zudem sind die über 1.000 Rezepte so detailliert beschrieben, dass sie auch von Anfängern leicht nachzukochen sind.</w:t>
      </w:r>
    </w:p>
    <w:p>
      <w:pPr>
        <w:pStyle w:val="Normal"/>
        <w:rPr/>
      </w:pPr>
      <w:r>
        <w:rPr/>
        <w:t>Darüber hinaus bietet es eine große Auswahl an exotischen Früchten, und auch für Veganer gibt es hochwertige Rezepte. Außerdem gibt es viele nützliche Ratschläge zu Einkauf, Lagerung und Verarbeitung von Rohstoffen. Der Wert dieses ungewöhnlichen Kochbuchs wird dadurch erheblich gesteigert, dass in Kapitel IV eine ausführliche und umfassende Beratung über die richtige Anschaffung und den fachgerechten Einsatz aller derzeit bekannten Haushaltsgeräte und -einrichtungen erfolgt. In Kapitel V erfahren wir etwas über die Zukunft der Ernährung und die neuesten Techniken der Lebensmittelzubereitung und -konservierung. Wir lesen auch über die Wiedereinführung alter Obst- und Gemüsesorten und das Aufkommen von Bio-Supermärkten. Dann werden wir herausfinden, warum wir nicht mehr Kleiebrot essen. Schließlich sollen auch Lösungen für die Vermarktungsprobleme der ungarischen Landwirtschaft gefunden werden.</w:t>
      </w:r>
    </w:p>
    <w:p>
      <w:pPr>
        <w:pStyle w:val="Normal"/>
        <w:rPr/>
      </w:pPr>
      <w:r>
        <w:rPr/>
      </w:r>
    </w:p>
    <w:p>
      <w:pPr>
        <w:pStyle w:val="Normal"/>
        <w:rPr/>
      </w:pPr>
      <w:r>
        <w:rPr/>
        <w:t>Mein Buch "Die Erfüllung der Esoterik" ist in der Tat eine Fortsetzung von "Das Esoterische Panorama". In dieser Arbeit werden die vorangegangenen Themen ausführlicher erläutert, um sie leichter in die Praxis umzusetzen. Es enthält auch operationelle Grundsätze, die es Tausenden von Forschern ermöglichen werden, sich auf diese Reise zu begeben und endlich effektive Ergebnisse zu erzielen. Außerdem erfahren wir, welche Geräte Forscher und Entwickler in verschiedenen Ländern der Welt zur Gewinnung freier Energie einsetzen und welche davon für uns am vielversprechendsten sind.</w:t>
      </w:r>
    </w:p>
    <w:p>
      <w:pPr>
        <w:pStyle w:val="Normal"/>
        <w:rPr/>
      </w:pPr>
      <w:r>
        <w:rPr/>
        <w:t>Da der Tesla-Wandler das einfachste, am wenigsten gefährliche und effizienteste Gerät zur Energieerzeugung ist, können wir uns auch ausführlich über die Umstände und Anwendungen seiner Entstehung informieren. Eine davon ist der Empfang von Tönen und Bildern ohne Sender, die kosmische Kommunikation. Auch Radio- und Fernsehsender sowie die Mobiltelefonie stehen vor einer Revolution. Es werden keine Relaisstationen oder Satelliten benötigt, da die von einem zentralen Sender ausgestrahlten Signale die ganze Welt über den Globus erreichen. Um den Tesla-Wandler zu rekonstruieren, erklären wir, wie sein wichtigstes Bauteil, die Koppeldiode, funktioniert. Wir werden auch etwas über den Prozess der Energieerzeugung erfahren, den die Außerirdischen nutzen, nämlich die Anregung der Batterie der Ordnung 115. Wir werden die Funktionsmechanismen der drei gängigsten UFO-Triebwerke kennen lernen: das Quecksilberzirkulations-Triebwerk, den Ringreaktor und das kristalline Triebwerk. In diesem Zusammenhang werden die Ursachen früherer UFO-Unfälle geklärt und das Geheimnis des Tunguzka-Meteoriten sowie der Ursprung der Feuerwolke, die die Stadt St. Pière zerstörte, gelüftet. Wir erhalten ein umfassendes Bild des UFO-Programms von Nazi-Deutschland und Hitlers Untertassen, die er als Wunderwaffe bezeichnete. Verfolgen Sie das Schicksal entführter deutscher Wissenschaftler und finden Sie heraus, warum die Raketenforschung der Siegermächte schief ging.</w:t>
      </w:r>
    </w:p>
    <w:p>
      <w:pPr>
        <w:pStyle w:val="Normal"/>
        <w:rPr/>
      </w:pPr>
      <w:r>
        <w:rPr/>
        <w:t>Dieses Buch zeigt auch, wie man Materie transparent und unsichtbar machen kann. Es ist kein Geheimnis mehr, dass unsere atlantischen Vorfahren subatomare Energiestrahlen verwendeten, die aus natürlichen Kristallen gewonnen wurden, um schwere Gegenstände schwerelos und damit leicht beweglich zu machen. Außerirdische verwenden zu diesem Zweck einen künstlich hergestellten Kristall, der in einer stärkeren Version auch als Strahlenwaffe eingesetzt werden kann. Kristalle, die Strahlen mit geringer Intensität aussenden, werden zur Heilung und für narbenfreie Operationen eingesetzt. Außerdem gibt es mystische Geräte wie die Zeitmaschine, den Chronovisor, mit dem man Verbrechen aufklären kann, und die Alien-Sonde. Wir können herausfinden, wie die biblische Bundeslade funktionierte und was das Instrument war, das Diamanten wie ein Messer durch Butter schneidet. Wir können die Größe subatomarer Energieteilchen herausfinden, was einen wichtigen Beitrag zum Verständnis esoterischer Phänomene darstellt. Wir können Ideen für die einfachste Art der Energieerzeugung, die Soliton-Anregung, und für die Bewegung ätherischer Teilchen mit hocheffizienten Elektromagneten erhalten. Dies bietet bereits die Möglichkeit, den Verbrauch von Geräten mit hohem Stromverbrauch (Glühlampen, Elektroherde, Elektroöfen, Heizkessel) auf einen Bruchteil ihrer ursprünglichen Größe zu reduzieren. Sie vermittelt uns auch ein Verständnis für die physikalische Grundlage der multidimensionalen Welt und dafür, warum wir nicht in der Lage sind, Paralleluniversen oder außerweltliche Wesen wahrzunehmen.</w:t>
      </w:r>
    </w:p>
    <w:p>
      <w:pPr>
        <w:pStyle w:val="Normal"/>
        <w:rPr/>
      </w:pPr>
      <w:r>
        <w:rPr/>
        <w:t>Der Hauptzweck dieses Buches besteht jedoch nicht darin, technische Fortschritte in der Esoterik zu beschreiben, sondern eine bewusste Aufklärung zu fördern, die die Möglichkeit bietet, unsere verfallende Welt zu retten. Um die Unhaltbarkeit unserer Situation zu verdeutlichen, können wir detailliert über die Folgen unseres destruktiven Handelns informiert werden. Dieses Buch wird uns zeigen, was die Zukunft bringt, wenn wir nichts tun, um die Natur zu retten, und wie unsere Zivilisation zerstört werden wird. Aber wir haben die Mittel, um die Apokalypse zu vermeiden, und dies ist auch ein Buch über die Suche nach einem Ausweg, über Wege nach vorn. Um unsere Lebensweise zu ändern, müssen die Übel aufgedeckt werden, die uns auf den Tiefpunkt unserer zivilisatorischen Entwicklung gebracht haben. Neben den sozialen und politischen Anomalien werden wir über die Phänomene informiert, die unserem Glück im Wege stehen, wie die soziale Gefühllosigkeit der neuen Regierungen, die steigende Arbeitslosigkeit, die Verarmung, die Inflationsspirale, die Manipulation der Statistiken, das Verschweigen der Probleme, die unser Schicksal am meisten beeinflussen, der Ausverkauf des Landes, die Betrügereien des Handels und unser selbstzerstörerisches Verhalten. Unsere Situation wird durch mangelndes Selbstbewusstsein, Entfremdung, Gleichgültigkeit, die Aushöhlung der Moral, den wachsenden Gegensatz zwischen Arm und Reich, das Aufkommen des Rüstungskapitals, die ausufernde Kriminalität und das Wettrüsten noch verschärft. Hinzu kommen die Identitätsverwirrung durch die Emanzipation der Frau, der Krieg zwischen den Geschlechtern, die Vernachlässigung von Beziehungen, die Generationsbombe, die Gefahren von frühem Sex, die Auswirkungen des Fernsehens auf Kinder, die Kriminalität in der Kindheit, der Mangel an Liebe, der Verfall der Kultur, die Invasion der Werbung, die Aktivitäten von Sekten und das Vergessen von Überlebenstechniken.</w:t>
      </w:r>
    </w:p>
    <w:p>
      <w:pPr>
        <w:pStyle w:val="Normal"/>
        <w:rPr/>
      </w:pPr>
      <w:r>
        <w:rPr/>
        <w:t>Ganz nebenbei erfahren wir aus dieser Arbeit auch, dass der physische Körper in den Astralkörper hineinwächst, den wir mitbringen. Es wird erklärt, was partielle Teleportation ist, wie wir die karmische Schuld anderer übernehmen können, wann die Seele in den Körper eines Neugeborenen einzieht, warum kostbare Seelen nicht von Menschen in instabilen Beziehungen geboren werden wollen und welche Gefahren es birgt, parapsychologische Fähigkeiten zu früh zu entwickeln. Es wird uns klar, dass aufrichtige Reue das Blatt wenden kann und dass Selbstmord die sinnloseste Tat der Welt ist, weil sie nichts löst und das Problem verschlimmert. Wir werden erfahren, wie die Seelen der Verstorbenen geleitet werden, wie sich die Werte derjenigen verändern, die aus dem klinischen Tod zurückgekehrt sind, welche Rolle die Arbeit in unserem Leben wirklich spielt, und wir werden erkennen, dass weder unser Schicksal noch unsere Zukunft vorbestimmt sind. Wir werden erfahren, dass es im Himmel Sex gibt und dass sich dort nicht jeder wohl fühlt. Es wird uns auch zeigen, warum Rache kontraproduktiv ist, warum Gott uns erlaubt, in den Krieg zu ziehen, und warum wir uns nicht an unser früheres Leben erinnern.</w:t>
      </w:r>
    </w:p>
    <w:p>
      <w:pPr>
        <w:pStyle w:val="Normal"/>
        <w:rPr/>
      </w:pPr>
      <w:r>
        <w:rPr/>
        <w:t>Viele werden verblüfft sein, wenn sie erfahren, dass es keine größere Geißel als Reichtum gibt, dass Armut uns viele Lektionen lehrt und dass der tiefste Sinn des Lebens das Leiden ist. Nur wenige wissen auch, dass das Glücksspiel unter der Herrschaft Satans steht. Wir können uns ein detailliertes Bild von den Manipulationen dämonischer Kräfte in unserer Welt machen, aber auch lernen, wie wir uns gegen sie wehren können. Die schockierende Entdeckung eines internationalen Wissenschaftlerteams, dass die Hölle unter Sibirien liegt. Nach der Lektüre dieses Buches werden wir die Bedeutung von Widrigkeiten verstehen und wissen, dass Beharrlichkeit der Schlüssel zum Erfolg ist. Sie zeigt auch den wahren Grund für die Abneigung gegen Wirtschaftsflüchtlinge und wie wir den Gegensatz zwischen Arm und Reich überwinden können. Wenn Sie wissen wollen, warum wir immer schlechter leben, warum wir unsere Chancen nicht nutzen, dann lesen Sie den Abschnitt über Erfindungen und unser Verhältnis zu kreativen Menschen.</w:t>
      </w:r>
    </w:p>
    <w:p>
      <w:pPr>
        <w:pStyle w:val="Normal"/>
        <w:rPr/>
      </w:pPr>
      <w:r>
        <w:rPr/>
        <w:t xml:space="preserve">Wie beim "Esoterischen Panorama" geht es auch hier um Wege des Guten und andere komplementäre naturheilkundliche Methoden (z.B. Gerson-Diät, Simonton-Methode, Reiki, NLP, Alexander-Methode, TM-Meditation). Zahlreiche archäologische Funde sollen den Leser davon überzeugen, dass es bereits vor unserer Zeit Zivilisationen auf der Erde gab. Auch hier bestätigt sich, dass der Ausweg aus unseren Problemen in der Nutzung der subatomaren Energie liegt. Dies erklärt auch, warum bisher keine Fortschritte erzielt wurden. Das größte Hindernis ist die Leugnung der Existenz des Äthers und die einseitige, überspezialisierte Ausbildung im Hochschulwesen. Dies hindert uns jedoch nicht daran, uns subatomare Energieteilchen anzueignen, denn wir haben damals begonnen, die Elektrizität zu nutzen, ohne ihre theoretischen Grundlagen zu verstehen. </w:t>
      </w:r>
    </w:p>
    <w:p>
      <w:pPr>
        <w:pStyle w:val="Normal"/>
        <w:rPr/>
      </w:pPr>
      <w:r>
        <w:rPr/>
        <w:t>Interessanterweise können wir herausfinden, was Außerirdische über uns denken, welche Folgen die Sintflut hatte, wo man Hügel leichter hinauf- als hinuntergehen kann und was Raps ist. Es stellt sich heraus, dass es eine weitere getarnte Stadt in der Antarktis gibt, die von den Überlebenden der atlantischen Zivilisation gegründet wurde. Schließlich erhalten wir einen Überblick über die Schichtung der jenseitigen Sphären und den Stand der menschlichen Entwicklung. Wir werden auch über die Eigenschaften der Menschen aus den verschiedenen Sphären und den Anteil der auf der Erde lebenden Menschen informiert. Wir lesen interessante Erkenntnisse über die großen Vorfahren, aber auch über Menschen in zweiter und dritter Linie. Auf jeden Fall ist es eine ermutigende Nachricht, dass der Allmächtige offenbar Gnade walten lässt, so dass unser Schicksal allein von uns abhängt.</w:t>
      </w:r>
    </w:p>
    <w:p>
      <w:pPr>
        <w:pStyle w:val="Normal"/>
        <w:rPr/>
      </w:pPr>
      <w:r>
        <w:rPr/>
      </w:r>
    </w:p>
    <w:p>
      <w:pPr>
        <w:pStyle w:val="Normal"/>
        <w:rPr/>
      </w:pPr>
      <w:r>
        <w:rPr/>
        <w:t>Mein Buch "Die Praxis der Esoterik" ist hauptsächlich als praktischer Ratgeber gedacht. Mit verschiedenen Ideen und Vorschlägen versucht es, uns bei unseren gegenwärtigen Problemen zu helfen. Die wichtigste davon wäre die Abschaffung des Bargelds, die Einführung eines neuen Geldsystems. Eine weitere Möglichkeit, die Kriminalität zu verringern, besteht darin, diejenigen, die gegen das Gesetz verstoßen, mit einer besonderen Methode zu bestrafen: der öffentlichen Verachtung. Wir können auch lernen, dass das wirksamste Mittel, um den beklagenswerten Zustand der Straßen und den rasant zunehmenden Autoverkehr einzudämmen, die Einführung einer Luxussteuer ist. Eine Steuer auf den Einsatz von Arbeit würde die Beschäftigungsprobleme älterer Menschen lösen, und eine Kindersteuer würde das Problem der Entvölkerung lösen. Schutzzölle könnten multinationale Unternehmen davon abhalten, Fabriken zu schließen und in Länder mit noch niedrigeren Löhnen zu verlagern. Der beste Weg zur Reform des Gesundheitswesens ist der chinesische Weg. "Als Fortsetzung von 'Die Erfüllung der Esoterik' können wir mehr über die Eigenschaften der höheren Sektoren und die Nachteile der Beschäftigung mit ihnen erfahren. In diesem Thema wird auch offenbart, dass die niedere Seele keine Seelen tolerieren kann, die weiter fortgeschritten sind als sie selbst. Bei der weiteren Lektüre dieses Bandes wird uns klar, dass die mächtigste Waffe unserer Zeit die Medien sind. Hier erfahren wir, wie viele lebende Planeten und wie viele intelligente Spezies es nach Angaben von Außerirdischen im Universum gibt (zu ihrer Verteilung nach Erscheinungsformen siehe Kapitel V des Esoterischen Panoramas). In diesem Kapitel lesen wir über die universelle Religion, die auf der Anbetung des EINEN beruht und deren Anhängerschaft rapide zunimmt.</w:t>
      </w:r>
    </w:p>
    <w:p>
      <w:pPr>
        <w:pStyle w:val="Normal"/>
        <w:rPr/>
      </w:pPr>
      <w:r>
        <w:rPr/>
        <w:t>Wie in den vorangegangenen Kapiteln wird auch in diesem Werk über die neuesten Methoden der Naturheilkunde berichtet. Zum Thema Heilung erfahren wir auch, dass es in Amerika inzwischen wissenschaftliche Beweise für die Wirksamkeit des Gebets gibt. Außerdem wird bekannt, dass das zweitgrößte Krankenhaus in den USA die Genehmigung zur Durchführung der manuellen Therapie erhalten hat. Außerdem gibt es einen interessanten Bericht darüber, was die christliche Kirche von der New-Age-Bewegung hält. Anschließend erhalten wir einen Überblick über erneuerbare Ressourcen und die Nachteile der einzelnen Verfahren. Der technische Teil stellt die Lappyramide vor und beschreibt die einfachste Methode zur Erzeugung künstlicher Schwerkraft in Raumfahrzeugen. Auch die Notwendigkeit von Sponsoring und andere Aspekte werden behandelt. Der Abschnitt "Ergänzungen" enthält weitere Ergänzungen zu Themen, die in früheren Bänden behandelt wurden. Der Gegensatz zwischen offizieller Wissenschaft und Außenseitern, einsamen Erfindern, wird beispielsweise durch die Klarstellung veranschaulicht, dass "Gott kein selektiver Gott ist". Ein anderes Bibelzitat erklärt, warum unsere individuellen und kollektiven Bestrebungen nicht immer unseren Erwartungen entsprechen: "Viele sind berufen, aber wenige sind auserwählt". Es wird viele überraschen zu erfahren, dass sich unsere fortschrittlichen informationstechnologischen Instrumente gegen uns gewendet haben und unsere Zerstörung begünstigen. Es würde unsere Überlebenschancen erheblich verbessern, wenn die Menschen darauf aufmerksam gemacht würden, dass die Hauptwaffe der satanischen Kräfte, die über die Zerstörung unserer Welt entscheiden, eine versteckte Haltung ist. Unsere Situation wird nicht dadurch erleichtert, dass die uns feindlich gesinnten außerirdischen Zivilisationen auch "ihr eigenes Feuer schüren". Endlich wird uns klar, wie wir uns aus unserer eigenen Heimat evakuieren können.</w:t>
      </w:r>
    </w:p>
    <w:p>
      <w:pPr>
        <w:pStyle w:val="Normal"/>
        <w:rPr/>
      </w:pPr>
      <w:r>
        <w:rPr/>
        <w:t xml:space="preserve">In Kapitel II wird darauf hingewiesen, dass es ratsam wäre, das System der Großfamilie wiederherzustellen und die Kindererziehung der älteren Generation zu überlassen. Hier lesen wir, dass die Überemanzipation die Frauen gegenüber den Männern minderwertig gemacht hat. Es ist nicht auszuschließen, dass die Auswüchse der Frauen zum Untergang des modernen Matriarchats führen werden. Die allmähliche Verschlechterung des genetischen Bestands unserer Zivilisation hat vor allem in Fachkreisen Besorgnis ausgelöst. Dieses Problem wurde jedoch mit einem Schlag gelöst, denn die Kartierung des menschlichen Genoms hat es der medizinischen Wissenschaft ermöglicht, die moderne Institution des Taigetos zu schaffen. Ein Erfahrungsbericht zeigt auf, wie Scharlatane uns in das Netz der Dämonenwelt führen und wie wir am effektivsten entkommen können. Es wird auch gesagt, dass es an der Zeit ist, New-Age-Ideen vom Okkultismus und dem schädlichen Einfluss der Magie zu befreien. Doch das ist nicht einfach, denn die schwarze Magie hat bereits den Lehrplan der Schulen infiltriert. Ein neues Problem ist, dass der Technostress, ein Nebenprodukt der Informationsexplosion, nun auch den Durchschnittsbürger betrifft. </w:t>
      </w:r>
    </w:p>
    <w:p>
      <w:pPr>
        <w:pStyle w:val="Normal"/>
        <w:rPr/>
      </w:pPr>
      <w:r>
        <w:rPr/>
        <w:t xml:space="preserve">Im Folgenden werden wir durch progressive Hypnose einen Blick in unsere Zukunft werfen und etwas über die Geheimnisse des Exorzismus erfahren. In diesem Band können wir auch die Entwicklung der Umweltbelastungen verfolgen. Die einzige ermutigende Nachricht ist, dass Politiker und Meteorologen die globale Erwärmung nun nicht mehr leugnen. Hier erfahren wir, wie wir unseren Beitrag leisten können, um den Beginn der ökologischen Katastrophe zu verlangsamen. Dieses Kapitel informiert über die Herausforderungen, die sich unseren Wissenschaftlern bei der Esoterikforschung stellen. Sie beleuchtet auch, was Schwerkraft wirklich ist. Außerdem erfährt man etwas über den neuesten Stand der Goldgewinnung und die wahrscheinlichen Ergebnisse von Klonexperimenten mit menschlichen Zellen. 2004 wurde aufgedeckt, dass US-Regierungsstellen jahrzehntelang Genies entführt und in unterirdischen Labors eingesperrt hatten. </w:t>
      </w:r>
    </w:p>
    <w:p>
      <w:pPr>
        <w:pStyle w:val="Normal"/>
        <w:rPr/>
      </w:pPr>
      <w:r>
        <w:rPr/>
        <w:t xml:space="preserve">Auch der Vorschlag, einen Elektroplan einzuführen, dürfte auf großes Interesse stoßen. Die Idee ist, dass der Tesla-Wandler anstelle der Brennstoffzelle am besten geeignet ist, um ein elektrisch angetriebenes Flugzeug mit Strom zu versorgen. Zur Erleichterung der praktischen Umsetzung bietet es eine einfache Möglichkeit, den Tesla-Wandler zu rekonstruieren. Das folgende detaillierte Arbeitsprinzip wird es jedem ermöglichen, den Tesla-Konverter in seiner ursprünglichen Form zu bauen, und die Beschreibung der transversalen und longitudinalen Kommunikationsmodi wird erklären, warum SETI-Mitarbeiter die von Außerirdischen verwendeten magnetischen Wellen nicht aufspüren können. Die technische Information, dass es eine weitaus perfektere und billigere Lösung gibt als das Überwachungskamerasystem, das unsere Städte überzieht: Anschluss an das allumfassende Überwachungssystem der Höheren Intelligenz. Sie müssen nur noch mit der Massenproduktion des Chronovisors beginnen und seine Verwendung unter amtlicher Aufsicht genehmigen. Schließlich erhalten wir eine Erklärung dafür, warum die Zahl der UFO-Sichtungen um die Jahrtausendwende radikal zurückging. Die Erkenntnis, dass sich die Natur gegen uns gewandt hat, ist ziemlich beunruhigend. Da sie sich geweigert hat, das Prinzip des unbegrenzten Wirtschaftswachstums aufzugeben und auf eine nachhaltige Entwicklung umzustellen, setzt sie ihre eigenen Mittel ein, um unsere Wirtschaft zu zerstören und die Ausbeutung unserer Umwelt zu verlangsamen. Sie vernichtet diejenigen, die die Erde zerstören, und befreit uns so von der Last, die sie trägt. </w:t>
      </w:r>
    </w:p>
    <w:p>
      <w:pPr>
        <w:pStyle w:val="Normal"/>
        <w:rPr/>
      </w:pPr>
      <w:r>
        <w:rPr/>
        <w:t>Kapitel III zeigt auf, dass unser derzeitiges Verhalten nichts weniger als ein grotesker Totentanz ist. Der Ausweg aus dieser Situation wäre, dass prominente Persönlichkeiten in unserer Gesellschaft ein Beispiel für ein gutes Leben und Selbstbeschränkung geben. Es besteht jedoch wenig Hoffnung, dass dies geschieht, da es in der Weltgeschichte keinen Präzedenzfall dafür gibt, dass eine Elite mit unbegrenzter Kontrolle über die Ressourcen freiwillig auf ihre Privilegien verzichtet oder sie beschneidet. Der Abschnitt über die Naturheilkunde wird durch einen ausführlichen Abschnitt über die bisherigen Erfolge der Bewusstseinskontrolle ergänzt. Die verblüffenden Ergebnisse werden hoffentlich dazu beitragen, dass diese Methode in großem Umfang angenommen und angewendet wird. Um die Arbeitslosigkeit zu verringern und den Opfern des sozialen Wandels zu helfen, wäre es ratsam, das System der "Bank der Freundlichkeit" auch in unserem Land einzuführen. Eine weitere Möglichkeit, der armen, aber aufstrebenden Bevölkerung zu helfen, ist das zinslose Darlehen, das von der Grameen Bank in Bangladesch initiiert und vorbildlich organisiert wurde. Bei der Erforschung der Ursachen unseres Bajaink geben viele Wirtschaftswissenschaftler zu, dass das von den Banken angewandte System des zinslosen Darlehens der Korrumpierer unserer Wirtschaft und die Hauptursache für die Ausbeutung der Natur ist. Der Schwartz-Bericht hat uns vor einer Gefahr gewarnt, die sich mit bedrohlicher Geschwindigkeit nähert. Die Stagnation des Golfstroms wird den nördlichen Staaten Europas eine neue Eiszeit bescheren, während die Wüstenbildung die tropischen Staaten unbewohnbar machen wird.</w:t>
      </w:r>
    </w:p>
    <w:p>
      <w:pPr>
        <w:pStyle w:val="Normal"/>
        <w:rPr/>
      </w:pPr>
      <w:r>
        <w:rPr/>
        <w:t xml:space="preserve">Hier sehen wir uns die nächsten Stufen unseres Statismus an. Von immer mehr Orten kommen Warnzeichen, dass Gottes strafender Planet, Nibiru, auf dem Weg ist. Wir erfahren auch, welche Folgen das haben kann und wie wir uns schützen können. Bibelzitate machen die Verbindung zwischen der Apokalypse und dem Todesplaneten auch für Ungläubige unverkennbar. In diesem Kapitel lernen wir das Funktionsprinzip der einfachsten und billigsten Version des Antigravitationsantriebs kennen. Das Gerät, das aus drei stoßenden Kegeln und zwei Magnetscheiben besteht, ist ein typisches Beispiel für die Gegenerregung. Die Kaskadenelemente erzeugen einen Energieaufbau aus dieser außerirdischen Struktur, die in der Lage ist, tonnenschwere Fahrzeuge anzuheben. Sein geringes Gewicht erweitert sein Einsatzspektrum zusätzlich. Da es nichts gibt, was wir nicht herstellen können, können wir jederzeit mit der Massenproduktion beginnen. Aber es war die Natur, nicht die Außerirdischen, die uns gelehrt haben, die Mikrogravitation zu nutzen. Schließlich gibt es noch eine interessante Geschichte über die jüngste Nutzung von Antigravitationsenergie, die von der Erde ausgeht. </w:t>
      </w:r>
    </w:p>
    <w:p>
      <w:pPr>
        <w:pStyle w:val="Normal"/>
        <w:rPr/>
      </w:pPr>
      <w:r>
        <w:rPr/>
        <w:t>In Kapitel IV wird uns klar, dass die Sortierung vor der Katastrophe begonnen hat. Jeder wird gewogen, damit sich die Spreu vom Weizen trennt. Diejenigen, die es wert sind, gerettet zu werden, werden jetzt ausgewählt. Nicht Gott sortiert uns aus, sondern wir sortieren uns selbst aus. Anhand der biblischen Quellen können wir den Beginn und das voraussichtliche Ende von Luzifers unbegrenzter Herrschaft auf der Erde berechnen und herausfinden, wie das Leben auf der Erde nach der Katastrophe aussehen wird. Die schockierende Nachricht ist, dass der Allmächtige 1995 die Geduld mit den Menschen verlor und die "Pferde der Apokalypse" entfesselte. 2005 kam Jesus Christus auf die Erde und das Ende der Welt begann. Hier wird auch erwähnt, dass das Klonen von Menschen die wissenschaftliche Gemeinschaft gespalten hat und dass die Politiker die Ereignisse in die falsche Richtung gelenkt haben. Eine geheimnisvolle Botschaft über die Entwicklung der Wissenschaft und die Erforschung des Weltraums wurde von Außerirdischen übermittelt, die in Ungarn eintrafen. Sie äußerten ihre Besorgnis über die Sprünge des technologischen Fortschritts, die sich in der Geschichte der Menschheit vollziehen werden, weil sie sie für zu früh halten. In diesem Kapitel wird auch die Tatsache hervorgehoben, dass wir unsere Astronauten ein halbes Jahrhundert nach dem Start der Weltraumforschung immer noch wie Kanonenkugeln in den Kosmos schießen, was der Grund für die zunehmende Zahl von Unfällen und Tragödien ist. Auch die Tatsache, dass Patentanmeldungen geheim gehalten werden, um die Umsetzung von Erfindungen, die freie Energie nutzen, in die Produktion unmöglich zu machen, trägt nicht zu unserem Fortschritt bei. Wer gegen das Gesetz verstößt, muss mit einer Geldstrafe von 10.000 Dollar und 2 Jahren Gefängnis rechnen. Durchgesickerten Berichten zufolge ist die Omega-Agentur bereit, den Sprung zu wagen, um die Welt in Ordnung zu bringen, indem sie gegen Kriminelle vorgeht. Sobald sie an der Macht sind, beabsichtigen sie, alle geheimen Informationen über Außerirdische zu veröffentlichen.</w:t>
      </w:r>
    </w:p>
    <w:p>
      <w:pPr>
        <w:pStyle w:val="Normal"/>
        <w:rPr/>
      </w:pPr>
      <w:r>
        <w:rPr/>
        <w:t>Die Augen der emanzipierten Frauen, die ihren Platz und ihr Ziel im Leben nicht finden können, werden durch die Rubrik Buchbesprechung geöffnet. Zuvor wird die jüngste Manifestation der allgemeinen Wertekrise, das Markengesicht, die systematische Herabstufung der Qualität von Markenprodukten, diskutiert. Viele Menschen sind sich dessen bewusst, aber nur wenige ärgern sich darüber, dass die verantwortlichen Positionen in der Welt mit den falschen Leuten besetzt sind. Der Schaden für unsere Zivilisation ist unabsehbar, wenn Familienbande, Freundschaften oder rassische, ethnische und religiöse Verbindungen sowie Korruption darüber entscheiden, wo Menschen im Leben landen. In der Kolumne über Naturheilkunde wird erwähnt, dass es auch bei uns Orte gibt, die positive Energiewellen ausstrahlen und zu berühmten Heilzentren geworden sind. Der bekannteste von ihnen ist der Attila-Berg. In diesem Zusammenhang erörtern wir auch, wie Parafenomena in die Heilung einbezogen werden können. Schließlich werden wir darauf zurückkommen, dass wir unsere eigenen Erfindungen immer noch nicht für uns beanspruchen und dass in den Zeitungen in letzter Zeit kein Platz mehr für neue, zukunftsweisende Ideen ist. Doch die schwedischen Wissensparks sind ein überzeugendes Beispiel für das Potenzial kreativer Menschen, für Ideen, die wir nicht zu schätzen wissen.</w:t>
      </w:r>
    </w:p>
    <w:p>
      <w:pPr>
        <w:pStyle w:val="Normal"/>
        <w:rPr/>
      </w:pPr>
      <w:r>
        <w:rPr/>
        <w:t>In diesem Kapitel wird auch auf die erstaunliche Tatsache hingewiesen, dass alle Krebspatienten durch eine dreiminütige magnetische Bestrahlung geheilt werden können. Die frequenzspezifische Energiestrahlung vernichtet nicht nur Krebszellen, sondern auch alle Viren und Bakterien, ohne die nützlichen Bakterien in unserem Körper zu schädigen. Diese universelle Technik zur Ausrottung von Krankheiten ist seit 80 Jahren bekannt, wurde aber auf Druck der Pharmalobby verboten. Während die pseudodemokratische Welt unserer Zeit nicht einmal die kleinste Verletzung der Menschenrechte duldet, schreien wir bei der kleinsten Verletzung unserer Mitmenschen, der Minderheiten, zur Polizei oder rennen vor Gericht und verschließen die Augen vor echten Verbrechen gegen die Menschlichkeit. Durch unsere Unachtsamkeit und Ignoranz schicken wir jedes Jahr Hunderte von Millionen Menschen in den Tod, obwohl wir durch die Rekonstruktion dieser Methode schnell und kostengünstig alle schädlichen Mikroben auf der Erde ausrotten könnten. Wir könnten Pflanzen, Tiere und Menschen ein für alle Mal von allen Krankheiten und Schädlingen befreien. Die Wiedereinführung dieser Technik würde auch die Umweltverschmutzung erheblich reduzieren, da keine Pestizide, Medikamente und verschiedene keimtötende Chemikalien mehr benötigt würden.</w:t>
      </w:r>
    </w:p>
    <w:p>
      <w:pPr>
        <w:pStyle w:val="Normal"/>
        <w:rPr/>
      </w:pPr>
      <w:r>
        <w:rPr/>
        <w:t>Band III gibt einen Überblick über die Geschichte des Kreationismus. In den Schulen der Welt gibt es einen großen Kampf zwischen der biblischen Schöpfungsgeschichte, der wissenschaftlichen Evolutionstheorie und den Kreationisten, die für einen "intelligenten Designer" eintreten. In Kapitel V werden die Möglichkeiten für eine Reform der Energieerzeugung näher untersucht. Sie zeigt, dass Biokraftstoffe unsere Energie- und Umweltprobleme nicht gelöst haben und dass sie zu gravierenden Nahrungsmittelengpässen und Preissteigerungen geführt haben. Wir werden auch darauf zurückkommen, dass die Vernachlässigung, das Niedertrampeln von Jahrtausende alten moralischen Werten, die Menschheit in den moralischen Bankrott geführt hat. Die neue Welt, die wir geschaffen haben, ist egoistisch, utilitaristisch und wertfeindlich. Zerstörerische Leidenschaften nehmen überhand und führen uns in die Irre. Wenn wir uns unsere allmählich verfallende Welt ansehen, wird immer deutlicher, dass wir nicht in der Lage sind, uns selbst aufzuhalten. Da die Menschen sich nicht von sich aus ändern wollen, werden uns die sich rasch verschlechternden Umstände dazu zwingen. Die Erde wehrt sich gegen unser zerstörerisches Handeln. Die Natur vernichtet diejenigen, die die Natur zerstören. Das Meer von Schäden, das sich in allen Bereichen manifestiert, betrifft nicht nur die Betroffenen, sondern strahlt auf die gesamte Gesellschaft aus. Diese schädlichen Phänomene stören und unterbrechen alles. Hier werden die Gründe für das verborgene Verhalten der Außerirdischen deutlich. Ihre Botschaft lautet, dass wir allein schuld sind. Sie kommen nicht, weil wir sie nicht einladen.</w:t>
      </w:r>
    </w:p>
    <w:p>
      <w:pPr>
        <w:pStyle w:val="Normal"/>
        <w:rPr/>
      </w:pPr>
      <w:r>
        <w:rPr/>
      </w:r>
    </w:p>
    <w:p>
      <w:pPr>
        <w:pStyle w:val="Normal"/>
        <w:rPr/>
      </w:pPr>
      <w:r>
        <w:rPr/>
        <w:t xml:space="preserve">In meinem Buch "Word Processing Skills" werden die Regeln für den Umgang mit Office 2003 und PageMaker 6.0 - 7.0 sowie dem Betriebssystem Windows 7 für Anfänger verständlich erklärt. Es ist kein Lehrbuch, sondern ein Leitfaden, eine Sammlung von zielgerichteten Methoden. Die darin enthaltenen Ideen und Vorschläge sind vor allem für diejenigen nützlich, die in einem Computerkurs zumindest Grundkenntnisse in Textverarbeitung erworben haben. Leider behandeln diese Kurse dieses Thema eher vage, ohne auf konkrete Anwendungen einzugehen. Und die meisten Lehrbücher über Informatik sind unverständlich, meist von Experten für Experten geschrieben. Auch Informationsbücher für Anfänger sind nicht universell verwendbar. In der Tat vergessen die Fachautoren oft, dass sie selbst einmal Anfänger waren. Sie übersehen daher oft Details, die sie als selbstverständlich ansehen. Für Ungeübte sind die ausgelassenen Zwischenschritte aber unerlässlich, und ohne sie kommen viele mit diesen Lehrbüchern nicht zurecht. In diesem Werk hingegen werden die Schritte sehr detailliert und Punkt für Punkt beschrieben, so dass auch Anfänger sie ohne Schwierigkeiten anwenden können. Es enthält keine Allgemeinplätze, sondern konkrete Regeln, ausführliche Anleitungen und viele Literaturhinweise. Darüber hinaus wird ausführlich beschrieben, wie man zu Hause Bücher herstellen kann. Schließlich gibt es nützliche Ratschläge für den Kauf von Computern, Servereinheiten und verschiedenen Programmen. </w:t>
      </w:r>
    </w:p>
    <w:p>
      <w:pPr>
        <w:pStyle w:val="Normal"/>
        <w:rPr/>
      </w:pPr>
      <w:r>
        <w:rPr/>
      </w:r>
    </w:p>
    <w:p>
      <w:pPr>
        <w:pStyle w:val="Normal"/>
        <w:rPr/>
      </w:pPr>
      <w:r>
        <w:rPr/>
        <w:t>Leider können sich aufgrund der steigenden Arbeitslosigkeit und der durch die Inflation verursachten finanziellen Unmöglichkeit, sich Bücher zu leisten, immer weniger Menschen Bücher leisten. Aber jeder braucht dieses Wissen, deshalb bitte ich Sie, nach der Lektüre meiner Werke, diese an Ihre Freunde und Bekannten weiterzugeben, damit auch sie den Weg zur Selbstheilung und spirituellen Selbsthilfe finden und nicht vom Erneuerungsprozess unserer Welt ausgeschlossen werden. Diejenigen, die die früheren Ausgaben gekauft haben und die neuen Bücher nicht mehr benötigen, geben sie bitte an diejenigen weiter, die die früheren Ausgaben nicht gelesen haben.</w:t>
      </w:r>
    </w:p>
    <w:p>
      <w:pPr>
        <w:pStyle w:val="Normal"/>
        <w:rPr/>
      </w:pPr>
      <w:r>
        <w:rPr/>
      </w:r>
    </w:p>
    <w:p>
      <w:pPr>
        <w:pStyle w:val="Normal"/>
        <w:rPr/>
      </w:pPr>
      <w:r>
        <w:rPr/>
        <w:t>Meine Bücher sind auch im Internet unter der folgenden Adresse erhältlich:</w:t>
      </w:r>
    </w:p>
    <w:p>
      <w:pPr>
        <w:pStyle w:val="Normal"/>
        <w:rPr/>
      </w:pPr>
      <w:r>
        <w:rPr/>
      </w:r>
    </w:p>
    <w:p>
      <w:pPr>
        <w:pStyle w:val="Normal"/>
        <w:rPr/>
      </w:pPr>
      <w:r>
        <w:rPr/>
        <w:t>Am 30. Juni 2003 wurde die Website der Ungarischen Elektronischen Bibliothek geschlossen und die neuen Bücher und aktualisierten Versionen der früheren Werke wurden auf das Portal der Nationalen Széchenyi-Bibliothek übertragen. Daher sind die neueren Versionen meiner Bücher unter der folgenden URL verfügbar: http://mek.oszk.hu. In diesem System können Sie die Bücher nach Themen geordnet finden. Da dies ziemlich langwierig ist, ist es einfacher, meinen Namen in das Suchfenster einzugeben: kun akos und das Programm zu benutzen, um nach meinen Werken zu suchen. Dann muss ich nur noch auf das Buch klicken, das ich herunterladen möchte. In dieser Bibliothek sind die Dateien nicht nur im DOC-Format, sondern auch im PDF-Format verfügbar. Darüber hinaus können einzelne Werke auch vollständig heruntergeladen und mit WinZip komprimiert werden. Die Webseiten, die sich zu den ausgewählten Büchern öffnen, bieten die Möglichkeit, Lesermeinungen zu äußern. Die Download-Statistiken können ebenfalls über dieses Portal abgerufen werden. Die Zahl der Downloads kann vorübergehend durch Modeerscheinungen beeinflusst werden, aber ein stetiger Anstieg ist ein sicheres Zeichen für einen dauerhaften Wert und eine substanzielle Botschaft. Ein wirklich gutes Buch zeichnet sich nicht dadurch aus, dass es von vielen Menschen auf einmal gelesen wird, sondern dadurch, dass es noch nach Jahrzehnten gelesen wird.</w:t>
      </w:r>
    </w:p>
    <w:p>
      <w:pPr>
        <w:pStyle w:val="Normal"/>
        <w:rPr/>
      </w:pPr>
      <w:r>
        <w:rPr/>
        <w:t xml:space="preserve">Im Herbst 2003 hatte ich die Möglichkeit, meine eigene elektronische Bibliothek zu erstellen. Wenn Sie also die neuesten Versionen sehen wollen, können Sie meine Werke von der Elektronischen Bibliothek von Kun herunterladen. Diese regelmäßig aktualisierten, bearbeiteten Versionen des Materials können ausgedruckt und in Notenqualität erstellt werden. URL: http://kunlibrary.com (Sie können die Bücher auch über das MEK-Portal öffnen, indem Sie auf das Feld "Quelle" unten auf der Webseite des jeweiligen Werks klicken.) Um herauszufinden, ob es eine Aktualisierung gibt, müssen Sie nicht jedes Buch öffnen und das Datum der letzten Speicherung nach dem Vorwort überprüfen. In der Tabelle "Aktualisierungsdaten", auf die Sie über die Schaltfläche "Web" zugreifen können, finden Sie das Datum, an dem die einzelnen Dateien hochgeladen wurden (alle Dateien sind zum besseren Virenschutz komprimiert). Einzelne Dateien können in einem selbstextrahierenden Format heruntergeladen werden, für das kein Komprimierungsprogramm erforderlich ist. Dann doppelklicken Sie einfach auf sie, und sie werden als Word- oder PDF-Dokumente expandiert). </w:t>
      </w:r>
    </w:p>
    <w:p>
      <w:pPr>
        <w:pStyle w:val="Normal"/>
        <w:rPr/>
      </w:pPr>
      <w:r>
        <w:rPr/>
        <w:t xml:space="preserve">Im Sommer 2004 begann ich mit einer Zeitschrift namens "Esoteric World". Der Hauptzweck dieser Online-Zeitschrift ist es, über den Stand der esoterischen Entwicklungen zu informieren, die neuesten Nachrichten zu liefern. Da die von vielen vorhergesagten Durchbrüche in diesem Bereich noch nicht stattgefunden haben und die technischen Entwicklungen noch nicht ausreichend in Gang gekommen sind, werden wir noch nicht mit Nachrichten überflutet. Ich bin davon überzeugt, dass dieser Prozess nicht von allein in Gang kommen wird, und deshalb möchte ich mit dieser Zeitschrift dazu beitragen, dass die ersten Schritte unternommen werden. Dieses Forum enthält auch viele interessante Artikel, zusätzliche Informationen und nützliche Merkblätter. Hier werden auch Leserbriefe veröffentlicht, die von öffentlichem Interesse sind. "Esoteric World" ist nur in der Elektronischen Bibliothek von Kun verfügbar. </w:t>
      </w:r>
    </w:p>
    <w:p>
      <w:pPr>
        <w:pStyle w:val="Normal"/>
        <w:rPr/>
      </w:pPr>
      <w:r>
        <w:rPr/>
        <w:t xml:space="preserve">In der Zwischenzeit wurde die Rubrik Witze, Humor, Anekdoten in dieser Zeitschrift zu einem eigenständigen Buch ausgebaut. Die fast 11 500 Witze sind das Ergebnis der Verarbeitung von mehr als 300 Witzebüchern, Witzezeitschriften und Anekdotensammlungen. Es enthält das Beste aus der ungarischen "Witzproduktion" der letzten hundert Jahre. Fußnoten helfen der neuen Generation, politische Witze zu verstehen. Aus Jugendschutzgründen sind die erotischen Witze in einem separaten Band enthalten (fast 200 gastronomische Witze wurden in das Kapitel V meines Kochbuchs "Gesunde Ernährung für Feinschmecker" übertragen). Der Abschnitt über exotische Früchte und Gemüse wurde erheblich erweitert. Das Album, das 13 464 Fotos in 33 Sprachen enthält, kann nur von http://kunlibrary.com heruntergeladen werden. Größe: min. Im Frühjahr 2009 habe ich außerdem ein 33-sprachiges Album mit 550 kontinentalen Obst- und Gemüsesorten erstellt, das derzeit 11 042 Bilder enthält und 660 MB groß ist. </w:t>
      </w:r>
    </w:p>
    <w:p>
      <w:pPr>
        <w:pStyle w:val="Normal"/>
        <w:rPr/>
      </w:pPr>
      <w:r>
        <w:rPr/>
        <w:t>Im Jahr 2013 wurde das Buch Witze, Humor, Anekdoten durch eine Bildersammlung ergänzt, die in humorvollen Bildern zeigt, wie das Leben in der Vergangenheit war und wie es heute ist. Die 350 Fotomontagen vermitteln ein umfassendes Bild unserer Entwicklung, die nicht immer positiv ist. Band II schließt mit einer Liste von Kabarett- und Farce-Szenen, die es Ihnen ermöglicht, die originellsten ungarischen Kabarettszenen zu hören und zu sehen. 2013 habe ich auch eine Liste von Schlagern der populären Musik erstellt, die alle ungarischen Hits von 1931 bis heute enthält. Nachdem Sie den Namen des Künstlers ausgewählt haben, können Sie ihn in wenigen Sekunden anhören oder einen Videoclip Ihrer Lieblingssongs auf YouTube ansehen. Diese Sammlung enthält derzeit 7592 Lieder in mehr als 51 322 Versionen.</w:t>
      </w:r>
    </w:p>
    <w:p>
      <w:pPr>
        <w:pStyle w:val="Normal"/>
        <w:rPr/>
      </w:pPr>
      <w:r>
        <w:rPr/>
        <w:t>Zurzeit sind diese Werke nur im Internet verfügbar. Um die Informationen auch für Menschen ohne Computer zugänglich zu machen, bitte ich um Spenden für eine Printausgabe. Ich möchte alle, die daran interessiert sind, diese Informationen der Öffentlichkeit zugänglich zu machen, bitten, mit einer Spende zur Beschaffung der erforderlichen Mittel beizutragen. Sie können Ihre Spenden auf mein Konto HU45 1090 0028 0000 0014 3499 0019 bei der UniCredit Bank überweisen. Wenn die Gelder zusammenkommen, werden diese Bücher als gemeinnützige Publikation ohne Tantiemen oder Verlagsmarge veröffentlicht. Ich danke Ihnen im Voraus für Ihre Mitarbeit.</w:t>
      </w:r>
    </w:p>
    <w:p>
      <w:pPr>
        <w:pStyle w:val="Normal"/>
        <w:rPr/>
      </w:pPr>
      <w:r>
        <w:rPr/>
      </w:r>
    </w:p>
    <w:p>
      <w:pPr>
        <w:pStyle w:val="Normal"/>
        <w:rPr>
          <w:rFonts w:eastAsia="Times New Roman"/>
        </w:rPr>
      </w:pPr>
      <w:r>
        <w:rPr>
          <w:rFonts w:eastAsia="Times New Roman"/>
        </w:rPr>
        <w:t xml:space="preserve"> </w:t>
      </w:r>
    </w:p>
    <w:p>
      <w:pPr>
        <w:pStyle w:val="Normal"/>
        <w:rPr/>
      </w:pPr>
      <w:r>
        <w:rPr/>
        <w:t>INHALT</w:t>
      </w:r>
    </w:p>
    <w:p>
      <w:pPr>
        <w:pStyle w:val="Normal"/>
        <w:rPr/>
      </w:pPr>
      <w:r>
        <w:rPr/>
      </w:r>
    </w:p>
    <w:p>
      <w:pPr>
        <w:pStyle w:val="Normal"/>
        <w:rPr/>
      </w:pPr>
      <w:r>
        <w:rPr/>
        <w:t>KAPITEL III 2</w:t>
      </w:r>
    </w:p>
    <w:p>
      <w:pPr>
        <w:pStyle w:val="Normal"/>
        <w:rPr/>
      </w:pPr>
      <w:r>
        <w:rPr/>
        <w:t>Der Aufstieg der Naturheilkunde 3</w:t>
      </w:r>
    </w:p>
    <w:p>
      <w:pPr>
        <w:pStyle w:val="Normal"/>
        <w:rPr/>
      </w:pPr>
      <w:r>
        <w:rPr/>
        <w:t>(Sanfte Kuren. Hypnodonta.)</w:t>
      </w:r>
    </w:p>
    <w:p>
      <w:pPr>
        <w:pStyle w:val="Normal"/>
        <w:rPr/>
      </w:pPr>
      <w:r>
        <w:rPr/>
        <w:t>Gesundheitskonservierungsmittel 3</w:t>
      </w:r>
    </w:p>
    <w:p>
      <w:pPr>
        <w:pStyle w:val="Normal"/>
        <w:rPr/>
      </w:pPr>
      <w:r>
        <w:rPr/>
        <w:t>(Vitamin Q 10. Melatonin. B-OVAL, DHEA, Epithalamin. DMAE. Bilobil. Triptophan. Dd-Wasser. Preventa. Die Krebserkennungsflüssigkeit von Lim Su Gil. Adresse des Gesundheitszentrums "Elixir" und der esoterischen Buchhandlung. Private Bibliothek von Paradigm Point Ltd. Ausleihe in öffentlichen Bibliotheken. Internet-Buchfinder. H-Typ Magnetisierungsbecher. Umstrukturierung der gebrochenen Molekularstruktur von Leitungswasser. Orgonwasser. Flint. Kristalltherapie. Tierkreiszeichen-Kristalle. Reinigung der Kristalle. Künstliche Herstellung von Kristallen. Kristalle kaufen. Bioenergiesteine. Raumharmonisator. Adresse der Redaktion des UFO-Magazins. Vitalitätsselektor. Geopathische und elektromagnetische Störfelder in Gebäuden. Klinische Testergebnisse. Auswirkungen von Mikrowellenstrahlung auf Tiere. Bauvorschriften. Einfache Schutzmethoden. Strahlenblock-Dämpfungsglieder. Der Fall eines bayerischen Lehrers mit einer elektrischen Zahnbürste. Auch die Drosselspule von Leuchtstofflampen kann schädliche Strahlung aussenden. Ein Manager in Essen und der Antennenverstärker. Abschirmgehäuse, Platte, Schild und Medaillon für Mobiltelefone. Gesundheitliche Auswirkungen von Mikrowellengeräten im Computerbereich).</w:t>
      </w:r>
    </w:p>
    <w:p>
      <w:pPr>
        <w:pStyle w:val="Normal"/>
        <w:rPr/>
      </w:pPr>
      <w:r>
        <w:rPr/>
        <w:t>Psycho-Orientierungstherapie 21</w:t>
      </w:r>
    </w:p>
    <w:p>
      <w:pPr>
        <w:pStyle w:val="Normal"/>
        <w:rPr/>
      </w:pPr>
      <w:r>
        <w:rPr/>
        <w:t>(Alexander-Methode, Kinesiologie, Trillet-Graphotherapie).</w:t>
      </w:r>
    </w:p>
    <w:p>
      <w:pPr>
        <w:pStyle w:val="Normal"/>
        <w:rPr/>
      </w:pPr>
      <w:r>
        <w:rPr/>
        <w:t>Umweltgefahren 24</w:t>
      </w:r>
    </w:p>
    <w:p>
      <w:pPr>
        <w:pStyle w:val="Normal"/>
        <w:rPr/>
      </w:pPr>
      <w:r>
        <w:rPr/>
        <w:t>(Die Ursachen des Treibhauseffekts. Grad der Wüstenbildung. Die Nordwärtswanderung von Schädlingen. Massensterben von Quallen aufgrund der Erwärmung des Meerwassers. Königskrabben zerstören die Ökosysteme der Antarktis. Der Anstieg des Meeresspiegels in den Weltmeeren. Die schwindenden Süßwasserressourcen der Erde. El Niño: Die Geschwindigkeit der globalen Erwärmung. Die Entstehung von Wirbelstürmen und ihre Folgen. Das Verschwinden der Jahreszeiten. Ertränken von Pflanzen. Der Multiplikatoreffekt von Chemikalien. Sexuelle Auswirkungen von Umweltschäden. Makro- und Mikroelemente. Geschmacksverluste bei Gemüse. Verringerung der männlichen Fruchtbarkeit. Umweltkonferenzen. Londoner Smog. Unterschätzung der realen Wissenschaften. Der menschliche Unglaube an die Wissenschaft, die Vogel-Strauß-Politik zahlt sich auch hier nicht aus. Alle Phänomene sind nur solange spannend, bis wir die Ursache kennen).</w:t>
      </w:r>
    </w:p>
    <w:p>
      <w:pPr>
        <w:pStyle w:val="Normal"/>
        <w:rPr/>
      </w:pPr>
      <w:r>
        <w:rPr/>
        <w:t>Das Geheimnis des langen Lebens 37</w:t>
      </w:r>
    </w:p>
    <w:p>
      <w:pPr>
        <w:pStyle w:val="Normal"/>
        <w:rPr/>
      </w:pPr>
      <w:r>
        <w:rPr/>
        <w:t>(Die positiven Auswirkungen des Fastens. Das menschliche Genom. Theorie der Hormonuhr. Lebensverlängerung mit verschiedenen Drüsensekreten. Uterusmilch und Hormontherapie. Senkung der Körpertemperatur. Schimmelpilzversuche. Enzymexperimente mit Fliegen. Transmutation. Die Nachteile der Langlebigkeit. Die Gefahren der Überbevölkerung. Die Rolle des Todes neu überdenken.)</w:t>
      </w:r>
    </w:p>
    <w:p>
      <w:pPr>
        <w:pStyle w:val="Normal"/>
        <w:rPr/>
      </w:pPr>
      <w:r>
        <w:rPr/>
        <w:t>Die Suche nach dem Glück 41</w:t>
      </w:r>
    </w:p>
    <w:p>
      <w:pPr>
        <w:pStyle w:val="Normal"/>
        <w:rPr/>
      </w:pPr>
      <w:r>
        <w:rPr/>
        <w:t>Mobbing. Invasion der Werbung. Werbefreies Fernsehen. Die psychologische Wirkung der Werbung auf Randgruppen. Verbraucher-Dating. Elektronische Sperrung von Werbebeilagen. Werbefachleute sehen Jesus als Supermann und das Kreuz als Markenzeichen. Eine neue Art, Werbezeit zu kaufen).</w:t>
      </w:r>
    </w:p>
    <w:p>
      <w:pPr>
        <w:pStyle w:val="Normal"/>
        <w:rPr/>
      </w:pPr>
      <w:r>
        <w:rPr/>
        <w:t>Angebot 48 buchen</w:t>
      </w:r>
    </w:p>
    <w:p>
      <w:pPr>
        <w:pStyle w:val="Normal"/>
        <w:rPr/>
      </w:pPr>
      <w:r>
        <w:rPr/>
        <w:t>(Noel Langley: Cayce über Reinkarnation. Jess Stearn: Der schlafende Prophet. Noel Cayce (New York). Unser Schicksal liegt in unserer Hand. Wir nehmen unsere Chancen nicht wahr. Unsere Zukunft ist nicht geschrieben. Wir sind die Summe aller unserer Leben. Die auf individueller Ebene entwickelten Persönlichkeitsmerkmale werden auf gesellschaftlicher Ebene zusammengefasst. Die Vorteile der Integration von Nationalitäten. Die Wahrung der Identität ist auch für die Aufnahmeländer sehr wichtig. Wie Minderheitenrechte gewährt werden. Nationalitäten haben eine Brückenfunktion. Die Vorteile der Zweisprachigkeit. Ohne Reinkarnationslehren ist das christliche Ideal nicht lebensfähig. Es zahlt sich besser aus, hier zu büßen als drüben. Rache ist nicht zweckmäßig. Eine Lektion in Arabisch über das Wesen der Hölle. Übersetzungsfehler in der Bibel. Unsere Frau ist nicht unsere "Nebenrippe". Der Ursprung der Pfingstheiligen. Gemeinsame Merkmale der heiligen Bücher der verschiedenen ethnischen Gruppen. Der Humor von Cayce. Das Bedürfnis, unsere Individualität zum Ausdruck zu bringen. Cayce's therapeutischer Rat. Die Gefahren von Multivitaminen und einer übermäßigen Zufuhr von Spurenelementen. Psychischer Widerstand des Patienten. Die Esoterikbuchhandlung des Verlags Sweet Water. Peter Müller. Das Drehbuch des Schicksals neu schreiben. Hoher Grad an Freiheit und Bestimmtheit. Tibor László Tóths Demonstration von Weizenstroh. M. Scott Peck: Auf straßenlosen Wegen. Man kann nur das aufgeben, was man schon hat. Erst wenn man es ausprobiert hat, merkt man, dass Geld nicht glücklich macht. Es gibt keine "Wunderwaffe" für den Fortschritt. Die Notwendigkeit von Kriegen. Die ungarische Einstellung zu Erfindungen. Nationale Gewissensbisse, Selbstzerstörung. Sozialer Verfall. Die Lösung unserer Probleme ist vor allem eine Frage der Entschlossenheit. Gräueltaten mit Schusswaffen. Der Zustand des ungarischen Verlagswesens. Veröffentlichungspraktiken. Die unwiederbringlichen Folgen der Entwaldung. GPRD-elektronisches Buch. Individuelle Buchproduktion mit digitalem Hochgeschwindigkeitsdruck. Anbau von Hanf und Mohn. Täuschung der Leser. Dr. Joseph Murphy: Die erstaunliche Macht des Unterbewusstseins. Unsere Gedanken entfesseln die Kraft des Unterbewusstseins. Unsere Handlungen sind nichts anderes als objektivierte Gedanken. Das Ereignis ist nichts anderes als die Verwirklichung des Gedankens. Negative Gedanken werden objektiviert. Über ihr Unterbewusstsein sind die Menschen auch miteinander verbunden. Wir beeinflussen die Entscheidungsträger unbewusst mit unseren Gedanken. Gebete für unsere Validierung, unser Glück und unsere Gesundheit. Károly Hargitai. Die Parallelwelt ist in uns. Phantomreisender aus einem benachbarten Universum namens Taured. Auch Lerina Garcia hat sich aus einem benachbarten Universum in unsere Welt verwandelt. Pedro Oliva Ramirez wurde für ein paar Minuten in ein Paralleluniversum versetzt).</w:t>
      </w:r>
    </w:p>
    <w:p>
      <w:pPr>
        <w:pStyle w:val="Normal"/>
        <w:rPr/>
      </w:pPr>
      <w:r>
        <w:rPr/>
        <w:t>Spuren früherer Zivilisationen 75</w:t>
      </w:r>
    </w:p>
    <w:p>
      <w:pPr>
        <w:pStyle w:val="Normal"/>
        <w:rPr/>
      </w:pPr>
      <w:r>
        <w:rPr/>
        <w:t>(Wissenschaftlich anerkannte Spuren der Sintflut im Schwarzen Meer. Beweise für die Sintflut in Gesteinsproben. Die Kulturschichten zeigen einen plötzlichen Bevölkerungsrückgang. Beweise für die Sintflut in indianischen Stammesmythen. Erzählungen über den Kataklysmus. Geologische Veränderungen. 290-Tage-Steinkalender. Geschnitzte Steinsäulen von Mukulia an der Küste von Peru. Spuren von Mukulia auf dem Grund des Pazifiks. Die Auswirkungen der Sintflut auf verschiedene Kontinente. Spuren von Atlantis auf dem Grund des Atlantiks. Der Tiefflug von Ed Wilson über die Ruinen von Atlantis. Spuren von Mukulia in der Nähe von Okinawa. Prähistorische astronomische Funde. Das mathematische Wissen unserer Vorfahren. Südliche Kreise. Piri Reis Karte. Die Karte des Ptolemäus. Millionen Jahre alte Fußabdrücke. Moderne Objekte, die in Kohle eingebettet sind. Prähistorische Minen. Anomalien in der Kupfer- und Bronzezeit. Die Spuren der Giganten. Skelette von 10-Meter-Riesen. Antike Elektrizität: Kristallgläser, galvanische Zellen, Nebellampen. Prähistorische Höhlenmalereien im modernen Stil. Sprechende Höhlenzeichnungen. Platinblätter. Ica-Steine. Maja "Insektenschmuck". Genetische Scheibe. Antike Megalithen. Das Geheimnis des Transports von Hunderten von Tonnen von Steinen. Der Riesengabelstapler von Liebherr. Prähistorische Atombombenangriffe. Intergalaktische Polizei. Zerstörung der Ananyino-Kultur. Zerstörung der Stadt des Gelben Kaisers. Magnetkammer-Menhire. Stonehenge. Carnac Steinpark. Rollrechte Steine. Wir sind uns der Kräfte, die die Welt erhalten, nicht bewusst. Die systematische Zerstörung des geistigen Erbes unserer Vorfahren. Bibliothek von Alexandria. Pergamon-Bibliothek. Die Bücherverbrennungen von Kalif Omar und Iwan dem Schrecklichen. Die Zerstörung der Werke antiker Autoren. Vandalismus durch die Konquistadoren und Diego de Landa. Die Geheimnisse der Großen Pyramide. Chinesische Pyramiden. Unterirdische Kazamas. Buch von Dzyan. Der Stamm der Belaea. Samir. Das Labyrinth der Chinkaanas. Mysteriöse Erscheinungen der Bundeslade. Chinesische Arche: Dreibein).</w:t>
      </w:r>
    </w:p>
    <w:p>
      <w:pPr>
        <w:pStyle w:val="Normal"/>
        <w:rPr/>
      </w:pPr>
      <w:r>
        <w:rPr/>
        <w:t>Interessante Neuigkeiten 106</w:t>
      </w:r>
    </w:p>
    <w:p>
      <w:pPr>
        <w:pStyle w:val="Normal"/>
        <w:rPr/>
      </w:pPr>
      <w:r>
        <w:rPr/>
        <w:t>(Überreste von Lots Frau. Wissenschaftler glauben, dass über Sodom und Gomorra eine Atomexplosion stattfand. Schädel eines Außerirdischen. Skelett eines Außerirdischen. Einbalsamierter Kadaver einer Sauroiden-Kreatur im Grab des Tutanchamun. Der mumifizierte Körper eines über 3 Meter großen Riesen. Fischmonster in den Unterkarpaten. Chupacabra in der Ukraine. Ewig brennende Laternen. Kristallschädel. Entdeckung von lebenden Planeten in der Milchstraße. Meteorit vom Mars. Erforschung des Mars. Mond-Eier. Implantate).</w:t>
      </w:r>
    </w:p>
    <w:p>
      <w:pPr>
        <w:pStyle w:val="Normal"/>
        <w:rPr/>
      </w:pPr>
      <w:r>
        <w:rPr/>
        <w:t>Das Geschenk der Außerirdischen 112</w:t>
      </w:r>
    </w:p>
    <w:p>
      <w:pPr>
        <w:pStyle w:val="Normal"/>
        <w:rPr/>
      </w:pPr>
      <w:r>
        <w:rPr/>
        <w:t>(Magnesiumstab. Artikel im UFO-Magazin.)</w:t>
      </w:r>
    </w:p>
    <w:p>
      <w:pPr>
        <w:pStyle w:val="Normal"/>
        <w:rPr/>
      </w:pPr>
      <w:r>
        <w:rPr/>
        <w:t>Die technischen Grundlagen der Esoterik 114</w:t>
      </w:r>
    </w:p>
    <w:p>
      <w:pPr>
        <w:pStyle w:val="Normal"/>
        <w:rPr/>
      </w:pPr>
      <w:r>
        <w:rPr/>
        <w:t xml:space="preserve">(Gewinner der mechanischen Leistung. Das Arbeitsgerät von Orffyreus. Hindernisse für die Produktion von esoterischen Erfindungen. Umgehung der Vertreter der offiziellen Wissenschaft. Patentierung des Kalvarienbergs. Der Mangel an Klarheit der Theorie. Die Größe des subatomaren Energieteilchens. Was wir bereits wissen. Was bewirkt, dass ein Magnetfeld um einen metallischen Leiter rotiert? Das Magnetfeld erhöht die Stärke der radioaktiven Strahlung. Ein Mangel an theoretischem Wissen steht der praktischen Umsetzung nicht entgegen. Edison-Anekdote. Leugnung der Existenz von Äther. Wissenschaft wird zum Dogma. Kriterien der modernen Propheten. Die Unzulänglichkeiten der Hochschulbildung). </w:t>
      </w:r>
    </w:p>
    <w:p>
      <w:pPr>
        <w:pStyle w:val="Normal"/>
        <w:rPr/>
      </w:pPr>
      <w:r>
        <w:rPr/>
        <w:t>Technische Neuerungen 122</w:t>
      </w:r>
    </w:p>
    <w:p>
      <w:pPr>
        <w:pStyle w:val="Normal"/>
        <w:rPr/>
      </w:pPr>
      <w:r>
        <w:rPr/>
        <w:t>(Breschnew-Kapsel. Dim mak. Die "Vergöttlichung" des Propheten Henoch. Moses' Gesicht strahlte. SE-30 TENS-Gerät).</w:t>
      </w:r>
    </w:p>
    <w:p>
      <w:pPr>
        <w:pStyle w:val="Normal"/>
        <w:rPr/>
      </w:pPr>
      <w:r>
        <w:rPr/>
        <w:t>KAPITEL IV 126</w:t>
      </w:r>
    </w:p>
    <w:p>
      <w:pPr>
        <w:pStyle w:val="Normal"/>
        <w:rPr/>
      </w:pPr>
      <w:r>
        <w:rPr/>
        <w:t>Komplementäre naturheilkundliche Methoden 126</w:t>
      </w:r>
    </w:p>
    <w:p>
      <w:pPr>
        <w:pStyle w:val="Normal"/>
        <w:rPr/>
      </w:pPr>
      <w:r>
        <w:rPr/>
        <w:t>(Dr. Birchner-Brenner, Gerson-Diät, Simonton-Methode).</w:t>
      </w:r>
    </w:p>
    <w:p>
      <w:pPr>
        <w:pStyle w:val="Normal"/>
        <w:rPr/>
      </w:pPr>
      <w:r>
        <w:rPr/>
        <w:t>Autogenes Training 131</w:t>
      </w:r>
    </w:p>
    <w:p>
      <w:pPr>
        <w:pStyle w:val="Normal"/>
        <w:rPr/>
      </w:pPr>
      <w:r>
        <w:rPr/>
        <w:t>(NLP, Emil Coué u.a., Huna Lebensphilosophie, Die heilende Kraft des Geistes)</w:t>
      </w:r>
    </w:p>
    <w:p>
      <w:pPr>
        <w:pStyle w:val="Normal"/>
        <w:rPr/>
      </w:pPr>
      <w:r>
        <w:rPr/>
        <w:t>Der Sinn des Lebens 138</w:t>
      </w:r>
    </w:p>
    <w:p>
      <w:pPr>
        <w:pStyle w:val="Normal"/>
        <w:rPr/>
      </w:pPr>
      <w:r>
        <w:rPr/>
        <w:t>(Wir lügen unsere Misserfolge in Erfolg um. Die Bedeutung des Unglücks. Die Sprüche von Jesus. Mephisto's Creed. Adams Erleuchtung. Das Gefühl der totalen Auslöschung. Luzifers Versuch, von der verlassenen Seele Besitz zu ergreifen. Der Einsatz von Jean-Paul Marat und Charlotte Corday. Attilas "Gottesschwert". Das Leiden ist der wirksamste Förderer unserer spirituellen Entwicklung. Unser Leben ist wie eine Eisenbahnstrecke).</w:t>
      </w:r>
    </w:p>
    <w:p>
      <w:pPr>
        <w:pStyle w:val="Normal"/>
        <w:rPr/>
      </w:pPr>
      <w:r>
        <w:rPr/>
        <w:t>Die kosmischen Gesetze unserer Welt 143</w:t>
      </w:r>
    </w:p>
    <w:p>
      <w:pPr>
        <w:pStyle w:val="Normal"/>
        <w:rPr/>
      </w:pPr>
      <w:r>
        <w:rPr/>
        <w:t>(Botschaften von Mrożek. Der Test für unsere Menschlichkeit. Der Weg zur Rettung der Verdienten ist nie spektakulär. Vergewaltigung. Der Ruf der höheren Sphären. Nur weil wir blind sind, heißt das nicht, dass es keine Dunkelheit gibt).</w:t>
      </w:r>
    </w:p>
    <w:p>
      <w:pPr>
        <w:pStyle w:val="Normal"/>
        <w:rPr/>
      </w:pPr>
      <w:r>
        <w:rPr/>
        <w:t>Die Fallstricke unserer Entwicklung 146</w:t>
      </w:r>
    </w:p>
    <w:p>
      <w:pPr>
        <w:pStyle w:val="Normal"/>
        <w:rPr/>
      </w:pPr>
      <w:r>
        <w:rPr/>
        <w:t>(Satans verstärkte Aktivität. Die Täuschung der Medien. Die Bibel "umschreiben", sie entweihen. Einfache Menschen mit Desinformationen zu beunruhigen. Herabsetzung des Selbstbewusstseins und der Persönlichkeit. Die üblichen Anzeichen für Werke des Teufels. Satanische Reime vergiften unseren Verstand. Fehlgeleitete Autoren. Das Böse ist in unser tägliches Leben eingedrungen. Ein zuverlässiges Merkmal für die Motivation unserer Bestrebungen. Das Glücksspiel fällt in den Zuständigkeitsbereich des Satans. Ein ungewollter Hinweis auf die richtige Richtung unserer Entwicklung. Die technische Hilfe von Außerirdischen. Der wahrscheinliche Funktionsmechanismus von Paralleluniversen. Die Art der Teleportation. Unsichtbarkeit. Der Mond war nicht immer unser Begleitplanet. Kriterien für göttlich inspirierte Werke. Sie korrumpieren diejenigen, die mit dem Jenseits in Kontakt treten. Beispiel für neutrale Arbeiten).</w:t>
      </w:r>
    </w:p>
    <w:p>
      <w:pPr>
        <w:pStyle w:val="Normal"/>
        <w:rPr/>
      </w:pPr>
      <w:r>
        <w:rPr/>
        <w:t>Sphären des Jenseits 159</w:t>
      </w:r>
    </w:p>
    <w:p>
      <w:pPr>
        <w:pStyle w:val="Normal"/>
        <w:rPr/>
      </w:pPr>
      <w:r>
        <w:rPr/>
        <w:t>(Kurze Beschreibung der Personen aus den verschiedenen Sphären und ihrer Anzahl auf der Erde. Edit Molnár: Die Botschaft der Pyramide. Die erleuchtende Botschaft des Erlösers über die Sphären. Vierte Sphäre. Fünfte bis sechste Sphäre. Siebte Sphäre. Der Hauptfeind des Erlösers sind die Menschen in seinem eigenen Haus. Transport zwischen den Kugeln. Wo sind die Menschen aus den unteren Sphären? Bei "Crash"-Kursen kann man keine Sprünge machen. Die drei Gruppen von Scharlatanen. Frauen aus der siebten Sphäre. Ursachen für den Niedergang der männlichen Macht und den Aufstieg der Frauen. Emanzipatorische Fehlentwicklungen. Kinder, die mit einer Indigo-Aura geboren werden. Unruhe der guten Laune. Schnellkurse für spirituelle Transformation. Pseudo-Propheten. Seth. Versuch der Zerstörung eines kleinen Mädchens aus der siebten Sphäre. Adam Kadmon und die Lichtwesen).</w:t>
      </w:r>
    </w:p>
    <w:p>
      <w:pPr>
        <w:pStyle w:val="Normal"/>
        <w:rPr/>
      </w:pPr>
      <w:r>
        <w:rPr/>
        <w:t>Hölle 179</w:t>
      </w:r>
    </w:p>
    <w:p>
      <w:pPr>
        <w:pStyle w:val="Normal"/>
        <w:rPr/>
      </w:pPr>
      <w:r>
        <w:rPr/>
        <w:t>(Die Hölle liegt unter Sibirien. Wissenschaftliche Berichte über die Entdeckung der Hölle. Bill Weise: 23 Minuten in der Hölle.)</w:t>
      </w:r>
    </w:p>
    <w:p>
      <w:pPr>
        <w:pStyle w:val="Normal"/>
        <w:rPr/>
      </w:pPr>
      <w:r>
        <w:rPr/>
        <w:t>Suche nach Glück 182</w:t>
      </w:r>
    </w:p>
    <w:p>
      <w:pPr>
        <w:pStyle w:val="Normal"/>
        <w:rPr/>
      </w:pPr>
      <w:r>
        <w:rPr/>
        <w:t>(Es gibt keine größere Geißel als Reichtum. Der tiefste Sinn des Lebens ist das Leiden. Eine Flut von farblosen Seelen. Ein weltweiter Mangel an qualifizierten Arbeitskräften. Die Kluft zwischen Arm und Reich vergrößert sich. Die Verteilung des Reichtums der Erde zwischen den Reichen und den Armen. Möglichkeiten, die Spannung abzubauen. Die Sinnlosigkeit staatlicher Eingriffe. Der wirksamste Weg: Überzeugungsarbeit. Die einzige Möglichkeit, unterentwickelten Ländern zu helfen. Niemand ist von dem Leid, das die Entwicklung mit sich bringt, ausgenommen. Die Wurzeln müssen sich nicht schämen. Antipathie gegenüber Wirtschaftsflüchtlingen. Die wichtigste Garantie für den Erfolg ist die Arbeit. Japan ist ein Beispiel für den Aufschwung. Die Gefahr eines weiteren Holocausts. Die Askese der frühen Christen. Sie brauchen keine Angst vor Armut zu haben.)</w:t>
      </w:r>
    </w:p>
    <w:p>
      <w:pPr>
        <w:pStyle w:val="Normal"/>
        <w:rPr/>
      </w:pPr>
      <w:r>
        <w:rPr/>
        <w:t>Ausgesetzter Jüngster Tag 194</w:t>
      </w:r>
    </w:p>
    <w:p>
      <w:pPr>
        <w:pStyle w:val="Normal"/>
        <w:rPr/>
      </w:pPr>
      <w:r>
        <w:rPr/>
        <w:t>(Apokalypse hier und jetzt. Der Meteorit der "himmlischen Plage". Der Allmächtige hat sich unserer erbarmt. Asteroid 2002 NT7).</w:t>
      </w:r>
    </w:p>
    <w:p>
      <w:pPr>
        <w:pStyle w:val="Normal"/>
        <w:rPr/>
      </w:pPr>
      <w:r>
        <w:rPr/>
        <w:t>Triebkräfte des Lebens 195</w:t>
      </w:r>
    </w:p>
    <w:p>
      <w:pPr>
        <w:pStyle w:val="Normal"/>
        <w:rPr/>
      </w:pPr>
      <w:r>
        <w:rPr/>
        <w:t>(Unentschlossenheit in unserer Beziehung zum Geld. Die Voraussetzung für Wohlstand: realistische Selbsteinschätzung. Hochstapler leiden nicht unter Selbstzweifeln. Die Beziehung eines echten Unternehmers zum Geld. Talent findet einen Weg zum Erfolg. Reichtum kommt leicht).</w:t>
      </w:r>
    </w:p>
    <w:p>
      <w:pPr>
        <w:pStyle w:val="Normal"/>
        <w:rPr/>
      </w:pPr>
      <w:r>
        <w:rPr/>
        <w:t>Anekdoten und Gleichnisse 198</w:t>
      </w:r>
    </w:p>
    <w:p>
      <w:pPr>
        <w:pStyle w:val="Normal"/>
        <w:rPr/>
      </w:pPr>
      <w:r>
        <w:rPr/>
        <w:t>(Der Fall eines Fischers mit einem Unternehmer. Die Entscheidung des Bischofs, den ursprünglichen Zweck der Kirchen zu erhalten. Ein Juwel im Staub. Die weisen Sprüche des Diogenes. Sokrates, der größte Weise der antiken Welt. Das puritanische Leben von Gandhi und Mutter Teresa von Kalkutta. Jesus ist ein Beispiel dafür, was mit einem Leben des Leidens erreicht werden kann. Das Glück eines buddhistischen Mönchs. Ein alter Mann und das Schicksal seines Sohnes. Was ist richtig und was ist falsch? Die überirdische Ruhe eines Zen-Meisters. Die Reaktion eines weisen buddhistischen Priesters auf unhöfliches Verhalten).</w:t>
      </w:r>
    </w:p>
    <w:p>
      <w:pPr>
        <w:pStyle w:val="Normal"/>
        <w:rPr/>
      </w:pPr>
      <w:r>
        <w:rPr/>
        <w:t>Interessante Neuigkeiten 201</w:t>
      </w:r>
    </w:p>
    <w:p>
      <w:pPr>
        <w:pStyle w:val="Normal"/>
        <w:rPr/>
      </w:pPr>
      <w:r>
        <w:rPr/>
        <w:t>(Prophezeiungen im Alten Testament. Zwei riesige Meteore näherten sich der Erde. Ätherischer Körper verstrickt in physischem Körper. Verlangsamte Entmaterialisierung. Unsichtbare Energiewand in Südafrika. Das Teleportationsgerät eines ungarischen Erfinders. Fälle von Zeitdilatation. Unterirdische Welten. Höhlenhimmel. Vor uns bevölkerten die Zwerge die Welt. Schwarzhäutige Menschen, die im Nahen Osten im Untergrund leben. Grünhäutige Kinder in Spanien und England. Eine verborgene atlantische Stadt in der Antarktis).</w:t>
      </w:r>
    </w:p>
    <w:p>
      <w:pPr>
        <w:pStyle w:val="Normal"/>
        <w:rPr/>
      </w:pPr>
      <w:r>
        <w:rPr/>
        <w:t>Angebot 211 buchen</w:t>
      </w:r>
    </w:p>
    <w:p>
      <w:pPr>
        <w:pStyle w:val="Normal"/>
        <w:rPr/>
      </w:pPr>
      <w:r>
        <w:rPr/>
        <w:t>(Bücher von Timothy Good. Sondierungsgespräche. Stimulation der Hörnerven. Ringreaktor. Betrieb des Quecksilberumlaufmotors. Materie unsichtbar und transparent machen. Cleve Backster: Das geheime Leben der Pflanzen und Das geheime Leben Ihrer Zellen).</w:t>
      </w:r>
    </w:p>
    <w:p>
      <w:pPr>
        <w:pStyle w:val="Normal"/>
        <w:rPr/>
      </w:pPr>
      <w:r>
        <w:rPr/>
        <w:t>Technische Kuriositäten 214</w:t>
      </w:r>
    </w:p>
    <w:p>
      <w:pPr>
        <w:pStyle w:val="Normal"/>
        <w:rPr/>
      </w:pPr>
      <w:r>
        <w:rPr/>
        <w:t>(Subatomare Informationsspeicherung, Hologramm. Subatomares Mikroskop. HAARP-Projekt: Teslas Experimente in den Rocky Mountains. Extraterrestrische Botschaften. Das Scheitern des SETI-Programms. Monoskop der Sendestation KLEE).</w:t>
      </w:r>
    </w:p>
    <w:p>
      <w:pPr>
        <w:pStyle w:val="Normal"/>
        <w:rPr/>
      </w:pPr>
      <w:r>
        <w:rPr/>
        <w:t>Verräterische Indizien in der Mythologie 219</w:t>
      </w:r>
    </w:p>
    <w:p>
      <w:pPr>
        <w:pStyle w:val="Normal"/>
        <w:rPr/>
      </w:pPr>
      <w:r>
        <w:rPr/>
        <w:t>(Der Atomkrieg der antiken Siedler. Der Einsatz von Strahlenpistolen. Eskimo-Kolonisierung. Gilgamesch-Epos. War Jesus ein UFO-Fahrer?)</w:t>
      </w:r>
    </w:p>
    <w:p>
      <w:pPr>
        <w:pStyle w:val="Normal"/>
        <w:rPr/>
      </w:pPr>
      <w:r>
        <w:rPr/>
        <w:t>Die technischen Grundlagen der Esoterik 223</w:t>
      </w:r>
    </w:p>
    <w:p>
      <w:pPr>
        <w:pStyle w:val="Normal"/>
        <w:rPr/>
      </w:pPr>
      <w:r>
        <w:rPr/>
        <w:t>(Geschichte des Äthers. Mechanismus der Schwerkraft.)</w:t>
      </w:r>
    </w:p>
    <w:p>
      <w:pPr>
        <w:pStyle w:val="Normal"/>
        <w:rPr/>
      </w:pPr>
      <w:r>
        <w:rPr/>
        <w:t>Technische Neuerungen 225</w:t>
      </w:r>
    </w:p>
    <w:p>
      <w:pPr>
        <w:pStyle w:val="Normal"/>
        <w:rPr/>
      </w:pPr>
      <w:r>
        <w:rPr/>
        <w:t>(Pulsierende Signaltherapie. Die Brille von Bálinger. Mondgeborene Babys - Jonas-Methode).</w:t>
      </w:r>
    </w:p>
    <w:p>
      <w:pPr>
        <w:pStyle w:val="Normal"/>
        <w:rPr/>
      </w:pPr>
      <w:r>
        <w:rPr/>
        <w:t>NACHVERÖFFENTLICHUNG 229</w:t>
      </w:r>
    </w:p>
    <w:p>
      <w:pPr>
        <w:pStyle w:val="Normal"/>
        <w:rPr/>
      </w:pPr>
      <w:r>
        <w:rPr/>
        <w:t>UMFASSENDE REZENSION MEINER BÜCHER 231</w:t>
      </w:r>
    </w:p>
    <w:p>
      <w:pPr>
        <w:pStyle w:val="Normal"/>
        <w:rPr/>
      </w:pPr>
      <w:r>
        <w:rPr/>
        <w:t>INHALT 240</w:t>
      </w:r>
    </w:p>
    <w:p>
      <w:pPr>
        <w:pStyle w:val="Normal"/>
        <w:rPr/>
      </w:pPr>
      <w:r>
        <w:rPr/>
      </w:r>
    </w:p>
    <w:p>
      <w:pPr>
        <w:pStyle w:val="Normal"/>
        <w:rPr/>
      </w:pPr>
      <w:r>
        <w:rPr/>
      </w:r>
    </w:p>
    <w:p>
      <w:pPr>
        <w:pStyle w:val="Normal"/>
        <w:ind w:hanging="0"/>
        <w:rPr>
          <w:sz w:val="28"/>
          <w:szCs w:val="28"/>
        </w:rPr>
      </w:pPr>
      <w:r>
        <w:rPr>
          <w:b/>
          <w:bCs/>
          <w:sz w:val="28"/>
          <w:szCs w:val="28"/>
        </w:rPr>
        <w:t>Dies sind die Fußnoten von Entfaltung der Esoterik II:</w:t>
      </w:r>
    </w:p>
    <w:p>
      <w:pPr>
        <w:pStyle w:val="Normal"/>
        <w:rPr>
          <w:sz w:val="28"/>
          <w:szCs w:val="28"/>
        </w:rPr>
      </w:pPr>
      <w:r>
        <w:rPr>
          <w:sz w:val="28"/>
          <w:szCs w:val="28"/>
        </w:rPr>
      </w:r>
    </w:p>
    <w:p>
      <w:pPr>
        <w:pStyle w:val="Normal"/>
        <w:rPr/>
      </w:pPr>
      <w:r>
        <w:rPr/>
        <w:t>öplájd medikel riszöcs- májkl kohen</w:t>
      </w:r>
    </w:p>
    <w:p>
      <w:pPr>
        <w:pStyle w:val="Normal"/>
        <w:rPr/>
      </w:pPr>
      <w:r>
        <w:rPr>
          <w:rFonts w:eastAsia="Times New Roman"/>
        </w:rPr>
        <w:t xml:space="preserve">  </w:t>
      </w:r>
      <w:r>
        <w:rPr/>
        <w:t>cluster</w:t>
      </w:r>
    </w:p>
    <w:p>
      <w:pPr>
        <w:pStyle w:val="Normal"/>
        <w:rPr/>
      </w:pPr>
      <w:r>
        <w:rPr>
          <w:rFonts w:eastAsia="Times New Roman"/>
        </w:rPr>
        <w:t xml:space="preserve">  </w:t>
      </w:r>
      <w:r>
        <w:rPr/>
        <w:t xml:space="preserve">Abwasser ist entweder unbehandelt oder wird nach einer "Reinigung" in natürliche Gewässer eingeleitet, die dann wieder zu Trinkwasser werden. Um das Risiko einer Infektion zu vermeiden, wird das Leitungswasser stark gechlort und Chlor ist ein Nervengift. Verunreinigungen im Leitungswasser: Chlor, Methanderivate, Bakterien, Viren, Blei, Arsen, Bor, Hormone, Nitrite, Fluor, Ammoniak, Asbest, Schwermetalle, radioaktive Verunreinigungen, Hormon- und Arzneimittelrückstände usw. Es wird geschätzt, dass das Leitungswasser, das wir trinken, von 7 Menschen vor uns getrunken wurde. Sieben Mal war es in jemandes Glas, Magen oder Darmtrakt. </w:t>
      </w:r>
    </w:p>
    <w:p>
      <w:pPr>
        <w:pStyle w:val="Normal"/>
        <w:rPr/>
      </w:pPr>
      <w:r>
        <w:rPr>
          <w:rFonts w:eastAsia="Times New Roman"/>
        </w:rPr>
        <w:t xml:space="preserve">  </w:t>
      </w:r>
      <w:r>
        <w:rPr/>
        <w:t>dzsorzs gudha(r)t</w:t>
      </w:r>
    </w:p>
    <w:p>
      <w:pPr>
        <w:pStyle w:val="Normal"/>
        <w:rPr/>
      </w:pPr>
      <w:r>
        <w:rPr>
          <w:rFonts w:eastAsia="Times New Roman"/>
        </w:rPr>
        <w:t xml:space="preserve">  </w:t>
      </w:r>
      <w:r>
        <w:rPr/>
        <w:t>json dis</w:t>
      </w:r>
    </w:p>
    <w:p>
      <w:pPr>
        <w:pStyle w:val="Normal"/>
        <w:rPr/>
      </w:pPr>
      <w:r>
        <w:rPr>
          <w:rFonts w:eastAsia="Times New Roman"/>
        </w:rPr>
        <w:t xml:space="preserve">  </w:t>
      </w:r>
      <w:r>
        <w:rPr/>
        <w:t>tacs für hölsz</w:t>
      </w:r>
    </w:p>
    <w:p>
      <w:pPr>
        <w:pStyle w:val="Normal"/>
        <w:rPr/>
      </w:pPr>
      <w:r>
        <w:rPr>
          <w:rFonts w:eastAsia="Times New Roman"/>
        </w:rPr>
        <w:t xml:space="preserve">  </w:t>
      </w:r>
      <w:r>
        <w:rPr/>
        <w:t>béjn dzsim</w:t>
      </w:r>
    </w:p>
    <w:p>
      <w:pPr>
        <w:pStyle w:val="Normal"/>
        <w:rPr/>
      </w:pPr>
      <w:r>
        <w:rPr>
          <w:rFonts w:eastAsia="Times New Roman"/>
        </w:rPr>
        <w:t xml:space="preserve">  </w:t>
      </w:r>
      <w:r>
        <w:rPr/>
        <w:t>Pol Denison</w:t>
      </w:r>
    </w:p>
    <w:p>
      <w:pPr>
        <w:pStyle w:val="Normal"/>
        <w:rPr/>
      </w:pPr>
      <w:r>
        <w:rPr>
          <w:rFonts w:eastAsia="Times New Roman"/>
        </w:rPr>
        <w:t xml:space="preserve">  </w:t>
      </w:r>
      <w:r>
        <w:rPr/>
        <w:t>Glen Domen</w:t>
      </w:r>
    </w:p>
    <w:p>
      <w:pPr>
        <w:pStyle w:val="Normal"/>
        <w:rPr/>
      </w:pPr>
      <w:r>
        <w:rPr>
          <w:rFonts w:eastAsia="Times New Roman"/>
        </w:rPr>
        <w:t xml:space="preserve">  </w:t>
      </w:r>
      <w:r>
        <w:rPr/>
        <w:t>réjmo(o)nd trijjé</w:t>
      </w:r>
    </w:p>
    <w:p>
      <w:pPr>
        <w:pStyle w:val="Normal"/>
        <w:rPr/>
      </w:pPr>
      <w:r>
        <w:rPr>
          <w:rFonts w:eastAsia="Times New Roman"/>
        </w:rPr>
        <w:t xml:space="preserve">  </w:t>
      </w:r>
      <w:r>
        <w:rPr/>
        <w:t xml:space="preserve">Da niemand etwas gegen die globale Erwärmung unternimmt, war die Durchschnittstemperatur der Erde im Jahr 2017 um 1 °C höher als die Durchschnittstemperatur im Jahr 1900. Auch unsere Politiker wollen die Umwelt nur mit Worten schützen, nicht mit Taten. Sie geben Experten, die die Natur effektiv schützen und die globale Erwärmung stoppen können, nicht die geringste Unterstützung und weigern sich oft, deren Existenz überhaupt anzuerkennen. Aber sie sind sehr vorsichtig, was den Schein angeht. Heuchlerisch veranstalten sie jährliche globale Umweltkonferenzen, auf denen sie uns erzählen, dass unsere Situation immer hoffnungsloser wird. Sie weigern sich anzuerkennen, dass der einzige Ausweg aus dieser sich vertiefenden Grube ein Paradigmenwechsel ist. Allein der Gedanke an eine solche Lösung stößt sie ab. Zum einen glauben sie nicht daran, zum anderen fürchten sie die Konsequenzen. Sie verstehen, dass diese Lösung die Welt auf den Kopf stellen wird, und dass sie diejenigen sind, die mit diesem Problem umgehen müssen. Aber ihre Fähigkeiten erlauben es ihnen nicht, die globale Transformation unserer Zivilisation zu leiten, die Menschheit in ein neues goldenes Zeitalter zu führen. Sie stecken also "den Kopf in den Sand" und versuchen, sich durch Vortäuschung zu bewähren.     </w:t>
      </w:r>
    </w:p>
    <w:p>
      <w:pPr>
        <w:pStyle w:val="Normal"/>
        <w:rPr/>
      </w:pPr>
      <w:r>
        <w:rPr>
          <w:rFonts w:eastAsia="Times New Roman"/>
        </w:rPr>
        <w:t xml:space="preserve">  </w:t>
      </w:r>
      <w:r>
        <w:rPr/>
        <w:t xml:space="preserve">Im Jahr 2016 stieg die Durchschnittstemperatur der Erde auf 1,1 °C. Die durchschnittliche Temperatur der Erde wird seit 1880 gemessen. Von den 17 wärmsten Jahren, die seither aufgezeichnet wurden, sind 16 in diesem Jahrhundert zu verzeichnen. Sollte sich dieser Trend fortsetzen, so sagen Meteorologen voraus, dass wir den als gefährlich eingestuften durchschnittlichen Temperaturanstieg von +2°C viel früher als bisher erwartet erreichen werden. Danach wird die globale Erwärmung nicht mehr aufzuhalten sein und die Natur wird zerstört werden. Das bedeutet, dass wir nur noch 7 Jahre Zeit haben. Wenn wir bis dahin nicht handeln, wird uns nichts mehr vor der Katastrophe bewahren. </w:t>
      </w:r>
    </w:p>
    <w:p>
      <w:pPr>
        <w:pStyle w:val="Normal"/>
        <w:rPr/>
      </w:pPr>
      <w:r>
        <w:rPr>
          <w:rFonts w:eastAsia="Times New Roman"/>
        </w:rPr>
        <w:t xml:space="preserve">  </w:t>
      </w:r>
      <w:r>
        <w:rPr/>
        <w:t>Wir hatten kürzlich ein kleines Mädchen aus Afrika. Als sie sah, dass wir unseren Urin mit 8 Litern Trinkwasser spülen, weinte sie. Sie trinken zu Hause Pfützenwasser, weil sie kein sauberes Wasser haben.</w:t>
      </w:r>
    </w:p>
    <w:p>
      <w:pPr>
        <w:pStyle w:val="Normal"/>
        <w:rPr/>
      </w:pPr>
      <w:r>
        <w:rPr>
          <w:rFonts w:eastAsia="Times New Roman"/>
        </w:rPr>
        <w:t xml:space="preserve">  </w:t>
      </w:r>
      <w:r>
        <w:rPr/>
        <w:t>El Niño bedeutet: der kleine Junge, der kleine Jesus. Der Name kommt daher, dass die Flut in der Regel zu Weihnachten die Küste Südamerikas erreicht.</w:t>
      </w:r>
    </w:p>
    <w:p>
      <w:pPr>
        <w:pStyle w:val="Normal"/>
        <w:rPr/>
      </w:pPr>
      <w:r>
        <w:rPr>
          <w:rFonts w:eastAsia="Times New Roman"/>
        </w:rPr>
        <w:t xml:space="preserve">  </w:t>
      </w:r>
      <w:r>
        <w:rPr/>
        <w:t xml:space="preserve">In den 1960er Jahren hatten Männer noch 74 Millionen Samenzellen in 1 Milliliter Samenflüssigkeit. Bis in die 1990er Jahre war diese Zahl auf 31 Millionen gesunken. Seitdem hat sich die Situation stetig verschlechtert. Darüber hinaus hat die Häufigkeit von Hodenkrebs zugenommen. </w:t>
      </w:r>
    </w:p>
    <w:p>
      <w:pPr>
        <w:pStyle w:val="Normal"/>
        <w:rPr/>
      </w:pPr>
      <w:r>
        <w:rPr>
          <w:rFonts w:eastAsia="Times New Roman"/>
        </w:rPr>
        <w:t xml:space="preserve">  </w:t>
      </w:r>
      <w:r>
        <w:rPr/>
        <w:t xml:space="preserve">Wir sind nur so lange wertvoll, wie wir konsumieren. Wenn wir das nicht tun, landen wir wie die Zeitung, die wir lesen, auf dem Müllhaufen. Während wir unter Einsamkeit leiden, tun wir das Gleiche mit den Menschen um uns herum. Auch unsere Partner, unsere Freunde, sind ersetzbar, entbehrlich. Während wir voller Makel, menschlicher Schwächen sind, unser Aussehen viel zu wünschen übrig lässt, erwarten wir von unseren Partnern und Freunden Perfektion. Wir denken, wir haben es verdient, weil wir es verdient haben. Wenn jemand unsere überzogenen Erwartungen nicht erfüllt, ersetzen wir ihn ohne Reue durch einen besseren, netteren.    </w:t>
      </w:r>
    </w:p>
    <w:p>
      <w:pPr>
        <w:pStyle w:val="Normal"/>
        <w:rPr/>
      </w:pPr>
      <w:r>
        <w:rPr>
          <w:rFonts w:eastAsia="Times New Roman"/>
        </w:rPr>
        <w:t xml:space="preserve">  </w:t>
      </w:r>
      <w:r>
        <w:rPr/>
        <w:t>Edgar Kiszi</w:t>
      </w:r>
    </w:p>
    <w:p>
      <w:pPr>
        <w:pStyle w:val="Normal"/>
        <w:rPr/>
      </w:pPr>
      <w:r>
        <w:rPr>
          <w:rFonts w:eastAsia="Times New Roman"/>
        </w:rPr>
        <w:t xml:space="preserve">  </w:t>
      </w:r>
      <w:r>
        <w:rPr/>
        <w:t>noel lengli</w:t>
      </w:r>
    </w:p>
    <w:p>
      <w:pPr>
        <w:pStyle w:val="Normal"/>
        <w:rPr/>
      </w:pPr>
      <w:r>
        <w:rPr>
          <w:rFonts w:eastAsia="Times New Roman"/>
        </w:rPr>
        <w:t xml:space="preserve">  </w:t>
      </w:r>
      <w:r>
        <w:rPr/>
        <w:t>jesz störn</w:t>
      </w:r>
    </w:p>
    <w:p>
      <w:pPr>
        <w:pStyle w:val="Normal"/>
        <w:rPr/>
      </w:pPr>
      <w:r>
        <w:rPr>
          <w:rFonts w:eastAsia="Times New Roman"/>
        </w:rPr>
        <w:t xml:space="preserve">  </w:t>
      </w:r>
      <w:r>
        <w:rPr/>
        <w:t>Während der Herrschaft von Nebukadnezar wurden die Juden nach Babylonien gefangen genommen. Drei jüdische Männer wurden jedoch nicht versklavt, weil sie als Berater des Herrschers arbeiten durften. Zedrach, Meschach und Abednego deuteten die Träume Nebukadnezars und erlangten durch ihre Prophezeiungen und Weissagungen ein großes Ansehen am Hof. Das kam beim Großwesir nicht gut an, dem es nicht gefiel, dass die drei Juden in einen so hohen Rang erhoben worden waren. Also griff Maruz zu einer List. Als der König einen weiteren seltsamen Traum hatte, ließ er ihn glauben, dass seine Vision nichts anderes als eine Offenbarung des alten Gottes Marduk war. Ein Warnzeichen, das alle dazu verpflichtet, es anzubeten, um seine Plagen zu vermeiden. Der große Führer wusste, dass die Juden keine Götter anbeten konnten außer ihrem eigenen Herrn. Seine Rechnung ging auf. Weil Zedrach, Meschach und Abednego dem Befehl des Königs nicht gehorchten, begingen sie Hochverrat. Die Strafe wurde durch den Großwesir verhängt, der in einen feurigen Ofen geworfen werden sollte. Zu diesem Zweck ließ er einen der riesigen Ziegelbrennöfen auf mehrere Hitzegrade erhitzen, und die drei Männer wurden durch die Falltür in die Flammen gestoßen. Dort wartete ein Engel auf sie, der einen unsichtbaren Energieschild um sie legte, um sie vor den Flammen und der großen Hitze zu schützen. Die Babylonier rösteten sie eine halbe Stunde lang und als sie die Tür öffneten, kamen sie zu ihrem großen Erstaunen unversehrt aus dem Po-koli-Feuer. Nur die Seile brannten von ihnen ab, sie waren unverletzt. Gott belohnte sie mit diesem Wunder für ihre Bereitschaft, ihr Leben für ihren Glauben zu opfern.</w:t>
      </w:r>
    </w:p>
    <w:p>
      <w:pPr>
        <w:pStyle w:val="Normal"/>
        <w:rPr/>
      </w:pPr>
      <w:r>
        <w:rPr>
          <w:rFonts w:eastAsia="Times New Roman"/>
        </w:rPr>
        <w:t xml:space="preserve">  </w:t>
      </w:r>
      <w:r>
        <w:rPr/>
        <w:t>Es wurde kein geringer Gewinn erzielt. In 35 Jahren wurden weltweit 360 Millionen Exemplare verkauft. Bis heute rangiert Rubik's Cube auf Interne-Seiten unter den Top fünf der beliebtesten Spiele der Welt.</w:t>
      </w:r>
    </w:p>
    <w:p>
      <w:pPr>
        <w:pStyle w:val="Normal"/>
        <w:rPr/>
      </w:pPr>
      <w:r>
        <w:rPr>
          <w:rFonts w:eastAsia="Times New Roman"/>
        </w:rPr>
        <w:t xml:space="preserve">  </w:t>
      </w:r>
      <w:r>
        <w:rPr/>
        <w:t>Was die Geschichte nicht erzählt, ist, was mit unserer Lerina Garcia passiert ist. Und sie wurde in das moderne Universum transformiert. Haben sie die Plätze getauscht? Es wäre schön zu wissen, wie sie sich in dem Universum neben dem unseren behauptet hat. Wir werden es nur herausfinden, wenn sie nach einer Weile zurückgeschaltet werden.</w:t>
      </w:r>
    </w:p>
    <w:p>
      <w:pPr>
        <w:pStyle w:val="Normal"/>
        <w:rPr/>
      </w:pPr>
      <w:r>
        <w:rPr>
          <w:rFonts w:eastAsia="Times New Roman"/>
        </w:rPr>
        <w:t xml:space="preserve">  </w:t>
      </w:r>
      <w:r>
        <w:rPr/>
        <w:t xml:space="preserve">Es könnte sich um ein Energiegras handeln, das in unserem zweiten Jahr bis zu 3 Meter hoch werden kann. </w:t>
      </w:r>
    </w:p>
    <w:p>
      <w:pPr>
        <w:pStyle w:val="Normal"/>
        <w:rPr/>
      </w:pPr>
      <w:r>
        <w:rPr>
          <w:rFonts w:eastAsia="Times New Roman"/>
        </w:rPr>
        <w:t xml:space="preserve">  </w:t>
      </w:r>
      <w:r>
        <w:rPr/>
        <w:t>Marmeladenbrot</w:t>
      </w:r>
    </w:p>
    <w:p>
      <w:pPr>
        <w:pStyle w:val="Normal"/>
        <w:rPr/>
      </w:pPr>
      <w:r>
        <w:rPr>
          <w:rFonts w:eastAsia="Times New Roman"/>
        </w:rPr>
        <w:t xml:space="preserve">  </w:t>
      </w:r>
      <w:r>
        <w:rPr/>
        <w:t>Weitere interessante Funde, eingebettet in jahrhundertealtes Gestein, finden Sie in der August 2018-Ausgabe des Incredible Magazins (Seite 46-63).</w:t>
      </w:r>
    </w:p>
    <w:p>
      <w:pPr>
        <w:pStyle w:val="Normal"/>
        <w:rPr/>
      </w:pPr>
      <w:r>
        <w:rPr>
          <w:rFonts w:eastAsia="Times New Roman"/>
        </w:rPr>
        <w:t xml:space="preserve">  </w:t>
      </w:r>
      <w:r>
        <w:rPr/>
        <w:t>Wenn Sie mehr über die wahrscheinlichen Ursachen der Entstehung und Zerstörung von Atlantis und die Geschichte ihrer Wanderung nach Ägypten erfahren wollen, hören Sie sich den über anderthalb Stunden dauernden Vortrag Atlantis und Lemuria von Boglárka Bácsi an. https://www.youtube.com/watch?v=UFEZWApQJbk&amp;list=PLEr7r1viaYJ0eFJbIS8YPSoQcXeISYlkD&amp;index=33 Weitere Videos von Boglárka Bácsi (Diána Erőss) finden Sie hier: http://megoldaskapu.hu/avatara-eloadasainak-gyujtemenye Es lohnt sich auch, die Artikel der Religionshistorikerin im Unglaublich-Magazin und in Sonderausgaben zu lesen. Sie sind auch voll von Nischenwissen.</w:t>
      </w:r>
    </w:p>
    <w:p>
      <w:pPr>
        <w:pStyle w:val="Normal"/>
        <w:rPr/>
      </w:pPr>
      <w:r>
        <w:rPr>
          <w:rFonts w:eastAsia="Times New Roman"/>
        </w:rPr>
        <w:t xml:space="preserve">  </w:t>
      </w:r>
      <w:r>
        <w:rPr/>
        <w:t>sihen</w:t>
      </w:r>
    </w:p>
    <w:p>
      <w:pPr>
        <w:pStyle w:val="Normal"/>
        <w:rPr/>
      </w:pPr>
      <w:r>
        <w:rPr>
          <w:rFonts w:eastAsia="Times New Roman"/>
        </w:rPr>
        <w:t xml:space="preserve">  </w:t>
      </w:r>
      <w:r>
        <w:rPr/>
        <w:t>Aus diesem Grund haben sich einige Wissenschaftler diese verworrene Erklärung einfallen lassen: "Die räumliche Verteilung und Struktur der nach außen wachsenden Zeitschleifenwucherungen im Inneren der Elementarteilchen ist asymmetrisch. Die Drehrichtungen ihrer komplexen Rumpffelder weisen ebenfalls eine Asymmetrie auf, so dass unterschiedlich viele linke und rechte Zeitschleifen in verschiedenen Höhen innerhalb des Zeitbereichs zu beobachten sind. Diese Asymmetrie kann auch außerhalb des Teilchens, in der Synchrodynamik des Wellenfeldes, beobachtet werden, die sich in einer richtungsabhängigen he-Schleife um das System bewegen. Bei größeren Abständen ergibt sich daraus die Tendenz, dass sich die Baugruppen in einer gegebenen Verdrehposition geordnet im Raum zueinander ausrichten. Insbesondere werden die Verdrehungscharakteristika der Teilchen, aus denen sie bestehen, synchronisiert, so dass die Assemblage als Ganzes eine Art von Wavelet-Raumordnung aufweist. Dies hat eine zwingende Wirkung auf die anderen Ensembles in der Umgebung, die ebenfalls ihre Teilchen anordnen. Diese ordnende Kraft wird als Magnetisierung bezeichnet."</w:t>
      </w:r>
    </w:p>
    <w:p>
      <w:pPr>
        <w:pStyle w:val="Normal"/>
        <w:rPr/>
      </w:pPr>
      <w:r>
        <w:rPr>
          <w:rFonts w:eastAsia="Times New Roman"/>
        </w:rPr>
        <w:t xml:space="preserve">  </w:t>
      </w:r>
      <w:r>
        <w:rPr/>
        <w:t>röné sázál</w:t>
      </w:r>
    </w:p>
    <w:p>
      <w:pPr>
        <w:pStyle w:val="Normal"/>
        <w:rPr/>
      </w:pPr>
      <w:r>
        <w:rPr>
          <w:rFonts w:eastAsia="Times New Roman"/>
        </w:rPr>
        <w:t xml:space="preserve">  </w:t>
      </w:r>
      <w:r>
        <w:rPr/>
        <w:t>cléverton von mör</w:t>
      </w:r>
    </w:p>
    <w:p>
      <w:pPr>
        <w:pStyle w:val="Normal"/>
        <w:rPr/>
      </w:pPr>
      <w:r>
        <w:rPr>
          <w:rFonts w:eastAsia="Times New Roman"/>
        </w:rPr>
        <w:t xml:space="preserve">  </w:t>
      </w:r>
      <w:r>
        <w:rPr/>
        <w:t>hauard wori</w:t>
      </w:r>
    </w:p>
    <w:p>
      <w:pPr>
        <w:pStyle w:val="Normal"/>
        <w:rPr/>
      </w:pPr>
      <w:r>
        <w:rPr>
          <w:rFonts w:eastAsia="Times New Roman"/>
        </w:rPr>
        <w:t xml:space="preserve">  </w:t>
      </w:r>
      <w:r>
        <w:rPr/>
        <w:t>mocs</w:t>
      </w:r>
    </w:p>
    <w:p>
      <w:pPr>
        <w:pStyle w:val="Normal"/>
        <w:rPr/>
      </w:pPr>
      <w:r>
        <w:rPr>
          <w:rFonts w:eastAsia="Times New Roman"/>
        </w:rPr>
        <w:t xml:space="preserve">  </w:t>
      </w:r>
      <w:r>
        <w:rPr/>
        <w:t>gaston dö vilar</w:t>
      </w:r>
    </w:p>
    <w:p>
      <w:pPr>
        <w:pStyle w:val="Normal"/>
        <w:rPr/>
      </w:pPr>
      <w:r>
        <w:rPr>
          <w:rFonts w:eastAsia="Times New Roman"/>
        </w:rPr>
        <w:t xml:space="preserve">  </w:t>
      </w:r>
      <w:r>
        <w:rPr/>
        <w:t xml:space="preserve">Kristallschädel haben auch das Interesse der Wissenschaftler auf sich gezogen. In den 2010er Jahren wurden alle derzeit bekannten Kristallschädel mit elektronenmikroskopischen und anderen modernen Methoden gründlich untersucht. Labortests haben gezeigt, dass sie alle Fälschungen sind. Sie wurden im 18. und 19. Jahrhundert mit verschiedenen Schleifmaschinen hergestellt. Die feinsten, reinsten wurden mit Diamantschneidköpfen zur Perfektion geformt. Esoteriker akzeptieren diese Behauptungen jedoch nicht. Sie glauben immer noch fest daran, dass die Kristallköpfe uns von früheren Zivilisationen hinterlassen wurden und dass, wenn alle 13 Teile gefunden werden, sie zusammen ein Phänomen erzeugen, das eine bewusste Erleuchtung in unserer Zivilisation herbeiführen wird.  </w:t>
      </w:r>
    </w:p>
    <w:p>
      <w:pPr>
        <w:pStyle w:val="Normal"/>
        <w:rPr>
          <w:rFonts w:eastAsia="Times New Roman"/>
        </w:rPr>
      </w:pPr>
      <w:r>
        <w:rPr>
          <w:rFonts w:eastAsia="Times New Roman"/>
        </w:rPr>
        <w:t xml:space="preserve">  </w:t>
      </w:r>
    </w:p>
    <w:p>
      <w:pPr>
        <w:pStyle w:val="Normal"/>
        <w:rPr/>
      </w:pPr>
      <w:r>
        <w:rPr>
          <w:rFonts w:eastAsia="Times New Roman"/>
        </w:rPr>
        <w:t xml:space="preserve">  </w:t>
      </w:r>
      <w:r>
        <w:rPr/>
        <w:t>Soda(r)n</w:t>
      </w:r>
    </w:p>
    <w:p>
      <w:pPr>
        <w:pStyle w:val="Normal"/>
        <w:rPr/>
      </w:pPr>
      <w:r>
        <w:rPr>
          <w:rFonts w:eastAsia="Times New Roman"/>
        </w:rPr>
        <w:t xml:space="preserve">  </w:t>
      </w:r>
      <w:r>
        <w:rPr/>
        <w:t>gloubl szövejö(r)</w:t>
      </w:r>
    </w:p>
    <w:p>
      <w:pPr>
        <w:pStyle w:val="Normal"/>
        <w:rPr/>
      </w:pPr>
      <w:r>
        <w:rPr>
          <w:rFonts w:eastAsia="Times New Roman"/>
        </w:rPr>
        <w:t xml:space="preserve">  </w:t>
      </w:r>
      <w:r>
        <w:rPr/>
        <w:t>kevendis</w:t>
      </w:r>
    </w:p>
    <w:p>
      <w:pPr>
        <w:pStyle w:val="Normal"/>
        <w:rPr/>
      </w:pPr>
      <w:r>
        <w:rPr>
          <w:rFonts w:eastAsia="Times New Roman"/>
        </w:rPr>
        <w:t xml:space="preserve">  </w:t>
      </w:r>
      <w:r>
        <w:rPr/>
        <w:t>Der überzeugendste Beweis dafür ist eine der Erfindungen von Tesla. Der Tesla-Schalter enthält 4 Batterien und einen Schalter, der die Batterien abwechselnd lädt und wieder auflädt. In der Zwischenzeit bleibt die Glühbirne an und der Strom bleibt an. Ausführliche Informationen finden Sie auf dieser Website: http://fenykapu.free-energy.hu/pajert/ Website-Link: Ingyenenergia Tesla switch</w:t>
      </w:r>
    </w:p>
    <w:p>
      <w:pPr>
        <w:pStyle w:val="Normal"/>
        <w:rPr/>
      </w:pPr>
      <w:r>
        <w:rPr>
          <w:rFonts w:eastAsia="Times New Roman"/>
        </w:rPr>
        <w:t xml:space="preserve">  </w:t>
      </w:r>
      <w:r>
        <w:rPr/>
        <w:t>Einsteins Aussage ist eher grotesk, denn das Gegenteil ist der Fall. Im Uni-versum existiert nur Äther. Materie besteht auch aus Äther, einer kondensierten Form des Äthers. Alles im Universum ist aus der immensen Menge an Ätherteilchen entstanden, die beim Urknall verstreut wurden. Es scheint, dass Einsteins Spruch "Große Geister können nur große Fehler machen" auch auf Einstein zutrifft. Oder: "Nur ein großer Geist kann wirklich falsch liegen."</w:t>
      </w:r>
    </w:p>
    <w:p>
      <w:pPr>
        <w:pStyle w:val="Normal"/>
        <w:rPr/>
      </w:pPr>
      <w:r>
        <w:rPr>
          <w:rFonts w:eastAsia="Times New Roman"/>
        </w:rPr>
        <w:t xml:space="preserve">  </w:t>
      </w:r>
      <w:r>
        <w:rPr/>
        <w:t>Das beste Beispiel für die Effektivität von autodidaktischer Bildung ist das Leben von Benjamin Franklin. Er ging nur zwei Jahre lang zur Schule. Doch mit 25 gründete er die erste Bibliothek Amerikas, mit 31 die erste Feuerwehr, mit 36 entwarf er einen Herd, der heute noch in Gebrauch ist, mit 40 brachte er die Elektrizität zum Laufen, mit 45 gründete er die erste Universität der Nation und mit 79 erfand er die Bifokallinse. Er war Wirtschaftswissenschaftler, Philosoph, Diplomat, Erfinder, Pädagoge, Verleger und Sprachwissenschaftler. Er sprach und schrieb in 5 Sprachen. All diese Fähigkeiten wurden außerhalb der Schule erworben.</w:t>
      </w:r>
    </w:p>
    <w:p>
      <w:pPr>
        <w:pStyle w:val="Normal"/>
        <w:rPr/>
      </w:pPr>
      <w:r>
        <w:rPr>
          <w:rFonts w:eastAsia="Times New Roman"/>
        </w:rPr>
        <w:t xml:space="preserve">  </w:t>
      </w:r>
      <w:r>
        <w:rPr/>
        <w:t>karl simonton</w:t>
      </w:r>
    </w:p>
    <w:p>
      <w:pPr>
        <w:pStyle w:val="Normal"/>
        <w:rPr/>
      </w:pPr>
      <w:r>
        <w:rPr>
          <w:rFonts w:eastAsia="Times New Roman"/>
        </w:rPr>
        <w:t xml:space="preserve">  </w:t>
      </w:r>
      <w:r>
        <w:rPr/>
        <w:t>rifréiming</w:t>
      </w:r>
    </w:p>
    <w:p>
      <w:pPr>
        <w:pStyle w:val="Normal"/>
        <w:rPr/>
      </w:pPr>
      <w:r>
        <w:rPr>
          <w:rFonts w:eastAsia="Times New Roman"/>
        </w:rPr>
        <w:t xml:space="preserve">  </w:t>
      </w:r>
      <w:r>
        <w:rPr/>
        <w:t>burgunderrot</w:t>
      </w:r>
    </w:p>
    <w:p>
      <w:pPr>
        <w:pStyle w:val="Normal"/>
        <w:rPr/>
      </w:pPr>
      <w:r>
        <w:rPr>
          <w:rFonts w:eastAsia="Times New Roman"/>
        </w:rPr>
        <w:t xml:space="preserve">  </w:t>
      </w:r>
      <w:r>
        <w:rPr/>
        <w:t>artua</w:t>
      </w:r>
    </w:p>
    <w:p>
      <w:pPr>
        <w:pStyle w:val="Normal"/>
        <w:rPr/>
      </w:pPr>
      <w:r>
        <w:rPr>
          <w:rFonts w:eastAsia="Times New Roman"/>
        </w:rPr>
        <w:t xml:space="preserve">  </w:t>
      </w:r>
      <w:r>
        <w:rPr/>
        <w:t>französisches Parlament während der Revolution</w:t>
      </w:r>
    </w:p>
    <w:p>
      <w:pPr>
        <w:pStyle w:val="Normal"/>
        <w:rPr/>
      </w:pPr>
      <w:r>
        <w:rPr>
          <w:rFonts w:eastAsia="Times New Roman"/>
        </w:rPr>
        <w:t xml:space="preserve">  </w:t>
      </w:r>
      <w:r>
        <w:rPr/>
        <w:t>Gijotin</w:t>
      </w:r>
    </w:p>
    <w:p>
      <w:pPr>
        <w:pStyle w:val="Normal"/>
        <w:rPr/>
      </w:pPr>
      <w:r>
        <w:rPr>
          <w:rFonts w:eastAsia="Times New Roman"/>
        </w:rPr>
        <w:t xml:space="preserve">  </w:t>
      </w:r>
      <w:r>
        <w:rPr/>
        <w:t>robeszpijer</w:t>
      </w:r>
    </w:p>
    <w:p>
      <w:pPr>
        <w:pStyle w:val="Normal"/>
        <w:rPr/>
      </w:pPr>
      <w:r>
        <w:rPr>
          <w:rFonts w:eastAsia="Times New Roman"/>
        </w:rPr>
        <w:t xml:space="preserve">  </w:t>
      </w:r>
      <w:r>
        <w:rPr/>
        <w:t>vergilbter Kordsamt</w:t>
      </w:r>
    </w:p>
    <w:p>
      <w:pPr>
        <w:pStyle w:val="Normal"/>
        <w:rPr/>
      </w:pPr>
      <w:r>
        <w:rPr>
          <w:rFonts w:eastAsia="Times New Roman"/>
        </w:rPr>
        <w:t xml:space="preserve">  </w:t>
      </w:r>
      <w:r>
        <w:rPr/>
        <w:t>Jirondisten = Vertreter des Konvents</w:t>
      </w:r>
    </w:p>
    <w:p>
      <w:pPr>
        <w:pStyle w:val="Normal"/>
        <w:rPr/>
      </w:pPr>
      <w:r>
        <w:rPr>
          <w:rFonts w:eastAsia="Times New Roman"/>
        </w:rPr>
        <w:t xml:space="preserve">  </w:t>
      </w:r>
      <w:r>
        <w:rPr/>
        <w:t>Nach anderen Quellen vergiftete seine Frau seinen Wein. Die schöne Ildiko wurde vom byzantinischen Kaiser an den hunnischen Hof geschickt, um Attila zu verführen und zu vergiften.</w:t>
      </w:r>
    </w:p>
    <w:p>
      <w:pPr>
        <w:pStyle w:val="Normal"/>
        <w:rPr/>
      </w:pPr>
      <w:r>
        <w:rPr>
          <w:rFonts w:eastAsia="Times New Roman"/>
        </w:rPr>
        <w:t xml:space="preserve">  </w:t>
      </w:r>
      <w:r>
        <w:rPr/>
        <w:t>rhodzser dzséj márno</w:t>
      </w:r>
    </w:p>
    <w:p>
      <w:pPr>
        <w:pStyle w:val="Normal"/>
        <w:rPr/>
      </w:pPr>
      <w:r>
        <w:rPr>
          <w:rFonts w:eastAsia="Times New Roman"/>
        </w:rPr>
        <w:t xml:space="preserve">  </w:t>
      </w:r>
      <w:r>
        <w:rPr/>
        <w:t xml:space="preserve">Wird auf Ungarisch "sét" ausgesprochen, aber überall im Ausland wird es "szét" ausgesprochen. In der Antike war dies ein gebräuchlicher Name. Es war der Name von Adams drittem Sohn. </w:t>
      </w:r>
    </w:p>
    <w:p>
      <w:pPr>
        <w:pStyle w:val="Normal"/>
        <w:rPr/>
      </w:pPr>
      <w:r>
        <w:rPr>
          <w:rFonts w:eastAsia="Times New Roman"/>
        </w:rPr>
        <w:t xml:space="preserve">  </w:t>
      </w:r>
      <w:r>
        <w:rPr/>
        <w:t xml:space="preserve">Im Jahr 1989 meldete sich ein norwegischer Geschichtslehrer und gestand, dass er die Geschichte erfunden hatte. Er schickte die gefälschte Geschichte an verschiedene Zeitungen und Fernsehsender. Er fragte sich, ob sie die Echtheit überprüfen würden, bevor sie es veröffentlichen. Aber Age Rendolens Entlarvung der Geschichte fand wenig Resonanz. Die Medien konnten sich nicht entscheiden, wer gelogen hat. Hat der norwegische Geschichtslehrer die Wahrheit gesagt, oder hat er getrollt, um diese peinliche Enthüllung in der Dämonenwelt zu diskreditieren. </w:t>
      </w:r>
    </w:p>
    <w:p>
      <w:pPr>
        <w:pStyle w:val="Normal"/>
        <w:rPr/>
      </w:pPr>
      <w:r>
        <w:rPr/>
        <w:t xml:space="preserve">Trolling ist ein bekanntes Phänomen in Internet-Blogs. Wenn sich eine positive, konstruktive Debatte über ein Thema entwickelt, tauchen irgendwann Trolle auf, die versuchen, die Diskussion abzulenken. Wenn das nicht klappt, posten sie beleidigende Beiträge, was eine Flut von Wut auslöst und es nach einer Weile unmöglich macht, eine zivilisierte Debatte zu führen. Off-Topic, provokante Beiträge und Spott machen das Thema oft auch lächerlich. Eine weitere Lieblingsmethode der Trolle ist die Verbreitung von Fake News und Lügen. Auf diese Weise versuchen diejenigen, die im Dienste Satans stehen, Menschen zu entmutigen, die positive Äußerungen unterstützen. In Amerika ist diese Methode so weit verbreitet, dass man ein Gegenmittel gefunden hat. Die "Do not feed the trolls"-Richtlinie besteht darin, nicht auf provokative Kommentare in beleidigender Sprache zu antworten.  </w:t>
      </w:r>
    </w:p>
    <w:p>
      <w:pPr>
        <w:pStyle w:val="Normal"/>
        <w:rPr/>
      </w:pPr>
      <w:r>
        <w:rPr>
          <w:rFonts w:eastAsia="Times New Roman"/>
        </w:rPr>
        <w:t xml:space="preserve">  </w:t>
      </w:r>
      <w:r>
        <w:rPr/>
        <w:t xml:space="preserve">Zum Abspielen benötigen Sie den Flash-Player, der automatisch gestartet wird. Wenn der Ton nicht hörbar ist, können Sie mit der Taste </w:t>
      </w:r>
    </w:p>
    <w:p>
      <w:pPr>
        <w:pStyle w:val="Normal"/>
        <w:rPr/>
      </w:pPr>
      <w:r>
        <w:rPr/>
        <w:t xml:space="preserve">integrierte Soundkarte muss installiert sein. Wie Sie dabei vorgehen, erfahren Sie im Abschnitt "Voraussetzungen für das Musikhören schaffen" in Band II meines Buches "Fertigkeiten der Textverarbeitung". Webadresse: http://kunlibrary.com </w:t>
      </w:r>
    </w:p>
    <w:p>
      <w:pPr>
        <w:pStyle w:val="Normal"/>
        <w:rPr/>
      </w:pPr>
      <w:r>
        <w:rPr>
          <w:rFonts w:eastAsia="Times New Roman"/>
        </w:rPr>
        <w:t xml:space="preserve">  </w:t>
      </w:r>
      <w:r>
        <w:rPr/>
        <w:t>trou</w:t>
      </w:r>
    </w:p>
    <w:p>
      <w:pPr>
        <w:pStyle w:val="Normal"/>
        <w:rPr/>
      </w:pPr>
      <w:r>
        <w:rPr>
          <w:rFonts w:eastAsia="Times New Roman"/>
        </w:rPr>
        <w:t xml:space="preserve">  </w:t>
      </w:r>
      <w:r>
        <w:rPr/>
        <w:t>Weben für Ecstro-Tyracestry von intelidzensis</w:t>
      </w:r>
    </w:p>
    <w:p>
      <w:pPr>
        <w:pStyle w:val="Normal"/>
        <w:rPr/>
      </w:pPr>
      <w:r>
        <w:rPr>
          <w:rFonts w:eastAsia="Times New Roman"/>
        </w:rPr>
        <w:t xml:space="preserve">  </w:t>
      </w:r>
      <w:r>
        <w:rPr/>
        <w:t>Quelle: Incredible Magazin, Oktober 2016 (Seiten 106-108)</w:t>
      </w:r>
    </w:p>
    <w:p>
      <w:pPr>
        <w:pStyle w:val="Normal"/>
        <w:rPr/>
      </w:pPr>
      <w:r>
        <w:rPr>
          <w:rFonts w:eastAsia="Times New Roman"/>
        </w:rPr>
        <w:t xml:space="preserve">  </w:t>
      </w:r>
      <w:r>
        <w:rPr/>
        <w:t xml:space="preserve">Das 1887 durchgeführte Experiment verwendete ein von Michelson entwickeltes Interferometer. Das Ziel des Experiments war es, die Sequenz der Erde relativ zum Äther, also dem absoluten Raum, zu messen. Die Forscher stellten einen Arm des Interferometers parallel zum Geschwindigkeitsvektor der Erde und den anderen senkrecht dazu. Durch Rotation der Arme versuchten sie, die Geschwindigkeit der Erde relativ zum Äther zu messen. Das Ergebnis des Experiments war negativ, da die gesuchte Geschwindigkeit immer Null war. Das liegt daran, dass der Äther keine Materie ist. Ätherteilchen, die um 12 Größenordnungen kleiner als ein Elektron sind, rasen durch die Materie, als ob sie nicht da wäre. Michelson und Morley wären in der Lage gewesen, die Existenz des Äthers zu zeigen, wenn sie ihn mit einer variablen Geschwindigkeit statt mit einer konstanten Geschwindigkeit gemessen hätten. Dann tritt der Mittelwiderstand auf, der sich leicht messen lässt. Aber die Rotationsgeschwindigkeit der Erde ist konstant, daher gibt es keinen Luftwiderstand auf der Erdoberfläche. </w:t>
      </w:r>
    </w:p>
    <w:p>
      <w:pPr>
        <w:pStyle w:val="Normal"/>
        <w:rPr/>
      </w:pPr>
      <w:r>
        <w:rPr>
          <w:rFonts w:eastAsia="Times New Roman"/>
        </w:rPr>
        <w:t xml:space="preserve">  </w:t>
      </w:r>
      <w:r>
        <w:rPr/>
        <w:t>herausragende Führungspersönlichkeiten</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8:42:00Z</dcterms:created>
  <dc:creator>próba</dc:creator>
  <dc:description/>
  <cp:keywords/>
  <dc:language>en-US</dc:language>
  <cp:lastModifiedBy>próba</cp:lastModifiedBy>
  <dcterms:modified xsi:type="dcterms:W3CDTF">2021-07-29T18:42:00Z</dcterms:modified>
  <cp:revision>2</cp:revision>
  <dc:subject/>
  <dc:title>Der Aufstieg der Naturheilkunde</dc:title>
</cp:coreProperties>
</file>