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rise of naturopathy</w:t>
      </w:r>
    </w:p>
    <w:p>
      <w:pPr>
        <w:pStyle w:val="Normal"/>
        <w:rPr/>
      </w:pPr>
      <w:r>
        <w:rPr/>
      </w:r>
    </w:p>
    <w:p>
      <w:pPr>
        <w:pStyle w:val="Normal"/>
        <w:rPr/>
      </w:pPr>
      <w:r>
        <w:rPr/>
        <w:t>It is probably due to the growing belief in esotericism that the use of natural remedies by professional doctors is on the rise. This trend is most pronounced in developed Western countries. In the US, for example, people visit alternative practitioners more often than doctors prescribing pills, and spend almost as much a year on natural remedies as on formal medicine. Contrary to past practice, public health doctors no longer automatically prescribe antibiotics for the slightest ailment. They start treatment with herbal extracts and only resort to strong drugs when gentle remedies fail. Acupuncture anaesthesia is also being used more widely in surgery, and hypnosis has become a widely accepted method in dentistry. Many patients have a morbid aversion to the sight of a needle, and those who are allergic to drugs should not be given anaesthetics. This is why more and more dentists are attending special courses to learn how to use hypnosis.</w:t>
      </w:r>
    </w:p>
    <w:p>
      <w:pPr>
        <w:pStyle w:val="Normal"/>
        <w:rPr/>
      </w:pPr>
      <w:r>
        <w:rPr/>
        <w:t xml:space="preserve">A new category has been created for this qualification: "hypnodontist". This is the title given to specialists who can put patients into a hypnotic state on demand. This eliminates fear, anaesthetises specific areas of the mouth and even stops saliva production. In this state, the patient can keep the mouth open for up to three quarters of an hour, which is particularly beneficial for dental prostheses. This relaxed state means that the procedure leaves no trace in the patient's psyche, and they leave the practice feeling relaxed and pain-free. In addition, this method is not only better and gentler than the previous one, but it is also cheaper as it does not require expensive chemicals. No wonder, then, that hypodermic dentistry is spreading rapidly. Half of dentists in Sweden and one third in America are trained in hypnodontics. </w:t>
      </w:r>
    </w:p>
    <w:p>
      <w:pPr>
        <w:pStyle w:val="Normal"/>
        <w:rPr/>
      </w:pPr>
      <w:r>
        <w:rPr/>
      </w:r>
    </w:p>
    <w:p>
      <w:pPr>
        <w:pStyle w:val="Normal"/>
        <w:rPr/>
      </w:pPr>
      <w:r>
        <w:rPr/>
        <w:t>Health preservatives</w:t>
      </w:r>
    </w:p>
    <w:p>
      <w:pPr>
        <w:pStyle w:val="Normal"/>
        <w:rPr/>
      </w:pPr>
      <w:r>
        <w:rPr/>
      </w:r>
    </w:p>
    <w:p>
      <w:pPr>
        <w:pStyle w:val="Normal"/>
        <w:rPr/>
      </w:pPr>
      <w:r>
        <w:rPr/>
        <w:t>Pharmaceutical companies are also gradually adapting to changing needs. After the various vitamin tablets, there is a succession of robust products. One of the most effective of these is the energy activator known as vitamin Q10, which is considered by the international press to be a near miracle cure. Its most characteristic properties are that it stimulates cellular energy, keeps the body fit and gives strength to the heart. Vitamin Q10, discovered by Texas researcher Dr. Folkers and his colleagues, is ubiquitous in our bodies, as the body itself produces this protein molecule, which is essential for cellular function. However, for reasons as yet unknown, this ability gradually declines with age. Q10, also known as ubiquinone, is involved in the building of the mitochondria, the energy centre of cells, and plays a key role in terminal oxidation. Energy taken in from food is converted into energy that can be used by the body through various biochemical processes. Terminal oxidation is the final step in these degradation processes and, if it fails, the whole process is disrupted. If the body does not have sufficient amounts of vitamin Q10, the cells are unable to access the energy they receive from the food they eat and the harmful by-products are not sufficiently neutralised. In the absence of ubiquinone, a wide range of metabolic disturbances can occur. This affects the condition of the circulatory organs (heart, blood vessels), the brain, lungs, kidneys and immune system, and may accelerate the ageing process. It has been observed that Q10 levels in the body, and in particular in the liver, decline with age. However, when it is replaced, the pathological processes are corrected and the person's condition improves significantly.</w:t>
      </w:r>
    </w:p>
    <w:p>
      <w:pPr>
        <w:pStyle w:val="Normal"/>
        <w:rPr/>
      </w:pPr>
      <w:r>
        <w:rPr/>
        <w:t xml:space="preserve">Studies to date have shown that the use of this Japanese product is particularly effective in congestive heart disease, coronary heart disease and hypertension, because it helps to burn fatty acids and improves metabolic efficiency. It does this by protecting the fatty components in the cell membranes from damaging free radicals through its antioxidant action. The oxidising effects of free radicals cause rapid cellular breakdown, leading to cardiovascular disease, reduced immune system activity and general ageing. The symptoms are familiar to everyone: high blood pressure, arrhythmia, palpitations, coronary heart disease, heart attacks, memory problems, high susceptibility to infections, high cholesterol levels. In addition, it protects the epithelial cells lining the inner walls of the blood vessels, thus protecting against atherosclerosis and significantly enhancing the cell repair mechanism of the central nervous system. </w:t>
      </w:r>
    </w:p>
    <w:p>
      <w:pPr>
        <w:pStyle w:val="Normal"/>
        <w:rPr/>
      </w:pPr>
      <w:r>
        <w:rPr/>
        <w:t>The strengthening effect on the body's natural defences is due to the fact that coenzyme Q10 significantly increases the production of T- and B-type lymphocytes, monocytes and macrophages, certain types of white blood cells, as well as the immune system's scavenger cells. All of these combine to produce both a refreshing and anti-ageing effect, and regular intake of vitamin Q10 increases the efficiency of the body's detoxification organs, which results in a reduction in liver enlargement. It can therefore be a good addition to fasting diets or dietary regimes. It has also been widely used to help shed excess weight, prevent the spread of fungal skin diseases and prevent gingivitis, asthma, diabetes, oedema and duodenal ulcers. It is also very effective in cases of established dental problems. With regular use, gum bleeding, loosening of the teeth, gum atrophy and the growth of atrophied gums back onto the teeth are eliminated. It is also a good cure for inflammation of the mucous membranes and for early climacterium. In addition, it reduces dizziness, shortness of breath, sleep disturbance, and decreases fatigue, feelings of exhaustion, weakness and concentration problems. Recent research has shown that it slows the onset of Parkinson's disease.</w:t>
      </w:r>
    </w:p>
    <w:p>
      <w:pPr>
        <w:pStyle w:val="Normal"/>
        <w:rPr/>
      </w:pPr>
      <w:r>
        <w:rPr/>
        <w:t>Take 1-2 capsules in the morning with some fluids. As with most vitamins, it is free of side effects and cannot be taken in excess. When used in combination with other antioxidant vitamins (e.g. vitamins A, E and C) and trace elements (Zn, Se), it provides particularly intensive protection, as they complement each other and enhance absorption into the body. Patience is very important when using Q10. In the case of heart disease in particular, the positive effects of Q10 only become apparent after 2 months. If you stop taking it after 1 week, you may find that your blood pressure rises instead of falls. For this reason, many people use it as a dietary supplement rather than as a medicine for a longer period of time. A typical example of the popularity of vitamin Q10 is that in Scandinavia alone, 2 million people take it every day.</w:t>
      </w:r>
    </w:p>
    <w:p>
      <w:pPr>
        <w:pStyle w:val="Normal"/>
        <w:rPr/>
      </w:pPr>
      <w:r>
        <w:rPr/>
        <w:t xml:space="preserve">Whereas vitamin Q10 could previously only be extracted from animal tissue (beef heart) using an extremely expensive process, it can now be produced from plants. This eliminates the common allergy to protein extracts. This clean and reliable product, produced by biofermentation, is manufactured by Abtei and marketed in combination with vitamin E and beta-carotene. Vitamin E acts as a root-killer in the body (free radicals are known to be dangerous body toxins, damaging cell walls, causing cell proliferation and weakening the body's immune response to various infections, as mentioned above). It is therefore very useful for athletes, because it replenishes the energy released from the muscle cells of the arm and leg. Vitamin Q10, with an active ingredient of 10 mg, is available from pharmacies. The basic version is yellow, the brown capsules also contain vitamin B2. </w:t>
      </w:r>
    </w:p>
    <w:p>
      <w:pPr>
        <w:pStyle w:val="Normal"/>
        <w:rPr/>
      </w:pPr>
      <w:r>
        <w:rPr/>
        <w:t>In response to high demand, herbal shops have started selling this product. Since they are not obliged to have the product tested by the authorities, it is a good idea to be cautious. Because of the risk of mad cow disease, do not buy vitamin Q10 made from natural substances, even if it is cheaper. This is indicated by the word 'bovine' in the English leaflet, which means that it is made from bovine heart extract. Meanwhile, a special version of Ubiquinone dissolved in soybean oil has also appeared. Bio-Quinone Q10 in a gelatine capsule was developed because it is a rather fat-soluble compound and therefore difficult to absorb on its own. Although its price is higher than comparable products, studies by Danish pharmacists have shown that it is 40% more bioavailable. The new product, manufactured by Danish company Pharma Nord, is now available in pharmacies and herbal medicine shops in Denmark.</w:t>
      </w:r>
    </w:p>
    <w:p>
      <w:pPr>
        <w:pStyle w:val="Normal"/>
        <w:rPr/>
      </w:pPr>
      <w:r>
        <w:rPr/>
      </w:r>
    </w:p>
    <w:p>
      <w:pPr>
        <w:pStyle w:val="Normal"/>
        <w:rPr/>
      </w:pPr>
      <w:r>
        <w:rPr/>
        <w:t xml:space="preserve">No sooner have we started using vitamin Q10 than the new wonder drug melatonin is here. This natural medicine is the result of cutting-edge research and is nothing less than a pineal gland hormone. Melatonin originated in America, where doctor Vladimir Lesnikov and immunologist Walter Pierpaoli carried out an extraordinary experiment. The aim of the experiment was to unravel the mystery of ageing and revolutionise medicine. It involved replacing a gland in the medulla of an old and a young mouse. The old mouse became rejuvenated, vigorous and sexually active, while the young subject's skin turned grey and his movements slowed down. Eventually, it died prematurely, while the artificially rejuvenated mouse lived twice as long as its littermates. The pineal gland in the midbrain is a small organ the size of a pea, whose main function is well known to esotericists. It has now become the most exciting research target in medicine. </w:t>
      </w:r>
    </w:p>
    <w:p>
      <w:pPr>
        <w:pStyle w:val="Normal"/>
        <w:rPr/>
      </w:pPr>
      <w:r>
        <w:rPr/>
        <w:t>For now, researchers are only studying its ability to produce hormones, because it turns out that this gland plays a major role in keeping us young, sleeping well and feeling good for a long time. But as the years go by, our bodies produce less and less melatonin. It is at its highest between the ages of 1 and 3, which is why we sleep so much during this period. However, by the age of 20, we only have 100 picograms per millilitre of blood, while by the age of 60, this drops to 40-50 picograms. However, this problem can now be solved by artificially replacing melatonin (which only helps if the insomnia is caused by a melatonin deficiency). It can only slow down the ageing process, which means that for the time being we can only preserve our current state. Melatonin's anti-ageing effect is mainly due to its ability to penetrate every cell and bind free radicals. It binds free radicals twice as effectively as vitamin E and five times as effectively as glutathione (an endogenous radical scavenging enzyme). In addition, it stimulates the enzyme glutathione peroxidyl, which contributes to the reduction of hydroxyl radical production.</w:t>
      </w:r>
    </w:p>
    <w:p>
      <w:pPr>
        <w:pStyle w:val="Normal"/>
        <w:rPr/>
      </w:pPr>
      <w:r>
        <w:rPr/>
        <w:t xml:space="preserve">In addition to its preservative effect, melatonin improves the body's protection against tumours and plays a role in the prevention of heart attacks. It is known to regulate skin pigment production and enhance sexual potency. It also reduces cholesterol levels, slows down atherosclerosis and eliminates sleep disorders. It has the particular effect of making jet lag unnoticeable, but it also helps people other than travellers who work at night and need to rest during the day to overcome sleep problems. In the US, it has also been used more recently to treat diabetes, migraines, high blood pressure, menopause, osteoporosis, stomach ulcers and varicose veins. It also strengthens the immune system and, as already mentioned, improves mood. Of course, this doesn't mean that you will never get the flu again and you will always be happy. Of course, this pill cannot change the circumstances, nor can it prevent negative environmental influences. However, animal studies suggest that it may delay the onset of cataracts and some age-related eye diseases. Melatonin is not only produced in the pineal gland, but also to a significant extent in the digestive tract and retina. This is why its replacement improves vision and prevents the development of age-related blind spots. The digestive system is more efficient at extracting the vitamins and trace elements we need from food. This increases the body's ability to use zinc, for example. This is important because if our body does not get enough of this micro-element, over time our sense of taste and smell deteriorates and, in men, we can develop prostate cancer. </w:t>
      </w:r>
    </w:p>
    <w:p>
      <w:pPr>
        <w:pStyle w:val="Normal"/>
        <w:rPr/>
      </w:pPr>
      <w:r>
        <w:rPr/>
        <w:t>Many members of the weaker sex have also experienced contraceptive effects when taking it regularly. This is because high melatonin intake reduces the body's prolactin levels, which reduces the likelihood of getting pregnant. This effect is so great that the head of Applied Medical Research in the US, Dr Michael Cohen, is already working on the development of a melatonin-containing contraceptive. The new product is expected to be called B-OVAL and has the big advantage that it does not reduce libido like estrogen-based drugs. Pregnant women should not take melatonin because it can cause premature birth, and diabetics should be wary of taking it on flights. Otherwise, there is no need to be afraid of it, as experience so far has shown that it has no harmful side effects. However, regular use is not recommended as it can lead to overdose. This can cause sleep disturbances, fatigue, sweating and restlessness. It should also not be taken in excess because melatonin reduces the body's serotonin levels, which impairs the connection between brain cells and can lead to depressive symptoms. To avoid all these effects, and to avoid habituation, doctors recommend taking a 1-month break after 2-3 months of use.</w:t>
      </w:r>
    </w:p>
    <w:p>
      <w:pPr>
        <w:pStyle w:val="Normal"/>
        <w:rPr/>
      </w:pPr>
      <w:r>
        <w:rPr/>
        <w:t>This magic pill is now sold in drugstores in the United States. A standard month's supply cost $10 last year, but the price has been falling steadily as demand increases. To meet the increased demand, we are now importing it in bulk and it is available in pharmacies. The price is also very reasonable, no higher than in the US. It can also be ordered by mail from TEREVITA Ltd. by calling (06)-30-9642 391. There are 60 capsules of 3 milligrams of active ingredient (enough for two months) in the bottle and the price is currently 2000 Ft. If you find this dosage too much, you can buy 120 1 mg tablets for the same price, but it is better to cut the 3 mg tablets with a knife. For young people with temporary sleep problems due to jet lag, doctors recommend 0.5-1 mg of melatonin a day, and it is unnecessary to take it for more than 4-5 days. Older people, on the other hand, can safely take 2-3 milligrams for months at a time. However, people suffering from depression are not recommended to take this hormone. Hopefully, we will also see increased interest in this drug, so that we will soon be able to add significantly to the tens of thousands of melatonists.</w:t>
      </w:r>
    </w:p>
    <w:p>
      <w:pPr>
        <w:pStyle w:val="Normal"/>
        <w:rPr/>
      </w:pPr>
      <w:r>
        <w:rPr/>
      </w:r>
    </w:p>
    <w:p>
      <w:pPr>
        <w:pStyle w:val="Normal"/>
        <w:rPr/>
      </w:pPr>
      <w:r>
        <w:rPr/>
        <w:t>For at least thirty years, researchers have been experimenting with another anti-ageing hormone, DHEA. Like melatonin, dehydro-epiandrosterone is produced in the adrenal cortex from the age of seven. Blood levels peak at 25-30 years of age and fall to 10-15% of this level by the age of 70. Replacing this compound, called synthetic follicle hormone, protects the body against cancer and heart disease. This is because it improves the blood supply to the heart. Their users become more physically and mentally resilient and sleep better. In addition, DHEA stimulates the immune system, improves memory, reduces stress, increases sexual desire and promotes well-being. It also smoothes wrinkles, although it is not able to reverse the ageing process. This hormone is only available on prescription and medical supervision is recommended. There is no long-term clinical experience with DHEA.</w:t>
      </w:r>
    </w:p>
    <w:p>
      <w:pPr>
        <w:pStyle w:val="Normal"/>
        <w:rPr/>
      </w:pPr>
      <w:r>
        <w:rPr/>
        <w:t>In the face of these encouraging results, researchers around the world have turned to human hormones and are taking them in turn to see what effect they have on ageing. A few years ago, Russian scientists succeeded in isolating another hormone from the pineal gland, epithalamine. Like melatonin, it also significantly slows down ageing. It also has the beneficial effects of shrinking cancerous tumours, reducing the effects of X-rays, boosting the immune system and lowering blood cholesterol. It has particular applications in restoring fertility in menopausal women. It has also been observed that melatonin and epithalamine have a significant synergistic effect. Meanwhile, it has been found that the pineal gland also produces other important hormones such as prolactin, vasopressin and thyrotropin. These are currently under investigation and their possible use is expected at a later stage.</w:t>
      </w:r>
    </w:p>
    <w:p>
      <w:pPr>
        <w:pStyle w:val="Normal"/>
        <w:rPr/>
      </w:pPr>
      <w:r>
        <w:rPr/>
        <w:t>After melatonin, DMAE is the most important substance that can slow down the ageing process. In young people, the body produces enough of it. However, in later life it becomes deficient. DMAE is an important radical scavenger, protecting cell membranes from abnormal free radicals. If the amount of DMAE in the body starts to decrease, our skin becomes flabby, wrinkled and our muscles become flabby. It begins to atrophy and is replaced by fat cells. Nerve cells in particular are sensitive to the lack of DMAE. We find it harder to concentrate, certain words escape us, we become more forgetful. According to researchers at the University of Stuttgart, with the right dose of DMAE, the lifespan of cells in the human body is increased by 50%.</w:t>
      </w:r>
    </w:p>
    <w:p>
      <w:pPr>
        <w:pStyle w:val="Normal"/>
        <w:rPr/>
      </w:pPr>
      <w:r>
        <w:rPr/>
        <w:t xml:space="preserve">Incidentally, the pharmaceutical industry is beginning to realise that it is on the wrong track in restoring health, and herbal remedies are now appearing. One of the most successful of these is Bilobil capsules, made from the leaves of ginkgo biloba. The extract of this herb has a vasodilating effect, increasing peripheral and cerebral blood flow. This improves memory in old age, improves memory and slows down mental decline. It also relieves dizziness, tinnitus and a feeling of coolness in the limbs. </w:t>
      </w:r>
    </w:p>
    <w:p>
      <w:pPr>
        <w:pStyle w:val="Normal"/>
        <w:rPr/>
      </w:pPr>
      <w:r>
        <w:rPr/>
        <w:t>In the West, the amino acid tryptophan, from which the body produces serotonin, which has a calming effect, has enjoyed a great career. More recently, 5-hydroxytryptophan (5-HTP), a derivative of tryptophan, has been used to reduce the time it takes to fall asleep and the number of night-time awakenings. The effect is enhanced if taken with raw fruit or fruit juice before bedtime. Its main advantage is that it can prolong the physiologically important REM phase of sleep and the 3 and 4 phases of deep sleep without increasing sleep time. HTP 5 is not yet available in our country.</w:t>
      </w:r>
    </w:p>
    <w:p>
      <w:pPr>
        <w:pStyle w:val="Normal"/>
        <w:rPr/>
      </w:pPr>
      <w:r>
        <w:rPr/>
      </w:r>
    </w:p>
    <w:p>
      <w:pPr>
        <w:pStyle w:val="Normal"/>
        <w:rPr/>
      </w:pPr>
      <w:r>
        <w:rPr/>
        <w:t xml:space="preserve">While the mechanism of action of melatonin has been studied across the ocean, we have made new advances in cancer treatment at home. The highly publicised discovery was made by biologist Dr Gábor Somlyai. The key to the discovery is that water with reduced deuterium content can be used to cure cancer. Scientific evidence shows that deuterium, the heavy isotope of hydrogen, is present in living organisms in concentrations of 10 mmol/litre. Since the concentration of this element is five times the amount of calcium in the body and double the amount of calcium and glucose in the blood, it plays a very important role in the regulation of cell division. By consuming water with reduced deuterium (Dd-water), the body's deuterium levels will decrease day by day and this change will affect all cells. The processes that take place inside us must adapt to the decrease in deuterium concentration. It has been observed that healthy cells can adapt to this change, but tumour cells with altered metabolism cannot and die. Dd-water therefore produces a healing effect by cell division in cancer organs. Toxicology and mutagenesis experiments have shown that this agent has no harmful side effects. Previous animal experiments have shown that 60% of mice treated for breast tumours have regressed. Subsequently, this particular water was also shown to be effective for prostate tumours. In 1995, human clinical trials began. Only after this has been completed can it be declared a medicinal product and registered. In veterinary medicine, however, Dd-water can now be used officially, as the necessary tests have been completed and the registration has been granted. The experience of veterinarians has been very good. The rescue rate for animals with cancer tumours has tripled. It is likely that a similar survival rate can be expected in humans, so it is incomprehensible that neither the state nor the big pharmaceutical companies are providing financial support to speed up the necessary tests. </w:t>
      </w:r>
    </w:p>
    <w:p>
      <w:pPr>
        <w:pStyle w:val="Normal"/>
        <w:rPr/>
      </w:pPr>
      <w:r>
        <w:rPr/>
        <w:t xml:space="preserve">However, cancer patients have been using Dd-water for three years at their own risk and under medical supervision. So far, 65 tonnes have been produced and experience shows that those who start drinking it see a rapid and significant improvement. The doctors who supported the trial observed that the positive effect was evident in 75-80% of patients treated. However, different tumour types show different sensitivity to the reduced deuterium content of the water. Forty types of cancer have been tested so far, and the effect has been most pronounced in breast, lung, colon, rectal, prostate, testicular, tongue, laryngeal, glioblastoma, ovarian and uterine cancers. As the process of being declared a medicinal product is a very long one, for the time being this water is marketed as a food product under the name Preventa. In the absence of social security funding, the treatment is quite expensive, costing between HUF 35-40 000 per month. There is no time limit for its consumption, you have to drink it until the tumour is gone. Recently, the effectiveness of Dd-water has also started to be studied in the United States. After animal trials, they have moved on to human clinical trials. The results of the "double blind" test have been very positive. However, it was not yet approved as a medicine. However, it is now recognised by doctors that Dd-water does not have any harmful effects on the body, and they are therefore not opposed to its use as an alternative medicine (food supplement). The only obstacle to its widespread use is its price, as only officially registered medicines can benefit from a drug subsidy. For more information: http://www.hyd.hu and http://www.preventa.hu </w:t>
      </w:r>
    </w:p>
    <w:p>
      <w:pPr>
        <w:pStyle w:val="Normal"/>
        <w:rPr/>
      </w:pPr>
      <w:r>
        <w:rPr/>
      </w:r>
    </w:p>
    <w:p>
      <w:pPr>
        <w:pStyle w:val="Normal"/>
        <w:rPr/>
      </w:pPr>
      <w:r>
        <w:rPr/>
        <w:t xml:space="preserve">As we all know, cancer can be prevented through proper nutrition, stress-relieving meditation and avoiding harmful addictions. However, even people who lead unhealthy lifestyles are no longer at risk of developing cancer. We know that this insidious disease is easier to beat the earlier it is detected. Based on this knowledge, Lim Su Gil from Korea has developed a new method to detect pre-cancerous conditions. A special liquid is smeared on the skin tissue above the organ in question, which turns a deep red colour after 5 to 40 minutes if cancer has started in the area. This harmless agent, which contains no harmful substances, can be used to detect all types of cancer. It is sensitive and can be used at an early stage when cancer screening and laboratory tests do not yet indicate any lesions. Dr Lim Su Gi currently practices at the Elixir Medical Centre. Their address is 2/B Révész u. 1138 Budapest, Tel: 412 1385. </w:t>
      </w:r>
    </w:p>
    <w:p>
      <w:pPr>
        <w:pStyle w:val="Normal"/>
        <w:rPr/>
      </w:pPr>
      <w:r>
        <w:rPr/>
        <w:t>Those with a keen interest in esotericism would do well to visit their bookshop next door (building 2/C). (In 2003 the Elixir Bookshop moved to a large premises at 78/B Váci út. In the old location they sell antiquarian books and esoteric souvenirs.) This is the largest selection of literature on this subject in the country. For those who do not receive the Elixir magazine, please call 349 6568 for information on the range. The bookshop's complete selection can be found at http://www.elixirbolt.hu. Selected titles can also be delivered by mail order. You can also order by SMS. However, you will need the Elixir journal identification code for each book.</w:t>
      </w:r>
    </w:p>
    <w:p>
      <w:pPr>
        <w:pStyle w:val="Normal"/>
        <w:rPr/>
      </w:pPr>
      <w:r>
        <w:rPr/>
        <w:t xml:space="preserve">For those who cannot afford the increasingly expensive books, there is no need to worry. The esoteric shop of Paradigma Pont Ltd. offers the possibility of borrowing them. For the price of a paperback, they can choose from hundreds of volumes for half a year. If the books are taken away, the purchase price is paid as a deposit, but this is refunded afterwards. This is also an option for those who don't like to keep useless books on their shelves. You can also sell your old books and buy antiques. Their address is 1032 Budapest, Bécsi út 195, Tel: 250 7792. </w:t>
      </w:r>
    </w:p>
    <w:p>
      <w:pPr>
        <w:pStyle w:val="Normal"/>
        <w:rPr/>
      </w:pPr>
      <w:r>
        <w:rPr/>
        <w:t xml:space="preserve">In a well-functioning country, book lending is the responsibility of public libraries, but in the current economic situation, these institutions can barely maintain themselves, let alone buy new books. We can try to borrow older publications from the libraries nearest to us, but the stock of this subject is very poor. A cartoon published in one of our daily newspapers 11 years after the fall of communism is a good illustration of the financial situation of Hungarian libraries. Underneath the picture, which depicts an everyday scene in the reading room, is this explanatory text: 'Unfortunately, we will have to buy a very expensive geographical atlas. More and more of our readers are now aware that the Soviet Union has broken up." If you need a specific book, you can save yourself a lot of searching by calling 285 3594. The search service of the Szabó Ervin Library of Budapest will tell you where in Budapest's extensive library network you can find the book you need. Another option is to go to the antiquarian bookshops, but don't expect to find a large selection. </w:t>
      </w:r>
    </w:p>
    <w:p>
      <w:pPr>
        <w:pStyle w:val="Normal"/>
        <w:rPr/>
      </w:pPr>
      <w:r>
        <w:rPr/>
        <w:t>The best way to find new and out-of-print books is to use the online "Book Finder". This portal lists 80,000 books from 600 publishers. In addition to the details of a book, the virtual bookstore, accessible via computer, also provides information on publishers, how to access their websites and even databases of Hungarian libraries. The URL of the Book Finder Online Bookstore is: http://www.könyvkereso.hu However, old out-of-print books are not available here either. As a last resort, we recommend that you visit the National Széchenyi Library. All works published in Hungary can be found there, but they can only be read on the spot and cannot be borrowed. It will be a few years before this collection is available on the Internet, but photocopying is possible. Address.</w:t>
      </w:r>
    </w:p>
    <w:p>
      <w:pPr>
        <w:pStyle w:val="Normal"/>
        <w:rPr/>
      </w:pPr>
      <w:r>
        <w:rPr/>
      </w:r>
    </w:p>
    <w:p>
      <w:pPr>
        <w:pStyle w:val="Normal"/>
        <w:rPr/>
      </w:pPr>
      <w:r>
        <w:rPr/>
        <w:t xml:space="preserve">In Chapter V of the "Esoteric Panorama" we learned about the beneficial effects of Pi water on our health and the environment. In Chapter IV of "Health Food for Gourmets", you will also find a detailed description of the Life Energy device used to make it. But this is not the only way to magnetise tap water. In most cases, electromagnets are used for this purpose. The advantage of this method is that it is fast and cheap, but it does not usually ensure the neutralisation of eddy current energies due to magnetisation. Therefore, this water is mainly used for industrial purposes (watering plants, running domestic sewage treatment plants). It is now scientifically accepted that electromagnetic fields and chemical pollution affect the molecular structure of water. However, the structure of clusters (macromolecules) can be altered by magnetic radiation. The natural way of doing this is by eddying. As a river flows between rocks, it rapidly changes direction and speed as it swirls. In doing so, it inevitably crashes into the ether. During the drag, ether particles are swallowed up in it. These positive (yang-like) energy particles are able to reorganise the shattered structure of the water, bringing this vital fluid back to 'life'. </w:t>
      </w:r>
    </w:p>
    <w:p>
      <w:pPr>
        <w:pStyle w:val="Normal"/>
        <w:rPr/>
      </w:pPr>
      <w:r>
        <w:rPr/>
        <w:t xml:space="preserve">The Chinese method is also a simple process that produces water suitable for consumption. Here, subatomic energy is applied using an H-type cup manufactured at the Harkini Magnetisation Plant. This vessel, which is also sold as a household utensil, has such an intense magnetic field that it changes the osmotic pressure, conductivity, oxygen composition and surface tension of the water, and reduces its viscosity. In addition, the crystal structure of some substances is altered. In the last six years, ten research programmes have been launched in China, in collaboration with a number of factories, clinics, hospitals and universities. This has involved thousands of biological observations, physical and chemical measurements and tests. </w:t>
      </w:r>
    </w:p>
    <w:p>
      <w:pPr>
        <w:pStyle w:val="Normal"/>
        <w:rPr/>
      </w:pPr>
      <w:r>
        <w:rPr/>
        <w:t>The research reports showed that an increase in the osmotic pressure of energy-enriched water promotes biomembrane activity, leading to the restoration of blood vessel and skin elasticity in the body. Magnetised water also inhibits the growth of many bacteria. Its strong dissolving power helps to break down cell crystals, making it suitable for the treatment of gallstones and kidney stones. Thanks to its reduced viscosity and increased absorption (gas absorption), it enhances the functioning of the blood supply organs, helps to break down salts and absorb nutrients. It is excellent for treating anaemia and blood pressure problems. It increases the colloidal particle size of proteins, preventing the ageing of proteins and thus of the whole body. Besides slowing down the aging process, magnetic water can also be used to cure gastritis and colitis.</w:t>
      </w:r>
    </w:p>
    <w:p>
      <w:pPr>
        <w:pStyle w:val="Normal"/>
        <w:rPr/>
      </w:pPr>
      <w:r>
        <w:rPr/>
        <w:t>Professor Jilong Ma was the first to show the effect of activated water on human enzymes, which explains the mysterious biological effect of the subatomic energy absorbed in water. Magnetic water activates three enzymes in the human body. As a result, the structure of the enzymes is modified, which reduces the time between instructions from the activation centre. The increase in catalytic activity also speeds up the progression of diseases. In one case, patients suffering from benzene poisoning were given magnetised water to drink. While the effectiveness of conventional drugs was 26%, subatomic energy-enriched water achieved a cure rate of 86%. Harbin Medical University tested 35 patients with severe viscosity problems. After 30 days of water therapy, 77% of them were free of symptoms. Experience in obstetric clinics has shown that flushing with magnetised water can also be effective in treating vaginal infections. It also has a significant effect on digestive function and improves the body's ability to function by activating enzymes. The healing properties of magnetic water were not unknown in this country. Even today, Chinese peasants carry small magnets in their pockets and put them in their glasses before drinking.</w:t>
      </w:r>
    </w:p>
    <w:p>
      <w:pPr>
        <w:pStyle w:val="Normal"/>
        <w:rPr/>
      </w:pPr>
      <w:r>
        <w:rPr/>
      </w:r>
    </w:p>
    <w:p>
      <w:pPr>
        <w:pStyle w:val="Normal"/>
        <w:rPr/>
      </w:pPr>
      <w:r>
        <w:rPr/>
        <w:t xml:space="preserve">The magnetic treatment not only infuses the water with vital energy, but also rearranges its molecular structure. However, magnetising devices and equipment are expensive and difficult to obtain. Fortunately, even those who cannot afford to have their drinking water regenerated do not have to fear the harmful effects of tap water with a broken structure. The molecular structure of tap water, which has been broken down by chlorination and other contaminants, can be restructured at home. Fill a stainless steel bowl with tap water and put it in the freezer. As ice forms, the molecular structure of the water is restructured and, when thawed at room temperature, it becomes drinkable and can be used for cooking. This purification method also involves the precipitation of contaminants and minerals, which manifest themselves as sand particles at the bottom of the bowl. By placing a piece of flint or a silver spoon in the bottom of the melted water, it becomes as fresh and healthy as spring water. Silver not only gives the water a healing effect, it also disinfects it.  </w:t>
      </w:r>
    </w:p>
    <w:p>
      <w:pPr>
        <w:pStyle w:val="Normal"/>
        <w:rPr/>
      </w:pPr>
      <w:r>
        <w:rPr/>
      </w:r>
    </w:p>
    <w:p>
      <w:pPr>
        <w:pStyle w:val="Normal"/>
        <w:rPr/>
      </w:pPr>
      <w:r>
        <w:rPr/>
        <w:t>A special version of energised water is orgone water. In this case, the water is excited by coded rock crystals. The filtered tap water flows through a pipeline several metres long, surrounded by rock crystals. As it does so, it picks up the crystal's vibrations and changes its structure, raising its energy level. This water is best used to detoxify the body, to start the self-regeneration process. It creates good condition and well-being. It has been used with positive results in hyperactive and disabled children. Interestingly, there is also a particular method of stimulating water. According to Russian scientist Anatoly Malyarchikov, the best way to vitalise water is to put a piece of flint in it, cover it and place it near a window. (It is important that the glass is not in the dark, but not near a hot sun or strong light source.) Flint acts as a biocatalyst in the vitalising process of water. According to the Russian researcher, "the remains of micro-organisms in the flint will rejuvenate the water" and this has a beneficial effect on living cell structures. It is more likely, however, that the positive effect is due to the subatomic energy emitted from the flint, as in the case of medicinal crystals. In any case, plants irrigated with treated water grow faster and produce larger crops. And animals watered with flint water grow 16% more vigorously and become more resistant to disease. Human trials have also shown encouraging results. In particular, the water has been shown to be effective against gum disease, headaches, colds, diabetes and hair loss.</w:t>
      </w:r>
    </w:p>
    <w:p>
      <w:pPr>
        <w:pStyle w:val="Normal"/>
        <w:rPr/>
      </w:pPr>
      <w:r>
        <w:rPr/>
      </w:r>
    </w:p>
    <w:p>
      <w:pPr>
        <w:pStyle w:val="Normal"/>
        <w:rPr/>
      </w:pPr>
      <w:r>
        <w:rPr/>
        <w:t>The soaking of various minerals in water for medicinal purposes is not a new treatment. It is still recommended by some naturopaths. This method, which is part of crystal therapy, involves soaking the gemstone, semi-precious stone or other mineral that best harmonises with the patient's aura in a glass of water overnight and drinking it slowly the next day. This elixir can also be used externally, massaged into the skin. Then the crystal is soaked in pure olive or peanut oil. As the effect is not very intense, this cure should be repeated daily for a long time. The therapeutic effect is triggered by the subatomic energy radiation emitted by the crystal, which is absorbed in the water or oil during the soaking time. Which frequency spectrum of the crystal has the most beneficial effect on our being depends on our birth constellation. For zodiacal recommendations, see the astrological descriptions.</w:t>
      </w:r>
    </w:p>
    <w:p>
      <w:pPr>
        <w:pStyle w:val="Normal"/>
        <w:rPr/>
      </w:pPr>
      <w:r>
        <w:rPr/>
        <w:t xml:space="preserve">In these, in addition to the primary recommended stones, the names of alternative crystals are given. The official list of the American Jewellers' Association, published in 1912, recommends the following as the primary stones. Aries: diamond, Taurus: emerald, Gemini: pearl, Cancer: ruby, Leo: peridot, Virgo: sapphire, Libra: opal, Scorpio: topaz, Sagittarius: turquoise, Capricorn: garnet, Aquarius: amethyst, Pisces: aquamarine. Alternative stones are recommended for easier access and to combat various ailments. The use of the secondary crystals listed below is specific to Europe, especially in the German-speaking areas. Aries: rock crystal, Taurus: chrysoprase, Gemini: moonstone, Cancer: carnelian, Leo: aventurine, Virgo: lapis lazuli, Libra: tourmaline, Scorpio: tiger's eye, Sagittarius: zircon, Capricorn: rose quartz, Aquarius: onyx, Pisces: heliotrope. Other sources associate these stones with the months of the year. Thus, January is represented by garnet or rose quartz, February by amethyst or onyx, and so on. In fact, the two lists overlap with a slight offset. The difference of a few days is due to the fact that the zodiac signs do not start at the beginning of the month. By the way, the wearing of crystals paired with the signs of the month of birth dates back to 18th century Poland and is now widespread throughout the world. </w:t>
      </w:r>
    </w:p>
    <w:p>
      <w:pPr>
        <w:pStyle w:val="Normal"/>
        <w:rPr/>
      </w:pPr>
      <w:r>
        <w:rPr/>
        <w:t>The choice is further complicated by the fact that even the primary stones have many varieties, each with its own name. Garnet, which is basically dark red, can be divided into three classes, and within these, nine groups, depending on the hue of the colour, i.e. the minerals incorporated in the crystal. The intermixture of these within a single class has produced a large number of varieties, which can be considered as minerals in their own right. The best known of these are: pyrope, almandine, rhodolite, spessartine, gross sulphur, hessonite, tsavarite and the greenish-tinged demantoid, which has a fire that surpasses even that of diamonds. Also a green garnet crystal is olivine, a gem-quality variety of which is called peridot.</w:t>
      </w:r>
    </w:p>
    <w:p>
      <w:pPr>
        <w:pStyle w:val="Normal"/>
        <w:rPr/>
      </w:pPr>
      <w:r>
        <w:rPr/>
        <w:t>The best way to determine which stone in this huge range of stones is to measure them. However, we do not yet have an electronic instrument to evaluate the spectrum of subatomic energy radiation. Therefore, for the time being, we can only rely on our intuition when making a choice. The study of gemmological catalogues and specialist books on the magical and health effects of minerals can be a significant aid to finding the right gemstone. For detailed information on the types, mineral composition and other physical parameters of individual crystals, see Károly Réthy's Gemstones and Pearls. There is a separate literature on the medicinal properties of stones. One of the most successful books has been published in Hungarian, entitled "The Magic of Stones" by Cornelia M. Parkinson.</w:t>
      </w:r>
    </w:p>
    <w:p>
      <w:pPr>
        <w:pStyle w:val="Normal"/>
        <w:rPr/>
      </w:pPr>
      <w:r>
        <w:rPr/>
        <w:t xml:space="preserve">These works, which are usually illustrated with colourful diagrams, do not always mention the need to clean healing stones or talismans and amulets worn daily. It is not the physical impurities that need to be removed from these stones that promote healing or bring good luck and ward off bad luck, but the harmful radiations that the crystal collects from our body or our environment. If these are not removed, the crystal will become fatigued and, if disharmonious energy builds up, will emit harmful radiation that can easily make us ill. </w:t>
      </w:r>
    </w:p>
    <w:p>
      <w:pPr>
        <w:pStyle w:val="Normal"/>
        <w:rPr/>
      </w:pPr>
      <w:r>
        <w:rPr/>
        <w:t>The easiest way to remove the disharmonic frequency spectrum energy beams impregnated into the crystal is to hold the stone under cold running water for a few minutes, which will carry the subatomic energy that has been impregnated from the outside. If you are often exposed to intense stress, bake it in the sun for a few days and only then rinse it with cold water. It is also common practice to bury the crystal in dry quartz sand for a few days before rinsing. Sometimes it's a good idea to clean your traditional jewellery in this way. This is particularly important for stones worn on parts of the body where there are reflex zones (e.g. ears, hands), as these are very sensitive to disharmonic energy radiation. If there is visible surface dirt, do not use salt, as this may break the energy spectrum of the crystal, but wipe it under lukewarm running water with a soft cloth. Hard stones (e.g. diamond, ruby, sapphire, emerald, topaz) can also be cleaned with a nail brush and a non-scratching detergent. However, soft stones (e.g. amber, turquoise, opal, lapis lazuli) are clouded (or even discoloured) by the alkaline solution and should be removed before washing hands or bathing. (Put the ring in your bag or pocket and not on the edge of the sink, as it can easily fall in or be forgotten.) Not only soft stones, but also harder ones are not resistant to alkali, such as carnelian, heliotrope, agate, onyx, jasper.</w:t>
      </w:r>
    </w:p>
    <w:p>
      <w:pPr>
        <w:pStyle w:val="Normal"/>
        <w:rPr/>
      </w:pPr>
      <w:r>
        <w:rPr/>
        <w:t>One more piece of advice for crystal therapy enthusiasts: do not buy healing crystals in jewellery shops, where semi-precious stones are sold polished to shape and at a high price. It is also best to avoid this method of purchase because jewellers nowadays mostly use fused (amorphous) crystals. Optical lenses and reconstructed gemstones fused from crushed crystal do not lose their beauty and refraction characteristics, but their crystal structure is destroyed and becomes dead. As a result, they can no longer be electrically excited and they do not emit subatomic energy with a specific frequency spectrum, and are therefore unsuitable for medical purposes. For similar reasons, cheap jewellery should not be bought, because artificial stones (produced at a pressure of about 10,000 bar and a temperature of 2-3,000 °C) are put into them. It is well known that brilliants are forged with zircon. However, the cheaper jewellery is made of a synthetic version of zirconia. If you see a red stone in an affordable-looking piece of jewellery, it is almost certainly synthetic ruby, and the blue-coloured sapphire is replaced by synthetic spinel. Nor is topaz replaced with the cheaper citrine (because it's still expensive), but with yellow-tinted zirconia.</w:t>
      </w:r>
    </w:p>
    <w:p>
      <w:pPr>
        <w:pStyle w:val="Normal"/>
        <w:rPr/>
      </w:pPr>
      <w:r>
        <w:rPr/>
        <w:t>In the laboratory, however, it is not only possible to produce synthetic stones fused from minerals, but also to grow 'living' crystals. A tiny seed can grow into a crystal weighing several kilograms in a few weeks. Moreover, the artificially produced crystal is more beautiful and perfect than the natural one. However, the cost of production is quite high, so this technology is used only to meet the quartz crystal needs of the communications, telecommunications, watch and computer industries. Our electronic devices can only work accurately with a quartz resonator made of flawless crystal. For healing purposes, however, a slightly defective mined crystal is also suitable, since the inclusions and discolourations it contains have only a minor effect on the crystal's excitability and subatomic energy output.</w:t>
      </w:r>
    </w:p>
    <w:p>
      <w:pPr>
        <w:pStyle w:val="Normal"/>
        <w:rPr/>
      </w:pPr>
      <w:r>
        <w:rPr/>
        <w:t xml:space="preserve">However beautiful it may look, never wear a pendant made of lead crystal, commonly known as a rhinestone. Cast glass has no medicinal properties and the thorium-containing lead oxide that leaches out of it poisons the body through the skin. Those on a budget should also avoid the mineral shops in the city centre, where prices are much higher than in the suburbs. In Hungary, one of the cheapest of the crystal shops with a wide range of goods is Kristály Centrum, 1095 Budapest, Ipar u. 7. Tel: 216 2221. Also available here is the colour atlas of Walter Schumann's Gemstone Bible. This book has been published in 17 languages and 3 million copies.) You can buy crystals at a similar price from Minerali Ásványkereskedelmi Kft. The selection is much larger, but they only sell semi-precious stones and minerals (e.g. jasper, agate, hematite, tiger's eye). Their address. 3. Tel: 288 0340. </w:t>
      </w:r>
    </w:p>
    <w:p>
      <w:pPr>
        <w:pStyle w:val="Normal"/>
        <w:rPr/>
      </w:pPr>
      <w:r>
        <w:rPr/>
        <w:t>For those who are born with a gemstone, the situation is not hopeless either, because you can get a relatively cheap, flawless precious crystal in "Kőország". Their address is 16, Arany János u. 1051 Budapest, Tel: 269 4040.The selection, both faceted and drum-cut, is very large, and the gemstones are guaranteed to be genuine. If you want to wear natural crystals as jewellery rather than for their medicinal properties, you will find a large selection of ready-made pendants, brooches, earrings, bracelets and necklaces in "Mineral World". You can also buy faceted gemstones. The selection is not very large, but the prices are surprisingly cheap. This is because the owner buys directly from the US gemstone market, cutting out European and Hungarian wholesalers. He also sources special crystals that are not available in the US. It is also worth visiting this shop for expert advice, as the manager is a certified gemologist who also has the right equipment to examine the stones. Their address is 3 Liszt Ferenc tér, 1061 Budapest, Tel: 342 6382. By the way, for health reasons, it is also advantageous to use these beautiful and cheap jewels made of natural materials, as they do not cause skin inflammation, like the jewellery treated with various chemicals.</w:t>
      </w:r>
    </w:p>
    <w:p>
      <w:pPr>
        <w:pStyle w:val="Normal"/>
        <w:rPr/>
      </w:pPr>
      <w:r>
        <w:rPr/>
        <w:t>Special care should be taken when buying the stone for medicinal purposes only. Unfortunately, counterfeit stones are also found in shops selling natural crystals. These are made by heating cheaper stones. This process is harmful because the natural crystals lose their energy when heated. They no longer radiate even when they cool down to normal temperature. But sunlight regenerates them slowly, which is why some people do it by washing their dead stones and exposing them to the sun without leaving any fingerprints. But this doesn't do much good, because the reviving stone emits energy rays that are not the same as its parent material, and not the same as expected. For example, heat-treated amethyst will never behave as citrine. (At present, the cheap citrine on the market is predominantly made from amethyst by heating.)</w:t>
      </w:r>
    </w:p>
    <w:p>
      <w:pPr>
        <w:pStyle w:val="Normal"/>
        <w:rPr/>
      </w:pPr>
      <w:r>
        <w:rPr/>
      </w:r>
    </w:p>
    <w:p>
      <w:pPr>
        <w:pStyle w:val="Normal"/>
        <w:rPr/>
      </w:pPr>
      <w:r>
        <w:rPr/>
        <w:t>As we all know, the most common way to take advantage of the beneficial effects of various crystals is to wear them around the neck, or set in a ring, or even embedded in a bracelet. Unfortunately, naturally occurring stones cannot fully protect us from the harmful effects of the environment. In our modern age, we are increasingly surrounded by electrical appliances both at home and at work. We are surrounded by dozens of household appliances, communication devices and computers, all of which emit electromagnetic radiation that can damage our aura. Add to this the microwave energy emitted by the proliferation of radio and TV transmitters, military and civilian radar equipment and radiotelephones, and you have a major disruption to our bio-energy supply. Together, these harmful radiations are known as electrosmog.</w:t>
      </w:r>
    </w:p>
    <w:p>
      <w:pPr>
        <w:pStyle w:val="Normal"/>
        <w:rPr/>
      </w:pPr>
      <w:r>
        <w:rPr/>
        <w:t>We cannot escape it, but there are ways to protect ourselves against it. Dr. Udo Beyerlein, President of the German Society for Applied Biophysics, has spent years of research to develop so-called bioenergy stones, which can be used to effectively create a protective energy field around the human body, thereby harmonising the body's bioresonances. Bio-stones are made from rare soil types, trace elements, crystals, silicates and minerals. The raw materials are "combined" at different temperatures and pressures. Bio-stones can be used in the same way as natural crystals, but they are more effective in protecting against electro-stress and more efficient in increasing our life energy. Adverse environmental effects can also be eliminated by placing these stones in or around the house. For example, placing five large bio-stones in the form of a five-pointed star around a switched-on electrical appliance will change the field structure, generate a positive force and prevent any harmful effects. The stones worn on the body also have a significant healing effect. In many cases, they can eliminate allergies, reduce high blood pressure and cure various organ diseases. Many people place bio-stones among their houseplants, which they reward with rapid growth and a stunning appearance. In the absence of bio-stones, rose quartz can be used to absorb electrosmog. Placed near or next to a source of radiation, this natural crystal also absorbs harmful electromagnetic radiation. However, after a while it becomes saturated and should be cleaned with salt water once a week.</w:t>
      </w:r>
    </w:p>
    <w:p>
      <w:pPr>
        <w:pStyle w:val="Normal"/>
        <w:rPr/>
      </w:pPr>
      <w:r>
        <w:rPr/>
      </w:r>
    </w:p>
    <w:p>
      <w:pPr>
        <w:pStyle w:val="Normal"/>
        <w:rPr/>
      </w:pPr>
      <w:r>
        <w:rPr/>
        <w:t>Unfortunately, bio-stones can only neutralise the energy emitted by a single appliance. If you want to free your bed or room from harmful energy radiations, you need a bio-sheet or special bottles. These special devices have already been described in Chapter IV of the Esoteric Panorama, and their construction can be found in the literature. Recently, however, a Hungarian invention has appeared, the spatial harmonizer, which not only extinguishes harmful radiation but replaces it with harmonic waves. All objects and living beings (plants, animals, humans) in our environment have a specific frequency spectrum. These energy waves of different nature and intensity stimulate our aura without a break. Unfortunately, not all of these vibrations are useful to us, and certain frequencies have a particularly harmful effect on the subatomic energy particles circulating in our chakras and meridians. Vilmos Horváth's invention solves this problem by suppressing the energy waves from the space around us with a stronger beam, so that the disturbing rays do not prevail. The positive rays are emitted by a device measuring 13×8×6 cm, which does not require a power source and is placed in the centre of the space to be protected, facing east-west. The wooden oval harmonizer has a maximum range of 11 m in all directions, i.e. it can provide complete protection for a two-storey house. It is particularly useful where problems arise from external interference.</w:t>
      </w:r>
    </w:p>
    <w:p>
      <w:pPr>
        <w:pStyle w:val="Normal"/>
        <w:rPr/>
      </w:pPr>
      <w:r>
        <w:rPr/>
        <w:t xml:space="preserve">Experience has shown that a more intense field from a single wave source than the ambient stimulus has a beneficial effect on the body. Within this uniform force field, our well-being and mood improves, and stress and fatigue are reduced. Within 20 minutes of installation, you will feel the benefits of the gravity wave generator. Your breathing becomes easier, your heart rate decreases and you feel relaxed. After a week, sleep problems, back and lower back pain will disappear and physical and mental work will no longer cause fatigue. In many cases, headaches have also disappeared, frontal sensitivity has disappeared, asthma symptoms have been significantly reduced, cysts have regressed and eczema has disappeared. The harmonizer, therefore, unlike previous methods, not only neutralizes the negative force fields, but reverses the process and thus has a positive effect. It is an interesting observation that music sounds better in the harmonised force field. It is therefore a favourite choice of audiophile enthusiasts to improve their Hi-Fi equipment, but it is also often used as an important accessory at concerts. The harmonizer is currently available from the Studio Bookshop, part of the UFO Magazine editorial team. Their address is 15/D Népfürdő u. 1138 Budapest, Tel: 359 6461 and 239 0146 (It is at the end of Véső street) E-mail: ufomagazin@chello.hu The ground floor bookshop of the Ufómagazin editorial office also has a wide selection of esoteric works. Kornétás Publishers, the second largest esoteric book publisher in Hungary, is also available at this address. </w:t>
      </w:r>
    </w:p>
    <w:p>
      <w:pPr>
        <w:pStyle w:val="Normal"/>
        <w:rPr/>
      </w:pPr>
      <w:r>
        <w:rPr/>
      </w:r>
    </w:p>
    <w:p>
      <w:pPr>
        <w:pStyle w:val="Normal"/>
        <w:rPr/>
      </w:pPr>
      <w:r>
        <w:rPr/>
        <w:t>Its healing powers are surpassed by an equally Hungarian invention, the Vitality Selector. Its inventor is bioenergeticist János Kavalkó. This simple device, made of a special aluminium alloy, resembles a miniature rocket on a launching stand. It is called a rocket not only because of its shape, but also because it brings about positive change in our bodies at almost rocket speed. Inside the device are programmed rock crystals into which the ideal vibrations of the human body have been encoded. The energy concentrated at the tip of the metal tube is beneficial for all ailments, but is particularly effective for menopausal complaints, impotence, immune deficiency, addiction, urinary problems and cancer prevention. They can be used effectively for rehabilitation after cerebral vascular accidents and heart attacks, respiratory disorders, digestive disorders, infertility, menstrual disorders, pregnancy at risk, epilepsy, ear disorders, leg ulcers, phobias and dyslexia.</w:t>
      </w:r>
    </w:p>
    <w:p>
      <w:pPr>
        <w:pStyle w:val="Normal"/>
        <w:rPr/>
      </w:pPr>
      <w:r>
        <w:rPr/>
        <w:t xml:space="preserve">The inventor has so far performed thousands of "organ therapy" treatments with his device. Experience so far has shown that the most spectacular results have been achieved in asthma sufferers. They "sip freely" after treatment. Those who simply want to feel better or re-energise can also benefit from organ therapy. This device brings order to the body. It restores the faulty aura and thus eliminates the pathological changes that are perpetuating the illness. The treatment is available at the Elixir Medical Centre. (Their address and telephone number are given a few paragraphs above.) The VSZT-1 organ device can be purchased and used at home. Gross price: 120 thousand HUF. Available: 1067 Budapest, VII, Teréz krt. 21 Tel: (06-20) 939 1273 E-mail: kavalko@axelero.hu Website: http://www.kavalko.hu </w:t>
      </w:r>
    </w:p>
    <w:p>
      <w:pPr>
        <w:pStyle w:val="Normal"/>
        <w:rPr/>
      </w:pPr>
      <w:r>
        <w:rPr/>
      </w:r>
    </w:p>
    <w:p>
      <w:pPr>
        <w:pStyle w:val="Normal"/>
        <w:rPr/>
      </w:pPr>
      <w:r>
        <w:rPr/>
        <w:t xml:space="preserve">The concept of electrosmog originates from Japan and refers to the totality of electromagnetic effects in the space around us. Its official name is electromagnetic radiation exposure. In addition to microwave radiation, it also includes radiation from low frequency waves such as high voltage power lines. A further danger of high-frequency devices is that the vibrations they produce are on the same order of magnitude as hydrogen molecules, which has a detrimental effect on the water molecules that make up our bodies. For this reason, microwave ovens are no longer recommended in the United States to be placed at head height. The extremely strong electromagnetic field of microwave ovens also causes many problems. While the electromagnetic field of most electrical appliances is undetectable from 1 metre, microwave ovens can be detected up to 4.5 metres. This can have tragic consequences for people with pacemakers, because the intense magnetic field has already stopped the pacemaker from working in several cases. </w:t>
      </w:r>
    </w:p>
    <w:p>
      <w:pPr>
        <w:pStyle w:val="Normal"/>
        <w:rPr/>
      </w:pPr>
      <w:r>
        <w:rPr/>
        <w:t xml:space="preserve">Anyone who does not believe in the harmful effects of microwave radiation on living organisms should see for themselves. Get two identical potted plants. Then boil 1 litre of water in a microwave oven and 1 litre in a conventional stove. After turning off the appliance, let them cool, then use them to water the two plants regularly. You'll be surprised to find that a plant watered with microwave-saturated water will die within two weeks. This is what happens to us if we keep microwaving, cooking and heating our food. Magnetic radiation cannot be shielded by walls, so unsuspecting neighbours are also at risk. Avoid using fluorescent lighting fixtures. Not only do these shapeless light sources have a high electrical output, they also damage the eyes and cause headaches. But of all electrical appliances, experts say that electric light bulbs and electric blankets are the most dangerous to health. </w:t>
      </w:r>
    </w:p>
    <w:p>
      <w:pPr>
        <w:pStyle w:val="Normal"/>
        <w:rPr/>
      </w:pPr>
      <w:r>
        <w:rPr/>
        <w:t>There are insurmountable problems when electrosmog is combined with radiation from geological anomalies (underground watercourses, geological fault lines, Hartmann and Curry grids). These effects are particularly damaging in modern buildings, where the steel frame of reinforced concrete structures, the electrical wiring in the walls and the piping of water, gas and central heating systems spread the ground radiation. There is therefore virtually no escape from them, and geopathogenic zones cannot be avoided by rearranging furniture. In Chicago, a whole housing estate was destroyed because of this, because the design did not take into account the intense gravitational anomalies in the area.</w:t>
      </w:r>
    </w:p>
    <w:p>
      <w:pPr>
        <w:pStyle w:val="Normal"/>
        <w:rPr/>
      </w:pPr>
      <w:r>
        <w:rPr/>
        <w:t>So these phenomena are worth taking seriously, all the more so because we already have scientific evidence of their existence. In the mid-1980s, an Austrian research team of doctors, physicists, biochemists and engineers investigated the effects of earth radiation. Over several years of research involving 985 people and 460,000 measurements, they examined bioelectric regulation systems and their stress in the disturbance zones. The results were presented by Professor Hugo Hubacek in September 1989 in the lecture theatre of the Allergy and Environmental Medicine Hospital. It made it clear to the doubters that the disturbances created by geopathogenic disturbance zones are compounded by the field strength of high-voltage power lines, radio and television waves and radar waves. This means that these radiations are constantly changing and increasing, making it extremely difficult to protect against them. Measurements have clearly shown that geopathic disturbance fields are stronger in buildings than in the open air. Their effects are felt at heights of several storeys. In the case of reinforced concrete buildings, they also shift laterally from floor to floor. In addition, they can be amplified in the vicinity of electrical appliances, radio and TV transmitters, transformers, earth cables, etc. It has also been found that pipes for water, gas and central heating, in addition to spreading out, amplify ground radiation. These radiations become extremely strong above metal spring mats and radiators connected to the piping.</w:t>
      </w:r>
    </w:p>
    <w:p>
      <w:pPr>
        <w:pStyle w:val="Normal"/>
        <w:rPr/>
      </w:pPr>
      <w:r>
        <w:rPr/>
        <w:t>The presentation also showed that humans are the ideal antenna for earth radiation. Radiation has been shown to have chronic and degenerative effects on our bodies. The concentration of immunoglobulins in the blood of people exposed to radiation is altered. These proteins are produced by white blood cells against bacteria and viruses. Electrosmog also magnetises the iron in our blood. It causes red blood cells to contract, forming blood clots that can block blood vessels in any part of our body. The disturbance zones have a very negative effect on sick and energetically weakened people. They also interfere with the analgesic and healing effects of medicines. This inhibitory effect is particularly pronounced in homeopathic treatments. They also make it extremely difficult to achieve above-average performance. In children, they limit healthy development and in young people their ability to concentrate.</w:t>
      </w:r>
    </w:p>
    <w:p>
      <w:pPr>
        <w:pStyle w:val="Normal"/>
        <w:rPr/>
      </w:pPr>
      <w:r>
        <w:rPr/>
        <w:t xml:space="preserve">It is therefore in our own interest never to build on heaps, filled swamps or former riverbeds. Avoid building sites near high-voltage power lines, transformer stations, water mains, radio and TV stations. Official bodies deny that electrical emissions cause any harm to health, despite scientific evidence to the contrary. A team of researchers in Stockholm followed 700 children and 1631 adults between 1960 and 1985. They all lived in close proximity to overhead power lines. The results of the study, which lasted 25 years, showed that 142 children and 548 adults in the group were affected by leukaemia and cancer. A survey in the US found that 1820 of 2000 people with leukaemia lived, slept or worked in an electric or magnetic field. Nor is it a coincidence that two-thirds of the 546 men with leukaemia were electricians or TV technicians, according to the New Zealand Clinical School. </w:t>
      </w:r>
    </w:p>
    <w:p>
      <w:pPr>
        <w:pStyle w:val="Normal"/>
        <w:rPr/>
      </w:pPr>
      <w:r>
        <w:rPr/>
        <w:t>Workers at electric railway stations are also at great risk, because there are several high-voltage lines running alongside each other in these places, and there are even points where 25,000-volt lines are tangled together like cobwebs. The drivers and shunters who have worked for the railways for 20 to 25 years rarely reach retirement age. Most of them die of various cancers. Electrosmog is also the cause of a disease that is quite unusual in men, breast cancer. Surveys show that the number of cases of breast cancer in men working in telecoms is rising rapidly. In Germany, 400 new cases were registered last year, 220 of whom died.</w:t>
      </w:r>
    </w:p>
    <w:p>
      <w:pPr>
        <w:pStyle w:val="Normal"/>
        <w:rPr/>
      </w:pPr>
      <w:r>
        <w:rPr/>
        <w:t>At the University of Texas, human tumour cells were placed near a strong current source and cell proliferation quadrupled. Studies by German researchers have also shown that there is a clear link between sudden infant death and electromagnetic radiation. Several babies in an apartment near an electrified railway line died as a result. When their beds were checked, very high and fluctuating magnetic readings were measured. The latest observation is that animals are also adversely affected by microwave radiation. For the first time in Germany, cattle calves born around mobile phone transmitting transmitters were found to have severe malformations. They are born with bent legs or four eyes, or with a heart lying outside the chest. Veterinarians are no longer surprised when they are called to a place where a radio telephone antenna has been installed in the milk.</w:t>
      </w:r>
    </w:p>
    <w:p>
      <w:pPr>
        <w:pStyle w:val="Normal"/>
        <w:rPr/>
      </w:pPr>
      <w:r>
        <w:rPr/>
        <w:t>Before buying a plot of land, have a geopathologist check that there are no watercourses or geological faults emitting strong magnetic radiation underneath. It is a little known fact that caves and underground cavities with a sealed and therefore ionised air space also emit harmful radiation. This effect can also occur in dwellings with sealed chimneys. Magnetic radiation from turbulence can only be eliminated by dismantling one wall of the cavity or by filling the cavity in the wall. Gravitational anomalies can be controlled with a pendulum or a magic wand, and electromagnetic radiation can be controlled with an electric field meter. Wherever possible, use natural building materials (adobe, brick, tile, limestone, reed, wood), as they do not deflect homogeneous electromagnetic lines of force. (Avoid, however, bricks made of blast furnace slag, as they emit significant radioactive radiation.)</w:t>
      </w:r>
    </w:p>
    <w:p>
      <w:pPr>
        <w:pStyle w:val="Normal"/>
        <w:rPr/>
      </w:pPr>
      <w:r>
        <w:rPr/>
        <w:t>After moving in, you can also do much to reduce electromagnetic radiation exposure by unplugging household appliances that are not in use. This will also protect you from damage caused by a possible lightning strike. Unfortunately, it is much more difficult to protect against electrical discharges from sockets and the cables that lead to them. However, it is easy to disconnect them temporarily if the home's electrical network is divided into several circuits. In this case, all fuses should be switched off at night, except for the automatic refrigerator and freezer.</w:t>
      </w:r>
    </w:p>
    <w:p>
      <w:pPr>
        <w:pStyle w:val="Normal"/>
        <w:rPr/>
      </w:pPr>
      <w:r>
        <w:rPr/>
        <w:t>In some cases, these procedures are also good for your wallet. A few years ago, standby mode for communication appliances came into fashion. Many people do not realise that in this comfort mode the appliance consumes more energy than when it is in use. The power supply and the display diode draw little current, but for a long time, as most devices are in standby mode for most of the day. In the United States alone, a billion dollars of energy is lost each year. The situation is no different here. In the European Union, standby electronic devices consume enough electricity to cover Hungary's electricity needs for a whole year. In Europe alone, 30 billion kilowatt-hours of energy could be saved if people used the main switch on their devices. To prevent all this damage, we should turn off our entertainment electronics and the programmes we have stored will not be erased by the power cut. Standby mode is also dangerous from a fire safety point of view. According to a German survey, televisions are the most common cause of house fires. Appliances that are powered on at night are ticking bombs, especially if they are too close to the radiator or if there is no free air circulation. This usually occurs when the appliance is covered with books, newspapers or when it is locked in a tight cupboard.</w:t>
      </w:r>
    </w:p>
    <w:p>
      <w:pPr>
        <w:pStyle w:val="Normal"/>
        <w:rPr/>
      </w:pPr>
      <w:r>
        <w:rPr/>
        <w:t>Keep appliances permanently in operation at least 1 m away from your bed or work table. You can significantly reduce the intensity of the electric field by replacing parallel mains wiring with twisted pair. Owners of low-power devices (e.g. radio alarm clocks) can save themselves a lot of inconvenience by using battery power. (Only devices with a liquid crystal display can be battery powered. If these are not available, use a battery-powered quartz watch instead. Deep sleepers can also revert to the good old alarm clock. By the way, there are also radios combined with a mechanical clock. The Russian Signal-402 pocket radio is the most commonly known type. It is very easy to use and even if you forget to switch it off, it will switch itself off after half an hour or so.) Radio alarm clocks, which are operated from the mains for reasons of economy, can cause sleeplessness, headaches, neck and shoulder pains, fatigue if placed near the head of the bed, and can cause back pains and other blood supply problems if placed at the foot of the bed. Electric pillows and blankets cause similar problems and should be unplugged after use. It is safest to warm up the bed before going to bed.</w:t>
      </w:r>
    </w:p>
    <w:p>
      <w:pPr>
        <w:pStyle w:val="Normal"/>
        <w:rPr/>
      </w:pPr>
      <w:r>
        <w:rPr/>
        <w:t>In many cases, it is not only the cord but also the appliance that is connected to it that emits radiation. This is because the electrical appliances in the room (e.g. reading lamp, alarm clock) are not earthed. Their plugs are missing a third, earthing contact, so their electromagnetic field cannot be earthed. In particular, lamps with halogen bulbs or fluorescent tubes generate a strong electromagnetic field around themselves. These are fed via a voltage-reducing transformer, which in itself creates a significant force field. But the most dangerous are cordless phones. DECT (Digital Enhanced Cordless Telecommunication) phones pulse 24 hours a day. There is a constant connection between the telephone handset, which is used as a transmitter, and the receiver, which is connected to the telephone line. They transmit 100 data packets per second to each other, irradiating and polluting the entire home with electrosmog. If you can't give up portability and want to take your landline phone with you wherever you go, use a CT1+ analogue phone. This type of mobile phone does not pulse, it only sends signals to the receiver when in use.</w:t>
      </w:r>
    </w:p>
    <w:p>
      <w:pPr>
        <w:pStyle w:val="Normal"/>
        <w:rPr/>
      </w:pPr>
      <w:r>
        <w:rPr/>
        <w:t>The best way to reduce the exposure of your living area is to use a coir mat. The longer and shorter fibres of the cocoon take on a wide variety of geometric shapes, and are therefore able to absorb magnetic waves over a wide frequency band. Recent scientific measurements have shown that people who do not take sufficient care to reduce their exposure to electromagnetic radiation have lower skin resistance, as their body tries to protect itself from the build-up of electromagnetic charges. The palms of such people are always sweating because wet skin short-circuits the charges. In this way, the body burns out the electromagnetic dose it has accumulated, trying to protect itself from the harmful effects of the body. The nervous system of people living in a permanent disturbance zone is therefore under constant stress because it is constantly under pressure to defend itself. However, this problem is minor compared to the serious organ damage that can be caused by electrosmog sources.</w:t>
      </w:r>
    </w:p>
    <w:p>
      <w:pPr>
        <w:pStyle w:val="Normal"/>
        <w:rPr/>
      </w:pPr>
      <w:r>
        <w:rPr/>
        <w:t>For the sake of objectivity, however, it should be noted that normal levels of electrosmog do not cause any damage to health, despite the fact that the use of some electrical appliances exposes us to eight orders of magnitude more radiation than the effects of the Earth's magnetic field. Disease only occurs when several influencing factors interact. If pollution, poor nutrition or stress weaken the immune system to the point where it can no longer withstand the strain, then anything, including electrosmog, can trigger the damaging process.</w:t>
      </w:r>
    </w:p>
    <w:p>
      <w:pPr>
        <w:pStyle w:val="Normal"/>
        <w:rPr/>
      </w:pPr>
      <w:r>
        <w:rPr/>
      </w:r>
    </w:p>
    <w:p>
      <w:pPr>
        <w:pStyle w:val="Normal"/>
        <w:rPr/>
      </w:pPr>
      <w:r>
        <w:rPr/>
        <w:t>Unfortunately, existing buildings cannot be moved and their materials cannot be changed. In the case of housing in the wrong location or with inappropriate building materials, it is only possible to protect against ground radiation and electrosmog afterwards. For this purpose, the simpler harmonizers described above are adequate, but for offices, public buildings and factory buildings, more sophisticated equipment is needed. The most advanced industrial-grade attenuator currently available is the Rayblock brand. This Hungarian-made device is capable of picking up and neutralising interfering signals in the entire frequency spectrum of the environment. This is done by converting harmful radiation into heat, so this version of the wave trap does not amplify the signals and does not re-radiate them back into the space from which they were absorbed. Thus, in its application, harmonising our own office should not result in saturating the floors above and below us with harmful radiation. In addition to electromagnetic emissions, Rayblock also protects against ground radiation.</w:t>
      </w:r>
    </w:p>
    <w:p>
      <w:pPr>
        <w:pStyle w:val="Normal"/>
        <w:rPr/>
      </w:pPr>
      <w:r>
        <w:rPr/>
        <w:t>Another great advantage of these centrally mounted devices is that they also protect against radiation deflections. Harmful radiation emitted from the earth often travels. This is mostly cosmic in origin. In times of intense sunspot activity or special planetary positions, they can move several metres out of position and contaminate previously radiation-free zones. When several planets align, the rays can move up to 10 metres. This situation can last for days, until the constellation persists. Individual radiation shields are no protection against this, and the only way to overcome this problem is to completely shield your living space or workplace from radiation. By eliminating magnetic fields in this way, we also get rid of the disadvantage of personal protective equipment. Most of these devices work by creating a strong positive magnetic field around themselves, which neutralises the negative force from the ground. However, this positive magnetic field is in many cases just as dangerous to our health as the negative one that is neutralised, the only difference is that it causes different types of illness.</w:t>
      </w:r>
    </w:p>
    <w:p>
      <w:pPr>
        <w:pStyle w:val="Normal"/>
        <w:rPr/>
      </w:pPr>
      <w:r>
        <w:rPr/>
        <w:t>It is advisable to install the device and the in-wall damping plates where the wires meet the Hartmann or Curry grid, i.e. where the co-vibration is strongest. This system can also achieve spectacular results in homes with underfloor heating, because it is well known that its pipes transport electromagnetic and earth radiation to all rooms. This KERMI-certified device is also not out of reach for private individuals, as the purchase price is lower than that of a standard household robot. Its installation does not require any particular expertise. If used without a radiesthesia survey, the system will still work, but the maximum range of 11 metres will be reduced to 4-5 metres. Observations have shown that even in spaces compensated with Rayblock, the health benefits of simpler devices are still present. The well-being of the occupants of the protected space becomes calmer, sleep disturbances disappear, chronic ailments are gradually reduced and the recovery of convalescent patients is accelerated. For more information, please contact the manufacturer at Aquapol Kft., Budapest, Damjanich u. 45, 1071 Budapest, Tel: 322 0047 (Customer Service Office: Aquapol East Hungary. Tel.: 06-46-375 291 and 06-36-311 245.) For the sake of completeness, it should be said that we have little to be proud of in this area. Indeed, the current decontamination systems can only protect one object at a time. According to the literature, however, the German Baron Gustav von Pohl patented a device in 1928 and '30 that was able to de-radiate an area of 12 square kilometres, i.e. a small town.</w:t>
      </w:r>
    </w:p>
    <w:p>
      <w:pPr>
        <w:pStyle w:val="Normal"/>
        <w:rPr/>
      </w:pPr>
      <w:r>
        <w:rPr/>
        <w:t>Before buying a decontamination device, it is a good idea to consult a specialist, because there are cases where the problem can be solved with a few minutes' action or a cheap technical procedure. An example is the case of a Bavarian teacher who suffered from insomnia of unknown origin for six months. She woke up in the morning with a severe headache, followed by nervousness and later severe depression. The neurologist prescribed increasingly strong pills and finally wanted to refer her to a psychiatric hospital. Then someone recommended that the woman, who was on the verge of insanity, have her house checked for harmful electromagnetic radiation. The IGEF and the Institute for Architectural Biology in Rosenheim did not go to the scene in vain, because they detected an electric field of 850 nanotesla on the headboard of the teacher's bed. With an alternating electromagnetic field of just 4 nanotesla (0.00004 Gauss) triggering a perceptible reaction in the nervous system, it is no wonder that the poor woman was nearly stunned. The source of the radiation was found by experts in the bathroom. Six months ago, the couple bought a defective electric toothbrush, which they mounted on the wall of the bedroom, just at the head of the bed. When the toothbrush's battery was charging at night, it created an electromagnetic field around itself as strong as a 110 000 V power line. After the charging device was removed, the woman's health recovered within 2 weeks and she was able to resume teaching.</w:t>
      </w:r>
    </w:p>
    <w:p>
      <w:pPr>
        <w:pStyle w:val="Normal"/>
        <w:rPr/>
      </w:pPr>
      <w:r>
        <w:rPr/>
        <w:t>When the power cord of an appliance is plugged into a socket, an electric field is created around it. When it is switched on, the electric field around the appliance and the cord becomes an electromagnetic field. While any metal can shield the electric field, only soft iron can shield the electromagnetic field. However, microwave energy escapes from this as well, so special steel alloys (e.g. MU foil) are needed to shield high-frequency electromagnetic emissions. The cost of this is quite high and it is not easy to obtain. However, inexpensive iron sheet shielding is also suitable for eliminating emissions from mains-powered appliances. This was the solution for a couple who moved into a condominium in the suburbs. But they were not happy in their new home for long, because the wife woke up with a terrible headache after the first night. They suspected the cause was their environment, as they had not changed their lifestyle. Having heard about electromagnetic interference fields, they switched off all the appliances in the bedroom for the night. But their efforts proved futile, unplugging the power cords from the sockets did not help. Finally, a specialist found the cause of the problem. The source of the problem was in the underground garage under the bedroom. The harmful rays were caused by the choke coil of a neon ceiling light that was on at night. By locking the choke coil in an iron box and grounding it, the woman's headache disappeared in one fell swoop.</w:t>
      </w:r>
    </w:p>
    <w:p>
      <w:pPr>
        <w:pStyle w:val="Normal"/>
        <w:rPr/>
      </w:pPr>
      <w:r>
        <w:rPr/>
        <w:t>A similar problem could be caused by a seemingly harmless low-voltage cable TV network. One manager in Essen, for example, was unable to sleep more than three hours a day from the moment she moved into her new flat. It turned out that the house's antenna amplifier was installed on the opposite side of the wall from the headboard of his bed. After the amplifier box was shielded with a special metal foil, the magnetic line-of-force density dropped below 15 nanotesla. From then on, the man was able to sleep again and regained his vitality after a month. For portable devices, even this simple protection is often not needed, just a simple flip of the plug in the socket. So sometimes it is the most ordinary things that cause serious damage to health.</w:t>
      </w:r>
    </w:p>
    <w:p>
      <w:pPr>
        <w:pStyle w:val="Normal"/>
        <w:rPr/>
      </w:pPr>
      <w:r>
        <w:rPr/>
        <w:t>It also happens that electro-smog and ground radiation are present together. A Hungarian couple were advised to move their bed to the other side of their bedroom. After a few days, the wife's migraine attacks disappeared and the husband's bladder inflammation was gone. Soon their long-cherished wish was fulfilled: they had a baby. Subsequent tests revealed that the wife had been exposed to a particularly strong electric shock in the previous position of the bed, while the husband had crossed water vessels in his lower body. The wife was also found to be exposed to strong earth radiation, with her head lying just above a rocky outcrop. They were lucky to have acted in time, otherwise they would have suffered a brain tumour from the combined effects of magnetic turbulence and electrosmog.</w:t>
      </w:r>
    </w:p>
    <w:p>
      <w:pPr>
        <w:pStyle w:val="Normal"/>
        <w:rPr/>
      </w:pPr>
      <w:r>
        <w:rPr/>
        <w:t xml:space="preserve">Water ore radiation alone can cause tragic lesions. An Austrian woman gave birth to a healthy son without complications. Wanting another child, the family moved to a larger apartment. That's when the problems started. The young woman suffered three spontaneous abortions in a row, and two more premature babies were born with severe malformations and no chance of survival. At the University Hospital she was thoroughly examined, but no abnormalities were found in her body. However, a geopathic scan carried out in their new home revealed the cause of the problem within 3 minutes. (A cumulative geopathic load was detected at the level of the pelvis.) The couple's bed was then moved to a radiation-free place. After a month, the pregnancy test was positive and at 9 months the woman gave birth to a healthy baby girl with no complications. </w:t>
      </w:r>
    </w:p>
    <w:p>
      <w:pPr>
        <w:pStyle w:val="Normal"/>
        <w:rPr/>
      </w:pPr>
      <w:r>
        <w:rPr/>
      </w:r>
    </w:p>
    <w:p>
      <w:pPr>
        <w:pStyle w:val="Normal"/>
        <w:rPr/>
      </w:pPr>
      <w:r>
        <w:rPr/>
        <w:t xml:space="preserve">The latest news is that we can now easily protect ourselves against harmful radiation from portable radiophones. Italian researchers have shown that the electromagnetic radiation from mobile phone antennas is no more harmful than the secondary X-rays emitted from TV tubes. However, nobody watches TV from a distance of 5 cm, while mobile phones are operated directly next to our heads. Scientific measurements have made it clear that magnetic induction affects the brain. One of them is that after 6 minutes of talking on the phone, the brain temperature rises by 1.5 oC. This not only causes headaches, but is also a major contributor to brain tumours, Parkinson's and Alzheimer's diseases. Legal action has already been taken. In the United States, a neurologist has filed an $800 million lawsuit against the manufacturer because oncologists diagnosed a tumour behind his ear. </w:t>
      </w:r>
    </w:p>
    <w:p>
      <w:pPr>
        <w:pStyle w:val="Normal"/>
        <w:rPr/>
      </w:pPr>
      <w:r>
        <w:rPr/>
        <w:t>A decade of studies by British researchers have shown that heat exposure also has a detrimental effect on the skin, causing it to wrinkle. Women who use their mobile phones regularly look 10 years older than their peers of the same age. Researchers in India and the US have also found that men who use their phones for more than 4 hours a day produce significantly less and poorer quality sperm than men who only use their mobile phones occasionally. The study also found that carrying a switched-on mobile phone in your pocket heats up the groin area and also harms sperm. The latest invention of our time, the laptop, is not good for fertility either. The heat generated by a portable computer increases the temperature of the scrotum, causing infertility. Since when using a notebook, the legs have to be held tightly together to hold the device, this further increases the temperature.</w:t>
      </w:r>
    </w:p>
    <w:p>
      <w:pPr>
        <w:pStyle w:val="Normal"/>
        <w:rPr/>
      </w:pPr>
      <w:r>
        <w:rPr/>
        <w:t>Mobile phones also have an increased effect on children. According to Dutch physicist Dr Gerald Hyland, the immune system of under-18s is not yet as resilient as that of adults. Microwaves from mobile phones reduce the stability of their body cells. This results in headaches, memory loss and sleep disorders. Darius Leszcienski, a researcher at the Radiation and Nuclear Safety Authority in Helsinki, has found that exposing human cell cultures to mobile phone radiation for an hour affects many of the cells' proteins and causes cell shrinkage. His measurements show that microwave radiation increases the production of the HSP27 stress protein. This protein both reduces the ability of cells to 'commit suicide', known as apoptosis, and affects the function of the blood-brain barrier. This is of concern because apoptosis is the body's defence mechanism to get rid of genetically damaged cells. Discharge interferes with this natural process, which can promote the development of tumours. The blood-brain barrier protects the brain from infections and toxic substances, among other things. Restricting its function can lead to the development of immunological diseases. Mobile phones also have a detrimental effect on fertility. The Sunday Times reports that carrying a mobile phone in a belt pouch or back pocket and using it frequently reduces men's fertility by 30%. Microwaves kill sperm.</w:t>
      </w:r>
    </w:p>
    <w:p>
      <w:pPr>
        <w:pStyle w:val="Normal"/>
        <w:rPr/>
      </w:pPr>
      <w:r>
        <w:rPr/>
        <w:t>However, these dangers can be largely avoided by developing a nickel-lined case made of real leather for GSM phones, which shields 95% of the electromagnetic radiation directed towards the brain. There is also a shielding sheet, Elastic, which is glued to the phone between the antenna and your head. It disfigures the device, but it doesn't affect the quality of reception. A shield for the antenna, developed by the German company Capo GmbH, avoids this disadvantage. According to international tests, this small, well-designed device offers 44% protection when the antenna is extended and 92% when it is inserted, without affecting the usability of the device. This product is also available at the Life Tree Health Centre. Tel: 242 2621. The makers of the Q Link Pendant, which costs nearly 40,000 forints, say that the special "jewellery" they produce also protects the wearer from magnetic radiation. The pendant, which can be hung around the neck, contains a printed circuit board surrounded by a copper coil. A Japanese invention, Gardion is a thin rectangular chip that is attached to the phone battery. It contains a tourmaline crystal that produces negative ions to neutralise the harmful positive ions generated by microwaves. Unfortunately, there is no such simple way to protect against ground radiation. In most cases, however, the harmful effects can be easily avoided by moving your bed to another corner of the room.</w:t>
      </w:r>
    </w:p>
    <w:p>
      <w:pPr>
        <w:pStyle w:val="Normal"/>
        <w:rPr/>
      </w:pPr>
      <w:r>
        <w:rPr/>
        <w:t>On the same subject, it should be mentioned that many people try to reduce the harmful emissions from radiotelephones by using a headset (earphones with a microphone) and by moving the equipment away from you. However, a study by the UK Consumer Council found that the headset cable acts as an antenna, emitting three and a half times more radiation than the handset itself. The measurement was carried out on five different types of mobile phones, using ten different types of headset. According to the researchers, a 10-minute phone conversation with a headset is like sticking your head in a microwave oven. The phenomenon is caused by the microwave emission from the antenna creating an electromagnetic induction in the earphone's wiring. But British scientists have also found that the induced current can be easily short-circuited and eliminated. To do this, the earphone plug is removed and a tiny ferrite ring is placed on the wire. This ferrite ring is widely used in computing and electronics to shield wires. This inexpensive solution only removes the excess load, it does not reduce the strength of the antenna radiation of the device. As a side note, it would also be helpful if the wiring of the earphones were not in the form of parallel wires but in the form of stranded wires. The intensity of electromagnetic radiation in the car interior is also greatly increased. A team of American researchers has carried out demonstration measurements on Swedish television, which clearly show that the radiation from a mobile phone in a car is a million times higher than the normal level caused by radio waves from outside, due to the reflective effect of the metal bodywork.</w:t>
      </w:r>
    </w:p>
    <w:p>
      <w:pPr>
        <w:pStyle w:val="Normal"/>
        <w:rPr/>
      </w:pPr>
      <w:r>
        <w:rPr/>
        <w:t>An Italian research team has also come to a surprising conclusion. Scientists at the International Research Council in Bologna compared the behaviour of leukaemia cells exposed to mobile phone radiation with non-exposed cells. They were working at only a hundredth of the average power used in mobile phones. After 24 hours, they obtained surprising results. Contrary to rumours, the number of diseased cells did not increase, but decreased. The suicide genes in the leukaemia cells were activated, resulting in a 20% reduction in the number of diseased cells. This result could have disproved previous claims if the experiment had not been continued. After 48 hours, the situation was reversed. Three genes responsible for cell division were activated in the irradiated cells. This triggered cell proliferation at an enormous rate. The diseased cells sensed the destructive effects of microwave radiation and began to rapidly replace themselves. The leukaemia or the worsening of blood cancer is therefore not caused by microwave radiation, but by the defence mechanism of the cancer cells. But the end result is the same: the sickness and death of mobile phone users with weakened immune systems.</w:t>
      </w:r>
    </w:p>
    <w:p>
      <w:pPr>
        <w:pStyle w:val="Normal"/>
        <w:rPr/>
      </w:pPr>
      <w:r>
        <w:rPr/>
        <w:t>After mobile phones, it would also be worthwhile to measure the electromagnetic emissions of wireless keyboards, mice, routers and other peripherals used to control computers. These fancy radio-frequency devices add to the already high levels of electrosmog in our environment and could well cause the same health damage as mobile phones in a few years' time if used regularly. Many people use their mobile phones not only for chatting but also for surfing the internet. It is worth investigating the effects of this microwave field on the body when used for several hours a day. It will certainly not be used, so it is irresponsible to risk our health because of a silly fad when traditional wired devices are better and cheaper than wireless ones. There are few harmful ways to indulge in snobbery and spend too much money.</w:t>
      </w:r>
    </w:p>
    <w:p>
      <w:pPr>
        <w:pStyle w:val="Normal"/>
        <w:rPr>
          <w:rFonts w:eastAsia="Times New Roman"/>
        </w:rPr>
      </w:pPr>
      <w:r>
        <w:rPr>
          <w:rFonts w:eastAsia="Times New Roman"/>
        </w:rPr>
        <w:t xml:space="preserve"> </w:t>
      </w:r>
    </w:p>
    <w:p>
      <w:pPr>
        <w:pStyle w:val="Normal"/>
        <w:rPr/>
      </w:pPr>
      <w:r>
        <w:rPr/>
        <w:t>Psycho-oriented medicine</w:t>
      </w:r>
    </w:p>
    <w:p>
      <w:pPr>
        <w:pStyle w:val="Normal"/>
        <w:rPr/>
      </w:pPr>
      <w:r>
        <w:rPr/>
      </w:r>
    </w:p>
    <w:p>
      <w:pPr>
        <w:pStyle w:val="Normal"/>
        <w:rPr/>
      </w:pPr>
      <w:r>
        <w:rPr/>
        <w:t>Alongside mind control, the Alexander method, also known as psychophysics, is gaining ground, so it's worth exploring in detail. As we know from Chapter V of the Esoteric Panorama, this method teaches us how to listen simultaneously to the internal and external signals of our body. The result is both physical and mental, because when our joints 'open up' and our spasmodic tensions disappear, we become more open and relaxed spiritually. The Alexander Method is therefore nothing other than movement re-education. Almost a century has passed since its invention, but its application is becoming more and more topical as our civilisation develops. Our modern way of life is leading us to become increasingly detached from nature, and our behaviour is becoming artificial. The failure of our instinctive use of the body leads to stiffness, neck tension, and a permanent spasticity of the shoulders, knees, ankles, elbows and wrists. We don't even notice it and we're already full of compulsive muscle postures (e.g. hunched shoulders or hunched forward with head down). The Alexander Method frees our body again, making it loose again, by releasing spasms and incorrect anchorages through subtle impulses from the teacher.</w:t>
      </w:r>
    </w:p>
    <w:p>
      <w:pPr>
        <w:pStyle w:val="Normal"/>
        <w:rPr/>
      </w:pPr>
      <w:r>
        <w:rPr/>
        <w:t>Unfortunately, these deformities can appear as early as school age due to one-sided body use and self-esteem problems. When we are unable to cope with stressful situations, we become overstretched and our coordination of movement becomes distorted. Blockages are created in our nervous and immune systems and in the flow of our bodily fluids, which initially cause discomfort and later serious complaints. The session takes place in a room with mirrors all around, so that we can see ourselves from all angles and become aware of our incorrect posture. The method relies on the cooperation of two people, teacher and student, and the relationship is often established without words, using metacommunicative signals. The teacher does not correct the body parts, but helps his student to learn the correct use of the body through subtle movements. By the touch of his/her hand, he/she transfers his/her own body use and physical and mental health to his/her student, thus helping him/her to relax. After a while, the student begins to listen to his or her internal signals, and the spasmodic resistance disappears, the body "opens up" and the joints function naturally again.</w:t>
      </w:r>
    </w:p>
    <w:p>
      <w:pPr>
        <w:pStyle w:val="Normal"/>
        <w:rPr/>
      </w:pPr>
      <w:r>
        <w:rPr/>
      </w:r>
    </w:p>
    <w:p>
      <w:pPr>
        <w:pStyle w:val="Normal"/>
        <w:rPr/>
      </w:pPr>
      <w:r>
        <w:rPr/>
        <w:t>The Alexander method is in many ways related to kinesiology. It is a holistic (holistic, holistic seeking) treatment that is nothing more than muscle testing and stress relief. The history of kinesiology dates back to 1964, when chiropractor Dr George Goodheart noticed that the muscles of the person being tested would respond to statements made in his presence. Weakening muscle tone is always an indication of a stressful condition. The biofeedback method of manual muscle testing was first used in America, but is now spreading rapidly around the world. Another branch of kinesiology is based on Chinese meridian theory. It was developed by Dr. John This, who in his book "Touch for health", published in 1973, presented a number of muscle testing techniques and manual therapy methods. This technique is based on the principle that the meridian system supplies the body with energy. Whether there is too much or too little energy in a meridian, the balance is upset and our organs become diseased. The manual therapy methods described above can identify where the energy imbalance is and correct the situation. The third branch of kinesiology has become known around the world as Brain Gym and is associated with the work of Paul Denisson. He and his followers believe that all of our behaviour is fundamentally determined by the blockages, stresses and resulting blocks in our nervous system. They argue that brain activity is a two-way process, that not only does the state of mind determine movement, but that movement also feeds back into the state of mind.</w:t>
      </w:r>
    </w:p>
    <w:p>
      <w:pPr>
        <w:pStyle w:val="Normal"/>
        <w:rPr/>
      </w:pPr>
      <w:r>
        <w:rPr/>
        <w:t>Common to all techniques is that they use muscle testing to determine the location of the energy plug. This is followed by a correction, which brings the organ back into the energy circuit. A skilled kinesiologist can get accurate information from even minimal changes in muscle strength. Almost any question can be asked, and by observing the strength of the muscle involved, a guiding "yes" or "no" answer will be received. Corrective interventions are also made through the muscles. These movements are mostly simple touches. Among the corrective techniques worth highlighting is the procedure of Dr Glen Doman, who in Philadelphia solves his patients' learning and motor coordination problems by 're-tuning' the right and left sides of the body. The method, called cross-training, involves switching on both hemispheres of the brain simultaneously, which makes it work as a single unit.</w:t>
      </w:r>
    </w:p>
    <w:p>
      <w:pPr>
        <w:pStyle w:val="Normal"/>
        <w:rPr/>
      </w:pPr>
      <w:r>
        <w:rPr/>
        <w:t>We have thousands of beliefs that are based on some kind of fear (e.g. fear of pain), and it is estimated that 90% of these are self-destructive. Moreover, the average person reacts negatively to life events for 95% of their lives. The most common of these is delusion, harmful self-suggestion, e.g. "I am sick, I am poor, I am stupid, I never succeed at anything". This negative thinking not only attracts evil forces to us, but over time blocks the flow of energy in our bodies. Self-suggestion that undervalues our abilities therefore limits us intellectually, emotionally and physically, and has an impact on all aspects of our lives. Most of our self-destructive belief systems are programmed into us before we even start school. The negative muscle response patterns we develop in the first two years of our lives form the basis of our physical reactions whenever a negative emotion throws us off balance. The fears of our first six years become the habits and obsessions we develop between the ages of 7 and 13. These fears will remain until they are resolved.</w:t>
      </w:r>
    </w:p>
    <w:p>
      <w:pPr>
        <w:pStyle w:val="Normal"/>
        <w:rPr/>
      </w:pPr>
      <w:r>
        <w:rPr/>
        <w:t>Kinesiology can be used to bring these early painful memories to the surface and to relieve the stress that blocked parts of the body in the early stages of life. If a problem in our lives is not resolved within a certain period of time, it becomes buried in our subconscious. At this level, it is much harder to access and identify the problem. But if we do not solve it at the subconscious level, the problem is projected onto the physical level and becomes a disease. Then we become aware that there is a problem, but we have no idea of its origin. Unfortunately, it is not only the body that can cause psychological pain, but the soul can also cause physical pain. When our lives become too stressful, a chain reaction is set in motion. This can manifest relatively quickly on a physical level. The kinetic feedback of this is "muscle testing". However, unlike the original biofeedback, it does not use instruments to evaluate the reaction, but the muscles of the body. In this method, also known as kinetic feedback, the therapist (the person doing the treatment) relies on the most authentic source of information, the person being tested. Precision muscle testing gives reliable, accurate results about anyone 97% of the time.</w:t>
      </w:r>
    </w:p>
    <w:p>
      <w:pPr>
        <w:pStyle w:val="Normal"/>
        <w:rPr/>
      </w:pPr>
      <w:r>
        <w:rPr/>
        <w:t>Kinesiology is mainly used effectively for psychosomatic complaints: learning difficulties, children with performance anxiety, speech disorders, stuttering, fears, phobias, depressive symptoms, allergic symptoms, asthmatic complaints. Many people also consult a kinesiologist to improve their relationship with their partner or to reduce stress at work. After the session, most people find themselves very relaxed. Almost immediately, they feel they have got rid of a stressor they have been carrying around all their lives (e.g. fear of abandonment, corporal punishment or lack of love). Like muscle testing, unblocking is a very simple process. In one patient, for example, the cause of the sciatica was anger at her overbearing father. This underlying problem was resolved by rubbing the stress relief point of the eye. The effect was immediately noticeable. The patient was able to get up from the armchair without leaning on the support and could return home to his favourite sport, skiing.</w:t>
      </w:r>
    </w:p>
    <w:p>
      <w:pPr>
        <w:pStyle w:val="Normal"/>
        <w:rPr/>
      </w:pPr>
      <w:r>
        <w:rPr/>
        <w:t>Most pain is psychological and if it is not eliminated it becomes chronic. Chronic pain leads to reduced activity, loss of income, social isolation, unhappiness and a breakdown in self-esteem. However, recognising that our body and mind work closely together can lead us out of this impasse and free us from our torment. Each person is a unique gemstone, with layers of layers built up over the years that prevent them from shining, from developing or revealing their potential. Kinesiology frees the individual from these blocks so that they can continue to live a fulfilled life according to their potential.</w:t>
      </w:r>
    </w:p>
    <w:p>
      <w:pPr>
        <w:pStyle w:val="Normal"/>
        <w:rPr/>
      </w:pPr>
      <w:r>
        <w:rPr/>
      </w:r>
    </w:p>
    <w:p>
      <w:pPr>
        <w:pStyle w:val="Normal"/>
        <w:rPr/>
      </w:pPr>
      <w:r>
        <w:rPr/>
        <w:t>In the process of eliminating psychological disorders, the therapist often gives the patient the task of making circles with his or her hands and writing various signs in the air. The method of breaking down emotional barriers through writing is also used in graphotherapy. This tried and tested method of symbol therapy was developed by the Frenchman Raymond Trillet in 1946. The well-known graphologist based his idea on the idea that if handwriting can give us a sure clue about a character's qualities, type, weaknesses and talents, why not reverse the process? What's more, by transforming the handwriting, we might even change the personality! With the help of its adherents, pen training has achieved great success, especially with children. From his experiments with children, he discovered that all their inner problems were clearly reflected in their writing. Introverts, for example, have difficulties in connecting letters. The shy ones tend to squeeze letters together, like when frightened chickens huddle together. Based on these observations, she developed corrective exercises that developed in her young patients the connectivity, instinct, continuity, drive for creative realisation and sense of psychic balance that were missing in their being. In order to overcome defects of this nature, children first had to create within themselves a certain "melody and harmony".</w:t>
      </w:r>
    </w:p>
    <w:p>
      <w:pPr>
        <w:pStyle w:val="Normal"/>
        <w:rPr/>
      </w:pPr>
      <w:r>
        <w:rPr/>
        <w:t>Trillet observed that neurotic, often stuttering children could do nothing consistently. Some of them could not even open the door with a single movement, but produced a series of hesitant, broken gestures. In these cases, he had them draw interlocking loops. They later had to weave the knitted strokes into different variations. To calm nervous children, he prescribed a continuous drawing of sine waves, which had a calming effect on them. In more serious cases (e.g. internal imbalance, lack of harmony), he had them draw intricate lines in the form of fringes (reminiscent of the stringed trimmings on old clothes). Later, he encouraged his little patients to concentrate not only on pulling apart the squeezed letters or arranging the staggeringly scattered characters, but to seek and shape their own individuality by individually transforming their writing. Seek the balance of lines to find your inner equilibrium. Control the slant and size of their writing. Write rhythmically and dynamically; but simply, without any excesses or frills. Because to the extent that they can shape their writing, they can control their own personality, their human relationships, their relationship with themselves and the world. Over the past decades, Trillet and his followers have treated thousands of children with this method, and 80 percent of them have successfully overcome difficulties caused by various types of attachment. Today, graphotherapy has been shown not to change the basic personality, but to be an excellent method for breaking down certain emotional barriers and overcoming psychological disturbances that are fixed in the subconscious</w:t>
      </w:r>
    </w:p>
    <w:p>
      <w:pPr>
        <w:pStyle w:val="Normal"/>
        <w:rPr/>
      </w:pPr>
      <w:r>
        <w:rPr/>
      </w:r>
    </w:p>
    <w:p>
      <w:pPr>
        <w:pStyle w:val="Normal"/>
        <w:rPr/>
      </w:pPr>
      <w:r>
        <w:rPr/>
        <w:t>Environmental harms</w:t>
      </w:r>
    </w:p>
    <w:p>
      <w:pPr>
        <w:pStyle w:val="Normal"/>
        <w:rPr/>
      </w:pPr>
      <w:r>
        <w:rPr/>
      </w:r>
    </w:p>
    <w:p>
      <w:pPr>
        <w:pStyle w:val="Normal"/>
        <w:rPr/>
      </w:pPr>
      <w:r>
        <w:rPr/>
        <w:t xml:space="preserve">As the ozone layer thins, the atmosphere is increasingly transmitting solar radiation and with it harmful ultraviolet rays. The Earth's surface absorbs only a fraction of the heat that passes through the atmosphere, with a significant proportion being reflected in the form of infrared radiation. In the past, this heat was released into space, but today more and more of it is retained by toxic gases produced by pollution. In fact, this is the source of the greenhouse effect, the warming of the Earth's atmosphere. The cause of the greenhouse effect is therefore twofold: not only the thinning of the ozone layer, but also the increase in the concentration of gases in the atmosphere. Half of the warming is caused by carbon dioxide, a quarter by halogenated hydrocarbons and the remaining quarter by methane, ground-level ozone and nitrous oxide. Industry and transport also directly contribute to warming, as all the energy invested is eventually converted into heat. Urbanisation has also contributed to global warming, researchers say. The walls of high-rise buildings and asphalt roads absorb heat all day long and release it at night. NASA measurements suggest that this phenomenon has contributed 0.1 oC to the greenhouse effect. This phenomenon is increasing. Urban heat emissions are projected to increase from the current 20 W per square metre to 60 W per square metre. The heat emitted from asphalt is also taking its toll on the health of urban populations. The increased evaporation of free water makes the air humid and damp. It is calculated that a global temperature rise of 1°C is associated with a 6% increase in humidity, making the climate even more unbearable. </w:t>
      </w:r>
    </w:p>
    <w:p>
      <w:pPr>
        <w:pStyle w:val="Normal"/>
        <w:rPr/>
      </w:pPr>
      <w:r>
        <w:rPr/>
        <w:t xml:space="preserve">Over the last 100 years, the average temperature of the Earth has risen by 0.7°C (0.9°C in Europe) due to increasing concentrations of greenhouse gases. To the layman, this may not seem like much, since daily temperature variations are several times higher, but meteorologists believe that a few tenths of a degree Celsius rise in average temperature is enough to push the polar ice caps and tundra hundreds of kilometres further north, with apocalyptic consequences. The first stage in this process, described in detail in Chapter I, will be the desertification of the Earth and a significant rise in sea level. Desertification may extend to most of the earth, since a temperature rise of 1-2°C, coupled with a 10% drop in precipitation, increases annual water loss to 40-70%. The areas most at risk in this respect are North Africa, the Sahel, Western Arabia, Southern Asia, India, Mexico, Central America, Brazil and the Mediterranean regions of Europe. </w:t>
      </w:r>
    </w:p>
    <w:p>
      <w:pPr>
        <w:pStyle w:val="Normal"/>
        <w:rPr/>
      </w:pPr>
      <w:r>
        <w:rPr/>
        <w:t xml:space="preserve">However, there are also significant losses of land in temperate countries. As evidence of this, desertification has already started in the Carpathian Basin. According to scientific studies, 15 years of drought have caused the water table in the Danube-Tisza area to drop by 2-3 metres. This has threatened not only agricultural production but also the irreplaceable flora of the Kiskunság National Park. The Homokhátság region near the Danube-Tisza has been classified as a semi-desert by the UN Food and Agriculture Organisation (FAO). However, such examples could be cited in almost every country in the world, because the situation is no better elsewhere. Satellite imagery shows that the desertification of our planet is already 200,000 square kilometres per year. </w:t>
      </w:r>
    </w:p>
    <w:p>
      <w:pPr>
        <w:pStyle w:val="Normal"/>
        <w:rPr/>
      </w:pPr>
      <w:r>
        <w:rPr/>
        <w:t>The lack of rainfall will cause the water levels of lakes not connected to the world's oceans to fall rapidly. As a result of years of drought, Lake Balaton is now like a puddle, with an average water level of only 41 cm. Currently 120 million cubic metres of water are missing from the largest surface lake in Central Europe. The problem is even worse for Lake Aral, which has been split in two for lack of water. The rivers flowing into it are now fed only by dirt and muck. Most of the Aral Sea will dry up within 15 years. Its water level has fallen from 57 metres in 1965 to 30 metres today, and its salt concentration has risen to 2.5 times normal sea water levels. As a result, plants and fish have died out. The receding waters have left behind a vast salt desert. Experts say the vast expanse of salt marsh will cause climate change in the area. Colder winters will be followed by hotter summers, with fierce dust storms. Winds will carry away the thousands of tonnes of pesticides that have accumulated in the lake bed, the result of the former cotton-growing activities in the lake's catchment area. It is also wiping out terrestrial wildlife for hundreds of kilometres. This situation also lends credence to the decades-old warnings that ecological disaster can only be averted by prevention, and that we will not have the means to remedy the problems. We cannot wait for obvious signs of degradation, because then the collapse of the biosphere can no longer be prevented. Beyond a certain point, the course of events cannot be stopped.</w:t>
      </w:r>
    </w:p>
    <w:p>
      <w:pPr>
        <w:pStyle w:val="Normal"/>
        <w:rPr/>
      </w:pPr>
      <w:r>
        <w:rPr/>
        <w:t xml:space="preserve">Even the countries below the cold belt are not benefiting from global warming. You would think that they would benefit because a more pleasant climate is developing around them. But the evidence suggests otherwise. Each climate zone has its own flora and fauna. If this changes, pests will become active. As a result of climate change, it is not the cultivated plants of warmer climates that appear first in the area, but their pests. In the absence of a natural enemy, insects migrating from further south proliferate and chew the plants to stumps. In the Kenyan Peninsula, for example, where the climate is inherently cool, 1.6 million pine forests have been destroyed by insects previously unable to reproduce because of the cold. Forest fires are common in dry forests, and dark patches absorb more light. This increases the warming of the surface, which in turn exacerbates an already unstable situation. Russian leaders argue that they benefit from global warming because it makes Siberia habitable. Nor does the average European see why it is a problem if the continental climate is replaced by a subtropical one. What they don't realise is that the change in flora and fauna is not just a benefit. Deer and elk will be replaced by predators more dangerous than wolves, and the only unpleasant blood-sucking mosquitoes will be replaced by the malaria mosquito and locusts. With them will come dangerous tropical diseases that our bodies are not equipped to fight. </w:t>
      </w:r>
    </w:p>
    <w:p>
      <w:pPr>
        <w:pStyle w:val="Normal"/>
        <w:rPr/>
      </w:pPr>
      <w:r>
        <w:rPr/>
        <w:t>Meanwhile, mild winters keep continental pests at bay and billions of insects attack crops and fruit trees in spring. So far they have been thwarted by the -10 oC cold, but recently average temperatures in January have not fallen below 0 oC. The rodents are not affected by the frost either, so they will be harvesting the crops in the cereal fields for us. (In 2013, 200,000 tonnes of wheat fields were already lost to pockmarks.) So, after a while, we will have to grow rice instead of wheat and rye. Global warming is also thinning out animals in their natural habitats. Summer heatwaves that are breaking 150-200 year records are killing millions of wild and domestic animals worldwide. Tens of thousands of jellyfish were washed out to sea off the coast of Tuscany in the summer of 2003. According to marine biologists, this phenomenon is caused by the massive warming of the world's oceans. Tons of jellyfish carcasses stank on the beaches of the coast between Viareggio and Forte dei Mormi. One species of eel in the North Sea can only survive in water with a maximum temperature of 20 oC. In recent years, they have become almost extinct in waters that have warmed up to +25 oC.</w:t>
      </w:r>
    </w:p>
    <w:p>
      <w:pPr>
        <w:pStyle w:val="Normal"/>
        <w:rPr/>
      </w:pPr>
      <w:r>
        <w:rPr/>
        <w:t xml:space="preserve">Global warming is also causing major disruption to Antarctic wildlife. In the deep-sea rift area of Palmer Deep, at depths of 950-1400 metres, water temperatures have risen so much that many king crab larvae have moved into the area. Originally living in warm areas further north, the crabs thrive so well here that they grow into huge specimens of nearly 1 metre in length. These large, voracious creatures then devour anything that comes their way on the seabed (sea grass, sea lilies, sea cucumbers and sea stars). Biologists believe they will soon destroy the ecosystem that has formed around Antarctica over thousands of years. </w:t>
      </w:r>
    </w:p>
    <w:p>
      <w:pPr>
        <w:pStyle w:val="Normal"/>
        <w:rPr/>
      </w:pPr>
      <w:r>
        <w:rPr/>
        <w:t>It sounds paradoxical, but in a time of global warming, unusually harsh winters can occur. The change in air pressure that accompanies warming creates strong storms in the polar regions, and cold fronts drift into the temperate zone, where they cause extreme cold and heavy snowfall. This phenomenon can occur not only in winter, but also in summer, causing temperatures to drop by 30°C overnight and even snowfall. Many people say that the weather has gone mad, but that is not the case. It is merely following the physical changes in the climate, obeying the law of chaos.</w:t>
      </w:r>
    </w:p>
    <w:p>
      <w:pPr>
        <w:pStyle w:val="Normal"/>
        <w:rPr/>
      </w:pPr>
      <w:r>
        <w:rPr/>
        <w:t>The oceans also seem to be starting to rise. Also according to satellite measurements, sea levels are rising by 3 millimetres a year. The rise is intensifying. Half a century ago, the world's seas were rising by only 1 millimetre a year. In 1993, the rise reached 3.1 millimetres. In the last 100 years, the world's seas have risen by 14 centimetres. Low-lying cities and countries (e.g. the Netherlands) are trying to protect themselves against this rise by building dams, but artificial barriers cannot withstand the rapid rise in water levels for long. The extent of the melting is illustrated by the fact that, according to meteorological surveys, the surface area of Antarctic ice has decreased by 124,000 square kilometres since 1978. The air temperature of the coldest continent on Earth has risen by 2.5°C in recent years. It is no coincidence that the media are reporting more and more often about kilometres of icebergs that are coming off the Antarctic icecap with a huge bang. Lest we think that these reports are motivated by concern about climate disruption, they are merely a spectacular show for TV news viewers. It is an attempt to boost ratings so that they can generate more advertising revenue.</w:t>
      </w:r>
    </w:p>
    <w:p>
      <w:pPr>
        <w:pStyle w:val="Normal"/>
        <w:rPr/>
      </w:pPr>
      <w:r>
        <w:rPr/>
        <w:t xml:space="preserve">Recently, a 3,250 square kilometre glacier broke off the Larsen B iceberg. According to leading meteorologists, it is clear that the 750 billion tonne block of ice was caused by global warming. US researchers have found that more ice is now coming off Antarctica than in the last 30 years combined. The speed of their removal is also increasing. Measurements show that ice floes were drifting out to sea eight times faster in 2004 than in 2002. This has already alarmed oceanographers, as there is a risk that melting ice could cool the seawater, changing the direction of sea currents. This would affect the whole climate of the Earth and could create extreme weather conditions in many coastal countries. The loss or reversal of the Gulf Stream would ice up the Scandinavian countries, but also make the climate in Belgium and the Netherlands much colder. This process is being accelerated by the fact that the ice block, which is even larger than the island of Cyprus, has broken up into thousands of smaller pieces, accelerating its melting. The ice sheet is currently drifting in the Weddel Sea in the South Atlantic. </w:t>
      </w:r>
    </w:p>
    <w:p>
      <w:pPr>
        <w:pStyle w:val="Normal"/>
        <w:rPr/>
      </w:pPr>
      <w:r>
        <w:rPr/>
        <w:t xml:space="preserve">The newly detached iceberg has been growing near the Antarctic for 11 800 years. Only in recent years has it cracked as a result of melting. Hydrologists are also concerned because the polar ice is the largest freshwater reservoir on Earth. Given the current state of our rivers and lakes, in a few decades we may only be able to get clean drinking water from the Arctic at affordable prices. Nor is it reassuring that the 536,000 square kilometres of additional ice sheet could break off the sixth continent at any time. The ice shelf will then shift, causing the icebergs, thousands of metres high, to slide into the ocean and melt. The icecap of the southern continent, which covers nearly 14 million square kilometres, has an average thickness of 2,000 metres, but can reach 4,500 metres in places. The melting of some 30 million cubic kilometres of ice would raise the level of the world's seas by more than 70 metres. </w:t>
      </w:r>
    </w:p>
    <w:p>
      <w:pPr>
        <w:pStyle w:val="Normal"/>
        <w:rPr/>
      </w:pPr>
      <w:r>
        <w:rPr/>
        <w:t xml:space="preserve">Unfortunately, the situation is no better in the Arctic. The melting is most intense in Greenland. NASA scientists have calculated that if the Greenland glaciers melted completely, this amount of water alone would raise the level of the world's seas by 6.5 metres. The Arctic is covered by 25 cm of ice every year. Precipitation also falls around the poles, but in the form of snow, and does not melt. Therefore it does not return to the oceans. Then the following year's snow falls on top of it, and under its weight it turns to ice after a while. Over the last 11 800 years, the ice sheets have been layered on top of each other and have become mountains thousands of metres high. It will now melt on us. The ice masses of the previous poles melted after the Flood as a result of the rotation of the Earth's axis. This water has raised the level of the world's oceans by about 150 metres. The current melting will be similar. </w:t>
      </w:r>
    </w:p>
    <w:p>
      <w:pPr>
        <w:pStyle w:val="Normal"/>
        <w:rPr/>
      </w:pPr>
      <w:r>
        <w:rPr/>
        <w:t>This process is already underway, as confirmed by scientific measurements. The ice sheet covering the Arctic seas has retreated by 14% since 1978 and has thinned by 40% since 1965. In the last 30 years, a quarter of the ice covering the Arctic, some 80,000 square kilometres of ice, has disappeared and winters have become much shorter. US scientists have also discovered that the Arctic has seen the first open water surface in 50 million years, another clear sign of global warming. The warming is accelerated by the retreat of the permafrost boundary, which reduces the amount of surface area that reflects solar radiation. The huge block of ice on Ellesmere Island in the north of Canada is also fragmenting. The detached blocks are not only a threat to shipping and fishing. The ice sheet has been holding back the fresh water that has accumulated behind it and is now flowing out to sea. Researchers believe that the drastic change in the composition of the water is changing the wildlife in the area. 100 years ago, the northern tip of the island was covered in continuous ice. Today, 90% of the ice cap has melted. Global warming is also threatening to cause a pandemic, as millions of years of bacteria from melting glaciers are being released into the water, food chain and air. Analysis of ice samples taken from the lower layers of the ice has found that some of them are small enough to pass through the 0.2 micron pore filters used in laboratories and hospitals. If a pathogenic species is found among them, no protective equipment can protect us.</w:t>
      </w:r>
    </w:p>
    <w:p>
      <w:pPr>
        <w:pStyle w:val="Normal"/>
        <w:rPr/>
      </w:pPr>
      <w:r>
        <w:rPr/>
        <w:t xml:space="preserve">The most radical thawing occurs in the high mountains of the temperate zone. The number of glaciers in the Alps has halved since 1850. In the last 20 years, their mass has decreased by 22 million cubic metres. This is one fifth of the total. The huge volumes of water that fall wash away the soil from the mountain slopes and flood large areas as they reach the valleys. In addition, rock avalanches are becoming more frequent, as frost is no longer able to hold together the rock formations that have been cracked over thousands of years. The high summer temperatures heat the rock walls so much that the frozen subsoil melts, leaving nothing to hold them together. In 2003, more than 50 people died in the Alps as a result of rockfalls. The rim of the Pasterze, which covers the side of Austria's Grossglockner, shrank by 30 metres in the hot summer of 2003. Since the glacier's ice has been regularly measured, never before has such rapid melting been observed. </w:t>
      </w:r>
    </w:p>
    <w:p>
      <w:pPr>
        <w:pStyle w:val="Normal"/>
        <w:rPr/>
      </w:pPr>
      <w:r>
        <w:rPr/>
        <w:t xml:space="preserve">There is also concern about the rate of melting of glaciers in Switzerland. Experts at the University of Zurich calculate that the surface area of the Swiss Alps has shrunk by 22% in the last 15 years. This reduction already reached the projected value for 2025 in 2004. Moreover, the rate of melting is accelerating. Between 1992 and 2002, glaciers shrank by 60 centimetres in thickness and 6.5 metres in length. In 2003 alone, they shrank by 3 metres. Further accelerating the melting is the fragmentation of the glaciers due to high average temperatures in the 1990s. They are now exposed to the sun from the sides. The rapidly melting ice sheet is creating localised flooding. Yet it is not the rise in water levels that is the main problem. In the longer term, the real danger is that as the glaciers melt, Europe's rivers will run out of water, threatening to dry up the whole continent. In addition, the capacity of hydroelectric power stations in the Alps is rapidly diminishing. Without water supplies, the hydroelectric power stations on Europe's major rivers will also shut down. </w:t>
      </w:r>
    </w:p>
    <w:p>
      <w:pPr>
        <w:pStyle w:val="Normal"/>
        <w:rPr/>
      </w:pPr>
      <w:r>
        <w:rPr/>
        <w:t>Riverside towns and cities will be the worst affected, as their drinking water supplies will become unreliable in a few years' time during periods of drought. The water level of the Po river, for example, is already 8 metres lower than before. Europe's largest glacier, Vatnajokull in Iceland, is also melting. It is thinning by 1 metre a year. According to an American glaciologist, mountain glaciers worldwide are losing 90 cubic kilometres of ice a year. In the summer of 2003, the snow cover of the Alps melted by 3 metres. The Kilimanjaro snow is also disappearing. Scientists believe that the ice cap, which formed 11 800 years after the Flood, has moved up significantly as a result of droughts 8 300, 5 200 and 4 000 years ago. Now the remaining snow is in danger. According to researchers at Ohio State University, this unique tropical ice sheet is melting rapidly. Kilimanjaro is projected to disappear completely by 2020. Ice is already melting on the world's highest mountain. According to measurements, the height of Mount Everest is falling by 10 centimetres a year. On the Tibetan plateau, considered the top of the world, glaciers are shrinking by 7% a year. The average temperature in Tibet has risen by 0.9°C over the past two decades. Scientists predict that glacier melting will lead to droughts, more deserts and more sandstorms.</w:t>
      </w:r>
    </w:p>
    <w:p>
      <w:pPr>
        <w:pStyle w:val="Normal"/>
        <w:rPr/>
      </w:pPr>
      <w:r>
        <w:rPr/>
        <w:t xml:space="preserve">For many, it seems a little grotesque that humanity should face a water shortage when four-fifths of the planet's surface is covered by water. However, only fresh water is suitable for human consumption, with 97.3% of the Earth's 1 340 000 000 km3 of water being salt water from the seas and oceans. The remaining 2.7% is not fully accessible, with two-thirds of it concentrated in the polar ice caps. This leaves about 1% of water that is drinkable. Only a fraction of this, 0.3% of the total, can be used directly in the form of lakes, rivers and reservoirs. This seemingly insignificant amount has so far been able to supply humanity with drinking water, but pollution is increasingly reducing the amount of water available for human consumption. Therefore, we need to drill deeper and deeper to get enough potable water. Water supply is made more difficult by the fact that households currently have no industrial water supply, so drinking water is used for cleaning, washing and all other water-related activities. As a result, humanity currently wastes 4,500 billion cubic metres of water every year. It is easy to calculate that if we don't conserve it, in 3000 years we will have used up all the drinking water on Earth. That is a long time, but in 3000 years people will still be living on this planet, or want to. </w:t>
      </w:r>
    </w:p>
    <w:p>
      <w:pPr>
        <w:pStyle w:val="Normal"/>
        <w:rPr/>
      </w:pPr>
      <w:r>
        <w:rPr/>
        <w:t>Deep drilling is also not an option in large coastal cities, because there is a risk of seawater intrusion if groundwater supplies are overdrawn. On the coasts of oceans and seas, salt water is increasingly seeping into the soil layers that form the drinking water base. The Philippines' Manila is already 5 kilometres under undrinkable seawater. Desalination is very expensive and involves a lot of pollution. It takes 4 kW of electricity to produce 1 m3 of drinking water. And they can't deal with the high concentrations of salt in the residual sludge. To make matters worse, in recent decades water use has increased at twice the rate of population growth. This has also contributed to the fact that one third of humanity now has a serious problem with the lack of good quality fresh water. Most of our drinking water comes from underground watercourses, which few people know exist. In the American Midwest, for example, the Ogalla aquifer runs through eight states. Apparently not for long, because it has dropped 35 metres in the last half century. The UN predicts that by 2025, two-thirds of humanity will face water scarcity. This has already begun. While the average American uses 500 litres of water a day, the Gambia uses just 4.5 litres per person.</w:t>
      </w:r>
    </w:p>
    <w:p>
      <w:pPr>
        <w:pStyle w:val="Normal"/>
        <w:rPr/>
      </w:pPr>
      <w:r>
        <w:rPr/>
        <w:t xml:space="preserve">Water scarcity also limits agricultural production. In China, rice production has fallen from 140 million tonnes to 127 million tonnes. This phenomenon is also affecting western countries, as falling commodity volumes are pushing up agricultural prices and making it necessary to pay more for rice and other crops. In China, 90% of surface water and 70% of groundwater is already contaminated. According to UNESCO experts, if the situation remains unchanged, by 2030 our civilisation's freshwater needs will exceed available supplies and we can expect chronic water shortages at any time of the year. This will force thirsty people to use contaminated water supplies. The consumption of contaminated drinking water already kills 30 million people a year in developing countries. </w:t>
      </w:r>
    </w:p>
    <w:p>
      <w:pPr>
        <w:pStyle w:val="Normal"/>
        <w:rPr/>
      </w:pPr>
      <w:r>
        <w:rPr/>
        <w:t xml:space="preserve">In 2007, drought and lack of rainfall in Spain was so severe that wells dried up. So drinking water was transported to Catalonia by tanker. In the port of Barcelona, the tankers carrying water were passing each other. Global warming has also caused the island of Cyprus to dry up. As a result, households are supplied with water only three times a week.  In 2008, even this limited supply could only be provided by buying 8 million cubic metres of water from Greece. Coastal areas are threatened by a threat that is happening even faster than the drying up. For example, along the Mediterranean coast, seawater is beginning to infiltrate into the constantly depleting aquifers, rendering the remaining groundwater unusable. </w:t>
      </w:r>
    </w:p>
    <w:p>
      <w:pPr>
        <w:pStyle w:val="Normal"/>
        <w:rPr/>
      </w:pPr>
      <w:r>
        <w:rPr/>
        <w:t>This global process is likely to be catalysed to a significant extent by the release of methane gas into the atmosphere from the melting of ancient, decaying marsh grasses as the ice sheets in Canada and Siberia melt. This further increases the temperature of the Earth's atmosphere, resulting in the complete melting of the permafrost. This self-expanding process becomes unstoppable over time and will continue to have a greenhouse effect even if flue gas pollution is eventually eliminated. A Russian researcher reported in 2005 that 1 million square kilometres of western Siberia had been transformed into a landscape of shallow lakes. The frozen ground is melting, releasing billions of tonnes of methane gas into the air. This process started 3-4 years ago, as the average temperature of this area has risen by 3°C over the last 40 years. Siberia's peat bog was formed before the flood and is estimated to contain 70 billion tonnes of methane, which has so far been trapped by frozen ground. For now, most of the methane gas is well below the level of frozen ground, but if it is released, global warming will become unstoppable. This will cause the ice sheets covering the Arctic Circle to melt completely, which could result in whole continents being swallowed up by the sea. Increased warming is already threatening buildings. In Alaska, houses are falling down because of climate change. The thawing of the ground is causing buildings on it to sink. First the walls crack, then they collapse. This phenomenon can be observed in Siberia, Tibet and even in the Alps.</w:t>
      </w:r>
    </w:p>
    <w:p>
      <w:pPr>
        <w:pStyle w:val="Normal"/>
        <w:rPr/>
      </w:pPr>
      <w:r>
        <w:rPr/>
        <w:t>Melting tundra does not only threaten to release huge quantities of methane. Along with the methane, pathogenic viruses are released that mankind has never seen before. The virus, called pithovirus, has been hiding in the permafrost for 30,000 years and is still active. Studies show that it infects mainly amoebae. The pithovirus is very different from any other known virus: 1.5 micrometres long, 0.5 micrometres wide and about 30 percent larger than the largest known virus, the pandoravirus. Once the virus enters the amoeba, it migrates to the wall of the vacuole, the cellular fluid cavity. It can do this through its unique structure, with one end shaped like a plug. Its function is to seal and protect the amphora-like particle, but once it enters the cellular fluid cavity, the plug is removed and infection begins. The viral material spreads throughout the cellular fluid cavity, which turns into a veritable viral factory. Within a few hours, thousands of fully grown pithoviruses accumulate at the edges of the cavity and then virtually burst out of the completely destroyed amoeba to find new hosts. In 12-14 hours they literally suck the life out of the cells. Unlike most viruses, pithoviruses use their own genes, proteins and enzymes to replicate.</w:t>
      </w:r>
    </w:p>
    <w:p>
      <w:pPr>
        <w:pStyle w:val="Normal"/>
        <w:rPr/>
      </w:pPr>
      <w:r>
        <w:rPr/>
        <w:t>The melting of the polar icecaps is not only a consequence of global warming, but also a catalyst. The sea water and land surface beneath the ice sheet absorbs the sun's rays, rather than reflecting them. This heat absorption continues to heat the planet. According to researchers at the University of Cambridge, the lack of summer ice cover is a more intense catalyst for global warming than the carbon dioxide that is released into the atmosphere. They calculate that replacing the reflective coating on 1% of the Earth's surface with a light-absorbing one would have the warming effect of releasing 20 years' worth of greenhouse gases into the atmosphere. In the 1980s, the polar ice sheet covered 2% of the Earth's surface in summer. Today, only a quarter of that - 0.5% - remains. This process is accelerating. Today, the ice cover is halving every year. We are getting closer and closer to the ultimate climate collapse. At this rate, by 2030 Antarctic summers will be completely ice-free and the Arctic Ocean will be as warm as the North Sea.</w:t>
      </w:r>
    </w:p>
    <w:p>
      <w:pPr>
        <w:pStyle w:val="Normal"/>
        <w:rPr/>
      </w:pPr>
      <w:r>
        <w:rPr/>
        <w:t>Rising ocean temperatures also affect the overall global climate. The warming of ocean waters not only stops or reverses previous currents, but also creates new ocean currents. This has already happened in the tropical seas. The most dangerous of these is the El Niño phenomenon, the direct cause of which is that the water temperature in the middle of the Pacific Ocean is 5°C warmer than before. This is the result of the trade winds cooling down. The oxygen-rich cold water is not breaking up where it should, and the warm water masses at the surface are flowing in the opposite direction. This has led to crop failures in Australia, droughts in South Africa and South Asia, flooding in the United States and record tornadoes. Over the past 50 years, South Australia has lost 20% of its rainfall. The situation is no better in densely populated Eastern Australia. In addition, Australia's river flows are in alarming decline, falling by 70% in recent decades. The soil has also become warmer, so this continent will soon face a new climate. If this continues, farmers will have to abandon their grapefruit and citrus plantations and grow cotton instead. In terms of its global impact, El Niño will also affect the monsoon in Southeast Asia. The disruption of the monsoon and trade winds in China, Indonesia, Japan, Korea is causing flooding that threatens the lives of millions, and is also causing the strengthening of hurricanes in the Caribbean.</w:t>
      </w:r>
    </w:p>
    <w:p>
      <w:pPr>
        <w:pStyle w:val="Normal"/>
        <w:rPr/>
      </w:pPr>
      <w:r>
        <w:rPr/>
        <w:t xml:space="preserve">Hurricanes form in the equatorial zone of the Atlantic Ocean. When the water temperature reaches +26 oC, all the conditions are right for a cyclone to form. These whirlwinds, which initially travel at a speed of only 50-60 km/h, accumulate more heat and water vapour en route, until they reach speeds of up to 300 km/h. A hurricane of this magnitude 5 has enough energy to meet America's energy needs for 100 years. Ocean temperatures along the west coast of Africa have rarely risen above +24 oC. However, global warming has gradually increased water temperatures. This has led to an increase in cyclone activity in recent years, and to the destructive power of the resulting hurricanes. A few years ago, for example, Hurricane Andrew caused $22 billion in damage in the United States. Later, the situation worsened. By May 2003, 562 tornadoes had already ravaged the country, killing 41 people despite extensive forecasting. However, it is the tsunami that causes most of the damage. The sea, churned up by hurricanes, tornadoes and typhoons, penetrates several kilometres inland and devastates coastal areas. In the absence of weather forecasts, the people living there are also victims of the disaster. This is what happened in the 18th century in the Bay of Bengal, where a tsunami of 12-metre waves killed 300,000 people. A tsunami also caused the New Orleans dam burst in 2005. Hurricane Katrina killed 1 200 people, destroyed 160 000 houses and left 1 million homeless. Property damage reached $137 billion. </w:t>
      </w:r>
    </w:p>
    <w:p>
      <w:pPr>
        <w:pStyle w:val="Normal"/>
        <w:rPr/>
      </w:pPr>
      <w:r>
        <w:rPr/>
        <w:t>The storms in the Sahara also cause a phenomenon known as "red tide", which is causing untold devastation to fish, shellfish, marine mammals and birds in Florida. The increasingly intense storms pick up dust particles from the desert surface and blow east across the Atlantic to the Gulf of Mexico. There, they precipitate and enrich the iron content of the region's waters, providing a breeding ground for photosynthetic bacteria. The compounds they produce feed the toxic algae that proliferate in the sea. The overgrowth of algae not only turns the water rusty red, but also releases toxic gases into the air. The neurotoxin they produce kills millions of fish and thousands of walruses every time. Red tide is also dangerous to humans, because eating the shellfish and crabs they poison leads to paralysis and memory loss.</w:t>
      </w:r>
    </w:p>
    <w:p>
      <w:pPr>
        <w:pStyle w:val="Normal"/>
        <w:rPr/>
      </w:pPr>
      <w:r>
        <w:rPr/>
        <w:t>The disappearance of the seasons, the blurring of the seasons, is also due to this cause. Because the tropics are warmer than the Arctic, there is a large temperature difference in the Earth's atmosphere. This triggers stronger-than-normal fronts that almost sweep away normal climate. The alternating intense cyclones and anticyclones create extreme weather conditions that displace seasonal weather. Between 1905 and 2005, the Earth's average temperature rose by 0.7°C. (0.8°C to be precise. In fact, the average temperature had been falling for 900 years before the industrial revolution. After the onset of air pollution, this trend was reversed.) The critical limit is estimated at 1°C, and once this is exceeded, the process becomes irreversible. When this will happen is easy to calculate. According to meteorologists' calculations, if toxic gas emissions continue at 1980s levels, global warming will reach 3°C by 2030. In some places, warming is already above the global average. In Canada, average temperatures have risen by 0.9°C in the southern part of the country over the past 100 years, and by 1.5°C in the central plains. In the Rocky Mountains, between a quarter and three quarters of the ice on 1,300 glaciers has disappeared as a result of climate change. In its wake, drought has persisted across the country. Sea-level rise from melting polar icebergs and desertification are close to the point of no return, with only the final destination - total destruction of the biosphere - left.</w:t>
      </w:r>
    </w:p>
    <w:p>
      <w:pPr>
        <w:pStyle w:val="Normal"/>
        <w:rPr/>
      </w:pPr>
      <w:r>
        <w:rPr/>
      </w:r>
    </w:p>
    <w:p>
      <w:pPr>
        <w:pStyle w:val="Normal"/>
        <w:rPr/>
      </w:pPr>
      <w:r>
        <w:rPr/>
        <w:t>Until then, however, there are countless hardships awaiting humanity, caught up in a final dance of self-destruction, ordeals of which we have no idea today. If we walk in the world with our eyes wide open, we will see the foreshadowing of this at every turn. Almost no fiction novel can be read without encountering some sign of the gradual destruction of our world. Even books on sexual themes are not free from the hidden themes of these problems. For example, in a work by a well-known Hungarian writer, two prostitutes, out of their profession, are in conversation. While reminiscing, one says to the other: 'Remember, my dear, the old 'tools' of peace, in those days men still had something to boast about. Then came a more detailed discussion of the sexual capabilities of men today, and the differences in size, which need not be gone into now. But the point is that men today have nothing to boast about in this area either, where the gradual degeneration is having an impact.</w:t>
      </w:r>
    </w:p>
    <w:p>
      <w:pPr>
        <w:pStyle w:val="Normal"/>
        <w:rPr/>
      </w:pPr>
      <w:r>
        <w:rPr/>
        <w:t>From a scientific point of view, this phenomenon has not come about by chance. In addition to soil acidification, a number of recent articles have reported a reduction in humus content, the impoverishment of microflora and an alarming picture of disorders and diseases caused by trace element deficiencies. Today, in addition to the deterioration of the immune system caused by pollution, we must also consider the consequences of the crisis of soil depletion caused by intensive farming and the excessive use of chemicals. (Since mineral salts are found in the body in grams and trace elements in micrograms, they are known as macro- and microelements.) One consequence of this is a reduction in flavour (plants need 10 macro- and 5 microelements). If these are not present in optimal amounts, the crop will become tasteless or deformed. It is also a problem if the soil contains too much of one of these elements, because in this case the texture of the fruit and vegetables deteriorates, e.g. they become spongy.) Soil depletion is a global phenomenon due to intensive crop production, a profit motive that has become common in agriculture. According to a 1992 survey, 55% of soil productivity has been lost in Australia, 72% in Europe and 85% in North America.</w:t>
      </w:r>
    </w:p>
    <w:p>
      <w:pPr>
        <w:pStyle w:val="Normal"/>
        <w:rPr/>
      </w:pPr>
      <w:r>
        <w:rPr/>
        <w:t xml:space="preserve">The taste of agricultural crops is significantly reduced by the use of various chemicals. Fertilisers, herbicides and sprays disrupt the 'chemical kitchen' of plants, so that even the few nutrients that are in the soil cannot be used properly. The main reason is that toxicosis inhibits photosynthesis. It is like inhibiting breathing and digestion in humans. To make matters worse, the combination of different chemicals is orders of magnitude more toxic than the individual components. According to a recent scientific study, a combination of two or three common pesticides can increase the toxicity of each agent by a factor of 160 to 1600 in concentrations lower than the prescribed level. There are currently 70,000 known chemicals in the environment, with 1,000 new compounds being added every year. </w:t>
      </w:r>
    </w:p>
    <w:p>
      <w:pPr>
        <w:pStyle w:val="Normal"/>
        <w:rPr/>
      </w:pPr>
      <w:r>
        <w:rPr/>
        <w:t xml:space="preserve">The vitamin content of the crops of poisoned plants is also much lower. In addition, their levels are gradually decreasing. According to measurements by the Black Forest Sanatorium in Oberwalde, while 100 grams of apples contained 5 milligrams of vitamin C in 1985, they now contain only 1 milligram. The calcium content of broccoli has fallen by a similar proportion, from 103 milligrams to 33. The magnesium content of carrots has not improved either, falling from 21 to 9 milligrams. Nothing is more proof of the unfortunate contribution of toxins than the fact that fruit and vegetables grown on chemical-free soils are less affected by this phenomenon. Laboratory measurements show that organic cabbage, for example, contains 960 milligrams of vitamin C per kilogram, while the chemically grown version contains only 490 milligrams. The difference is twice as much, which is significant, but much less than the value measured decades ago. This is also due to soil poisoning. </w:t>
      </w:r>
    </w:p>
    <w:p>
      <w:pPr>
        <w:pStyle w:val="Normal"/>
        <w:rPr/>
      </w:pPr>
      <w:r>
        <w:rPr/>
        <w:t>This may sound a little strange, since organic farming does not use harmful chemicals. It is not the farmer who puts the toxins into the soil, but the rainfall. Even though organic farmers do not use chemicals, they cannot protect themselves against acid rain. Toxic gases from thermal power stations, chemical plants and other industrial installations, which are converted into nitric acid and sulphuric acid, damage the leaves of trees and plants in the first instance, but then enter the soil. There they gradually dissolve alkaline metals, causing chemical reactions that deplete the soil of important minerals such as potassium and magnesium. As these two minerals are the main constituents of many fruits and vegetables, their deficiency or reduction is reflected in the taste and vitamin content of organic products. To make matters worse, soil acidification increases the activity of aluminium in the soil, which binds magnesium. Despite this, organically grown fruit and vegetables are still tastier and healthier than their chemically produced counterparts. It is no coincidence that organic farming is gaining ground in Western European countries. Chemical-free fruit and vegetables may not be pretty, but they are juicy and not harmful to your health.</w:t>
      </w:r>
    </w:p>
    <w:p>
      <w:pPr>
        <w:pStyle w:val="Normal"/>
        <w:rPr/>
      </w:pPr>
      <w:r>
        <w:rPr/>
        <w:t>The reduction in macro- and micro-nutrients is even more unpleasant than the loss of enjoyment value, as it leads to the development of various deficiency diseases. According to Nobel Prize-winning scientist Dr Linus Pauling: "There is no disease in the living organism that cannot be traced back to a deficiency of a micronutrient. In addition, a deficiency of micronutrients inhibits the functioning of enzymes and the absorption of vitamins. Trace element deficiency also affects the development of the foetus. It is estimated that 10% of premature births are due to selenium deficiency in pregnant mothers. This is in fact the source of the problem described above. The latest research has shown that the growth of the reproductive organs is crucially influenced by an important trace element, zinc. Zinc deficiency also causes weakness, fatigue and increases susceptibility to infectious diseases. If funny ladies are now suggesting intensive zinc consumption to their under-performing partners, it should be noted that this situation affects women at least as severely. The consequences of zinc deficiency are manifested in hair loss, ovarian inflammation, vaginal discharge, various inflammations of the genitals and premature birth. Zinc supplementation, which is essential as a constituent of more than 100 enzymes, is only useful during puberty, and there is no possibility of correcting it afterwards.</w:t>
      </w:r>
    </w:p>
    <w:p>
      <w:pPr>
        <w:pStyle w:val="Normal"/>
        <w:rPr/>
      </w:pPr>
      <w:r>
        <w:rPr/>
        <w:t xml:space="preserve">This problem, however, dwarfs the one that has also been highlighted by scientific studies in recent years. The situation is so serious that we might as well start sounding the alarm bell. Men's sperm have been regularly tested for 20 years and it has been found that the motility and viability of sperm has declined by 10% compared to the last survey. According to studies by a Danish professor, young people in their twenties today have poorer sperm quality than their retired counterparts. A study at Aarhus University found that young boys had on average half as much viable sperm as their older male counterparts. The researchers also found that this is the result of increased environmental pollution, including dioxin poisoning, and the toxic effects of pesticides used as agricultural pesticides, and that if this process is not stopped, men will become sterile within a few decades. In addition, the various chemicals, like zinc deficiency, degenerate the reproductive organs and cause hidden testicular defects, which also lead to sterility. </w:t>
      </w:r>
    </w:p>
    <w:p>
      <w:pPr>
        <w:pStyle w:val="Normal"/>
        <w:rPr/>
      </w:pPr>
      <w:r>
        <w:rPr/>
        <w:t>In addition to reducing fertility, pollution also reduces potency and sexual performance. According to recent statistical surveys, even among young married couples, the average number of sexual intercourse twice a week has fallen to 1.5. This is not only the fault of men, because women no longer want sex as much. As their bodies become saturated with toxins, they too are becoming more and more enervated and listless. This is certainly one of the reasons why fewer children are being born in industrialised countries, which are the most environmentally destructive. The inevitable consequence of all this is that humanity will soon be extinct. We, like the 'little grey men', will have to hybridise with less developed species in order to maintain our civilisation, provided we manage to get out into the cosmos and do not fall victim to pollution.</w:t>
      </w:r>
    </w:p>
    <w:p>
      <w:pPr>
        <w:pStyle w:val="Normal"/>
        <w:rPr/>
      </w:pPr>
      <w:r>
        <w:rPr/>
        <w:t xml:space="preserve">The sad thing is that those who could do something to stop this process are not willing to address the problem. To defuse the tension, environmental conferences are held every now and then to give the experts a chance to talk things over and then everything goes back to the way it was. They throw a few thousand dollars at the 'organic compost heap' and let the few organic roosters crow. Our politicians fail to see that technology that treats the environment as a mere resource and exploits it leads to the destruction of nature and the soul instead of the promised prosperity. Incidentally, it was revealed at the 1995 World Environment Conference that, over the last 40 years, half of the tropical rainforests have been wiped out and one fifth of plant and animal species have become extinct. But most shocking of all was the announcement that the pursuit of economic growth at all costs and the profit motive had led to a world annual production of 23 billion tonnes of pollutants. Under these circumstances, it is a miracle that the climate has not collapsed and that nature is still vegetating. </w:t>
      </w:r>
    </w:p>
    <w:p>
      <w:pPr>
        <w:pStyle w:val="Normal"/>
        <w:rPr/>
      </w:pPr>
      <w:r>
        <w:rPr/>
        <w:t>Unfortunately, the meteorologists who are most competent in identifying the situation are also making a major contribution to delaying the necessary measures. Increasingly worried citizens are reassured that there is no clear link between extreme weather events and increasing pollution of the biosphere. As an example, they cite past records of hot and cold temperatures, and cite the fact that 50-100 years ago there were years of drought and rainfall. What they fail to mention, however, is that these extremes used to occur once every decade, but in the last ten years they have been a daily occurrence on every continent and the situation is rapidly deteriorating. The 10 hottest, driest years of the last 100 years have occurred since 1990. Temperatures have been measured regularly using modern instruments since 1861. According to the World Meteorological Organization (WMO), the three hottest years in the last century and a half were 1998, followed by 2002 and 2006. It is feared that by the time they are willing to admit that this is not a coincidence, it will be too late to act.</w:t>
      </w:r>
    </w:p>
    <w:p>
      <w:pPr>
        <w:pStyle w:val="Normal"/>
        <w:rPr/>
      </w:pPr>
      <w:r>
        <w:rPr/>
      </w:r>
    </w:p>
    <w:p>
      <w:pPr>
        <w:pStyle w:val="Normal"/>
        <w:rPr/>
      </w:pPr>
      <w:r>
        <w:rPr/>
        <w:t xml:space="preserve">A radical turnaround, a rapid change of attitude, might save the world, but the likelihood of this happening under normal circumstances is very low. Historical experience shows that slow destruction cannot bring humanity to a better understanding. The reason is that the steady decline is not striking, people have enough time to get used to the changing situation, and after a while they no longer remember what it was like when things were much better. The old people who were born in those times are slowly dying out, and the few who are still alive are not believed, they think it's all a fairy tale. Radical change can only be triggered by catastrophic, sudden destruction. The city of London, for example, would still be choking on smoke if a severe smog in the winter of 1955 had not killed 6,000 people, including many babies, in a few days. For six months afterwards, another 8,000 people died before the end of the heating season. The event was so devastating that the city fathers banned the use of coal and other fossil fuels. Their actions led to the introduction of gas heating and strict regulations forcing manufacturers to produce smoke-free cars. </w:t>
      </w:r>
    </w:p>
    <w:p>
      <w:pPr>
        <w:pStyle w:val="Normal"/>
        <w:rPr/>
      </w:pPr>
      <w:r>
        <w:rPr/>
        <w:t>A further obstacle to this change in attitudes across a broad spectrum of people is the particular way in which most people view engineering. As long as it will be glorious to boast that "I was always bad at physics" or "maths was always a blur to me" or "I don't understand all this computer mumbo-jumbo", what can we expect? The situation is different when the discourse is in the field of culture. Intellectuals who can't even solve the simplest equation would turn into salt whales if someone were to claim that they didn't know who Shakespeare was. The stunned silence, the contempt, is appropriate, but it does not occur to the company that the mastery of mathematics and physics at secondary level is as important a part of our culture as knowledge of the classics of world literature. But to understand the coming new age, we will need even more than that. In addition to technical subjects, a deeper knowledge of esotericism, ancient religions, mythology, oriental philosophies, psychology and ecology will be essential. Everyone must be prepared for change, because there is no force more invincible than the realisation of an ideal whose time has come.</w:t>
      </w:r>
    </w:p>
    <w:p>
      <w:pPr>
        <w:pStyle w:val="Normal"/>
        <w:rPr/>
      </w:pPr>
      <w:r>
        <w:rPr/>
        <w:t xml:space="preserve">Some natural scientists no longer deny how little they know. In their opinion, the knowledge that can be acquired by scientific methods can be divided into three parts. The first is what we know. This is about 1%. Another 4% is the knowledge that we know exists but do not yet know. It is being explored. The remaining 95% is the knowledge that we don't even know exists. This knowledge is labelled "transcendental" when it is just as much a physical phenomenon as what we already know. Some of it is already known from the science of esotericism. However, the widespread publication of the literature on esotericism is severely hampered by the fact that people do not believe in paranormal phenomena. For reasons discussed in detail in Chapter I, they do not believe in it even when they see its manifestations with their own eyes. Explaining the new physical phenomena in a comprehensible way helps the situation, but it does not convince the unbelievers, the eternal doubters. Unfortunately, this situation is independent of education, and there are far more doubters among well-educated scientists than among ordinary people. The world-famous physicist Helmholtz, for example, told a meeting of the British Physical Society: "Even my own direct experience would not convince me that it is possible to transmit thought from one man to another without the known senses." A breakthrough in this field will only be made if the authors come up with a detailed explanation, a technical description, that allows the theory to be tested. If the phenomenon they describe can be produced by the doubters themselves, they will believe it exists. If they can produce the subatomic-based inventions themselves, and even reproduce them at any time, they will no longer be reluctant. </w:t>
      </w:r>
    </w:p>
    <w:p>
      <w:pPr>
        <w:pStyle w:val="Normal"/>
        <w:rPr/>
      </w:pPr>
      <w:r>
        <w:rPr/>
        <w:t xml:space="preserve">Of course, even then there will still be notorious doubters who will still not believe the facts, but this will no longer be because they are unable to grasp the changed situation, but simply because they do not want to take note of it. The reason is that they feel secure within their current belief system and therefore cling to the logical foundations that ensure they can hold on to the 'ground of reality'. They do not change their understanding of the world because then they would have to change themselves. These people are so frightened by the knowledge that there is a much larger, almost incomprehensibly complex world outside their familiar little world that they are shocked even to think about it. They believe that by rejecting this unknown world of mystery, they can keep their distance and maintain their peace of mind. But this simple-minded attitude leads nowhere, and ostrich politics will not solve the problems in the long run. Rejecting the evidence and 'burying our heads in the sand' does not make the problems go away, it makes them multiply. The longer we put off facing them, the harder it will be. </w:t>
      </w:r>
    </w:p>
    <w:p>
      <w:pPr>
        <w:pStyle w:val="Normal"/>
        <w:rPr/>
      </w:pPr>
      <w:r>
        <w:rPr/>
        <w:t xml:space="preserve">It is interesting that this paranoia, this fear of esoteric phenomena, is unique to our contemporary society. Centuries ago, it was not only kings and nobility who enlisted the help of occultists, but also the common people who accepted their role in society. It is now well known that the United States was also founded by people who believed in principles rooted in occult ideas. Of course, the Freemasons and other secret societies never came out into the open, but they were the ones who pulled the strings from behind the scenes. Their motivation was that they saw in the United States a new Atlantis, a new Jerusalem. There is plenty of evidence of their activities. Just look at the back of the one-dollar bill, which is full of mystical symbols. </w:t>
      </w:r>
    </w:p>
    <w:p>
      <w:pPr>
        <w:pStyle w:val="Normal"/>
        <w:rPr/>
      </w:pPr>
      <w:r>
        <w:rPr/>
        <w:t>But modern man has turned his back on mysticism. The Satanically driven discreditors of esotericism have ensured that the transcendent world remains hidden from us. Our narrow-mindedness is also a major obstacle to its discovery. When we seek an answer to a question, we rely on our previous knowledge, on commonly held beliefs, and create a theory. It then becomes the filtering system of our consciousness. Perceived stimuli are forced into this framework. If we fail, we ignore the new information until it is undeniable. Then we discard the previous theory and replace it with a new one, so that we can squeeze our further discoveries within its walls.</w:t>
      </w:r>
    </w:p>
    <w:p>
      <w:pPr>
        <w:pStyle w:val="Normal"/>
        <w:rPr/>
      </w:pPr>
      <w:r>
        <w:rPr/>
        <w:t>Nor can natural curiosity sufficiently stimulate the process of cognition. The reason is that the answers negate the questions. This removes the excitement, and certainty makes the search for the way superfluous. A phenomenon is only exciting until we know its cause. Once we know it, physics becomes a subject, a compulsory subject. The mystery of holography, too, only excited people until they knew it. Now that its mechanism of operation is in every encyclopaedia, and has even become a school subject, no one is curious about it. People use it without investigating what it is. This will happen to esoteric phenomena in the centuries to come.</w:t>
      </w:r>
    </w:p>
    <w:p>
      <w:pPr>
        <w:pStyle w:val="Normal"/>
        <w:rPr/>
      </w:pPr>
      <w:r>
        <w:rPr/>
      </w:r>
    </w:p>
    <w:p>
      <w:pPr>
        <w:pStyle w:val="Normal"/>
        <w:rPr/>
      </w:pPr>
      <w:r>
        <w:rPr/>
        <w:t>The secret of long life</w:t>
      </w:r>
    </w:p>
    <w:p>
      <w:pPr>
        <w:pStyle w:val="Normal"/>
        <w:rPr/>
      </w:pPr>
      <w:r>
        <w:rPr/>
      </w:r>
    </w:p>
    <w:p>
      <w:pPr>
        <w:pStyle w:val="Normal"/>
        <w:rPr/>
      </w:pPr>
      <w:r>
        <w:rPr/>
        <w:t>The desire for long life, for a long-lasting youth, is as old as mankind. Today, the simplest way to prolong life is fasting. With frequent fasting, the 120-year age limit would be easily attainable for mankind. Animal studies have clearly shown that periodic fasting has a rejuvenating effect. For example, Japanese chickens that were fasted for a week grew new feathers, had their feet recede and became more agile. The cattle's lifespan tripled with a month's treatment a year. At the Institute of Physiological Research of the Ukrainian Academy of Sciences, two-year-old rats were brought to the condition of their three-month-old counterparts by regular food deprivation and stress-relieving vaccines. English biologist Cleve Mackey increased the lifespan of the experimental mice by a factor of one and a half by fasting two days a week, and when their food intake was reduced by a third, their maximum life span doubled. The reason for this phenomenon is simple - fasting is a major repair of the body. Starvation forces it to use up and burn the cells it has used up and create new ones instead. In addition, sodium is removed from the cells and replaced by calcium. This removes the well-known preserving effect of sodium, so that the aged cells die more quickly. Fasting also increases the body's excretion of toxins, which also slows down ageing.</w:t>
      </w:r>
    </w:p>
    <w:p>
      <w:pPr>
        <w:pStyle w:val="Normal"/>
        <w:rPr/>
      </w:pPr>
      <w:r>
        <w:rPr/>
        <w:t>However, this method does not automatically have a positive effect in humans. People are not instinctive but also conscious, so a lot depends on their attitude. It makes a huge difference to the outcome whether someone fasts with a cleansing intention or does not eat. The consciousness of a positive attitude has a decisive influence on energetic and physiological processes. Negative feelings caused by forced fasting create barriers in the energy flow, whereas with a purposeful attitude, chakral energy channels open up and we become more spiritually uplifted. The result: when fasting, we feel sick, whereas when fasting, the energy washes through our body, enhancing physiological cleansing. After fasting in the right way, in addition to cleansing our body, our aura becomes brighter, larger and radiates through the diseased areas. Our vitality also increases as a result of clearer and higher frequency vibrations. Antioxidants can also help to significantly increase the maximum lifespan. The best known of these are vitamins A, E and C, but newer complex preparations such as Humet-R and vitamin Q10 also have a similar effect.</w:t>
      </w:r>
    </w:p>
    <w:p>
      <w:pPr>
        <w:pStyle w:val="Normal"/>
        <w:rPr/>
      </w:pPr>
      <w:r>
        <w:rPr/>
        <w:t>The majority of scientists, however, still believe that ageing is largely programmed into the body at the genetic level, rather than being caused by the body's own wear and tear. In the United States, work is in full swing to decipher the human genome (the code that transmits traits). If the genes for certain traits are known, it is possible to influence them, and even eliminate them if the genes are wrong. We can also introduce completely new traits into the DNA or RNA chain. We cannot rule out the possibility that immortality or longevity is also written into the genome, and that this is where the Creator intervened in our organism at the time, which is why our lifespan has been reduced to one-eighth. This assumption is supported by the news that US scientists have now found the gene responsible for the progeria. But Japanese scientists have started looking for the gene that prolongs life. In 1997, they identified a gene that plays a key role in ageing. Named after the Greek mythological goddess of destiny, Clotha, the gene delays the weakening of muscles, the blockage of blood vessels and other processes that influence ageing. Animal experiments have shown that without the protein in the Clotoma gene, the body develops atherosclerosis and osteoporosis.</w:t>
      </w:r>
    </w:p>
    <w:p>
      <w:pPr>
        <w:pStyle w:val="Normal"/>
        <w:rPr/>
      </w:pPr>
      <w:r>
        <w:rPr/>
        <w:t>Dunkle theorises that the main cause of death is the "hormone clock". He believes that the pituitary gland is responsible for cell division. If this gland is removed from the body, the ageing process stops. In his experiments with older animals whose pituitary glands had been removed, thyroxine treatment produced astonishing rejuvenation. Thyroxine is a thyroid hormone and has a crucial effect on blood circulation and the immune system. The thymus was already known to have the main function of maintaining youth and growth. The pineal gland has also been shown to have a hormone called melatonin, which slows down ageing. Now the role of the pituitary gland in regulating biogenesis has been revealed.</w:t>
      </w:r>
    </w:p>
    <w:p>
      <w:pPr>
        <w:pStyle w:val="Normal"/>
        <w:rPr/>
      </w:pPr>
      <w:r>
        <w:rPr/>
        <w:t>But age-extending research is not only being done by manipulating these glands. Researchers at Moscow Medical University have doubled the lifespan of experimental rats by using uterine milk. Swiss doctor P. Niegans used vaccines extracted from the tissues of newborn fallow deer to rejuvenate the body. Robert A. Wilson, an American physician, is experimenting with increased doses of estrogen and progesterone hormones in women. Swedes are experimenting with the hormone thymosin, while elsewhere embryonic brain cells are being used for rejuvenation. Oxford University researchers are experimenting with aspirin. This universal drug, known worldwide, prevents the loss of elasticity of collagen fibres in the body. In small doses, it also prevents the corneal clouding of the eye, another common symptom of ageing. Aspirin's versatility is also characterised by its ability to reduce the risk of bowel cancer and heart attacks. However, regular use is not recommended because its salicylic acid content causes unpleasant side effects such as stomach ulcers.</w:t>
      </w:r>
    </w:p>
    <w:p>
      <w:pPr>
        <w:pStyle w:val="Normal"/>
        <w:rPr/>
      </w:pPr>
      <w:r>
        <w:rPr/>
        <w:t>There are also many advocates of research on reducing body temperature. According to some scientists, if we could reduce our body temperature by 2°C, we could extend our maximum life expectancy to at least 200 years, and a reduction of 4°C could theoretically reach 700 years. A. Kostyenko sees the solution in artificial oxidation of the body. His physiologist colleagues have been regularly washing mice over a year old in carbon dioxide-enriched medium, which has improved their vision, made their hair shinier and significantly improved their physical condition. Four of the mice are now in their fifth year of life, the equivalent of 220 years in humans. Moscow biochemist Nikolai Isaev has set his sights squarely on beating death. He is conducting his experiments with a maple branch. When the buds begin to swell, he rolls them off so that the leaves cannot sprout and wither. The deceived plant starts all over again. In the West, this experiment has been carried out on a Mexican agave for 100 years, even though the normal lifespan of this type of tree is 9 years. It is also worth looking at the creosote bush in the Mojave Desert in California, which is the oldest living plant in the world. Radioactive carbon isotope analysis shows it to be 11 700 years old. It probably sprouted from seeds left over after the flood.</w:t>
      </w:r>
    </w:p>
    <w:p>
      <w:pPr>
        <w:pStyle w:val="Normal"/>
        <w:rPr/>
      </w:pPr>
      <w:r>
        <w:rPr/>
        <w:t>Significant results have also been obtained with genetic manipulation. Karl Esser, Professor of Molecular Genetics at the Ruhr University in Bochum, Germany, has discovered an age-extending gene in mould species. The moulds in which he found this gene lived an average of 60 days, while their counterparts without the life-extending gene lived only 25 days. The researchers crossed different variants of this mould species until a mutant population was created in which each individual contained two copies of the life-extending gene. The result: two of the strains have lived for 18 years.</w:t>
      </w:r>
    </w:p>
    <w:p>
      <w:pPr>
        <w:pStyle w:val="Normal"/>
        <w:rPr/>
      </w:pPr>
      <w:r>
        <w:rPr/>
        <w:t>The cell-damaging effects of hydroxyl radicals have been discussed previously. A team of researchers in Texas has genetically engineered a fly strain that produces high levels of two enzymes that inhibit the formation of this aggressive oxygen compound that attacks the mitochondria. Thanks to the protective enzymes, the engineered flies live 30-40% longer than their counterparts. In human terms, this is equivalent to 105 years. According to Dr Christoph Richter, Professor of Biochemistry in Zurich, these enzymes should be concentrated in the mitochondria. US scientist Rajindar Sahal is already one step ahead. He has not introduced the enzyme that protects against free radicals into the cells, but has transplanted its gene into the hereditary material of fruit flies. The genetically engineered insects lived three times longer than their counterparts. This method has not yet been tested on humans. So no real breakthrough has yet been made.</w:t>
      </w:r>
    </w:p>
    <w:p>
      <w:pPr>
        <w:pStyle w:val="Normal"/>
        <w:rPr/>
      </w:pPr>
      <w:r>
        <w:rPr/>
      </w:r>
    </w:p>
    <w:p>
      <w:pPr>
        <w:pStyle w:val="Normal"/>
        <w:rPr/>
      </w:pPr>
      <w:r>
        <w:rPr/>
        <w:t>In summary, these attempts have only succeeded, to a lesser or greater extent, in suppressing the mechanism that triggers the next life stage in the organism by ingesting various substances or by genetic manipulation. They have not succeeded in finding a way for cells to divide indefinitely, and eternal life, long youth, remains a pipe dream for them. It is very likely that biochemical methods alone will not achieve this goal. According to the laws of physics, the basic condition for a system to be eternal is that it gives less energy to the environment than it takes up from it. And this can only be achieved if subatomic energy particles play a much greater role than they do at present in feeding our cells and supplying them with energy. Transmutation (the transformation that takes place in the body when cells receive energy directly from the ether) is a prerequisite for the realisation of eternal life. As a result of the transmutation, the body's need for food is significantly reduced, so the energy balance becomes positive. However, we cannot yet bring this process about, only civilisations outside the Earth can do this.</w:t>
      </w:r>
    </w:p>
    <w:p>
      <w:pPr>
        <w:pStyle w:val="Normal"/>
        <w:rPr/>
      </w:pPr>
      <w:r>
        <w:rPr/>
        <w:t>If you think about it, that's not so bad, because we wouldn't know what to do with this knowledge anyway. If we were to force this form of existence on people at our present level of development, we would make them unhappy. For in our world of a thousand worries, the only pleasure many people have is to eat, and if we deprived them of that, what would they have left? It is interesting to note that the food of the ancient Greek gods, ambrosia, had a similar effect on the body, because according to mythology, it was all they ate. The composition of this mysterious drink is not known, but it is said to have been made from the juice of a plant that no longer exists. Somewhat more is known about the drink of the Indian gods, soma. The records clearly show that it was made from the pressed berries of a creeping plant with seeds and leaves. Unfortunately, this plant, which is similar to ayahuasca in South America, became extinct centuries ago due to overconsumption and its price, which was equivalent to gold. The transmutational effects of some plants are supported by the fact that Utnapishtim, the Sumerian Noah, also knew the 'herb' of immortality and entrusted its secret to his son Gilgamesh. According to clay tablets dating back thousands of years, this grass is nothing more than a plant from a 'freshwater sea', which is known only to have had a leaf 'shaped like an arrow' that grew like a thorn on a rose stem. He who swallowed the grass of life remained young, unaffected by the "grinding power of old age". This freshwater sea must have been the Black Sea, because before the Flood this vast body of water was still cut off from the oceans.</w:t>
      </w:r>
    </w:p>
    <w:p>
      <w:pPr>
        <w:pStyle w:val="Normal"/>
        <w:rPr/>
      </w:pPr>
      <w:r>
        <w:rPr/>
        <w:t>Before we can significantly extend our lifespans, we have to solve many additional problems and prevent many negative consequences. The most important of these is preventing overpopulation. This phenomenon is already an insurmountable problem for governments in developing countries, and an increase in life expectancy of this magnitude would cause catastrophic supply problems for the whole world. Strict birth control could avert this threat, but it would significantly slow down progress. By eliminating death, we would deprive people of the possibility of progress and a new beginning. At our current level of development, it is inevitable that we will make mistakes in life. Now, we only have to endure the consequences of a life gone wrong for a few decades, after which we reincarnate and start afresh. But by abolishing death, we could carry the consequences of our youthful missteps for thousands of years. Later psychological damage would be added to this, and because long life would not allow us to get rid of it, our planet would eventually become a planet of unhappy people.</w:t>
      </w:r>
    </w:p>
    <w:p>
      <w:pPr>
        <w:pStyle w:val="Normal"/>
        <w:rPr/>
      </w:pPr>
      <w:r>
        <w:rPr/>
        <w:t>To prevent this from happening, we need to reach a level of consciousness development where we can take control of our lives. Only a person who has reached the highest level of spiritual enlightenment can fully understand the mechanism of the universal laws that govern his life. Without this, we fail to see the interconnections between the events around us, and so we make bad choices about our destiny, which inevitably bring our lives to a standstill after a while. At our current level of conscious development, this would not only make the individual unhappy, but would also prevent society from progressing. Our human frailties would prevent us from managing the world from a higher perspective. Life would be preserved and, in time, everything would become paralysed. Narrow-mindedness, the pursuit of individual interests at all costs, would bring about total chaos, leading to the destruction of our civilisation.</w:t>
      </w:r>
    </w:p>
    <w:p>
      <w:pPr>
        <w:pStyle w:val="Normal"/>
        <w:rPr/>
      </w:pPr>
      <w:r>
        <w:rPr/>
        <w:t>Health problems would also cause a great deal of suffering in our prolonged lives. Just think, if we were to regain our previous 1000-year life expectancy and someone had an accident that left them crippled at the age of 30, they would have to live in a wheelchair for over 900 years. In addition, the likelihood of serious accidents would increase by an order of magnitude, because something would happen to almost everyone over such a long period. Our medical science at its current level of development is not even capable of performing scar-free surgery, let alone helping these people. The unstoppable increase in the number of disabled people can only be avoided if dematerialisation of damaged, dead body parts and re-materialisation of the etheric body is a routine operation, but we are still a long way from that. Before we can find the elixir of eternal life, we must get rid of all our physical and mental ills so that we can enjoy physical existence, so that long life is not a burden but a joy.</w:t>
      </w:r>
    </w:p>
    <w:p>
      <w:pPr>
        <w:pStyle w:val="Normal"/>
        <w:rPr/>
      </w:pPr>
      <w:r>
        <w:rPr/>
        <w:t>From an esoteric point of view, it doesn't make much sense to increase longevity. For man lives forever, our existence never ceases. Death is just a milestone in the endless chain of our lives. Instead of trying to fathom the mystery of eternal life, we should aim for the long-term preservation of youth and health, because that could make humanity truly happy. Besides, we ourselves could do a lot about this without any outside help. By giving up smoking, alcohol consumption and other cell-damaging habits, and by eating moderately, we could live healthily and even prolong our lives by decades. However, many people question the wisdom of living for a hundred years without a drink, a cigarette or even a belly full of acid. But regular exercise is something that addicts of harmful addictions should not give up either, as it is scientifically proven that a lot of exercise also rejuvenates the body.</w:t>
      </w:r>
    </w:p>
    <w:p>
      <w:pPr>
        <w:pStyle w:val="Normal"/>
        <w:rPr/>
      </w:pPr>
      <w:r>
        <w:rPr/>
      </w:r>
    </w:p>
    <w:p>
      <w:pPr>
        <w:pStyle w:val="Normal"/>
        <w:rPr/>
      </w:pPr>
      <w:r>
        <w:rPr/>
        <w:t>Searching for happiness</w:t>
      </w:r>
    </w:p>
    <w:p>
      <w:pPr>
        <w:pStyle w:val="Normal"/>
        <w:rPr/>
      </w:pPr>
      <w:r>
        <w:rPr/>
      </w:r>
    </w:p>
    <w:p>
      <w:pPr>
        <w:pStyle w:val="Normal"/>
        <w:rPr/>
      </w:pPr>
      <w:r>
        <w:rPr/>
        <w:t>There can be specific obstacles to achieving happiness. Such obstacles include deliberately making each other's lives miserable. This activity is as old as mankind, only the methods have changed. In the Stone Age, people expressed their dislike for each other quite openly, with clubs. The technique has been refined over time, but it has not become any more humane. In fact, it is becoming more and more repulsive in terms of its tools. The latest way of bullying our fellow human beings is "mobbing". Western psychiatrists use this English term to describe an increasingly widespread activity aimed at systematically discrediting and harassing other people. With unemployment on the rise, everyone is afraid of losing their job, so many people use mobbing to try to get their rivals out of their way. The range of tools is very wide, from the superior disregard of the other person, to the constant needle-poking, to humiliation. The result is to ridicule the victim, to make him nervous, to discredit him in the eyes of his superiors. Women, in particular, find it hard to be looked over, to be constantly commented on (even if they are wearing the most elegant clothes from an expensive fashion house), to be yawned at by their interlocutor, or to have their every move accompanied by a mocking remark. Most men will 'punch' the offending person to release their anger, but women are averse to the offence. So it's no wonder that after a while they complain of stomach aches, headaches, dizziness or heart attacks. The constant dread of the workplace often affects their sex lives, leading to insomnia, anxiety and a gradual loss of self-esteem. The process usually ends in a nervous breakdown, unless the person has a nervous breakdown in the meantime.</w:t>
      </w:r>
    </w:p>
    <w:p>
      <w:pPr>
        <w:pStyle w:val="Normal"/>
        <w:rPr/>
      </w:pPr>
      <w:r>
        <w:rPr/>
        <w:t xml:space="preserve">Unfortunately, in this case, it is not helpful if the victim tolerates the mockery in silence or pretends not to notice anything, because it gives the tormentor a bloodshot eye. Psychologists say that the worst possible reaction is resignation. There is only one way to resolve this situation, and that is to take decisive action. These methods are mostly used by sneaky, weak-minded people whose courage lasts only as long as they do not fear reprisals from their environment. Environmental resistance can be organised in several ways. Let's not wait until our colleagues feel sorry for us, but try to find a strong ally among them from the start. If one leader stands up for us, the others will not join the initially dwindling camp of outsiders and the scoffer will retreat. If it becomes clear that the solidarity of our colleagues cannot be counted on, we should go to our boss and report our situation openly. A goal-oriented boss who feels responsible for the fate of the company he or she is in charge of will take decisive action to ease the tension, because he or she knows that good performance can only be expected if there is a good sense of well-being at work, and that those who are fearful and anxious are performing well below their potential. </w:t>
      </w:r>
    </w:p>
    <w:p>
      <w:pPr>
        <w:pStyle w:val="Normal"/>
        <w:rPr/>
      </w:pPr>
      <w:r>
        <w:rPr/>
        <w:t>However, this defence does not always work. In particular, it fails to provide the help that is rightly expected when the owner is the boss. In such cases, it is also possible that the most senior member of staff is the one who is being bullied. Younger careerists who want to take over the job are 'burned' wherever they can, and the rumour spreads at length that they are ripe for the sack. The 'old hag', by the way, is not even 40 and has two degrees, but the young titan most keen to remove her is only 20, and as we know, in today's world, young people are the ones who make the career. And the owner does not interfere in the 'women's fight'. On the basis of the 'divide and rule' principle, he reasons that it is to his advantage if neither of them feels safe. It's no problem if the young people who are advancing like tanks are running down the older ones, because they only have to be paid half as much. The noble competition that is called professional rivalry thus descends to the gruesome level of Mexican cockfighting, where the loser may even die of his injuries. This all-popular game is also causing huge losses at state level. In some countries, billions of dollars are spent on sickness and unemployment benefits for victims of workplace psycho-terror. Not to mention that it is estimated that one in five suicides is the result of mobbing.</w:t>
      </w:r>
    </w:p>
    <w:p>
      <w:pPr>
        <w:pStyle w:val="Normal"/>
        <w:rPr/>
      </w:pPr>
      <w:r>
        <w:rPr/>
      </w:r>
    </w:p>
    <w:p>
      <w:pPr>
        <w:pStyle w:val="Normal"/>
        <w:rPr/>
      </w:pPr>
      <w:r>
        <w:rPr/>
        <w:t>Our lives are made no small part worse by the almost endless list of petty annoyances that recur on a daily basis. Among these, the insane advertising campaign, based on the 'once in a lifetime' philosophy, which catalyses the consumer society of our time, is bordering on the intolerable. The most typical manifestation of this is summarised by Iza Tarján: "After a day's chase, we crawl into our armchairs and turn on the TV, hoping that a good film might help calm our frayed nerves. But the TV is increasingly inadequate to entertain us or satisfy our appetite for the arts. Instead of the film we want, we see an advertisement. They're advertising sugar-free juice (which is probably fruit-free), but never mind, it's full of vitamins. A quick change of channel and we see a charming baby babbling in a babbling voice about the latest absorbent nappy. Press another button and a star mannequin dressed in bath foam appears, chirping in our ears that it's the best for soaking our skin, as it gives us a modern feel. We're starting to get nervous, but the good stuff is yet to come. On the next channel, we're doing a big wash with the ultimate hypo-lipo-super detergent that gets all the dirt out. We wait in resignation for a while, hoping that it will all be over, while we are told how the scratch-free dishwashing liquid that makes dishes sparkle clean in a jiffy is better than the traditional one. Then he offers a miracle shampoo that will make your dandruff disappear forever. False hope, it will never end. We continue to fiddle with the buttons, only to find out, mostly at dinner time, why winged pads are better than intimate pads during the hard days.</w:t>
      </w:r>
    </w:p>
    <w:p>
      <w:pPr>
        <w:pStyle w:val="Normal"/>
        <w:rPr/>
      </w:pPr>
      <w:r>
        <w:rPr/>
        <w:t>We finally find an entertaining show. Not many thanks, however, because they are broadcasting a video clip. In a rubbish dump, three tomato-bird-looking rock musicians stumble around while wailing in a cacophonous nasal voice. Around them, lame dancers writhe to what can hardly be called music. Our fingers stiffen as we find a watchable channel during the commercial breaks. A beautiful nature film is on, waterfalls, gazelle fountains, a flood of flowers. Birds soar towards the blue sky and our spirits are just about to soar when the film interrupts and the commercial comes on again. Hooray, here's the new miracle toothpaste to prevent tooth decay, and the bobbing toothbrush. Now you can't live without it! But you can also buy a mini-car, a maxi-sock, a multi-bladed razor blade (to make you manly perfect), a slimming miracle pill or a magic pill to quit smoking. Make sure it's the real thing! Every day a new magic! Here's the best value fixed rate bond. High yield! Even in retirement, you can cut coupons. Live for years! Feel it, move it! It's a great feeling! The moment becomes a dream! He who buys, gets!</w:t>
      </w:r>
    </w:p>
    <w:p>
      <w:pPr>
        <w:pStyle w:val="Normal"/>
        <w:rPr/>
      </w:pPr>
      <w:r>
        <w:rPr/>
        <w:t xml:space="preserve">If the high price makes you hesitate, this motto will convince you why you should buy the goods you have chosen: "Because you deserve it." Continuing the persuasion, "The new product is an individual, just like you." For those who are not yet sufficiently stunned, they flatter: "It's all about you!" or "Because you are the world!" or "Discover the God within you!" How can this be achieved? Well, by buying the advertised product. Then you become God. If nowhere else, in the eyes of the junk manufacturers. They will worship you for buying the useless stuff they make. They try to impress the more educated by saying, "Carpe Diem! (For those who still don't understand why everything in this world has to be bought, they explain, "Because I'm important here and now!" No matter what, just buy, take, eat, drink! The motto of our times is: I buy, therefore I am. We can shop by phone, by credit card! And hurry up, because they can only keep the discounted price "while stocks last". Buy more and you'll get a raffle ticket, and who knows when you could win a luxury car in the raffle, or a trip to Mars in the next century. </w:t>
      </w:r>
    </w:p>
    <w:p>
      <w:pPr>
        <w:pStyle w:val="Normal"/>
        <w:rPr/>
      </w:pPr>
      <w:r>
        <w:rPr/>
        <w:t>By the end of it, we're dizzy and slumped back in our armchairs. Half asleep, we have a vision of a commercial-free TV channel created from the subscription fees we have collected. In principle, we could expect this from public television in return for our money, but at the moment the situation is that commercial channels interrupt the programme with advertising and public television interrupts the advertising stream with a programme. (Incidentally, advertising-free broadcasting is by no means an unrealistic dream. In Britain, the BBC's two TV channels and five radio channels do not broadcast any advertising. They survive on subscription fees. Finnish Public Service Radio and Television does not broadcast any advertising. We wake up with numbness in every part of our body and a transparent night vision on the TV screen, which at the slightest provocation starts a festive fireworks display and imitates bird sounds. That's it, one more press of a button and it's off to bed. The cultural programme for the day is done. We try to fall asleep, but we can't. Meanwhile, we wonder why we're getting more and more nervous.</w:t>
      </w:r>
    </w:p>
    <w:p>
      <w:pPr>
        <w:pStyle w:val="Normal"/>
        <w:rPr/>
      </w:pPr>
      <w:r>
        <w:rPr/>
        <w:t>According to psychologists, the problem with this lying, disingenuous propaganda is not only that it covers up reality with a mass of false illusions, but that it makes society unhappy. The constant praise of the joie de vivre makes the average person nervous and sad. This insidious agitation, divorced from the everyday world, whips up their desires, suggests that we cannot be happy without possessing certain objects. Such advertising frustrates the viewer who feels that his life is a failure because he is not rich enough, not young enough, not beautiful enough. If we cannot meet the requirements of the advertisement, we are already excluded. The advertising war against us is completely distorting the values of our world. The gulf between reality and the 'false happiness' suggested by the media creates an alien social consciousness. Multinational companies ignore the insolvent losers, the unemployed, the disabled. Those who do not buy do not exist! But the arrogant, arrogant winners with the fat mouths; the boomers, the swindlers, the swindlers who have made their fortune from fraud, swindling and embezzlement are celebrated as demigods. We see them on all the television channels, they are the only people in this world. They are not left in any doubt, because almost every minute they are told: 'Every day is about you'. The masses, living in poor conditions and silent in the face of adversity, are a burden on consumer society, and it would be best to get rid of them. Since this is not possible, they should be treated as if they do not exist.</w:t>
      </w:r>
    </w:p>
    <w:p>
      <w:pPr>
        <w:pStyle w:val="Normal"/>
        <w:rPr/>
      </w:pPr>
      <w:r>
        <w:rPr/>
      </w:r>
    </w:p>
    <w:p>
      <w:pPr>
        <w:pStyle w:val="Normal"/>
        <w:rPr/>
      </w:pPr>
      <w:r>
        <w:rPr/>
        <w:t>As this pressure is not relieved, advertising that reflects a fake world without reality slowly drives people mad. That is why more and more people are calling for advertising on public radio and television to be banned. In the West, manufacturers of high-quality products are beginning to realise that a violent propaganda campaign in the media is not the best way to attract potential customers. The knowledge needed to buy goods can be brought to consumers much more effectively and cheaply through specialised information centres. The development of this network, called the Consumer Knowledge Network, started years ago in Western countries and is gaining in popularity. The German Consumers' Association, for example, has advice bureaux in 400 locations throughout the country. These special libraries are visited millions of times a year by consumers. They have all the information they need on the products they are looking for. They currently offer help on 60 topics, from household appliances to home renovation and insurance. The information is up-to-date, constantly monitoring changes and keeping up with developments. A keyword index makes it easy to find the right product or service quickly.</w:t>
      </w:r>
    </w:p>
    <w:p>
      <w:pPr>
        <w:pStyle w:val="Normal"/>
        <w:rPr/>
      </w:pPr>
      <w:r>
        <w:rPr/>
        <w:t>A short summary at the beginning of the relevant dossier tells you what the good in question is and what you can expect from it. This will help you decide whether you really need a clothes dryer, for example, and even tell you what the technical requirements are for its use. This way we don't have to find out afterwards that we bought a fancy appliance for nothing because it can't be installed in our home. The recommendations also include environmental considerations. This organisation is so concerned about the interests of consumers that if an appliance consumes more energy or auxiliary materials than the average, it should not be included in this collection. So there is no chance for manufacturers of clunkers to mislead consumers through this network. Product brochures are supplemented by type-comparison and summary commentaries that show how a good or service is better or worse than the average. Newspaper articles about the product in question, as well as reports from test magazines and research institutes, are a major factor in helping people to make their choice. Expertly compiled dossiers can be over 100 pages long, so that everyone can gain in-depth information by studying them. Of course, it is also possible to request photocopies of the pages that interest you most and make the decision at home, with the help of your family. In the future, it is very likely that the material from these libraries will be put on the Internet, so that we can access the information we are interested in at the touch of a button on our personal computer without leaving home.</w:t>
      </w:r>
    </w:p>
    <w:p>
      <w:pPr>
        <w:pStyle w:val="Normal"/>
        <w:rPr/>
      </w:pPr>
      <w:r>
        <w:rPr/>
        <w:t>This system is still in its infancy in most countries and will take decades to become effective. However, more and more people are saying that something must be done in the meantime, because forcing unwanted advertising inserts on subscribers is nothing other than psychological terror, a violation of human freedoms. It is easy to defend against advertising in newspapers and magazines, because readers simply flick through the sections that are of no interest to them. They cannot do the same with public radio news programmes, because if the set is periodically switched off or muted, they may miss vital information because it is switched back on at the wrong time. Even turning off the sound for the duration of the advertisement, as used on TV sets, does not help here, because without a picture we do not know when the programme will resume. It is also outrageous to advertise during the news of the day, because even commercial channels do not do this. Since the state has no interest in putting a stop to this violent advertising campaign, and the media often fail to observe even the minimum rules, the vulnerable citizen has no choice but to take self-defensive action. The most effective way to do this is to stop buying the goods that public radio and television channels broadcast, either during interruptions or before and after time-limited advertising spots. Don't be fooled by the latest trick of cutting the programme in two and advertising between the two.</w:t>
      </w:r>
    </w:p>
    <w:p>
      <w:pPr>
        <w:pStyle w:val="Normal"/>
        <w:rPr/>
      </w:pPr>
      <w:r>
        <w:rPr/>
        <w:t>Otherwise, this unfortunate state of affairs could easily be remedied by technical means. There is a technical solution that would allow those who cannot tolerate this violent propaganda to be exempted from unwanted advertising. All that would have to be done would be to pass a law making it compulsory for broadcasting stations to broadcast a signal into the ether before and after the advertisement begins. When this inaudible signal is detected, the set switches itself off and then automatically switches itself back on at the end of the commercial. Unfortunately, switching to another station is not an option, as radio and TV stations have recently started to synchronise their advertising. Each one starts advertising at the same time to prevent a flight to other channels. This is further evidence that the programme is merely filler between the individual advertisements. It does not start when the listeners or viewers want it, but when the main activity, advertising, is finished.</w:t>
      </w:r>
    </w:p>
    <w:p>
      <w:pPr>
        <w:pStyle w:val="Normal"/>
        <w:rPr/>
      </w:pPr>
      <w:r>
        <w:rPr/>
        <w:t xml:space="preserve">In the UK, attempts to broadcast such signals were made years ago with the BBC, but the extra cost of receiving them was not borne by the equipment manufacturers. Today, however, news broadcasting equipment is also assembled from integrated circuits. The design of this circuit on the signal processing chips would take up only a fraction of the space, which would not significantly increase the price of the final product. The minimal price difference thus obtained would be very much for the peace of mind of many. It would not even be necessary to produce different types of appliances. This sensor circuit could be disabled by a switch, so that it would only be activated when the user activated it. More and more people are also irritated by the fact that radio and TV channels broadcast commercials at a much higher volume than normal programmes. They deliberately turn up the volume during the advertising period, driving people with already tense nerves into a frenzy. This is done so that, if the viewer were to escape to the kitchen or the toilet during the commercial, he or she could hear the "unique opportunity" being offered. As a side note, the loud music is also criticised by many. Physiological measurements show that the human ear perceives music as 10% louder than speech. For this reason, in Austria and most Western countries, music has been broadcast at reduced volume for many years to protect the eardrums of listeners. However, Hungarian sound engineers have not yet learned this information, which is why our radios and televisions blare during music programmes, much to the delight of the people sitting in front of the set and their neighbours. All this is compounded by further volume increases during commercials, which can upset even the most tolerant people. </w:t>
      </w:r>
    </w:p>
    <w:p>
      <w:pPr>
        <w:pStyle w:val="Normal"/>
        <w:rPr/>
      </w:pPr>
      <w:r>
        <w:rPr/>
        <w:t>Advertising ethics should therefore be extended to include technical rules. These measures should not be delayed for long, because people's tolerance in this area is also coming to an end. In order to avoid individual reprisals, harassment trials and other atrocities, this sector of the economy must also be brought into line as soon as possible. Advertising must be seen not as a form of psycho-terrorism but as an activity that helps potential consumers. The advertising industry should serve those who need it. No sector of the economy can afford to force people to buy goods or services that they do not want. The advertising industry should be no exception.</w:t>
      </w:r>
    </w:p>
    <w:p>
      <w:pPr>
        <w:pStyle w:val="Normal"/>
        <w:rPr/>
      </w:pPr>
      <w:r>
        <w:rPr/>
        <w:t xml:space="preserve">It is typical of the unscrupulousness of the hyenas who run the advertising campaigns that nothing is sacred to them. Recently they have begun to look at the person of the Saviour from their own point of view. For them, Christianity is the classic example of the perfect marketing strategy. 'Let us love one another' is the best slogan of all time, and the cross has been the best known and most popular 'trademark' for 2000 years. Nowadays, it is not only people of faith who wear it. It is also worn by those who belong more to the army of the Antichrist. So we should not be surprised that advertising professionals trace the way to break the business deadlock to the Gospel. When the number of believers (consumers in their eyes) declined, Christ performed a miracle and "sales" increased again. In the eyes of today's managers, Jesus is the model of a successful man. The "number one" who always knew how to make and sell himself. He even profited from his death. His crucifixion was the best "draw" for his success. All in all, Jesus was an extraordinary man, the only true "superman" of the last two millennia. </w:t>
      </w:r>
    </w:p>
    <w:p>
      <w:pPr>
        <w:pStyle w:val="Normal"/>
        <w:rPr/>
      </w:pPr>
      <w:r>
        <w:rPr/>
        <w:t xml:space="preserve">Well, that's the kind of people who run this industry. No wonder so many people abhor him. That's why sociologists say that the whole profit-centred world madness can be condensed into a single advertisement. The situation has reached the point where even advertising experts are beginning to fear that the industry is drifting towards dumping and are talking about 'advertising noise'. Every day, manufacturers and service providers bombard the citizen who has no interest in the subject of advertising. Advertising is now like a lot of people talking in a room, and everyone starts talking louder because of the increased background noise. This of course makes the space even smaller. In the end, everyone is shouting, yet they can hardly hear each other. To escape this madness, more and more TV viewers become general advertising bypassers. </w:t>
      </w:r>
    </w:p>
    <w:p>
      <w:pPr>
        <w:pStyle w:val="Normal"/>
        <w:rPr/>
      </w:pPr>
      <w:r>
        <w:rPr/>
        <w:t>The commercial channels, which proliferate in the hope of big profits, have also destroyed the sense of social belonging. In the early days of television, when there were only one or two channels, everyone watched the same programmes. So the next day at school, at work, among friends, there was something to talk about. These conversations played an important role in creating social cohesion. There are now hundreds of channels to choose from and, with the advent of satellite broadcasting, overseas broadcasts are now available. So everyone watches something different. There is no longer a common source of experience, nothing to talk about. This phenomenon has also contributed significantly to people becoming increasingly alienated from each other. This alienation and isolation has been followed by a rejection of social values and norms, which has led to the current zeitgeist of nihilism. And nihilism is the religion of the consumer world, where there is no longer any place for ideals and self-sacrifice. The nihilist's slogan is: live only for yourself, to satisfy your instincts. Consume as much as you can, and don't care about your environment, about those around you.</w:t>
      </w:r>
    </w:p>
    <w:p>
      <w:pPr>
        <w:pStyle w:val="Normal"/>
        <w:rPr/>
      </w:pPr>
      <w:r>
        <w:rPr/>
        <w:t>The only positive manifestation of commercial television is that recently, American blockbusters are not interrupted by commercials. At the end, they mention that they were able to watch this film uninterrupted thanks to a bank or other sponsor. We do not know who invented this method of advertising, but it was a brilliant idea. Buying and buying advertising time will revolutionise broadcasting. This process will be a major challenge for public service television channels. Many people watch state-subsidised TV channels just to get away from the quarter-hourly advertising blocks. However, public service television programmes are mostly repeats, as they cannot afford to buy the latest blockbusters. As a result, the majority of viewers prefer to watch commercial TV channels and switch to another channel for the commercials. However, this new way of cutting advertising will make "slalom" unnecessary, which will drive even more viewers away from the public channels.</w:t>
      </w:r>
    </w:p>
    <w:p>
      <w:pPr>
        <w:pStyle w:val="Normal"/>
        <w:rPr/>
      </w:pPr>
      <w:r>
        <w:rPr/>
      </w:r>
    </w:p>
    <w:p>
      <w:pPr>
        <w:pStyle w:val="Normal"/>
        <w:rPr/>
      </w:pPr>
      <w:r>
        <w:rPr/>
        <w:t>Book recommendation</w:t>
      </w:r>
    </w:p>
    <w:p>
      <w:pPr>
        <w:pStyle w:val="Normal"/>
        <w:rPr/>
      </w:pPr>
      <w:r>
        <w:rPr/>
      </w:r>
    </w:p>
    <w:p>
      <w:pPr>
        <w:pStyle w:val="Normal"/>
        <w:rPr/>
      </w:pPr>
      <w:r>
        <w:rPr/>
        <w:t>Many people in his home country know about him, but the wider world is only just beginning to get to know the life of the famous American visionary Edgar Cayce. Two books in a row about this psi-agnostic of unparalleled ability, who worked between the two world wars, have been published in Hungary. One is Noel Langley's Cayce on Reincarnation, the other is Jess Stearn's The Sleeping Prophet. In these volumes, we find messages from the spirit world; extremely valuable information about reincarnation, our past, our future, and how to cure certain diseases. Cayce accessed this vast amount of knowledge, which has been proven correct in almost all cases, by hypnotising himself and contacting extraterrestrial beings in a specific frequency range of his brain. The messages and advice came through him, and after his secretary shorthand transcribed the sessions, fortunately all the material survived. (He recorded 30,000 diagnoses over 43 years.) Cayce enjoyed considerable moral recognition in his lifetime, but it was only a few decades after his death that people realised the significance of his work. His work left as deep a mark on the American soul as that of Count Saint-Germain in Europe.</w:t>
      </w:r>
    </w:p>
    <w:p>
      <w:pPr>
        <w:pStyle w:val="Normal"/>
        <w:rPr/>
      </w:pPr>
      <w:r>
        <w:rPr/>
        <w:t xml:space="preserve">The reincarnation messages he conveyed were so pithy that they contributed significantly to a better understanding of this phenomenon. It is worth extracting a few thoughts from these teachings. Let us begin by clarifying the concept. According to Cayce, reincarnation is not a theory but a moral code of practical advice that directly affects human morality. Karma, in whose pages the soul's gains and losses are recorded from life to life, is often confused with retribution. However, karma is not a means of punishment, as it is always impartial, with the ultimate goal of betterment. In doing so, it does cause painful suffering, but physical suffering is best suited to persuade the individual to learn the lesson. We must therefore go through the sufferings of life, for that is what will make us human. </w:t>
      </w:r>
    </w:p>
    <w:p>
      <w:pPr>
        <w:pStyle w:val="Normal"/>
        <w:rPr/>
      </w:pPr>
      <w:r>
        <w:rPr/>
        <w:t>It is interesting how these views coincide with the teachings of Buddhism. According to Buddhists, in this worldview there is no right or wrong action, it is compliance or non-fulfilment of expectations that is judged by the laws of the universe. Reincarnation is an extremely patient pedagogical system that offers opportunities for learning and experience in all directions. In the physical world, we repeatedly descend to act as leaven of each other's fate as long as we can learn from each other or from solutions to our previous common problems. Our task in the experience is: to return to our origins, to awaken in a way, and to see values clearly - in the labyrinth of desires, illusions, and the mistakes that hold our souls captive. The test is a constant, we are tested every minute of our lives. Based on our right or wrong actions, we can shorten or lengthen our karmic cycle.</w:t>
      </w:r>
    </w:p>
    <w:p>
      <w:pPr>
        <w:pStyle w:val="Normal"/>
        <w:rPr/>
      </w:pPr>
      <w:r>
        <w:rPr/>
        <w:t>The divine creation contains only birth and death. We fill the time between the two. If this were not so, we would be mere robots. If we assume that everything that happens to us is inevitable, we become absolute fatalists. The essence of fate is that there are certain signposts that mark our life path, in the form of lessons to be learned, events to be experienced, tasks to be accomplished, people to be met, and decisions to be made. How we deal with these markers is up to us, our free will. Nevertheless, there are many people who feel that their destiny is not up to us. They feel that their lives are going in a set way and that they have no control over the course of events. This is not the case, however, because we have as much say in the course of our lives as external forces, but we do not take advantage of our opportunities. Cayce explained the reason for this with the following association:</w:t>
      </w:r>
    </w:p>
    <w:p>
      <w:pPr>
        <w:pStyle w:val="Normal"/>
        <w:rPr/>
      </w:pPr>
      <w:r>
        <w:rPr/>
        <w:t xml:space="preserve">The future is the possibility of the occurrence of various events, the most probable of which will happen. Events in the present can have several possible outcomes, the choice is up to free will. In life, however, the most probable possibility almost always comes true, with either harmful or beneficial consequences for us. We can prevent unpleasant events from happening by changing our choices, but it is not so easy. It is very difficult to overcome our mistakes, our weaknesses, the inconveniences of transformation, and to change our previous norms of behaviour. The clinging to habit, to the way of thinking we have been taught, to the security that comes from the existence we have already achieved, is a great master in our lives. It is also the source of our aversion to new things, which keeps us on the path we have embarked on with extraordinary force. Comfort, laziness and spiritual dullness play no small part in the rejection of the new path to a fuller life. </w:t>
      </w:r>
    </w:p>
    <w:p>
      <w:pPr>
        <w:pStyle w:val="Normal"/>
        <w:rPr/>
      </w:pPr>
      <w:r>
        <w:rPr/>
        <w:t>Taking all these influences into account, the course of our lives and the future of our society can be imagined as a wide highway with countless crossroads, forks and detours, but at the beginning of each one there is a sign forbidding or warning us to continue along the widest, smoothest road. The right of free choice would allow us to take the short cut at the fork in the road, but most of us do not want the inconvenience and risk of taking the unpaved road. Hence, the 50% of our lives that we are given to decide is barely exercised, and our destiny mostly follows the path set by our Creator. Nevertheless, God does not abuse his positional advantage and does not predetermine our future.</w:t>
      </w:r>
    </w:p>
    <w:p>
      <w:pPr>
        <w:pStyle w:val="Normal"/>
        <w:rPr/>
      </w:pPr>
      <w:r>
        <w:rPr/>
        <w:t>This was confirmed by the Cypriot magician who, during a meditation, went to the 'temple of time' and found no record of the future. His helpers in the afterlife made him understand through experience that nothing is preordained, everything is constantly being created in the present. What is in store for us depends on our actions, and thus we rewrite our probable future at every moment. Man's free will is therefore a reality, not a delusion. There is no reason to think that our fate is predetermined and that we are helpless pawns in the hands of the Almighty.</w:t>
      </w:r>
    </w:p>
    <w:p>
      <w:pPr>
        <w:pStyle w:val="Normal"/>
        <w:rPr/>
      </w:pPr>
      <w:r>
        <w:rPr/>
        <w:t>Cayce was once asked why we do not remember our past lives. He replied, not with an explanation from the Bible, but with the following remark. These are manifested in our habits, in our incomprehensible aversions, in our attractions, in our aversions, in our talents and in our shortcomings, but they are also reflected in our physical or emotional strength or weakness. The events that created the outcome are irrelevant, to know them would only create unnecessary distractions in our minds, distracting us from our current tasks. Our situation is most like that of an actor. When he plays a new role, he must forget the previous ones, otherwise he would become confused in what he is saying. But he does not forget the experiences of his previous roles, and uses them to develop the character of the moment to an ever higher level. The values and personality traits developed in the course of individual lives are summed up at the level of society as a whole. Hence, each nation creates its own customs from the innermost instincts of its soul. This is how, for example, the French have developed the mentality that fosters the enjoyment of beauty and reverence for the human body, but it is also the reason for the precision of the Germans, the tolerance of the English towards their fellow human beings, or the work ethic and orderliness of the Japanese. When the traits of each nation are combined, it results in a greater vitality. It is to this intensification of immigrant power that the United States owes its current economic, political and cultural supremacy, but it is also what has made Canada and Australia stand out as provincial countries.</w:t>
      </w:r>
    </w:p>
    <w:p>
      <w:pPr>
        <w:pStyle w:val="Normal"/>
        <w:rPr/>
      </w:pPr>
      <w:r>
        <w:rPr/>
        <w:t xml:space="preserve">So we should rejoice in difference because it makes our world complete. The more nations that are integrated into the body of a nation, the greater the opportunity for that country. Citizens of states with nationalities should therefore not hate the minority, but should thank God for the potential opportunity for social advancement. This does not, of course, automatically make societies with diverse genes rich and powerful, as there is no paved road to integration and understanding between peoples. Both the individual and the individual nation must fight their own battles for their own ascendancy. The burdens and sufferings that this entails are not theirs to bear, and nothing in life can be achieved without effort. In the process of integration, the "great melting pot of peoples" must be avoided at all costs. The Eastern European countries that are striving to do so can take their cue from the United States. The US has already realised that without preserving the cultural identity of the minority, the culture of the majority cannot be complete. After all, the two cultures have evolved together over centuries and have become an integral part of each other. The culture of nationalities not only completes, but also enriches the host country, because the more diverse the culture of a society, the better and happier life can be in it. And a happy person is also a creative person, which ultimately leads to the economic prosperity of the country. </w:t>
      </w:r>
    </w:p>
    <w:p>
      <w:pPr>
        <w:pStyle w:val="Normal"/>
        <w:rPr/>
      </w:pPr>
      <w:r>
        <w:rPr/>
        <w:t>Preserving cultural identity can be a matter of life and death for a country. In the United States, the Anglo-Saxon conquistadors used brown soap to wash the mouths of Navajo Indians who spoke their native language in school. In World War II, the language helped the US Army win the Pacific War. The Japanese deciphered the messages of the cipher machines one after the other, but they couldn't cope with messages in Navajo. Later, this heroic stand also contributed to the end of the annexation effort and the state recognition of cultural self-determination. Incidentally, we could also learn from Western European countries in this respect. They believe that the minority should be given more rights than the citizens of the host nation, in order to counterbalance the fear that the weaker feels towards the stronger.</w:t>
      </w:r>
    </w:p>
    <w:p>
      <w:pPr>
        <w:pStyle w:val="Normal"/>
        <w:rPr/>
      </w:pPr>
      <w:r>
        <w:rPr/>
        <w:t>Cooperation with minorities can be beneficial not only at a societal level but also at an individual level. It is a cliché, but true, that nationalities act as a bridge between countries with different mother tongues. But it is a fact that learning the language of a minority can stimulate trade between two nations. In the current difficult economic climate and rising unemployment, many people owe their jobs to learning the language of their neighbours. Unfortunately, the opposite is also true. Parents, especially those who have emigrated to richer countries, deliberately do not teach their children the language of their former homeland, citing grievances suffered in the mother country. This is to the detriment of their descendants. Not only because they lose their roots, but also, in many cases, because they lose the job opportunities that are offered. In Austria, for example, a young graduate girl received a brilliant job offer from the Austrian Chamber of Commerce. However, her joy did not last long, because when they found out that, as a Hungarian national, she could not speak Hungarian, the offer was withdrawn. The unemployed girl then said bitterly, "I will always regret that I did not learn my mother tongue, which I could have learned as a child playing in my parents' house."</w:t>
      </w:r>
    </w:p>
    <w:p>
      <w:pPr>
        <w:pStyle w:val="Normal"/>
        <w:rPr/>
      </w:pPr>
      <w:r>
        <w:rPr/>
        <w:t>Western countries, with centuries of democratic tradition, have extended tolerance of minorities to immigrants and new settlers. They were not driven by philanthropic sentiments but by their own interests. Nothing proves the effectiveness of this policy more than the rise of America, its elevation above other nations. Other Western countries owe much to immigrants and continue to keep their borders open, although xenophobes have recently become increasingly vocal in their protests. But the common sense of the majority is overcoming the pernicious views of the minority. Not even the notoriously closed-minded Swiss, who are their own kind, voted against the government's latest bill calling for an immigration quota. They say: 'What knowledge, adaptability and contact with immigrants brings in enriches us all.' And the Swiss know what wealth is, having been leaders in banking for centuries. The richest, most powerful people in Europe and the rest of the continent have their money with them, so they could afford to lower the border barriers, but they don't. They want to get richer, and they know that the most effective way to do that is to let creative, value-creating people into the country.</w:t>
      </w:r>
    </w:p>
    <w:p>
      <w:pPr>
        <w:pStyle w:val="Normal"/>
        <w:rPr/>
      </w:pPr>
      <w:r>
        <w:rPr/>
        <w:t>Cayce was deeply religious and hardly a day went by without him picking up a Bible. But that did not prevent him from criticising some of its tenets. In addition to calling out the doctrines of reincarnation, he also called attention to the biblical interpretations that had been distorted over the centuries. One of his arguments concerns the statement often quoted by church fathers that "the accounts are settled in heaven." Yes, but how? How can one be rewarded or compensated for the way one has lived on earth? What is compensation for decades of suffering on earth? But the current Christian understanding does not only violate the rules of logic from this point of view. According to the teachings of the religions that originated in the early Christian church, we only live once, and we must live this one life as we were born into it. Does this make human misery a matter of luck? If this is indeed the case, then life is most unfair! Is this the will of God? Would an all-powerful being of immense intelligence operate such an illogical system?</w:t>
      </w:r>
    </w:p>
    <w:p>
      <w:pPr>
        <w:pStyle w:val="Normal"/>
        <w:rPr/>
      </w:pPr>
      <w:r>
        <w:rPr/>
        <w:t>People who are ignorant of esotericism do not even get to the lofty arguments against reincarnation, they simply deal with it by saying "I didn't live before because I don't remember". But this naive statement is not even as valid as the previous reasoning. Nobody remembers the first years of childhood, but all psychologists stress that our later behaviour is determined by the stimuli we encounter in the first four years of our lives. Childhood experiences and circumstances determine our later actions and our attitude to life. Many of our adult habits are made up of these forgotten memories. So we do not need to consciously remember past impressions to be influenced by them. Beyond logical arguments, historical observations also contradict the "we only have one life" principle. It is an undeniable fact that, over the past millennia, humanity has emerged from primitive society, not only physically refined, but also spiritually attained the level of civilised society. But how could it have evolved to this point if with each new generation an army of primitive souls, unpurified by sin, and indulging in animalistic tendencies, were to descend upon the world? A perfect world can only be created if those who are born benefit from the lessons learned in their previous lives and do not have to start all over again.</w:t>
      </w:r>
    </w:p>
    <w:p>
      <w:pPr>
        <w:pStyle w:val="Normal"/>
        <w:rPr/>
      </w:pPr>
      <w:r>
        <w:rPr/>
        <w:t>The cover-up of the doctrine of reincarnation later backfired on the Christian church. From this situation, the image of the 'vengeful God' emerged. This misconception was founded by the ancient Jews, who attributed the consequences of not obeying the laws that applied to them to God's restrictive behaviour. In the erroneous course of their thinking, they failed to see that punishment was always preceded by a lapse, by acting contrary to the word of God, to his prohibition. Even after repeated warnings, they did not return to the right path. When they had completely lost their measure, the punishment came, but it was not inflicted by God, but by their own actions. The Almighty was merely warning them of the inevitable consequences of their actions. When the punishment came, they no longer remembered the sins that had caused it, and thought that a wrathful God sometimes increased their sufferings on a whim. Thus even today the soul of every sin-burdened man becomes rebellious against the Lord. There are innumerable hateful people in the world who blame God for their sufferings, sicknesses and ill fate. To find the real cause of their troubles, they should look deep within themselves, thoroughly analysing all the events of their past. It is also often the case that the origins of our illnesses, the origins of our present limitations, lie in the wrongdoings of our past lives. This is why it is important to make the doctrine of reincarnation as widely known as possible, because it is only in this way that many people understand why they have suffered so much in this life, even though they have done no harm to anyone, and have done nothing but good from birth.</w:t>
      </w:r>
    </w:p>
    <w:p>
      <w:pPr>
        <w:pStyle w:val="Normal"/>
        <w:rPr/>
      </w:pPr>
      <w:r>
        <w:rPr/>
        <w:t>Widespread knowledge of reincarnation would also significantly reduce crime. Under this system, previously convicted prisoners would also be more manageable. The situation would become similar to that in Indian prisons, where murderers of good behaviour are allowed to go home once a year for a few weeks to visit their families. Then they all return, even though they could easily disappear in this country of 1 billion people. In India, there is no identity card, no compulsory residence registration, so the hider would never be found. Why do they come back? To this question, the prisoners replied that they did not want to carry their current crime into the next life as a karmic debt. They also know that even the most severe prison sentence is a sanatorium compared to what awaits them in hell. Executioners on earth cannot imagine the cruel tortures, the terrible sufferings inflicted on guilty souls by the mercilessly wicked and infinitely vile guardians of the underworld. The hellish depictions of medieval paintings are the clumsy sketches of kindergarten children compared to what is going on in this world. So it pays a lot more to atone here than over there.</w:t>
      </w:r>
    </w:p>
    <w:p>
      <w:pPr>
        <w:pStyle w:val="Normal"/>
        <w:rPr/>
      </w:pPr>
      <w:r>
        <w:rPr/>
        <w:t>That is why there is no point in revenge. He who is truly angry with his enemy should not take the law into his own hands, nor should he hand him over to the law, but should leave the judgement to the powers beyond. They never forget to inflict a just punishment, which will be the most severe if we do not allow the sinner to expiate his sins here on earth. The extent of the punishment depends on the amount of sins you have taken with you. The more sin the damned soul is burdened with, the more terrible the conditions it creates for itself. The essence of this karmic relationship is best illustrated by an Arabic text. On a cold, windy day, a dizzy fool rushes to the gates of hell and asks, trembling, "Give me a light! But the guards at the gate say, "Go away, we have no fire! "How?" asks the fool, wondering. 'Is there no fire in hell? "No!" cries the guard. There never was! Every man brings his own fire here.</w:t>
      </w:r>
    </w:p>
    <w:p>
      <w:pPr>
        <w:pStyle w:val="Normal"/>
        <w:rPr/>
      </w:pPr>
      <w:r>
        <w:rPr/>
      </w:r>
    </w:p>
    <w:p>
      <w:pPr>
        <w:pStyle w:val="Normal"/>
        <w:rPr/>
      </w:pPr>
      <w:r>
        <w:rPr/>
        <w:t xml:space="preserve">As a side note, understanding the original meaning of the Bible is complicated by translation errors, in addition to deliberate distortions and omissions. The research of Professor Zohary of Jerusalem has revealed that it was not a pumpkin but a castor bean that 'sprouted' behind Job's back. The Scriptures were first translated from Hebrew into Greek and Latin, and later translated into the languages of other nations. In the case of the Bible, this is a particular problem because there are 7000 languages in the world, of which 601 have been translated into African, 525 into Asian, 446 into American, 355 into Oceania and 191 into European languages. This is how the former pumpkin appears as a grape in English and as a fig elsewhere. A similar mistake has been made by interchanging acacia and acacia, even though the acacia tree is not native to the Mediterranean. Incidentally, the tree known as acacia in Hebrew is the same as the goldenrod, which is also well known in our country. Because of the similarity of the Hebrew pronunciation, oak and terebinth, or pistachio, are often interchanged. </w:t>
      </w:r>
    </w:p>
    <w:p>
      <w:pPr>
        <w:pStyle w:val="Normal"/>
        <w:rPr/>
      </w:pPr>
      <w:r>
        <w:rPr/>
        <w:t xml:space="preserve">Nor was the sponge dipped in vinegar offered to Jesus on the cross on a reed. The material of the spear was actually hyssop. The ancient scribe was probably mistaken by the fact that there is only a one-sound difference between the Hebrew names for reed and isop. It is now certain that the cross of Christ was made of Aleppo pine, not olive wood. The mistake of St Jerome, who produced a Latin translation of the Hebrew Bible on the Pope's orders, had artistic consequences. He mistranslated the word 'karan' in the 34th chapter of the second book of Exodus. Therefore, the word "horn" was substituted for the word "light". This error remained for centuries. This is how Michelangelo's famous statue of Moses came to have two tiny horns on the patriarch's forehead. When the mistake was discovered, nothing could be done. This priceless sculpture of our cultural heritage cannot be re-carved by anyone. </w:t>
      </w:r>
    </w:p>
    <w:p>
      <w:pPr>
        <w:pStyle w:val="Normal"/>
        <w:rPr/>
      </w:pPr>
      <w:r>
        <w:rPr/>
        <w:t xml:space="preserve">The well-known biblical saying: It is easier for a camel to go through the eye of a needle than for a rich man to enter the kingdom of heaven. In translating the Bible from Hebrew into Aramaic, which is understandable to the common people, no account was taken of the fact that the word 'gamla' does not only mean camel. Another meaning is rope. So now the analogy is understandable, easy for anyone to imagine. Botanists also think that the mustard seed simile is a bit of a misnomer. However, there is nothing wrong with this parable, because Jesus was not talking about the white mustard seed we know and use, but the black mustard seed. The white mustard seed can be up to 2 millimetres in diameter, so it is not small at all, and the plant that grows from it does not grow more than half a metre. The black mustard seed, on the other hand, is very small. Nevertheless, it grows to a height of several metres, and its overlapping leaves can provide shade and shelter. (There are also seeds smaller than this. The seed of a dust rose, for example, is a quarter of a poppy seed.) </w:t>
      </w:r>
    </w:p>
    <w:p>
      <w:pPr>
        <w:pStyle w:val="Normal"/>
        <w:rPr/>
      </w:pPr>
      <w:r>
        <w:rPr/>
        <w:t>Perhaps the most often quoted story in the Bible is the creation story. The part of the legend that says that the Lord created Eve from Adam's rib is based on a mistranslation. In the Sumerian-language prehistory, the rib and the sign for life energy are the same. The sentence therefore correctly reads, "The Lord took the life energy from Adam and made the woman out of it." The much-debated expression "Holy Spirit" is also the result of a translation error. In the ancient writings, the word "Holy Spirit" is replaced by "Holy Ghosts". This term is presumably a reference to the light beings surrounding and assisting the Creator. In this light, the reference to the Trinity, or Father-Son-Holy Spirit, or more precisely Holy Spirits, which occurs so often in the Bible, is much clearer. But the spirit is nothing more than a soul clothed in an astral body, so we might as well call these beings Holy Spirits. This also shows that sometimes a small spelling mistake makes it impossible to understand the point.</w:t>
      </w:r>
    </w:p>
    <w:p>
      <w:pPr>
        <w:pStyle w:val="Normal"/>
        <w:rPr/>
      </w:pPr>
      <w:r>
        <w:rPr/>
        <w:t xml:space="preserve">Much more confusing than mistranslations are misinterpretations due to ignorance. Because of their low level of development, manifestations that are incomprehensible to them have been described as miracles. However, additional knowledge from the apocryphal literature helps to clarify the real events. For example, the collection of legends in the Hebrew Myths reveals that Jonah was not swallowed by a whale but taken on board a submarine. This is what the source work, ignored by the evangelists, says: "When Jonah entered the belly of the cetacean, he felt as if he had entered a bright room. Looking through the eyes of the fish, he saw the creatures of the sea." There is no light in the whale's stomach, and no window to look out of. The submarine does. Once they got him ashore, they opened the door of the chamber and Jonah could walk out of the "belly of the whale". Looking back, he could have no doubt, for what did he see? A cylindrical body with a door on it, the mouth of the cet. Our 30-40 metre long submarines look like a whale. It has the same spindle shape and moves in a similar way. It doesn't look any more like a whale when it surfaces. The colour of the craft is no more revealing. The whale's dark grey, shiny skin is the same as steel. If we didn't know what it was, we'd think it was a "whale". </w:t>
      </w:r>
    </w:p>
    <w:p>
      <w:pPr>
        <w:pStyle w:val="Normal"/>
        <w:rPr/>
      </w:pPr>
      <w:r>
        <w:rPr/>
        <w:t>For 2,000 years, the discipleship of the Holy Spirit has been a subject of constant speculation. The New Testament describes this event, which took place 50 days after Jesus' resurrection, as follows. Then some tongues of flame appeared before them, which scattered and descended on each of them. They were all filled with the Holy Spirit and spoke in different languages." This was revealed when the prophets began to preach the word. "When the great noise arose, the multitudes gathered together, for each one heard them speaking in his own language. Many pious Jews were then in Jerusalem from among all the nations of the earth. They said in astonishment and amazement, 'Behold, are not all these who are speaking from Galilee? Then how can we all hear them in our mother tongue? The Parthians, the Medes, the Elamites, and those who dwell in Mesopotamia, or in Judea and Cappadocia, Pontus and Asia, Phrygia and Pamphylia, Egypt and the region of Libya, which is near Cyrene. Immigrant Romans too, Jews and proselytes, Cretan Greeks and Arabs, we hear them speaking in our language of the majesty of God. They were all dreaming and asking each other questions in great confusion: What is this?"</w:t>
      </w:r>
    </w:p>
    <w:p>
      <w:pPr>
        <w:pStyle w:val="Normal"/>
        <w:rPr/>
      </w:pPr>
      <w:r>
        <w:rPr/>
        <w:t>This mysterious phenomenon was indeed what the prophets and witnesses of events described it to be. The spreading of Jesus' teachings, the proclamation of God's word to the whole world, was a very great task. People at that time would have been incapable of doing it. Therefore, God sent advanced beings on a divine level compared to us to help the disciples. These spirits on the eighth level of heaven are no longer born on earth, because they have nothing to learn in the physical body. They have come to us only to move into the prophets to help them succeed in this superhuman task. Their appearance became visible because above a certain concentration of energy the soul emits bright rays of light. Our souls are so tiny that they are invisible. The sparkling, almost blinding souls of the eleventh and twelfth level light beings, on the other hand, are as big as a huge torch. They cannot, therefore, be of any help to us by incorporation, for such a soul would not even fit in our bodies. Their extraordinary abilities would not have been necessary. For this task, the Creator called upon intermediate spirits whose spiritual evolution manifested itself in the form of a concentration of energy the size of a candle flame. This was witnessed by the witnesses, the arrival of these beings triggered the weather inclemency. The concentrated energy radiations have an intense effect on the elements, setting the forces of nature in motion.</w:t>
      </w:r>
    </w:p>
    <w:p>
      <w:pPr>
        <w:pStyle w:val="Normal"/>
        <w:rPr/>
      </w:pPr>
      <w:r>
        <w:rPr/>
        <w:t>These beings, who were far above us in evolution, brought with them their highly developed parapsychological gifts, together with their extraordinary spiritual powers. The most common manifestation of this was telepathic communication. In this way, what they said was telepathically transmitted from their disciples and transformed into intelligible speech in the minds of those around them. As we know, telepathic communication is not linked to words, but to concepts. Thus, the magnetic waves emanating from the speaker's brain trigger the same mental response in all people as the one that triggered those waves. Thus, in telepathic communication, what we say is conveyed to our interlocutor in its entirety, in the perfect transmission of our thoughts. It is not distorted by linguistic difficulties, nor is it hindered by the lack of words to express high-level ideas. Another manifestation of advanced parapsychological abilities is that, after the "filling", prophets, like Jesus, were able to raise the dead and perform other miracles.</w:t>
      </w:r>
    </w:p>
    <w:p>
      <w:pPr>
        <w:pStyle w:val="Normal"/>
        <w:rPr/>
      </w:pPr>
      <w:r>
        <w:rPr/>
        <w:t>There is serious confusion about the date of Jesus' birth, since it is closely linked to our calendar. Recent research suggests that Christ was born 7 years earlier than ancient historians had assumed. This finding is supported by the research report that King Herod died in 4 BC according to the current calendar. This is, of course, impossible because a dead ruler cannot kill babies. If this calculation is correct, then the year 2000, which many say is the turning point, arrived in 1993 and we are now living in the 21st century. On this basis, the date of Jesus' crucifixion must also be changed. This event took place when he was 40 years old, not 33.</w:t>
      </w:r>
    </w:p>
    <w:p>
      <w:pPr>
        <w:pStyle w:val="Normal"/>
        <w:rPr/>
      </w:pPr>
      <w:r>
        <w:rPr/>
        <w:t xml:space="preserve">This statement alone may shock bigoted believers, even though the really striking revelations are only to be expected after this date. One of these is also the result of linguistic research. As already mentioned, the Bible was originally written in Hebrew. In it, the word 'Elohim' means 'Gods', not 'God' as it appeared in later translations. In Hebrew, God is "Elohim". This also proves that religion was not spread on Earth by the Almighty himself, but by representatives of more advanced civilisations who called themselves God. This quote from the first book of Moses is an unmistakable reference to this: 'Let us make man in our image and likeness'. Later, when Adam and Eve ate of the fruit of the tree of knowledge, God expressed his disapproval in these words: 'Behold, man is become like one of us'. The singular God should have spoken of himself in the singular, all the more so because the Hebrew language does not know the plural of the plural. </w:t>
      </w:r>
    </w:p>
    <w:p>
      <w:pPr>
        <w:pStyle w:val="Normal"/>
        <w:rPr/>
      </w:pPr>
      <w:r>
        <w:rPr/>
        <w:t>The first Bible translators dispelled this linguistic ambiguity by using the word Elohim in the plural. In the creation stories of the old bibles, for example, we find this sentence at the end of each day of creation: "And the Elohim saw their work, and saw that it was very good." Here, then, the possibility of a one-person creation can no longer even be raised. The holy books of the peoples outside Palestine indicate even more clearly that the gods were not alone. Different beings visited us from age to age, and these highly evolved extraterrestrials differed according to geographical region. The gods who created Indian religion and culture came from a very different planet and star system from those who created Christianity, let alone the Greek gods who created a culture very different from the others.</w:t>
      </w:r>
    </w:p>
    <w:p>
      <w:pPr>
        <w:pStyle w:val="Normal"/>
        <w:rPr/>
      </w:pPr>
      <w:r>
        <w:rPr/>
        <w:t>Despite the diversity of origins, the 'script' for planting the seeds of faith and spreading religion is almost always the same. Not only Jesus, but also the Buddha of India and Zoroaster of Persia were born through procreation. In addition to them, the birth of Abraham was hailed by the angels of heaven, which meant that he too was "conceived by a divine ray". Other founders of religions were also laid in manger, and the prayer of the shepherds is not missing. Krishna also ordered the king to kill all newborn babies at birth. All the founders of religions were tempted by the devil while starving in the desert. The miracles associated with them are so common that even in the legends of Dionysus, the sick are healed and begin to leap, the hungry are fed, the blind can see and the lame can walk.</w:t>
      </w:r>
    </w:p>
    <w:p>
      <w:pPr>
        <w:pStyle w:val="Normal"/>
        <w:rPr/>
      </w:pPr>
      <w:r>
        <w:rPr/>
        <w:t>The fate of the high priests and scribes who helped spread religion is eerily similar. The Bible tells us that God encouraged Moses to open the escape route across the sea: "But you shall lift up your rod and stretch out your hand to the sea. Divide it in two, so that the children of Israel may pass through the middle of it dry". We now know how this was done. The same thing happened to the Maya Indians. Their sacred book, the Popol Vuh, preserves this story. They hardly noticed how they crossed the sea. They crossed it as if it were not the sea. Round stones protruded from the sand, and they walked on the stones." The process of rescuing the chosen people of each ethnic group from the flood was the same. Only the name of the flood boatman and the place of mooring were different. According to North American Indian legends, their ancestors fled the flood to the Rocky Mountains, while African survivors were saved from drowning by the Ethiopian mountains. Bochicha, the forefather of the South American Indians, found refuge in the Andes of Colombia. So did Noah's Mexican counterpart, Coxcox, who survived on the summit of the Sierra Madre. Manu, the lawgiver of Indian mythology, fled to the Himalayas to escape the flood.</w:t>
      </w:r>
    </w:p>
    <w:p>
      <w:pPr>
        <w:pStyle w:val="Normal"/>
        <w:rPr/>
      </w:pPr>
      <w:r>
        <w:rPr/>
        <w:t>The covenant with Moses is recorded in the Bible with these words: "This is the sign of the covenant which I have made between me and you for ever." The Popol Vuh writes of the devotion of the ancestors, "This will stand by you when you call upon me. This is the sign of the covenant." Christians are not unfamiliar with the following story in the Book of Daniel: "Then these men were bound with their underclothes, their robes, their cloaks, and other garments, and were thrown into a burning fiery furnace." The astonishing sequel of events is also well-known: "Behold, I see four men walking freely in the midst of the fire, and there is no harm in them. The fourth has the appearance of some son of the gods." We read of this miracle in the Popol Vuh: "Then they went into a house of fire. Everything inside was burning, but they were not burned. They showed themselves in the dimness with clean bodies and beautiful faces. They wished them dead in the places they had passed through, but in vain. Fear gripped the people of Xibalba."</w:t>
      </w:r>
    </w:p>
    <w:p>
      <w:pPr>
        <w:pStyle w:val="Normal"/>
        <w:rPr/>
      </w:pPr>
      <w:r>
        <w:rPr/>
        <w:t>Even the confusion in Babel was repeated on another continent. Moses recalled this incident: 'The whole earth had one language and one speech. They went on their journey from the east, and said, 'Come, let us build ourselves a city and a tower whose top shall reach to heaven. When the Lord came down to see this tower, he said: Now they are one people, and all of them have one language. But this is only the beginning of what they are going to do. And now there is nothing to stop them from doing all they have planned. Let's go and confuse their language so they can't understand each other. In this way the Lord has scattered them over the face of the whole earth." In the Popol Vuh, the Indian ancestors lamented the multiplication of languages: 'We had only one language. We worshipped neither wood nor stone. Where did this confusion come from? We had one language when we came to Tulan."</w:t>
      </w:r>
    </w:p>
    <w:p>
      <w:pPr>
        <w:pStyle w:val="Normal"/>
        <w:rPr/>
      </w:pPr>
      <w:r>
        <w:rPr/>
        <w:t>Not only did Elijah and the prophet Enoch ascend to heaven, the Popol Vuh also mentions a chosen people who did not have to die on earth. According to Mayan tradition, this happened as follows: "This was their farewell. They disappeared above the heights of Mount Hacavitz. Their wives and children did not bury them." Tibetan holy books also record the ascension of one of their teachers. A "golden and silver horse" appeared in the sky as he bid farewell to his disciple. The whole world could see him "coming through the air". The great teacher turned once more and said to those present, "My search will not end." And with that he flew away. As they looked up into the sky after him, "he was as big as a raven. When they looked again, it was as big as a thrush, later as big as a fly, and then as a wobbly dot it seemed as big as a pinpoint." Finally he was swallowed up in the distance. In this case, the extraterrestrial teacher was most likely being met by a spaceship flying a few kilometres above the Earth. It would have been difficult for him to travel any further without a breathing apparatus. Enoch and the prophet Elijah, on the other hand, were transported by descent to the ground because, as we know, they were 'caught up in a flying chariot'.</w:t>
      </w:r>
    </w:p>
    <w:p>
      <w:pPr>
        <w:pStyle w:val="Normal"/>
        <w:rPr/>
      </w:pPr>
      <w:r>
        <w:rPr/>
        <w:t>Strange as it may seem, the Apocalypse is also found in the holy books of other peoples. The Apostle John gave a numerical count of how many people God would save from the Last Judgement. This seems to have been the case with the destruction of the previous civilisation. The Lord kept his promise, the best were saved, and after the cataclysm had passed, they were allowed to return to earth. In the legends of the Kayaba Indians, which are still alive today, they say: 'The bad ones were all destroyed, but the priests and elder brothers all came down from heaven.' The Old Babylonian King List says of what happened after the flood: "After the flood had receded, the kingdom came down again from heaven." The destruction of the previous civilization also tragically affected our civilization, because our behavior was no different. Nor is the manner of our punishment described in the Bible alone, but the ancient epics of almost every people from the Americas to Oceania to Asia mention the manner and time of the end of the world. To take one example, according to the legend of the African tribe of Majonne: "The gods, fed up with the arrogance and misdeeds of mankind, decided to abolish their creation. Only a select few were given the chance to survive. They used them to build a giant ark, and when they had finished gathering the species, they unleashed a terrible flood on the entire planet. The cataclysm lasted until the moon was reborn, about a lunar month. Then the water began to recede, and the ark ran aground on the summit of Kilimanjaro." We can see, then, that the circumstances of the origin of these tales are varied, but the essence is the same. These many similarities suggest that they are well-established, widely used methods of propagation in the universe, which we will use to help us to godmother less advanced civilisations.</w:t>
      </w:r>
    </w:p>
    <w:p>
      <w:pPr>
        <w:pStyle w:val="Normal"/>
        <w:rPr/>
      </w:pPr>
      <w:r>
        <w:rPr/>
      </w:r>
    </w:p>
    <w:p>
      <w:pPr>
        <w:pStyle w:val="Normal"/>
        <w:rPr/>
      </w:pPr>
      <w:r>
        <w:rPr/>
        <w:t>Cayce's humour is often interspersed with his weighty message, which makes his works all the more enjoyable. On one occasion, for example, an elderly lady asked the question: 'How can you avoid showing signs of ageing? With his wit, Cayce replied dryly. If one takes the passing of time for granted and, to compensate for it, makes a conscious effort to develop one's personality, to preserve and enrich one's inner values, one's attractiveness is not lost with the passing of time. In the long term, your partner will find something new, exciting and worth discovering. Cayce also gave useful advice to those who are insecure and lack self-confidence: 'We must not give up our self-esteem under the adversities of life. Let us not diminish ourselves, let us not clip our own 'wings'. Let us let our abilities rise to the surface, let us overcome our shyness, let us free ourselves. Let's not try to be like everyone else, let's not hide our individuality just to be seen in a good light. Let us dare to be different, because it is the only way to express the surplus that has accumulated in our souls that makes us different from others."</w:t>
      </w:r>
    </w:p>
    <w:p>
      <w:pPr>
        <w:pStyle w:val="Normal"/>
        <w:rPr/>
      </w:pPr>
      <w:r>
        <w:rPr/>
        <w:t>And Dale Carnegie advises us to do the same: "Let us be free, let us dare to be ourselves, let us develop our individuality. No two people are the same. Every man is a unique being, never has been and never will be the same. We have to find the spark of individuality within ourselves, that which distinguishes us from others, and draw fire from it. We must keep that spark within us, because it is the plus that makes us superior to others of equal ability." The truly successful people in life are those who, in the process of self-actualisation, are able to express their individuality so effectively that it has a charismatic power. Maximising our gifts is not only in the interest of the individual, but also of the universe. This is what the Almighty has encouraged us to do from the very beginning. The Bible says: "Let us thank the Lord for the life we have received from God with the fullness of our lives."</w:t>
      </w:r>
    </w:p>
    <w:p>
      <w:pPr>
        <w:pStyle w:val="Normal"/>
        <w:rPr/>
      </w:pPr>
      <w:r>
        <w:rPr/>
        <w:t xml:space="preserve">Cayce's advice was predominantly therapeutic. The cures and prescriptions he suggested are still in good use today. His advice on health maintenance has not lost any of its validity. One of these is particularly relevant today, as it points out the harmful consequences of multivitamin consumption, which has become fashionable. He reminded us that artificial vitamin preparations are no substitute for the natural vitamins in food and, apart from some deficiencies, they do not cure any disease. If taken regularly, their effect is minimised even where they have initially proved effective. Vitamin supplementation is much more effective if these preparations are taken periodically, with breaks in their use. Continuous vitamin supplementation stops the body's own vitamin production, which puts our health at great risk, as nature is doing a better job than science for the time being. Not to mention the risk of overdosing on multivitamin tablets, which can lead to loss of appetite, irritability, skin rashes and liver enlargement. </w:t>
      </w:r>
    </w:p>
    <w:p>
      <w:pPr>
        <w:pStyle w:val="Normal"/>
        <w:rPr/>
      </w:pPr>
      <w:r>
        <w:rPr/>
        <w:t xml:space="preserve">It is also worth mentioning the recent observations of German doctors: 'Vitamin A makes hair shiny and strong, but if taken in excess it causes hair loss. It can also cause foetal damage and liver damage. Too much vitamin B6 can cause nervous system disorders. Vitamin D helps keep bones healthy, but too much can trigger bone loss and cause intestinal problems. Kidney stone formation and calcification are also common. Vitamin E overdose also causes digestive disorders. And excess folic acid masks the symptoms of severe anaemia caused by vitamin B12 deficiency and impairs the utilisation of zinc. Excessive intake of the cholesterol-lowering niacin can trigger toxic symptoms, while excessive amounts of pantothenic acid (vitamin B5) can upset metabolism. Vitamin C should not be overdosed as excess is passed in the urine, but it also produces urinary calculi." </w:t>
      </w:r>
    </w:p>
    <w:p>
      <w:pPr>
        <w:pStyle w:val="Normal"/>
        <w:rPr/>
      </w:pPr>
      <w:r>
        <w:rPr/>
        <w:t>In any case, vitamin C alone is not enough to cure scurvy, the most serious disease caused by vitamin deficiency. Flavonol is also needed. The combination of these two active ingredients is ideally found in tropical fruits. Artificial supplementation of vitamins is therefore only justified in the case of actual or foreseeable deficiency, and it is in our own interest to refrain from taking them regularly and in fashion. Interestingly, these diseases are only caused by artificial preparations. No symptoms of hypervitaminosis have been observed in anyone who has consumed too much fresh fruit or vegetables.</w:t>
      </w:r>
    </w:p>
    <w:p>
      <w:pPr>
        <w:pStyle w:val="Normal"/>
        <w:rPr/>
      </w:pPr>
      <w:r>
        <w:rPr/>
        <w:t>Targeted vitamin supplementation is much more effective. If someone's fingernails show signs of chronic zinc deficiency, take a zinc tablet. Forgetfulness, severe memory impairment, is a sign of magnesium deficiency. To improve the connections between neurons in the brain and to stop muscle tremors, magnesium citricii tablets are recommended. To strengthen the cuticles, hair and mucous membranes, pantothenic acid, vitamin B5, is recommended. Vitamin H (biotin) is also an excellent hair regenerator. It reduces hair loss and slows down greying. These single-component preparations are much cheaper than multivitamin tablets. In Western societies, the body does not suffer from a general vitamin deficiency. Some of the vitamins are still present in the body even in the case of a one-sided diet. Increasing the amount of these vitamins with multivitamin tablets can only lead to problems.</w:t>
      </w:r>
    </w:p>
    <w:p>
      <w:pPr>
        <w:pStyle w:val="Normal"/>
        <w:rPr/>
      </w:pPr>
      <w:r>
        <w:rPr/>
        <w:t>The use of certain vitamins and minerals should not be overdone. When vitamin tablets became fashionable in America, an unexplained disease, neonatal scurvy, appeared in hospital wards for babies. Pregnant women, seduced by the advertising, took large quantities of vitamin C to protect their foetuses from vitamin deficiency. Once the excess vitamin C was excreted from the body, their bodies switched to increased vitamin C excretion. When their children were born, their metabolism did the same thing it had learned in their mothers' wombs. It immediately excreted all the vitamin C. This caused a severe vitamin C deficiency, and the newborns became sick with scurvy. No less damaging is taking trace elements without a necklace. The poor diet of the war years caused many children to suffer from iron deficiency diseases. As in the case of angio-angina, anaemia became so widespread that parents began to feed their children with iron supplements, even though this was no longer necessary because of the increased standard of living and healthy diet. This trend has led to 110,000 children under the age of 6 in the United States suffering from iron poisoning over the past 10 years, 36 of whom have died from iron overdose.</w:t>
      </w:r>
    </w:p>
    <w:p>
      <w:pPr>
        <w:pStyle w:val="Normal"/>
        <w:rPr/>
      </w:pPr>
      <w:r>
        <w:rPr/>
        <w:t>Cayce also explained why some patients cannot be cured and why in some cases the healer's efforts fail. The reasons are mostly psychological. The patient's mind often resists treatment because it does not want to accept what is unpleasant for it. He prefers to escape into the illness. It also happens that the illness benefits him for some reason. It makes up for something, or relieves him of an oppressive obligation. For this reason, he stubbornly clings to his symptoms and psychologically resists all attempts to cure him. Finally, both works have been published by Sweetwater Publishing. It is worth mentioning this here because they publish most of the esoteric books in our country. Their central bookstore is located at 44 Bródy Sándor u. 1088 Budapest, Tel: 266 3778.</w:t>
      </w:r>
    </w:p>
    <w:p>
      <w:pPr>
        <w:pStyle w:val="Normal"/>
        <w:rPr/>
      </w:pPr>
      <w:r>
        <w:rPr/>
      </w:r>
    </w:p>
    <w:p>
      <w:pPr>
        <w:pStyle w:val="Normal"/>
        <w:rPr/>
      </w:pPr>
      <w:r>
        <w:rPr/>
        <w:t xml:space="preserve">In the last few years, more and more books have been published that have been "dictated" from the afterlife. The best known of these is the multi-volume work by American author Jane Roberts, in which a ghost called Seth tries to expand our understanding of the world in a unique way. But there are also some other guides who are genuinely helpful, rather than confusing us with ideas that confuse our existing knowledge. One of the most knowledgeable of these well-intentioned advisors is the national speaker Peter Müller. In keeping with the previous theme, let us now quote an excerpt from his Snake and the Cross: If someone rebels against the divine will and fails to fulfil his obligations, the directors of the afterlife are quick to rewrite the cast. The "drama" must go on, and the absence of a single character cannot stop the play. Meanwhile, unfortunately, the other characters have to wait. If partners are late or drop out, it takes time to find and prepare a replacement. </w:t>
      </w:r>
    </w:p>
    <w:p>
      <w:pPr>
        <w:pStyle w:val="Normal"/>
        <w:rPr/>
      </w:pPr>
      <w:r>
        <w:rPr/>
        <w:t>For those who understand life as a set of random events or as a strictly determined process, it is difficult to imagine that two laws are intertwined here, inseparable. If you look to the left, you see a high degree of freedom; if you look to the right, you see determinacy. From above, however, the two are in fact one. Mephisto put it to Faust: "You think you are pushing, but you are being pushed." Despite all appearances, the human will has a chance to shape the drama. This is what makes the 'play' so interesting and exciting. There is no pre-written script to be played out mechanically, no instructions to be followed letter by letter. But that doesn't damage the composition. The determinacy applies only to the work as a whole, and we can fill in the details as we wish. The more we delve into the microcosm of the details, the more chance and capricious manifestations we encounter. But determinacy is ultimately built out of this loose movement. This is the wonderful game the universe plays with us.</w:t>
      </w:r>
    </w:p>
    <w:p>
      <w:pPr>
        <w:pStyle w:val="Normal"/>
        <w:rPr/>
      </w:pPr>
      <w:r>
        <w:rPr/>
      </w:r>
    </w:p>
    <w:p>
      <w:pPr>
        <w:pStyle w:val="Normal"/>
        <w:rPr/>
      </w:pPr>
      <w:r>
        <w:rPr/>
        <w:t>In passing, it is worth mentioning an interesting newspaper article. Many people do not believe in God, the Creator, because they cannot find any tangible evidence of his activity. For the unbelievers, Tibor László Tóth used the following witty parable to shed light on the existence of a guided creation.</w:t>
      </w:r>
    </w:p>
    <w:p>
      <w:pPr>
        <w:pStyle w:val="Normal"/>
        <w:rPr/>
      </w:pPr>
      <w:r>
        <w:rPr/>
        <w:t>- Why do you believe there is a God?</w:t>
      </w:r>
    </w:p>
    <w:p>
      <w:pPr>
        <w:pStyle w:val="Normal"/>
        <w:rPr/>
      </w:pPr>
      <w:r>
        <w:rPr/>
        <w:t>- Look, I have countless businesses. In one we make cars, in another we make meat grinders and many other things. A car is made up of 140-150 thousand parts, but first I have 24 engineers who design it, then we do material tests, and only then can we start production. But take the meat grinder. It has just 9 parts and can be assembled in 17 movements on the assembly line, yet it takes a worker several days to learn how to do it. For someone to tell me that the universe, billions of times more complex, did not need a Creator to create it, is not normal.</w:t>
      </w:r>
    </w:p>
    <w:p>
      <w:pPr>
        <w:pStyle w:val="Normal"/>
        <w:rPr/>
      </w:pPr>
      <w:r>
        <w:rPr/>
        <w:t>- OK, but how can you provide tangible proof of the existence of a Creator?</w:t>
      </w:r>
    </w:p>
    <w:p>
      <w:pPr>
        <w:pStyle w:val="Normal"/>
        <w:rPr/>
      </w:pPr>
      <w:r>
        <w:rPr/>
        <w:t>The industrialist noticed the mocking overtones and began dictating to his secretary, "Application. I'm looking for an architect to design and build a tower building of the dimensions and quality I have outlined. Basic size: circular, 4 metres in diameter. Height at least 200 times this, i.e. 800 m. (Of course, the tower must be able to withstand any strong swaying caused by elemental forces!) The thickness of the wall from the base to the upper level must not exceed 25 cm. This must include the pipes and wiring for water, gas, sewer, elevator and all other service systems. There must be nothing inside the tower. It must be made completely smooth and even on the outside and inside, with no bracing or bracing. Nevertheless, a complete self-contained chemical plant producing nutrients for human consumption should be built on top of the tower. In the event of success, the amount of the fee may be set by the engineer, however high."</w:t>
      </w:r>
    </w:p>
    <w:p>
      <w:pPr>
        <w:pStyle w:val="Normal"/>
        <w:rPr/>
      </w:pPr>
      <w:r>
        <w:rPr/>
        <w:t>He took the paper from his secretary, signed it and handed it to the journalist.</w:t>
      </w:r>
    </w:p>
    <w:p>
      <w:pPr>
        <w:pStyle w:val="Normal"/>
        <w:rPr/>
      </w:pPr>
      <w:r>
        <w:rPr/>
        <w:t>- Here is my answer. The proof is in it.</w:t>
      </w:r>
    </w:p>
    <w:p>
      <w:pPr>
        <w:pStyle w:val="Normal"/>
        <w:rPr/>
      </w:pPr>
      <w:r>
        <w:rPr/>
        <w:t>- We don't understand what this is about.</w:t>
      </w:r>
    </w:p>
    <w:p>
      <w:pPr>
        <w:pStyle w:val="Normal"/>
        <w:rPr/>
      </w:pPr>
      <w:r>
        <w:rPr/>
        <w:t>- You will understand later. For now, publish it in a prominent place in your paper. If there are any takers, we'll meet again and continue the press conference.</w:t>
      </w:r>
    </w:p>
    <w:p>
      <w:pPr>
        <w:pStyle w:val="Normal"/>
        <w:rPr/>
      </w:pPr>
      <w:r>
        <w:rPr>
          <w:rFonts w:eastAsia="Times New Roman"/>
        </w:rPr>
        <w:t xml:space="preserve"> </w:t>
      </w:r>
      <w:r>
        <w:rPr/>
        <w:t>A number of prominent architects and even more journalists than before attended the event, which attracted a great deal of interest.</w:t>
      </w:r>
    </w:p>
    <w:p>
      <w:pPr>
        <w:pStyle w:val="Normal"/>
        <w:rPr/>
      </w:pPr>
      <w:r>
        <w:rPr/>
        <w:t>- Perhaps we should get started, said the host wryly. I invite the first applicant to make a proposal, to present their ideas. I only accept concrete solutions and feasible plans.</w:t>
      </w:r>
    </w:p>
    <w:p>
      <w:pPr>
        <w:pStyle w:val="Normal"/>
        <w:rPr/>
      </w:pPr>
      <w:r>
        <w:rPr>
          <w:rFonts w:eastAsia="Times New Roman"/>
        </w:rPr>
        <w:t xml:space="preserve"> </w:t>
      </w:r>
      <w:r>
        <w:rPr/>
        <w:t>After a few minutes of discussion, the best-known architect in the profession remarked angrily:</w:t>
      </w:r>
    </w:p>
    <w:p>
      <w:pPr>
        <w:pStyle w:val="Normal"/>
        <w:rPr/>
      </w:pPr>
      <w:r>
        <w:rPr/>
        <w:t>- 'All right, I'm out of the competition, but I'd like to see the man who designs it! It's simply impossible to build!</w:t>
      </w:r>
    </w:p>
    <w:p>
      <w:pPr>
        <w:pStyle w:val="Normal"/>
        <w:rPr/>
      </w:pPr>
      <w:r>
        <w:rPr/>
        <w:t>The builder asked:</w:t>
      </w:r>
    </w:p>
    <w:p>
      <w:pPr>
        <w:pStyle w:val="Normal"/>
        <w:rPr/>
      </w:pPr>
      <w:r>
        <w:rPr/>
        <w:t>- Well, are there any more applicants? If not, please listen carefully, I'll show you the original.</w:t>
      </w:r>
    </w:p>
    <w:p>
      <w:pPr>
        <w:pStyle w:val="Normal"/>
        <w:rPr/>
      </w:pPr>
      <w:r>
        <w:rPr/>
        <w:t>The secretary handed him a long, tubular roll of paper. She unfolded it at one end and carefully pulled out a stalk of intact wheat with a nice, solid gold scoop. Then he addressed the audience:</w:t>
      </w:r>
    </w:p>
    <w:p>
      <w:pPr>
        <w:pStyle w:val="Normal"/>
        <w:rPr/>
      </w:pPr>
      <w:r>
        <w:rPr/>
        <w:t>- You are right, gentlemen, this task is indeed impossible for man! But our Creator is all-powerful, He has created wonderful works like this one, look at it! Measure it, here are the instruments. Please note, it has a circular stem, exactly 4 mm in diameter. Its height is exactly 200 times that, 800 mm, and its wall thickness is 0.25 mm all around. It is smooth on the outside, empty on the inside, all the supply and service ducts run in this thin wall, and this wonderful miniature chemical plant, the fish tank on top, is self-sufficient. And you know how? Solar power! Plus, the sun was created by God. You see the connection? This little chemical lab produces 8-9 kinds of nutrients, vitamins from water and minerals absorbed from the soil, using solar energy. Meanwhile, winds and storms tear it up, bending it to their will, down to the ground. But the wheat stalks can take it. Well, gentlemen, the difference between this masterpiece and our own contortions is clear proof of the existence of the Creator and of His infinite, almost incomprehensible powers. Thank you for coming here to see tangible proof of God's creative power. If you look around you, if you look in a mirror, you will see his handiwork everywhere. And if he creates, if he creates works, then he exists!</w:t>
      </w:r>
    </w:p>
    <w:p>
      <w:pPr>
        <w:pStyle w:val="Normal"/>
        <w:rPr/>
      </w:pPr>
      <w:r>
        <w:rPr/>
      </w:r>
    </w:p>
    <w:p>
      <w:pPr>
        <w:pStyle w:val="Normal"/>
        <w:rPr/>
      </w:pPr>
      <w:r>
        <w:rPr/>
        <w:t>In 1995, M. Scott Peck's On the Roadless Roads was published here for the second time. In the "Esoteric Panorama", we have been able to encounter his seminal thoughts in several places. For those who want to know more, it is recommended to read the whole book. Let us take a few sentences as an introduction. It is an interesting approach to the admonition and advice to control our instincts: 'You can only give up what you already have. Until we live our instincts, we cannot give up. A gambler cannot give up his passion until he has won. Even a poor man can open his "knife in his pocket" if we tell him that money will not make him happy. To realize this, he must first get rich. For those who seek to avoid suffering, the following admonition is offered: Many people have the desire to improve, but lack the will to do so. It is believed that by avoiding self-discipline, a short cut to a holy life can be taken. They reason that it is enough to practice the superficial characteristics of holy living and they can achieve their goal. However, imitating outward appearances does not make one a saint or a prophet; they remain childlike in their inner values, because only by walking the path can they reach the desired goal.</w:t>
      </w:r>
    </w:p>
    <w:p>
      <w:pPr>
        <w:pStyle w:val="Normal"/>
        <w:rPr/>
      </w:pPr>
      <w:r>
        <w:rPr/>
        <w:t>The following analogy helps us to understand the reasons for the outbreak of wars: peoples destroy each other because they do not know the world in its entirety. They behave like the three blind men in the story: each one touched a part of the elephant and thought he knew what the animal looked like. People also quarrel with each other because they only know the truth of their own micro-world. It is because of this narrow consciousness that all wars are holy wars, each side pushing its own truth against the other. Unable to rise above their petty views, they do not yet have the knowledge that would allow them to see things in a comprehensive way, to see the world as a whole.</w:t>
      </w:r>
    </w:p>
    <w:p>
      <w:pPr>
        <w:pStyle w:val="Normal"/>
        <w:rPr/>
      </w:pPr>
      <w:r>
        <w:rPr/>
        <w:t>Many people cry out to God to end the senseless slaughter, but he does not. On the one hand, because we have to see the senselessness of violence, and on the other hand, because war is the best way to pay off karmic debts. It is the best way to settle, en masse, the 'scores' that have accumulated between peoples, often over centuries, and it is also the quickest and most efficient way for people who have been driven by fate to the battlefield to settle the debts they have owed each other. In the history we have made, wars are necessary, but 'woe to those who start them'. Those who unleash mass slaughter will suffer a terrible punishment in hell. Our afterlife advisers say, "It is not pleasant to be an anvil, but more blessed is the role of the sledge-hammer." Moreover, this shock also results in a strengthening of the collective consciousness. It is a rather bumpy road to progress, but it is up to each civilisation to decide for itself the path and the effort it wishes to make to reach the ultimate goal of conversion to God. The Almighty does not force the direction of progress upon us. We can go forward on the road towards cosmic manhood, but we can also go backwards towards the age of barbarism. If we choose the latter, we will sooner or later realise that we are going in the wrong direction and change direction. In that case, all that happens is that we repeat the lesson. This is not harmful to the universe, because the more times we solve a task, the better we learn it.</w:t>
      </w:r>
    </w:p>
    <w:p>
      <w:pPr>
        <w:pStyle w:val="Normal"/>
        <w:rPr/>
      </w:pPr>
      <w:r>
        <w:rPr/>
        <w:t>In extreme cases, not only soldiers but the whole nation "bleeds to death" in these battles. Think of the Huns, mentioned earlier, who disappeared into the abyss of history after losing the war with the West. Such consequences can also result from a tendency towards self-destruction, of which Hungary is the most striking example. This country has been given thousands of opportunities to rise, but has taken virtually none of them. For decades, it has 'thrown its better and better inventions out of the window', just so that the inventor would not benefit from them. Even the initial extra profits from the world-famous Rubik's Cube were reaped by Far Eastern manufacturers, as the Hungarian state refused to advance the few thousand dollars needed to patent the product abroad. Soulless bureaucrats and corrupt factory managers ruined the lives of hundreds of inventors. The endless struggle not only left them financially destitute, but also damaged the health and nerves of many of them, so it is no wonder that a good number of them ended up in mental institutions. Their fate is a warning that in this country, to succeed in innovation is a Christlike enterprise, tantamount to crucifixion.</w:t>
      </w:r>
    </w:p>
    <w:p>
      <w:pPr>
        <w:pStyle w:val="Normal"/>
        <w:rPr/>
      </w:pPr>
      <w:r>
        <w:rPr/>
        <w:t xml:space="preserve">The soul is, of course, aware that the mind, triggered by human frailties, triggers a series of negative actions. Therefore it punishes itself. From remorse, through feelings of unhappiness, to depression, it induces various mental illnesses in order to make the individual feel better. Selfishness, narrow-mindedness and lack of faith, however, prevent the mind from recognising the wrong direction of development. Self-punishment eventually leads to self-destruction, because the soul can only stop this process by destroying the body. This is the reason why we lead all the negative statistics in the world. For 100 years, no one has been able to 'deprive' us of our world leadership in suicide. Unfortunately, this trend is not only manifested at an individual level, but also at a societal level. We have already lost two thirds of our country's territory through our self-destructive actions and we will not rest until we have completely erased ourselves from the map. </w:t>
      </w:r>
    </w:p>
    <w:p>
      <w:pPr>
        <w:pStyle w:val="Normal"/>
        <w:rPr/>
      </w:pPr>
      <w:r>
        <w:rPr/>
        <w:t>Anyone who doubts that this can happen should think of the Transylvanian aristocracy. On the basis of their centuries of arrogant, people-licking, minority-suppressing behaviour, the Lord God has commanded them, "You will tear me to pieces and scatter me!" He has kept his promise. In the 20th century, the Transylvanian aristocracy ceased to exist. Their estates were lost, their castles fell into disrepair, the cemeteries containing the bones of their ancestors were overgrown with weeds, and they themselves were scattered all over the world. In the great social upheaval, many could not even save their lives. The Hungarian aristocracy fared no better, but so did the rest of the Eastern European countries. The feudal lords had received countless warnings beforehand, but they ignored them. One of them is Sándor Petőfi's poem, Glorious Lords. Listen to it in a movingly beautiful performance by Pál Mácsai. The video clip is available at: https://www.youtube.com/watch?v=5UxjWISWslg</w:t>
      </w:r>
    </w:p>
    <w:p>
      <w:pPr>
        <w:pStyle w:val="Normal"/>
        <w:rPr/>
      </w:pPr>
      <w:r>
        <w:rPr/>
        <w:t>Our history, full of suffering, which has often threatened our very existence, is incomprehensible because it is not a life imposed on us by fate. If we had taken advantage of every opportunity that the heavens have offered us, we would be the Switzerland of Eastern Europe. Unfortunately, this attitude was not only characteristic of previous dictatorial regimes. Nor have the current bourgeois governments done much to change this situation. We do not even now claim our own original ideas, but instead join the ranks of imitators as buyers of ideas conceived elsewhere. Most of the time, however, we do not do this either, but are wage slaves, implementing foreign ideas for a tenth of the wages of Western workers. Those who try their luck abroad are no better off, because they are given the hardest and lowest paid jobs. And our women and daughters end up as maids and babysitters in Western households. Most of the time, however, they end up in massage parlours, where they work as prostitutes. Our behaviour forces us into perpetual servitude. With this mentality we will never rise above our current situation. Our politicians have been pushing for our early accession to the European Union in every possible forum, but they have failed to take into account that you cannot arrive in this community with a beggar's knife.</w:t>
      </w:r>
    </w:p>
    <w:p>
      <w:pPr>
        <w:pStyle w:val="Normal"/>
        <w:rPr/>
      </w:pPr>
      <w:r>
        <w:rPr/>
        <w:t>Our chances of survival and prosperity are being significantly undermined by the worldwide phenomenon of social decline. Today, more and more people are referring to their great predecessors and to the second and third- and third-generation that followed them. There are real grounds for this view, and it is no coincidence that many people find the quality of their society increasingly disappointing. The decline of a country, of a people, can be traced back to two things. The first is that it is slowly running out of the spiritual forces created by the advanced souls who live in it. For the reasons already mentioned in Chapter V of the "Esoteric Panorama", souls from the higher spheres came to us in droves in the first half of the twentieth century to help us to endure the shocks of the two world wars by their creations and culture. These people are dying out, and have been replaced by the less evolved souls who now make up the backbone of our society. But this is not a punishment of fate, but an opportunity for progress. The less developed souls are, thanks to God's generosity, given the opportunity for intensive development by being born into a people where they can draw from positive patterns. They do not have to create value out of nothing at the cost of superhuman struggles, because it is given, it just has to be copied and adapted.</w:t>
      </w:r>
    </w:p>
    <w:p>
      <w:pPr>
        <w:pStyle w:val="Normal"/>
        <w:rPr/>
      </w:pPr>
      <w:r>
        <w:rPr/>
        <w:t>Second and third generations, on the other hand, are making less and less use of this opportunity, and this is another reason for social decline. Their souls, shackled by primitive instincts, are incapable of understanding what they have to do in this world, and they are enslaved to the material world, allowing their spiritual heritage to be lost. They are unable to rise to the level of what they have received, which has fallen into their lap without effort, and they have nothing to do with it but to preserve it, to cherish it. And the process of destruction is not necessary. It is entirely up to succeeding generations to maintain the level left to them by their more advanced predecessors. If they are unable or unwilling to preserve the values they have inherited, sooner or later all cultures on earth will degenerate and disappear. We will then descend into the animal kingdom and barbarically destroy our civilisation one by one. For this we have only ourselves to blame, since no external force can force us to this fate.</w:t>
      </w:r>
    </w:p>
    <w:p>
      <w:pPr>
        <w:pStyle w:val="Normal"/>
        <w:rPr/>
      </w:pPr>
      <w:r>
        <w:rPr/>
        <w:t xml:space="preserve">According to the supervisors of the afterlife, life on our planet is the third most difficult in this sector of the universe. However, the darkness, fear, hatred and other negative emotions that dominate our world did not develop in this sector of life by accident, they are primarily our fault. The biggest problem is not that we created them, but that we don't want to get rid of them. The powers that be do not force us to live in these conditions, we cling to our difficulties "tooth and nail". We create the calamities that afflict the world by refusing to part with them. We can solve most of our problems, it's just a matter of determination. Overpopulation, which threatens to cause widespread hunger, could be prevented by strict birth control, for example. The technical conditions are there, but the will to do it is lacking. The abolition of the military industry, the redeployment of its workers to other industries and the destruction of weapons stocks would eliminate armed conflicts, local wars and even the threat of nuclear warfare. </w:t>
      </w:r>
    </w:p>
    <w:p>
      <w:pPr>
        <w:pStyle w:val="Normal"/>
        <w:rPr/>
      </w:pPr>
      <w:r>
        <w:rPr/>
        <w:t xml:space="preserve">Nor do we need to tolerate bloodshed until the existing stockpiles of weapons are destroyed, because banning the possession of weapons also depends on determination. However, some countries believe that the right to bear arms is part of the concept of democracy. According to statistics, 40 per cent of the 106 million households in the US own a gun or rifle for 'self-defence'. 200 million firearms are privately owned. They are taken out 2 million times a year and half a million crimes are committed with firearms. Every year 30,000 people die from bullet wounds. Nearly 100 children die every year in gun-related accidents. Thousands of students in the US bring firearms to school every day and 1 million 200,000 children with keys are left alone in homes where guns are kept. But this is a situation that only comedians object to. To quote Woody Allen: "If you need a gun in America, go to the nearest supermarket and you can throw the gun in the basket with the milk and bread." In these circumstances, we should not be surprised that 11-13 year olds are having an almost weekly shooting war in their school. Armed with serial killers, they kill dozens of their peers and teachers. </w:t>
      </w:r>
    </w:p>
    <w:p>
      <w:pPr>
        <w:pStyle w:val="Normal"/>
        <w:rPr/>
      </w:pPr>
      <w:r>
        <w:rPr/>
        <w:t>A few years ago, England was struggling with similar problems. But they decided to put an end to it once and for all, and passed a law banning the use of handguns. Now no one, not even police officers, are allowed to carry guns. So the shootings have stopped, and crime has fallen by a third from one year to the next. This is further proof that problems can be solved and that it is only a matter of will to achieve the desired state. We should not expect a divine miracle that will solve our problems in one fell swoop, because the Creator does not interfere in our lives. God has given man free will from the beginning of the creation of the world, and holds to his determination. The only thing he can do is to watch events with sadness.</w:t>
      </w:r>
    </w:p>
    <w:p>
      <w:pPr>
        <w:pStyle w:val="Normal"/>
        <w:rPr/>
      </w:pPr>
      <w:r>
        <w:rPr/>
      </w:r>
    </w:p>
    <w:p>
      <w:pPr>
        <w:pStyle w:val="Normal"/>
        <w:rPr/>
      </w:pPr>
      <w:r>
        <w:rPr/>
        <w:t xml:space="preserve">Before the regime change, there were about two dozen publishing houses in Hungary. These state-owned mammoth publishers, under the strict control of the ministries, were able to sell over 100,000 copies of state-subsidised, extremely cheap books. Private publishers sprang up and by 1994 the number had reached 600. The price of paper on the world market then began to rise sharply, leading to a 300% increase in book prices in 2 years. At the same time, our standard of living fell rapidly. Inflation of 30-40% a year meant that by 1996, solvent demand was a fraction of what it had been before the change of regime. Culture was the main victim of this impoverishment. The reason for this, as one of our journalists put it, is as follows: who cares about books if your child is hungry, you can't pay the electricity bill and you can't see the end of the 'tunnel' promised by our politicians. The mountains of unsellable books have bankrupted hundreds of well-meaning private publishers, but also the well-funded public publishers are on the verge of bankruptcy. Under these circumstances, it is a miracle that there is still any book publishing in Hungary. (Before the change of regime in 1989, 108 million books were published in Hungary; today only 30-40 million. Even this circulation figure is made up of 13,000 titles, which means that an average of 2,500 copies of a work are published. The worst situation is in specialist publishing. At most, only a few hundred copies can be sold.) </w:t>
      </w:r>
    </w:p>
    <w:p>
      <w:pPr>
        <w:pStyle w:val="Normal"/>
        <w:rPr/>
      </w:pPr>
      <w:r>
        <w:rPr/>
        <w:t>The 25 to 30 publishers that are still in business are currently surviving by reissuing their bestsellers. However, the profit margin is not very high, so most publishers try to make some profit by manipulation. The most common of these is the recent practice of printing books on toilet paper. They call the grey, woody material they instruct the printers to use 'environmentally friendly', but this does not change the fact that the letters on this poor quality paper are almost illegible. There are publishers who label their publications with the impressive slogan: "No tree had to die to make this book." However, the use of these lofty slogans is mostly cheap demagoguery. Our publishing companies print only the bestsellers on recycled paper, hoping that readers will buy the books that interest them in poor quality. The less interesting books continue to be published on wood-free paper, in the hope that they will have something attractive to offer. In addition, works printed on poor quality paper cost one and a half times as much as those on expensive, fine-bleached paper, in the expectation that anyone who wants a good book will pay whatever price they can. Under these circumstances, the environmental protection programme of our domestic publishers is nothing more than a self-interested way of riding a fashion wave. They could only be taken seriously if the significant price difference between waste paper and woodfree recycled paper were reflected in the price of books.</w:t>
      </w:r>
    </w:p>
    <w:p>
      <w:pPr>
        <w:pStyle w:val="Normal"/>
        <w:rPr/>
      </w:pPr>
      <w:r>
        <w:rPr/>
        <w:t>Unfortunately, nature conservation associations are not immune to the 'sneers' about environmentally friendly paper. They are becoming increasingly militant in their calls for the full recycling of waste paper and would like to ban the felling of forests. As far as encouraging the recycling of used packaging and newspaper paper is concerned, we must agree with this ambition to a large extent. No waste material that can be recycled should be thrown away or destroyed. This would save a significant amount of raw materials and 40% of energy, not to mention the fact that by not 'bleaching', less water and chemicals would be needed for paper production. In the most modern mills, the technology is no longer a problem because the closed system means that no pollutants are released into the environment, but they still need wood fibre. But they need wood, which is increasingly being discouraged by environmentalists who are fighting tooth and nail for every piece of wood. This is a very ill-informed effort. In countries where there is planned forest management, there is no need to fear that all the trees will be cut down. The basic rule of professional logging is that the trees that are felled must be replaced. In civilised countries, before logging is started in an area, the newly planted forest is already there. Logging is also necessary because trees age over time. Whether we like it or not, we have to cut them down every 100 to 200 years, we have to renew the forests. If we do not do this, nature will do the work for us in its own way. In the past, when a forest became old, when it had too many rotten trees, the thick layer of compost would spontaneously combust. The whole forest burned down as a result. However, the seeds in the soil survived the fire and soon revived from the ashes.</w:t>
      </w:r>
    </w:p>
    <w:p>
      <w:pPr>
        <w:pStyle w:val="Normal"/>
        <w:rPr/>
      </w:pPr>
      <w:r>
        <w:rPr/>
        <w:t>Deforestation is only harmful to the environment if the felled trees are not replaced by saplings. This is the case in tropical countries, where jungles are cleared to provide arable land for an unstoppable population, with no regard for the global impact. However, the increase in living standards hoped for at the cost of changing the climate does not materialise, because these lands are so poor and of such poor quality that they are completely exhausted and burnt out in a few years. After that, they are no longer suitable for afforestation, and poverty and misery remain. Their suffering is compounded by the disasters caused by climate change (floods, landslides, droughts). The best known of these are El Niño and La Niña (La Niña), which have not coincidentally developed in the tropics. In the past, thoughtless interference in the workings of nature has also caused irreparable damage in Europe. Thousands of years ago, Mediterranean countries from Gibraltar to Greece and Asia Minor were covered with dense canopies. However, with the advent of commercial shipping, forests were ruthlessly cleared, leaving only a few centimetres of soil to bind, the soil was washed off the hillsides by the rains. So now the Mediterranean coast is covered with barren hills and bare rocks. In addition, the soil washed away by the falling waters and deposited in the estuaries, causing the harbours to fill up and the sea water to move inland. As a result, the famous ancient port towns were destroyed and deserted. The cutting of the forest covering the white promontories of the Dinaric coast had already taken place in the Middle Ages. The larch trees were used to lay the foundations of Venice. The larch is the only species of wood that does not rot in water and even hardens.</w:t>
      </w:r>
    </w:p>
    <w:p>
      <w:pPr>
        <w:pStyle w:val="Normal"/>
        <w:rPr/>
      </w:pPr>
      <w:r>
        <w:rPr/>
        <w:t xml:space="preserve">In the long term, paper will be used less and less for printing books and newspapers, as other materials take over the role of information carrier. Data is not recorded using ink, but electronically, which has the advantage that the raw material does not have to be discarded after use, because it can be erased and rewritten at any time. Today, we no longer need to use a heavy, bulky and cumbersome computer to retrieve these electronic media, because a few years ago an extremely easy-to-use visualisation tool, the electronic book, appeared. Called a "General Purpose Reader Device", it is nothing more than a small plastic box with a flat screen. It is battery-powered and no bigger than a large book, so you can take it with you wherever you go. It's not expensive either, and the current price of $200-250 is likely to drop further. You can run electronic text on it in the same way as on a desktop computer, and you can change the type and size of the fonts. If you want, you can also add margin notes to your reading. You can easily take a whole library (encyclopaedias, dictionaries, hundreds of books) with you, as the discs take up little space and weigh very little. A more advanced version of GPRD, which can read text, will be available soon. For those who are nostalgic for books, an electronic book made of paper-thin plastic sheets is being developed. Its spine-mounted brain uses a liquid crystal display to show the information fed into its memory on each page. This preserves the illusion that anyone who wants to can turn the pages. The paper-sheet simulator can also be used as a mobile phone, or even connected to the Internet to receive material. People living in isolation no longer need to make a trip to the nearest newsagent to read the day's news. </w:t>
      </w:r>
    </w:p>
    <w:p>
      <w:pPr>
        <w:pStyle w:val="Normal"/>
        <w:rPr/>
      </w:pPr>
      <w:r>
        <w:rPr/>
        <w:t xml:space="preserve">Of course, those who insist can still buy traditional books. But more and more distributors are producing them individually. The giant distribution networks operate digital high-speed printers like laser printers, where the text is electronically fed into the printer and the individually produced book is ready in a few minutes. The book is then neatly bound and ready to be taken home. The book produced in this way is more expensive than an assembly line product, but it doesn't have to be shipped, never runs out and never stays in stock. Another big advantage is that the horrific cliché production costs associated with offset printing are eliminated, so that a single work does not require a multi-million dollar investment. The ready-edited material for the book of the customer's choice is downloaded from the centre via the internet, loaded into the rapid printer in digital format and delivered to the customer within half an hour, packaged and ready for delivery. </w:t>
      </w:r>
    </w:p>
    <w:p>
      <w:pPr>
        <w:pStyle w:val="Normal"/>
        <w:rPr/>
      </w:pPr>
      <w:r>
        <w:rPr/>
        <w:t>Another reason why environmentalists are on the wrong track when it comes to preserving forests is that paper production does not require wood. In ancient times, paper was made from papyrus pulp. Nothing proves its usefulness better than the excellent condition of the thousands of years-old papyrus rolls in our museums. By contrast, paper made by modern means, using polluting technology, starts to yellow after a few decades and crumbles after 100-150 years. Its only advantage is that it is cheap. But the cellulose raw material for its production could be made from hemp. Hemp is much easier, much quicker and much cheaper to grow than wood, and it is also an excellent raw material for textiles. The fibres of hemp are long and interlocked, so it can be used to produce paper with the tensile strength and uniformity of the best quality wood.</w:t>
      </w:r>
    </w:p>
    <w:p>
      <w:pPr>
        <w:pStyle w:val="Normal"/>
        <w:rPr/>
      </w:pPr>
      <w:r>
        <w:rPr/>
        <w:t xml:space="preserve">Many people think that this coarse fibre plant can only be used to make rope, burlap and tent poles. But this is a big mistake. It is from this pure cellulose plant that the world's thinnest paper is made: cigarette paper; bibliofilament paper for printing book scraps; and non-wrinkling banknote paper. If such thin paper can be produced from it, thicker office paper should be no problem. Paper made from hemp fibre is even more resistant to ageing. In Chinese archives, 2,000-year-old documents made of hemp can be found intact. Hemp can also be used to make health-preserving organic clothing. Hemp's antimicrobial surface and chemical properties delay and inhibit the growth of bacteria and fungi. Hemp fibre quickly absorbs and wicks moisture and sweat away from the body. It keeps you warm in winter and cool in summer, providing a year-round sense of comfort. Its very high density also protects against UV-A radiation and blocks harmful radiation from electrical appliances. </w:t>
      </w:r>
    </w:p>
    <w:p>
      <w:pPr>
        <w:pStyle w:val="Normal"/>
        <w:rPr/>
      </w:pPr>
      <w:r>
        <w:rPr/>
        <w:t xml:space="preserve">Hemp's versatility is also demonstrated by its ability to replace many polluting raw materials in the construction and automotive industries. Its very good thermal and acoustic insulation properties can also be used in aircraft construction. While in the construction industry it can replace the health-damaging stone and glass wool, in aircraft manufacturing it can replace expensive carbon fibres. It could also gain significant ground in the plastics industry, where the strength of hemp fibre often exceeds that of synthetic fibres. It can also be recycled and composted. </w:t>
      </w:r>
    </w:p>
    <w:p>
      <w:pPr>
        <w:pStyle w:val="Normal"/>
        <w:rPr/>
      </w:pPr>
      <w:r>
        <w:rPr/>
        <w:t xml:space="preserve">A co-benefit of hemp cultivation is its seed. According to naturopathic scientists, there are more than 3 million seeds of plants on earth that have a nutritional value comparable to hemp seeds. Hemp seeds contain about 30% of very fine oil. It contains almost exclusively unsaturated fatty acids, making it an excellent salad oil. It contains Omega 3, Omega 6, Omega 9 fatty acids and gamma-linolenic acid. (Omega 6 fatty acid content is 57%.) These essential fatty acids cannot be produced by the body and must be obtained through diet (Omega 9 fatty acid can be produced to a limited extent, but is not sufficient). They are essential for the proper functioning of the brain and help maintain healthy skin and hair. In addition, hemp seed oil is very tasty. It is even more delicious when roasted. Few people know that it can be ground into a powder and mixed with graham flour to make delicious bread. Hemp seed is also a favourite with dieters, as when cooked it coats the stomach lining with a special layer of oil, so the acid it produces does not irritate the stomach lining, which reduces hunger. Hemp seed oil is also used by the cosmetics industry. It is also very easy to grow. It just needs to be sown and harvested. No care is needed, as hemp kills weeds in the soil. You don't need pesticides either. </w:t>
      </w:r>
    </w:p>
    <w:p>
      <w:pPr>
        <w:pStyle w:val="Normal"/>
        <w:rPr/>
      </w:pPr>
      <w:r>
        <w:rPr/>
        <w:t>It could also be a long-term solution for tobacco farmers. It would continue to provide them with a livelihood as smoking gradually declines and is expected to disappear. Despite this, its cultivation is banned in many western countries, including the United States. The barrier to its widespread use is thought to be the aversion to its cultivation in most countries. Many people confuse wild hemp with industrial hemp. They believe that if they start growing hemp on a large scale, there will be more drug users and marijuana production will become unstoppable. But industrial hemp contains no narcotics and is not suitable for drug production. In any case, the seeds of wild hemp do not contain delta-D tetrahydrocannabinol, because THC is found in the glands on the leaves of the plant's flowering shoots. Its original role is to protect the plant from pests and pathogens. It also has high UV-B absorption, which protects the plant from harmful radiation.</w:t>
      </w:r>
    </w:p>
    <w:p>
      <w:pPr>
        <w:pStyle w:val="Normal"/>
        <w:rPr/>
      </w:pPr>
      <w:r>
        <w:rPr/>
        <w:t>Hemp is the best and cheapest raw material for paper production. This has caused its demise and its neglect to this day. In the 1930s, the production of wood and hemp paper was still going head to head. Then the hemp peeler was invented, which was able to remove the worthless parts of the stalk from the useful fibres. This made hemp paper much cheaper and of better quality. This did not please the American timber lobby, so they launched a huge press campaign. They confused industrial hemp with wild hemp and scared the public with scare stories about the explosion of marijuana cultivation. The word magic proved successful. Thousands of outraged parents have bombarded the House of Representatives with letters demanding immediate action against the spread of the infernal plant that threatens their children. The general hysteria meant that no one listened to the common sense arguments of the pro-hemp campaigners. So the House of Representatives imposed a punitive tax on hemp paper production that brought the industry to its knees.</w:t>
      </w:r>
    </w:p>
    <w:p>
      <w:pPr>
        <w:pStyle w:val="Normal"/>
        <w:rPr/>
      </w:pPr>
      <w:r>
        <w:rPr/>
        <w:t xml:space="preserve">This promising industrial raw material in many respects also went the way of the poppy. This extremely tasty cake ingredient, which contains even more vitamins and minerals than walnuts, is not known abroad because its cultivation is banned in most countries. In India, for example, poppy plantations are burnt and the grower is punished with death. And in the United Arab Emirates, which includes the popular Dubai, you can go to jail for possessing small amounts of edible poppy. People in the West are also wary of poppy, believing it to contain opium. But this misconception is unfounded. Opium is not found in the seeds of the poppy, but in the poppy seed pod. The tiny black seeds of the garden poppy do not contain any narcotics, their consumption is not harmful in the slightest, and their rich nutritional value is almost indispensable for the body. This was known in ancient times. Poppy seeds were known and used in the Roman Empire. </w:t>
      </w:r>
    </w:p>
    <w:p>
      <w:pPr>
        <w:pStyle w:val="Normal"/>
        <w:rPr/>
      </w:pPr>
      <w:r>
        <w:rPr/>
        <w:t>Even the seeds of industrial poppies contain few narcotics. However, when processed, it can also be consumed, because the morphine content is reduced to 3% of its original value during heat treatment. Edible poppy seeds also have no significant opium in the shell. Just like wild hemp is not the same as industrial hemp, edible poppy has nothing to do with the high alkaloid content of poppy produced for pharmaceutical companies. They are different varieties. Therefore, from a public health point of view, controlled cultivation of poppies would be very useful. This oilseed would not only enrich the diets of people in Western countries, but would also make a significant contribution to health promotion. (For example, it contains more calcium than cheese.) Well, back to the publishers.</w:t>
      </w:r>
    </w:p>
    <w:p>
      <w:pPr>
        <w:pStyle w:val="Normal"/>
        <w:rPr/>
      </w:pPr>
      <w:r>
        <w:rPr/>
        <w:t>Unfortunately, the struggle for survival has also had negative manifestations, with some publishers now giving former bestsellers a different title and cover. They are trying to increase sales by misleading customers, giving the reader the impression that it is a new book by a popular author. The falsehood is only revealed at home, after a thorough study of the book, and then there is little you can do. The trader will not give you any money back, and even with maximum goodwill, you can only expect him to exchange the new book for another. Most recently, M. Scott Peck's "The Road Less Travelled" was the victim of such a deal. This book, described above, was published in 1995 under the title 'On Roads Less Travelled', and was published by another publisher in 1997, but now under the title 'The Road Less Travelled'. This phenomenon, apart from discrediting Hungarian publishing, is also annoying because the few readers who are still able to spend money on books are nowadays very careful about what they spend their money on. People no longer buy books by the metre and by the colour, so they only buy works that help solve their everyday problems. Of the extremely wide range of books available, few meet this strict criterion.</w:t>
      </w:r>
    </w:p>
    <w:p>
      <w:pPr>
        <w:pStyle w:val="Normal"/>
        <w:rPr/>
      </w:pPr>
      <w:r>
        <w:rPr/>
      </w:r>
    </w:p>
    <w:p>
      <w:pPr>
        <w:pStyle w:val="Normal"/>
        <w:rPr/>
      </w:pPr>
      <w:r>
        <w:rPr/>
        <w:t xml:space="preserve">One of them is Dr Joseph Murphy's The Amazing Power of the Subconscious, which was published for the fourth time in 1996 to great acclaim. Quotations from this great work also appear in several places in the Esoteric Panorama. There are few books in the world that explain the importance of self-suggestion in our daily lives in such a pertinent way. The gist of what he says is that our thoughts unleash the power of the unconscious, and therefore he who changes his thoughts changes his destiny. Many people do not believe how important a role thoughts play in our lives. Since time immemorial, the esoteric literature has asserted that our actions are nothing more than objectified thoughts. Everything that is created in the world is first created in the form of thoughts. Whether it is good or bad, it is created by first imagining it. Our thoughts make their way into the future and prepare the ground for realizations. The event is but the actualization of the thought. </w:t>
      </w:r>
    </w:p>
    <w:p>
      <w:pPr>
        <w:pStyle w:val="Normal"/>
        <w:rPr/>
      </w:pPr>
      <w:r>
        <w:rPr/>
        <w:t>So let us be very careful what we think, what we daydream about, because with sufficient involvement (i.e., the belief, desire, expectation), nothing will prevent our thoughts from becoming reality. As an old Chinese proverb says: "Think carefully about what you wish for, because it might come true!" The power of self-suggestion has been manifested from the beginning of human history. Even the Bible has its implications. The Book of Job says: "For what I feared most came upon me; what I trembled at came upon me."</w:t>
      </w:r>
    </w:p>
    <w:p>
      <w:pPr>
        <w:pStyle w:val="Normal"/>
        <w:rPr/>
      </w:pPr>
      <w:r>
        <w:rPr/>
        <w:t>Nowadays, people do not attach any importance to their wandering imagination. They believe that punishment is only for negative actions, that negative thoughts are not forbidden by law. Indeed, there is no legal sanction for negative thoughts, but in this way we can harm ourselves much more than the punishment the law can impose on us. Moreover, we ourselves impose this punishment, which often lasts a lifetime, on ourselves by irresponsibly giving birth to a negative thought. For this thought, when it is released from our minds, attracts the demonic forces that are omnipresent in our world and, strengthened by them, shapes our environment so that what we have thought will come to pass.</w:t>
      </w:r>
    </w:p>
    <w:p>
      <w:pPr>
        <w:pStyle w:val="Normal"/>
        <w:rPr/>
      </w:pPr>
      <w:r>
        <w:rPr/>
        <w:t>The moment of this can often be caught in the act. Many people have found that they can anticipate the outcome of events in their lives. The outcome is almost always in line with our expectations, i.e. success in a positive attitude and failure in a negative one. The reason for failure is that we do not have high hopes of success when we make our request. We do not anticipate how our request will be granted. It is interesting that at the moment of the decision, we suddenly remember our case and imagine the outcome of the decision. We have no idea that we are deciding for ourselves. When a negative response is made, we are actually making the decision by imagining failure, thinking that we have failed again.</w:t>
      </w:r>
    </w:p>
    <w:p>
      <w:pPr>
        <w:pStyle w:val="Normal"/>
        <w:rPr/>
      </w:pPr>
      <w:r>
        <w:rPr/>
        <w:t>This specific communication is due to the fact that all human beings are connected to each other through their subconscious. This interconnectedness is created by the formless morphogenetic field hypothesised by Jung, or by the subatomic computer of Higher Intelligence, accessible to all. So this link exists not only in the animal world, but also in the human world, we just don't know about it. When one decides another person's case, one first contacts the Higher Intelligence. Through spiritual contact with the universal brain, which oversees the whole world, it learns whether the cause before it is worth supporting, whether it will advance the progress of humanity, and whether the time has come to carry it out. If it is, the decision-maker also makes a subconscious connection with the applicant and asks him telepathically what outcome he would like. If negative thoughts come to mind, he or she will reject our request, giving in to our expectations, saying that we don't really expect help. All that remains is to consciously formulate and verbally communicate or post the negative response. It should be noted, however, that today, even with positive thinking, success is not guaranteed. Unfortunately, at the current stage of consciousness development, there are also many dishonest people among decision-makers who put their own selfish interests above the universal interest, who may make a point of vanity out of the way in which they consider the application to be inappropriate, or who are simply afraid of the consequences of a positive decision. There is not much we can do about this, but at least let us not increase the chances of failure by systematically perpetuating our fate by negative forces fuelled by wrong ideas.</w:t>
      </w:r>
    </w:p>
    <w:p>
      <w:pPr>
        <w:pStyle w:val="Normal"/>
        <w:rPr/>
      </w:pPr>
      <w:r>
        <w:rPr/>
        <w:t>So for our own sake, let us get rid of negative thoughts. Let us not deliberately ruin our lives and happiness by foregoing success within our reach through our small-mindedness. If we feel that we deserve success, if we have a realistic basis for the fulfilment of our desires, then let us take Dr Murphy's advice and start from the beginning with positive thoughts about solving our problems. These thoughts are brought down to the subconscious through strong faith, which transforms them into reality with the help of the absolute world. The subconscious is far superior to the conscious in its abilities, but it is no more than a servant in its function. Its job is to assist our conscious activity in our physical existence. Unfortunately, he takes this task too seriously, and accepts uncritically whatever the conscious mind says. If it sees that we consider ourselves worthless, worthless, or resigned to our bodily complaints, it believes it, and makes every effort to maintain this state for us. For the servant never criticises, but trusts blindly in his master and does his will. If we think it right that we should be fallen, miserable, and afflicted with various diseases, he will maintain this state by the guidance of external forces, on the assumption that we obviously know what is good for us. So, if we are not masochists and if the lifestyle and physical condition we are currently in does not suit us, let us change it.</w:t>
      </w:r>
    </w:p>
    <w:p>
      <w:pPr>
        <w:pStyle w:val="Normal"/>
        <w:rPr/>
      </w:pPr>
      <w:r>
        <w:rPr/>
        <w:t>The way to do this is very simple, we use targeted phrases to instil in our minds that our normal state is success, abundance, happiness and health. If our beliefs are not strong enough and we cannot get our new way of life directly accepted by our subconscious, we can apply the methods described in the "Esoteric Panorama". Self-suggestion based on the rules of belief, desire and expectation can convince the subconscious that the new situation we have implanted in our consciousness is the favourable one and will maintain it from then on.</w:t>
      </w:r>
    </w:p>
    <w:p>
      <w:pPr>
        <w:pStyle w:val="Normal"/>
        <w:rPr/>
      </w:pPr>
      <w:r>
        <w:rPr/>
      </w:r>
    </w:p>
    <w:p>
      <w:pPr>
        <w:pStyle w:val="Normal"/>
        <w:rPr/>
      </w:pPr>
      <w:r>
        <w:rPr/>
        <w:t>These self-suggestive phrases, which can also be considered as prayers, can vary depending on the situation. As an example, here are some of the most tried and tested positive thoughts suggested by Dr Murphy: "I radiate a loving feeling of goodwill, happiness and joy to all my colleagues. I declare, affirm and believe that I will have harmonious, pleasant and satisfying relationships with all my colleagues. Divine love, harmony, peace and tranquillity permeate my thoughts, words and actions. I rejoice in the goodness of those around me, and the radiance that is in my soul flows towards them." "I am a creature of God. The Almighty loves me and cares for me. Whenever a negative thought of anger, fear, resentment or hatred enters my mind, I immediately push it out and think of the God within. Only the ideas of the Almighty can enter my mind, bringing me harmony, peace and tranquility. I exalt the God within me." This prayer is also short but pithy: "I am a channel of God on earth. The Almighty needs me here, otherwise I would not exist. I believe in God, in his cosmic wisdom. Always expecting the best, I live in joyful anticipation and unexpected miracles happen to me daily." Often, we are plagued by some serious problem for which we cannot find a solution. In this case, this prayer has proved to be very effective: "I am convinced that the solution to my problem lies in the cosmic power within me. I am now attuned to this divine power because I know and believe that it will give me the perfect answer. The cosmic power within me is God himself, the source of all wisdom and enlightenment. All tension and doubt are removed when I trust myself to this power. I put my faith in the cosmic power. A feeling of peace and serenity spreads through my mind, knowing that the Almighty is guiding me on the right path. An unshakable faith and trust in Him pervades my whole being."</w:t>
      </w:r>
    </w:p>
    <w:p>
      <w:pPr>
        <w:pStyle w:val="Normal"/>
        <w:rPr/>
      </w:pPr>
      <w:r>
        <w:rPr/>
        <w:t>The biggest problem for creative people is that they often have to wait decades for their work to gain public recognition and profit. Only in a few cases is the rejection series due to the fact that the work was ahead of its time. The main reason for prolonged failure is the attitude of the creator, an inappropriate approach. Radical change can only be expected if we do a thorough clean-up of our thoughts and give up our persecution complex. The following statement of faith is very capable of creating positive images in our minds and attracting the forces of betterment: 'Infinite intelligence has favoured me by bestowing upon me a spark of the universe's knowledge. This idea will make a significant contribution to the development of our civilization and the well-being of mankind. I am confident that the creative intelligence within me will open the doors to the realisation of my work. I know that the law of attraction works for me, and therefore people capable of carrying out my work gravitate towards me. I entrust my destiny to my subconscious and the universal intelligence directly connected to it. I am convinced that my idea, like a seed sown in the ground, will grow, flourish and, as it unfolds, will go its own way to benefit the world." This creed can be summed up in a prayer, "I know that my thoughts and feelings foreshadow my future. God acts in every moment of my life, and at the right time, in the right way, He will make all my desires come true." Finally, we can give emphasis to our prayers of different content with these phrases, "If it is for my good and the good of all that exists, please Lord, do this for me. Thank you for your goodness to me."</w:t>
      </w:r>
    </w:p>
    <w:p>
      <w:pPr>
        <w:pStyle w:val="Normal"/>
        <w:rPr/>
      </w:pPr>
      <w:r>
        <w:rPr/>
        <w:t>If our destinies do not take the desired turn in the long run, the fault lies in our diminishing faith as our hopes diminish. Our faith in God can be strengthened by the prayer, "Lord, give me the strength to believe in you steadfastly, to be your devoted follower, and to be free from the shackles that keep my wretched self from you. At the same time, deliver me from evil; do not let demonic beings plant harmful thoughts in my mind and drive me away from you." Positive thoughts that have already taken root can be protected from harmful influences by repeating this sentence: "The infinite stream of love and peace has cast out all harmful thoughts and harmful images in me."</w:t>
      </w:r>
    </w:p>
    <w:p>
      <w:pPr>
        <w:pStyle w:val="Normal"/>
        <w:rPr/>
      </w:pPr>
      <w:r>
        <w:rPr/>
        <w:t>For many people, finding the right partner is the biggest problem. This prayer can go a long way in helping us to prosper: "I believe that God guides me in my path and that the law of harmony rules over me. I walk in the light of the Almighty's love, believing that I am attracting to me a partner who is perfectly suited to me in body, mind and spirit. I am convinced that every human being on earth has an ideal mate, and that God is doing everything possible to bring kindred spirits together." Most of the suffering of humanity is caused by lack of health. This condition can be helped by repeating with deep contemplation the following pithy phrase: "The divine healing power pervades all my cells and makes my body alive and healthy." Or: "All my organs are God's creation, and by the power of the Creator they function perfectly." Or: "My body is the temple of the living God, and I magnify God in my body. The love of the Almighty pervades every atom of my being, and His presence fills my soul with heavenly bliss." But healing in this way will only be effective if we first learn to love ourselves. Those who despise and do not value themselves will not achieve any results with this method, because the subconscious mind fixes and maintains an image of ourselves that prevents the desired change from taking place.</w:t>
      </w:r>
    </w:p>
    <w:p>
      <w:pPr>
        <w:pStyle w:val="Normal"/>
        <w:rPr/>
      </w:pPr>
      <w:r>
        <w:rPr/>
        <w:t xml:space="preserve">Unfortunately, self-suggestion can be done not only consciously but also unintentionally. Those who constantly complain about their physical and mental suffering will, after a while, have a flood of thoughts that will inevitably lead to these thoughts being absorbed into the subconscious and becoming fixed. In some cases, demonic forces can also have a suggestive effect on us. We can protect ourselves against this by withdrawing our belief from them. As soon as we stop believing in them, their power over us ceases. Our faith in God can also keep evil forces at bay, so that they cannot temporarily exert a negative influence on us. </w:t>
      </w:r>
    </w:p>
    <w:p>
      <w:pPr>
        <w:pStyle w:val="Normal"/>
        <w:rPr/>
      </w:pPr>
      <w:r>
        <w:rPr/>
        <w:t xml:space="preserve">For the sake of completeness, readers should note that this book has since been expanded to include several volumes. The third describes the rules of the ancient divination technique, Yi Ching, while volumes one, two, four, five and six contain letters from readers. These testimonies show how Joseph Murphy's teachings have been put into practice and how the subconscious has helped him in difficult situations in life. The seventh volume, which deals with the inner meaning of the Gospel of John, and the tenth volume, which deals with the Book of Job, are quite different. Also related to the Bible is the author's "The Cosmic Power Within You". This book contains Bible quotations, their interpretation and various prayers. Some of these have already been presented in the previous chapters. The eighth volume of The Amazing Power of Your Subconscious is similar in content. It contains psalm quotations and explanations. Finally, we should mention the ninth volume, which deals with the effects of prayer and the ways of praying for one another. </w:t>
      </w:r>
    </w:p>
    <w:p>
      <w:pPr>
        <w:pStyle w:val="Normal"/>
        <w:rPr/>
      </w:pPr>
      <w:r>
        <w:rPr/>
      </w:r>
    </w:p>
    <w:p>
      <w:pPr>
        <w:pStyle w:val="Normal"/>
        <w:rPr/>
      </w:pPr>
      <w:r>
        <w:rPr/>
        <w:t>A new book for 1996 in Hungary is Károly Hargitai's Parallel Universes. For 8 years, official science kept secret one of the greatest discoveries of the millennium, the existence of parallel universes. There is no significant literature on the subject, which is why this book is of global importance. Its publication is not only a new addition to our esoteric knowledge, but also shows that the universe is very different from what we thought or even imagined. This discovery, which has had a profound impact on our understanding of cosmology, was made public on 23 February 1995, when a team of computer scientists announced that they had discovered a parallel universe and had contacted the people who lived there. The group is based in a remote, flat area of Schleswig-Holstein, far from residential housing and industrial facilities. In this isolated spot, a small house where a few computer geeks have been working undisturbed on virtual reality research.</w:t>
      </w:r>
    </w:p>
    <w:p>
      <w:pPr>
        <w:pStyle w:val="Normal"/>
        <w:rPr/>
      </w:pPr>
      <w:r>
        <w:rPr/>
        <w:t>In the course of their work, they accidentally stumbled upon something that had been known for eight years to Nobel Prize-winning scientists at CERN, the European Organization for Nuclear Research, the Jülich Institute for Nuclear Research, the DESY experimental accelerator in Hamburg and the famous Max Plank Institute for Dimensional Research. Their discovery might have remained a secret had this enthusiastic little group of outsiders not stumbled upon an Internet network of a world they did not know. Since the activities of these eccentrics were not financed by the public budget, but by private funds, they were not bound by the 'scientific discipline' and the secrecy imposed by the various authorities. They were not at the mercy of the authorities, and therefore made no secret of the knowledge they had acquired through contact with the parallel world. In April 1995, they allowed the SW3 television crew into their little realm, where they discussed the subject in public with world-renowned scientists. According to Professor Weber, the leader of the group, the discovery was made by setting up a home-use network through which the researchers, working in different rooms, could communicate with each other. This network is designed to be unintercepted from the outside and cannot be intercepted in any way. This was intended to exclude all unauthorised access to their mysterious world.</w:t>
      </w:r>
    </w:p>
    <w:p>
      <w:pPr>
        <w:pStyle w:val="Normal"/>
        <w:rPr/>
      </w:pPr>
      <w:r>
        <w:rPr/>
        <w:t>One morning, a monitor installed in the boss's office on the closed-chain in-house computer network displayed a message in German: "Coffee is ready!" Mr Weber was delighted and went straight to the kitchen. But he found no one there. He went round his staff to find out who the message had come from, but a thorough examination revealed that it could not have come from inside or outside the machine through the usual telecommunications channels. He then attempted to contact the originator of the message while remaining conscious. By pressing the mechanical tashtatura of his machine, two-way communication was established. Much to his surprise, he found that those he had contacted were dealing with the same problems as he was, but on a slightly more advanced level. His partner was equally astonished to learn that he had entered from another world similar to their own. Once they had given each other their coordinates, they were shocked to discover that they were both located at the same point on the planet's coordinate system. In the meantime, they had loaded the contact program into the computer's memory so that they could contact each other at any time, and one of their computers was always on, just in case.</w:t>
      </w:r>
    </w:p>
    <w:p>
      <w:pPr>
        <w:pStyle w:val="Normal"/>
        <w:rPr/>
      </w:pPr>
      <w:r>
        <w:rPr/>
        <w:t>The lines to the parallel world are now almost 'smoking', as politicians there are constantly asking whether there are officials in our world with the same name as them and what they think about crucial social problems. We are asked for our opinion on critical situations, and we do the same. Our politicians do not deny it. To prove it, the panelists called Federal Chancellor Helmuth Kohl on the phone, who said he knew about the existence of a parallel universe. Since the mid-1980s, the Minister for Research has been regularly informing him of the state of this discovery. The two universes are not exactly the same. The inhabitants of the parallel universe are not only at a different level of development from us, but also speak different languages. On several occasions, illegible text has appeared on the screen at the beginning of the contact. The letters were most reminiscent of some kind of Far Eastern alphabet, but analysis revealed that no such writing exists on Earth. At other times, we received signs and symbols that we could not understand.</w:t>
      </w:r>
    </w:p>
    <w:p>
      <w:pPr>
        <w:pStyle w:val="Normal"/>
        <w:rPr/>
      </w:pPr>
      <w:r>
        <w:rPr/>
        <w:t>But the biggest mystery is where the parallel universe is located. The most obvious idea is that it's right next to us. Space is infinitely large, and there is no reason to think that other worlds could have been created beyond our own. But this assumption is contradicted by the lack of reaction times. We know from the Esoteric Circuit that the universe is so big that even subatomic energy particles are thought to take 25 days to travel from one end to the other. This means that a question from our Earth would take at least 50 days to be answered from a parallel Earth. But this is not the case, because researchers on both worlds communicate with each other as quickly and without delay as if we were phoning our neighbour. But this is only possible because the parallel universe is inside us. Being in the same space is not physically impossible. The space between atoms and molecules is as empty as the cosmos. In the microcosm, electrons are as far away from the nucleus as planets are from stars. Therefore, this vast empty space could theoretically accommodate dozens of universes. We cannot see them because they exist in other dimensions, and only become visible when the dimensional boundaries are crossed.</w:t>
      </w:r>
    </w:p>
    <w:p>
      <w:pPr>
        <w:pStyle w:val="Normal"/>
        <w:rPr/>
      </w:pPr>
      <w:r>
        <w:rPr/>
        <w:t>These dimensional boundaries are not to be thought of as a rigid wall, although they are physically more difficult to cross than a concrete wall. The universe is made up of subatomic energy particles of lower and higher vibrational frequencies. The vibrational frequency of the matter in our world is about one third of the scale, near the frequency minimum. This world is only a sliver of the worlds that exist. We do not perceive the rest because the spectrum of our senses can only capture the radiation of this world. Besides, people living in other dimensions can only perceive the world corresponding to their own frequency level, the rest they are normally unaware of.</w:t>
      </w:r>
    </w:p>
    <w:p>
      <w:pPr>
        <w:pStyle w:val="Normal"/>
        <w:rPr/>
      </w:pPr>
      <w:r>
        <w:rPr/>
        <w:t>On this basis, it is probably true that there are not three dimensions in the universe, but many more. We do not yet know exactly how many, but we do know one. This seems a bizarre idea, but we are used to the universe holding many surprises for us. One of the obstacles to a broad understanding of parallel planes of existence is that contact can only be made at the points of contact between dimensions. The home of the computer team that has unveiled the existence of parallel universes is located in just such a dimensional pole. Beyond this point, they themselves, even with their own computers, cannot contact other worlds, and location is therefore crucial to this process. Such points of contact can also be found in Hungary, as well as in Germany. Presumably this is the reason why members of extraterrestrial civilisations who have been integrated into our world prefer to visit us, because they tell us that there are several places in Hungary where there are very well-operated transdimensional gateways. Through these they can easily contact those other dimensional forces that have hostile feelings towards us. They are said to be well on the way to appeasing them, and hopefully to bringing them to their senses.</w:t>
      </w:r>
    </w:p>
    <w:p>
      <w:pPr>
        <w:pStyle w:val="Normal"/>
        <w:rPr/>
      </w:pPr>
      <w:r>
        <w:rPr/>
        <w:t xml:space="preserve">Meanwhile, new information has come to light in this area. Since our curiosity is boundless, extraterrestrial civilisations occasionally give us a nugget of information. They cannot give us complete textbooks, but their comments can be used to build a mosaic of how the universe works. The message from the Jarga civilisation, ten light years away, is that there are 12 dimensions in the universe. The Ummites also mention this many parallel universes. They are not side by side, but within each other, but manifesting at different frequencies. So they do not interfere with each other. They also tell us that the vibrational frequency of our universe is 1027 Hz. The individual universes are self-contained systems. Parallel universes do not scatter or radiate any energy into each other. (They cannot do this either because they exist at different times. When they manifest, other universes do not exist.) Within each dimension, the amount of matter and energy once created remains constant. </w:t>
      </w:r>
    </w:p>
    <w:p>
      <w:pPr>
        <w:pStyle w:val="Normal"/>
        <w:rPr/>
      </w:pPr>
      <w:r>
        <w:rPr/>
        <w:t>It is also clear from the little grey men's statements that the current universe is not 13.5 billion years old, but 15 billion years old. The Earth is not 4.5 billion years old, as our scientists claim, but 1 billion years older. According to aliens from the constellation of the Fryan, the Earth is 6.26 billion years old. (The discrepancies are probably due to where we calculate the Earth's formation from. From the assembly of debris orbiting the Sun, or from the formation of a solid globe.)</w:t>
      </w:r>
    </w:p>
    <w:p>
      <w:pPr>
        <w:pStyle w:val="Normal"/>
        <w:rPr/>
      </w:pPr>
      <w:r>
        <w:rPr/>
      </w:r>
    </w:p>
    <w:p>
      <w:pPr>
        <w:pStyle w:val="Normal"/>
        <w:rPr/>
      </w:pPr>
      <w:r>
        <w:rPr/>
        <w:t>The existence of parallel universes is not just theoretical. Our otherworldly teachers have also given us a practical demonstration. We have received visitors from neighbouring universes, but we have also been transported to one of the parallel universes:</w:t>
      </w:r>
    </w:p>
    <w:p>
      <w:pPr>
        <w:pStyle w:val="Normal"/>
        <w:rPr/>
      </w:pPr>
      <w:r>
        <w:rPr/>
      </w:r>
    </w:p>
    <w:p>
      <w:pPr>
        <w:pStyle w:val="Normal"/>
        <w:rPr>
          <w:rFonts w:eastAsia="Times New Roman"/>
        </w:rPr>
      </w:pPr>
      <w:r>
        <w:rPr>
          <w:rFonts w:eastAsia="Times New Roman"/>
        </w:rPr>
        <w:t xml:space="preserve"> </w:t>
      </w:r>
    </w:p>
    <w:p>
      <w:pPr>
        <w:pStyle w:val="Normal"/>
        <w:rPr/>
      </w:pPr>
      <w:r>
        <w:rPr/>
        <w:t>I was seriously shocked by the official on duty at Tokyo International Airport who asked for the passport of the young man who came up to him. He saw that he was from a country called Taured. He turned over the passport, which looked genuine, but could do nothing with it, because there is no such country, not in our world. The mystery of the situation was heightened when closer investigation revealed that the man had been doing business in Japan for some time. He has the necessary entry permit, he was found to have several European currencies in his luggage, and he had a driving licence issued in that particular, non-existent Taured. What's more, they even found bank statements, but they were linked to a financial institution that does not exist here either. The mystery man was escorted to a hotel near the airport and asked not to go anywhere until his case was settled. The next morning, however, he was gone. Two guards stood outside the door of the room all night, the accommodation was on the 15th floor of the building, so no one could explain how he had disappeared or escaped. The overseers of the universe must have discovered this anomaly and transformed the young man back into his own world. An APB was issued for the man, but of course no trace of him was ever found.</w:t>
      </w:r>
    </w:p>
    <w:p>
      <w:pPr>
        <w:pStyle w:val="Normal"/>
        <w:rPr/>
      </w:pPr>
      <w:r>
        <w:rPr/>
        <w:t xml:space="preserve">A woman called Lerina Garcia had nothing to do with our world either. She woke up one morning completely unsuspecting, but as the hours passed, she became increasingly unsure of where she was. Slowly, he became convinced that this was not his world or his reality, and for good reason. When he looked at the recent newspapers, even their names were completely unfamiliar to him. Most of the people in the news he had never heard of in his life. He also noticed that he wasn't wearing the same pyjamas he had the night before. When he went to work, he was shocked to find that the office he had been frequenting for years was not his workplace, and that he hardly knew any of his colleagues. He went to his boss to clarify the situation, but was even more horrified to find that the person was a complete stranger to him. Not the one he had always been on good terms with and knew as if he were a member of his own family. Interestingly, this new boss did not treat her as a stranger, but knew that she had left the company a long time ago because of a family tragedy. </w:t>
      </w:r>
    </w:p>
    <w:p>
      <w:pPr>
        <w:pStyle w:val="Normal"/>
        <w:rPr/>
      </w:pPr>
      <w:r>
        <w:rPr/>
        <w:t>When she returned home in total shock, she met her ex-boyfriend, who was very much at home there, in her apartment. This also came as a surprise to him, because he remembered that he had been out of that relationship for some time. However, he kept insisting that everything was fine between them and that there had never been any talk of a break-up. The situation has not been resolved, Lerina still claims to this day that this is not her world, and although she is trying to adapt to the new circumstances, which are completely alien to her, she feels as if she has gone mad or that the reality around her has become mixed up in a crazy way. Interestingly, he has not been taken back to his original world. He was destined to try to fit in, in a neighbouring universe. This also shows that there is not much difference between parallel universes. It could well be that these dimensional shifts are not the result of some malfunction, but of deliberate action. This is how the light beings who oversee the universe are trying to get us used to the idea of parallel universes.</w:t>
      </w:r>
    </w:p>
    <w:p>
      <w:pPr>
        <w:pStyle w:val="Normal"/>
        <w:rPr/>
      </w:pPr>
      <w:r>
        <w:rPr/>
        <w:t xml:space="preserve">But there are also malfunction-induced blackouts. As perfect as the universe is, its extraordinary complexity means that it occasionally malfunctions. In November 1986, a man named Pedro Oliva Ramirez was driving from Seville to Alcalá de Guadaíra when he suddenly felt lost. In his uncertainty, he drove off the motorway and joined another one, a six-lane motorway that had never existed before! The man was shocked to see a row of 20-storey apartment blocks along the road, and grass growing in the fields nearly two metres high, which in his world was utter nonsense. Soon after, he felt the air in the car getting hotter and hotter. He thought he heard distant voices and noises from an undetermined place, and then someone told him that he was in another country or another universe, but that the situation would soon be resolved. </w:t>
      </w:r>
    </w:p>
    <w:p>
      <w:pPr>
        <w:pStyle w:val="Normal"/>
        <w:rPr/>
      </w:pPr>
      <w:r>
        <w:rPr/>
        <w:t>In a few seconds, the burning sensation had passed, the voices had ceased, and Ramirez found himself at a fork in the road, with a sign on the side of the road indicating the way to Malaga, Seville or Alcaba. Still in a state of great confusion, the man finally made his way to Seville and soon made his way home. No one has ever been able to explain what happened to him. Most people would just shrug off his story and say that Ramirez must have made the whole thing up to get himself in the spotlight.</w:t>
      </w:r>
    </w:p>
    <w:p>
      <w:pPr>
        <w:pStyle w:val="Normal"/>
        <w:rPr/>
      </w:pPr>
      <w:r>
        <w:rPr/>
      </w:r>
    </w:p>
    <w:p>
      <w:pPr>
        <w:pStyle w:val="Normal"/>
        <w:rPr/>
      </w:pPr>
      <w:r>
        <w:rPr/>
        <w:t>Traces of previous civilisations</w:t>
      </w:r>
    </w:p>
    <w:p>
      <w:pPr>
        <w:pStyle w:val="Normal"/>
        <w:rPr/>
      </w:pPr>
      <w:r>
        <w:rPr/>
      </w:r>
    </w:p>
    <w:p>
      <w:pPr>
        <w:pStyle w:val="Normal"/>
        <w:rPr/>
      </w:pPr>
      <w:r>
        <w:rPr/>
        <w:t xml:space="preserve">Tracing the traces of the four civilisations that preceded us is also difficult because the destruction of each of them was triggered by a global cataclysm. A flood or deluge almost completely destroyed all their creations, leaving hardly anything left behind. And the traces of our ancestors who lived tens of thousands or hundreds of thousands of years ago have been lost to the elements. But the depths of the sea and sedimentary rocks still preserve evidence of their existence. The discovery of these finds is causing great confusion among archaeologists who deny our past. But the mounting evidence and discoveries are slowly leading them back to pre-eons ago. While they are far from accepting that advanced civilisations existed on Earth before us, few doubt the Flood that destroyed the fourth civilisation. </w:t>
      </w:r>
    </w:p>
    <w:p>
      <w:pPr>
        <w:pStyle w:val="Normal"/>
        <w:rPr/>
      </w:pPr>
      <w:r>
        <w:rPr/>
        <w:t>Der Spiegel reports that US geologists have discovered traces of a huge tidal wave in sedimentary rocks in the Black Sea. The discovery, which is very exciting in scientific circles, is based on drilling core samples and sedimentary rocks brought to the surface by a Russian research vessel. The assessment of an international team of oceanographers and geologists shows that there is no doubt that hundreds of thousands of square kilometres of land were swallowed up by the waves of the Black Sea at the end of the Stone Age. According to the researchers, the Black Sea was a freshwater lake completely isolated from the Mediterranean. But then, as a result of the worldwide rise in the ocean's level, huge quantities of water rushed down from the Mediterranean through the Bosphorus (in a huge waterfall four hundred times the size of Niagara). The thunderous sound of the angry torrent of water was probably heard hundreds of kilometres away. The Black Sea coast was moving inland at a rate of one kilometre a day, and magma analyses suggest that the water level rose by a total of 150 metres. This rise in the water table created the large surface area of the lake that borders Ukraine and Bulgaria today. This catastrophe of gigantic proportions killed all freshwater organisms and gave rise to marine organisms typical of salt water. Neolithic farmers were forced to flee the coastal areas. Those who were not fast enough drowned. So there is now scientific evidence for the biblical flood. The researchers add that the reality was probably much more horrific than we imagine.</w:t>
      </w:r>
    </w:p>
    <w:p>
      <w:pPr>
        <w:pStyle w:val="Normal"/>
        <w:rPr/>
      </w:pPr>
      <w:r>
        <w:rPr/>
        <w:t>This report has also contributed to the fact that the scientific authorities are beginning to accept the idea of the Flood, and are slowly coming to accept that this cataclysm, which extraterrestrials believe took place in 9405 BC, is real. Previously, researchers have also come across evidence that confirms that a major change took place on Earth during this period. Powerful drilling equipment made it possible to study the subsoil. When they studied rock samples from around the world, they found that they contained a layer of ash several centimetres thick. This is dated to 10 000 BC. The ash layer covering the entire Earth is most likely the result of the huge amount of rock debris that was ejected from the crater where the impact occurred. This was compounded by the thousands of cubic kilometres of ash and fumes released into the atmosphere by a series of volcanoes. But the most peculiar thing about this layer is its high iridium content. Nowhere else on Earth is iridium found in such concentrations. This suggests that it came from outside. It was released into the air when the impacted meteorite exploded and settled on the ground mixed with dust and fly ash.</w:t>
      </w:r>
    </w:p>
    <w:p>
      <w:pPr>
        <w:pStyle w:val="Normal"/>
        <w:rPr/>
      </w:pPr>
      <w:r>
        <w:rPr/>
        <w:t>Libby, a Nobel Prize-winning American scientist, concluded from his research that 11 800 years ago there was a break in the continuum of life because traces of humans suddenly disappeared from the Earth's surface. He came to this conclusion by studying the cultural layers of each continent. His observations show that in the 100,000-year chronicle of human history, the layers build on each other, one age succeeding the other, until around 10,000 BC there was a sudden break. Then, almost overnight, traces of human activity disappeared. In their place, the walls of the caves and other habitats around them were covered with water-atomised sedimentary rock, evidence that everything had been flooded. The deserted caves contain skeletons of drowned people, as well as fragments of rock that were torn from the ceiling by a violent earthquake that shook the area. Before the catastrophe, the Earth was home to approximately 500 million people, and about 11,000 years ago, the number suddenly dropped to less than 5 million. Interestingly, the population continued to decline for over a hundred years after that. This is most likely due to the harsh natural conditions, air pollution and the loss of magnetic shielding, which may have been the cause of many diseases. Normal living conditions were very slow to re-establish themselves. The study of cultural layers suggests that the population decline had only slowed by 8800 BC, and that a gradual increase had already begun by 8600 BC.</w:t>
      </w:r>
    </w:p>
    <w:p>
      <w:pPr>
        <w:pStyle w:val="Normal"/>
        <w:rPr/>
      </w:pPr>
      <w:r>
        <w:rPr/>
        <w:t>Other areas of science have also made significant contributions to clarifying the past. Studies of the sacred texts and legends of peoples with ancient cultures have shown that there is no remote corner of the world where the inhabitants have not preserved some form of memory of the catastrophe. According to English ethnographer James Frazer, of the 130 Indian tribes of North, Central and South America, not one has a single myth that does not reflect this theme. A common feature of these peoples, who have a history stretching back thousands of years, is that their calendars begin in the years after the catastrophe. This is not surprising, since the Flood destroyed not only the Atlantean civilisation but also the primitive peoples, so that those who survived had to start all over again.</w:t>
      </w:r>
    </w:p>
    <w:p>
      <w:pPr>
        <w:pStyle w:val="Normal"/>
        <w:rPr/>
      </w:pPr>
      <w:r>
        <w:rPr/>
        <w:t>The way the catastrophe was described is also very instructive. Understandably, the greatest devastation occurred on the two shores of the Atlantic, the Americas and Europe. According to an Old Mexican text, 'First the moon fell from the sky, then the sky came close to the earth and everything was destroyed. Even the mountains were covered with water. The deluge covered the whole earth, boiling with a great noise, roaring. The mountains, bathed in red light, rose up." This is how the Mayan priests described the catastrophe in their codex in Popol Vuh: "The face of the earth darkened, heavy resin fell from the sky and black rain began to fall. Rain by day, rain by night. The people were desperate. They tried to climb to the rooftops, which collapsed and threw them to the ground. They tried to climb trees, but the trees threw them down. Many sought shelter in caves, which buried them. After the disaster, a terrible cold came, the sun was not visible and the sea froze over. Those who escaped the floods later froze to death from the intense cold." The amount of heat released by the impact was so gigantic that its effects extended beyond the Arctic Circle. The snail Eskimos tell of a frightening flood followed by a storm of unprecedented power and heat. "Those who were killed neither by the water nor by the heat perished in the terrible frost that followed the heat."</w:t>
      </w:r>
    </w:p>
    <w:p>
      <w:pPr>
        <w:pStyle w:val="Normal"/>
        <w:rPr/>
      </w:pPr>
      <w:r>
        <w:rPr/>
        <w:t>The submergence of Atlantis caused profound geological changes on the neighbouring mainland. In many places, the coastal areas were folded up and in more than one case rose to thousands of metres in height. Scientists believe this is probably how Niagara Falls and Lake Titicaca were formed. Recently, researchers descended to the bottom of this South American lake and found the remains of a construction site at a depth of 8 metres. They saw walls of huge stone blocks running parallel to each other along a paved harbour, more than a kilometre long. According to Professor Ruben Vela, the building excavated may have been a coastal temple where important people were buried. However, he could not explain how this coastal complex of buildings came to be perched on top of the Andes at 3,700 m. It is also possible that, given its geographical position, Lake Titicaca was not formed at the time of the destruction of Atlantis, but much earlier, during the cataclysm of Mukulia, or Lemuria, which sank into the Pacific Ocean.</w:t>
      </w:r>
    </w:p>
    <w:p>
      <w:pPr>
        <w:pStyle w:val="Normal"/>
        <w:rPr/>
      </w:pPr>
      <w:r>
        <w:rPr/>
        <w:t>Incidentally, it is not the only place in the Andes to have reached an altitude of several thousand metres. Archaeologists have also discovered a port among the ruins of Tiahuanaco. Depictions of flying fish, the remains of sea crabs and the excavated skeletons of other marine animals show that this settlement may also have been close to the ocean. This is also supported by the observation that traces of a former tidal channel have been found on the sides of nearby hills. The antiquity of the town is also confirmed by pottery depicting a very long extinct toxodon. The painted images are so lifelike that their creators probably saw these hippo-like animals.</w:t>
      </w:r>
    </w:p>
    <w:p>
      <w:pPr>
        <w:pStyle w:val="Normal"/>
        <w:rPr/>
      </w:pPr>
      <w:r>
        <w:rPr/>
        <w:t>Scientists are also puzzled by the calendar found among the ruins, which counts 290 days in a year. Carved from a single block, the column, more than 3 metres high and wide, was saved from destruction by its weight of 10 tonnes. Careful study by archaeologists and astronomers has shown that this calendar is much better and more precise than the one we use. This year begins not on a random date but with the autumn equinox in the southern hemisphere. The solstices and equinoxes here also divide the year into four parts. Each of the four seasons is divided into three months. (This is probably the origin of our 12-month year.) However, in the Tiahuanaco year, probably hundreds of thousands of years earlier, each month was 24 days long, and the moon at that time revolved around the Earth 37 times in 1 month. (This also proves that the current Moon became a companion of our planet later, after the destruction of Atlantis, as this much larger celestial body makes one revolution around the Earth every 28 days.) Finally, this eons ago calendar also showed that 1 day consisted of nearly 30 hours, not 24. This is certainly the reason why in some of the earlier civilisations the year was only 290 days.</w:t>
      </w:r>
    </w:p>
    <w:p>
      <w:pPr>
        <w:pStyle w:val="Normal"/>
        <w:rPr/>
      </w:pPr>
      <w:r>
        <w:rPr/>
        <w:t>Other sources also tell us that the Earth rotated in the opposite direction at this time, as the sun rose in the west rather than the east. However, its orbital period has not changed, as is confirmed by the equivalence of the multiplication of hours, days and months. The Earth's orbital period could not have changed either, because if it had moved closer to the Sun it would have fallen in, and if it had moved further away it would have drifted away. Because of the tiny Moon, there were no winds or storms in this era. The air masses are moved by the Moon. Our planet's current, rather massive companion affects not only the water and the oceans, but also the 40 km thick layer of air around the Earth. It creates ebb and flow in the same way as it does in the oceans. As a result, this huge mass of gas is constantly moving, migrating back and forth, which manifests itself in the form of wind in the lower layers of the atmosphere. The stopping of the planet's rotation, then starting it in the opposite direction, and the acceleration of its rotation speed, is probably due to a collision with a small planet or comet. The scale of the change suggests that the destruction it caused was even greater than the last flood. The memory of this bygone world is preserved in this stone calendar.</w:t>
      </w:r>
    </w:p>
    <w:p>
      <w:pPr>
        <w:pStyle w:val="Normal"/>
        <w:rPr/>
      </w:pPr>
      <w:r>
        <w:rPr/>
        <w:t>The great cataclysm in the Pacific is also reflected in the archaeological record of cities that not only rolled up but also sank along the coast of Peru. In 1966, an expedition from Duke University led by Dr Robert Menzies found carved columns scattered across the sea floor at a depth of 1,000 fathoms. Closer examination revealed that the columns had ancient written texts among the ornate carvings. Evidence of the continental scale of the catastrophe can be found further north in the Valley of Mexico. Not far from Mexico City, 2,600 mysterious stone tablets have been found buried in clay pits. Their finder, American geologist William Niven, says: "There is nothing on them that even remotely indicates their age. Nothing like the strange symbols on the carved stones has ever been seen in Mexico or elsewhere." The geological remains also testify to an extremely high and advanced ancient culture on the North American continent. More than 50,000 years ago, huge cities were built of concrete and stone. Their inhabitants made wonderful clay vessels, dazzling jewellery and beautiful frescoes.</w:t>
      </w:r>
    </w:p>
    <w:p>
      <w:pPr>
        <w:pStyle w:val="Normal"/>
        <w:rPr/>
      </w:pPr>
      <w:r>
        <w:rPr/>
        <w:t xml:space="preserve">The latest flood, accompanied by hurricanes, earthquakes and volcanic activity, has left similar memories in Africa. But the extent to which they moved away from the Atlantic varies, as does the nature of the disaster. It seems as if the force of the raging elements has diminished in remote areas. On the other side of the globe, legends speak only of a great flood. According to a Greek epic, 'the flood did not overwhelm the higher hills or rise above the treetops'. Instead of earthquakes and volcanic eruptions, they speak only of 'ground vibrations'. The Iranian holy book, the Zend-Avesta, mentions even lower flood levels: 'At the time of the flood, the water was at the height of the human stature'. But in the Middle East, it was not yet possible to escape the cataclysm alive. The Epic of Gilgamesh describes the flood thus. The weather changed, rain roared in the clouds. The wind roared and the flood began. Its power broke upon the people like a war horse. The people could not see each other, they disappeared in the destruction. The tide roared like a bull and the wind roared wildly. Then a thick darkness covered the sky, obscuring the sun." </w:t>
      </w:r>
    </w:p>
    <w:p>
      <w:pPr>
        <w:pStyle w:val="Normal"/>
        <w:rPr/>
      </w:pPr>
      <w:r>
        <w:rPr/>
        <w:t>All the Bible records about the flood is that it rained steadily for forty days and forty nights, and then in the fifth month the flood began to subside and Noah's ark landed on Mount Ararat. However, the receding waters and the drying up of the sodden ground took a long time, and it was only after a year that Noah and his family were able to leave the ark. The Sumerian Noah received the warning of impending disaster from the god Utnapistim Ea. He put his family and a few of all the living creatures of the earth into a large ark. The flood here lasted only 6 days, and then ran aground on the milk of Mount Nisir as it receded. In the Far East, the flood caused even less trouble. In China, 'the sea water covered the land and then receded southeastwards from the coast'. In the Pacific, even a raft was enough to escape. This does not mean, of course, that fewer people died there, as the 'impenetrable darkness' and cooling that followed the disaster, as well as the general food shortage, affected the whole of humanity globally. However, the intensity of the flooding decreased as it moved away from the epicentre, in accordance with the laws of physics, which gives credibility to these reports.</w:t>
      </w:r>
    </w:p>
    <w:p>
      <w:pPr>
        <w:pStyle w:val="Normal"/>
        <w:rPr/>
      </w:pPr>
      <w:r>
        <w:rPr/>
        <w:t>Unfortunately, there is much less research activity on the civilisations that were directly affected by the flood. Our scientists do not believe in the existence of prehistoric civilisations because they do not believe they left clear traces. However, thanks to archaeological excavations, they are finding more and more evidence of our ancestors, but they refuse to believe their eyes. Finds of uncertain provenance are dismissed as fakes, while those that are absolutely clear are hidden from the public and silenced. But they have plenty to think about. From time to time, researchers come across evidence that a large landmass once existed in the Atlantic. P.V. Kolbe, for example, has unearthed the remains of algae living exclusively in fresh water at a depth of 3,600 metres. While repairing a cable on the bottom of the Atlantic Ocean, the crew of a French ship accidentally lifted a volcanic rock to the surface. Subsequent tests proved that glassy lava like this can only form under atmospheric pressure. If it had been the result of a submarine volcanic eruption, it would have crystallised as a result of rapid cooling. The formation of the rock dates back to 13,000 years ago. Its formation before the emergence of the oceans is ruled out, since the tachylite content of the basalt tuff is completely eaten up by salt water in 15 000 years.</w:t>
      </w:r>
    </w:p>
    <w:p>
      <w:pPr>
        <w:pStyle w:val="Normal"/>
        <w:rPr/>
      </w:pPr>
      <w:r>
        <w:rPr/>
        <w:t>In 1948, a Swedish research vessel mapping the seabed unearthed a thin copper chain. Archaeologists say this find is unlike any metal chain found underground or made by us. Even more mysterious objects were found by the research vessel Atlantic in 1950. Dozens of limestone discs were found on the Atlantic seabed. The discs, 4 cm thick and 15 cm in diameter, are smooth on one side and jagged on the other, with a small indentation in the middle. It cannot be ruled out that we are dealing with an information storage disc from a previous civilisation, a specific type of CD. After years of investigation, the scientific community has only told the public that "it is not a natural formation". But then how did they get to the bottom of the ocean?</w:t>
      </w:r>
    </w:p>
    <w:p>
      <w:pPr>
        <w:pStyle w:val="Normal"/>
        <w:rPr/>
      </w:pPr>
      <w:r>
        <w:rPr/>
        <w:t xml:space="preserve">On one occasion, in the Bahamas, near Bimini, paths of carved stone slabs were spotted on the ocean floor leading to a mud-covered pyramid. It is also curious that paved paths lead from the coasts of Florida, Georgia and South Carolina to the sea, discovered in January 1967 by the deep-sea submarine Aluminat. In the deep-sea diving bell Archimède, French naval captain Georges Houot followed the damaged but perfectly formed stone stairs carved into the continental shelf for five miles. The captain of a passenger ship discovered a stepped pyramid in this area at a depth of 12 fathoms. Other walls were then found on the bottom. One of the 300-foot-long walls was stripped of decayed mangrove roots. Using radiocarbon dating, they were estimated to be between 6,000 and 12,000 years old. Near the Cuban coast, a monumental marble citadel was found at the bottom of the sea. It covered an area of 4-5 hectares, with roads branching off in all directions. In 1935, navy divers discovered a mound off Newport, Rhode Island. On it stood a huge lighthouse of stones, 40 to 50 feet in diameter and 50 to 60 feet high. A railing ran around the top and a door-like opening was seen. It doesn't make much sense to build a lighthouse underwater, but 12,000 years ago this area was still dry. </w:t>
      </w:r>
    </w:p>
    <w:p>
      <w:pPr>
        <w:pStyle w:val="Normal"/>
        <w:rPr/>
      </w:pPr>
      <w:r>
        <w:rPr/>
        <w:t>According to the media, there are a cluster of palaces, huge statues and other cult relics buried in the mud of the Atlantic, but no one is unearthing them because official science does not yet believe they exist and it is technically difficult to recover artifacts from thousands of metres below the surface. It is hopeful, however, that the underground survivors of the Atlantean civilisation are likely to help in the excavation. This was the story of American pilot Ed Wilson, who, flying in the Straits of Florida in 1948, had the following experience. Then I saw a ruin appear at the bottom of the sea. Then I fell into the open ocean and my plane was pulled into this tunnel by some mysterious force. The engines stopped, and I floundered between the walls of water without steering until this force threw me out and the water closed behind me."</w:t>
      </w:r>
    </w:p>
    <w:p>
      <w:pPr>
        <w:pStyle w:val="Normal"/>
        <w:rPr/>
      </w:pPr>
      <w:r>
        <w:rPr/>
        <w:t>But this indifference and disinterest in our past cannot be sustained for long, because the possibility of a 'big breakthrough' in archaeology seems imminent. In 1985, a Japanese geologist, Hassaki Kimura (also an amateur diver), discovered a piece of the sunken Mu continent near Okinawa. When he told his companions what he had seen, they dived down and found eight separate but related settlements in the depths. One by one they discovered more and more fascinating and impressive structures. The buildings revealed streets, wide staircases, avenues and boulevards, amazing arches and stairways. All made of stones so artistically carved that they were speechless with wonder.</w:t>
      </w:r>
    </w:p>
    <w:p>
      <w:pPr>
        <w:pStyle w:val="Normal"/>
        <w:rPr/>
      </w:pPr>
      <w:r>
        <w:rPr/>
        <w:t>Once they had recovered, they informed the professional archaeologists. Working together, in 1997, an imposing stepped pyramid was found near Yonaguni Island. The 180 m wide structure is made of 200 tons of carved stone blocks, which rules out a natural origin. Wide avenues lead to the pyramid from all sides. The walkways are lined with beautifully carved colonnades. The clear water and excellent visibility have made it possible to take numerous photographs and videos of the finds. These were also released to the media, but despite the sensationalism of the discovery, the Western press is still silent to this day. Even the archaeological press refuses to cover the story. The media, hungry for all the latest news and sensations, are not interested in our past. But if it was something stupid, something stupid that one of our pop stars had done, they would rush to the scene, trampling over each other, so as not to miss something.</w:t>
      </w:r>
    </w:p>
    <w:p>
      <w:pPr>
        <w:pStyle w:val="Normal"/>
        <w:rPr/>
      </w:pPr>
      <w:r>
        <w:rPr/>
        <w:t>The Mu continent, by the way, stretched from the Hawaiian Islands southwest through Samoa and Roratonga to New Zealand. Today only the peaks of its mountains are visible. They form the Pacific archipelago. In December 2006, deep-sea explorers discovered a Mediterranean-sized silhouette in the middle of the Pacific Ocean. These rocks formed the lower ridges of the prehistoric continent. If there had been seabed here, this area would also be covered in thick mud. However, these rocks only contain the mud deposited by the sea water stirred up by the cosmic cataclysm. But the media were not moved by this discovery. Such trivia as the fact that there was once a seventh and even an eighth continent on Earth are not covered.</w:t>
      </w:r>
    </w:p>
    <w:p>
      <w:pPr>
        <w:pStyle w:val="Normal"/>
        <w:rPr/>
      </w:pPr>
      <w:r>
        <w:rPr/>
      </w:r>
    </w:p>
    <w:p>
      <w:pPr>
        <w:pStyle w:val="Normal"/>
        <w:rPr/>
      </w:pPr>
      <w:r>
        <w:rPr/>
        <w:t>Even less attention is paid by the media and the scientific world to circumstantial evidence, which could logically infer the existence of our ancestors. Here, for example, is the astonishingly high level of scientific knowledge that our ancient ancestors possessed. The inscriptions on thousands of years-old clay tablets, which archaeologists have recognised as authentic, show that our 'primitive' ancestors had the same, and in many cases even higher, knowledge than we do. Otherwise, how could they have acquired the astronomical knowledge that they left us in the form of clay tablets or engraved in stone.</w:t>
      </w:r>
    </w:p>
    <w:p>
      <w:pPr>
        <w:pStyle w:val="Normal"/>
        <w:rPr/>
      </w:pPr>
      <w:r>
        <w:rPr/>
        <w:t>The Maya Indians, for example, knew neither the wheel nor iron. Nevertheless, they knew that the year consisted of 365.242129 days. It was only in the 20th century, with the most modern astronomical instruments, that we achieved this precision. We have measured 365.242198 days. The order of magnitude of the discrepancy is not even one ten thousandth. Without instruments, the most brilliant ancient astronomer would not have been able to produce such a precise value. In addition to advanced astronomical knowledge, this requires at least one telescope. But the Maya not only had no telescope, they didn't even know how to use a magnifying glass. The only way they could have acquired this knowledge was by taking it from an advanced civilisation that had lived before them and recording it for posterity. It cannot even be said that they wrote down this number by accident, because the Maya knew the duration of the lunar month to the nearest 0.0004 days. It is a common source of information that the astronomical knowledge of other peoples was equally astonishing. According to the Sumerians, the duration of the year is 365 days, 6 hours and 11 minutes, which is only 3 seconds different from the most accurate scientific measurements recorded today. In order to determine this figure, our ancient ancestors would have needed a clock accurate to the second, in addition to a telescope, which was only invented in the Middle Ages. If anyone would dispute the need for modern scientific instruments to make these measurements, explain how the ancient authors knew the orbital positions of the two planets that accompanied Mars. These small moons are invisible to the naked eye, and modern scientists only became aware of them when the first giant telescopes were created.</w:t>
      </w:r>
    </w:p>
    <w:p>
      <w:pPr>
        <w:pStyle w:val="Normal"/>
        <w:rPr/>
      </w:pPr>
      <w:r>
        <w:rPr/>
        <w:t>Nor is it data collected from observations, because the Mayan 'Dresden Codex' of astronomical knowledge spans 374 440 years. According to our archaeologists, there were no Maya Indians or even intelligent cavemen on Earth nearly 400 000 years ago. So who has been watching the stars for thousands of years with enormous patience? Were they not savages using stone tools to scan the sky and determine the positions of the planets of the solar system in relation to each other and to the Earth, so that hundreds of thousands of years later they could pass their knowledge on to a people who would be able to record it in writing? Not likely. According to the German Professor Herbert Noll-Husum: "The eclipse table is so ingenious that it is possible to find and read off possible eclipses, and even theoretical eclipses that cannot be detected, in all areas, centuries in advance, with daily accuracy." It is therefore quite clear that the ancient astronomers did not draw this knowledge from their own experience, but adopted it from their predecessors. A fragment of the knowledge accumulated earlier probably survived the catastrophe, and our ancestors recorded and passed it on to the present day.</w:t>
      </w:r>
    </w:p>
    <w:p>
      <w:pPr>
        <w:pStyle w:val="Normal"/>
        <w:rPr/>
      </w:pPr>
      <w:r>
        <w:rPr/>
        <w:t>Modern science also draws from this source, even if it refuses to admit it. Every child knows that Copernicus was the creator of the heliocentric world view and the founder of modern astronomy. But few people know that Copernicus did not base this theory on his scientific discoveries. In the preface to his works, addressed to the Roman Pope, he wrote that he had taken the idea of the Earth's rotation from ancient authors. Newton also mentioned on several occasions that he had drawn not only on his own genius, but on some extremely old and secret store of wisdom. He once stated that the law of gravity described in his Principle is not new, it was already known in antiquity. He himself came to the conclusion that he had succeeded in deciphering the 'sacred literature of ancient times'.</w:t>
      </w:r>
    </w:p>
    <w:p>
      <w:pPr>
        <w:pStyle w:val="Normal"/>
        <w:rPr/>
      </w:pPr>
      <w:r>
        <w:rPr/>
        <w:t>The scientific knowledge of the ancient sages in mathematics was also astonishing. We only introduced the concept of the million in the 19th century. In the Roman Empire, which was a world power, they only got as far as the number one thousand. But the Sumerian clay tablets show a mathematical series that adds up to 195 955 200 000 000. A chess anecdote from the ancient Indies mentions an even higher number. The prince Sehram promised the inventor of the game of kings as many grains of wheat as would fit on a chess board of 64 squares, so that the first square would contain 1 grain of wheat, the second 2, the third 4, the fourth 8, and so on. The story also gives the final result of the geometric series, i.e. the 64th square now contains 18 446 744 073 709 551 615 grains of wheat. It is unlikely that the prince was able to keep his promise, because even the most conservative estimate puts the total grain at least at 500 billion tonnes. Not only then, but the countries of the world together do not produce that much wheat today.</w:t>
      </w:r>
    </w:p>
    <w:p>
      <w:pPr>
        <w:pStyle w:val="Normal"/>
        <w:rPr/>
      </w:pPr>
      <w:r>
        <w:rPr/>
        <w:t>The concept of zero as a number was also arrived at by the Maya Indians. Because they gave these numbers a local value, they were able to express ten-digit numbers using dots and dashes. They also calculated with logarithms of twelve digits. In the history of modern mathematics, 'pi' became known as 'Ludolf's number' after its discovery by a 17th century Dutch scientist. But Egyptian papyrus scrolls in museums show that ancient scientists knew and used this number thousands of years ago. The Sumerians were also aware of Pythagoras' theorem, and their priests solved second- and third-degree equations and calculated compound interest. It is unfortunate that this knowledge has escaped our attention, so we have had to rediscover it.</w:t>
      </w:r>
    </w:p>
    <w:p>
      <w:pPr>
        <w:pStyle w:val="Normal"/>
        <w:rPr/>
      </w:pPr>
      <w:r>
        <w:rPr/>
        <w:t>Our ancestors left us the number system of 12, the division of day and night into 12 hours, transmitted to us from ancient Egypt. Sumerian transmission brought us the numerical system of 60, the division of the hour into 60 minutes, the division of space into 360°, and the numerical system of 10. Even the metre system is not of our origin, because the ancient Egyptians knew and used the 40 millionth part of the circumference of the Earth as a unit of measurement, in addition to the elbow. The division of the globe into meridians was also suggested to us by ancient maps. However, the English astronomers who pushed for its use in modern times, with a certain degree of chauvinism, moved the starting meridian to their home, the Greenwich line. It would have been more fortunate to have left it in its original, natural position. In the days of the Atlantean civilisation, the prime meridian passed through the Great Pyramid, built before the Flood, which was practical because it divided the land into exactly two equal parts, East and West. Nevertheless, the world did not let itself be raped, because it continued to maintain its natural division along this line. For if we connect the North Pole with the South Pole through the Giza Plateau, this meridian bisects Eurasia roughly where Europe ends and beyond which are only the countries of the Middle East and Far East. The present geographical division does not correspond to this statement, but this is only because we have arbitrarily placed the eastern border of Europe on the line of the Urals. We have not taken into account the boundary between the Western and Eastern cultures, which, to a good approximation, coincides with the bisector of the Earth's landmasses.</w:t>
      </w:r>
    </w:p>
    <w:p>
      <w:pPr>
        <w:pStyle w:val="Normal"/>
        <w:rPr/>
      </w:pPr>
      <w:r>
        <w:rPr/>
        <w:t>Indirectly, but also indirectly, the discovery of America is the work of our ancestors. Columbus would never have decided to approach India from the opposite direction if he had not come across an old map, copied from an unknown map of the world in the time of Alexander the Great. It made it clear to him that the Earth was round, so that he could sail around it. Soon after the discovery of America, the Turkish admiral Piri copied the map and it remains in his collection in the Topkapi Palace in Istanbul. Speaking of which, how did the scientists of antiquity map the coastlines of Western Europe and Africa to within almost a metre? Even today, this is only possible using satellite images. But the most surprising thing is that, in addition to the western coastline of the Americas, this map also accurately shows the coastline of the sixth continent, Antarctica, which is currently hidden by hundreds of metres of ice. The Piri Reis map is so accurate that modern maps have been adapted to it. A comparison with the Peterman map of 1954 found a discrepancy at one point. The US Navy's Bureau of Hydrography was not satisfied, and sent its best technicians to carry out another seismic survey of the disputed area. The Piri Reis map turned out to be the correct one. At this point, there is no land, but two small bays under a thick ice shell. Greenland is also shown as two separate islands on this map. It was only in the 1930s that it was discovered that there were actually two pieces of land hidden beneath the blanket of snow and ice.</w:t>
      </w:r>
    </w:p>
    <w:p>
      <w:pPr>
        <w:pStyle w:val="Normal"/>
        <w:rPr/>
      </w:pPr>
      <w:r>
        <w:rPr/>
        <w:t>This leads many to conclude that this map was drawn before the Flood. This is also suggested by the finding that the continental shorelines are currently missing about 100-150 kilometres of coastline. Similarly, the smaller islands and headlands that were swallowed up by the post-Flood sea-level rise are not visible. But the maps of mysterious origins have survived, greatly assisting modern-day explorers of the continents in their adventurous endeavours. A map copied by Oronteus shows the ancient land bridge linking Asia and the Americas. A map published by a French geographer in 1531 also shows the coast of Antarctica with extraordinary accuracy.</w:t>
      </w:r>
    </w:p>
    <w:p>
      <w:pPr>
        <w:pStyle w:val="Normal"/>
        <w:rPr/>
      </w:pPr>
      <w:r>
        <w:rPr/>
        <w:t>No less striking is the map copied by the Egyptian scientist Ptolemy, which shows northern Europe covered with white zones. The contours of these zones show the boundaries of the pre-flood glaciation. As we know, as a collateral consequence of the catastrophe, the globe tilted 30° to the south along the Atlantic mid-ocean line, and its axis slid further north. This also pushed up the boundary of the permanent ice, with the result that the 'ice age' on both sides of the Atlantic, in Europe and North America, was terminated overnight. On the opposite side of the globe, however, the onset of a harsh climate was just around the corner. This is how lush Siberia became the land of 11 months of winter and a record cold of -71°C. The same axial shift made Antarctica's cool but fertile landscape the realm of perpetual ice.</w:t>
      </w:r>
    </w:p>
    <w:p>
      <w:pPr>
        <w:pStyle w:val="Normal"/>
        <w:rPr/>
      </w:pPr>
      <w:r>
        <w:rPr/>
        <w:t>We have another cartographic evidence of the pre-flood condition. This map, called the 'portolan', was redrawn in 1787 by Jehudi Ibn Ben Zara, also from an unknown source. This map of the Ice Age shows glaciers stretching all the way down to central Europe. Interestingly, it shows small islands in the Aegean Sea, which are now hidden from view because the melting of the European and North American ice sheets has brought them below sea level. This situation is clear evidence that these maps are from our pre-Flood ancestors, because how could our civilisation have known what Europe's climate was like before the catastrophe? We inherited the Earth's surface world after the whole cataclysm had passed, so we had no idea of the existence of the former ice edge.</w:t>
      </w:r>
    </w:p>
    <w:p>
      <w:pPr>
        <w:pStyle w:val="Normal"/>
        <w:rPr/>
      </w:pPr>
      <w:r>
        <w:rPr/>
        <w:t>Another hypothesis is that these maps were not left to us by our Atlantean ancestors, but were made by extraterrestrials shortly after the Flood, before the icebergs of the former Arctic melted and Antarctica began to ice over. This idea is supported by the fact that the Piri Reis map no longer shows the seventh continent, Atlantis. The fact that the Ptolemy map also shows the inland waters of Europe shortly after the catastrophe confirms the credibility of these cartographers who recorded the past. It shows inland seas that clearly indicate where the water remained longest after the Flood. In central Europe, for example, there is a lake that covers almost the entire Carpathian Basin. Today, only Lake Balaton remains at the deepest point of the inland sea. The fact that all the ancient maps were drawn using stereophonic or gnomonic projections with a spherical triangular projection is also a clear indication of a high level of mathematical knowledge.</w:t>
      </w:r>
    </w:p>
    <w:p>
      <w:pPr>
        <w:pStyle w:val="Normal"/>
        <w:rPr/>
      </w:pPr>
      <w:r>
        <w:rPr/>
      </w:r>
    </w:p>
    <w:p>
      <w:pPr>
        <w:pStyle w:val="Normal"/>
        <w:rPr/>
      </w:pPr>
      <w:r>
        <w:rPr/>
        <w:t>The reason why our scientists are unwilling to search for traces of previous civilisations is that they are hell-bent on Darwinian evolution. Accordingly, the emergence of human society occurred about 40,000 years ago. So they are thrilled when they learn that amateur archaeologists in the Antelope Springs area of Utah have discovered a 440 million-year-old human footprint. To add to the bizarre nature of the fossilised find, whoever left the footprints behind wore shoes. What's more, the footprints in the soil are not those of a primitively cobbled-together shoe, but of a woman's shoe with a pointed toe and heel. Later, expert archaeologists found more similar traces at the site. The discovery of a small trilobite (a type of prehistoric crab that became extinct 280 million years ago) in one of the footprints completely rules out the possibility of fakery. Many foreign scientists have studied the finds, but they are at a loss. This finding, which suggests the wearing of modern shoes, is far from unique. In Nevada, in the Fisher Canyon, a shoe print estimated to be 15 million years old has been found in a layer of coal, where the stitching is visible. Their regularity clearly indicates that they were made by machine. The experts have even been able to determine from the find that this footwear was made with more delicate stitching than usual. According to the official scientific view, primitive prehistoric man appeared on Earth 14 million years ago and started wearing footwear resembling shoes only 25 000 years ago.</w:t>
      </w:r>
    </w:p>
    <w:p>
      <w:pPr>
        <w:pStyle w:val="Normal"/>
        <w:rPr/>
      </w:pPr>
      <w:r>
        <w:rPr/>
        <w:t xml:space="preserve">The high industrial level of prehistoric civilisations is not only indicated by the imprint of their shoes. In 1891, in Morrisville, Illinois, S.W. Culp found a 25 cm long gold chain embedded in a 300 million year old piece of coal. In 1922, in Thomas, Oklahoma, in a coal-fired power plant, Frank Kenwood stumbled upon a metal cup when he smashed a large nugget with a hammer. These objects were lost hundreds of millions of years ago. The area was then turned to peat and then to coal, and now they have been found embedded in coal. In 1851, a fragile metal skeleton was blasted free from a quarry's rock dungeon. The 600-million-year-old find, decorated with flowers, was so finely crafted that its creation was attributed to Tubalcain, the biblical father of metalwork. In Massachusetts, miners have discovered a zinc-silver alloy vase in a 500 million-year-old layer of rock. In 1932, in Oklahoma, a pot made of iron was found in a 312 million-year-old lump of coal. </w:t>
      </w:r>
    </w:p>
    <w:p>
      <w:pPr>
        <w:pStyle w:val="Normal"/>
        <w:rPr/>
      </w:pPr>
      <w:r>
        <w:rPr/>
        <w:t>In academic circles, there is a profound silence surrounding a stainless steel pipe found in Jurassic limestone, or a beautifully crafted stone wall built by human hands and found embedded in a Carboniferous coal seam. Steel nails have been found in coal, gold and sand mines in the middle of a rock formation in several places. In Nevada in 1869, a metal bolt about 5 cm long was found in rock excavated from great depths. Thanks to the airtight seal, the screw threads were still visible. In 1974, an aluminium structure used today by astronauts was found in a sandstone quarry in Romania. In the winter of 2013, a man heating coal in Vladivostok noticed a metallic component protruding from a lump of coal. He sent it for chemical analysis, and scientists found that it was a rack used in electronic devices, made of pure aluminium. It is 300 million years old.</w:t>
      </w:r>
    </w:p>
    <w:p>
      <w:pPr>
        <w:pStyle w:val="Normal"/>
        <w:rPr/>
      </w:pPr>
      <w:r>
        <w:rPr/>
        <w:t>There are more monumental structures hidden deep in the earth. In more than one place in South Africa, prehistoric mines have been found, where hundreds of thousands of years ago people used advanced tools to mine iron, gold and diamonds. Such mines also exist in Egypt. A German researcher in the Quara desert in eastern Egypt found prehistoric survey marks and triangulation points that could be used with our geodetic instruments with complete accuracy, and led him to the former amethyst and gold mines. In these cases, the previously well-established ridicule or reference to the category of religious fantasy is not applicable, since the location and manner of discovery of these finds would immediately lead a bumbling amateur archaeologist to conclude that the possibility of forgery is ruled out.</w:t>
      </w:r>
    </w:p>
    <w:p>
      <w:pPr>
        <w:pStyle w:val="Normal"/>
        <w:rPr/>
      </w:pPr>
      <w:r>
        <w:rPr/>
        <w:t>No less astonishing is the archaeological discovery that 6 000 years ago in North America, in what is now the state of Michigan, 200 000 tonnes of copper ore were mined. Prehistoric man certainly did not need such quantities of copper, since his evolution was still at the Stone Age level. Nor can it be assumed that they started making metal tools here earlier than on other continents, since no trace of mined copper in any form has been found anywhere on this continent. The Bronze Age holds even more secrets. Excavations have revealed that the Bronze Age began on four continents at almost the same time. It is even plausible to speculate that somewhere in the world at the time, it was accidentally discovered that adding 10 per cent tin to copper would turn it into a relatively hard metal, bronze. But how was this knowledge transferred to the rest of the world? At that time, there was no transport between continents.</w:t>
      </w:r>
    </w:p>
    <w:p>
      <w:pPr>
        <w:pStyle w:val="Normal"/>
        <w:rPr/>
      </w:pPr>
      <w:r>
        <w:rPr/>
        <w:t xml:space="preserve">There was only one way to do it, with the help of extraterrestrial masters. This is the only explanation for the appearance of bronze in Egypt. There is no tin in Egypt and the surrounding countries, so it is not a chance discovery. The tin in Egyptian bronzes can be traced back to India, the Pyrenees and England. It is unlikely that the ancient Egyptians would have gone to the trouble of bringing a metal from a distant country that was known to be soft and therefore useless in itself. Even if they had some idea of the benefits of alloying and had heard of tin, they could not have sought to obtain it, since the rules of logic dictate that only a soft alloy can be made from the casting of two soft metals. They needed someone to point out to them that this metal behaved quite differently as an alloy. But the most shocking discovery is that 5000 years ago, someone was transporting uranium ore to ancient Crete. It's hard to believe that the people who lived there knew the secret of producing nuclear energy. So why did they carry this ore there, which was useless for any other purpose? Only the aliens could have needed it. There is growing evidence that civilisations more advanced than ours have been using the Earth as a source of raw materials for millions of years, and have not even bothered to cover up their tracks. </w:t>
      </w:r>
    </w:p>
    <w:p>
      <w:pPr>
        <w:pStyle w:val="Normal"/>
        <w:rPr/>
      </w:pPr>
      <w:r>
        <w:rPr/>
        <w:t xml:space="preserve">Adding to the confusion, dinosaur footprints have been unearthed from the Paluxy River bed in Glen Rose, Texas. Geologists believe the riverbed was formed in the Cretaceous period, at the end of the Mesozoic Era, 140 million years ago. So far, there is nothing strange about it, because reptiles already lived on Earth at that time. But alongside the dinosaur footprint, a large human footprint, almost 60 cm long, has been found. As this find does not fit in at all with Darwin's theory of evolution, it was simply declared a fake. This position became embarrassing when hundreds of similar tracks were later found in the Valley of the Giants in Texas by the doubters themselves. In the meantime, they had also found objects used by these men, who were over 3 metres tall. In Ohio, for example, a handle-less copper axe 60 cm long and weighing 20 kg was found in a swamp. </w:t>
      </w:r>
    </w:p>
    <w:p>
      <w:pPr>
        <w:pStyle w:val="Normal"/>
        <w:rPr/>
      </w:pPr>
      <w:r>
        <w:rPr/>
        <w:t xml:space="preserve">Yet they are unable to accept the existence of giants on Earth. And yet old writings tell us so. According to ancient Jewish legends published in our country under the title Hebrew Myths, 'the Flood destroyed all humans, including 4 million 90,000 giants'. Like us, however, there may have been survivors among this ancient race, since the Bible tells us that Moses refused to take his people to the land of Canaan, the land promised to them by the Lord, because giants lived there. David later confronted one of them, whom he defeated with some cunning. There was also frequent blood-mixing between the two races, which almost always proved fatal for the women of the land. The giant babies could not be carried to term. This unnatural, bloated pregnancy is captured in the small statues that archaeologists have named Venus of Willendorf. </w:t>
      </w:r>
    </w:p>
    <w:p>
      <w:pPr>
        <w:pStyle w:val="Normal"/>
        <w:rPr/>
      </w:pPr>
      <w:r>
        <w:rPr/>
        <w:t xml:space="preserve">In 1993, American palaeontologists discovered a very strange human skeleton in the Table Mountains of California. It was found at a depth of more than 4 metres, embedded in a piece of rock that was estimated to be 100-150 million years old by the most modern dating method. According to official science, not even humans or mammals lived on Earth at that time. This was the age of the dinosaurs. But the skeleton is undoubtedly a human remains, and not of some undeveloped prehistoric man. It has the same structure as ours, except that it is 3.5 metres tall, has double dentition, hands and feet and six to six fingers. </w:t>
      </w:r>
    </w:p>
    <w:p>
      <w:pPr>
        <w:pStyle w:val="Normal"/>
        <w:rPr/>
      </w:pPr>
      <w:r>
        <w:rPr/>
        <w:t>Even more surprising finds were discovered in the KGB archives. The files, smuggled out in the confusion caused by Perestroika, revealed that the Russian secret service had been searching for lost civilisations, untraceable secrets and ancient archaeological finds as part of the Osiris programme. The documents tell of expeditions to find Noah's Ark, the Ark of the Covenant and the spear that killed Christ. They also searched for the civilisation of Atlantis and tried to decipher the writing of archaeological finds on Easter Island. The programmes, which ran from 1947 to '49, involved not only archaeologists but also renowned historians and esoteric specialists. The KGB leaders testified that religious records and mythological accounts were about events that had happened, and not about some divine intervention. The programme was closed in 1987. Until then, the world was systematically searched from India to Australia and Africa to South America. During the Isis programme, a secret chamber was discovered in the Egyptian pyramids, where a sarcophagus and mummy of a 10 500 year old extraterrestrial being were found.</w:t>
      </w:r>
    </w:p>
    <w:p>
      <w:pPr>
        <w:pStyle w:val="Normal"/>
        <w:rPr/>
      </w:pPr>
      <w:r>
        <w:rPr/>
        <w:t>The biggest surprise, however, came to the participants in the Goliath programme. From 1971 onwards, they searched more than 150 sites until they finally found what they were looking for. Well, not quite, because they were looking for the biblical giants, about 3 metres tall. They discovered the footprints of giant men in the Dzheksan area in the mountains of Azerbaijan. In one of the gorges they found the remains of a family of giants. During 4 years of excavations, the fossilised skeletons of 4 giant-sized people were discovered. The bones of two women, a man and a boy amazed them. Even the skeletons of the male children were 6 metres high, while the adults were up to 10 metres tall. The skeletons, which are in surprisingly good condition in the dry soil of the gorge, are estimated to be 5000 years old. The carefully excavated bones were cast in plaster and transported by air to Tbilisi in the spring of 1982, from where they were preserved and transported to a specially equipped laboratory at Saratov University. Once it was established that there was no doubt about the authenticity of the finds, another expedition to the Diseksan region was launched in 2004. This time, they want to find the giants' utensils. But our leading scientists do not believe their own eyes. None of the artefacts discovered so far have been ignored because they do not fit into the Darwinian chain of evolution.</w:t>
      </w:r>
    </w:p>
    <w:p>
      <w:pPr>
        <w:pStyle w:val="Normal"/>
        <w:rPr/>
      </w:pPr>
      <w:r>
        <w:rPr/>
        <w:t xml:space="preserve">Apparently the archaeologists have not read Jonathan Swift's novel Gulliver's Journey to Lilliput. Otherwise, they would not doubt that there are planets with people only about the length of an arrow. Because their level of development far exceeds our own, they have visited us often. After a long stay, some of them died here. The skeleton of one of them was found in the Atacama desert in Chile at the beginning of the millennium. Scientists have found that about two million base pairs of its genome are not human, ruling out its terrestrial origin. However, they cannot admit this because, as we know, "there are no extraterrestrial civilisations, we are alone in an infinite universe". Interest in the 15 cm long skeleton has been so great that a film has been made. It became increasingly embarrassing because it was not only UFO enthusiasts who were demanding a position from scientists. They were pulled out of the fray by a Spanish forensic doctor who said the carcass belonged to a human foetus of about fifteen weeks. The find is nothing more than an interesting mutation. The scientific community breathed a sigh of relief. However, they still have to explain the skeletons of giants of 3 or even 12 metres. This problem has been solved by hiding the finds and keeping the matter quiet. So now only their children tell them that there is a book called Gulliver's Travels in Giant Land. But they reply that "it's all a fairy tale". </w:t>
      </w:r>
    </w:p>
    <w:p>
      <w:pPr>
        <w:pStyle w:val="Normal"/>
        <w:rPr/>
      </w:pPr>
      <w:r>
        <w:rPr/>
        <w:t>But the real shock for the archaeologists was the artefactual evidence that did not fit in with our evolutionary process. In Mesopotamia and Egypt, they found cut crystal lenses that today can only be produced using caesium oxide. This oxide can only be obtained electrochemically, which of course requires electricity. Our primitive ancestors of thousands of years ago are not thought to have known electricity. But they had the opportunity, because the Baghdad museum has ancient galvanic cells on display. There are also dry cells with copper electrodes and an electrolyte of now undetermined composition.</w:t>
      </w:r>
    </w:p>
    <w:p>
      <w:pPr>
        <w:pStyle w:val="Normal"/>
        <w:rPr/>
      </w:pPr>
      <w:r>
        <w:rPr/>
        <w:t>A fresco in the Egyptian temple of Hathor depicts a large fog lamp with an air-crystalline glass balloon. Next to it is a high-voltage power source for excitation. The two units are connected by a copper braided cable. The 'pull-through' caused by the humidity of the air is prevented by a ring-shaped insulating column under the other electrode, which also acts as a support for the glass balloon. At a glance, one can see that the construction of this highly stylised structure must have been quite complex. Moreover, its considerable size and weight made it very difficult to transport and limited its portability. A modern man might well ask why an incandescent lamp was not used instead. The incandescent lamp is undoubtedly much smaller and cheaper to produce, but its consumption is orders of magnitude higher than that of the fog lamp. It's no coincidence that we use fog lamps for everything from light switches to boiler indicators, because their consumption is so low that they can't even move the meter wheel of an electric meter. Its luminosity is not very high, but this disadvantage can be reduced by increasing the size of the glass balloon, by spacing the electrodes apart and by high-voltage excitation. In addition, the life of a fog lamp is almost unlimited, while an incandescent lamp has a maximum life of 1000 hours.</w:t>
      </w:r>
    </w:p>
    <w:p>
      <w:pPr>
        <w:pStyle w:val="Normal"/>
        <w:rPr/>
      </w:pPr>
      <w:r>
        <w:rPr/>
        <w:t>No wonder, then, that in pitch-black pyramid passages and ancient temples there is no trace of torch smoke, even though some of them have intricate designs on the walls, ceiling to ceiling. Nor were the Stone Age rock caves lit by torches by prehistoric artists who painted UFOs on their walls, as no soot particles contaminate their works. By the way, rock paintings from North America, France, the Sahara, Rhodesia, Peru and Bolivia show dozens of UFOs in suit and with a baton antenna on their helmets. Also anachronistic are the 20th-century hairstyles of white-skinned men and women wearing tight trousers, body-hugging sweaters, shoes, gloves and watches. The authenticity of the lifelike drawings, which were produced with great care, is beyond doubt, as the paint samples examined by archaeologists suggest that they date back thousands of years. In a mountainous area of Kohistan, a rock drawing more than 10,000 years old has been found that accurately records the position of the stars at that time. The prehistoric image shows a line connecting Venus and Earth. Astronomical charts are not uncommon in these caves.</w:t>
      </w:r>
    </w:p>
    <w:p>
      <w:pPr>
        <w:pStyle w:val="Normal"/>
        <w:rPr/>
      </w:pPr>
      <w:r>
        <w:rPr/>
        <w:t xml:space="preserve">Cave paintings on common themes are not commonplace either. A close study of them has revealed a peculiar feature. An American researcher, Steve Waller, was studying drawings of Australian caves when he noticed strange sounds while talking to his colleagues. When he turned to the drawings and shouted, the echo came from the place where a person was drawn. It was almost eerie. He felt as if the person was talking to him. He later did research on cave paintings in North America. It was the same here. He experienced the same in the caves of Lascaux and Font de Gaume in France. By banging stone tools together, rubbing, shouting and clapping, echoes can be produced that resemble the migration of the buffalo, wild horses and herds of buffalo depicted. These sounds are also echoed from the very parts of the cave where the animals are painted. It turns out that the sounds reverberate much more strongly from the paintings than from the unpainted surfaces. It was as if the walls had "come alive", the researcher said. </w:t>
      </w:r>
    </w:p>
    <w:p>
      <w:pPr>
        <w:pStyle w:val="Normal"/>
        <w:rPr/>
      </w:pPr>
      <w:r>
        <w:rPr/>
      </w:r>
    </w:p>
    <w:p>
      <w:pPr>
        <w:pStyle w:val="Normal"/>
        <w:rPr/>
      </w:pPr>
      <w:r>
        <w:rPr/>
        <w:t>But in the Peruvian plateau, they found old platinum jewellery. As is known, platinum needs to be heated to 1800°C to be workable. This temperature cannot be achieved with fossil fuels. Even metals with a high melting point can only be processed in electric arc furnaces. Other industries have not lagged behind. A piece of prehistoric fabric is preserved in Heluan, a piece of fabric so thin that even today it can only be produced in a specially equipped modern textile mill. But the scientific knowledge of prehistoric times was well beyond this level. In the South American city of Ica, more than 16,000 fist-sized stones have been found with astonishing drawings. Some of the stones depict prehistoric reptiles with humans, even though these animals became extinct 64 million years ago. Other stones show astronomical images, caesarean sections, blood transfusions and even brain transplants.</w:t>
      </w:r>
    </w:p>
    <w:p>
      <w:pPr>
        <w:pStyle w:val="Normal"/>
        <w:rPr/>
      </w:pPr>
      <w:r>
        <w:rPr/>
        <w:t>The high level of sophistication of the extraterrestrials who helped our civilisation was not only captured in cave paintings and stones, but also in tangible, three-dimensional objects. Almost all of them are struck by the thousands of years old Mayan gold jewellery that could have been made in the 20th century. These objects, which are only a few centimetres long, are nothing more than model aeroplanes. They include everything from troop carriers and command ships to small fighters. As you can see in the attached illustration, the fighter aircraft are of the backward and delta wing design. However, archaeologists cannot believe their eyes and have declared these finds to be insect jewellery. But they cannot answer the question: how long has an insect had stabilisers? These models show the vertical and horizontal control planes typical of aircraft.</w:t>
      </w:r>
    </w:p>
    <w:p>
      <w:pPr>
        <w:pStyle w:val="Normal"/>
        <w:rPr/>
      </w:pPr>
      <w:r>
        <w:rPr/>
        <w:t>After journalists and esoteric writers saw these findings as clear evidence of extraterrestrial civilisations, official science immediately countered. Scientists were outraged, declaring that these finds were nothing more than stylised representations of birds, insects and fish. When they were asked what the vertical leader plane was doing on their tails, they were somewhat puzzled. But then they gave the answer. According to them, the Maya had mixed the characteristics and appearance of different animals and depicted them. Since this gibberish would be beyond the comprehension of a three-year-old kindergartener, three German men decided to get to the bottom of it. In 1994, dentist Algund Eenboom, radar and aeroplane modeller Peter Belting and civil servant Conrad Lubbers created scale models of the little gold models to test their flying skills. The models, enlarged to 16 : 1 scale, were fitted with propellers and launched. Using radio remote control, all the small aircraft flew perfectly and took off and landed without error. Aerodynamically they were flawless. They must have been strange birds in South America at the time, flying like our planes. Scientists have also been at a loss to explain where their runways were. These aircraft (or insects) need a fairly long and smooth take-off and landing runway to fly.</w:t>
      </w:r>
    </w:p>
    <w:p>
      <w:pPr>
        <w:pStyle w:val="Normal"/>
        <w:rPr/>
      </w:pPr>
      <w:r>
        <w:rPr/>
        <w:t>The Bogota museum also has a 'genetic disc'. This stone, weighing about 2 kg and 22 cm in diameter, is so named because it depicts human evolution. It has a hole in the middle so that it can be turned around on a rod to make it easier to study. The front and back are in relief, and each image is separated by circular lines. They perfectly illustrate the stages of our evolution, from amphibians to the emergence of man. On the human body, the oocytes, sperm and the early embryonic foetus with the bladder are recognisable. One wonders how prehistoric man could have gained this knowledge. Scientists have been at a loss to answer this question. Obfuscation and misinterpretation have not helped, because most of the processes are so small that they can only be seen with a magnifying glass. Nor could they say that the cavemen invented the magnifying glass before they created this stone. Forgery was also out of the question, because the disc has been examined by an internationally renowned gemmaker. According to Dr Rudolf Distelberger, the disc is genuine and does not fit at all into the South American cultural context of the time. So where did it come from?</w:t>
      </w:r>
    </w:p>
    <w:p>
      <w:pPr>
        <w:pStyle w:val="Normal"/>
        <w:rPr/>
      </w:pPr>
      <w:r>
        <w:rPr/>
        <w:t>Among the 3,800-metre-high mountains of the Cordilleras are rock formations that reveal animals not native to the Americas, such as lions, camels and even a second-generation prehistoric lizard, the stegosaurus. But that is not the main interest, it is the drawing of an old goat's head. Photographing this, a radiant young face appears on the negative. In 1957, two huge stones were turned out of the ground by construction machinery while laying the foundations for a building site. After cleaning them, they were found to be 'prehistoric' sculptures made by human hands. This dating is suggested by the fact that they were made of min. They were found in a layer of soil that is at least 12,000 years old. If you look at the statues from the front you see a male face, if you turn them 120o they turn into a female face.</w:t>
      </w:r>
    </w:p>
    <w:p>
      <w:pPr>
        <w:pStyle w:val="Normal"/>
        <w:rPr/>
      </w:pPr>
      <w:r>
        <w:rPr/>
        <w:t>The sculptures found near Esmeralda have caused even more confusion among the scientific ironmongers. Excavated in southern Ecuador, they depict Egyptian priests. Their faces do not resemble the features of any Indian tribe, and the paraphernalia found next to the statues is identical to that seen in Egyptian frescoes. The statues, along with weapons, jewellery and a green stone mirror with a hinged opening, are thought to be 18,000 years old. According to official science, the Americas were still uninhabited at this time. So who sailed across the ocean to learn about the life of a distant people, a people that scientists believe has only existed for 7,000 years.</w:t>
      </w:r>
    </w:p>
    <w:p>
      <w:pPr>
        <w:pStyle w:val="Normal"/>
        <w:rPr/>
      </w:pPr>
      <w:r>
        <w:rPr/>
      </w:r>
    </w:p>
    <w:p>
      <w:pPr>
        <w:pStyle w:val="Normal"/>
        <w:rPr/>
      </w:pPr>
      <w:r>
        <w:rPr/>
        <w:t>Returning to the assessment of the scientific knowledge of our ancestors, nothing proves their existence more than the fact that not one of them is known even to modern science. This means that the technical level of the previous civilisation was in many ways beyond ours. Otherwise, how can we explain the existence of the huge megaliths that were built tens of thousands of years ago in many parts of the world. In Bolivia there is an ancient city, Tiahuanaco, and above it, on a plateau in the Andes, an even older city, Puma Punku. This ancient ruined city is famous for having been built before the flood and for its huge blocks of stone. Each block weighs up to 150 tonnes, but some weigh as much as 440 tonnes. They are characterised by the fact that they are fitted with intricately structured mortises and tenons to facilitate their interconnection, which we cannot even create with our state-of-the-art motorised cutting and grinding machines. Another mystery is how, without esoteric knowledge or the appropriate technical equipment, these stones weighing hundreds of tons could have been brought to a height of 4,000 metres. On top of cliffs with terrifying chasms, and at the bottom you even had to ford a rushing mountain river. The nearest source of the rock used for construction is 5 kilometres away. If this city was built in antiquity (as archaeologists claim), how did the Indians, who did not know the wheel and therefore not even the wooden wheel, transport these huge blocks of stone? Perhaps they placed them on wooden ploughs and dragged them down hill and up hill, tied with animal-skin straps, until they reached the 4000-metre high plateau, over unpaved roads and swiftly flowing mountain rivers? Not likely. Transporting such massive blocks of stone through the jungle would have been an insurmountable task even for 20th century specialists.</w:t>
      </w:r>
    </w:p>
    <w:p>
      <w:pPr>
        <w:pStyle w:val="Normal"/>
        <w:rPr/>
      </w:pPr>
      <w:r>
        <w:rPr/>
        <w:t>But these monoliths are a toy compared to the three quern stone platforms of the Baalbek temple in present-day Syria. One wonders how and by whom these carved monoliths, each weighing 600 tonnes, and the fourth 1100-tonne block of stone were placed under the former temple. We could not lift such a load with our giant cranes. Not to mention the fact that these carefully crafted blocks (the largest is almost 24 m long) had to be transported from the quarry to the construction site. The maximum load capacity of Liebherr's B-25 crane is only 250 tonnes. This structure has a min. The B-25 crane has a maximum capacity of at least 70 m high steel tower and a 200 t counterweight to prevent it from tipping over. The installation of the dome requires 6 weeks of preparation and the expertise of a team of 20 specialists. The crane then moves the load a maximum of 100 metres and they can start the whole installation from scratch. However, giant cranes cannot be used in difficult terrain. They could not be used during the construction of the Aswan Dam, when the temples built by Pharaoh Ramses II had to be saved from the flooding of the Nile. As is well known, in 1964, with UNESCO funding and international cooperation, these temples were raised from their original level by 60 metres. However, despite the world's best experts, it was not possible to relocate the huge stone statues in their entirety. Finally, they were cut up with slitters. The sawn and numbered pieces of stone were then reassembled in their new location, just like a game of building blocks.</w:t>
      </w:r>
    </w:p>
    <w:p>
      <w:pPr>
        <w:pStyle w:val="Normal"/>
        <w:rPr/>
      </w:pPr>
      <w:r>
        <w:rPr/>
        <w:t>In India, the 'Black Pagoda' temple still stands today. The 75-metre high shrine is covered with over 2,000 tonnes of carved stone slabs. I wonder who and how did they get these massive stone slabs up so high? Anyone who thinks that this problem could have been solved, albeit with difficulty, by an army of slaves, how can he imagine transporting a 20 000-tonne block of stone? In fact, next to the Sacsayhuaman fortress in South America, there is an artistically carved monstrosity with steps, ramps and openings. The ornate steps are flanked by handrails, and other carvings on the four-storey-high stone block resemble floating armchairs. A distinctive feature of the stone colossus is that it was turned upside down after it was brought here. Thus the columns hang down from above and the recesses, which look like seating, almost float in space. What was the point of turning it upside down? Perhaps it was to demonstrate that our ancestors had not carved this monstrosity out of a rock outcrop on the site. If anyone thinks that, guess how it was turned?</w:t>
      </w:r>
    </w:p>
    <w:p>
      <w:pPr>
        <w:pStyle w:val="Normal"/>
        <w:rPr/>
      </w:pPr>
      <w:r>
        <w:rPr/>
        <w:t>After a careful inspection of the site, the possibility that the stone block known as the Inca chair was turned upside down by an intergalactic attack after being moved out of position by some gigantic force cannot be ruled out. This assumption is supported by the fact that glazed rocks can be seen less than 300 metres away. Similar melted and interlocked rocks have also been found by archaeologists in the Gobi Desert and in the area of the former Sodom and Gomorrah. The vitrified sands are very similar to those that formed in the Nevada desert after the experimental atomic bomb explosions. Scientists believe that the "sulphurous conflagration" that God unleashed on the two sinful cities may have been a nuclear attack.</w:t>
      </w:r>
    </w:p>
    <w:p>
      <w:pPr>
        <w:pStyle w:val="Normal"/>
        <w:rPr/>
      </w:pPr>
      <w:r>
        <w:rPr/>
        <w:t>However, the South American ruins do not all show the crater that marked the epicentre of the explosion, with scattered rock fragments in the area indicating uniform destruction. The manner of destruction suggests that these cities were attacked by a UFO strike force equipped with ray guns at some kind of high command. Space-based warships descended from space and leveled the destruction zone to the ground. The extremely powerful subatomic energy radiation emanating from the beam weapons almost devastated the area. The larger rocks were blown up, the smaller ones melted, and the plants, animals and people were burnt to ashes. (The effectiveness of the destruction, the intensity of the magnetic radiation, is such that vegetation still does not grow in these areas.) They then rose from the earth's surface and left as quickly as they came. The operation was not followed by an invasion, which suggests that this was not an attack by a belligerent cosmic neighbour, but an execution of a sentence. The otherworldly power that oversees us has occasionally sent a combat task force to Earth to put an end to a process it does not like.</w:t>
      </w:r>
    </w:p>
    <w:p>
      <w:pPr>
        <w:pStyle w:val="Normal"/>
        <w:rPr/>
      </w:pPr>
      <w:r>
        <w:rPr/>
        <w:t>Since the gods cannot be presumed to be motivated by the pleasure of destruction, we cannot but think that the purpose of these actions was to restore the course of progress. The 'intergalactic police' intervene in the life of a civilisation when its inhabitants commit 'flagrant' crimes or when their development is not proceeding at the permitted pace. This happens when a civilisation more advanced than ours lands on Earth and 'takes over' a group of people, giving them information that will boost their development by leaps and bounds. This high level of technological assistance puts a city or country in an advantageous position that cannot be allowed because it upsets the course of history. The punishment is certainly extended to the group of extraterrestrial civilisations that have transferred un 'suffered' innovation values to a primitive people in violation of the universal constitution.</w:t>
      </w:r>
    </w:p>
    <w:p>
      <w:pPr>
        <w:pStyle w:val="Normal"/>
        <w:rPr/>
      </w:pPr>
      <w:r>
        <w:rPr/>
        <w:t>The likelihood of these attacks, which border on science fiction, is supported by the archaeological account presented to the public by a leader of Finno-Ugrian research in Russia in the early 1990s. The report tells of a "natural disaster" that took place 2500 years ago in the ancestral homeland of the Hungarians. Archaeologists excavated the lower reaches of the Kama river and concluded that an almost incalculable 'earthquake' had shaken the region in 492 BC. The earth's surface was shaken to a depth of 2.5 metres by some mysterious force. According to Herodotus, the Greek historian, the aftershocks of tectonic movements sent the Persian fleet of ships in the Aegean into a ripple tomb, and the tide of the sea also devastated the coastline. Nevertheless, not everything disappeared. Remains of the Ananyino culture were discovered in the Urals as late as 1855. It was proved that the Finno-Ugric tribes living here had trade and cultural links that extended beyond Siberia to the Caucasus and even the Scandinavian peninsula. But the history of this high civilisation was mysteriously interrupted just 2,500 years ago. But the tales of our linguistic relatives still living in this region still preserve the terrible memory of a long-ago cataclysm, in the form of many-headed, fire-breathing dragons that appeared with thunder as the sky darkened and the sun disappeared.</w:t>
      </w:r>
    </w:p>
    <w:p>
      <w:pPr>
        <w:pStyle w:val="Normal"/>
        <w:rPr/>
      </w:pPr>
      <w:r>
        <w:rPr/>
        <w:t>A similar event was recorded in China 4600 years ago. Legend has it that Huang-ti, the founder of Chinese culture, was of divine origin. His longevity is also attributed to his extraterrestrial origins. The 100-year reign of the ruler known as the Yellow Emperor was brought to an end not by natural death but by a universal law enforcement commando. He may have shared too much of the knowledge he had brought with him with his earthly subjects, for according to legend, in 2597 BC 'nine dragons' invaded Huangling and razed the imperial capital to the ground. He also introduced literacy to China. He taught his subjects to build wooden houses, chariots and ships. He also made the first bows and arrows. He set up government offices and started minting metal coins. He also united the separate provinces and created the vast empire we know today. His wife was not idle either, for she taught the women to breed silkworms and weave silk. The gods were probably pleased with the Yellow Emperor's work when he began to impart knowledge far beyond their level of development to the people entrusted to him. The only surviving copy of this is a copy of the rules of acupuncture from the medical textbook he wrote.</w:t>
      </w:r>
    </w:p>
    <w:p>
      <w:pPr>
        <w:pStyle w:val="Normal"/>
        <w:rPr/>
      </w:pPr>
      <w:r>
        <w:rPr/>
      </w:r>
    </w:p>
    <w:p>
      <w:pPr>
        <w:pStyle w:val="Normal"/>
        <w:rPr/>
      </w:pPr>
      <w:r>
        <w:rPr/>
        <w:t>The prehistoric objects on our planet are not limited to the various buildings. There are countless other structures, the construction of which we do not even know how they were built, nor what their purpose was. In Chapter IV of the Esoteric Panorama we learned about the ley-lines, the nerve fibres of the Earth, and the role of the menhirs built at their junctions. In some places, underground cavities were formed at the intersections of the energy lines and quartz stone was placed over them. However, these megaliths are not only found in isolation, but in some places they form groups of sculptures. The most famous of these is Stonehenge in England, which is thought by some to have been a Stone Age observatory, by others a miniature version of the capital of Atlantis, Metropolis, but it cannot be ruled out that it also served as a subatomic energy centre. This is suggested by the presence of lazurite embedded in the basaltic rocks. A second idea is that the circular arrangement of stones symbolised the larger buildings. In the central part, there are also menhirs weighing 45 tonnes, which are unlikely to have been hauled there by hand from distant Wales, by sea, river and land. The builders enhanced the authenticity of the replica by copying the moats and ramparts surrounding the city, in addition to maintaining the exact proportions. It was laid out so that the line between the two central stones, formed by the division of the horseshoe-shaped menhirs, faces exactly towards the former capital of Atlantis. In the same direction, south-westwards, is the entrance road with its cornerstone.</w:t>
      </w:r>
    </w:p>
    <w:p>
      <w:pPr>
        <w:pStyle w:val="Normal"/>
        <w:rPr/>
      </w:pPr>
      <w:r>
        <w:rPr/>
        <w:t>The stone park on the French peninsula of Brittany has a similar orientation. Some of the menhirs on the coast of the town of Carnac reach a height of 6.6 metres. The largest weighs 350 tonnes and, according to geologists, had to be transported from a distance of 20 km. The triangular rows of rocks continue towards the Atlantic Ocean, along its floor, and reappear on a small island nearby, where a cave of stones is built. The cave contains menhirs and dolmens. The stones, full of unknown inscriptions and various images, are arranged in such a way that the path between them also points towards the capital of Atlantis, while in the other direction it heads towards Stonehenge. Another interesting feature of this megalith is that the central part is under water. It is unlikely that this section was built by craftsmen in diving suits. A more reasonable explanation is that, like Stonehenge, the monument at Carnac was built before the flood. When they were informed of the inevitable catastrophe, their creators tried to leave a memorial in this way. This method seemed the most time-honoured way to ensure that, thousands of years later, their descendants would remember the tragedy they had suffered, their former ancestral home. They wanted to refer to their intellectual capacity, to the high level of development of their civilisation. They were sure that future generations would one day realise the meaning and significance of these signs. What they did not expect, however, was that the meteorite that caused the cataclysm would not strike vertically, but obliquely, at an angle that would rotate the Earth's axis and melt the polar icebergs. This is how the rising water level of the seas flooded the middle section of their work.</w:t>
      </w:r>
    </w:p>
    <w:p>
      <w:pPr>
        <w:pStyle w:val="Normal"/>
        <w:rPr/>
      </w:pPr>
      <w:r>
        <w:rPr/>
        <w:t xml:space="preserve">Given their architectural feats, it is impossible to imagine that these mystical stone parks were anything more than a memento. At least, this is suggested by the fact that scholars have observed a curious phenomenon at the Rollright Stones in England. Some very sensitive instruments were placed near them. Half an hour before sunrise, an unexpected pulsation was detected, which started at the King's Stone menhir and spread to a group of stones called the Whispering Knights. However, the stones of the stone circle did not pulsate. About 2 hours after sunrise, the previous pulsation suddenly stopped, but now the stones of the circle started pulsating. Finally, a distinct magnetic field was formed between the circle and the King's Stone. When one of the researchers entered the stone circle to check the instruments, the pulsation suddenly stopped. After he left, the reflection of the magnetic beams started up again. The magnetic radiation from the Rollright stones is so strong that it can be detected without instruments. When Shakespeare's The Tempest was performed in an Oxfordshire rock circle in 1991, the actors suffered from memory loss and fainting spells. Audiences were left to wonder as their watches went mad and the elements were exhausted. </w:t>
      </w:r>
    </w:p>
    <w:p>
      <w:pPr>
        <w:pStyle w:val="Normal"/>
        <w:rPr/>
      </w:pPr>
      <w:r>
        <w:rPr/>
        <w:t>Because the Stonehenge stone circle lies at the intersection of two ley lines, the energy it collects is radiated into space. In the spring of 1979, he was flying a kite in the area, which was blown over the stone circle by an air current. As he passed over it, he was electrocuted through the string. Intense energy radiation attracts UFOs. Several times they have been seen illuminating the area with a beam of light from above. On another occasion, a probe was sent down to investigate. Witnesses heard a strange buzzing sound coming from the rocks and, looking up, spotted a "wheel of fire" rising into the sky. The most mysterious incident occurred in August 1957, when a British armoured squadron was conducting an exercise in the area. A UFO suddenly appeared above one of the tanks. The tank crew radioed the incident and then suddenly lost contact. A search was launched, but the tank disappeared without a trace.</w:t>
      </w:r>
    </w:p>
    <w:p>
      <w:pPr>
        <w:pStyle w:val="Normal"/>
        <w:rPr/>
      </w:pPr>
      <w:r>
        <w:rPr/>
        <w:t>These mysterious installations suggest, or at least hint, that we could learn something from our predecessors. We have the modern technology of the 20th century at our fingertips, but we are not doing anything with it because we do not understand the basics, the forces that dominate and sustain the world. We already know that these forces exist, but we have no idea how they work and what their nature is. Eons ago, civilisations probably did not discover nuclear energy, did not have nuclear power plants or homemade spaceships, but they lived close to nature, knew the invisible forces of the Earth and the universe, and were thus assured of constant renewal. Therefore, they were not threatened by the gradual degeneration and destruction of the biosphere. It is true that they too were destroyed, but the cause was not the inability to live, but the escalation of violence and moral decay. According to Cayce, the people of Atlantis were the victims of their own greed, lust and arrogance. These negatives are increasingly common in our own world, but we are also plagued by the problems of environmental pollution. We could probably still save our world by harnessing the forces of nature, but we would need outside help.</w:t>
      </w:r>
    </w:p>
    <w:p>
      <w:pPr>
        <w:pStyle w:val="Normal"/>
        <w:rPr/>
      </w:pPr>
      <w:r>
        <w:rPr/>
      </w:r>
    </w:p>
    <w:p>
      <w:pPr>
        <w:pStyle w:val="Normal"/>
        <w:rPr/>
      </w:pPr>
      <w:r>
        <w:rPr/>
        <w:t>In fact, we would not normally need to ask for this help, because it arrived thousands of years ago. The books and secret writings bequeathed to us by previous civilisations contained enough information to know the world. But we did not understand the importance of this knowledge, and throughout our history we have systematically destroyed everything we could not understand. We have lumped magic together with esoteric wisdom, with the discovery of the mysteries of life, and we have burned at the stake almost the entire legacy of our ancestors. We have thus had to start all over again, to rise from the post-catastrophic age of statism on our own. We failed to take advantage of the opportunity that previous civilisations offered us, and by our foolish, arrogant behaviour we even deprived ourselves of the possibility of later generations drawing on this body of knowledge. It is no coincidence that by the end of the 20th century we had steered our world to the brink of the abyss. Our disconnection from nature, our lack of knowledge of the forces that govern the world, has made it impossible for us to continue to progress, and if we fail to change this situation in the short term, the universe will run us out.</w:t>
      </w:r>
    </w:p>
    <w:p>
      <w:pPr>
        <w:pStyle w:val="Normal"/>
        <w:rPr/>
      </w:pPr>
      <w:r>
        <w:rPr/>
        <w:t>Let's see how we got here, we did everything we could to ensure that we had no chance to use the knowledge we had been given. But at the beginning everything was going well. Ancient scholars copied the books that were left after the disaster and kept them in their libraries, adding their own knowledge. The largest of these was the Library of Alexandria, where more than 700,000 parchment manuscripts were stored. These scrolls contained 'all the sciences of antiquity', including Ptolemy's great work on the history of mankind. Here were kept the thousands of works of Hermes Trismegistus. These contained the science of the gods. Here one could study the manuscripts of the genius inventor Heron of Alexadria. The library also contained maps showing the former state of the Earth, with continents and mystical empires that do not exist today. But in 48 BC, Julius Caesar burned the Egyptian fleet in the port of Alexandria. The fire spread to the city and destroyed one of its libraries. Antony made up for part of the loss by having the entire contents of the Pergamum library in Asia Minor shipped away and donating the 200,000 volumes and original papyrus scrolls to Cleopatra. The burning of the library at Alexandria was an accident, but Caesar the Great deliberately destroyed the Celtic library, which was 1,000 years old.</w:t>
      </w:r>
    </w:p>
    <w:p>
      <w:pPr>
        <w:pStyle w:val="Normal"/>
        <w:rPr/>
      </w:pPr>
      <w:r>
        <w:rPr/>
        <w:t>200 years later, however, the Emperor Diocletian had the new library destroyed, leaving virtually nothing of the ancient manuscripts. The way this was done was rather peculiar. The precious, irreplaceable manuscripts were used to heat the public baths of Alexandria for months. Subsequently, the Egyptians collected all the old documents they could find from all over their empire to restore the world-famous library, but our 'civilisation' decided to spare no expense for the rest. This collection was burnt by the Christian armies under Theodoric I in 391. The few dozen codices that were rescued from the flames were destroyed when Alexandria came under Arab rule, along with the burnt city. The volumes that were not consumed by the flames were thrown on the fire by the conquering Caliph Omar in 642 and the 'house of pagan thought' was demolished. No trace of the vast library remains today. So now we will never know what source material Ptolemy, as head of the Library of Alexandria, drew on when he produced his own maps. This is the history of a single library in a single city.</w:t>
      </w:r>
    </w:p>
    <w:p>
      <w:pPr>
        <w:pStyle w:val="Normal"/>
        <w:rPr/>
      </w:pPr>
      <w:r>
        <w:rPr/>
        <w:t>Elsewhere, Roman and Arab conquerors showed no mercy to works containing knowledge that differed from their culture. Historians estimate that the libraries of Carthage contained no fewer than 500,000 volumes. Of this vast collection, only one work survives, which was later translated into Latin. For the same reasons, the library of the Temple of Ptah in Memphis and the collection of books in the Temple in Jerusalem were irretrievably destroyed. The destruction also extended to privately owned works. This was made so effective by the fact that the Muslim conquerors not only obtained the ancient books and manuscripts by confiscation, but also offered a substantial reward to anyone who would voluntarily hand them over. All the written relics thus collected were burned. Caliph Omar justified this fanatical destruction by saying. If so, the Qur'an is sufficient in their place; if not, they are harmful." It seems that this narrow-mindedness is independent of age, for centuries later, so did Ivan the Terrible. The Tsar learned that a foreign merchant had brought many old books with him to Moscow. He ordered the works of unknown origin to be brought to him so that he could study them. However, he was unable to do so, as he could not understand a word of them due to their complicated content. But he suspected that they contained profound truths. He therefore ordered the merchant to be paid what he asked and all the books to be burned, lest the people should learn wisdom from them.</w:t>
      </w:r>
    </w:p>
    <w:p>
      <w:pPr>
        <w:pStyle w:val="Normal"/>
        <w:rPr/>
      </w:pPr>
      <w:r>
        <w:rPr/>
        <w:t>Alexander the Great also disapproved of Aristotle's efforts to publish secret teachings. To emphasise his words, he had the sacred texts of the ancient Persians, the Zend-Avesta, burnt. The Far East was not free from these barbaric manifestations. In 214 B.C., the bonfires were also lit in China. For political and personal reasons, the first ruler of the Qin dynasty, Chi-Huang, destroyed almost all the knowledge of his time, including the works of the famous philosopher Confucius. To increase deterrence and consolidate his power, he also burned the great scholar's followers at the stake. The personal reason, incidentally, was that the emperor had taken it into his head that history must begin with him. So it is logical that everything written before him had to be destroyed.</w:t>
      </w:r>
    </w:p>
    <w:p>
      <w:pPr>
        <w:pStyle w:val="Normal"/>
        <w:rPr/>
      </w:pPr>
      <w:r>
        <w:rPr/>
        <w:t>The storms of history have not spared even works free of magic. We have been deprived of a broad knowledge of the past by the destruction of the literary and historical works of ancient Rome. Sophocles wrote nearly 100 plays, of which only 7 have survived. Only 19 of Euripides' 100 dramas and only one of Aristotle's survive, the rest being compiled from the notes of his contemporaries and disciples. One of the historians of antiquity, Titus Livius, left behind a great work, the history of Rome. This work originally consisted of 142 volumes, only 35 of which have survived. Other ancient authors fared no better. Of the 40 books of Polybius, only 5 survived. Of Tacitus' 30 works, only 4 have survived. Pliny the Elder produced 24 books on history, all of which were lost. Also destroyed were all the works of the Greek philosopher Protagoras.</w:t>
      </w:r>
    </w:p>
    <w:p>
      <w:pPr>
        <w:pStyle w:val="Normal"/>
        <w:rPr/>
      </w:pPr>
      <w:r>
        <w:rPr/>
        <w:t>The most fanatical destruction took place in the conquered continent of America. Medieval conquistadors burned Mayan and Inca documents by the tens of thousands. The invaders who came with them were unable to bear the fact that great ideas and great cultures existed before Christianity. They thought that by crushing the traces and witnesses of this, they would get rid of the memories of the past, so that nothing would diminish the ideas represented by Christian doctrine. His vocation knew no bounds. In order to turn the hearts of the pagans to the true God, he was determined to eradicate the spirit of their former faith. In a Mayan temple, a vast collection of ancient manuscripts was discovered. On the young monk's orders, soldiers brought the books, deerskins and images of gods, full of incomprehensible drawings and symbols, to the square in front of the temple. When they had finished the day's work, the zealous missionary, torch in hand, approached the manuscripts in the gulas and lit the bonfire, commenting: 'These books contain nothing of value except devilish superstitions and fabrications'. A total of 3 of the Mayan manuscripts have survived to the present day.</w:t>
      </w:r>
    </w:p>
    <w:p>
      <w:pPr>
        <w:pStyle w:val="Normal"/>
        <w:rPr/>
      </w:pPr>
      <w:r>
        <w:rPr/>
        <w:t>The moral legitimacy of this activity has been questioned by many. For centuries, Christian Europe tried to justify its conquests by exporting high ideas to 'barbarian countries'. The following adoma is a testimony to the mockery of our cultural superiority. When the missionaries who had arrived with the bloodthirsty conquistadors began to preach the lofty words of Jesus to the subjugated Indians, the Great White Bear said to one of the monks:</w:t>
      </w:r>
    </w:p>
    <w:p>
      <w:pPr>
        <w:pStyle w:val="Normal"/>
        <w:rPr/>
      </w:pPr>
      <w:r>
        <w:rPr/>
        <w:t>- Tell me, my pale-skinned brother, why do you not first convert your own people?</w:t>
      </w:r>
    </w:p>
    <w:p>
      <w:pPr>
        <w:pStyle w:val="Normal"/>
        <w:rPr/>
      </w:pPr>
      <w:r>
        <w:rPr/>
        <w:t>- They are already converted, replied the eager servant of the church in surprise.</w:t>
      </w:r>
    </w:p>
    <w:p>
      <w:pPr>
        <w:pStyle w:val="Normal"/>
        <w:rPr/>
      </w:pPr>
      <w:r>
        <w:rPr/>
        <w:t>- 'Yes?' the feathered chieftain stared at him in amazement. Then why don't they show it?</w:t>
      </w:r>
    </w:p>
    <w:p>
      <w:pPr>
        <w:pStyle w:val="Normal"/>
        <w:rPr/>
      </w:pPr>
      <w:r>
        <w:rPr/>
        <w:t>According to the history books, it is not by chance that this negative opinion of us has developed. Let us take one event from the endless list of our animal behaviour as a reminder. When Cortez and his men marched into Cholula in Central America, the thousands of inhabitants of the pilgrimage centre believed that their former white-skinned, bearded gods had returned, as promised. The naive hosts invited the conquistadors into the temple's magnificent courtyard via the ziggurat steps. They were greeted by gaily dancing girls in fancy dress. Others sang and played instruments, while servants bustled among them, carrying in platters laden to overflowing with delicious meats and bread. The father and grandfather of the adoring people flocked together with happy faces to hear what their long-lost, pale-skinned gods had to say. Seeing such naivety, Cortez decided on immediate action. He closed all the entrances, posted guards in front of them, then drew his steel weapons and slaughtered his hosts to the last mouthful. In this single massacre alone, 6,000 people lost their lives. Pizarro did the same in the Andes.</w:t>
      </w:r>
    </w:p>
    <w:p>
      <w:pPr>
        <w:pStyle w:val="Normal"/>
        <w:rPr/>
      </w:pPr>
      <w:r>
        <w:rPr/>
        <w:t>Despite the reports of less than Christian charity, the Pope must have been very pleased with Diego de Landa's actions, because he later appointed him bishop of the conquered territories. Ironically, his zeal for the cause contributed significantly to some understanding of the surviving Mayan writings. In his Latin reports, which were later published in book form, he described in detail the belief system of this mysterious people, enabling later scholars to study Maya traditions. The thoroughness of the documents documenting the 'dangerousness' of the Maya was guaranteed by the network of informers he had built up. But the mystery of why the Maya abandoned their magnificent cities remains to be solved. Even today, the wide plazas rising out of the jungle, the kilometres of parade routes lined with temples and palaces, are still a fascinating sight. Between them, they built pyramids with steps reaching skywards, underground crypts, covered reservoirs and sports grounds. These were complemented by a vast system of canals built under the city and irrigation systems that fed their lands. The exterior and interior of the buildings were decorated with artistic frescoes and stucco. However, archaeological research shows that when the finishing touches were put to their almost finished cities, they were abandoned overnight and new ones were built a few hundred kilometres away. Later, they abandoned them just as suddenly, until, like the Sumerians, they disappeared from the face of the earth. The Aztecs, notorious for their barbaric habits, took their place, causing no small amount of puzzlement to our genealogists.</w:t>
      </w:r>
    </w:p>
    <w:p>
      <w:pPr>
        <w:pStyle w:val="Normal"/>
        <w:rPr/>
      </w:pPr>
      <w:r>
        <w:rPr/>
        <w:t>The fate of the literacy of the Incas, in which their 63rd ruler, Pachacuti IV, played no small part, is even more dismal than that of the Maya in terms of its studyability. On one occasion an epidemic broke out among them, and they asked the sorcerer what they should do. He replied, "We must ban the casting of letters". Then all the ancient manuscripts were destroyed and writing was forbidden. Only a few manuscript canvases survived in the Sanctuary of the Sun, stolen by the Spanish conquerors to give to Queen Isabella. But the ship carrying the last written relic of the Incas never arrived in Madrid because it sank en route.</w:t>
      </w:r>
    </w:p>
    <w:p>
      <w:pPr>
        <w:pStyle w:val="Normal"/>
        <w:rPr/>
      </w:pPr>
      <w:r>
        <w:rPr/>
      </w:r>
    </w:p>
    <w:p>
      <w:pPr>
        <w:pStyle w:val="Normal"/>
        <w:rPr/>
      </w:pPr>
      <w:r>
        <w:rPr/>
        <w:t>These few isolated incidents give a good idea of how many valuable works have fallen victim to human folly and religious fanaticism over the millennia, but no wonder, because even at the turn of the 20th century, book burning was still in vogue. Now we can only hope that the wise men of previous ages were aware that history would bring war and destruction, and so they carefully hid the most important documents from barbarian hands. If they did so, they certainly hid them in underground casemates or in huge stone structures where only the tools of an advanced civilisation could discover them. The evolution of consciousness in a high-technology society is likely to have reached a stage where the ancient heritage will not be destroyed and the knowledge it contains will not be used to exterminate each other. The literature reports a number of credible sources of information which suggest that this carefully timed help is at hand. Perhaps the most meticulously prepared knowledge rescue facility of these is the Great Pyramid of Egypt.</w:t>
      </w:r>
    </w:p>
    <w:p>
      <w:pPr>
        <w:pStyle w:val="Normal"/>
        <w:rPr/>
      </w:pPr>
      <w:r>
        <w:rPr/>
        <w:t>The Great Pyramid was built by our ancestors to leave a message to future generations from an age that was doomed to destruction. Its mission is to prevent the destruction of spiritual treasures and to preserve the knowledge it contains until it falls into the hands of the initiated. The structure had to be designed in such a way that its message would speak the language of logic, that is, it would only attract the attention of those who saw it not as a repository of treasures but as a repository of a scientific message. In the light of the above, care was also taken to ensure that the message would not be easily recognisable, that only a sufficiently mature civilisation would have access to it, a society with a strong enough will to uncover the secret, to get the message. A prerequisite for the acquisition of scientific knowledge is that the late generation must have the technical skills to find and open the secret chamber. These conditions ensured that the message would be revealed only at an age when the development of human consciousness and intellect had reached the level represented by the message-bearers. In this way, they can no longer be harmed by the knowledge they have acquired, because they are now able to deal with it responsibly. Until this age arrives, it will only attract the attention of mankind by the regularity of its appearance and the harmony of its proportions. Curiosity, a sense of latent mystery, will in time be combined with a high degree of intelligence and a level of technical development that will make it possible to break the logical seal. This generation will have a chance to peer into the lives of previous civilisations and learn about the knowledge they have accumulated. This will guarantee that the knowledge they have acquired will not be used to destroy nature and humanity, but to create a peaceful and happy world.</w:t>
      </w:r>
    </w:p>
    <w:p>
      <w:pPr>
        <w:pStyle w:val="Normal"/>
        <w:rPr/>
      </w:pPr>
      <w:r>
        <w:rPr/>
        <w:t>Recorded as the seventh wonder of antiquity, the Great Pyramid is a brilliant structure that carries and contains all the knowledge of a civilisation that has reached a high level of development. Therefore, every part of it, even the way it is placed, has a message for us. Its monumentality ensures that the most important secret, the body of written knowledge, will be preserved for millennia. Since no treasures have been found in any of its accessible chambers, no one has undertaken to dismantle the nearly 150-metre-high, 230-metre-long cone. This would not have been possible with previous technical means, as the pyramid is made up of 2 million 300,000 blocks, each weighing 2.5 tonnes and over 1 metre in edge length, but some weighing 70 tonnes. However, this mysterious object caught the attention of researchers because the more they studied it, the more they found scientific correlations between its dimensions. After a thorough analysis, they discovered that the Great Pyramid on the Giza plateau was a cosmic structure that, together with its original limestone covering, showed the vernal equinox and signalled the New Year with pinpoint accuracy. In addition, its scale can be used to deduce with great accuracy the Sun-Earth distance, the length of the Earth's meridian, and even the equivalent to two decimal places of pi. A detailed list of scientific data that can be deduced from the dimensions of the Great Pyramid is available in the literature. Just for interest, it is worth picking out a few observations from the library of material written by pyramidologists.</w:t>
      </w:r>
    </w:p>
    <w:p>
      <w:pPr>
        <w:pStyle w:val="Normal"/>
        <w:rPr/>
      </w:pPr>
      <w:r>
        <w:rPr/>
        <w:t>The unit of measurement used for the design of the Great Pyramid was the Egyptian elbow, which is equivalent to 0.635 metres. The 25th part of this is the Egyptian inch. From this unit of measurement we can draw some very interesting conclusions about the dimensions of the pyramid. Measured in Egyptian cubic cubits, the height of the pyramid is approximately 280 cubits, the base edge 440 cubits and the base circumference 1760 cubits. The angle of inclination of the sides towards the top is 52°. Its edges point towards the four cardinal points, and the cone lies on the 30th parallel. As already mentioned, the meridian that passes through it divides our planet's landmass into two equal parts. These data are of great importance as they clearly prove that the Great Pyramid is a cosmic object. Moving on to an analysis of the dimensions, the length of the antechamber in the structure multiplied by pi gives 365,242 cubes. This is exactly equal to the number of days in a year. The circumference of the base, measured in inches, is 36524.2 - also referring to the number of days in the year. The Egyptians may have used equalizing years, because measured in inches, the length of a side plate is 366, the number of days in a leap year. The length of the four base edges in inches is 9131. This is equal to the number of days in 25 years, and is 480th of the length of the equator. Further analysis of the dimensions revealed that the builders of the pyramid knew the rules of gold measurement, including the magic ratio of 1.618:1.</w:t>
      </w:r>
    </w:p>
    <w:p>
      <w:pPr>
        <w:pStyle w:val="Normal"/>
        <w:rPr/>
      </w:pPr>
      <w:r>
        <w:rPr/>
        <w:t>The estimated total weight of the stone mass of the dome is 6.2 million tonnes, which is one thousand millionth of the assumed weight of the Earth in tonnes. The cubic calculation was based on the length of the line drawn on the granite wall of the King's Chamber. Calculated in the decimal system, the cubic volume of the pyramid is equal to the 25686 digits of the solar year, which we calculate as the number of years of the Sun's one period in the Zodiac. If we multiply the average specific gravity of the stone used in the construction of the pyramid by the cubic content of the sphere in Egyptian cubic cubits, we obtain a long series of numbers starting with 552. The interesting thing is that the average specific gravity of the earth is 5.52. In fact, the Egyptian elbow is also an astronomical measure of length, and has nothing to do with the human elbow or forearm. The elbow is one ten-millionth of the radius of the planet in the direction of the poles. In fact, this ancient measure is more accurate than the metre we use, because it does not need to be averaged like the meridian of the Earth. In any case, it makes you wonder how ancient scientists could measure the diameter of our planet when we still thought the Earth was flat in the Middle Ages.</w:t>
      </w:r>
    </w:p>
    <w:p>
      <w:pPr>
        <w:pStyle w:val="Normal"/>
        <w:rPr/>
      </w:pPr>
      <w:r>
        <w:rPr/>
        <w:t>The height of the pyramid, measured in metres, is approximately one thousand millionth of the Sun-Earth mid-distance. (The reason for the inaccuracy is probably that the Earth's orbit around the Sun widens every 5000-6000 years.) The circumference of its base, also measured in metres, is also one thousand millionth of the Earth's orbital length around the Sun. Numerical mathematicians have gone further and found, for example, that twice the height of the cone multiplied by pi gives a circle of length equal to one thousand millionth of the Earth's orbital length. The calculations are not over today, and probably won't be until the designers of the Great Pyramid have fully unravelled the secret.</w:t>
      </w:r>
    </w:p>
    <w:p>
      <w:pPr>
        <w:pStyle w:val="Normal"/>
        <w:rPr/>
      </w:pPr>
      <w:r>
        <w:rPr/>
        <w:t>Playing with numbers often ends up being a matter of explanation. But there is one remarkable result, which is attributed to the German engineer Paul Riepel. According to him, the real length of an ancient Egyptian elbow is 0.525 metres. With this data, he obtained rounded values not only for the external but also for the internal dimensions of the pyramid (width, length and height of the various chambers), the proportions of which he used to derive the mystical number of the golden section. This unit of measurement makes it so easy to calculate the dimensions of the pyramid that it was adopted as a basis for calculation by the Japanese researchers who carried out the instrumental study of the structure. This is further proof that this object is a perfect creation in any unit of measurement. Its dimensions set a benchmark and suggest that its designers had a much greater mathematical and geometrical knowledge than we do.</w:t>
      </w:r>
    </w:p>
    <w:p>
      <w:pPr>
        <w:pStyle w:val="Normal"/>
        <w:rPr/>
      </w:pPr>
      <w:r>
        <w:rPr/>
        <w:t>This body of knowledge, set in stone, in many respects surpasses the knowledge of the cosmos of 20th century man, as it still contains mysteries that puzzle our scientists. The most mysterious of these is the so-called pyramidal force. The conserving and other properties of this magnetic radiation concentrated inside the pyramid have already been discussed in Chapter VI of the Esoteric Panorama. In fact, the researchers are not very happy about this, because it makes it difficult to measure the structure with instruments. After an elaborate computer analysis, one scientist said of the test results: 'This object has a force field that defies all the laws of physics'.</w:t>
      </w:r>
    </w:p>
    <w:p>
      <w:pPr>
        <w:pStyle w:val="Normal"/>
        <w:rPr/>
      </w:pPr>
      <w:r>
        <w:rPr/>
        <w:t>The location and orientation of the Great Pyramid was certainly not left to chance. The east-west axis of this structure at its present site also points towards the capital of Atlantis. An interesting feature of this spherical line and the line from Stonehenge is that they precisely mark the former location of Metropolis using the well-known triangulation method. A further interesting feature of this megalith is that the 42° angle enclosed by its lateral edges corresponds to the angle enclosed by the line joining the Giza plateau to Stonehenge at the 30th parallel, i.e. the circle where the pyramid is geographically located. Incidentally, according to the latest scientific measurements, the Great Pyramid is not located at the 30th parallel, but at 29 degrees, 58 minutes, 22 arc seconds. Geographers first thought the discrepancy was due to a mistake by the builders. But astronomers pointed out that the true position of the North Star is 1 minute 44 arc seconds from where we see it, due to the refraction of the light beam in the air. If we add this difference to the number of degrees of latitude of the globe as measured by us, we get a round figure of 30 degrees. Many of you may wonder how ancient people living thousands of years ago, with the technology of the time, could have been aware of this phenomenon, which was invisible to the naked eye.</w:t>
      </w:r>
    </w:p>
    <w:p>
      <w:pPr>
        <w:pStyle w:val="Normal"/>
        <w:rPr/>
      </w:pPr>
      <w:r>
        <w:rPr/>
        <w:t>Returning to the previous point, there are still ancient megaliths in many places along the west coast of Europe (e.g. Spain, Portugal), all facing the Atlantic Ocean in the direction marked by Stonehenge. According to surviving ancient documents, these monuments were built by emigrants from Atlantis. The prophecies of their magicians told them of the impending disaster long before it happened, but they were unable to confront the outnumbering, blinded power structure. So they had no choice but to leave their homeland and build these megaliths so that if they perished, at least their knowledge and memory would survive. The fact that wherever these megaliths were built, they all used the same unit of measurement, the 0.83 m megalithic yardstick, is a sign of their common origin.</w:t>
      </w:r>
    </w:p>
    <w:p>
      <w:pPr>
        <w:pStyle w:val="Normal"/>
        <w:rPr/>
      </w:pPr>
      <w:r>
        <w:rPr/>
        <w:t>Our ancestors did not leave the location of the Great Pyramid to chance, nor did they leave the layout of the buildings associated with it to chance. This is evidenced by the recent astronomical discovery that the three pyramids of Giza and the Sphinx were placed in relation to each other according to a constellation that was visible in the sky in 10 450 BC. This constellation is none other than the position of the three stars of Orion's Belt relative to the Milky Way at the beginning of its construction. The Earth's copy of the celestial map is so accurate that it faithfully reflects the angles between the planets, and the pyramids even indicate the brightness of the corresponding stars by their size. The map extends north and south to include other structures on the Giza plateau with similar precision. The validity of this finding is confirmed by the fact that the ventilation shafts of the pyramid are also oriented towards the contemporary positions of the stars Orion and Sirius.</w:t>
      </w:r>
    </w:p>
    <w:p>
      <w:pPr>
        <w:pStyle w:val="Normal"/>
        <w:rPr/>
      </w:pPr>
      <w:r>
        <w:rPr/>
        <w:t>After analysing the scales, it became increasingly clear that the secret of the Great Pyramid did not end with its external features. The essence must be somewhere inside, hidden in places inaccessible to the uninitiated. Some of the work of unlocking the secret chambers had already begun. In 1986, French architects fired microprobes into the 2.5-metre thick walls. This revealed a room 3 metres wide and 5.5 metres long under the corridor leading to the so-called Queen's Chamber. Behind the north-west wall of the room, another room was found, 4 metres long and 1.5 metres wide. Both chambers are filled with pure quartzomes. The chambers have not yet been opened, so we do not know what objects the sand, as a preservative, might contain.</w:t>
      </w:r>
    </w:p>
    <w:p>
      <w:pPr>
        <w:pStyle w:val="Normal"/>
        <w:rPr/>
      </w:pPr>
      <w:r>
        <w:rPr/>
        <w:t xml:space="preserve">At the same time as the French, Japanese scientists are also keenly interested in the mysteries of the Great Pyramid. They are using electromagnetic scanning (ground-penetrating radar) to probe the structure. The signals emitted by electronic devices can penetrate walls up to 10 metres thick. In this way, they have also scanned the surrounding area and found an 8.8 x 5.5 metre room 40 metres south-west of the Great Pyramid, part of the corridor connecting the sphinx to the pyramid. Measurements were also taken around the sphinx, where five rooms were located underground. The two rooms in front of the statue are demonstrably connected. According to the famous American visionary Edgar Cayce, there is also an underground hall near the Sphinx, in which a huge number of books and parchment scrolls are stored. These will pass down to us the knowledge of the Atlantean civilisation, but will only be opened to a select few. </w:t>
      </w:r>
    </w:p>
    <w:p>
      <w:pPr>
        <w:pStyle w:val="Normal"/>
        <w:rPr/>
      </w:pPr>
      <w:r>
        <w:rPr/>
        <w:t>Surprisingly, three rooms filled with sand have been found in the Sphinx itself. In one of them, instruments show some kind of object harder than sand. The largest cavity is 7 metres long, but no more than 1-1.5 metres wide and no more than 1.5 metres high. In addition to the "Ark of Cheops" at the foot of the pyramid, several objects have been detected under the 3 m thick rock. This site was also probed by American archaeologists, who concluded that the curious find was probably a 30-metre-long ceremonial ark on which the 'god Ra travelled to the afterlife'. Later, a solar barge was also registered on the rocky base beneath the pyramid. The Japanese researchers' instruments also discovered a previously unknown chamber of similar size behind the Queen's Chamber in the heart of the pyramid.</w:t>
      </w:r>
    </w:p>
    <w:p>
      <w:pPr>
        <w:pStyle w:val="Normal"/>
        <w:rPr/>
      </w:pPr>
      <w:r>
        <w:rPr/>
        <w:t>All this has left Egyptologists baffled and bewildered. Some are vehemently opposed to the opening of the hidden chambers. Technical difficulties are also hampering the operation. Forcible demolition of the walls would allow access to these cavities, but it is feared that the stones falling from the vault would bury the researchers, upsetting the static balance. There are indications that there is a much simpler and safer way to enter the chambers. However, the location and operation of the secret doors designed by the builders are not known. According to ancient writings, the location of the entrance to the hall beneath the Sphinx, where the Atlantean documents were kept, is marked by the coincidence of the pyramid's apex and the shadow of the Sphinx on a day in October. The exact date will be known later, when we are mature enough to receive what is known.</w:t>
      </w:r>
    </w:p>
    <w:p>
      <w:pPr>
        <w:pStyle w:val="Normal"/>
        <w:rPr/>
      </w:pPr>
      <w:r>
        <w:rPr/>
        <w:t xml:space="preserve">Pyramids are not only found in Egypt, but also on other continents. Many of us have heard of the step pyramids of South America. The Pyramid of the Sun in Teotihuacán, Mexico, is even bigger than the Great Pyramid of Egypt. It is also a cosmic object, and the Citadel next to it features Pythagorean triangles, the Ludolf number and the digits corresponding to the speed of light (299 792 km/s). The plane of the Citadel and the surrounding pyramids reflects the orbital data of the solar system. The Chinese pyramids are special because of their function. The pyramid discovered by American pilot Colonel Sheahan in 1947 is 300 metres high, twice the height of the Great Pyramid of Egypt. Located 90 kilometres from Xi'an in Sen-si province, it is made of blocks of stone so large that they could not be dismantled. It is also a mystery where the 50-60 tonne blocks came from, as there are no quarries in the area. So far, Chinese researchers have only established that their ancestors, who lived thousands of years ago, could not have built a pyramid eight times the mass of the Khufu pyramid. Its origins go back much further and it is possible that it was built by extraterrestrials. Extensive research was later carried out in the area and aerial photographs revealed that it was not the only pyramid in the area. Archaeologists were shocked to discover that there were hundreds of pyramid-shaped formations within a few kilometres of each other. </w:t>
      </w:r>
    </w:p>
    <w:p>
      <w:pPr>
        <w:pStyle w:val="Normal"/>
        <w:rPr/>
      </w:pPr>
      <w:r>
        <w:rPr/>
        <w:t>Many more tell-tale clues can be found on the pyramid on Baigong Mountain, 40 kilometres from the town of Delinga. There are two collapsed entrances and one intact, accessed through triangular gates 2 metres high. All passages are covered with a dense network of pipes. These reddish pipes are made of metal and one of them runs down to a nearby freshwater lake. They have not yet been able to get inside the structure, but the excavated section has been full of rusted scrap metal. Laboratory tests have found that they are made up of iron, silicon, calcium and 8% of special substances unknown on Earth. It cannot be ruled out that some of the Chinese pyramids were used by extraterrestrial civilisations to house and launch their spacecraft. They served as a kind of UFO base, and thousands of years ago they guided the development of the people they were entrusted with. Unlike the Egyptians, Chinese scientists are not shying away from fully exploring the pyramids and secretly hope to find messages for posterity inside.</w:t>
      </w:r>
    </w:p>
    <w:p>
      <w:pPr>
        <w:pStyle w:val="Normal"/>
        <w:rPr/>
      </w:pPr>
      <w:r>
        <w:rPr/>
      </w:r>
    </w:p>
    <w:p>
      <w:pPr>
        <w:pStyle w:val="Normal"/>
        <w:rPr/>
      </w:pPr>
      <w:r>
        <w:rPr/>
        <w:t>In Egypt, the Giza plateau is not the only place where a timed message awaits. The Leiden papyrus, preserved in the Netherlands, tells of underground kazamas along the Nile. The priests 'entered the illuminated tombs through seven doors and through underground passages'. The plausibility of this ancient record is supported by the fact that the Greek historian Herodotus tells of gigantic underground structures, also in Egypt. This labyrinth "is located above the Lake of Moiris, near the City of Crocodiles. It has 12 covered courtyards with entrances facing each other, 6 in the north and 6 in the south. In this building there are 1 500 rooms above ground and 1 500 underground'. Herodotus himself visited the above-ground rooms and admired the ancient statues and cult objects. The underground ones, however, were strictly guarded and no one was allowed down. There must be something to this, as Egyptian archaeologists have already opened a serapium for tourists near Sakkara.</w:t>
      </w:r>
    </w:p>
    <w:p>
      <w:pPr>
        <w:pStyle w:val="Normal"/>
        <w:rPr/>
      </w:pPr>
      <w:r>
        <w:rPr/>
        <w:t>There are also underground sites outside Egypt. In almost all countries with ancient cultures, there are reports that our ancestors and the extraterrestrial civilisations that visited and taught us have left us priceless tools and written material hidden underground. According to Tibetan monks, the aliens' artefacts are buried under the Potala Palace in Lhasa. In one of his books, the Orientalist Nicholas Roerich noted that 'in the depths of the Karakoram Gorge are vast vaults surrounded by a dim light, containing all the knowledge of the beginning of the world'. Some have seen the stone gates with their own eyes. They are not being opened for the time being because 'the time is not yet ripe'. According to the Roman historian Flavius Josephus, there are also vaulted chambers of ancient knowledge beneath the colossal stone terrace of Baalbek.</w:t>
      </w:r>
    </w:p>
    <w:p>
      <w:pPr>
        <w:pStyle w:val="Normal"/>
        <w:rPr/>
      </w:pPr>
      <w:r>
        <w:rPr/>
        <w:t>Perhaps only India, and especially Tibet, appreciated ancient documents and did not burn them. They were mostly preserved in underground catacombs to protect them from the ravages of vandals invading their country. This is how the Book of Dzyan, which contains information of similar importance to the Book of the Vedas, has survived in Tibet. This work consists of two parts; the Kanjur (Translation of the Word), and the Tanyur (Translation of the Teaching). The Kanjur comprises 108 volumes and the Manjur 225 volumes. The Tibetans did not inscribe the knowledge handed down to them on papyrus, but on wooden tablets 1 m long and 15 cm wide, impregnated with water and fireproof liquid. Only 1% of these Sanskrit texts have been translated. Unfortunately, there are currently only two experts in the world who can translate these wooden tablets, so it is understandable why progress is so slow.</w:t>
      </w:r>
    </w:p>
    <w:p>
      <w:pPr>
        <w:pStyle w:val="Normal"/>
        <w:rPr/>
      </w:pPr>
      <w:r>
        <w:rPr/>
        <w:t>Returning to the underground kazamas, there is a gigantic system of tunnels stretching for thousands of kilometres under the South American continent. In Peru and Ecuador, hundreds of kilometres of it have already been explored and excavated. The caves, 240 metres underground, contain a complete library of cult objects and a complete library printed on gold plates. According to information from Erich von Däniken, these folios contain "chronological data of the history of mankind in Atlantean characters". They include larger sheets, about 0.5 square metres in size, with life-like depictions of plants and animals of the past. The library is guarded by highly educated white-skinned and blue-eyed Indians belonging to the tribe of Bélas. If you stray into the cave, you are forced to stay with them for the rest of your life. (The Beta tribe claim to be descendants of the Huns. Unlike their brothers and sisters who later migrated to Central Europe, they chose South America as their home after the sinking of Mukulia.) The walls of the tunnels are smooth as if they had been polished or glazed. There is only one way this could have happened, the stones were cut with subatomic energy and their surfaces melted by the concentrated energy radiation. This is suggested by the fact that, thousands of years after the cave was built, the walls still contain magnetic energy, which means that the tongue of the compass in these passages does not move. Despite the Hungarian aspect of this news, it has not had any resonance in Hungary. However, Ecuadorian television did a report on János Móricz in the Tayos cave. The 9-minute magazine programme can be viewed at: http://www.agabe.eoldal.hu/cikkek/moricz-janos-----taltos-barlang/hirlevel---moricz-janos-video.html Direct link: http://www.youtube.com/watch?v=jLOuQZLp8vc</w:t>
      </w:r>
    </w:p>
    <w:p>
      <w:pPr>
        <w:pStyle w:val="Normal"/>
        <w:rPr/>
      </w:pPr>
      <w:r>
        <w:rPr/>
        <w:t>The cohesive force-neutralizing subatomic energy knife used by our ancestors was probably crystal excited because it is not on record as requiring an electrical supply. This mysterious tool was used for thousands of years in our civilization. The ancient Jews called it the 'magic samir' and it is mentioned in the Talmud. Both Moses and Solomon forbade the use of 'iron tools' (hammers, chisels, wedges) to carve and carve huge blocks of stone in the construction of their temples. Instead, they provided the craftsmen with an ancient tool. This tool, called a samir, was 'capable of cutting the hardest materials without friction or heat'. The 'rock-cutting stone' also cut diamonds like a knife cuts butter. The concentrated beam of subatomic energy it emitted probably could not be turned off. This is referred to in the regulation that "it is forbidden to place the samir in an iron or any other metal container, as such a case will break in two. It must be kept wrapped in a woollen cloth and placed in a lead basket filled with barley dust." The descriptions also tell us that, in use, this device was completely silent. Unfortunately, when the Temple in Jerusalem was destroyed, the samir also disappeared.</w:t>
      </w:r>
    </w:p>
    <w:p>
      <w:pPr>
        <w:pStyle w:val="Normal"/>
        <w:rPr/>
      </w:pPr>
      <w:r>
        <w:rPr/>
        <w:t xml:space="preserve">A synthesis of the partial information suggests that this mysterious device emitted concentrated etheric energy (ether ions) which, when directed at matter, eliminated the cohesive force between molecules. The matter split non-destructively as microgravity was cancelled. Since the separation was not achieved by mechanical crushing, the hardness of the material was irrelevant. Thus, the samir cut diamond as easily as butter. Its power and range were quite great. If one approached it without proper clothing, it caused terrible burns. Since this device required no excitation or feeding, it could only work in one way, by amplifying the magnetic radiation emanating from the material. </w:t>
      </w:r>
    </w:p>
    <w:p>
      <w:pPr>
        <w:pStyle w:val="Normal"/>
        <w:rPr/>
      </w:pPr>
      <w:r>
        <w:rPr/>
        <w:t xml:space="preserve">We know from our studies at school that some metals, such as iron, can be made magnetic by exposing them to a strong magnetic field (e.g. by exciting them with an electromagnet). Science traces the origin of magnetism back to so-called domains, which are a kind of islands of ordered magnetism. In a normal state, these small magnetic islands are clustered together, so the metal does not exhibit magnetic properties. However, when subjected to a strong external magnetic field, these small islands become and remain aligned. This makes the ferromagnetic material a permanent magnet. The magnetic field of soft iron is relatively weak, but when using rare-earth super magnets (e.g. cobalt samarium or neodymium iron boron), the field strength increases by an order of magnitude. This has been used in many applications, e.g. in headphones and speakers for Hi-Fi quality. However, this field strength is not enough for material separation, but we are on the right track. </w:t>
      </w:r>
    </w:p>
    <w:p>
      <w:pPr>
        <w:pStyle w:val="Normal"/>
        <w:rPr/>
      </w:pPr>
      <w:r>
        <w:rPr/>
        <w:t xml:space="preserve">If we could somehow manage to align all the spins in the same direction within the magnetic domains of a well-magnetised metal or crystal, we could create a strong magnetic radiation that would turn air molecules into a plasma. According to the literature, this is how the samir behaved, as dazzling flashes of light were observed when it was used. (Within the magnetic domain or range, the spins are bound to the electrons. The classical view was that electrons, in addition to orbital rotation, also rotate about their own axis, which was called spin. Later, quantum mechanics was interpreted to mean that, like other elementary particles, the electron has a wave nature to which rotation cannot be interpreted. Therefore, spin has more recently been called elementary dipole moment, which is the resultant of momentum moments corresponding to the orbital motion of electrons moving in an atom. Physicists currently explain the creation of spin as a quantum property of the electron, which means that they have no idea of the real cause of magnetism. And they know even less about the energy that magnets emit. The existence of aether is still denied, and the existence of gravitational waves was only acknowledged in 2016.) </w:t>
      </w:r>
    </w:p>
    <w:p>
      <w:pPr>
        <w:pStyle w:val="Normal"/>
        <w:rPr/>
      </w:pPr>
      <w:r>
        <w:rPr/>
        <w:t xml:space="preserve">Of course, this does not prevent magnets from being used in practice. With such an extremely powerful magnet, we would also be able to separate matter non-destructively. That's what Filipino healers do with the concentrated etheric energy emanating from their fingers. They perform scarless and bloodless surgeries, and can even 'glue' excised tissue (e.g. intestinal segments) together. This concentrated energy also makes it possible to glue intact sections together by neutralising microgravity. With this device, scarless caesarean sections will also be easily possible. The samir was therefore neither magic nor legend, but an existing tool based on the targeted exploitation of a physical principle with which we are familiar. With a little research, we could create it ourselves. Incidentally, extraterrestrial civilisations no longer use a samir in their operations, but a manipulator excited by a 115 element. The advantage of this type of energy blade is that it can be turned off. When the proton radiation is stopped, the aether ion emission from the 115 element is eliminated, so no precautions are needed when storing this device.  </w:t>
      </w:r>
    </w:p>
    <w:p>
      <w:pPr>
        <w:pStyle w:val="Normal"/>
        <w:rPr/>
      </w:pPr>
      <w:r>
        <w:rPr/>
        <w:t xml:space="preserve">Unfortunately, the composition of the samir is not legendary. However, metals like samir are mentioned. Plato mentions oreikhalkhos, a favourite alloy of the Atlanteans, which had a fiery glow. From the time of the Greek gods comes the metal adamos (indomitable), which was used to make the gods' magical weapons. Again, all we know about it is that it was light as a feather and its power was unimaginable. There was no material in the world that adamos could not cut in an instant. This is very similar to the samir. Objects made of adamos were indestructible. They were so hard they couldn't be scratched. </w:t>
      </w:r>
    </w:p>
    <w:p>
      <w:pPr>
        <w:pStyle w:val="Normal"/>
        <w:rPr/>
      </w:pPr>
      <w:r>
        <w:rPr/>
        <w:t>There's also a labyrinth under the city of Cuzco, the Chinkanas. Legend has it that Viracocha, the god of creation, built it, along with the city above it. The labyrinth is several kilometres long, and after the Spanish conquest, priests brought down the mummies of the Inca rulers here, along with their gold thrones and countless treasures. The corridors wind above and below each other, so if you don't know your way around, you're unlikely to get out alive. The prefect of Cuzco has therefore closed the entrance to the labyrinth. This cave is therefore currently closed to exploration.</w:t>
      </w:r>
    </w:p>
    <w:p>
      <w:pPr>
        <w:pStyle w:val="Normal"/>
        <w:rPr/>
      </w:pPr>
      <w:r>
        <w:rPr/>
        <w:t>From a technical point of view, the most important known find is in Brazil, along the Amazon. Tatunca Nara, the last descendant of the last prince of the Ugha Mongula empire, founded 14,000 years ago, said that his people owed their rise to a group of extraterrestrials. Their gods had moved underground and, after their departure, handed over their mysterious city to a group of Indians. According to a study by historian Karl Brugger, the underground dwellings of the temple city of Akakor are full of wonders. Among them is a golden flying disc of unknown metal, about 4 metres in height and diameter. Indian priests say it can hold two people. "It can fly over hills, over water and faster than any bird." A similarly mysterious craft is a flying saucer with a silvery sheen that stands on seven long legs. The metal legs each have a wheel at the end. Most mysterious of all, however, is the chamber in the centre of the hall, with a mysterious light shining from its walls. The chamber is divided into four compartments and is made of 'transparent stone'. One of them contains three men and one woman. They float in some kind of liquid that reaches up to their breasts. They look like us, but have six fingers on their feet and hands. These aliens in a preservative liquid may not be dead. It is possible that advanced technology could bring them back to life. In that case, they will talk, and we could gain a lot from that.</w:t>
      </w:r>
    </w:p>
    <w:p>
      <w:pPr>
        <w:pStyle w:val="Normal"/>
        <w:rPr/>
      </w:pPr>
      <w:r>
        <w:rPr/>
        <w:t>The Christian world also possesses a relic of extraterrestrial origin that has many surprises in store for us. For thousands of years, people's imaginations have been intrigued by the existence of the Ark of the Covenant mentioned in the Old Testament. The Bible describes in detail its purpose; who made it, how and from what; its size; and even what happened to it over the centuries. We are also beginning to discover where it disappeared during Solomon's reign, but the most important secret, its mechanism of operation, is still obscure. However, our current knowledge gives us an idea of the forces at work in this holy relic. The Ark of the Covenant was a symbol of the covenant with God, and was primarily used to keep the link between the Lord and his chosen people. This led many to suspect that a radio transmitter was hidden in the Ark. However, this is not the case, as several witnesses have claimed that the chest, covered inside and out with gold plates, contained only the two tablets of stone that Moses had placed inside, which were the tablets of the Ten Commandments.</w:t>
      </w:r>
    </w:p>
    <w:p>
      <w:pPr>
        <w:pStyle w:val="Normal"/>
        <w:rPr/>
      </w:pPr>
      <w:r>
        <w:rPr/>
        <w:t xml:space="preserve">Since two stone tablets cannot emit any detectable radiation, these stones must have been made of a special material. This assumption is supported by the ancient description of the Ark of the Covenant as being powered by two mysterious crystals, urim (brilliance) and tummim (perfection). These crystals, which emit strong magnetic radiation, may have been similar to samir or adamos. They were certainly not naturally formed minerals, but were artificially produced from some transuranic element. </w:t>
      </w:r>
    </w:p>
    <w:p>
      <w:pPr>
        <w:pStyle w:val="Normal"/>
        <w:rPr/>
      </w:pPr>
      <w:r>
        <w:rPr/>
        <w:t>The magical phenomena were created at the top of the chest, between the facing cherubs of coloured gold. The detailed contemporary records suggest that a very strong magnetic field was created between the angels with their extended wings. This magnetic field was so intense that it ionised the air around it, manifesting as a ball of mist. The Lord also said of this phenomenon, "I will appear in a cloud above the roof." The most subtle manifestation of the subatomic energy zone of concentrated energy particles was that through it Moses communicated directly with God. Jewish legends even refer to the way in which the air particles were made to vibrate: "This sound came from heaven in the form of a pipe of fire." The "firetube" was presumably a subatomic energy beam that modulated the magnetic zone formed between the angels' wings.</w:t>
      </w:r>
    </w:p>
    <w:p>
      <w:pPr>
        <w:pStyle w:val="Normal"/>
        <w:rPr/>
      </w:pPr>
      <w:r>
        <w:rPr/>
        <w:t>But it remains a mystery what caused this zone to be created. The crate contained no source of radiation, only the two stone tablets. But it cannot be excluded that these stones were the ones responsible for the excitation. We know from the previous chapter that the stone tablets containing the Ten Commandments were rendered weightless by the writing on them. The reason for this could be that God carved the letters with subatomic energy or, following the biblical record, with intense bio-energy emanating from his finger, and the concentrated energy radiation was absorbed into the stone. This ethereal energy radiation excited the gold electrodes in the shape of a winged angel. The strong magnetic field generated between them was modulated by the beam of radiation coming down from the sky, which manifested as an audible sound by vibrating the surrounding air molecules. Of course, this modern telecommunications channel also worked in reverse. The air molecules vibrated by Moses' words could also modulate the subatomic energy band that maintained the connection. This physical phenomenon was so mysterious that, according to the Bible, "Moses dared not approach the Ark of the Covenant". It was inadvisable to do so anyway, because even touching it was lethal. Not so Uzzah, who, with his companion Ahio, accompanied the Ark of the Covenant, loaded on a cart by the Philistines, to Jerusalem. This is how the Bible is commented on in the 1590 translation by Gaspard of Charlemagne: "And when they came to the harvest of Nahum, Uzza stretched out his hand upon the ark of God, and held it, because the oxen had moved it aside. For this cause the anger of the Lord was kindled against him, and he slew him for his recklessness, and died there by the ark of God."</w:t>
      </w:r>
    </w:p>
    <w:p>
      <w:pPr>
        <w:pStyle w:val="Normal"/>
        <w:rPr/>
      </w:pPr>
      <w:r>
        <w:rPr/>
        <w:t>He was not the only victim of the ancient failure to respect the rules of accident prevention. It was also through ignorance that the two sons of the high priest Aaron perished. Nadab and Abihu had access to the tabernacle, the tent in which the Ark of the Covenant was kept. One day they entered carrying a metal censer in their hands. As we know, magnetic charges have a tendency to enter metal objects and ground themselves through the unfortunate youths. In the absence of sufficient knowledge, the Bible commented on this incident thus. Therefore fire came out from before the Lord and devoured them." Judging from the signs, the magnetic current that hit their bodies was so intense that it made their bodies radiate in itself. This must surely account for Moses' injunction that "the carcasses of the two boys were to be taken immediately far from the city". The priests who worked around the Ark of the Covenant wore special clothing to protect themselves from the harmful effects of the radiation. Unfortunately, the Bible does not record what this protective garment was made of, but it does say that they believed that 'if they did not wear this cloak, their lives were in great danger'. The Scriptures also mention that 'whenever the Ark of the Covenant was carried away, at the Lord's command, it was to be wrapped in two layers of linen and one layer of leather'. There is as yet no direct experience of the effect of animal skins on magnetic radiation, but the literature on earth radiation clearly mentions that wrapping in sheepskin is the most effective method of protection against electromagnetic radiation from antenna amplifiers.</w:t>
      </w:r>
    </w:p>
    <w:p>
      <w:pPr>
        <w:pStyle w:val="Normal"/>
        <w:rPr/>
      </w:pPr>
      <w:r>
        <w:rPr/>
        <w:t>It is characteristic of the intensity of the discharges that 'sparks often burst from the angels; sparks that occasionally burned and destroyed nearby objects'. From the continuation of the story, we can also clearly infer the nature of the radiation. The presence of a positive, i.e. ethereal, energy is indicated by the part of the account where: 'The holy relic was travelling at the head of the Israelite column on the shoulders of the Kohathites (Levites)'. However, this was not always strenuous for them, as 'the Ark was sometimes able to carry itself and its bearers'. The energy emanating from it meant that it 'sometimes leapt into the air by itself'. According to another Jewish legend, 'on one occasion the priests tried to carry the Ark and the invisible force threw them into the air and then slammed their bodies to the ground again and again'. Let us not think of witchcraft here either. All that happened was that the weightless body was lifted away from the source of the radiation and fell back to the ground beside the crate, without any recharge. It was then recharged and the stunt continued until the attempt was abandoned. Unfortunately, more serious problems than levitation occurred during transport. According to the rabbinic explanations of the Old Testament, "the levitators were often killed by the sparks which the Ark of the Covenant emitted". This presumably occurred in damp, humid weather, because the likelihood of electrical discharges is greater.</w:t>
      </w:r>
    </w:p>
    <w:p>
      <w:pPr>
        <w:pStyle w:val="Normal"/>
        <w:rPr/>
      </w:pPr>
      <w:r>
        <w:rPr/>
        <w:t xml:space="preserve">This mysterious radiation was often used for military purposes. The way it was used was sometimes quite bizarre. According to one account of a battle, 'the frigatecraft first made a groaning sound, then rose from the ground and rushed towards the enemy'. Not surprisingly, the sight of this caused utter confusion among the besiegers. Anyone who did not have a heart attack at the sight of the horrific device was probably killed by the magnetic beams emitted from it. Moses was not afraid to use this weapon to subdue his own people. Even during his decades of wandering in the wilderness, he was rebelled against by 'the influential leaders of the children of Israel; learned, famous, renowned men'. The reason for their indignation was that "Moses and Aaron unjustifiably exalted themselves above the leaders of the church, for they too were holy men, among whom the Lord was also present". Moses offered a test in response. The idea was that each of them should fill a bronze censer and come before the Ark of the Covenant to burn the incense, and then see if the Lord would accept them. "Then each man took his censer and, holding it in his hand, came to the opening of the tabernacle." Then God warned his two chosen ones to separate from the congregation. "Moses and Aaron fell on their faces, and fire came out of the ark and consumed the 250 rebellious men in a moment." </w:t>
      </w:r>
    </w:p>
    <w:p>
      <w:pPr>
        <w:pStyle w:val="Normal"/>
        <w:rPr/>
      </w:pPr>
      <w:r>
        <w:rPr/>
        <w:t>But the tragedy did not end there. The next day, the whole congregation rebelled at the wailing of their relatives. The Lord struck again on his disobedient people. "First a cloud covered the holy tabernacle, while the glory of the Lord appeared, that is, a great flood of light." Although Moses and Aaron quickly ran to the tent to propitiate the Lord, the "great wrath" became unstoppable. In a few minutes, a great slaughter took place. The result was 14 700 dead. In this case, the frigate created an even stronger magnetic wave than before, which, by ionising the air, manifested itself first as a huge ball of mist and then as a plasma-like cloud of fire. Such a strong magnetic radiation destroys all living things within a certain radius. The people had now learned their lesson, and henceforth they obediently followed Moses' instructions. The magnetic radiation emanating from the Ark was so intense that it was used to erect huge carved stone pillars in its current supposed hiding place in Aksum, Ethiopia. One of them was 33 m high and weighed 500 tonnes, and is recorded as having been floated into place in a pre-made hole 'with the help of the Ark and the fire of heaven'.</w:t>
      </w:r>
    </w:p>
    <w:p>
      <w:pPr>
        <w:pStyle w:val="Normal"/>
        <w:rPr/>
      </w:pPr>
      <w:r>
        <w:rPr/>
        <w:t>The Ark was also capable of separating the waters of the Jordan River. Moses had previously been able to part the Red Sea only with the help of the invisible angels of the Lord. However, the concentrated energy radiations emanating from the Ark of the Covenant were able to directly erect a wall of energy in front of the river water. This is what the Bible says in Joshua 3:5-17: "Joshua said to the priests, 'Take up the ark of the covenant and go before the people. When they come to the edge of the Jordan, stand in the river... As soon as the water of the Jordan touched the feet of the priests carrying the ark of the Lord, the river split in two, the water flowing down from above stopped like a dam... Then the people came out of their tents to cross the Jordan. The priests carried the ark of the covenant before the people. The river bed was full. Suddenly the water, flowing down from above, stopped, and it became a dam. And the water flowing down to the Salt Sea was completely separated. So the people crossed over to Jericho. The priests carrying the ark of the covenant stood firm in the dry bed of the Jordan. All Israel crossed over, and the river was dry until 2 million people had crossed over the Jordan in their entirety."</w:t>
      </w:r>
    </w:p>
    <w:p>
      <w:pPr>
        <w:pStyle w:val="Normal"/>
        <w:rPr/>
      </w:pPr>
      <w:r>
        <w:rPr/>
        <w:t xml:space="preserve">The Old Testament's detailed account, which amounts to a war news report, suggests that the strength or nature of magnetic radiation could be controlled by remote control in such a way as to cause disease. This may have been the case when the Philistines captured the Ark of the Covenant in battle. However, they did not rejoice long over the spoils of war, for 'the Lord smote them with ulcers and tumours so that the wailing of the city went up to heaven'. This illness, however, is more likely to be due to the strong magnetic effect, as these symptoms are typically associated with ionising (radioactive or magnetic) radiation. No wonder they panicked to get rid of the crate and sent it home to the Israelites after 7 months. Before they did, however, they opened the lid and some seventy people looked inside. They all paid for this sacrilege with their lives. In this case the cause of death was so obvious to the historians that it was not even mentioned in the Bible. But even now we do not need to think of divine punishment. </w:t>
      </w:r>
    </w:p>
    <w:p>
      <w:pPr>
        <w:pStyle w:val="Normal"/>
        <w:rPr/>
      </w:pPr>
      <w:r>
        <w:rPr/>
        <w:t>The victims' deaths were most likely caused by going too close to the source of the radiation. The massive doses of magnetic energy irreparably upset the balance of their meridian systems, resulting in a short time in a hellish agony of death. Although its radiation has since weakened, the magnetic monopoles emanating from it are still a problem. According to information from Aksum in Ethiopia, the priests assigned to guard it often complain that "since they have had to live with the Ark" their eyesight has deteriorated rapidly. (The priest guarding it is locked in the shrine and is no longer allowed to leave the cave that houses the Ark.) The magnetic rays emanating from the relic seem to drain their bio-energy or charge one of their meridians, the most immediate manifestation of which is deterioration of vision. After doing nothing to restore the energy balance, a change is often necessary because the eternal ones are not long-lived. Even in peacetime, the Ark of the Covenant has served God's chosen people well. According to the chroniclers, in the time of King David, the entire palace interior was ablaze with light. The rooms were not lit by torches or candles, but by some device that led 'light' from the Ark of the Covenant behind the alabaster covering of the ceiling, illuminating the rooms with a bluish light.</w:t>
      </w:r>
    </w:p>
    <w:p>
      <w:pPr>
        <w:pStyle w:val="Normal"/>
        <w:rPr/>
      </w:pPr>
      <w:r>
        <w:rPr/>
        <w:t>For completeness, it may be mentioned that in China there was also a structure similar to the Ark of the Covenant, a tripod with supporting legs and a large vessel to be placed inside. It was also forbidden to look inside. This transmitter also worked like the Ark. (Here, too, the strong magnetic radiation produced during communication ionised the air, which was mistaken by the observers of the time as vapour or mist.) This device did not have to be carried like the Ark of the Covenant, because it walked on its own legs. It was brought back by Emperor Huang-ti from a planet in the constellation of the Great Bear.</w:t>
      </w:r>
    </w:p>
    <w:p>
      <w:pPr>
        <w:pStyle w:val="Normal"/>
        <w:rPr/>
      </w:pPr>
      <w:r>
        <w:rPr/>
      </w:r>
    </w:p>
    <w:p>
      <w:pPr>
        <w:pStyle w:val="Normal"/>
        <w:rPr/>
      </w:pPr>
      <w:r>
        <w:rPr/>
        <w:t>Interesting news</w:t>
      </w:r>
    </w:p>
    <w:p>
      <w:pPr>
        <w:pStyle w:val="Normal"/>
        <w:rPr/>
      </w:pPr>
      <w:r>
        <w:rPr/>
      </w:r>
    </w:p>
    <w:p>
      <w:pPr>
        <w:pStyle w:val="Normal"/>
        <w:rPr/>
      </w:pPr>
      <w:r>
        <w:rPr/>
        <w:t xml:space="preserve">French archaeologists have found a female pillar of salt in Al Karak, Jordan, identified as the remains of the wife of the biblical Lot. The archaeologists discovered the half-buried find a few weeks after they discovered traces of Sodom and Gomorrah, the cities that disappeared some 3,700 years ago. According to the Old Testament, God destroyed these two cities and their sinful inhabitants by a "fire of brimstone". Lot and his family, however, were spared, but he warned him and his wife not to look back as they fled. The woman, however, could not help her curiosity, looked back and became a salt lion. In December 1995, geologists established that the biblical story was true, that Sodom and Gomorrah existed, and that its ruins were located on the El Lisax peninsula, which extends into the Dead Sea. The archaeologists led by Poncharel discovered this priceless find by scouring the entire area step by step. At first they thought they had found a simple stone statue of an ancient man. However, the horror radiating from the woman's face piqued their interest, and they X-rayed the column. They were shocked to find that the statue had a fossilised heart and lungs inside, both organs made of salt. Radiocarbon analysis showed the artefact to be nearly 4,000 years old. Scientists are still puzzled as to how the woman could have physically become a salt whale. What is certain is that there is a lot of salt in the soil in the area. In any case, research is continuing. </w:t>
      </w:r>
    </w:p>
    <w:p>
      <w:pPr>
        <w:pStyle w:val="Normal"/>
        <w:rPr/>
      </w:pPr>
      <w:r>
        <w:rPr/>
        <w:t>In the wake of this, an Israeli-American-French team of researchers later concluded that the area had been destroyed by nuclear weapons. There were no volcanoes in the area. According to expedition spokesman René Chazal, irrefutable evidence was found that an atmospheric nuclear warhead had been detonated over Sodom. Rock analyses indicate, with remarkable accuracy, that the magnetic lines of force in the granite layers changed abruptly at this time. It was not the poles of the Earth that were reversed, but local changes in the magnetic lines of force. The lines of force around the ruins of the two cities are elliptical, bypassing the former centre. Other evidence has also been found. Archaeologists have unearthed plant remains in which isotopes from what was once a nuclear explosion were detectable. The unanimous view of the scientists involved in the research is that there are many indications that the "Lord" used some kind of nuclear weapon. No evidence of radiation contamination was found in the fields around the city ruins.</w:t>
      </w:r>
    </w:p>
    <w:p>
      <w:pPr>
        <w:pStyle w:val="Normal"/>
        <w:rPr/>
      </w:pPr>
      <w:r>
        <w:rPr/>
      </w:r>
    </w:p>
    <w:p>
      <w:pPr>
        <w:pStyle w:val="Normal"/>
        <w:rPr/>
      </w:pPr>
      <w:r>
        <w:rPr/>
        <w:t>In 1996, the American archaeologist Dr Murray Claverton announced the discovery of the skull of a supposedly extraterrestrial being. The find, estimated to be 3,000 years old, was recovered from a quarry near Boston. As the skull was obviously not human, researchers from Harvard, Columbia and the University of Pennsylvania were involved in the investigation. Spectroscopic and chemical analyses clearly confirmed that the structure of the find is very different from that of a human skull. The only element in common is the presence of calcium, but even this represents only 5% of the skull found. 95% of it is made of unidentifiable material, material that is unknown here on Earth. The shape of the skull is also interesting, because it bears no resemblance to a human skull, a chimpanzee skull or even a prehistoric skull. The volume of the pointed skull is two and a half times the volume of the brain of humans 3000 years ago. But the most interesting thing is that the find has no nostrils, which suggests that the person in question had no sense of smell, or if they did, it was not where we have it.</w:t>
      </w:r>
    </w:p>
    <w:p>
      <w:pPr>
        <w:pStyle w:val="Normal"/>
        <w:rPr/>
      </w:pPr>
      <w:r>
        <w:rPr/>
        <w:t>The researchers were struck by the size of the eye socket. Topometric measurements found that the strange creature's eyes occupied about half of its face, being five times larger than a human eye. At the end of the study, all the data was fed into a computer with instructions to draw the alien creature's face. The results were truly shocking. On the screen, they were confronted with the familiar face of the "little grey men" from science fiction movies. According to renowned British expert Dr Howard Whare, there is no doubt that these creatures exist and have been visiting us for thousands of years. Their demise on Earth was probably caused by an accident, as evidenced by the discovery of remains of a spacecraft wreck a few hundred metres from where the skull was found.</w:t>
      </w:r>
    </w:p>
    <w:p>
      <w:pPr>
        <w:pStyle w:val="Normal"/>
        <w:rPr/>
      </w:pPr>
      <w:r>
        <w:rPr/>
        <w:t xml:space="preserve">In the Sipan valley of northern Peru, near the town of Moche, intact bodies have also been found. Under an earthen structure called the Pyramid of the Moon, the skeletons of small UFOs covered in gold plates were found. According to tradition, "celestial teachers" rest in the tomb. In 1922, Carter, the famous archaeologist, unearthed the mummified bodies of two 'universe beings' in the Valley of the Kings. The bodies, also covered with gold plates, are 3300 years old. They were buried in the tomb of Pharaoh Tutankhamun. Their embalmed carcasses were placed in gold-plated caskets, like the premature children of the pharaoh. This shows that they were held in high esteem at court. Since we knew nothing of the aliens' presence on Earth in the early 20th century, Carter believed he had found mummified apes. The Egyptian belief was that favourite objects and animals buried with the ruler would serve the deceased in the afterlife. It was only at the beginning of the 21st century that the Egyptian Dr Walla and the American Dr Brier realised that three millennia ago non-anthropoid carcasses had been buried in the tomb of Tutankhamun. According to the two anthropology professors, the shape and different articulation of the skull and hand bones ruled out the possibility of animal or human beings. A close study of ancient Egyptian history also suggests that several pharaohs of the 18th and 19th dynasties (e.g. Seth I and Ramses II) often made offerings to the Orb of Aton. This event is also commemorated on a clay tablet. It was long thought to represent the Sun and its rays, but the object that gave the impression of a metallic sphere was probably a UFO. The world-famous discovery, however, did not interest the scientific community. So the mummies, 60-80 cm tall, are now in storage at the Egyptian Museum in Cairo, wrapped in wrapping paper. </w:t>
      </w:r>
    </w:p>
    <w:p>
      <w:pPr>
        <w:pStyle w:val="Normal"/>
        <w:rPr/>
      </w:pPr>
      <w:r>
        <w:rPr/>
      </w:r>
    </w:p>
    <w:p>
      <w:pPr>
        <w:pStyle w:val="Normal"/>
        <w:rPr/>
      </w:pPr>
      <w:r>
        <w:rPr/>
        <w:t xml:space="preserve">We in Europe also have non-mundane creatures. One such entity was found in Transcarpathia, alive before it was pulled out of the water. On 6 October 2007, the online news portal Magyar Online published a strange story. It revealed that a video of the fish monster caught in Latorca was spreading like wildfire among young people in Uzhhorod. The strange creature was caught near Nagylucska after poachers had electrocuted it. During its death throes, it made a screeching sound and was so terrifying that for a long time it was not approached. It was only when they were sure he was dead that they pulled him to shore. A photo of the bizarre-looking creature was shown to a zoologist and a biologist who teaches at a university. The experts were shocked but reserved about what they saw, preferring to see tangible evidence of the alleged monster's carcass. But this did not happen, and it is not known what happened to the strange creature caught in the river.  </w:t>
      </w:r>
    </w:p>
    <w:p>
      <w:pPr>
        <w:pStyle w:val="Normal"/>
        <w:rPr/>
      </w:pPr>
      <w:r>
        <w:rPr/>
      </w:r>
    </w:p>
    <w:p>
      <w:pPr>
        <w:pStyle w:val="Normal"/>
        <w:rPr/>
      </w:pPr>
      <w:r>
        <w:rPr/>
        <w:t xml:space="preserve">The possibility of an extraterrestrial creature cannot be ruled out. Even in ancient times, civilisations more advanced than ours often created hybrid creatures (e.g. centaurs, human-headed and lion-bodied sphinxes), brought here and released here. This process continues on a smaller scale today. One manifestation of this is the chupacabra, which is no longer only a scare in South America, but is also found in Europe. In Ukraine, several specimens were recently killed. Photographs have been taken of them, which clearly show that they are not animals of this world. </w:t>
      </w:r>
    </w:p>
    <w:p>
      <w:pPr>
        <w:pStyle w:val="Normal"/>
        <w:rPr/>
      </w:pPr>
      <w:r>
        <w:rPr/>
        <w:t xml:space="preserve">The hunchbacked chupacabra is one of the most mysterious creatures in cryptozoology. It feeds mainly on small animals and is a predator of poultry, making it unpopular with farmers. In one case, in August 2010, two little girls in Csemer witnessed a tiny, naked kangaroo-like creature trying to enter a rabbit cage. So terrifying was its appearance that the children began to scream in fear. This caught the attention of their father, who grabbed a pitchfork and stabbed the unknown creature. He took the carcass, which had tiny incisors, to the district veterinary clinic, where it was dissected. It turned out that the owner had succeeded in vomiting a creature on a fork that bore no resemblance to any other wolf, fox, dog or cat known today. Just two years later, a chupacabra reappeared in Ukraine. This time it was in the village of Daryoc, near Uzhhorod, where the blood-sucking monster killed nearly 100 small animals. Experts at the scene of the massacre ruled out the possibility that a feral dog was responsible. If only because the mysterious creature had somehow managed to open the cages' latches. "A dog, when it bites, will tear its victim apart. Here, there are only bites and neck fractures on the carcasses. The rabbits were almost scalped, and practically all their bones were broken and their blood sucked out," said Dr Yuri Spolaric, chief veterinarian at the animal hospital. </w:t>
      </w:r>
    </w:p>
    <w:p>
      <w:pPr>
        <w:pStyle w:val="Normal"/>
        <w:rPr/>
      </w:pPr>
      <w:r>
        <w:rPr/>
        <w:t>In the case, journalists also revealed that farmers in many counties had experienced similar incidents, but that these were often not taken seriously enough by the authorities. Investigations revealed that the goat suckers were not only active in Darok, but also in the Kharkov region. One of the witnesses, Yuriy Mishchenko, told a Ukrainian TV news channel that he found himself confronted with the scary creature in his own backyard. The tiny chupacabra resembled a cross between a dog and a kangaroo, using its hind legs to walk and its forelimbs resembling human hands. "We heard nothing, we checked the cages even at midnight. By the morning, more than 50 large and small rabbits, 20 hens and 5 turkeys had been lost. A dog can't do that," said one farmer. In March, a similar situation occurred in Berehovo. There too, several domestic animals fell victim to the rampage of the unknown creature.</w:t>
      </w:r>
    </w:p>
    <w:p>
      <w:pPr>
        <w:pStyle w:val="Normal"/>
        <w:rPr/>
      </w:pPr>
      <w:r>
        <w:rPr/>
      </w:r>
    </w:p>
    <w:p>
      <w:pPr>
        <w:pStyle w:val="Normal"/>
        <w:rPr/>
      </w:pPr>
      <w:r>
        <w:rPr/>
        <w:t>In 1991, French archaeologists unearthed a similar mysterious find. Weekly World News reported that Dr Gaston de Willard and his colleagues discovered a collapsed underground passage in an ancient Egyptian quarry. After removing the rubble, they entered a burial chamber of about 12 m2, where they found the mummified body of a giant over 3 m tall, along with some average-sized corpses. According to the investigations, min. It had been preserved about 4000 years ago. He was buried as a lord would have been in antiquity, surrounded by servants and artefacts. In addition to the traditional artefacts, there was a polished metal plate with strange images and scripts. The rock carvings on the walls of the tomb depict stars, planets and structures of unknown shapes. But it was the design of the chamber that surprised archaeologists the most. The cavity was cut out of the solid rock using a technique most reminiscent of a laser, because the walls are as straight and smooth as if they were covered with marble slabs. What is most extraordinary is that, when viewed up close, the stone gives the impression of having melted. There is no sign of carving, polishing or damage to the crystal structure. The sides and ceiling of the tomb were decorated with a lead-like material containing gold particles, an alloy that is not known in the literature. The giant mummy was later X-rayed, but the final conclusion was not made public.</w:t>
      </w:r>
    </w:p>
    <w:p>
      <w:pPr>
        <w:pStyle w:val="Normal"/>
        <w:rPr/>
      </w:pPr>
      <w:r>
        <w:rPr/>
      </w:r>
    </w:p>
    <w:p>
      <w:pPr>
        <w:pStyle w:val="Normal"/>
        <w:rPr/>
      </w:pPr>
      <w:r>
        <w:rPr/>
        <w:t xml:space="preserve">No less interesting are the ever-burning lanterns. The first descriptions of them appear in religious texts. Later, we not only read about them, but also found some. There are many medieval records of the discovery of ever-burning lanterns. Most of them were found in tombs. The Byzantine emperor Justinian was restoring an old Syrian building when a lamp was found burning in the wall of one of the tombs. The inscription on the lamp said it had been lit in 27 AD, and since a cross-shaped medallion was found right next to it, the work of early Christians was attributed to the lamp. In 1401, the tomb of the son of the former king of Troy was excavated and a lantern was found still burning. King Pallas of Troy lived in the 12th century BC. The lamp had therefore been burning for 2400 years. Many such lanterns have been found in the Roman Empire, and they were already burning 1000-1500 years ago when they were found. In England in 1539, during the sacking of a Catholic church during the Rapture, a lamp that had been lit for 1200 years was found in a Catholic church. The curious find was reported to King Henry VIII, who believed the ever-burning lamp to be the work of the Roman Pope and had it destroyed. </w:t>
      </w:r>
    </w:p>
    <w:p>
      <w:pPr>
        <w:pStyle w:val="Normal"/>
        <w:rPr/>
      </w:pPr>
      <w:r>
        <w:rPr/>
        <w:t xml:space="preserve">The last ever-burning candle was found by a Swiss soldier, Du Praz, near Grenoble, France. He took it to a monastery, where it was studied for months, but no one could find out what had kept it burning for so long. The level of oil in it did not decrease over time. Eventually, one of the monks dropped it and the oil spilled out, along with the hope of a solution. But the point was not the oil. This is what the burning lamp in the Bible refers to. In the third book of Leviticus, under the heading 'The lamp', it says: 'And thou shalt command the children of Israel to bring thee pure oil of olives for the laver, and to put the "ever-burning lamp" on it. In the tabernacle of the revelation, outside the tapestry which is before the ark of the testimony, Aaron and his sons shall tend it from evening until morning before the face of the Lord. Let this be a perpetual provision for generation after generation of the children of Israel." </w:t>
      </w:r>
    </w:p>
    <w:p>
      <w:pPr>
        <w:pStyle w:val="Normal"/>
        <w:rPr/>
      </w:pPr>
      <w:r>
        <w:rPr/>
        <w:t xml:space="preserve">It is clear from this that the ever-burning lamps contained pure olive or wood oil, which would have burned in a few hours with an ordinary wick. These lamps, however, did not contain wicks spun from textile fibres, but some special material which collected the subatomic energy emitted by the oil. As we know, the amount of subatomic energy locked up in matter is almost infinite, so it is not an exaggeration to say that these lamps were ever-burning. The only thing was to make sure that the oil was completely clean, distilled several times, so that impurities did not prevent the subatomic energy found in all matter from condensing and radiating out unhindered. This energy can then be used for many things. For example, Indian Ajurveda uses the intense aura of pure gold and silver for healing purposes. The alchemists used the pure metal salts they produced as a catalyst to make gold. These repeatedly distilled, chemically pure materials were called the "philosopher's stone". </w:t>
      </w:r>
    </w:p>
    <w:p>
      <w:pPr>
        <w:pStyle w:val="Normal"/>
        <w:rPr/>
      </w:pPr>
      <w:r>
        <w:rPr/>
        <w:t>In the ever-burning lamps, a wick made of a special material collected the subatomic rays and emitted them in a concentrated beam. The intense energy radiation ionised the air molecules, and this plasma, a few centimetres long, gave the uninformed observer the impression of a tongue of flame. Some of the reports even mention that these candles did not burn with ordinary flame. St Augustine wrote of the ever-burning lamp in front of the Temple of Venus in Rome: "Neither wind nor rain could extinguish its flame." Many people tried to blow out the flame, but they were unsuccessful. This is understandable, since the flow of subatomic energy particles is not affected by material particles. We could make such a lamp ourselves. All we need to do is study the wick of the remaining artefacts. Finding out their material composition and how they were formed would make it possible to recreate them.</w:t>
      </w:r>
    </w:p>
    <w:p>
      <w:pPr>
        <w:pStyle w:val="Normal"/>
        <w:rPr/>
      </w:pPr>
      <w:r>
        <w:rPr/>
      </w:r>
    </w:p>
    <w:p>
      <w:pPr>
        <w:pStyle w:val="Normal"/>
        <w:rPr/>
      </w:pPr>
      <w:r>
        <w:rPr/>
        <w:t>A great mystery in esoteric literature is the origin of crystal skulls. These relics, shaped like human skulls, are mostly made of high-purity rock crystal. According to an ancient Indian legend, there are 13 such objects on Earth, which together are capable of speech and song, but only 7 have been found so far. The first was found by the 17-year-old daughter of English archaeologist Frederick Albert Hedges in the lost city of Lubaantun, Mexico. The 3 kilogram specimen found in Peru was made of lapis lazuli. One was also recovered from beneath the Pyramid of the Sun in Theotihuacan. They share the common characteristic of being incredibly clean. No other crystals on Earth are so free of pollution. Especially not in such masses. The way they're worked, the grinding technique used, is also so complex that we can't even do that. Given the hardness of the material, it would have taken centuries to grind them by hand. They could not have been made by casting either, because each skull has a strong energy radiance, a natural aura. This is attributed to their extraordinary healing and incredible parapsychological powers. But then how did they come to us. Many believe they come from the Mu continent or Atlantis. This assumption is contradicted by a strange phenomenon observed in one of the crystal skulls. When light hits it at a certain angle and at a certain brightness, an image appears inside. Analysis has shown that it is an image of an extraterrestrial craft, a UFO.</w:t>
      </w:r>
    </w:p>
    <w:p>
      <w:pPr>
        <w:pStyle w:val="Normal"/>
        <w:rPr/>
      </w:pPr>
      <w:r>
        <w:rPr/>
      </w:r>
    </w:p>
    <w:p>
      <w:pPr>
        <w:pStyle w:val="Normal"/>
        <w:rPr/>
      </w:pPr>
      <w:r>
        <w:rPr/>
        <w:t>So far, official science has rejected the existence of extraterrestrial civilisations because no planet in space has been found with a climate conducive to the development of life. As we know, there are at least 200 billion stars in the Milky Way. However, these are the same size as our Sun, so life cannot form on them because of the high temperatures. However, there is no reason why the stars we can see should not have planets like our solar system. We have not yet been able to verify this because these cooled celestial bodies do not emit light and the scattered light they reflect is so weak that we have not been able to detect it with our previous telescopes. Today, however, the situation has changed. The sensitivity of the latest space telescopes allows us to detect this reflected light. Scientists at the San Antonio Observatory in Texas have discovered two planets that could be suitable for human life after nine years of searching and close observation of 120 celestial bodies. They found that one of the planets around the Virgo star system, 35 light-years from Earth and with the number 70, has water and temperatures around +80°C, which is favourable for the formation of organic molecules. The other planet suitable for life was found in the Big Dipper system. Initial measurements show it to be -80 °C cold, but it probably has milder regions. The seemingly low temperatures do not rule out the possibility of life. Measured from space, the Earth's thermal output is -18 oC. Despite this, the average surface temperature of our planet is +15 oC. The temperature difference of 33 oC is due to the greenhouse effect of the atmosphere. This is the basis for a feverish research and deeper investigation of the planets already discovered.</w:t>
      </w:r>
    </w:p>
    <w:p>
      <w:pPr>
        <w:pStyle w:val="Normal"/>
        <w:rPr/>
      </w:pPr>
      <w:r>
        <w:rPr/>
      </w:r>
    </w:p>
    <w:p>
      <w:pPr>
        <w:pStyle w:val="Normal"/>
        <w:rPr/>
      </w:pPr>
      <w:r>
        <w:rPr/>
        <w:t>We have already discovered small signs of life in our own solar system. In Antarctica, a meteorite has previously been found that can be proven to have come from Mars. This cosmic rock was not considered to be of any particular significance and lay in NASA storage for more than ten years. Now, however, experts have scrutinised the find and found that it contains tiny microorganisms that clearly prove that life once existed on Mars. While this does not prove the existence of the "little green men", it does not rule out the possibility that traces of intelligent life may be found later. In the wake of the announcement, the US Congress decided to speed up the research programme to study Mars, with $100 million a year until 2005.</w:t>
      </w:r>
    </w:p>
    <w:p>
      <w:pPr>
        <w:pStyle w:val="Normal"/>
        <w:rPr/>
      </w:pPr>
      <w:r>
        <w:rPr/>
        <w:t>With this money, NASA will be able to launch at least two probes every two years, which will land on the red planet, unlike in the past. But this is only the beginning, because the aim is to send astronauts to Mars by 2005. The direct study of the planet's surface and the collection of rock samples by self-propelled instruments could provide science with a wealth of information that will hopefully radically change our current understanding of the universe. In fact, the first two probes of the programme have already been completed, and Pathfinder descended to our nearest planetary neighbour on 14 July 1997. Its payload, a 65 cm long self-propelled robot, rolled out of the probe and began exploring its immediate surroundings. Equipped with three cameras and various analysis units, Sojourn's mission was to examine rock samples and study weather conditions. The other probe, the Global Surveyor, was placed in orbit around Mars in September and has been taking close-up pictures of the planet.</w:t>
      </w:r>
    </w:p>
    <w:p>
      <w:pPr>
        <w:pStyle w:val="Normal"/>
        <w:rPr/>
      </w:pPr>
      <w:r>
        <w:rPr/>
        <w:t xml:space="preserve">As a side note, NASA's repositories contain more astonishing objects of cosmic origin. One of these is the egg, 90 cm long and 75 cm in diameter, found on the Moon by the crew of the Apollo 17 spacecraft in December 1972. The shell of the egg is quite thin for its size, so it can only be handled with care. The astronauts also found two similar eggs. Scientists have no idea what kind of animal eggs they are or how they got to the Moon. Despite the secrecy, a photograph of the case has been released, showing two researchers carrying out an instrumental examination of the lunar egg. </w:t>
      </w:r>
    </w:p>
    <w:p>
      <w:pPr>
        <w:pStyle w:val="Normal"/>
        <w:rPr/>
      </w:pPr>
      <w:r>
        <w:rPr/>
      </w:r>
    </w:p>
    <w:p>
      <w:pPr>
        <w:pStyle w:val="Normal"/>
        <w:rPr/>
      </w:pPr>
      <w:r>
        <w:rPr/>
        <w:t xml:space="preserve">Reports of type four encounters often mention implants that extraterrestrials insert into the frontal cavities or other parts of the bodies of abductees. Several attempts have been made in the past to examine these beacons more closely to identify and locate them, but they have failed because they mysteriously disappeared after being removed. This time, however, we were lucky. In Ventura, California, a surgeon performed two strange operations in front of a video camera in front of witnesses. In the first, he removed tiny melon seed-shaped objects, or T-shaped objects, from a woman's toe and in the second, from the back of a man's hand. In both cases, the implants were visible only by X-ray, and there was no scarring or scarring on the skin surface to indicate that they had been inserted. The small objects were covered by a thick, dark-coloured membrane. They were so hard that they could not be cut with a razor-sharp scalpel. Interestingly, when the doctor touched the subatomic mini-transmitters embedded in the body tissue, both patients winced despite the local anaesthetic. Over time, the membrane on the removed devices dried out, so they could be removed. Inside, tiny, highly magnetic, shiny black metal shards were found. </w:t>
      </w:r>
    </w:p>
    <w:p>
      <w:pPr>
        <w:pStyle w:val="Normal"/>
        <w:rPr/>
      </w:pPr>
      <w:r>
        <w:rPr/>
        <w:t xml:space="preserve">They were also found to glow green in ultraviolet light. The laboratory analysis also revealed that the atoms on the surface of the metallic shard were arranged in one direction. This is probably due to the fact that it has a very strong magnetic field and extreme strength. The outer shell was found by pathologists to be made up of tissue-friendly materials found in the human body. No abnormalities, cell proliferation or signs of infection were found in the protein-based tissue containing blood and skin molecules. </w:t>
      </w:r>
    </w:p>
    <w:p>
      <w:pPr>
        <w:pStyle w:val="Normal"/>
        <w:rPr/>
      </w:pPr>
      <w:r>
        <w:rPr/>
        <w:t xml:space="preserve">The implants were sent to Houston for further examination, where they were subjected to microscopic and chemical analysis. The analysis found that these tiny, metal-like crystals have in common that their atoms are arranged in one direction. We have not yet been able to use this method of material transformation, but we should, because the unidirectional atoms provide extraordinary strength. Therefore, these crystals cannot be cut even with a diamond saw. Another unusual property is that they are surrounded by an extremely strong magnetic field. The unidirectional atoms presumably play a major role in this. Because not only the domains (magnetic moments) but also the atoms are unidirectional in these metal implants, when magnetised they have a strong force field that can be detected from a distant spacecraft, making it easy to locate the person being controlled anywhere on Earth. Another type of implant is not made of iron-nickel alloy, but of carbon nanotubes. It is known that the carbon nanotubes we use are even harder than diamond and therefore much more stable. They are characterised by a green fluorescence when illuminated with UV light. </w:t>
      </w:r>
    </w:p>
    <w:p>
      <w:pPr>
        <w:pStyle w:val="Normal"/>
        <w:rPr/>
      </w:pPr>
      <w:r>
        <w:rPr/>
        <w:t xml:space="preserve">Most interesting is the material of the tissue-friendly shell surrounding the metal crystal or carbon nanotube. Normally, when a foreign object enters our body, it becomes embedded. However, capsules of extraterrestrial origin do not trigger any reaction in the host organism. On the contrary, nerve cells begin to gather around the foreign body, which eventually become completely entwined with nerve endings. In this way, the implant behaves like a living organ in our body. For this reason, many people are concerned that it can be used to control our consciousness, i.e. we can be remote-controlled. They believe that the main purpose of implants is psychic control. They take control of your mind by influencing the brain. But there is no evidence for this. There is not a single case in the literature where someone has been influenced in this way. The signal is probably one-way. The capsule is like our radio frequency chips that we implant under the skin of dogs and birds. It is merely for GPS positioning. </w:t>
      </w:r>
    </w:p>
    <w:p>
      <w:pPr>
        <w:pStyle w:val="Normal"/>
        <w:rPr/>
      </w:pPr>
      <w:r>
        <w:rPr/>
        <w:t>Nor do we have to worry about carbon nanotube implants. Since carbon nanotubes can be made into transistors, some people believe that these implants are mini-computers that reprogram the brains of abductees. There is no evidence of this either. Further development was probably necessitated by the advent of metal detectors at airports. Carbon-based implants do not trigger alarms at airport checkpoints.</w:t>
      </w:r>
    </w:p>
    <w:p>
      <w:pPr>
        <w:pStyle w:val="Normal"/>
        <w:rPr/>
      </w:pPr>
      <w:r>
        <w:rPr/>
      </w:r>
    </w:p>
    <w:p>
      <w:pPr>
        <w:pStyle w:val="Normal"/>
        <w:rPr/>
      </w:pPr>
      <w:r>
        <w:rPr/>
        <w:t>A gift from extraterrestrials</w:t>
      </w:r>
    </w:p>
    <w:p>
      <w:pPr>
        <w:pStyle w:val="Normal"/>
        <w:rPr/>
      </w:pPr>
      <w:r>
        <w:rPr/>
      </w:r>
    </w:p>
    <w:p>
      <w:pPr>
        <w:pStyle w:val="Normal"/>
        <w:rPr/>
      </w:pPr>
      <w:r>
        <w:rPr/>
        <w:t>The argument most often put forward by those who doubt the existence of extraterrestrial civilisations is that there is no tangible evidence that humanity has any clear proof that intelligent beings other than ourselves live in outer space. Of course, there are many such objects on Earth, such as the wreckage of UFOs that have crashed as a result of accidents. However, the remains of these structures have been carefully collected by the authorities and stored in secret research bases, out of public view. Private individuals have only ever come into possession of pieces of emblematic metal that could have been made on Earth, and are therefore not considered by non-believers as clear evidence. In 1994, however, an object in the possession of a private individual was presented at the International UFO Congress in Debrecen, which, according to scientific studies carried out since then, is beyond doubt of extraterrestrial origin. This object is a magnesium rod 360 mm long and 18 mm in diameter. The casing is slightly rough (resembling a sandblasted surface) and the two ends are slightly tapered. The owner of the rod is László Bakó, who has been in contact with some members of a Sauroid-like extraterrestrial civilisation on several occasions since childhood. He received this cosmic gift from them in 1974, but, knowing the views of the dictatorial regime in power in Hungary at the time on parapsychology, he hid it in an iron tube and buried it. It was only in the spring of 1991, after the irrevocable fall of the communist dictatorship, that he dared to take it out and show it to the public. But his distrust did not completely disappear, so when he was asked to lend this silver-white rod for scientific study, he made the mistake of cutting it into three equal parts and only making the middle, least interesting piece available to the researcher.</w:t>
      </w:r>
    </w:p>
    <w:p>
      <w:pPr>
        <w:pStyle w:val="Normal"/>
        <w:rPr/>
      </w:pPr>
      <w:r>
        <w:rPr/>
        <w:t>However, even from this sample it was possible to determine that the material was 100% pure magnesium, a purity that cannot be produced on earth. Later, we managed to ask him for the other two pieces, and tests carried out in 1995 revealed some very interesting things. At the end of one of the two end pieces there is a green glowing cone of hollowed-out truncated stump, which, when illuminated, phosphoresces very strongly and continues to emit an intense green glow for a long time afterwards. However, there is always a minimal base light. The material of the truncated cone protruding from the cylinder's mantle is unknown and is made of an element that does not exist in our world. Most interesting, however, is the other end piece. This one has nine (in line) golden bumps. These hemispherical metal bumps of unknown material are about 4 mm in diameter. Below the third hemisphere is an isosceles triangle (probably of the same material) with its apex pointing to this bump, as if to symbolise something. Within the triangle is a foil-like section with an oval shape resembling an eye and a slightly wavy surface. Light shines constantly from the depths of this. The light emanating from the centre of the ellipse is dominated by red, blue, green and yellow, but also purple. This complex beam of light is currently producing a hologram-like phenomenon. The X-ray scanning revealed that inside the rod, under the 'eye', there is a transversely arranged cylinder 8-9 mm long and 4-5 mm in diameter, one end of which ends in a goula. The tip of the bulb points exactly at the centre of the 'eye', i.e. the focal point of the eye lens. The material of the cylinder is also unknown. Another interesting feature is that the X-ray beam does not penetrate it, so it is an extremely dense material. It is a material that must have a very high periodic number in the periodic table of the elements because, unlike the other parts, it could not be scanned by very strong radiation.</w:t>
      </w:r>
    </w:p>
    <w:p>
      <w:pPr>
        <w:pStyle w:val="Normal"/>
        <w:rPr/>
      </w:pPr>
      <w:r>
        <w:rPr/>
        <w:t>All these properties suggest that this mysterious relic may have been an instrument or device with a specific function. It is unfortunate that it has been cut up in the meantime, so that it is probably no longer able to fulfil its original function. We can therefore only speculate as to its purpose. We cannot rule out the possibility that, like the metal spheres with their strange behaviour, this is a demonstration device. It is conceivable that this metal rod is a subatomic energy generator of mechanical construction (i.e. not requiring a power source). The radiation emitted from the eye is not light, but subatomic energy radiation that ionises the air molecules and produces a light of different colours depending on its frequency. The energy waves are most likely emitted by the small sharpened cylinder itself, possibly made of a 115-element. The frequency of the energy emission can presumably be precisely adjusted using the golden bumps as sensor sensors. The constant green light emanating from the end of the rod is either a positive or negative energy beam, used for healing, but also to induce weightlessness or gravity enhancement. Another theory is that this device is a model of the energy radiation of our solar system. This hypothesis is supported by the fact that the number of sensors is equal to the number of planets in our solar system, and the 'eye' points to the third bulge, the Earth. It is therefore possible that each sensor, when touched, emits a subatomic energy beam with a frequency that is specific to the planet to which it belongs.</w:t>
      </w:r>
    </w:p>
    <w:p>
      <w:pPr>
        <w:pStyle w:val="Normal"/>
        <w:rPr/>
      </w:pPr>
      <w:r>
        <w:rPr/>
        <w:t>If the analysis were extended beyond the usual physical tests to include subatomic and electromagnetic emissions, it would be possible to determine clearly what is going on. If this mysterious bar is generating subatomic energy, we are in luck, because we have a tool ready to study the full frequency spectrum of different magnetic radiations, with all their associated properties, without any time constraints. Of course, it is essential that the individual pieces function separately, but perhaps there is hope for this. However, its original purpose will only be manifested in one piece, so an attempt should be made to amplify it.</w:t>
      </w:r>
    </w:p>
    <w:p>
      <w:pPr>
        <w:pStyle w:val="Normal"/>
        <w:rPr/>
      </w:pPr>
      <w:r>
        <w:rPr/>
        <w:t>The need for this is justified by the known use of the bar. The owner distinctly remembered sitting in front of a table in a bright little room with strips running the length of it when it was stolen. Next to him was a UFO pilot, who was dragging the tip of a magnesium rod across the strips. He was talking to him. He said that they had already left the Earth, and then he mentioned distances. Judging from the alien's hand position, he held the rod with his fingers touching the sensors. This grip also allows the eye to be seen through the half-open palm, i.e. the set frequency value can be checked by the discolouration of the indicator unit.</w:t>
      </w:r>
    </w:p>
    <w:p>
      <w:pPr>
        <w:pStyle w:val="Normal"/>
        <w:rPr/>
      </w:pPr>
      <w:r>
        <w:rPr/>
        <w:t>From this position, it can be inferred that the subatomic energy tuned to the desired frequency value was emitted from the truncated cone at the end of the rod. The intensity of this was quite high, so that the assumption cannot be ruled out that the streaks on the table were caused by this concentrated source of radiation. This idea is supported by the abductee's comment that, after being returned, the end of the magnesium rod placed next to it glowed with a very bright green light. For those interested in more details, illustrated by photographs, see the November 1994 and September 1995 issues of the UFO magazine (Index No. HU-ISSN 0865-686X).</w:t>
      </w:r>
    </w:p>
    <w:p>
      <w:pPr>
        <w:pStyle w:val="Normal"/>
        <w:rPr/>
      </w:pPr>
      <w:r>
        <w:rPr/>
      </w:r>
    </w:p>
    <w:p>
      <w:pPr>
        <w:pStyle w:val="Normal"/>
        <w:rPr/>
      </w:pPr>
      <w:r>
        <w:rPr/>
        <w:t>The technical foundations of esotericism</w:t>
      </w:r>
    </w:p>
    <w:p>
      <w:pPr>
        <w:pStyle w:val="Normal"/>
        <w:rPr/>
      </w:pPr>
      <w:r>
        <w:rPr/>
      </w:r>
    </w:p>
    <w:p>
      <w:pPr>
        <w:pStyle w:val="Normal"/>
        <w:rPr/>
      </w:pPr>
      <w:r>
        <w:rPr/>
        <w:t>In the previous chapters, we have learned about inventions that produced hydrogen or electricity from free energy. There is also a separate group of devices for tapping the ether, the mechanical power generators. The most mysterious of these was made by a German designer, J. E. Elie-Bessler (also known as Orffyreus), at the turn of the 16th and 17th centuries. According to eyewitnesses, it was not a simple perpetual motion like the magnetic device of Pater Peregrinus, because it lifted considerable loads during its operation. Its construction was also entirely mechanical. It consisted of a pendulum and a drum, in which balls moved. Unfortunately, no documentation or valuable description of its operation has survived. So again, we can only speculate about its operation. The well-known movement of the pendulum and the rotation of the balls suggest that this device only indirectly owed its ability to work without external energy input to the medium resistance of the aether. The direct cause may have been the special effect of the aether in shortening time when trapped in matter. If the balls were moving in a circular orbit, they were subject to increased medium drag as they moved downwards due to gravity. As a result, the positive subatomic energy particles that make up the aether were squeezed into the balls in very large numbers, causing the time around them to shorten. Thus, the falling balls landed sooner than they would have under normal conditions, and thus gained excess energy. The excess energy generated first spun up the structure and then increased to the point where it was able to work. In a self-exciting mechanism, the load is necessary because without it, the mechanism would spin up so much that it would break apart and fall apart.</w:t>
      </w:r>
    </w:p>
    <w:p>
      <w:pPr>
        <w:pStyle w:val="Normal"/>
        <w:rPr/>
      </w:pPr>
      <w:r>
        <w:rPr>
          <w:rFonts w:eastAsia="Times New Roman"/>
        </w:rPr>
        <w:t xml:space="preserve"> </w:t>
      </w:r>
      <w:r>
        <w:rPr/>
        <w:t>Unfortunately, the mechanism of operation of the mechanical forces of 20th century inventors is far from being so ingenious. Their operation is based on the law of action-reaction and conservation of momentum. The heart of the mechanism is the spinning wheel, which, when spun, is able to generate excess energy through inertia. This allows these structures to move backwards and forwards without external propulsion, or to rise into the air for a while. Among the various solutions, a Russian inventor, V. Tolchin's device is the simplest and most efficient. The mechanism is mounted on a small lightweight trolley. Here, the extra energy is provided by two excentres, each at the end of an arm, rotating around a common centre, in planes above each other but in opposite directions. The eccentrics are spun up by a motor mounted below. The mechanism converts the periodic bounce generated by the eccentrics into a rectilinear motion. The speed that can be generated in this way is not high, and working models cannot move faster than a few m/s.</w:t>
      </w:r>
    </w:p>
    <w:p>
      <w:pPr>
        <w:pStyle w:val="Normal"/>
        <w:rPr/>
      </w:pPr>
      <w:r>
        <w:rPr/>
        <w:t>The American Thorn Thornson used this mechanism in a box for boat propulsion. The craft glided along the water at relatively high speeds. However, these devices, called inercoids, can only walk on land and water, as they cannot have any effect without support. They would therefore be inoperable in space. Unfortunately, they are also useless in the air, because their low efficiency means they can barely lift their own weight, let alone carry a payload. In conclusion, this type of surplus energy generation is even less efficient than the Casimir and Davies-Unruh effects, since it requires constant maintenance and is not very efficient. Nevertheless, there are many advocates of this solution. Each inventor swears by his own method, and most of them are willing to stake their lives on the implementation of their method.</w:t>
      </w:r>
    </w:p>
    <w:p>
      <w:pPr>
        <w:pStyle w:val="Normal"/>
        <w:rPr/>
      </w:pPr>
      <w:r>
        <w:rPr/>
      </w:r>
    </w:p>
    <w:p>
      <w:pPr>
        <w:pStyle w:val="Normal"/>
        <w:rPr/>
      </w:pPr>
      <w:r>
        <w:rPr/>
        <w:t>With so many attempts and so many models in operation, the reader is entitled to wonder why these devices have not been put into practice and why they have not already gone into mass production. There are basically two reasons for this. As with all major investments, it takes a lot of money to put these devices into production. But this can only be generated by safe production. A precondition for this is patent protection, which in this case is almost impossible to obtain. Invention offices now automatically reject any application where the inventor claims a higher output than the energy invested. The reason given is that, according to the current state of science, there is no such thing as perpetual motion, so it is impossible to produce a device that generates excess energy from "nothing". (Some of the patents granted are due to the fact that inventors have concealed the efficiency of their devices. Patent regulations in industrially developed countries do not generally require the principles used to be disclosed; the inventor is only required to disclose the construction of the apparatus so that others can build the invention on the basis of the documents submitted. The grant of a patent is not conditional on economic viability or marketability. Taking advantage of this situation, most inventors try to conceal as many technological and operational parameters as possible in order to maximise the value of the know-how associated with the patent. It is due to this consensual situation that if the inventor does not draw the attention of the examiners to the fact that the efficiency of the process he describes exceeds 100%, he may be granted a patent for a process for producing excess energy.) For this perverse situation to change, respected representatives of the scientific community would have to formally declare that this energy does not come from nothing. However, this requires them to be convinced of this, and this brings us to the second reason why subatomic-based devices cannot be put into practice.</w:t>
      </w:r>
    </w:p>
    <w:p>
      <w:pPr>
        <w:pStyle w:val="Normal"/>
        <w:rPr/>
      </w:pPr>
      <w:r>
        <w:rPr/>
        <w:t xml:space="preserve">This reason is the lack of a theoretical basis. Until such research is formalised, physicists will not have the opportunity to learn the principles. And in this situation, it is not to be hoped that professionals in public employment will ever see that the environmentally friendly production of surplus energy discovered by 'outsiders' is possible. In the absence of sufficient knowledge, no prominent figure in the scientific world would risk his or her existence by making irresponsible statements. Thus, when confronted with a fact that does not fit current scientific doctrine, they instinctively act; they retreat behind official theories, prejudices and, not least, their cathedrals. Unfortunately, the situation was no better before. The development of this discipline was extremely hampered by the fact that it ran into an unexpected obstacle at the outset when Cavendish ruled out the connection between electricity and electromagnetism on the grounds of common sense. As the world-famous English physicist was considered the greatest authority of his time, this statement paralysed electromagnetism research for twenty years. </w:t>
      </w:r>
    </w:p>
    <w:p>
      <w:pPr>
        <w:pStyle w:val="Normal"/>
        <w:rPr/>
      </w:pPr>
      <w:r>
        <w:rPr/>
        <w:t>The reason for this obstruction used to be scientific arrogance, but today it is more a matter of existential fear. It was most poignantly expressed by a professor at a university of applied sciences when he examined the esoteric invention of a young titan: "I looked at it, we measured it, it works. But if I accept it, I know nothing. Tell me, what will I teach tomorrow if this is true? So no! It's impossible, that's all!" A similar approach prevails in Western universities. When Wilhelm Müller presented his invention of the free energy generator at Harvard University, students surrounded him with admiration. But the teachers looked on with their hands behind their backs. In vain did the inventor invite them to take a closer look and make measurements. The answer was: "You don't think we'll touch it. If we did, everything we've taught for the last 40 or 50 years would be meaningless."</w:t>
      </w:r>
    </w:p>
    <w:p>
      <w:pPr>
        <w:pStyle w:val="Normal"/>
        <w:rPr/>
      </w:pPr>
      <w:r>
        <w:rPr/>
        <w:t xml:space="preserve">Even the average person doesn't believe in the existence of brain energy. In school, they are taught that to produce electricity, some other energy (e.g. kinetic energy, thermal energy) has to be invested. But this is not true. In fact, no energy is consumed when electricity is used. If you connect an ammeter to an incandescent light bulb, you will see that the same amount of current flows through it as when you connect it afterwards. The process of lighting does not use any electrons. In other words, the law of energy transfer does not always apply to the production of electricity (at least not apparently). In the traditional sense, no external energy is needed to produce it. You just have to get the electrons to move. One way to do this is to concentrate the energy emitted from the matter. The simplest way to achieve this is to increase the electric potential at both ends of the conductor and then ensure that this does not cause a significant electron flow in the metallic conductor. The other way is to put the ether to work by moving electrons around with ether particles. The easiest way to do this is soliton excitation. </w:t>
      </w:r>
    </w:p>
    <w:p>
      <w:pPr>
        <w:pStyle w:val="Normal"/>
        <w:rPr/>
      </w:pPr>
      <w:r>
        <w:rPr/>
        <w:t xml:space="preserve">To reassure physicists and academics, it should be pointed out that energy is not created out of thin air. In these methods of generating electricity, the perdimensional energy of the etheric particles is used in some way. The energy produced in this way is therefore not free energy, but internal energy. The name free energy has stuck because ether is available everywhere and can be used freely. So it is a pity to mock the various inventions that generate free energy, because they do not produce energy from nothing. They all use the almost infinite amount of universal energy. Often the inventor himself does not know this, and hence the misconception, the ridicule. Patent examiners are also wrong when they reject these inventions on the grounds that perpetual motion does not exist. Perpetual motion does indeed not exist, there is only latent energy use. Once we understand how these devices work, any doubts about their usefulness are dispelled. </w:t>
      </w:r>
    </w:p>
    <w:p>
      <w:pPr>
        <w:pStyle w:val="Normal"/>
        <w:rPr/>
      </w:pPr>
      <w:r>
        <w:rPr/>
        <w:t>In principle, it would give a huge boost to the start of research if politicians would finally overcome their aversion to paranoia, accept the consequences that the expected results are likely to change the economic, political and even social structure of our times and provide public funding for this purpose. For the time being, however, even this miraculous event would not be able to trigger a positive process, because there is a major technical obstacle to starting research. This obstacle, which seems insurmountable, is that there is nothing to study, because at the current state of scientific development we cannot produce magnetic charges at the elementary level. We do not yet have the means to produce large numbers of practical magnetic monopoles. Unlike electric charges, magnetic monopoles can only be emitted by the human body. However, most physicists refuse to experiment with this because they do not understand how it is produced.</w:t>
      </w:r>
    </w:p>
    <w:p>
      <w:pPr>
        <w:pStyle w:val="Normal"/>
        <w:rPr/>
      </w:pPr>
      <w:r>
        <w:rPr/>
        <w:t>Nor will they be able to see for themselves the existence of subatomic energy particles in the foreseeable future. For the smallest building blocks of life are so tiny that they cannot yet be observed by any instrument. To get some idea of the proportions of the world of subatomic energy particles, let's first look at the size of the atom. This world is already imperceptible to us, even though the atom is only one hundred millionth (10-8) of a centimetre in diameter. The electron is five orders of magnitude smaller, with a diameter of 10-13 cm. To the average person, these small values mean nothing, so take an orange in your hand and make it the size of the globe. In this case, the atoms in the orange would be the size of a cherry. At this magnification, the nucleus would become visible, albeit with difficulty; the electron would remain undetectable to us, even though we are still far from the subatomic world. Judging from the difference in flow velocity between the electron and the subatomic energy particle, the diameter of the subatomic energy particle is about 10-13 times the diameter of the electron. This gives us an idea of the difficulty we have to face if we want to unravel this world. To visualise the scales, let us again enlarge the cherry-sized orange atom to the size of the globe. In this case, the electron would be the size of a skyscraper, but the subatomic energy particle would still be only 10-9 cm in size and therefore invisible. If we further enlarge the globe-sized atom to the size of our solar system, the subatomic energy particle would still be only one hundredth of a millimetre in diameter, the size of the tip of a pin. We would just barely see it. This is how the dimensions of the micro-world relate to our world, or the macro-world. This is the size difference that instruments that detect the atomic or subatomic world have to overcome. Under these circumstances, it is understandable why our physicists are so reluctant to discuss this subject.</w:t>
      </w:r>
    </w:p>
    <w:p>
      <w:pPr>
        <w:pStyle w:val="Normal"/>
        <w:rPr/>
      </w:pPr>
      <w:r>
        <w:rPr/>
        <w:t>This situation has also contributed significantly to the fact that there is still no well-developed and generally accepted theory of subatomic-based energy production, although the initial steps were taken relatively early on. In the 1930s, Dirac had already introduced the concept of the magnetic monopole into physics, but all he could establish was that its charge was nearly seventy times that of electricity and that its vibrational frequency could reach unimaginably high values. This means that the energy they represent is going to infinity. Despite this, they have no rest mass, or at least no detectable mass, compared to the electron. The magnetic monopoles in the free state in nature, the aether, also have a very high frequency of oscillation and therefore their energy is enormous. But we cannot use this energy directly because we are inside it. Our situation is like being in a tank of water on top of a mountain. Even though it has a lot of energy stored in it, we in the tank cannot even sense it, let alone use it. To do this, the tank has to be punctured, and the energy of the water flowing out of it can only be harnessed from the outside. But we can't do that with ether, because positive subatomic energy particles are ubiquitous throughout the universe, and we can't get out of the system to tap into it.</w:t>
      </w:r>
    </w:p>
    <w:p>
      <w:pPr>
        <w:pStyle w:val="Normal"/>
        <w:rPr/>
      </w:pPr>
      <w:r>
        <w:rPr/>
        <w:t>According to one of the creators of quantum electrodynamics, we would not be wrong if we could somehow condense this energy into matter and then convert it back into energy. Richard Feynman calculated the equivalent mass per unit volume. The famous physicist arrived at 2 billion tonnes per cubic centimetre. Using Einstein's formula, this mass would provide enough energy to boil the world's oceans. And all this energy is contained in a single cubic centimetre of the universe. It is a pity that we cannot tap the ether.</w:t>
      </w:r>
    </w:p>
    <w:p>
      <w:pPr>
        <w:pStyle w:val="Normal"/>
        <w:rPr/>
      </w:pPr>
      <w:r>
        <w:rPr/>
        <w:t>So we have no choice but to harness the subatomic energy that can be released from matter, in a concentrated form. To do this, however, it would be good to at least understand the behaviour of magnetic monopoles, if we are not already familiar with their theory. It has already been found that, while the motion of an electron is extremely dependent on the medium in which it travels, magnetic charges are carried by all matter. Metallicity, magnetisability, is not a prerequisite for magnetic monopoles to penetrate matter and induce magnetic currents in it. Moreover, magnetic charges also seem to have an effect on time. It has long been known that living organisms can produce and emit magnetic currents from themselves without external intervention (this is called biocurrent). The nervous systems of living organisms probably use magnetic currents. It is almost certain that our brain activity is based on a combination of electric current and magnetic current. If this were not the case, telepathy, inspiration, suggestion, etc. would not exist.</w:t>
      </w:r>
    </w:p>
    <w:p>
      <w:pPr>
        <w:pStyle w:val="Normal"/>
        <w:rPr/>
      </w:pPr>
      <w:r>
        <w:rPr/>
        <w:t xml:space="preserve">We also know that, unlike electric current, there are two types of magnetic currents (positive and negative). When they meet, they neutralise each other, which is more useful than harmful in practice (see seamless operations, anti-gravity force machine). The negative charge is not the same as the electron's charge radiation. This can be seen from the fact that electric and magnetic charges do not interact. Physics research has also shown that moving electric and magnetic charges no longer exhibit this indifference, because they are trying to avoid colliding with each other by orbiting along a cone of force. Practical proof of the interaction of the two charges is provided by a Bulgarian electrician who is not shocked by electricity. While the average person in a damp environment can be electrocuted by 50 V, Georgi Ivanov only feels a slight tingling sensation when touching 380 V wires. So many energy particles flow out of his fingers that he deflects the free electrons, they do not penetrate his body. </w:t>
      </w:r>
    </w:p>
    <w:p>
      <w:pPr>
        <w:pStyle w:val="Normal"/>
        <w:rPr/>
      </w:pPr>
      <w:r>
        <w:rPr/>
        <w:t xml:space="preserve">Presumably, the spiral motion is a consequence of the rotation of the magnetic field surrounding the metallic conductor. We know from our studies at school that a copper conductor is surrounded by a magnetic field under the influence of an electric current, which rotates according to the "right-hand rule". This means that if you grip the wire with your thumb pointing in the direction of the current, the magnetic field will rotate towards your other fingers. The free-electron emission induced by the electron flow deprives the atoms of their outermost electrons as it progresses, causing the nucleus to emit ether particles. However, the positive subatomic energy particles produced by particle radiation cannot be emitted directly from matter because they are blocked by negatively charged electrons. To avoid collisions, the etheric particles are forced to undergo a conical rotational motion, which they maintain even after leaving matter. For this reason, metallic conductors are not surrounded by a tubular vortex that moves in synchronism with the electron flow, but by a rotating magnetic field. </w:t>
      </w:r>
    </w:p>
    <w:p>
      <w:pPr>
        <w:pStyle w:val="Normal"/>
        <w:rPr/>
      </w:pPr>
      <w:r>
        <w:rPr/>
        <w:t>A specific side-effect of this phenomenon is the Wiedermann effect, which means that when a magnetic field is passed through by an electric current, it is caused to rotate about its ventral axis. This is because the rotating magnetic field generated by the electron flow collides with the permanent magnet's spindle-like permanent magnetic field. The collision of the aether particles is so intense that it also affects the source, the magnet rod. The inertial force resulting from the tension between the particles, the mutual resistance, twists the thin magnet rod in the opposite direction. Experiments carried out by German researchers suggest that the cone-shaped movement of electric and magnetic charges also takes place in opposite directions. When a radioactive source is irradiated laterally with a homogeneous magnetic field, the strength of the ß-rays increases severalfold. This effect is most likely due to the fact that the electrons that make up the ß-ray are twisted into the cone like a corkscrew and exit the cone at the tip. This specific focusing effect increases the power of the Radium E source used for the experiment. Another practical consequence of the mutual repulsion of moving electric and magnetic charges is that if a material is saturated with an electric or magnetic charge, the current of the other charge does not penetrate. (This is why the intense electron flow can sweep the ether out of the material.) A curious but not surprising property of magnetic radiation is that it has no effect on the photosensitive plate. While radioactive and X-ray radiation blackens unprotected film and photographic paper, the magnetic field does not damage them. Unfortunately, we do not know much more about them than this, which could in principle prevent us from putting subatomic energy particles to practical use.</w:t>
      </w:r>
    </w:p>
    <w:p>
      <w:pPr>
        <w:pStyle w:val="Normal"/>
        <w:rPr/>
      </w:pPr>
      <w:r>
        <w:rPr/>
        <w:t>But life has repeatedly shown that this is not an insurmountable obstacle. Lack of knowledge of physics need not necessarily prevent the spread of the devices described in the previous chapters, since, for example, the electric motor and the transformer were first used without the engineers and physicists of the time knowing the basics of their operation. The uncertainty resulting from our lack of theoretical knowledge is unlikely to interfere with the use of subatomic energy in the same way as it did with electricity. It is well known that trams had been running in the streets of big cities for decades and had brought electricity into many homes, but the scientists of the time still did not know why metals conduct electricity, or what electricity was. This is still an area that needs to be clarified today, because 200 years after the discovery of electricity, we still don't know the answers to the fundamental questions of what electric charge is and what constitutes the electric lines of force. In terms of the basics, we are still roughly where Edison was 100 years ago. He was once asked by an old lady: - Mr. Engineer, what is electricity? By the way, even the physicists themselves do not deny this anomaly. Nobel Prize winner Feynman says: "The theory of classical electricity is simply bankrupt."</w:t>
      </w:r>
    </w:p>
    <w:p>
      <w:pPr>
        <w:pStyle w:val="Normal"/>
        <w:rPr/>
      </w:pPr>
      <w:r>
        <w:rPr/>
        <w:t>But there is a fundamental reason why we don't understand magnetic charge and electromagnetic lines of force. These phenomena can only be explained on a subatomic basis. Until simple things like: what is an electron made of? - then we have no hope of understanding the fundamentals of electricity and magnetism. An even bigger mystery is what a photon is. What it is made of and exactly what its role is in matter. All we know about the photon is that it is not only an elementary particle of light, but also a mediator of electromagnetic interactions. The photon is responsible for creating all kinds of electric and magnetic fields. Its behaviour is also a mystery, because it propagates as waves or particles. Its understanding is greatly complicated by the fact that it has no mass and no charge. So we have to go down to the roots, and it is very likely that the roots of both phenomena come from subatomic energy particles. Within this, it is the aether that may play a crucial role in the solution, but how it shapes and influences the micro-world, no one can say today.</w:t>
      </w:r>
    </w:p>
    <w:p>
      <w:pPr>
        <w:pStyle w:val="Normal"/>
        <w:rPr/>
      </w:pPr>
      <w:r>
        <w:rPr/>
        <w:t>As things stand at the moment, it will be a while before this is known. For official science does not recognise the existence of aether. This has been the case since the 1910s, when Einstein declared that 'aether does not exist' and introduced the concept of 'vacuum' instead. Since then, the situation has not become simpler, but on the contrary, more and more complicated. We are getting further and further away from understanding ether and its fundamental interactions. But chance is also playing into our hands, often trying to help us. This is the reason for the news that nuclear physicists have finally succeeded in observing a kind of coupling where energy becomes "mass". The scientific community was horrified, as this would be tantamount to admitting that matter is made of energy particles. They immediately issued the following statement. In modern physics, matter is a unity of energy and mass. Energy can be converted into mass and vice versa, but energy cannot become matter." Now all that remains to be explained is what is "mass"? Because only matter can have mass. This also shows how much confusion there is in the basics at the moment.</w:t>
      </w:r>
    </w:p>
    <w:p>
      <w:pPr>
        <w:pStyle w:val="Normal"/>
        <w:rPr/>
      </w:pPr>
      <w:r>
        <w:rPr/>
        <w:t>A physics journal writes: "The opposite of pair production is annihilation, or pair annihilation, when, for example, an electron and a positron combine to produce high-energy gamma photons. In fact, this is when an electron encounters a hole in the "vacuum", falls into it, releases energy and becomes a superfluid virtual particle. We could call superfluid, invisible particles 'aether', but no, let's twist things around so we don't have to call something that doesn't officially exist a 'star'. The present obstacle to progress, to a real breakthrough, is that our physicists are looking for the key to the mystery in material reality, in the particles of the atomic nucleus, and therefore keep running into the violation of the 'causality principle'. Our scientists are unable to detach themselves from the material world. They cannot acknowledge that matter is only a manifestation of the universe. Small islands in an infinite ocean of primordial energy.</w:t>
      </w:r>
    </w:p>
    <w:p>
      <w:pPr>
        <w:pStyle w:val="Normal"/>
        <w:rPr/>
      </w:pPr>
      <w:r>
        <w:rPr/>
        <w:t xml:space="preserve">Despite the current situation, we hope that we will not have to wait long for "enlightenment", and that someone will eventually unlock the secrets of the microcosm. As things stand at present, it is almost certain that this person will not be working within the realms of science. It could well be that the 'breakthrough', the paradigm shift, will be triggered by a layman. The layman is not bound by the dogma of science. Therefore, they dare to deal with what is illogical and irrational for the highly trained brain. He has no prejudice against the mysterious, the mysterious. Professional researchers, on the other hand, because of the theoretical mindset imposed on them by the scientific community, do not dare to stray from the path they have chosen, nor even attempt to investigate the so-called pseudosciences. Academic research does not allow individual paths. Researchers have to stumble along the dead-end paths trodden wide by others. </w:t>
      </w:r>
    </w:p>
    <w:p>
      <w:pPr>
        <w:pStyle w:val="Normal"/>
        <w:rPr/>
      </w:pPr>
      <w:r>
        <w:rPr/>
        <w:t>But the outsider, without the blinkers of a specialist bureaucracy, has virtually no scientific knowledge of the phenomenon he is experiencing and is trying to find out why. Acting instinctively, he discovers many truths and hidden connections that his educated colleagues would not have realised. With naive curiosity, he investigates things that his educated colleagues hurry past, declaring them to be known phenomena. This is why the self-taught researcher often opens up paths that others do not tread, breaks through gates that others avoid. As a result, ordinary people often come up with revolutionary scientific discoveries, even though it is not their job to do so.</w:t>
      </w:r>
    </w:p>
    <w:p>
      <w:pPr>
        <w:pStyle w:val="Normal"/>
        <w:rPr/>
      </w:pPr>
      <w:r>
        <w:rPr/>
        <w:t>Mankind has already owed much to the enthusiastic contribution of 'outsiders', and they may be the only ones we can rely on now. This is a great pity, because the purpose of scientific research is to learn as much as possible about the mysteries of nature and to correct the existing world view on the basis of new knowledge. If researchers remain silent about modern findings because they do not want to clash with the prevailing official view, scientific progress will come to a standstill and current views will become dogma. This situation does not bode well for our future, as not only political and religious dogma, but also scientific dogma, poses a serious threat to society. The hysterical defence of the ramparts of traditional thought could spell doom for our civilisation. Ecological catastrophe and the impossibility of life on earth warn us of the need for global thinking, and the need not to discard theories that cannot be crammed into the schemas of traditional scientific thought.</w:t>
      </w:r>
    </w:p>
    <w:p>
      <w:pPr>
        <w:pStyle w:val="Normal"/>
        <w:rPr/>
      </w:pPr>
      <w:r>
        <w:rPr/>
        <w:t>Nor is it advisable to do so, because, according to media reports, the knowledge needed for breakthroughs will not be born in the world's most famous research laboratories. To take this step, we need a high level of information that can only be obtained from the powers that be. According to recent reports, the divine spheres are not shying away from sharing some of their knowledge, but they are not doing so according to our expectations. The prophets chosen are not university professors or world-renowned scientists, but persons who are sufficiently open to receive the suggestions. They may well not even have a degree. Indeed, according to the higher spirit world, "more important than a multitude of university degrees is purity of thought, human intelligence, and the inherent wisdom that can only be acquired through the experiences of past lives." This does not mean, of course, that professional knowledge is not necessary. But it can be acquired in a self-taught way. "Anyone who has been initiated at an intermediate level into the basic body of knowledge of human culture can acquire higher qualifications for these basics by diligence. The acquisition of adequate professional knowledge is also important, because without it he would not be able to accurately relate the ideas which come from above and flow through him to earthly concepts. This wisdom must also be accompanied by the ability to express oneself orally and in writing, without which one would not be able to convey the knowledge received with sufficient effectiveness. For modern prophets, it is no longer enough to have insight into the higher system of divine truths; they must also be wise and educated in the common sense. Reconciling celestial knowledge with earthly knowledge is a complex and careful operation. It requires that the person chosen not only complete his schools but train himself to ever higher levels throughout his life."</w:t>
      </w:r>
    </w:p>
    <w:p>
      <w:pPr>
        <w:pStyle w:val="Normal"/>
        <w:rPr/>
      </w:pPr>
      <w:r>
        <w:rPr/>
        <w:t>But our higher education institutions are not equipped to do this. They trap their students in a mundane, rational framework which makes the thinking of future professionals one-directional and over-specialised. This is not at all conducive to the openness and wide receptiveness needed for mediumship. If one's thinking is limited or rigid in any area, one will fail to take on new knowledge. Only those who are able to break away from the earthbound human mindset, from the limited ideals of the physical world, can become recipients of higher knowledge. These indoctrinated habits, acquired during their university years, prevent highly qualified professionals from looking at problems from a different perspective. They are like being put in a deep ditch and told that this is the only way to go. They believe it, because whether they turn right or left, they hit a wall. So they soon realise that there really is only one way to go, which is the way the ditch goes. It never occurs to them to emerge from the trench dug by their predecessors. If they did, they would see that there are shortcuts to their destination, and they would also realise that the tunnel they are travelling in is a long way from their destination. "The more highly educated a person is, the more firmly he is anchored to conventional thinking, to the procedures of the scientific world. He is unable to see things from a higher perspective. The principles instilled in him during his training have formed in him a scientific outlook, a conviction from which he cannot break away. The celestial spirituality is unable to break through these barriers, and therefore the person is declared unfit to transmit new knowledge, even if he is otherwise qualified to perform the mediumistic task."</w:t>
      </w:r>
    </w:p>
    <w:p>
      <w:pPr>
        <w:pStyle w:val="Normal"/>
        <w:rPr/>
      </w:pPr>
      <w:r>
        <w:rPr/>
        <w:t>It is, therefore, precisely their stubborn attachment to their knowledge that prevents scientists, professors of various academic ranks, from acquiring knowledge that will carry them forward. In the absence of credible experience, their thinking becomes more and more rigid. For all their excellence, they cling to their former misconceptions to the point of inevitable error. Unable to admit their mistakes, their errors, their rigidity of thinking, this will inevitably lead to their spiritual downfall. Even more damaging is the fact that, in the light of new knowledge, official science will be ridiculed and the achievements of the past will be rendered meaningless. This will not only lead to a loss of prestige, but also to serious accountability, as more and more taxpaying citizens will ask: Is this what we have been paying billions of dollars for over decades? All of these problems could be avoided now if the official scientific community were willing to take control of the situation and revise their positions on the basis of the knowledge they already have. They would do well to heed the warning of their fellow exiled researchers: "Believe not dogma, but the rubbish!" With an unbiased attitude, science could fundamentally reform the world. The current level of esoteric knowledge is already sufficient to launch research in this direction and finally bring about a paradigm shift.</w:t>
      </w:r>
    </w:p>
    <w:p>
      <w:pPr>
        <w:pStyle w:val="Normal"/>
        <w:rPr/>
      </w:pPr>
      <w:r>
        <w:rPr/>
      </w:r>
    </w:p>
    <w:p>
      <w:pPr>
        <w:pStyle w:val="Normal"/>
        <w:rPr/>
      </w:pPr>
      <w:r>
        <w:rPr/>
        <w:t>Technological innovations</w:t>
      </w:r>
    </w:p>
    <w:p>
      <w:pPr>
        <w:pStyle w:val="Normal"/>
        <w:rPr/>
      </w:pPr>
      <w:r>
        <w:rPr/>
      </w:r>
    </w:p>
    <w:p>
      <w:pPr>
        <w:pStyle w:val="Normal"/>
        <w:rPr/>
      </w:pPr>
      <w:r>
        <w:rPr/>
        <w:t>As long as we cannot maintain our health by increasing our bio-energy, we will be forced to heal ourselves with the help of various aids. Interestingly, subatomic medical inventions are free of the aforementioned difficulties. The development of these advanced health-protecting devices continues, albeit with less publicity. The pressure from the financial lobby does not seem to be so strong in this area. Nor does industry attach too much importance to such efforts. It is believed that this peripheral area cannot be subject to major changes that would threaten a global economic crisis. Unlike the energy industry, this industry would not cause too much turmoil in the economy even in the event of a rapid change of approach. It is also possible, however, that it has not yet been noticed and that the professionals working in this sector have been able to continue their activities unhindered.</w:t>
      </w:r>
    </w:p>
    <w:p>
      <w:pPr>
        <w:pStyle w:val="Normal"/>
        <w:rPr/>
      </w:pPr>
      <w:r>
        <w:rPr/>
        <w:t>In the previous chapters, we have seen a number of devices that use subatomic energy radiation to heal. The pioneering member of these electronic devices is a tiny little device, so small that it can be swallowed. In fact, that's what you have to do with it, because it only works when it's inside the body. This miracle capsule was developed decades ago in the former Soviet Union in complete secrecy. Its creation was motivated mainly by the need to keep Brezhnev, the aged party leader, alive. This bean-sized wonder berry contains a microchip that generates electromagnetic waves of different frequencies depending on the programming. This device is very similar to the interception 'bug' used by the secret services, and was probably born as a by-product of the KGB's development needs in this direction. This assumption is supported by reports that its production is carried out by hand in a secret military facility in Tomsk, Siberia. Robots are not entrusted with this delicate operation because they are unable to control the work of the automatic machines with sufficient precision, which could be the source of numerous errors. This is why, as in the microprocessor production departments of large semiconductor factories, the work is done by young women.</w:t>
      </w:r>
    </w:p>
    <w:p>
      <w:pPr>
        <w:pStyle w:val="Normal"/>
        <w:rPr/>
      </w:pPr>
      <w:r>
        <w:rPr/>
        <w:t>The microchip that generates the signal is powered by a miniature power source in a capsule, and the antenna is a metallic envelope. Its mechanism of operation has only been disclosed as "the device generates special waves that have a beneficial effect on the human body." After about fifteen minutes, those who take it feel like they're bursting with power and are ready to undertake the most strenuous feats of madness. Some people feel a constant pulsation in their abdomen, but they say they are compensated by a ten- or even twenty-fold increase in their manhood. It is said that men who have been hopelessly impotent for years have also become sheet acrobats thanks to this miracle pill.</w:t>
      </w:r>
    </w:p>
    <w:p>
      <w:pPr>
        <w:pStyle w:val="Normal"/>
        <w:rPr/>
      </w:pPr>
      <w:r>
        <w:rPr/>
        <w:t>It is no wonder that the former elderly master of the Kremlin has been invigorated by it, and for years has shown unprecedented tenacity, constantly refuting journalists' predictions of his imminent death. As this bowel torpedo was still quite expensive at the time, the toilets in the Kremlin hospital were fitted with a special filter so that the vigilant guards could recover the valuable tool (which after a while had naturally disappeared). Nowadays, however, this product of the Soviet military industry, which was once at the forefront in many fields, can be obtained for a few thousand roubles from a secret distribution office, and there is growing interest in it abroad. Its marketability will certainly be boosted by the fact that it has a special effect on women, too, being an effective means of combating infertility when inserted into the vagina.</w:t>
      </w:r>
    </w:p>
    <w:p>
      <w:pPr>
        <w:pStyle w:val="Normal"/>
        <w:rPr/>
      </w:pPr>
      <w:r>
        <w:rPr/>
        <w:t>According to the engineers overseeing its manufacture, the microchip that forms the capsule's soul can be programmed to destroy anyone who swallows it. Unfortunately, no details of how it works have been given, so it can only be assumed that the body's energy boost is caused by electromagnetic waves emitted from the swallowed capsule stimulating the autonomic nerve centre behind the stomach. This organ is also thought to be responsible for regulating our body's bioenergy levels, and its activity can be increased or decreased at close range by applying a series of pulses at the right frequency. A microchip programmed for destruction therefore does not destroy a person by inducing conventional diseases, but by stopping the body's bioenergy production with a specific series of impulses, which inevitably causes death.</w:t>
      </w:r>
    </w:p>
    <w:p>
      <w:pPr>
        <w:pStyle w:val="Normal"/>
        <w:rPr/>
      </w:pPr>
      <w:r>
        <w:rPr/>
        <w:t>Incidentally, this effect can be triggered not only electronically but also mechanically, using a secret touch method known as "dim mak". This technique, also known in ancient Chinese martial arts as the 'prolonged death blow', involves applying slight pressure below the navel, which causes nothing to happen for a while. After a few days, however, the opponent suddenly collapses, goes into a coma and dies. Incidentally, there is also a point on the chest where, if a light blow is applied, the victim will become feverish after half an hour, with a heart rate of between 50 and 100 beats per minute. In addition, his blood pressure rises dangerously, his whole body convulses and within two days he dies in great agony.</w:t>
      </w:r>
    </w:p>
    <w:p>
      <w:pPr>
        <w:pStyle w:val="Normal"/>
        <w:rPr/>
      </w:pPr>
      <w:r>
        <w:rPr/>
        <w:t>This phenomenon is further proof that there is an organ in the human body that regulates the body's bioenergy levels. In extreme cases, this energy can be increased to such an extent that it radiates from our body and becomes visible to the eye. In this way we can become 'gods', at least in appearance. According to the apocryphal writings of the Bible, this has been proven to have happened on one occasion. The prophet Enoch in antiquity recounted this strange adventure thus: 'And behold, the Watchers (those who watch us) called me Enoch the scribe. On the wings of lightning and winds, I rose swiftly into the clouds, and then I was taken up into heaven. I went in and came to a crystal wall. Tongues of fire surrounded me and frightened me. Passing through the tongues of fire I came to a large crystal house, the foundations of which were also made of crystal. Its ceiling was like a vortex of stars and lightning. Between them stood the cherubs, and the sky was clear as water. I entered the house, whose gate and walls were aflame. Inside it was freezing cold and hot. Fear seized me and I began to tremble. A throne rose before me, its wheels of crystal like the bright sun, and there again I saw cherubs. Flames burst from under the throne, so I could not look at it. The Great Glorious One sat on it. His robe was brighter than the sun; and whiter than the snow. So glorious and mighty is he that even the angels could not enter and look upon him. Around him was a flaming fire.</w:t>
      </w:r>
    </w:p>
    <w:p>
      <w:pPr>
        <w:pStyle w:val="Normal"/>
        <w:rPr/>
      </w:pPr>
      <w:r>
        <w:rPr/>
        <w:t>He was taken to a place where those who could turn flaming fire into man were. Then three servant angels came and accused me in high heaven. They said to the Holy One, "Weren't you told by your ancestors not to make man!" The Holy One, blessed be his name, replied, "I did, yes, and I will take the consequences." They, however, continued to grumble: "Lord of the universe! Who is he that can ascend to heaven? Is he not one of the sons of those who were destroyed in the flood?" When I ascended to heaven, the feeders of the devouring fire smelled my odour and said, "What is this woman-born odour that bursts up to heaven? How came the son of man here, defiled, unclean, and rotten?" After this, the Holy One laid his hands on me. Thereupon my body became a flame, my muscles a blaze of fire, my bones a heavenly juniper, my eyelids lightning, my eyeballs embers, my hairs tongues of flame, my limbs wings of fire, and my whole body a blinding fire. To my right and left, fires burned with devastation, around me were windstorms and thunderstorms, behind me an earthquake raged, and lightning zigzagged.</w:t>
      </w:r>
    </w:p>
    <w:p>
      <w:pPr>
        <w:pStyle w:val="Normal"/>
        <w:rPr/>
      </w:pPr>
      <w:r>
        <w:rPr/>
        <w:t>The powerful energy radiations of his body and thoughts remained after he returned. The intense subatomic energy waves on Earth also had a god-like effect on the environment. This was revealed by contemporary records that when Enoch preached, "his words came to life. The earth trembled, the mountains moved, the rivers burst their banks, the lions roared, and all the peoples were terrified." Adam's seventh descendant, the orator of disasters, often expressed his displeasure at the behaviour of humans. "When he spoke, the earth convulsed, the mountains writhed, the rivers splashed." There are numerous examples of this peculiar manifestation of the ancient gods in Greek mythology.</w:t>
      </w:r>
    </w:p>
    <w:p>
      <w:pPr>
        <w:pStyle w:val="Normal"/>
        <w:rPr/>
      </w:pPr>
      <w:r>
        <w:rPr/>
        <w:t>In Christian culture, moreover, contact with the divine provoked a similar surge of energy in the prophets in later times. Moses often went up to Mount Sinai to talk to God. When he would descend, this energy would emanate from his body with such power that it would illuminate his face. The Bible says: "Moses did not know that the skin of his cheek was radiant. When Aaron and the children of Israel saw this strange, supernatural light on him, they were afraid to approach him." So the only way the prophet could tell the Lord's commandments to his people was to "put a veil over his face." In Moses' case, the reason for the increase of energy was not that God wanted to make him like him. The prophet was often on the mountain for weeks at a time in the presence of God, a person from whom intense magnetic energy flowed. He also brought down from the mountain on his back the stone tablets that God had made with subatomic energy or concentrated bio-energy emanating from his fingers, and which were therefore saturated with magnetic rays. In order to prevent the strong magnetic radiation from upsetting the energy balance of his meridian system and making him ill, his bioenergy had to be increased. This extra energy was of course also emitted from his body, although not to the same extent as from Enoch's.</w:t>
      </w:r>
    </w:p>
    <w:p>
      <w:pPr>
        <w:pStyle w:val="Normal"/>
        <w:rPr/>
      </w:pPr>
      <w:r>
        <w:rPr/>
      </w:r>
    </w:p>
    <w:p>
      <w:pPr>
        <w:pStyle w:val="Normal"/>
        <w:rPr/>
      </w:pPr>
      <w:r>
        <w:rPr/>
        <w:t>Healing with weak electricity has long been part of traditional medicine. In the meantime, these devices have undergone considerable development, becoming smaller and smaller but more efficient. One of the most successful designs is the Japanese-made SE-30 TENS microprocessor-based stimulation current device. Its precise design, portability and versatility have made it increasingly popular in Europe. Japanese and South Korean doctors, physiotherapists and physiotherapists have been using this method with great success for over a decade. The advantage of transcutaneous electrical nerve stimulation (TENS) therapy is that it produces the complex signals of massage, finger pressure and touch therapies simultaneously. Stimulation signals in the frequency range 1.2 Hz to 250 Hz are delivered to the skin by electrodes placed on the skin surface in the form of electrical current pulses (wave packets) of varying strengths, depending on the skin's resistance. The resulting electric current stimulates the ionic migration of the damaged cells, the bioelectric processes of metabolism and even influences the energy level of the meridian system through the acupuncture points.</w:t>
      </w:r>
    </w:p>
    <w:p>
      <w:pPr>
        <w:pStyle w:val="Normal"/>
        <w:rPr/>
      </w:pPr>
      <w:r>
        <w:rPr/>
        <w:t>Due to the microprocessor control, the treatment is carried out with several voltage pulses. In addition to single-phase signals, this device also generates two-phase signals, which take the form of sawtooth, square wave or needle pulses, in different sequences and with varying frequencies. In addition, polarity is automatically reversed during operation, so that the stimulation points are not saturated and joint stress is minimised. The advantage of wave packet therapy is most evident in conventional treatments. The square wave pulse is best suited to stimulate atrophic muscle tissue with intact innervation, as it is the most effective at overcoming the repolarisation capacity of the muscle cell. The periodic needle pulses protect the points of stimulation from fatigue and perform muscle exercise through 'internal massage', resulting in blood flow. The role of exponential signals is to reduce the sensation of pain during treatment. A further benefit of the periodic signal changes is that they increase the permeability of the inner cell walls, increase the elasticity of body tissues and improve metabolic processes.</w:t>
      </w:r>
    </w:p>
    <w:p>
      <w:pPr>
        <w:pStyle w:val="Normal"/>
        <w:rPr/>
      </w:pPr>
      <w:r>
        <w:rPr/>
        <w:t>Physiotherapists use this device primarily to strengthen weak, atrophied muscles and to increase muscle tone. By selecting the appropriate programme (series of current pulses), the contraction of the affected muscle can be achieved without stimulating the intact muscle. The muscle movement produced by the electrical impulse stimulates muscle regeneration. TENS therapy is also very useful for muscle and tendon contractures: sprains, sprains, bruises, sprains, spasm, inflammation and disc problems. It has also been shown to accelerate the absorption of haematomas and drains, to relieve muscle and nerve pain: lumbago, headaches, migraines, and to treat muscle pains caused by spinal development disorders, and to prevent bedsores. In addition, it has been used with good results in the treatment of other skin injuries, calcifications, vascular stenosis, soft tissue rheumatism, tendonitis, spondylosis, arthrosis, and peripheral paralysis.</w:t>
      </w:r>
    </w:p>
    <w:p>
      <w:pPr>
        <w:pStyle w:val="Normal"/>
        <w:rPr/>
      </w:pPr>
      <w:r>
        <w:rPr/>
        <w:t>An interesting use of TENS is to reduce the pain of childbirth. For this purpose, the "Freemom" version is used by attaching electrodes to the lower-middle section of the mother's spine on both sides. The current generated by the device dulls the nerves that transmit pain from the uterus to the brain. As a secondary effect, it also reduces the time of delivery by 20-30%. In the UK, mothers have been using this method for 10 years, and many rent a TENS unit 2-3 weeks before the birth to familiarise themselves with it. The pain relief is provided by the mother. During the birth, the device is handed to her and she adjusts the way and intensity of the impulses.</w:t>
      </w:r>
    </w:p>
    <w:p>
      <w:pPr>
        <w:pStyle w:val="Normal"/>
        <w:rPr/>
      </w:pPr>
      <w:r>
        <w:rPr/>
        <w:t>Many people use this device in cases of fatigue, exhaustion, insomnia, or simply to keep the tone of the muscles 'in shape', i.e. for cosmetic purposes. When used in combination with other therapeutic methods, the healing process can be further accelerated. The SE-30 TENS device has special applications in the stimulation of acupuncture points and reflex zones. Due to its surprisingly high power, it is also suitable for enhancing and restoring the function of stagnant organs (e.g. the kidneys). Another additional application is the treatment of the Head zones. However, it is not recommended for use in fever, haemophilia, early pregnancy, immediately after a heart attack, or in a person with a pacemaker. Do not place electrode pads over or in the immediate vicinity of tumours or on damaged or wounded skin. Do not use near the heart, mucous membranes or eyes.</w:t>
      </w:r>
    </w:p>
    <w:p>
      <w:pPr>
        <w:pStyle w:val="Normal"/>
        <w:rPr/>
      </w:pPr>
      <w:r>
        <w:rPr/>
        <w:t>The device is very easy to use and is ideal for home use. It is up to the doctor to diagnose the disease. The method of treatment is determined by the physiotherapist, but repeated treatments can be carried out by the patient at home. This means that they do not have to go to hospital or to a clinic. Treatment time is 15 minutes maximum and can be interrupted and restarted at any time. The pulses alternate in time and can be repeated according to the chosen programme by pressing the time switch or the programme switch button. If only a specific stimulation signal is to be repeated, this can be done by pressing the 'hold' button. If you want to move the electrode pads, switch the unit off and start the program again. Do not exceed a treatment time of 30 minutes per day. There are no harmful side effects. When treating inflamed areas, pain can be significantly reduced by placing an anaesthetic ointment or liquid under the electrodes. There is no need to fear electric shock as the pulse generator is powered by only 2 1.5 V pencil batteries. The SE-30 TENS is distributed by Medicor Electronics Ltd. Their address: 1097 Budapest, Illatos út 9, Tel: 280 6900 and 280 8344. By the way, by replacing the electrodes, slightly modifying the regulating organs and adding a skin resistance measuring circuit, this device would be perfectly suitable for electrostimulation treatments. Its portability is facilitated by its size of only 8x7x1,5 cm and its weight of only 70 grams.</w:t>
      </w:r>
    </w:p>
    <w:p>
      <w:pPr>
        <w:pStyle w:val="Normal"/>
        <w:rPr/>
      </w:pPr>
      <w:r>
        <w:rPr/>
      </w:r>
    </w:p>
    <w:p>
      <w:pPr>
        <w:pStyle w:val="Normal"/>
        <w:rPr/>
      </w:pPr>
      <w:r>
        <w:rPr/>
        <w:t>Budapest, December 1997</w:t>
      </w:r>
    </w:p>
    <w:p>
      <w:pPr>
        <w:pStyle w:val="Normal"/>
        <w:rPr/>
      </w:pPr>
      <w:r>
        <w:rPr/>
      </w:r>
    </w:p>
    <w:p>
      <w:pPr>
        <w:pStyle w:val="Normal"/>
        <w:rPr/>
      </w:pPr>
      <w:r>
        <w:rPr/>
      </w:r>
    </w:p>
    <w:p>
      <w:pPr>
        <w:pStyle w:val="Normal"/>
        <w:rPr/>
      </w:pPr>
      <w:r>
        <w:rPr/>
        <w:t>CHAPTER IV</w:t>
      </w:r>
    </w:p>
    <w:p>
      <w:pPr>
        <w:pStyle w:val="Normal"/>
        <w:rPr/>
      </w:pPr>
      <w:r>
        <w:rPr/>
      </w:r>
    </w:p>
    <w:p>
      <w:pPr>
        <w:pStyle w:val="Normal"/>
        <w:rPr/>
      </w:pPr>
      <w:r>
        <w:rPr/>
        <w:t>According to an Indian legend, when the world was created, the gods held a meeting to decide where to place the key to knowledge. First they wanted to put it in a high place where no bird could fly, and then they wanted to hide it at the bottom of the sea. But after days of searching, they could not find a safe place. Then the eldest god said, "Man is very ingenious, but not wise. Let us put the knowledge inside him; this is the only place where he will not seek it." How true this statement is. Given the current state of our world, our situation is desperate. The biggest problem is not what we have done to the world, but that we are not willing to do anything about it. Our thinking, our perception of life, has become so distorted that we no longer see the cause of our problems. And the key to solving our problems lies within us. The quality of our lives and our chances of survival are determined by the quality of our thoughts. We create the physical world. We should not think of it as a prison or a place of no escape. The physical world is plasticine, not concrete into which our souls are poured. We can shape the world at will with our thoughts. The main task of this chapter is to try to purge our thoughts of all the distortions, the attachments to our earthbound desires, that prevent our civilisation from fitting into the universal order.</w:t>
      </w:r>
    </w:p>
    <w:p>
      <w:pPr>
        <w:pStyle w:val="Normal"/>
        <w:rPr/>
      </w:pPr>
      <w:r>
        <w:rPr/>
      </w:r>
    </w:p>
    <w:p>
      <w:pPr>
        <w:pStyle w:val="Normal"/>
        <w:rPr/>
      </w:pPr>
      <w:r>
        <w:rPr/>
        <w:t>Complementary naturopathic methods</w:t>
      </w:r>
    </w:p>
    <w:p>
      <w:pPr>
        <w:pStyle w:val="Normal"/>
        <w:rPr/>
      </w:pPr>
      <w:r>
        <w:rPr/>
      </w:r>
    </w:p>
    <w:p>
      <w:pPr>
        <w:pStyle w:val="Normal"/>
        <w:rPr/>
      </w:pPr>
      <w:r>
        <w:rPr/>
        <w:t xml:space="preserve">State-sponsored official medicine also ignores the human being in the case of cancer. It concentrates exclusively on the tumour, treating it as an isolated, separate phenomenon, as if it had nothing to do with the body. Surgical intervention, radioactive irradiation, chemotherapy are all aimed at removing the tumour, while no one pays attention to the underlying causes. Other parts of the body only come to the fore when the disease spreads through metastases. But by then it is usually too late. The need to extend curative attention to the physical and psychological aspects of the disease is much earlier. Professional doctors today do not yet take into account that this disease is created by negative circumstances into which the patient, if allowed to return, will fall ill again. However, there are alternative forms of cancer treatment that focus on the root cause rather than the symptom. </w:t>
      </w:r>
    </w:p>
    <w:p>
      <w:pPr>
        <w:pStyle w:val="Normal"/>
        <w:rPr/>
      </w:pPr>
      <w:r>
        <w:rPr/>
        <w:t>One such cause is an unhealthy diet. From Chapter II of the Esoteric Panorama, we know how our current eating habits are a threat to our health. Even Hippocrates said, "Death is in the intestines." Almost all serious and chronic illnesses are caused by digestive disorders and poor nutrition. But raw food can protect us from most digestive diseases, including cancer. This type of diet is not new. Thousands of years ago, eating vegetables, fruits and seeds was taken for granted in almost every country in the world. In India today, most people do not eat meat. For various climatic changes and other reasons, eating meat later became commonplace, and it was only at the beginning of the 20th century that the situation began to reverse. This only happened because some doctors realised that the vast majority of our illnesses were due to poor diet. Raw food, however, can help with this problem.</w:t>
      </w:r>
    </w:p>
    <w:p>
      <w:pPr>
        <w:pStyle w:val="Normal"/>
        <w:rPr/>
      </w:pPr>
      <w:r>
        <w:rPr/>
        <w:t xml:space="preserve">The Swiss Dr Birchner-Brenner was the pioneer of raw food therapy. 90 years ago, this view caused such outrage among his colleagues that he was expelled from the Zurich Medical Association. He was therefore forced to open a private clinic, which is still running successfully in Zurich. The healing power of nutrition was also promoted by the American Weston Price. During his world tour in the 1920s, he found that isolated, primitive communities enjoyed excellent health and longevity as long as they stuck to their traditional, natural diets. On his return home, he wrote a book in which he proposed dietary reform to eliminate the diseases of civilisation. But no one listened at the time. </w:t>
      </w:r>
    </w:p>
    <w:p>
      <w:pPr>
        <w:pStyle w:val="Normal"/>
        <w:rPr/>
      </w:pPr>
      <w:r>
        <w:rPr/>
        <w:t>Then along came Max Gerson, whose work is still a leading authority on natural remedies today. The Gerson diet is primarily a cancer cure. According to Dr. Gerson and his followers, cancer is a disease of the whole body. The tumour is merely a symptom, not the disease itself. Therefore, it is wrong and futile to concentrate on the tumour and to strive only to remove it, because the tumour that is destroyed will sooner or later grow again in another place. Instead, it is necessary to address the root cause of the disease, the restoration of inadequate immune defence. The way to do this is through detoxification and diet, and getting rid of negative thoughts. Cancer only develops when the immune system is weakened. This is triggered by poor nutrition and mental disorders, i.e. an inappropriate lifestyle. Unfortunately, with the advance of industrialisation in the 20th century, another trigger has emerged: environmental pollution. Pollution of water, soil and air, and the gradual depletion of the ozone layer, are being significantly accelerated by the unstoppable growth of the world's population. The consequences of this process and the harmful effects of radiation from the earth have already been discussed in detail in the previous chapters, so let us return to the causes of cancer, which are entirely up to us.</w:t>
      </w:r>
    </w:p>
    <w:p>
      <w:pPr>
        <w:pStyle w:val="Normal"/>
        <w:rPr/>
      </w:pPr>
      <w:r>
        <w:rPr/>
        <w:t xml:space="preserve">No matter how healthy we are, our body produces around 20-25 thousand defective cells every day, cells that lose their ability to regulate themselves and start to multiply unchecked. But a normally functioning immune system destroys these rebel cells. It stops them from multiplying and thus prevents the tumour from developing. We know from Chapter II of the Esoteric Outline that the health of the immune system is fundamentally influenced by the way we eat. There are many ways to develop a healthy diet. The Gerson diet is very popular, and is particularly popular in the Americas. (The effectiveness of the Gerson diet is essentially due to starvation. Cancer cells require three times as much protein and two hundred times as much glucose as normal cells. Therefore, if you don't eat meat and sugary, carbohydrate-rich foods, and fast so that your body can't produce glucose from fat, the cancer cells starve to death.) The meat-free, salt-free diet, consisting mainly of vegetables, raw salad and fruit, was a truly revolutionary cure in the 1920s. In 1933, however, after Hitler came to power, Dr Gerson fled Germany. With his emigration to America, the promising medical diet research in Europe came to an end. </w:t>
      </w:r>
    </w:p>
    <w:p>
      <w:pPr>
        <w:pStyle w:val="Normal"/>
        <w:rPr/>
      </w:pPr>
      <w:r>
        <w:rPr/>
        <w:t>Now, many might think that the United States was ultimately the beneficiary of this scientific achievement, but that was not the case. Dr. Gerson continued his work, but the American Medical Association resented the German doctor's success in curing cancer and began to harass him. His opponents stripped him of all hospital and laboratory jobs. They also prevented the publication of his articles, while accusing him of being secretive and refusing to make his methods public. He died at the age of 79, bitter and disappointed, believing that his life's work had been destroyed and that it was in vain. Fortunately, things did not turn out this way, and Dr Gerson did not become an unknown martyr of science. Through the persistent efforts of his daughter, the first Gerson Clinic opened in Mexico in the mid-1970s.</w:t>
      </w:r>
    </w:p>
    <w:p>
      <w:pPr>
        <w:pStyle w:val="Normal"/>
        <w:rPr/>
      </w:pPr>
      <w:r>
        <w:rPr/>
        <w:t xml:space="preserve">Their work was aimed at curing advanced cancer patients. Their work consisted essentially of two procedures, one to detoxify the body and the other to increase the body's resistance. If both were successful, the cancer process was stopped and the tumour was absorbed. The diet consisted basically of a fasting diet, combined with fresh and dried fruit, potatoes cooked in their skins, and porridge cooked in water. Of course, they used chemical-free ingredients, and the juices were made by pressing to increase their effectiveness. In fact, Dr Gerson's instructions suggest that the juices should be extracted mechanically, using a juicer, because an electric juicer damages the vital enzymes in fresh fruit and vegetables. In the initial phase of the detoxification process, enemas were also used regularly to cleanse the intestinal tract. </w:t>
      </w:r>
    </w:p>
    <w:p>
      <w:pPr>
        <w:pStyle w:val="Normal"/>
        <w:rPr/>
      </w:pPr>
      <w:r>
        <w:rPr/>
        <w:t>In this case, however, the therapy was supplemented by the administration of natural medicines. These were usually thyroid and pancreatic extracts, large amounts of potassium, digestive pepsin, and vitamins B1 and B6. Finally, patients who had recovered from cancer were made aware that they could never return to their traditional diet after the treatment, as this could cause a relapse of the disease. However, experience has shown that most patients have had no problems with this restriction. Once they have tried a healthy diet and experienced the benefits for themselves, they no longer stick to their former health-destroying lifestyle. Nor did they do so because, after cleansing, their immune system regenerated and they were gradually cured of other diseases. Naturally, the excellent results of the Mexican clinic have been widely publicised around the world. As a result, the method is now used in many places. However, it has spread most widely in the Americas (South America and the United States). For information about the Gerson Therapy, please contact The Gerson Institute, 1572 Second Avenue, San Diego, CA 92101, USA. E-mail: mail@gerson.org. In Hungary, inquiries can be made at the Health Source Foundation. Their address is 37, Ráday u. 1092 Budapest, Hungary Tel: 217 1360.</w:t>
      </w:r>
    </w:p>
    <w:p>
      <w:pPr>
        <w:pStyle w:val="Normal"/>
        <w:rPr/>
      </w:pPr>
      <w:r>
        <w:rPr/>
      </w:r>
    </w:p>
    <w:p>
      <w:pPr>
        <w:pStyle w:val="Normal"/>
        <w:rPr/>
      </w:pPr>
      <w:r>
        <w:rPr/>
        <w:t>Psychological factors also have a decisive influence on the development of cancer. American and British psychologists began to pay attention to this phenomenon in the 1950s. Among them, the Simonton couple have achieved international recognition. As a result of their research, the psychological factors that play an important role in the development of cancer have become well known. The Simonton method is a psychotherapy that helps cancer patients to escape from the "life trap" they have created for themselves. This could be a bad marriage or a job that grinds you down every day, frustrating you because "you can't break free". The most common reasons for not wanting to change are: 'divorce would ruin me financially', 'it is difficult to get another job' or 'retirement is important'. Of course, the soul rebels against the unresolved situation, and the internal struggle usually results in the person escaping into some kind of illness. It thinks that 'if I am ill, my name is not worth anything, nothing can be expected of me. After that, they will leave me alone and maybe even love me". This escape is usually not conscious, but its consequence, the development of the disease, makes it so after a while. The life trap plays a prominent role in cancer. Those who have developed cancer on a psychological basis very often say that they would rather die, but that they can no longer tolerate their current situation.</w:t>
      </w:r>
    </w:p>
    <w:p>
      <w:pPr>
        <w:pStyle w:val="Normal"/>
        <w:rPr/>
      </w:pPr>
      <w:r>
        <w:rPr/>
        <w:t>Unfortunately, in addition to seemingly insoluble problems, the development of cancer on a psychological basis is also fuelled by the basic nature of the individual. Cancer-prone people are mostly introverted, withdrawn individuals. They hide their feelings, suppress their anger and try to please everyone. They are often prone to dogmatism. They dislike surprises (even if pleasant) and fear change. They find it difficult to make friends and are unable to open up to others. Rigidity, intransigence, inability to adapt are in themselves sufficient to create life traps, and this is only one of the sources of their problems. The man of our times is also increasingly under stress. Stress cannot be excluded from our lives, because it is part of our everyday life, and indeed an indispensable condition for our survival. Under normal circumstances, stress does not cause problems or illness, because over millions of years our bodies have evolved in such a way that when stressful situations are followed by a physical reaction (fight or flight), they are hardly damaged. However, if there is no room for physiological response due to societal barriers (e.g. manners, prejudices), the body suffers a chronic effect. Unrelieved stress causes internal tension, which triggers a variety of diseases, often cumulative. According to Professor János Selye, chronic stress often upsets the hormonal balance, causing high blood pressure, kidney damage, vascular disorders and heart attacks. Chronic stress also weakens the immune system, which is a major contributor to cancer. Unfortunately, our modern world is producing increasingly frequent and intense stressful situations, so we have no hope that a positive change in the behaviour of those around us will help this situation over time.</w:t>
      </w:r>
    </w:p>
    <w:p>
      <w:pPr>
        <w:pStyle w:val="Normal"/>
        <w:rPr/>
      </w:pPr>
      <w:r>
        <w:rPr/>
        <w:t>Since we cannot change our environment, there is only one thing we can do: change ourselves. To do this, we need to fundamentally change our perception of the world, of life. We will then be much less stressed about things that are not our fault. We will also be much calmer about the problems that arise from our own mistakes. We will methodically seek out the causes of our problems, and we will see minor or major difficulties not as a setback but as lessons to be learned. The stress of dealing with them is significantly reduced by learning a variety of muscle-relaxation and brain-training exercises. We can even face tragedies of karmic origin, because we will be aware that our present life is just one in an endless chain of incarnations, and that the inevitable death does not mean passing away, total annihilation.</w:t>
      </w:r>
    </w:p>
    <w:p>
      <w:pPr>
        <w:pStyle w:val="Normal"/>
        <w:rPr/>
      </w:pPr>
      <w:r>
        <w:rPr/>
        <w:t xml:space="preserve">Another common cause of chronic stress and the resulting illnesses is that many people lose themselves in some activity or person instead of developing their own individuality. When they then lose the role they had seen as the purpose of their life, or the person they had placed above all else, they collapse because they feel that their life has become purposeless. Those who have put the interests of others before their own for their entire lives experience this tragedy as if the trouble had happened to them. They are no longer able to live their own lives, they are unable to break away from their previous roles, and this inevitably leads to an increase in stress from day to day. Many people feel cheated because all the energy they have invested in their vocation is wasted overnight. The only way out of this situation would be to find new goals, to start life anew, but most people are not able to do this. They keep their despair bottled up inside them, unable to let others know how angry they are about their losses. Often, they do not let their emotions flow freely because they want to make a good impression. </w:t>
      </w:r>
    </w:p>
    <w:p>
      <w:pPr>
        <w:pStyle w:val="Normal"/>
        <w:rPr/>
      </w:pPr>
      <w:r>
        <w:rPr/>
        <w:t>Most of the time they succeed to the extent that they deceive their family members. Their friends and acquaintances admire their self-control, often referring to them as "a saint". Self-control, however, is not the result of resignation, but of suppressing emotions. No wonder, then, that most of these people die of cancer within a few years. This process cannot be prevented by outsiders because they are unaware of it. These frustrated people are disconnected from life and exude a false sense of hopelessness. Everything seems to be fine around them, while they are waiting to die. They see no other way out of their situation, ready to pass away. In fact, they are already spiritually dead, so they experience the impending catastrophe not as a tragedy, but as a liberation from their meaningless lives.</w:t>
      </w:r>
    </w:p>
    <w:p>
      <w:pPr>
        <w:pStyle w:val="Normal"/>
        <w:rPr/>
      </w:pPr>
      <w:r>
        <w:rPr/>
        <w:t>According to Dr Carl Simonton, the greatest risk of developing the disease is when people are under stress from multiple stresses. Stressful situations that threaten one's identity are also critical. These include the loss of a loved one, the loss of the role discussed above. These situations represent a burden that the individual is usually unable to cope with. As we have seen, they often do not want to, and even if they wanted to, they cannot do so because the rules of social coexistence are given and do not allow for behaviour that deviates from expectations. Emotional outbursts are also hindered by childhood habits and upbringing, which unconsciously impose a kind of 'conformity'. A person who has learned to express his emotions rarely feels dogged in a situation that can only be resolved by open action. Seeing no opportunity to change the rules that constrain his actions, he believes he is trapped and gives up the struggle. He then becomes increasingly distanced from his problem, which becomes stagnant and rigid. After a while, he no longer expects to get anywhere. On the surface, he may appear to be coping well, but in reality he is only concerned with keeping up appearances. In this emotional state, serious illness, death, is a specific solution, a way out of the problem.</w:t>
      </w:r>
    </w:p>
    <w:p>
      <w:pPr>
        <w:pStyle w:val="Normal"/>
        <w:rPr/>
      </w:pPr>
      <w:r>
        <w:rPr/>
        <w:t>To avoid misconceptions, stress does not cause cancer, but allows it to develop. The immune system, compromised by the suppression of emotions, in addition to contributing to the development of vascular disease, also inhibits lymphocyte activity. As already mentioned, even in healthy people, cancer cells are being formed daily in large numbers as a result of environmental pollution, cosmic and terrestrial background radiation, increased ultraviolet radiation and poor nutrition. However, these defective cells are destroyed by white blood cells and removed from the body by the lymphatic system. The lymphocytes, blocked by stress, are unable to fight off the harmful influences from outside, leading to the cancer cell multiplying and proliferating unstoppably. Giving up on life, giving up the fight, also contributes to the deterioration of the body's natural immune system, so that ultimately we create the opportunity for cancer to develop.</w:t>
      </w:r>
    </w:p>
    <w:p>
      <w:pPr>
        <w:pStyle w:val="Normal"/>
        <w:rPr/>
      </w:pPr>
      <w:r>
        <w:rPr/>
        <w:t xml:space="preserve">But this process can be avoided. If we acknowledge our active contribution to the development of the disease, we have already taken the most important step towards beating cancer. In the years to come, new tools and procedures will be developed in this field of science that will be able to destroy cancer cells radically and without any side effects. However, it is useless to kill these insidious pathogens if they are constantly reproducing because of the patient's psychological state. Only the body's immune system can provide lasting protection against cancer, and its condition and regeneration depend on us, on the stability of our mental state. But changing our mental attitude is not easy. For many cancer patients, their body has become the enemy. It has become a traitor by becoming ill and threatening their life. Such a person becomes alienated from his body and distrustful of his ability to overcome it. But those who decide to stop being victims and take control of their destiny will gain the spiritual strength to prevent the disease from recurring. </w:t>
      </w:r>
    </w:p>
    <w:p>
      <w:pPr>
        <w:pStyle w:val="Normal"/>
        <w:rPr/>
      </w:pPr>
      <w:r>
        <w:rPr/>
        <w:t xml:space="preserve">Once a decision has been made, a solution almost always emerges to lead them out of the forest of problems and give new meaning to their lives. By unleashing their emotions, their depression is lifted, which further increases their mental strength and their zest for life. This has a positive effect on their physical well-being, resulting in an improved mood and a stronger belief in their healing. The power of faith brings hope and certainty into their hearts. Fear and anxiety that paralyses the immune system are removed; and an incredible amount of inner energy is released. In cancer patients, this state very often leads to spontaneous remission. The mutually reinforcing effects result in a new perspective on their lives. Their destiny is not death, but rebirth, with the possibility of new hope for existence. </w:t>
      </w:r>
    </w:p>
    <w:p>
      <w:pPr>
        <w:pStyle w:val="Normal"/>
        <w:rPr/>
      </w:pPr>
      <w:r>
        <w:rPr/>
        <w:t>In many cases, it is the acceptance of the reality of death that triggers this process. For those who have reached a certain stage of development, the certainty of death brings peace of mind. However absurd it may sound, nothing has such a soothing, hope-fulfilling effect on a person as utter hopelessness. Serious illness calls into question one's whole way of life and values. There is a fundamental change in what is important and what is not. Cancer survivors see the incurable disease as a blessing in disguise, because it teaches them how to live their lives and express their feelings. After recovery, their first task is to remove all the unnecessary rubbish and vanity imposed on them by consumer society, so that they can go on to live a truly valuable and meaningful life.</w:t>
      </w:r>
    </w:p>
    <w:p>
      <w:pPr>
        <w:pStyle w:val="Normal"/>
        <w:rPr/>
      </w:pPr>
      <w:r>
        <w:rPr/>
        <w:t xml:space="preserve">A meaningful, conscious life can in itself push disease into the background and eliminate it. For it is goals that give meaning to life. They pull the ground out from under the feet of the disease and mobilise all the spiritual resources of the patient. It is also said that those who have an important purpose in life are not worth dying for. The pursuit of a goal, the realization of his ideas, occupies all his attention and strength. Distraction eliminates the negative images in his mind. By not dealing with his illness, it does not increase it, it feeds it. In fact, it takes energy away from him because he is concentrating all his energies on achieving his goal. Therefore, his illness is actually withering away. A meaningful purpose draws the patient back to life almost like a magnet. </w:t>
      </w:r>
    </w:p>
    <w:p>
      <w:pPr>
        <w:pStyle w:val="Normal"/>
        <w:rPr/>
      </w:pPr>
      <w:r>
        <w:rPr/>
        <w:t xml:space="preserve">This process is facilitated by Simonton therapy. The psychologist's task is to make the patient realise that the only way out of the traps of life, the situations created by isolation and stress, is not serious illness or death. Sooner or later, the patient realises that radical changes in our lives are sometimes necessary. Even divorce or unemployment is better than death, because life gives you the chance to start again. Stress can also be relieved by various meditation and muscle relaxation exercises. It helps a lot if we are aware of the effects of stress on our body. When we are uncomfortable or when we reject a particular aspect of life, our body tenses up and we experience this tension as an emotion. This can be interpreted in different ways; as fear, sadness, anger. But these feelings need to be expressed, not bottled up. Emotion is energy that flows freely in the body. Bad emotions are harmful energy that must be got rid of by directing them out of the body. Therefore, the expression of emotion must be powerful and then disappear without a trace. We can control our emotions by allowing them to flow within us and to leave freely. </w:t>
      </w:r>
    </w:p>
    <w:p>
      <w:pPr>
        <w:pStyle w:val="Normal"/>
        <w:rPr/>
      </w:pPr>
      <w:r>
        <w:rPr/>
        <w:t>In a way, we have to behave like a baby. A newborn baby is the master of the mastery of emotions. When he's nervous, he cries like a jackal. Unperturbed by anything, he cries. He doesn't wonder if he has a reason. If we pick him up or feed him, he stops immediately. He brings his poison to our attention immediately, but he also gets rid of it very quickly. He feels no remorse for being angry. It is not a slave to social conventions, it does not consider whether it is appropriate to cry or not. He lets the poison seep into his body and then lets it go. If we learn to do this again, we will be able to change our basic mentality, which will allow us to avoid the illnesses caused by inner tension. Emotions move through us like storm clouds in the sky. We need to be open and responsive to them. We are not identical with our emotions. They just pass through us. One moment they are there, the next they are gone. When we try to hold them back, they pile up like mountains. Our nervous system knows what to react to and how to react, and if we let it, it will behave spontaneously. Our emotions only become dangerous when we try to deny them. Those who conceal their anger, pain, sadness will sooner or later pay for their self-control with depression and various psychosomatic illnesses (headaches, stomach and intestinal disorders, heart attacks).</w:t>
      </w:r>
    </w:p>
    <w:p>
      <w:pPr>
        <w:pStyle w:val="Normal"/>
        <w:rPr/>
      </w:pPr>
      <w:r>
        <w:rPr/>
        <w:t>Unfortunately, death itself is increasingly footing the bill. The direct cause of this tragedy is cancer, a disease that could easily be avoided if we were careful about the way we live. Another important role of therapy is to boost the self-confidence of those recovering from their illness, to convince them that they are valuable people who play an indispensable role in society. They make them see that every person's birth has a purpose. We are here to contribute to the upliftment of humanity by maximising our potential. The senseless death of a single human being can slow down this process, so we have no right to escape into disease, to withdraw from life.</w:t>
      </w:r>
    </w:p>
    <w:p>
      <w:pPr>
        <w:pStyle w:val="Normal"/>
        <w:rPr/>
      </w:pPr>
      <w:r>
        <w:rPr/>
      </w:r>
    </w:p>
    <w:p>
      <w:pPr>
        <w:pStyle w:val="Normal"/>
        <w:rPr/>
      </w:pPr>
      <w:r>
        <w:rPr/>
        <w:t>Autogenic healing</w:t>
      </w:r>
    </w:p>
    <w:p>
      <w:pPr>
        <w:pStyle w:val="Normal"/>
        <w:rPr/>
      </w:pPr>
      <w:r>
        <w:rPr/>
      </w:r>
    </w:p>
    <w:p>
      <w:pPr>
        <w:pStyle w:val="Normal"/>
        <w:rPr/>
      </w:pPr>
      <w:r>
        <w:rPr/>
        <w:t>In the mid-1970s in the United States, a particular therapeutic system was developed, the Neuro Linguistic Program (NLP for short). The process, which can be translated as "Neuro Linguistic Programming", involves the healer in dialogue with the patient's subconscious. The method is similar to kinesiology, but the response does not come in the form of muscle movements, but can be any bodily movement (e.g. ringing in the right ear, twitching of the big toe, etc.). The system was created by world-famous therapists Milton H. Erickson, Fritz Perls and Virginia Satir, and its widespread use is due to two psychologists, Richard Bandler and John Grinder. Today, NLP has crossed the boundaries of medicine, mainly through its immediate impact, and has also entered the fields of esotericism and group dynamics. The rapid progress is probably also due to the fact that NLP does not deal with the causes of unconscious processes, but 'only' solves problems. It resolves conflicts and removes inhibitions in a targeted way. It renders even the most serious attachments harmless in one fell swoop. What we have agonised over for years, NLP can fix in minutes. Through the process of reframing, a dramatic internal shift can be achieved. This is achieved, for example, with a prompt such as. This ruthless reframing immediately moves the patient out of his or her stuck state of consciousness and makes him or her at least acknowledge the possibility of choice. In the reframing process, we are in direct contact with the unconscious, literally communicating with it. The conversation is not, of course, in words, but through a system of signals we have developed.</w:t>
      </w:r>
    </w:p>
    <w:p>
      <w:pPr>
        <w:pStyle w:val="Normal"/>
        <w:rPr/>
      </w:pPr>
      <w:r>
        <w:rPr/>
        <w:t xml:space="preserve">Another of the principles of NLP is that it talks about feedback rather than failure. There is no failure, only consequences. Instead of the question "Why?" you ask "How?". The "How?" question gives you an understanding of the structure of the problem, which helps you to solve it. But the Why question leads to self-justifications, complicated explanations and reasons without changing anything. NLP even explains people's different ways of looking at the world. The difference is not in the world, but in the filters through which we perceive it. Such filters can be beliefs, convictions, prejudices and values. These filters, operating deep in our consciousness, not only influence our worldview but also our goals and instinctively guide our actions. Unfortunately, the direction of our goals and the impact of our actions do not always benefit us. However, NLP helps us to break free from these damaging attachments. Its methods change the way we think, bringing us closer to our fellow human beings and the world. </w:t>
      </w:r>
    </w:p>
    <w:p>
      <w:pPr>
        <w:pStyle w:val="Normal"/>
        <w:rPr/>
      </w:pPr>
      <w:r>
        <w:rPr/>
        <w:t>The practical model for changing thinking and behaviour was created by the aforementioned Richard Bandler and John Grinder, who used the method of modelling to bring together the powerful elements of direct human communication into a new integrative framework. They first mapped the interrelationships of how direct human communication works and created a well-articulated, transparent system. One of the major advances of NLP is the transformation of concepts such as empathy, recognising the feelings of others, successful relationship building, persuasive action, flexible reasoning, into psychic operations. Because the NLP methodology allows us to add a whole new set of creative patterns to our habitual patterns of thinking and behaviour, it is also known as the software of the brain. The NLP method is characterised by its future orientation, unlike many other influencing techniques which are more past-oriented. Instead of being problem-oriented, it is goal-oriented, focusing on how to behave in certain situations; where, when and what kind of communication is needed to be effective.</w:t>
      </w:r>
    </w:p>
    <w:p>
      <w:pPr>
        <w:pStyle w:val="Normal"/>
        <w:rPr/>
      </w:pPr>
      <w:r>
        <w:rPr/>
        <w:t xml:space="preserve">Its practical application has revolutionised education, psychotherapy and business in all fields and wherever personal contact takes place. Since the 1980s, NLP has launched a new race for human skills and abilities in the United States, where its knowledge and use is now a prerequisite for management employment in major companies. Using NLP helps us, among other things: </w:t>
      </w:r>
    </w:p>
    <w:p>
      <w:pPr>
        <w:pStyle w:val="Normal"/>
        <w:rPr/>
      </w:pPr>
      <w:r>
        <w:rPr/>
        <w:t xml:space="preserve">How to recognize the credibility of a partner in negotiations. </w:t>
      </w:r>
    </w:p>
    <w:p>
      <w:pPr>
        <w:pStyle w:val="Normal"/>
        <w:rPr/>
      </w:pPr>
      <w:r>
        <w:rPr/>
        <w:t xml:space="preserve">How to understand the thinking strategies and emotions of our partners and ourselves. </w:t>
      </w:r>
    </w:p>
    <w:p>
      <w:pPr>
        <w:pStyle w:val="Normal"/>
        <w:rPr/>
      </w:pPr>
      <w:r>
        <w:rPr/>
        <w:t>How to understand our own internal inhibitions.</w:t>
      </w:r>
    </w:p>
    <w:p>
      <w:pPr>
        <w:pStyle w:val="Normal"/>
        <w:rPr/>
      </w:pPr>
      <w:r>
        <w:rPr/>
        <w:t>To process experiences of defeat.</w:t>
      </w:r>
    </w:p>
    <w:p>
      <w:pPr>
        <w:pStyle w:val="Normal"/>
        <w:rPr/>
      </w:pPr>
      <w:r>
        <w:rPr/>
        <w:t>Facilitate and learn from attacks, failures and criticism.</w:t>
      </w:r>
    </w:p>
    <w:p>
      <w:pPr>
        <w:pStyle w:val="Normal"/>
        <w:rPr/>
      </w:pPr>
      <w:r>
        <w:rPr/>
        <w:t>To resolve our contradictions.</w:t>
      </w:r>
    </w:p>
    <w:p>
      <w:pPr>
        <w:pStyle w:val="Normal"/>
        <w:rPr/>
      </w:pPr>
      <w:r>
        <w:rPr/>
        <w:t>Learn new skills.</w:t>
      </w:r>
    </w:p>
    <w:p>
      <w:pPr>
        <w:pStyle w:val="Normal"/>
        <w:rPr/>
      </w:pPr>
      <w:r>
        <w:rPr/>
        <w:t>Present ourselves and the subject in a convincing and attractive way.</w:t>
      </w:r>
    </w:p>
    <w:p>
      <w:pPr>
        <w:pStyle w:val="Normal"/>
        <w:rPr/>
      </w:pPr>
      <w:r>
        <w:rPr/>
        <w:t>To argue effectively, to respond flexibly and effectively to objections and complaints.</w:t>
      </w:r>
    </w:p>
    <w:p>
      <w:pPr>
        <w:pStyle w:val="Normal"/>
        <w:rPr/>
      </w:pPr>
      <w:r>
        <w:rPr/>
        <w:t>Demonstrate a sociable and assertive manner.</w:t>
      </w:r>
    </w:p>
    <w:p>
      <w:pPr>
        <w:pStyle w:val="Normal"/>
        <w:rPr/>
      </w:pPr>
      <w:r>
        <w:rPr/>
        <w:t>Develop and use creative thinking and action strategies.</w:t>
      </w:r>
    </w:p>
    <w:p>
      <w:pPr>
        <w:pStyle w:val="Normal"/>
        <w:rPr/>
      </w:pPr>
      <w:r>
        <w:rPr/>
        <w:t>Create a creative workplace atmosphere.</w:t>
      </w:r>
    </w:p>
    <w:p>
      <w:pPr>
        <w:pStyle w:val="Normal"/>
        <w:rPr/>
      </w:pPr>
      <w:r>
        <w:rPr/>
        <w:t>To manage colleagues in an optimal way.</w:t>
      </w:r>
    </w:p>
    <w:p>
      <w:pPr>
        <w:pStyle w:val="Normal"/>
        <w:rPr/>
      </w:pPr>
      <w:r>
        <w:rPr/>
        <w:t>To manage time optimally for ourselves and our environment.</w:t>
      </w:r>
    </w:p>
    <w:p>
      <w:pPr>
        <w:pStyle w:val="Normal"/>
        <w:rPr/>
      </w:pPr>
      <w:r>
        <w:rPr/>
        <w:t xml:space="preserve">NLP is the science, even the art, of excellence and stems from the study of how top performers in different fields achieve outstanding results. Anyone can master these rules of communication and significantly improve the effectiveness of both their personal life and their professional activities. It is a way of discovering your own genius and bringing out the best in yourself and others. NLP is about the structure of subjective human experience, how we organise what we hear and feel, and how we process and filter the external world through our senses. It also explores how we describe through language and how we act intentionally or unintentionally to achieve results. The rules of the Neuro Linguistics Programme are quite extensive, with over 200 volumes of literature on the subject. Nevertheless, the conditions for its successful application can be summarised in three sentences: 1. 2. be alert; activate your senses to detect all available information. 3. be flexible and change our actions until we get what we want. More briefly: 1. purpose, 2. vigilance, 3. flexibility. </w:t>
      </w:r>
    </w:p>
    <w:p>
      <w:pPr>
        <w:pStyle w:val="Normal"/>
        <w:rPr/>
      </w:pPr>
      <w:r>
        <w:rPr/>
        <w:t>The first step is to know the goal. If we don't know where we are going, we will never get there. So let's try to define exactly what we want. The more firmly we do this, the more we will push ourselves to seek and recognise opportunities. There are often more ways to achieve a goal. In such cases, it is still an important task to choose between the options that arise. Most people get stuck at this point because they don't know which way to go. While hesitating, remember: there are many people who are ready to cut in front of us and reach the finish line before we do. When we say, "I give up," let's remember that someone else is saying, "Oh my God! What an opportunity!" If the goal is too big, break it down into smaller, more achievable tasks. It may also be the case that the achievable result is too small and trivial to motivate us. For example, tidying up the study is a small goal and not a very exciting task. In such cases, we should link it to a larger, more important goal. Let's think of tidying up as a necessary condition for working in calm, unhindered conditions and creating meaningful work. With this goal in mind, we will be more willing to tackle smaller tasks. When setting our goals, we should take into account that they will also have an impact on our environment and our immediate family. Avoid striving for things that can only be achieved at the expense of others. The goal must also be in line with our personality and our ability to cope, otherwise we will not have the mental or physical strength to achieve it. In most cases, the desired result can only be achieved with total dedication, so it is very important to identify with our aspirations. Without this, the process becomes a torture that takes a lot of extra energy.</w:t>
      </w:r>
    </w:p>
    <w:p>
      <w:pPr>
        <w:pStyle w:val="Normal"/>
        <w:rPr/>
      </w:pPr>
      <w:r>
        <w:rPr/>
        <w:t>The second step is to develop our perception. Communication starts with thoughts, which we convey to each other through words, tone of voice and body language. That's why we can't stop communicating. Even if we say nothing and remain silent, we are still conveying a message. Many people attach too much importance to the meaning of words, when in fact tone of voice has a much greater impact and meaning. Even a positive expression can become negative if it is not pronounced in the right tone. Even a simple greeting can have at least a dozen meanings, ranging from a threat to a joyful greeting, simply because of the emotional message attached to its pronunciation. Even more important in communication is body language. Posture, gesture and facial expression together convey almost an order of magnitude more messages than words. Its significance goes beyond the tone of voice, and can be seen as a treasure trove of perception and information about others. It is almost always effective, because we can use the signals to change our actions and words until we get the response we want. We use our communication skills to influence others. However, this skill degenerates into manipulation when we make someone do something that is against their own interests. But NLP does not teach this, it teaches the ability to respond effectively to others and to make their choices wisely known. This is also important because communication is an interaction. Not only do we influence others, but they influence us.</w:t>
      </w:r>
    </w:p>
    <w:p>
      <w:pPr>
        <w:pStyle w:val="Normal"/>
        <w:rPr/>
      </w:pPr>
      <w:r>
        <w:rPr/>
        <w:t>In effective communication, it is essential to establish rapport. There are countless ways to express empathy and sympathy, which are described in detail in the literature. Understanding how to do this is essential, because if we cannot build a bridge to the other person, we cannot build a bridge across. Without this, the key driver of NLP - alignment and guidance - will not work. If we don't align with our interlocutor and explain to them what we are talking about, we will get a variety of results, but most likely not the ones we like. Sometimes it can be effective not to change our behaviour and to expect others to adapt to us, but this rarely happens. Otherwise, conformity is almost a condition of existence in any society. We conform all the time to reassure others so that we can feel comfortable. We adapt to other cultures, to other customs. We adapt by dressing for the occasion, by choosing our words, by restraining our tempers. We can also create harmony by appreciating what people say. We don't have to agree with it. The important thing is to respect their feelings. If we have built the bridge, the other will follow. It's no coincidence that alignment and leadership is a fundamental principle of NLP. A complementary and often very useful way of perception is to look inwards. When we think about what we have seen, heard and felt, we recreate the sights, sounds and sensations within ourselves. We experience the information again in the sensory form in which it was originally perceived. This is important because we need to use all means at our disposal to maximise the sophistication of our senses. The more effectively our senses serve us, the better the quality of our lives will be.</w:t>
      </w:r>
    </w:p>
    <w:p>
      <w:pPr>
        <w:pStyle w:val="Normal"/>
        <w:rPr/>
      </w:pPr>
      <w:r>
        <w:rPr/>
        <w:t>The third step is to learn resilience. If what you are doing is not working, do something else. This will make our path zig-zag, but it won't always be a straight line to our destination. Most of the time, it is the actions of others that determine whether we reach our goal. If people do not act in accordance with our goals, we get stuck. This is when we need to change our behaviour. For example, we should not wait for someone to befriend us, but find ways to gain their trust. Self-suggestion and various mind control techniques can be of great help here, as they can also mobilise the forces of the afterlife on our behalf. This shows that autogenic methods (self-suggestion, mind control, TM-meditation, hypnosis, kinesiology, NLP) overlap and almost flow into each other at many points.</w:t>
      </w:r>
    </w:p>
    <w:p>
      <w:pPr>
        <w:pStyle w:val="Normal"/>
        <w:rPr/>
      </w:pPr>
      <w:r>
        <w:rPr/>
        <w:t>As the introduction has shown, NLP is not only concerned with improving communication, but also with treating various psychological disorders. These techniques are extremely diverse and by no means exhaustive. The NLP methodology is still evolving. As these techniques are difficult to learn from a book, there is no point in describing them here. Those interested can learn the necessary procedures for their application in public courses. Due to the voluminous material, it is not possible to learn the complex procedure in a single course. Many organisations will first offer a free demonstration session, where everyone can decide which area of expertise is most appropriate for them. There are specific courses to facilitate the activities of people working in particular professions (e.g. education, business, sales, presentation, negotiation, counselling, psychotherapy, hypnotherapy, etc.). As with other courses, the fees vary considerably depending on whether you want to use the method for your own purposes or teach it. In the former case, one course is sufficient, while the certificate course is spread over several days. The fees are also influenced by the lecturer. Seminars given by international NLP experts cost more, but are more effective. More than 100,000 people in the USA have already completed some form of NLP training and the method is spreading rapidly in Western European countries. Recently, NLP courses have also been organised in our country. Their location, dates and other conditions can be found in the advertising columns of natural medicine journals.</w:t>
      </w:r>
    </w:p>
    <w:p>
      <w:pPr>
        <w:pStyle w:val="Normal"/>
        <w:rPr/>
      </w:pPr>
      <w:r>
        <w:rPr/>
      </w:r>
    </w:p>
    <w:p>
      <w:pPr>
        <w:pStyle w:val="Normal"/>
        <w:rPr/>
      </w:pPr>
      <w:r>
        <w:rPr/>
        <w:t>Chapter III and almost all the chapters of the 'Esoteric Panorama' provide detailed information on the rules of self-suggestion, and also show that the Frenchman Emil Coué was the father and developer of this method. In 1997, the original work by Coué, "The Great Secret of Healing", was published in our country. It is from him that the brilliant insight came that the vast majority of our illnesses are caused by our wrong way of thinking. But as well as identifying our ills, Coué also developed a cure for them. The method he devised has since undergone significant development. Nevertheless, it is worth reading this work, because it contains many details that complete our understanding of self-suggestion and make it easier to apply. Those who are not familiar with the power of positive thinking can be inspired from the very beginning of the book by this sentence: "By taking an active, assertive role, we can become successful healers of ourselves from the first moment we recognize a problem." One of his lesser-known statements is quite remarkable: "The positive or negative opinion of a single person has a decisive influence on our emotional world, and the more people judge us in the same way, the more we tend to believe in these prejudices. But what is most striking is that we are willing to subject our thoughts to the judgment and psychological pressure of others even when they are demonstrably wrong."</w:t>
      </w:r>
    </w:p>
    <w:p>
      <w:pPr>
        <w:pStyle w:val="Normal"/>
        <w:rPr/>
      </w:pPr>
      <w:r>
        <w:rPr/>
        <w:t>Coué illustrates the difference between a negative and a positive mindset in an engaging way with the following analogy. If, on the other hand, he imagines himself pulling the train at high speed, at that moment he will feel like a great man." Not only about our own troubles, but also about the appropriate way of relating to the world, we find in this work advice to take to heart: 'Let us give the world a chance to open up to us. If we do so, the walls will soon fall down before us." A common after-effect of self-suggestion is that, in addition to physical complaints, the person's life improves. This is because a positively programmed mind becomes increasingly desensitised to misfortune and failure, in addition to illness. The forces that help us to overcome our health problems have the side effect of helping us to overcome other problems. In practice, the same mechanism is at work here as in prayer and meditation, the only difference being in the way the positive forces are activated.</w:t>
      </w:r>
    </w:p>
    <w:p>
      <w:pPr>
        <w:pStyle w:val="Normal"/>
        <w:rPr/>
      </w:pPr>
      <w:r>
        <w:rPr/>
        <w:t>After a while, all the theories are updated and added to. In practice, new ideas emerge, the method is refined and perfected. It is developed further by professionals who took the pioneering initiative at the time and who, despite the usual rejections, remain steadfast in their commitment to the usefulness of the method. Decades of hard work will pay off in time, and the lessons learned will be published in a book for the benefit of the whole world. After the initial taunts and gibes, this is the fate of self-suggestion. Over the decades, the works of Emil Coué and his fellow authors have been published.</w:t>
      </w:r>
    </w:p>
    <w:p>
      <w:pPr>
        <w:pStyle w:val="Normal"/>
        <w:rPr/>
      </w:pPr>
      <w:r>
        <w:rPr/>
        <w:t>These include Coué-Baudain-Lebzeltern: The Healing Power. In summing up the previous studies, the authors begin their work with this sentence: 'It is almost inconceivable that the power needed for healing and joyful living can be expressed in a single word, which is nothing other than faith. We make sickness great! It is almost powerful. It is our faith that gives power to illness. With the withdrawal of faith, 80% of the pain and problems associated with disease will disappear on their own." (This work is three bestselling books in one. The first is called "The Healing Power". The second deals with auto-attraction therapy for specific types of illness. The third is called 'The Source of Healing') This volume also contains practical everyday advice. One reader, for example, reported that he does not regularly practise the healing phrases because he finds them boring and tiresome and tries to get over them quickly. However, this attitude is not helpful, because it is useless without motivation. If you feel tired, or if you experience the exercise as a task, you should first help yourself to overcome this problem, for example by using this self-suggestive sentence: 'I practise the Coué method with joy, enthusiasm and liberation. If we do this, our easy-going attitude will develop on its own. Another common problem is: "I find it hard to believe that I can make physical changes in my body through thought." The answer is: "It's not important to believe that our illnesses can be cured by thought. It doesn't mean that this method doesn't work." Let's change our thoughts to positive ones, and after a while we will experience the effects. Faith is not a process created by will, but an identification with thoughts that are convincing to us. These thoughts are consolidated in the subconscious and become beliefs, convictions. They then reflect back into our consciousness and have a decisive influence on our lives.</w:t>
      </w:r>
    </w:p>
    <w:p>
      <w:pPr>
        <w:pStyle w:val="Normal"/>
        <w:rPr/>
      </w:pPr>
      <w:r>
        <w:rPr/>
        <w:t>From a practical point of view, it is a very important admonition not to arouse resistance with our advice, not to repeat cheap, encouraging platitudes. Encouraging positive action is a very desirable attitude, but it is not always appropriate. In the case of people with mental illness, the suggestion to "exercise because physical harmony is good for the soul" is ineffective and harmful. The response will almost certainly be: 'I have no strength for physical exercise because I am so tired from mental suffering. And suggestions such as 'be consistent, find someone, get a grip on yourself' make the sufferer our enemy. These calls are almost infuriating to those suffering from this disease. "Be consistent!" So I'm not. "Find someone!" So I look lonely. In this case, any such advice is a negative suggestion, because the suggestion magnifies the patient's problem. It focuses attention, and what it focuses on seeks growth and achievement in it. Let us remember that what is logical, understandable and processable for people living in spiritual harmony, generates aversion in the soul of the mood patient.</w:t>
      </w:r>
    </w:p>
    <w:p>
      <w:pPr>
        <w:pStyle w:val="Normal"/>
        <w:rPr/>
      </w:pPr>
      <w:r>
        <w:rPr/>
        <w:t>Therefore, instead of advice, let us use a judgemental attitude that will positively stimulate him. As a result, he cannot criticise our helpful actions, so our positive thoughts bypass his conscious resistance and enter his subconscious. The first step is to listen to his complaint with patience and understanding. Whatever we hear, we should never argue with his statements, even if they contradict our beliefs. If he also expresses self-destructive thoughts, gently but firmly ask him to stop. After a flood of complaints, such a person usually looks to us for advice, which is a serious trap for the unwary helper. In fact, the sufferer is waiting for the helpful comments to be smashed to bits with arguments he finds reasonable. The strong, self-justifying character of his mind leads him to prove the advice he receives wrong, unfulfilling, meaningless, which proves that he is really in trouble, and this can further reinforce his pain-creating worldview.</w:t>
      </w:r>
    </w:p>
    <w:p>
      <w:pPr>
        <w:pStyle w:val="Normal"/>
        <w:rPr/>
      </w:pPr>
      <w:r>
        <w:rPr/>
        <w:t>To avoid this impasse, let us not doubt his pain. Let him know that we are aware of his suffering, so we do not argue with him. In this way, we do not trigger his ready control. If there is no disagreement between us about the fact of the existence of pain, the key to the solution will be in our hands, as the person who comes to us will be suggestible. Their receptiveness is enhanced by the fact that their mind becomes inquisitive. He was prepared to torpedo all reasonable and ameliorative advice, but received no advice, and what is more, was met with an accepting attitude. This situation surprises and confuses the mind with its pain-creating disposition. This is when positive suggestion should be used, as these now fall unhindered into the unconscious without resistance from the mind, and in time they will be realised. The formulation of accepting positive suggestion depends on the expectations of the individual and the situation. Usually, the most effective phrases are: "I think there is a new path for you, a harmonious way of life, but no one can lead you to it, because you are the best person to find it." Since the new path is entrusted to him, there is no resistance to the suggestion. Another receptive phrase is: "Whatever problems you are currently struggling with, you are a person who does not need advice. You have found your way out of every difficult situation in life so far, you will soon find your way out of your current problems. If someone were to influence you in this, it would only interfere with your ability to renew yourself." While we talk to the patient about our desire not to interfere in his life, we constantly stimulate him by making him aware of the concept of the capacity for renewal. We portray him as a person in whom this capacity is working perfectly. This perception becomes ingrained in his subconscious and seeks to be realised.</w:t>
      </w:r>
    </w:p>
    <w:p>
      <w:pPr>
        <w:pStyle w:val="Normal"/>
        <w:rPr/>
      </w:pPr>
      <w:r>
        <w:rPr/>
        <w:t>After the successful transfer of positive suggestion, visualisation is used to help his imagination to start him on the path of positive thinking. We can do this with imagery like this. So everywhere you look, you see walls around you. This gives you a feeling of being closed in, of being excluded. But the moment you turn around, you will see not only the walls, but also the exit. The feeling of being outside will disappear." Now comes the essence of the suggestion technique, in which the patient imagines, creates the image of an exit, and this image develops and takes shape in him until it is able to lead him out of his seemingly hopeless situation. "You have always been a dynamic, mobile person. That's why you position yourself, you turn around until you are in the direction of the exit. At an unexpectedly close moment, you realise that you're out." We delivered the problem-solving suggestion without giving a single piece of advice. We didn't make the person do anything, make any effort, or even give them the opportunity to resist us. Our suggestion set in motion a process of self-excitation in which he would find the best way for him to unfold.</w:t>
      </w:r>
    </w:p>
    <w:p>
      <w:pPr>
        <w:pStyle w:val="Normal"/>
        <w:rPr/>
      </w:pPr>
      <w:r>
        <w:rPr/>
      </w:r>
    </w:p>
    <w:p>
      <w:pPr>
        <w:pStyle w:val="Normal"/>
        <w:rPr/>
      </w:pPr>
      <w:r>
        <w:rPr/>
        <w:t>Finally, it is interesting to note that self-suggestion was already known 2000 years ago. Legend has it that the inhabitants of the Pacific islands came from the Pleiades star system on 'rays of white light'. Whether this is true or not is unknown, but it is certain that they brought the Huna philosophy with them. Using this secret doctrine, they have achieved miraculous results and healings. It is only today, after the reconstruction of the Huna philosophy of life, that the Western world has realised that the results of modern psychology were known thousands of years ago. We have applied these under the labels of "self-suggestion, positive thinking, mind control, telepathy, remote healing" etc. in the belief that we have broken new ground in the field of psychiatry. However, this is a misconception that can be easily disproved by recalling the seven laws of Huna:</w:t>
      </w:r>
    </w:p>
    <w:p>
      <w:pPr>
        <w:pStyle w:val="Normal"/>
        <w:rPr/>
      </w:pPr>
      <w:r>
        <w:rPr/>
        <w:t>1. The world is what I think it is. I am the creator of my own world. Starting with my closest family, friends and immediate environment, and through them I am the creator of my country and the world. It is up to me to decide whether I find the world beautiful, great or sad and depressing.</w:t>
      </w:r>
    </w:p>
    <w:p>
      <w:pPr>
        <w:pStyle w:val="Normal"/>
        <w:rPr/>
      </w:pPr>
      <w:r>
        <w:rPr/>
        <w:t>2. We create our own limits, which we are then afraid to cross. And yet, more and more often, we find that what was impossible yesterday has become reality today.</w:t>
      </w:r>
    </w:p>
    <w:p>
      <w:pPr>
        <w:pStyle w:val="Normal"/>
        <w:rPr/>
      </w:pPr>
      <w:r>
        <w:rPr/>
        <w:t>3. All the power is within me; it is up to me to become who I want to be. Only I have the power to change my life. Only I can heal myself. Others can support me, help me, but it's all up to me. Only I can control myself, my own development.</w:t>
      </w:r>
    </w:p>
    <w:p>
      <w:pPr>
        <w:pStyle w:val="Normal"/>
        <w:rPr/>
      </w:pPr>
      <w:r>
        <w:rPr/>
        <w:t>4. Love is there to make me happy. I love and accept myself. I do my best to be happy. I give my love to others. If I can accept myself with all my faults and virtues, only then can I accept others as they are; with their emotions, with their advantages and disadvantages, without trying to compare them to myself.</w:t>
      </w:r>
    </w:p>
    <w:p>
      <w:pPr>
        <w:pStyle w:val="Normal"/>
        <w:rPr/>
      </w:pPr>
      <w:r>
        <w:rPr/>
        <w:t>5. Energy flows where I direct it. Neither distance nor terrain is of any importance. This means that we can apply the different remedies by overcoming distance. A similar principle applies to telepathy and telekinesis.</w:t>
      </w:r>
    </w:p>
    <w:p>
      <w:pPr>
        <w:pStyle w:val="Normal"/>
        <w:rPr/>
      </w:pPr>
      <w:r>
        <w:rPr/>
        <w:t>6. Now is the only moment of my life. It is a waste of energy to dwell on events that have already happened. We can neither influence nor change the past. Focus on the present moment, which is the cornerstone of building our future.</w:t>
      </w:r>
    </w:p>
    <w:p>
      <w:pPr>
        <w:pStyle w:val="Normal"/>
        <w:rPr/>
      </w:pPr>
      <w:r>
        <w:rPr/>
        <w:t>7. I do everything efficiently and well. If I fail to complete a task perfectly, I don't feel guilty (unless I did it contemptuously or carelessly). Next time, I do better based on past experience.</w:t>
      </w:r>
    </w:p>
    <w:p>
      <w:pPr>
        <w:pStyle w:val="Normal"/>
        <w:rPr/>
      </w:pPr>
      <w:r>
        <w:rPr/>
        <w:t>According to a recent report, self-suggestion was also a well-known method in ancient Europe. The oldest Egyptian papyri found beneath the ruins of Thebes read, "Lay your hand on it to relieve the pain in your arm; and say that the pain will cease."</w:t>
      </w:r>
    </w:p>
    <w:p>
      <w:pPr>
        <w:pStyle w:val="Normal"/>
        <w:rPr/>
      </w:pPr>
      <w:r>
        <w:rPr/>
      </w:r>
    </w:p>
    <w:p>
      <w:pPr>
        <w:pStyle w:val="Normal"/>
        <w:rPr/>
      </w:pPr>
      <w:r>
        <w:rPr/>
        <w:t>In addition to spontaneous fusions, autogenic self-help and healing methods also create conscious fusions. The most successful of these has proved to be the "Healing Power of the Mind" course, which is the result of the "crossing" of NLP and Mind Control. It was developed with the participation of world-renowned mind control teacher Laura Silva (daughter of José Silva). The course, consisting of 8 audio cassettes and a workbook, is now available in Hungarian at the Swan House. (For the title, see Chapter III.) The original English version was so successful that it won the award for the best personal development publication of the year in the United States in 1996. In the meantime, it has been possible to do the same course at home. The cost of the course, taught by renowned American teachers (with interpretation), seems a bit high, but this price already includes the price of the 8 cassettes. The location and dates of the periodic courses are listed in the "Subcourses" section.</w:t>
      </w:r>
    </w:p>
    <w:p>
      <w:pPr>
        <w:pStyle w:val="Normal"/>
        <w:rPr/>
      </w:pPr>
      <w:r>
        <w:rPr/>
        <w:t>The aim of the course is to teach participants how to be more successful in the workplace, how to find joy in their work. After completing the course, they will become more energetic and productive, accessing the powerful force that lies deep in their minds. They can live a life of peace of mind, material abundance, and overcome illness and bad habits. They also develop joyful relationships and can overcome stress and worry. They are able to maximise their creative, problem-solving abilities by awakening the brilliant, enlightened being that is really them. One of the users of this series of tapes says: "The method works exactly as promised. I had no idea that I would get a supersonic plane. It has triggered such rapid and huge internal changes in me that I sometimes ask myself in wonder: Am I really this person?"</w:t>
      </w:r>
    </w:p>
    <w:p>
      <w:pPr>
        <w:pStyle w:val="Normal"/>
        <w:rPr/>
      </w:pPr>
      <w:r>
        <w:rPr/>
      </w:r>
    </w:p>
    <w:p>
      <w:pPr>
        <w:pStyle w:val="Normal"/>
        <w:rPr/>
      </w:pPr>
      <w:r>
        <w:rPr/>
        <w:t>The meaning of life</w:t>
      </w:r>
    </w:p>
    <w:p>
      <w:pPr>
        <w:pStyle w:val="Normal"/>
        <w:rPr/>
      </w:pPr>
      <w:r>
        <w:rPr/>
      </w:r>
    </w:p>
    <w:p>
      <w:pPr>
        <w:pStyle w:val="Normal"/>
        <w:rPr/>
      </w:pPr>
      <w:r>
        <w:rPr/>
        <w:t xml:space="preserve">Positive thinking, so fashionable these days, the avoidance or denial of life's difficulties at all costs, has become a social phobia of suffering. In developed Western countries in particular, social relations do not tolerate negative messages. People turn their heads away from the dark side of life, it is not polite to talk about our troubles and problems. For this purpose, one should hire a psychoanalyst, to whom one can tell one's sorrows without consequences for a not inconsiderable sum. This attitude is also served by the increasingly wide range of 'happy' books on how to be successful, conquering, rich, slim, with flashing white teeth and smiling all the time, in other words, how to fake our failures and deceive ourselves. </w:t>
      </w:r>
    </w:p>
    <w:p>
      <w:pPr>
        <w:pStyle w:val="Normal"/>
        <w:rPr/>
      </w:pPr>
      <w:r>
        <w:rPr/>
        <w:t>We have an obsession with role-playing, we have to be cheerful and cheerful all the time. If you're not cheerful on all sides, it's easy to be labelled depressed. In France, there is a saying that if you complain twice in a row in company, you won't be invited back the next time. This is where we have been pushed by the unos-cessant use of 'keep smiling', the achievement-orientedness of consumer society; the misguided positive thinking where we think we have to lie about our misery for pleasure. We are slowly being transformed into a society of grinning people by our environment's fake "hurrah optimism". Today, we can no longer be sad, we can no longer express our feelings openly. It is even less appropriate to be unsuccessful. The ideal man of our time looks like a toothpaste roll. The permanent fake smile is sticky and smeared all over his being. This mask is a business accessory, the key to business success. If you ask someone how they are, they can only reply that they're fine. This is why the West has developed a society of hypocrisy. If you don't renew your car every two years, if you don't wear the latest fashions, if you look gloomy and sad when you meet people, they know you're in trouble. Since money is the main source of trouble, he is most likely to have no money. This makes him as shunnable as a mangy dog.</w:t>
      </w:r>
    </w:p>
    <w:p>
      <w:pPr>
        <w:pStyle w:val="Normal"/>
        <w:rPr/>
      </w:pPr>
      <w:r>
        <w:rPr/>
        <w:t>But life doesn't always have to be good. The pursuit of success, of happiness at any cost, is due to a lack of understanding of the true meaning of our existence. The failures, defeats and other setbacks that pervade our lives do not happen to us because God is angry with us, but so that we can become better and better by overcoming them. For those who do not have major dramatic problems in their lives, there is usually a dull, uneventful fate. The obstacles and troubles, big or small, are there to help us grow spiritually. Learning the lesson, gaining experience, takes us higher and higher on the evolutionary spiral of becoming human, the final stage of which is conversion to the Creator, merging with Him. In the cosmic cycle of reincarnation, on the planes of the dual laws of karma and free will, we build ourselves step by step in the image of the perfect being from whom we came and who we are destined to become. Those who come to this realization no longer experience misfortunes as burdens or persecutions, but see them as challenges, as opportunities for learning, for ascension.</w:t>
      </w:r>
    </w:p>
    <w:p>
      <w:pPr>
        <w:pStyle w:val="Normal"/>
        <w:rPr/>
      </w:pPr>
      <w:r>
        <w:rPr/>
        <w:t>Resilience in adapting to our fate, in facing up to difficulties, is a sine qua non for successfully overcoming obstacles and not being forced to repeat the lesson. Let us therefore accept our fate as it is and not try to create a life for ourselves that is alien to our own being, to our own gifts. This does not mean, of course, that we should ignore the results of modern psychiatry, but we should not use them to change our destiny at any cost, to make our lives easier, but to discover ourselves, our preferences and our undeveloped abilities. Positive thinking and other psycho-orientation methods should be used in a constructive way, not to satisfy our momentary desires and shallow instincts, but to serve our spiritual development, so that we can more effectively fulfil the tasks assigned to us in our present life. Sweeping our problems under the carpet does not help us. Procrastination tactics only increase inner tension. Repressed anger, bitterness and grief can explode out of us at any time, causing enormous havoc in our environment. If we cannot confront the demons within us, we cannot transform them into positive forces.</w:t>
      </w:r>
    </w:p>
    <w:p>
      <w:pPr>
        <w:pStyle w:val="Normal"/>
        <w:rPr/>
      </w:pPr>
      <w:r>
        <w:rPr/>
        <w:t xml:space="preserve">The thinking person suffers most from not seeing the meaning of the torments and misfortunes that befall him. He is not aware of the true purpose of life, of the fact that we are finally here on earth. The man of our time has difficulty coming to terms with the idea that suffering and self-sacrifice have meaning. The problems are compounded by a lack of understanding of the mechanisms by which the forces of spiritual development operate. These questions have already been answered in the "Esoteric Outline", so we know that the engine of progress is the incessant struggle and tension between Good and Evil. Few people know, however, that the two forces are essentially serving the same purpose. Many people are repulsed by every manifestation of evil, even though Jesus said, "There is no problem that does not bring a gift into your hand." Another of his statements says, "By sorrow of the countenance the heart is made better." Life is difficult; facing and solving problems is painful. Yet it is in the process of recognizing and resolving them that the meaning of life lies. We must understand the necessity of suffering, we must recognise its value, we must accept the pain of solving problems. </w:t>
      </w:r>
    </w:p>
    <w:p>
      <w:pPr>
        <w:pStyle w:val="Normal"/>
        <w:rPr/>
      </w:pPr>
      <w:r>
        <w:rPr/>
        <w:t>So we need not be so terrified of evil forces, because they are ultimately for our benefit. This is reflected in literary works such as Madách's Tragedy of Man or Goethe's Faust. Quoting from the latter work, Mephisto replied to the question of his identity: 'Who am I? I am he who is forever striving to do evil, but doing good." The manifestation of satanic forces can therefore be understood as a catalyst in the process of fulfilling our lives. The truth of this transcendental idea is even more vividly expressed in the following apocryphal quotation. When Lucifer revealed himself in his true nature to Adam, who had been cast out of Paradise, he said to him, "It was I who opposed you always, in order to create the possibility of your redemption. You have hated me since time immemorial, but from now on you will bless me as the paving of your path of salvation towards the Almighty. I have made you hate all the snares, desires, and petty ambitions of physical existence; I have dragged you out of the eons-long decay of matter. It is also thanks to me that, after your ordeal on the hard grindstone of fate, you have shone forth the diamond of mission and revealed the true worth of your self, free from base instincts. Follow me now, Adam, that I may continue to light your way to the Lord." Lucifer concluded his enlightening statement, "I wish you struggle, disharmony that gives strength, creates a new world."</w:t>
      </w:r>
    </w:p>
    <w:p>
      <w:pPr>
        <w:pStyle w:val="Normal"/>
        <w:rPr/>
      </w:pPr>
      <w:r>
        <w:rPr/>
        <w:t>Of course, it cannot be said that Satan's actions are motivated by benevolence towards us. As we know, Lucifer is nothing more than a fallen angel who has taken on the role of temptation, of harm, of hindering positive aspirations, mainly in order to prove to God the inherently sinful nature of man. In order to make his activity as effective as possible, he lives and works on all fronts and at all levels of human life. The mainstay of his success is the fear of man, the sinful fear of a man who does not know himself, who does not accept his mission, who is down-to-earth. But his tireless zeal ultimately makes him an agent of progress, a needless helper of ascension. It is not easy, of course, to take on and live through the sufferings of life, but our helpers in the afterlife look after us and show us the utmost compassion. They respect our struggles, even our defeats. They look on with compassion at our failures, at our tortured, ailing bodies, at our pained eyes reflecting our spiritual anguish. They have been down this road and know how hard it is to be human.</w:t>
      </w:r>
    </w:p>
    <w:p>
      <w:pPr>
        <w:pStyle w:val="Normal"/>
        <w:rPr/>
      </w:pPr>
      <w:r>
        <w:rPr/>
        <w:t>What makes this process especially difficult is that the Evil One has a moment of complete triumph. At that point, even God does not hold his hands off, he can do anything. Then no one helps, the persecuted man is left without faith, without hope. It is through this impasse that we must swing, because whoever stops here will fall. And the one who falls must start all over again. Once you have overcome it, you can look back and see that the suffering, the hellishness, has a meaning, because only from this abyss can you rise to the heights. The feeling of abandonment at the dead point is terrifying, but necessary; for the prerequisite for rebirth is that everything the soul had previously considered valuable must be shattered, destroyed. The self must sacrifice itself, that is the price of rebirth. The seed must also rot, must be destroyed before it can sprout and bear new fruit. Resurrection is therefore preceded by the experience of being torn apart, of falling into nothingness. Even divine beings such as Jesus or, earlier, Baal, Isis, Osiris, had to experience this sensation.</w:t>
      </w:r>
    </w:p>
    <w:p>
      <w:pPr>
        <w:pStyle w:val="Normal"/>
        <w:rPr/>
      </w:pPr>
      <w:r>
        <w:rPr/>
        <w:t xml:space="preserve">Satan takes advantage of this period with a strange fervour to win over the desperate soul. At this stage, the individual is completely alone. All his initiatives fail, his relationships are paralysed, even his immediate family members turn away from him. There is no possibility of escape in any area. The angels of hell then flash before him the prospect of sudden wealth and a fast career, requiring means incompatible with moral standards. If the persecuted man accepts this, his fate will be more tragic than a fall from lack of perseverance. Initially, the victim's situation is in line with his expectations, as Satan at first spectacularly keeps his promises. As he wishes, he helps his ally up the social ladder. He gives him more and more power and money to abuse later on. He is waiting for his follower to become complacent, to be full of himself, to attribute his success to his own abilities, to be filled with glory. A man with an inflated ego no longer cares about the opinions of those around him, his every action is dictated by his own narrow consciousness and boundless egocentrism. After a while, he no longer listens to reason at all, imagining himself infallible and unlimited in power. Then the prince of darkness strikes. He creates a situation of necessity in his life which, because of his particular way of thinking, leads him more and more into sin. When he can no longer escape the vortex, he puts him in the service of destruction. It forces him to use all his power, wealth and abilities to destroy the world. Having sunk so low in the mire of sin that his fall is inevitable, he abandons him. After his death, however, he seizes the soul of his victim and takes it with him to hell, where he will serve him until the end of time. </w:t>
      </w:r>
    </w:p>
    <w:p>
      <w:pPr>
        <w:pStyle w:val="Normal"/>
        <w:rPr/>
      </w:pPr>
      <w:r>
        <w:rPr/>
        <w:t xml:space="preserve">This process is best illustrated by the life of one of the leaders of the great French Revolution. Jean-Paul Marat's strict upbringing and education enabled him to be a tutor in a wealthy merchant family in Bordeaux by the age of 16. Three years later, he left for Paris to continue his studies. In 1766 he fled to England. He spent a total of ten years here. He studied medicine and returned home with a doctorate. On his return he was appointed physician to the bodyguard of the Count of Artois. In the meantime, he published scientific and philosophical books, the most important of which are 'Essays on the Human Soul' and 'The Shackles of Slavery'. To his disappointment, however, both books failed. Similar fates awaited his books on medicine, physics and optics. Marat was increasingly convinced that he was an unrecognised genius, misunderstood and ignored by his environment. He fanned the flames of bitterness within himself, and sank deeper and deeper into a morbid hatred of his fellow human beings. He tolerated for a long time, and then the revolution offered him the opportunity to repay, to fight back. He blamed his failure primarily on the rich, the aristocrats who cared nothing for the country. This hatred drove him through the storm of revolution. </w:t>
      </w:r>
    </w:p>
    <w:p>
      <w:pPr>
        <w:pStyle w:val="Normal"/>
        <w:rPr/>
      </w:pPr>
      <w:r>
        <w:rPr/>
        <w:t xml:space="preserve">When the insurgents took the Bastille in Paris on 14 July 1789, he first used his pen to accuse the nobles and financiers, who he considered enemies of the Republic. To this end, he set up a newspaper in which he severely criticised those in power. But he did not stop at writing. He made inflammatory speeches at the Convention, to which he was elected in 1792 as a representative of Paris. In his speeches, he fiercely attacked the 'traitors to the country' and demanded exemplary punishment. His activities became so effective that he was hailed throughout the country as the 'purveyor of the guillotine'. The mere pronunciation of his name inspired deep fear in everyone. Alongside Robespierre, Marat became one of the architects of the revolutionary terror, the horrors of which claimed some 40,000 victims. The French nobility, the banking world, and later the intelligentsia, were sent to the scaffold. </w:t>
      </w:r>
    </w:p>
    <w:p>
      <w:pPr>
        <w:pStyle w:val="Normal"/>
        <w:rPr/>
      </w:pPr>
      <w:r>
        <w:rPr/>
        <w:t>But fate also struck. When the revolution broke out in Paris, she watched the news with bated breath. From childhood, he was fascinated by his reading about ancient Greece and Rome. Perhaps it was under the influence of these books that he thought that a new equivalent of the Roman Republic was to be born, a land of heroic virtues. However, the battle became great when the Jacobins seized power in 1793, with Marat playing a key role. So he travelled to Paris to kill the tyrant. Despite the vigilant watch of his entourage, he managed to get into his house. He posed as a traitor who had given up the Girondists who had escaped from Caen. Marat was bathing. He was sitting in the bathtub, covered with a dirty sheet and a board on which he was writing. His greasy hair wrapped in a shawl, his yellow skin, his thin limbs, his swollen lips made it clear how ill he was. Diligently, Marat wrote down the names listed, and said only: "Okay. You will be put under the guillotine in a week." Corday then took out a knife hidden under his blouse and plunged it into Marat's heart with great force. The stab, delivered with extraordinary force and determination, killed the tyrant instantly. Finally, the assassin also ended up under the guillotine. Once again karma was fulfilled, the evil forces that carried out the execution no longer needed him.</w:t>
      </w:r>
    </w:p>
    <w:p>
      <w:pPr>
        <w:pStyle w:val="Normal"/>
        <w:rPr/>
      </w:pPr>
      <w:r>
        <w:rPr/>
        <w:t xml:space="preserve">So anyone who believes in the saving power of demonic forces is sorely disappointed. Lucifer never takes care of his followers. First he deceives them, then he exploits them, and finally he deceives and destroys them. Satan is not man's friend, but his enemy. He supports his followers only as long as he sees their benefit. Then he casts them down into the bottomless pits of hell and brings all their sins upon their heads. In his own kingdom, he will mercilessly punish their slightest transgression. There is no mercy, no pity for anyone. The price of the help accepted from the wrong side will be the final fall, the backward development. Those who fall in this way will never again be given the opportunity to rise again. The Prince of Evil promises everything but gives nothing. He promises joy, but gives a cup of poison. He promises heaven, but casts you into the horrors of hell. The initial talmudic glow ends in deadly darkness. Its initially stunned victim is later insidiously struck down. There is no escape from his deathly embrace. After a while, the constant teasing makes the victim so obsessed that he is unable to think rationally. Hate permeates every part of his body, anger floods his mind. Then, as in a rodeo, the barrier is lifted and the unsuspecting enemy is set free. </w:t>
      </w:r>
    </w:p>
    <w:p>
      <w:pPr>
        <w:pStyle w:val="Normal"/>
        <w:rPr/>
      </w:pPr>
      <w:r>
        <w:rPr/>
        <w:t>In ancient times, such reprisals were almost a daily occurrence. The Roman Empire, for example, was punished by Attila the Hun for their immoral lifestyle and inhuman treatment of slaves. The Hun king was even proud of his role. He called himself "the whip of God". In his case, there was no need for systematic hatred of the peoples of Europe. It was enough to sparkle before him the possibility of world power. Then, when it was no longer necessary, he too met his fate. After a bridal shower, he died of a stroke in his young wife's bed. With him, the Huns disappeared from Europe. The Roman Empire fell, and even the Irish seed of the Latins was wiped out. Again, God's judgement was fulfilled in full. And the executor of the judgment was not rewarded. The beings of the afterlife cannot show themselves to us, they do not like to get their hands dirty with blood anyway, so they do their dirty work with us. It is Satan's job to select, afflict or stupefy "the plank of God". If we just toy with the idea of a covenant with him, we can't get rid of him. We lose control of ourselves, our personality becomes distorted, our thoughts and actions are no longer under our control. The power of evil drives us until we are dragged down to the depths of hell. First it takes our lives, then it takes possession of our souls.</w:t>
      </w:r>
    </w:p>
    <w:p>
      <w:pPr>
        <w:pStyle w:val="Normal"/>
        <w:rPr/>
      </w:pPr>
      <w:r>
        <w:rPr/>
        <w:t xml:space="preserve">The chances of the forces that seek to corrupt the soul are greatly increased if the abandoned man who is "on the treadmill" will at some point "even conspire with the devil" to get out of his seemingly hopeless situation. When this thought occurs to him, help arrives soon afterwards, but unfortunately not from the right side. It is also difficult to refuse Satanic help because at first it is not at all distinguishable from divine help. When it becomes clear that we are caught in the net of evil forces, there is no escape, our fate will be as described above. There is only one way to avoid this trap: patience, perseverance, deep humility and faith. We must have faith that our suffering will end one day and not give in to the devil's temptation. God will not let the persevering man perish; sooner or later help will come from the good side. When our patience is at an end, let us remember that it is better to fail and go to heaven than to go to hell as Satan's mate. </w:t>
      </w:r>
    </w:p>
    <w:p>
      <w:pPr>
        <w:pStyle w:val="Normal"/>
        <w:rPr/>
      </w:pPr>
      <w:r>
        <w:rPr/>
        <w:t>The catharsis of unstoppable destruction is not only the fate of the individual striving for ascension, but the fate of all civilisations, an inevitable milestone in their development. Our society is no exception, as we were already prepared for it 2000 years ago by the prophecies of the "end of the world". It is not legitimate, however, to fall back from this turning point and face the 'Last Judgement' in apocalyptic conditions. If we are strong enough and soberly in control of our lives, we can overcome the impasse and escape the tragedy by experiencing total annihilation. The horrors of the 20th century are not yet over, the social transformation that followed the enlightenment of consciousness and the paradigm shift is still to come, but if we can keep our presence of mind, we will not fall back, but will float into the brave new world we have longed for. And let us see the suffering that comes with it as the inevitable agony of childbirth. The mother is also happy to take on the pains of childbirth, because she derives immense joy and fulfilment from it.</w:t>
      </w:r>
    </w:p>
    <w:p>
      <w:pPr>
        <w:pStyle w:val="Normal"/>
        <w:rPr/>
      </w:pPr>
      <w:r>
        <w:rPr/>
        <w:t>The latest findings in psychiatric research also offer the possibility of enduring seemingly insurmountable suffering. If we feel that our suffering is superhuman, let us relax and immerse ourselves in the pain. Accept suffering as a natural phenomenon. Let it happen, don't fight it. To struggle with our whole being convulsively, to fight it, is only to increase our agony. For good and evil are only a matter of judgment. If we understand things in such a way that, although my situation is bad now, it can get better later, and that it can ultimately benefit me because I can learn from it, then we are freed from the suffocating psychological burden that makes us feel that our situation is unbearable. Remember that suffering is the most effective means of spiritual growth, so that if we succeed in surviving the trials that await us, we will become a more valuable person.</w:t>
      </w:r>
    </w:p>
    <w:p>
      <w:pPr>
        <w:pStyle w:val="Normal"/>
        <w:rPr/>
      </w:pPr>
      <w:r>
        <w:rPr/>
        <w:t>Suffering could often be avoided, but most people ignore the warning signs and are only moved to action by unpleasant experiences. Problems never appear in our lives by chance. The suffering we face is a sign that we need the experiences it brings. If it were not, we would already have taken the necessary action to avoid the danger. Since we are not doing so, it is a clear sign that we have not yet reached the desired level. We are not yet mature enough to overcome the problems that have arisen. No one can free us from the suffering we need, because no stage of development can be skipped. Nor can we oppose the process, because the development of the soul is God's ordinance, the natural order of the universe, which is essentially in our interest.</w:t>
      </w:r>
    </w:p>
    <w:p>
      <w:pPr>
        <w:pStyle w:val="Normal"/>
        <w:rPr/>
      </w:pPr>
      <w:r>
        <w:rPr/>
        <w:t>But we could save ourselves a lot of unnecessary suffering if we planned our lives in advance. We are each the makers of our own destiny. According to Peter Müller, our life is like a railway track. The railway engineer plans the track in advance, because once the track is laid, the train runs blindly on it. A clever man therefore plans his fate in advance so that his life can run smoothly on it. But careful planning alone is not enough; at least as much care must be taken in the execution. A single carelessly tightened screw can be a disaster, not to mention damage caused by angry elements. We must therefore keep a constant eye on our lives, just as we do on the railway track, to make sure that nothing goes wrong. It only takes a moment's carelessness to derail or derail our lives. With all these complications, imagine a man who does not even bother to build the track of his life. What fate awaits him, how far will the locomotive of his life go on the bumpy trackless road? Is it any wonder that after a few metres the train overturns and a life that has barely begun ends in disaster. After that, neither regret, nor scapegoating, nor cursing, nor lethargy will help.</w:t>
      </w:r>
    </w:p>
    <w:p>
      <w:pPr>
        <w:pStyle w:val="Normal"/>
        <w:rPr/>
      </w:pPr>
      <w:r>
        <w:rPr/>
      </w:r>
    </w:p>
    <w:p>
      <w:pPr>
        <w:pStyle w:val="Normal"/>
        <w:rPr/>
      </w:pPr>
      <w:r>
        <w:rPr/>
        <w:t>The cosmic laws of our world</w:t>
      </w:r>
    </w:p>
    <w:p>
      <w:pPr>
        <w:pStyle w:val="Normal"/>
        <w:rPr/>
      </w:pPr>
      <w:r>
        <w:rPr/>
      </w:r>
    </w:p>
    <w:p>
      <w:pPr>
        <w:pStyle w:val="Normal"/>
        <w:rPr/>
      </w:pPr>
      <w:r>
        <w:rPr/>
        <w:t>In the chapters of the "Esoteric Outline" with similar subheadings, we have dealt with the forces of the afterlife which have a marked influence on the development of the individual and society. But there are also subtle forces whose manifestations remain unnoticed by most people, and even in their effects they do not reveal the influence of a will beyond the Earth. Most of these are to be found in our daily lives. To quote the messages of the Polish writer Mrożek, who lives in Paris: "The messengers who are worth listening to are always modest and insignificant. They may even come in disguise. They appear almost unnoticed, and they do not trumpet their message to our ears. On the contrary, they seem to be talking about something else, if they are talking at all. Sometimes they only give us a sign, barely a sign; we have to listen hard to see them. Many times they give no signal at all. They just appear somewhere far away, in the background. Their presence is the sign. Do you want to find out? Are you ready for the message? If not, the horns, the processions, the seals will not help. You don't understand, or you misunderstand. It is not worth giving a sign to the unprepared, in fact it is harmful. They are watching you to see if you are ready for what they want you to know. Will you understand? Only when you recognize the messenger in disguise will you see that he has come to the right address. Only when you spot the cipher do you deserve to decipher it. Only when you're not sure you've deciphered it can you own it. Often just a sentence, a gesture, will bring enlightenment in your daily life, but only if you are sufficiently receptive. That's why you should never underestimate anyone or anything that stands in front of you and that you encounter. That someone or something only appears for a moment. If you are not paying attention, you will lose the news. You must be very careful and not believe appearances. You must not settle for spontaneous, rash assessments. No one and nothing should be dismissed lightly. Everywhere there may be a guide, a thread, a clue. It is a tiring attention, but it is worth it."</w:t>
      </w:r>
    </w:p>
    <w:p>
      <w:pPr>
        <w:pStyle w:val="Normal"/>
        <w:rPr/>
      </w:pPr>
      <w:r>
        <w:rPr/>
        <w:t xml:space="preserve">When confronted with a socially beneath us commoner, let us remember that he is the judge of our lives. It may be the way we treat him that will be the judge of us. For the fate of our lives most often depends on small things. If a person does not commit great sins, so that karma does not determine his fate, the Creator will choose his favoured one from among people of equal ability on the basis of his behaviour in everyday life. If we treat our fellow human beings in an aggressive, belittling or arrogant manner, we fail the test. It becomes clear to God that we are not mature enough for the task, so we fail the test. God then gives free rein to the demonic forces who plant various concerns and fears in the mind of the person judging our case, which will lead our destiny in an unfavourable direction. Most often, however, nothing happens, only a hopeful uplifting is lost. Our life trajectory remains the same, and without knowing it, we are stuck in the dull life of a grey little man. Those who do not leave home are not immune from the challenge. Rudeness to our family members, disrespect to our parents, can also be a damning verdict on our cases. </w:t>
      </w:r>
    </w:p>
    <w:p>
      <w:pPr>
        <w:pStyle w:val="Normal"/>
        <w:rPr/>
      </w:pPr>
      <w:r>
        <w:rPr/>
        <w:t>In the unfortunate event that we do this, it is our behaviour that puts the "i" in the "i", that is, it is the basis on which the powers that be decide not to remove the threat that is looming over us. The impending danger is not, of course, an accident, but the result of a sin in our past life. Sincere repentance, however, can neutralise the punishment, and one way of doing this is to lead an exemplary life. If we do not bear witness to this, then the punishment of karma is allowed to run its course unhindered. Our otherworldly examiners believe that we have much to learn in life, so they allow the suffering of adversity to teach us. This is why a person with a "holy life" has far fewer difficulties than average in his activities, because the pitfalls are eliminated from his life. Only love, understanding, humanity and a life lived according to classical moral values can tip the scales in our favour.</w:t>
      </w:r>
    </w:p>
    <w:p>
      <w:pPr>
        <w:pStyle w:val="Normal"/>
        <w:rPr/>
      </w:pPr>
      <w:r>
        <w:rPr/>
        <w:t>The help we deserve does not come amid bells and cheers. If a person deserving rescue and forgiveness is in a fatal accident, often all that happens is that someone stops him on the street and asks what time it is. That few seconds of time lost is enough to allow the truck that caused the fatal collision to roll past you at the intersection. We don't even think about it, as hundreds of heavy vehicles speed past us at every intersection. Nor is it necessary to send down an angel from the other world to stop us in the form of an earthly man. It is enough to flash into the mind of a passerby without a watch that he has forgotten something. So he must hurry to get there in time. Having just started out for a walk without a watch, he has no choice but to ask the exact time. No one notices, yet they saved our lives. They did nothing more than adjust the flow of time a little at the most opportune moment. But that has to be earned.</w:t>
      </w:r>
    </w:p>
    <w:p>
      <w:pPr>
        <w:pStyle w:val="Normal"/>
        <w:rPr/>
      </w:pPr>
      <w:r>
        <w:rPr/>
        <w:t xml:space="preserve">Another common way to test our moral fibre is to tempt us, to test our integrity. The most common way of doing this is to tell the grocer if the cashier gives us back more money by mistake; or, if another customer has forgotten a paid-for item in the basket, to hand it to the manager or take it for ourselves. Many people try to avoid this pitfall by simply ignoring it and leaving the goods there. However, crossing the line in this way does not exempt us from liability. In this case, we will be guilty of having tempted others to sin by our carelessness. By failing to anticipate the danger, we have put those who come after us in a situation that creates the opportunity for their lives to go wrong. </w:t>
      </w:r>
    </w:p>
    <w:p>
      <w:pPr>
        <w:pStyle w:val="Normal"/>
        <w:rPr/>
      </w:pPr>
      <w:r>
        <w:rPr/>
        <w:t xml:space="preserve">These little blunders are not sins in most people's eyes, but they violate eternal moral laws, making them an excellent way to qualify us before the big turning point in our lives. Moral laws are permanent and universal. They are the same in all ages and in all places; they are not adapted to our increasingly corrupt world. Therefore, ethical transgressions are not without consequences. God does not punish us in this case either, but neither does he do anything for us. So the more disrespectful we are to others, the more dishonest we behave, the more trouble we get into. The less exemplary our behaviour, the less chance we have of prospering in life, the less the forces of the afterlife will try to keep trouble from passing over our heads. Only those who have "sold their souls" to Satan for money or fame are exempt from this. These people, even if they have committed more serious offences, can have a bright career in our lives, because the demonic world will protect us. But at a high price; after their death, Lucifer takes possession of their souls and carries them off to hell as his purchased possession. </w:t>
      </w:r>
    </w:p>
    <w:p>
      <w:pPr>
        <w:pStyle w:val="Normal"/>
        <w:rPr/>
      </w:pPr>
      <w:r>
        <w:rPr/>
      </w:r>
    </w:p>
    <w:p>
      <w:pPr>
        <w:pStyle w:val="Normal"/>
        <w:rPr/>
      </w:pPr>
      <w:r>
        <w:rPr/>
        <w:t>Those at the beginning of the journey should first create silence around themselves and observe their inner workings. Let them know their thoughts, every movement of their body. What they learn about themselves will lead to further learning. The knowledge gained is immediately activated in our daily lives, at the level of matter. This process is nothing else but the spiritualization of matter, the building of the way home. No one will ever do this task for us, and no belief or conviction can replace this process. We have been doing this lesson as long as we have existed; and we will continue to do it until, in the karmic cycle, every surface of our being is polished to a sparkling purity, a gleaming lustre. As much of this work as we accomplish in each rebirth, so much does the energetic formula of our astral body, the material basis of our next incarnations, change.</w:t>
      </w:r>
    </w:p>
    <w:p>
      <w:pPr>
        <w:pStyle w:val="Normal"/>
        <w:rPr/>
      </w:pPr>
      <w:r>
        <w:rPr/>
        <w:t>Many people receive messages and instructions in the form of noise from their environment. This is most often manifested in the cracking of furniture, windows, or ceiling beams in traditionally built houses. This phenomenon is known in English as "raps", which means short dry knocks. Concentration helps us to distinguish between the natural sound of wood drying and the signs of raps. The latter always occurs in some context that can be said to be meaningful. It usually responds to a verbal or mental question in the form of knocks or cracks. These signals are repeated in some order. Their recognition, their awareness is increased by the fact that they are initially very loud. It is only after they have been successfully brought to our attention that they become so quiet that those around us do not notice them. However, messages received in this way must be received with reservation. The world is a dualistic place, driven not only by forces of good but also by forces of evil. It is not a bad idea to check the validity of the advice and advice received by other methods, because, like the pendulum divination without proper expertise, this method can lead us astray.</w:t>
      </w:r>
    </w:p>
    <w:p>
      <w:pPr>
        <w:pStyle w:val="Normal"/>
        <w:rPr/>
      </w:pPr>
      <w:r>
        <w:rPr/>
        <w:t>However, the extremely short reaction time can be a reliable guide. The otherworldly beings watching us have a very high level of intelligence and can fathom our most hidden thoughts. Therefore, if we ask a question, the answer arrives before the thought reaches the speech centre. This kind of communication is so fast that the answer is already there before we have even said the question. Highly important people are kept under close surveillance by both divine and satanic forces. This surveillance is going on tirelessly 24 hours a day, every second of the day. Thus, when the protected person wakes up at dawn and ponders over his worries and troubles, he should not be surprised if the spiritual beings who are watching him give him answers to his doubts in their own special way. At such times, more than once, the furniture crackles in 'canon'. If the demon in our bedroom doesn't like the encouraging, affirming response of our guardian angel, it will lash out. From the furniture of his choice, he signals that he is present and will do everything in his power to ensure that the plan, the idea we have formulated, does not succeed. It also works the other way round. Before the evil spirit, pondering over our plans, can make us desperate, our guardian angel speaks up and with a well-timed crack of his own piece of furniture, signals that he is in the world, that God will have some say in the course of our destiny.</w:t>
      </w:r>
    </w:p>
    <w:p>
      <w:pPr>
        <w:pStyle w:val="Normal"/>
        <w:rPr/>
      </w:pPr>
      <w:r>
        <w:rPr/>
        <w:t>In the absence of mediumistic abilities, contact with the otherworldly spheres is usually made in this particular form. Many of us have already taken the first steps in this direction. One reader wrote in his testimonials to the journals: 'The first thing I noticed was that when I watched an exciting film on television, the set would suddenly change channels on its own. At the same time, the lights in the room would often start flashing. It can't be a power failure, because when my family members watch TV without me, they don't notice this phenomenon. I have had even bigger surprises with my computer. If I am sitting in front of the computer, nervous for some reason, the program refuses to start or quits without saving. The technician says there is nothing wrong with the computer or the programs. I also found out that if I put my hand on the computer cover when I turn it on, these errors do not occur. I have also noticed in the past that when I think about these things, the furniture breaks. It's as if someone can hear my thoughts and wants to signal me in this way. At one point I could almost carry on a conversation through the various noises. Who or what is causing these signals? What is happening around me?"</w:t>
      </w:r>
    </w:p>
    <w:p>
      <w:pPr>
        <w:pStyle w:val="Normal"/>
        <w:rPr/>
      </w:pPr>
      <w:r>
        <w:rPr/>
        <w:t>Esoteric literature describes the relationship between the visible and invisible worlds in this way. Either they clearly help it or they clearly restrain it. When man has already begun his spiritual awakening, he develops a kind of primitive spiritual vision. Spiritual awakening leads to alertness. Since the awakening alertness is cautious and its vision is not yet clear, it needs help from the Self. This help is manifested in the heart and soul of the individual. The light that comes on is kindled by the spiritual forces. One will feel a call from the unknown. This attracts the individual, but it also creates uncertainty and fear for the future. The Self may also panic, struggling against disintegration. Nevertheless, the call will grow stronger, forging an ever stronger bridge between the individual and the spiritual forces. Through this the Self can communicate. It will either respond with rejection or acceptance. In the case of a rejection, the otherworldly forces will let him go or hand him over to another force. After surrender, the challenge will differ only in style from the previous one, not in mission. The other force will also give an opportunity for the full awakening of the Self, but he will act on the conscience or through the reason of common sense. If one of the two paths seems to be viable, the forces will call the chosen one again. For the last time in this life. If he does not respond firmly to the third call, their help is withdrawn.</w:t>
      </w:r>
    </w:p>
    <w:p>
      <w:pPr>
        <w:pStyle w:val="Normal"/>
        <w:rPr/>
      </w:pPr>
      <w:r>
        <w:rPr/>
        <w:t>Ideally, the Self that obeys the first or second call will receive spiritual help. This may be one or more spiritual guides. The number and quality of the spiritual guides depends on the voluntary commitment of the Self. As you take on greater and greater challenges, the composition of spiritual guides will adapt. However, by increasing the number of our advisors, by deepening the otherworldly relationship, our free will is not lost. In this way, no one becomes a telephone set like the mediums. There will be stations in our upward progress when our leaders will not speed up, but will actually slow down. This may seem to block free will, but it is to preserve it.</w:t>
      </w:r>
    </w:p>
    <w:p>
      <w:pPr>
        <w:pStyle w:val="Normal"/>
        <w:rPr/>
      </w:pPr>
      <w:r>
        <w:rPr/>
        <w:t>So the aim is to achieve awakening, alertness, initiation, rebirth. This is a path that we seem to walk alone, but with the help of otherworldly forces. On the way there is no room for hesitation, for those who flinch or refuse the call of the higher spheres sink deeper than even those who respond indifferently to the call. They are tempted by forces from the lowest spheres, usually with success, for they promise quick and easy victory. As has been said, they do so spectacularly in the early days. Since these forces do not burden the Self, but on the contrary seek to relieve it, they increase the already huge ego. As the ego grows, so the helping powers of body, mind and soul are lost. The ego of the one who is full of himself is rising higher and higher, forgetting the past from whence he came, not thinking of the future. For him there remains only the present, which, the moment it is detached from the past, turns into itself. Having completely departed from itself and severed its connection with the cosmic saving forces, the circle is closed and the evil forces take possession of the fallen soul as their rightful possession. But however fallen man may be, the divine spark never fails. During his hellish atonement, his soul cannot be so consumed that this spark cannot awaken a new life in another incarnation. The level of rebirth, however, will be much lower than where the individual was before the fall, and will be overseen by demonic beings. In the physical body, there is the possibility of a rejection of the impulses of the corrupting forces and a desire to serve the saving forces, but this is not usually achieved in the foreseeable future.</w:t>
      </w:r>
    </w:p>
    <w:p>
      <w:pPr>
        <w:pStyle w:val="Normal"/>
        <w:rPr/>
      </w:pPr>
      <w:r>
        <w:rPr/>
        <w:t>We here on Earth believe that we are left to ourselves. We are either forgotten or not even known about. We do not feel that God cares about us. But the intelligence beyond is watching us all the time. They watch our steps with concern and help us, if we let them. We are not aware of this, however, because we have broken off our previous contact with the afterlife. Ancient knowledge has now sunk to the level of obscure tales and superstitions. Our materialistic outlook has frozen us beyond the boundaries of our material-centred senses. We have so closed ourselves off from the absolute world, from our own subconscious, that we do not receive the messages, we do not feel the spiritual forces that move our world. This occultation has reached such an extent in our world that we deny the existence of the invisible world around us outright, and those who claim it are labelled fanatical lunatics or heretics of a world-changing cult. Our senses are not attuned to the higher world. But just because we are blind doesn't mean there is no darkness. We just don't see. For true believers, however, this channel opens and takes conscious form. They will have a constant and concrete experience of the divine forces at work.</w:t>
      </w:r>
    </w:p>
    <w:p>
      <w:pPr>
        <w:pStyle w:val="Normal"/>
        <w:rPr/>
      </w:pPr>
      <w:r>
        <w:rPr/>
      </w:r>
    </w:p>
    <w:p>
      <w:pPr>
        <w:pStyle w:val="Normal"/>
        <w:rPr/>
      </w:pPr>
      <w:r>
        <w:rPr/>
        <w:t>The pitfalls of our development</w:t>
      </w:r>
    </w:p>
    <w:p>
      <w:pPr>
        <w:pStyle w:val="Normal"/>
        <w:rPr/>
      </w:pPr>
      <w:r>
        <w:rPr/>
      </w:r>
    </w:p>
    <w:p>
      <w:pPr>
        <w:pStyle w:val="Normal"/>
        <w:rPr/>
      </w:pPr>
      <w:r>
        <w:rPr/>
        <w:t>The battle between Good and Evil has become so intense today that those who cannot listen to the "inner voice" can easily be led astray from the path of the righteous and fall into the clutches of Satan. The warning prominently displayed in the "Postscript" is that there is no longer a single point in our troubled world, no single place of refuge in our thoughts and souls, where the black prince and his devilish army do not seek to reach out to us. Today, deception has created for itself such forms and ways that neither knowledge, nor feeling, nor the desire for purification can give us a sure hold. Taking advantage of the rapid flow of information that the development of the media has brought, the intrigue is no longer only feigned, but is also carried out by tempting people. The agents of hell are using their cunning practices to persuade more and more unsuspecting mediums to act as intermediaries between the underworld and humanity in the hope of moral or material gain. The various phantoms and demons achieve this by masquerading as benevolent spirits or, more recently, by dictating their lies in the guise of Jesus Christ or even the Almighty. Their words, repeated with murderous fervour, are intended to confuse people's minds, to make them doubt and to alienate them from the Creator. The garbage, mostly in the form of a book, published by careless mediums, is increasingly infecting the world. These delusions are distorting the thinking of millions of people who are unable to separate truth from fiction.</w:t>
      </w:r>
    </w:p>
    <w:p>
      <w:pPr>
        <w:pStyle w:val="Normal"/>
        <w:rPr/>
      </w:pPr>
      <w:r>
        <w:rPr/>
        <w:t>Anyone who, without the right mental faculties, unsuspectingly throws himself into this kind of literature cannot know what is flowing into his soul. The slanders presented as a reassessment of our historical and scientific knowledge, the mixing of false information with the real, confuses the reader and leads him down a blind alley. No less dangerous is the practice of watering down and misrepresentation mentioned in the 'Postscript'. To illustrate, let us give an example of this. In one of the works, the medium wanted to clarify a statement in the Bible that was of interest to many, namely what is meant by 'the prophets speaking in tongues'. We already know that this ability was made possible by the exercise of telepathy facilitated by the 'Holy Spirit'. This seems to be confirmed by the first sentence of the reply from the evil spirits, which reads: 'The ability to speak in tongues is not the knowledge of a multitude of foreign languages. Many people today still believe this about this revelation..." Then came the gibberish, designed to confuse us with even the little knowledge that might lead us to deduce the answer logically: '...Speaking in tongues implies nothing more than knowing human differences, spiritual differences, and building bridges between them through knowledge. To connect all that is with all that was to be. The prophet is an interpreter who can bridge any linguistic difference through his person. This, then, is the special ability of speaking in tongues. You must know that prophets do not walk among you, but are within you." Do not be surprised if we cannot extract a single meaningful thought from this gibberish, since the above reply was written with this very purpose in mind.</w:t>
      </w:r>
    </w:p>
    <w:p>
      <w:pPr>
        <w:pStyle w:val="Normal"/>
        <w:rPr/>
      </w:pPr>
      <w:r>
        <w:rPr/>
        <w:t>Let us not think that the dark forces can never give a sensible answer. If their interests so require, their thoughts will soon be clear. We know that Jesus condemned violence in all its manifestations. One of his admonitions in this regard is. Wait for the Lord, and he will deliver you." The demonic explanation of this teaching goes like this, "We all have grievances in our lives, injustices from our fellow human beings. These inherently cry out in us for revenge. Even if our grievances are not entirely justified. Many do not delay revenge, taking satisfaction according to their own standards. Some people can wait years to carry out their revenge. However, the desire for revenge takes a lot of energy, and over time it can completely constrict the mind. The distorted perception of the narrowed consciousness leads to spiritual degeneration. The revenge-seeker lives all the time in the belief that everything will be different after its fulfillment, that he will be rid of something. But divine law does not usually allow revenge to be fulfilled. Not primarily because of the target of the revenge, but to protect the avenger. Fate always makes the parties forget, so that their attention may be directed to nobler ends. The one who seizes the opportunity, consciously renounces revenge and forgives, will triumph. By his voluntary decision, he places the right to decide in God's hands. The divine decision will always bring satisfaction. The account will never be settled." Not only is this explanation surprisingly clear, it is also in keeping with the spirit of the Bible. Yet his transfer was not motivated by a desire to help. The Satanic forces are favoured by a pious lifestyle, because the forgiving man does not punish the sinner or hinder the spread of sin. The avenger, however, causes confusion, hinders the intrigues of those in Lucifer's service, and weakens the black army. The paradox is that the interests of the divine and the demonic worlds coincide, although their motivations are radically different.</w:t>
      </w:r>
    </w:p>
    <w:p>
      <w:pPr>
        <w:pStyle w:val="Normal"/>
        <w:rPr/>
      </w:pPr>
      <w:r>
        <w:rPr/>
        <w:t>Most of the biblical exhortations, however, run counter to the interests of the lord of hell, and therefore seek to misinterpret them to the fullest extent, obscuring their true meaning. In this endeavour, he sometimes indulges in simplistic explanations that verge on the gibberish. When it came to the symbolic meaning of the 'an eye for an eye, a tooth for a tooth' law, the commentary said: 'There is no revenge in it. Unfortunately, that is what many people take from it. What the Scripture means is that everyone exchanges once with someone he envied or pitied." He then added that this is also implied by the admonition "Sin shall not go unpunished". To add to the intellectual stupor, he added to this logical stumbling block the following nonsense: "And how good it is that divine grace should give us such an opportunity. Without it, karmic reversals would ensue. These would lead to incarnational congestion."</w:t>
      </w:r>
    </w:p>
    <w:p>
      <w:pPr>
        <w:pStyle w:val="Normal"/>
        <w:rPr/>
      </w:pPr>
      <w:r>
        <w:rPr/>
        <w:t>False spirits also try to dissuade believers from religion. The most common way to do this is to "rewrite" the Bible. They deny the divine origin of Jesus and his resurrection. They are particularly keen to shake people's faith in salvation. They proclaim that Christ did not die on the cross, but came down alive, fled, married and lived as an ordinary man in Kashmir, India. However, our dark, evil advisers have forgotten to agree on their position before they start their evil activities. It is probably due to this inattention that another book states that 'Jesus was not crucified, but hanged on a metal hook fixed to an iron beam with the Latirs and other sympathisers. When he lost consciousness in the blazing sun, they began to beat him with a whip, which caused his skin to crack and his blood to flow. The great loss of blood caused unconsciousness, but Jesus was not dead at the time. In the evening, he was taken down from the beam and locked in a dungeon, where he was doused with water to bring him to consciousness. The purpose of resuscitation, however, was not to save him but to prolong his suffering, for his wounds were sprinkled with salt. The excruciating pain caused him to die of his injuries in the morning." The first half of the tale, devoid of any historical basis, ended with this silly sentence: "As you can see from the story, this is indeed what happened."</w:t>
      </w:r>
    </w:p>
    <w:p>
      <w:pPr>
        <w:pStyle w:val="Normal"/>
        <w:rPr/>
      </w:pPr>
      <w:r>
        <w:rPr/>
        <w:t>Convincing at the level of a preschool child, the story continued, "It is not true that he was resurrected later. All that happened was that the large amount of salt, despite the heat, preserved the body for a long time, which gave rise to legends on the lips of the people. As the salt soaked into the deeper layers of the body, it set off chemical processes that generated different muscle tones. These involuntary movements seemed to the ignorant people to be signs of life." The naive tale no longer addresses the question of what became of Christ's body if he had not been resurrected. Apparently the imagination of our 'spiritual leader' has not yet extended to how the earthly remains of a world-famous person could be disposed of without giving the appearance of a resurrection. The angel-skinned representative of the interests of the underworld did not stop there, however, but continued his not exactly blessed "enlightening" activities.</w:t>
      </w:r>
    </w:p>
    <w:p>
      <w:pPr>
        <w:pStyle w:val="Normal"/>
        <w:rPr/>
      </w:pPr>
      <w:r>
        <w:rPr/>
        <w:t xml:space="preserve">His eloquence, however, did not add to the persuasiveness of what he had to say, and in the end the tale was more like a cabaret than a credible historical account. According to divine law, a body left alone must decompose into its constituent parts. To this decomposed body the soul cannot return under any circumstances." How true! Fortunately, the avatars among us know this. Therefore, they first dematerialize the dead body and then resurrect the dead one by rematerializing the remaining etheric body. But let's see what procedure the Saviour used, at least according to our "teacher" who is a comedy writer: "When we read about Jesus bringing someone back to life, we have to wonder, because that's not what happened. In some cases he brought people back from comas. By CPR, by resuscitation, or by giving diabetics additives." Poor Jesus! He didn't have enough trouble with his unbelieving contemporaries, he even had to learn the techniques of mouth breathing and heart massage, and even had to invent insulin, as the only "additive" to bring a diabetic out of a coma. For those of you who haven't already laughed, you'll find out that Judas was the brother of Jesus. These smears are not only in the print media, but also in the electronic media. One commercial channel, disguised as a documentary, tried to convince its viewers that Mary had been impregnated by a Roman soldier and that Jesus was an illegitimate child. </w:t>
      </w:r>
    </w:p>
    <w:p>
      <w:pPr>
        <w:pStyle w:val="Normal"/>
        <w:rPr/>
      </w:pPr>
      <w:r>
        <w:rPr/>
        <w:t>At times, our unsolicited guide, claiming to be the Creator, spices up his revelations with phrases like this: "I do not want you to worship me, I do not need your obedience, and it is not at all necessary that you serve me." He adds to his statement, "The Ten Commandments do not exist. Who would I command? To myself? And why would I need such commandments?" He dares not suggest that one should categorically deny one's upbringing, one's religion. Rather, he says: "Stay true to your values, because they are the values of your fathers, and of your fathers' fathers, of your friends, and of your society. They are the skeleton of your life, and to lose them would be to unravel the tapestry of your experience. Instead, examine them one by one, piece by piece. Don't tear down the house, but look at each brick and replace the broken and cracked ones. Any that are no longer fit to hold up the building." The trick is that if we replace what we think are outdated ideas with enough intensity, the building will "collapse on us" very soon. For the new ideas he suggests are worthless, while the old, even if outdated and corrupt, is still holding the 'roof' over us.</w:t>
      </w:r>
    </w:p>
    <w:p>
      <w:pPr>
        <w:pStyle w:val="Normal"/>
        <w:rPr/>
      </w:pPr>
      <w:r>
        <w:rPr/>
        <w:t xml:space="preserve">Unfortunately, not everyone is aware of this, which is why the 'bricks are being swapped' more and more intensively, and our moral values are being systematically destroyed. The greatest damage in this area is caused by professionals who have fallen under the influence of Satan. A Spanish sociologist, for example, is poisoning his fellow human beings with advice like this: "We don't have to spend our whole lives with one spouse!" It seems that the divorce statistics are not yet sad enough, that the number of lonely people and divorce orphans is not high enough. The statistics are not enough, the number of divorcees is not enough. "But that is not necessary! Go ahead and divorce!" - is the exhortation. Destroy yourselves, destroy society! All this will happen because some bungling, incompetent bungler is trying to make a name for himself. Nothing is too expensive for the cyber-cynic, because the consequences are not his to bear. It is not the unhappiness of the masses of people it destroys that hurts it. Moreover, he spreads his views in the form of a book, he misleads his fellow human beings. In these circumstances, it is no coincidence that in traditionally Catholic Spain, the number of divorces and separations has increased by 500% in the last 20 years. </w:t>
      </w:r>
    </w:p>
    <w:p>
      <w:pPr>
        <w:pStyle w:val="Normal"/>
        <w:rPr/>
      </w:pPr>
      <w:r>
        <w:rPr/>
        <w:t xml:space="preserve">Even the tabloids, which are at the forefront of moral destruction, are abuzz with such headlines: "Resisting desire is unhealthy!" In the article, a sex psychologist encourages people: 'No one should be expected to satisfy another person's needs and desires perfectly. If you can't get what you want at home, look elsewhere. Today, relationships are no longer life-changing. Emotions are like life. They have a natural arc: a beginning, a consummation, an end." Then he takes aim at those in harmonious marriages with this diabolical plea: "The perfect is boring!" - followed by a lengthy discussion of the benefits of infidelity, of cheating on each other. This kind of advice is extremely dangerous, because who should the naive, inexperienced reader believe but a professional. </w:t>
      </w:r>
    </w:p>
    <w:p>
      <w:pPr>
        <w:pStyle w:val="Normal"/>
        <w:rPr/>
      </w:pPr>
      <w:r>
        <w:rPr/>
        <w:t xml:space="preserve">The imprinting of a set of values that has been built up over thousands of years can be a major obstacle to our moral destruction, because this theme recurs in other works. In a recent volume, for example, our insidious adviser tries to persuade us to break away from well-established ideas of preservation by riding the universal law of constant change: 'Life is movement. Even stones are full of movement. Everything moves. There is nothing that is not in constant motion. To remain the same is to go against the laws of life. So change! Change your views of right and wrong. Change your principles, your theories, your systems, your models. Let your deepest truths awaken within you. Awaken them yourself for the sake of goodness. For you thrive on what is your new idea of Who you are. Your new thought of What Is, advances your progress." This shows the devious tactics he uses to try to loosen the moral foundations beneath us. He confuses permanent and eternal values with the inevitable corollary of progress: change. Universal values are like the foundation under a building. It must not be undermined or the house will collapse. The superstructure, the equipment of the finished building, can only be changed. It must be done from time to time, if the law of necessity, the law of development, demands it. Our sneaky, distracting teacher should have distracted us from this basic truth, but he was not clever enough. Once again, all he had to offer was a nebulous conclusion, a meaningless piece of nonsense. </w:t>
      </w:r>
    </w:p>
    <w:p>
      <w:pPr>
        <w:pStyle w:val="Normal"/>
        <w:rPr/>
      </w:pPr>
      <w:r>
        <w:rPr/>
        <w:t xml:space="preserve">It seems that our diabolical provocateur is not a strong point of consistency either, because a few pages later he lectures us on the unnecessary Ten Commandments. The second commandment, the essence of which is: love God with all your heart, with all your mind and with all your soul, is loosely dealt with by the comment, "Put all these things aside, for you have outgrown them." The last commandment, "Thou shalt not covet thy neighbor's wife..." "Why would you want your neighbor's spouse when you know that everyone is your spouse?" How fortunate that this book was written, so that we are now aware that we live in a large commune, and in Sodom. </w:t>
      </w:r>
    </w:p>
    <w:p>
      <w:pPr>
        <w:pStyle w:val="Normal"/>
        <w:rPr/>
      </w:pPr>
      <w:r>
        <w:rPr/>
        <w:t>Intense moral destruction extends to everyday life. The exhortation to sin begins with the statement, "There is no such thing as Wrong." Why there isn't is not explained, as the explanation is a bit muddled: "There are only things that don't serve you, because they don't tell you the truth about Who You Are and Who You Want to Be. Nothing exists in the Total Reality except What Is." Then they try to attack the main restraint on sin, conscience, guilt: "You have no enemy but guilt and fear. There is no fear, no fear, no fear, no fear. Guilt does not develop, but withers." At this point, the author himself begins to doubt the credibility of the "counsellor" and asks back, "Does that mean I should never feel guilty?" The answer is not surprising: "Never! Where would that lead?" The following revelation also serves to anesthetize the conscience: "You cannot harm yourselves. You are incapable of harm."</w:t>
      </w:r>
    </w:p>
    <w:p>
      <w:pPr>
        <w:pStyle w:val="Normal"/>
        <w:rPr/>
      </w:pPr>
      <w:r>
        <w:rPr/>
        <w:t>The lying, deceiving, desecrating quotes could go on and on, down to the little remarks like "Hitler went to heaven. If you understand that, you understand God." The common tell-tale sign of these works is that they deny the existence of sin and hell in the traditional sense. When it comes to the underworld, even the inspirer of works that seem to be 100 per cent divine in origin starts to miss the point and either categorically denies its existence or says that "hell is in you". For Lucifer is perfectly aware that in our present atheistic world there is only one thing that keeps people from sinning: the horror of hell that awaits sinners after death. Therefore, he is now doing his utmost to lose as many souls as possible before the final battle takes place, in order to remove the last obstacle to the damnation of mankind. Of course, the ultimate custodian of evil also denies the existence of heaven. He does so in a subtle way that confounds even the most devout believers. By twisting our esoteric doctrines, he insinuates, "You cannot get to heaven because heaven is within you." In the end, it turns out that the whole universe is within us, along with hell and heaven.</w:t>
      </w:r>
    </w:p>
    <w:p>
      <w:pPr>
        <w:pStyle w:val="Normal"/>
        <w:rPr/>
      </w:pPr>
      <w:r>
        <w:rPr/>
        <w:t>Anyone who buys into all this nonsense and falls into the web of corrupting forces can now be "forgiven" by them. See what it looks like when Satan absolves someone of their sins. I forgive your sins. I forgive your misguided passions. One by one. And all your wrong views, misunderstandings, hurtful actions, selfish decisions, without exception. Others may not forgive you, but I do. Others may not absolve you of your sins, but I will." The reason is, to put it mildly, obscure even now: "For I know that you are not what you were; you are, and always will be, what you are now." Lest the "absolved" should have any doubt as to the remission of his sins, he confirms his generosity with these words, "In one minute the sinner may become a saint. In one second, a sinner can be sanctified in one minute. In the twinkling of an eye." But it would be nice if it were that easy, but unfortunately the universe doesn't work that way. Sins don't just get erased. In the end, it also turns out that our supposed god didn't show much mercy to the absolved, as he remarks afterwards, "The truth is, there is no sinner, because there is no one to sin against. So in fact I do not forgive you, since there is nothing to forgive."</w:t>
      </w:r>
    </w:p>
    <w:p>
      <w:pPr>
        <w:pStyle w:val="Normal"/>
        <w:rPr/>
      </w:pPr>
      <w:r>
        <w:rPr/>
        <w:t xml:space="preserve">In almost all the deceptive, soul-poisoning scribblings produced by the false prophets on the assembly line, this blunder is evident: "Evil does not really exist, it is part of total perfection, despite appearances. To believe such things is to turn one's attention to concepts that are considered evil. In doing so, he creates them in his own mind. Your emotions and thoughts have their own reality even before they are manifested in the form that you can perceive, in matter. So it is with the Evil One. The more you believe in it, the more strongly it appears in your world. It is also a form of belief in Evil that you want to destroy all that you perceive to be evil in the name of goodness, justice, law. Because if you fight against it, you recognize your non-existent opponents as reality. So the more you hate Evil, the more you fight against it, the more energy you give it. Evil that seems meaningless becomes more powerful, more omnipotent, more evil. Then you think that you have not fought hard enough, so you try to destroy Evil with even more force, and it attacks you with increased force because of you." </w:t>
      </w:r>
    </w:p>
    <w:p>
      <w:pPr>
        <w:pStyle w:val="Normal"/>
        <w:rPr/>
      </w:pPr>
      <w:r>
        <w:rPr/>
        <w:t xml:space="preserve">A brilliant strategy. Send false prophets, honey-tongued barrel-speakers, to the country you want to attack and make its population believe that the enemy some suspect does not exist. Thus, they ignore the threat to them, they do not defend themselves against the invaders gathering on their borders. They can then be rushed down without resistance, exterminated and their country occupied. This is how Lucifer wants to take over, to take full possession of our world. Without resistance, it is easier to win and less to lose. Having given countless signs of his existence, he now tries to make us believe, through his faithful servants, that he does not exist. Again, he tries to do this by confusing esoteric doctrines. In doing so, he goes so far as to deny the existence of heavenly beings. He does so on similar grounds. Mankind has created the angelic forms, the hosts of Good, from which they believe they have received the help." </w:t>
      </w:r>
    </w:p>
    <w:p>
      <w:pPr>
        <w:pStyle w:val="Normal"/>
        <w:rPr/>
      </w:pPr>
      <w:r>
        <w:rPr/>
        <w:t xml:space="preserve">Nor does this "master" forget the corruption of morals. He tries to rid us of what little moral restraint we still have with this guide: "Simply let go of the dross that has been deposited on you in the course of your upbringing and the formation of your personality. Let go of the delusions that have been tried to inculcate in you in school, in religious education and throughout your life." The twinkle-eyed angel from hell must be very annoyed by the re-emergence of exorcism, because he has spoken out against it: 'Exorcism stories are usually about the repressed emotional inhibitions of the individual becoming so strong that they appear as an independent, autonomous personality in the life, mind and body of the individual. This manifests in the physical world in the form of spectacular rages, mild schizophrenia, and uncontrollable tantrums. It attracts consciousnesses that live off this energy. And in order for them to harness as much energy as possible, they merge with the over-emphasized emotions of the individual. In doing so, they become part of the human consciousness and take complete control of the body." </w:t>
      </w:r>
    </w:p>
    <w:p>
      <w:pPr>
        <w:pStyle w:val="Normal"/>
        <w:rPr/>
      </w:pPr>
      <w:r>
        <w:rPr/>
        <w:t xml:space="preserve">These misconceptions are particularly dangerous for those who have acquired some familiarity with esotericism. They completely confuse us with concepts we have only just learned, derailing our consciousness, derailing our lives. It is fortunate, then, that what at first seems to be a serious lesson is usually concluded with a silly, ridiculous quip: 'An exorcism is a huge theatre in which the victim, his family and the exorcist have agreed before they are born.' Lastly, there is no lack of flattery, of inflating the ego so that the vision of the unfortunate deceived is completely clouded: 'You will not get closer to yourself by shuffling between different masters, books, religions, practices. As long as you think you have one foot in the door, these external manifestations can help you as crutches, but once you have completed the task, you must abandon them, for they only lead you into a labyrinth of confusion. Once you have the will and the desire, it is enough to look quietly into the depths of the Self you currently know. Then you can experience your own reality, then you can truly feel what is said here. But you must do this yourself, because if you expect the messiahs to prove to you the Reality of Existence, you will miss your true teacher: yourself. </w:t>
      </w:r>
    </w:p>
    <w:p>
      <w:pPr>
        <w:pStyle w:val="Normal"/>
        <w:rPr/>
      </w:pPr>
      <w:r>
        <w:rPr/>
        <w:t>More recently, the sermons addressed to us in a smear-like tone try to dissolve individuality, to paralyse consciousness: 'You must appropriate the primordial, natural Being, the state without mind and ego, when you are beyond human limitation. And then you will be free, because the innate feelings and thoughts which now shut you off from Reality will cease. For the first time in your life, you will be free to make decisions without influence, and then you will not have to know or see anything, because you will be the All and the Everywhere. And to attain to the original state of Being - this is the Being of the Moment - and to be free in any phase of Being, you must know the perception of the individual without the individual. These are called, shall we say, Consciousness and Acceptance." By obeying their siren words, we are not only incapacitated, but we can no longer think, so we are more easily dealt with. Meanwhile, the "selfless" pallbearer of our minds adds this comment.</w:t>
      </w:r>
    </w:p>
    <w:p>
      <w:pPr>
        <w:pStyle w:val="Normal"/>
        <w:rPr/>
      </w:pPr>
      <w:r>
        <w:rPr/>
        <w:t xml:space="preserve">After our common sense, they want to strip us of our ego. As we know, it is self-consciousness that distinguishes humans from animals, so it is understandable why they seek to eliminate it. They seek to dismantle it with this catchphrase: 'You must know yourself, for in fact you and the world around you are part of a single individuality. I know that this is not easy to understand, but since I know myself in a near infinite form, in an infinite space and time, I can say this to you with a calm heart - as well as that knowing yourself is about much more than you might think at first hearing. If only because you cannot know yourself! What you think you know is only a part of you. Since your Total Oneness, like Existence, is unlimited, you can only experience yourself! If you already know, if you already think about yourself, you have already lost yourself, you have already lost who you are. You are now your ego, you people are now egos. Whatever you are doing, only your ego is getting stronger. If you do nothing, then the ego starts weakening. Of course, then it will try to push you even harder to act. But if you continue to practice Nothingness, if you simply exist like trees, mountains or water, then your ego will eventually disappear to give way to what you are. " </w:t>
      </w:r>
    </w:p>
    <w:p>
      <w:pPr>
        <w:pStyle w:val="Normal"/>
        <w:rPr/>
      </w:pPr>
      <w:r>
        <w:rPr/>
        <w:t>Yet common sense, our self-consciousness, can only play a decisive role in our development and survival, because the activities of scientists are particularly irritating. The path they follow can lead to real knowledge about the workings of the universe, which makes the misleading crusade much more difficult. Therefore they try to confuse those who follow the path of science with these words. Real knowledge, independent of faith, is free from all physical signifiers, material concepts, negative or positive opinions. Real knowledge does not classify or categorize. There is no explanation or judgment. Knowledge is not a skill or a brain activity, but a state that has come into being because ignorance has disappeared. And although it cannot really be expressed in words, the true sense of knowledge is, from time to time, the following: I am All and Nothing in the finite infinity of Now." The confused theories are crowned by the "enlightenment" about God: "You become what you are now: GOD. GOD is not God. God is more and less than everything. GOD is Being and Non-Being, Nothingness and All. God never was and never will be. You can never reach it, and you can never become it, because once you reach it, and become it, you are different, and you are changed. GOD simply is not, but GOD is what is."</w:t>
      </w:r>
    </w:p>
    <w:p>
      <w:pPr>
        <w:pStyle w:val="Normal"/>
        <w:rPr/>
      </w:pPr>
      <w:r>
        <w:rPr/>
        <w:t>A common feature of devil-inspired novels is that they twist and twist the sentence in such a way that the ends of each sentence match. (In the Hungarian text, each sentence ends in a syllable containing the letter "e".) The rhyming, the rhythmicity, enthralls the reader, producing a hypnotic effect in the brain. This phenomenon, which is similar to mantras, lowers the brain frequency, which means that the text being read, the message, reaches the deeper layers of the consciousness. In this way, all the filth and filth with which they want to contaminate humanity intellectually becomes embedded in the subconscious. This makes it unforgettable for us, capable of influencing our thoughts and reactions at any time. If the subject comes up again, without our knowledge, we automatically think of the suggestion of the misleading suggestion and act on it. A lot of lies, nonsense and false statements in the subconscious start to chew away at the unsuspecting victim's mind, pushing them into a mental vortex from which there is no escape. The delusions cunningly implanted in our minds work in us like a veritable thought-poison, inextinguishable. Because the right brain does not forget, the infection of our minds haunts our thinking for the rest of our lives.</w:t>
      </w:r>
    </w:p>
    <w:p>
      <w:pPr>
        <w:pStyle w:val="Normal"/>
        <w:rPr/>
      </w:pPr>
      <w:r>
        <w:rPr/>
        <w:t>What is most horrifying is that even useful books with helpful content are infected by the deceitful creatures who seek to corrupt us. They cannot tolerate that from the celestial sphere we are occasionally visited by forward-looking knowledge. They then approach the unsuspecting author and deliver to him disinformation in the same manner and style. Mixed in with the progressive knowledge, this concoction confuses minds and makes readers feel insecure. The godless guardians of hell can't stand it when something good is born somewhere, they do everything they can to poke it. Thus, it is possible that a work of divine origin may subsequently contain satanic ideas and chapters. The medium, lacking esoteric knowledge, is unable to recognise these, and therefore publishes the defiled work in good faith.</w:t>
      </w:r>
    </w:p>
    <w:p>
      <w:pPr>
        <w:pStyle w:val="Normal"/>
        <w:rPr/>
      </w:pPr>
      <w:r>
        <w:rPr/>
        <w:t>Lest we think that evil spirits are only able to deceive mediums and make them serve them. In spite of their purity and good intentions, they hold the common man as much under their sway as they do every hour of the day. In this mixed world, where the malevolent spirits of the invisible demon world coexist with men from the lower and higher spheres, it is impossible to distinguish which man, when, by what deed or thought, is unconsciously serving Satan. Even among our noblest manifestations, a word or movement of infernal motive may intrude, and then work its poison in the souls of others. People from the higher spheres are not immune to this, for they sometimes unintentionally hurl insulting, demeaning remarks at the less advanced. They may later regret it, but the word spoken takes on a life of its own and fulfils the original intention of its author. In our world, good and evil are almost inextricably intertwined, so that our little mistakes and even our emotional ups and downs are a way of tipping the scales in the direction of the lord of the underworld and his minions. The devils will seize every opportunity - even if we act in the noblest cause - to take something from us. This is supposedly a consequence of our former covenant with Lucifer, which the Bible calls 'original sin'. The sin of our paradisiacal ancestors is therefore still with us, and damnation will continue to haunt us until we are gradually freed from the earthly world and ascend to higher spheres free from evil forces.</w:t>
      </w:r>
    </w:p>
    <w:p>
      <w:pPr>
        <w:pStyle w:val="Normal"/>
        <w:rPr/>
      </w:pPr>
      <w:r>
        <w:rPr/>
        <w:t>It is due to this situation that our aims and purposes are full of devilishly inspired ideas. It is almost impossible to distinguish which of our plans are positive and which are negative. The only reliable criterion is that if an idea is too easy to put into practice, our actions are likely to be aided by satanic forces. Positive goals almost always face major obstacles, and it takes enormous energy and a very long time to overcome them. There are, of course, noble aspirations which enjoy the support of divine forces and therefore also have no obstacles, but in our half-dead world of progress towards nothingness this is a rare occurrence. Given the rapidly deteriorating state of affairs, it seems that the gods have abandoned us and given way to the forces preparing the apocalypse. Things are particularly tragic where this situation is combined with stupidity and narrow-mindedness.</w:t>
      </w:r>
    </w:p>
    <w:p>
      <w:pPr>
        <w:pStyle w:val="Normal"/>
        <w:rPr/>
      </w:pPr>
      <w:r>
        <w:rPr/>
        <w:t xml:space="preserve">It sounds shocking, but more than 90% of our lives are run by satanic forces. This is a big problem because the average person is not the least bit aware of the meaning and purpose of life. Therefore, he does not know what to align himself with; what to consider important and what to ignore. So he listens to his intuition. Since these impulses come predominantly from the demonic world, people's choices and actions also serve the purposes of the underworld. Because of this, our world is rapidly deteriorating. Even under normal circumstances, the divine forces only have a few percent of a say in our affairs. This percentage is basically designed to facilitate our development. As we know, spiritual development requires hardship. God only intervenes in our lives when our world is threatened with destruction. If we were entirely under his control, we would be moving forward at a very high rate of progress, which would not make sense on the basis of our previous knowledge. Hence, the Almighty only helps us to make a minimum of progress in the world that we can process, and to make the necessary upward spiral of progress when the universe is recreated. </w:t>
      </w:r>
    </w:p>
    <w:p>
      <w:pPr>
        <w:pStyle w:val="Normal"/>
        <w:rPr/>
      </w:pPr>
      <w:r>
        <w:rPr/>
        <w:t>This situation is therefore a natural state of affairs, which only became a death struggle for life at the end of the 20th century, since during this period Lucifer was given the opportunity to further increase his power over the world. The purpose of this further transfer of power is selection. God is using this power to divide humanity into good and bad, in order to make it easier to select those worth saving in the apocalypse. So our world works according to strict laws, driven by precisely tuned forces; and whether we like it or not, we have to adapt to them. The Creator is not willing to disrupt the course of evolution for the sake of anyone. We could do so by not obeying the devil's promptings, but our earthbound thinking and shallow instincts will not allow it.</w:t>
      </w:r>
    </w:p>
    <w:p>
      <w:pPr>
        <w:pStyle w:val="Normal"/>
        <w:rPr/>
      </w:pPr>
      <w:r>
        <w:rPr/>
        <w:t>Hence our greed for money, which is thoroughly exploited by demonic forces. They have a wide range of tools to increase our greed. Their opportunities are enhanced by the fact that gambling is also under Satan's jurisdiction. The results of this are manifested time and again. Has anyone ever seen a person who has been made happier by winning the lottery? The holders of the bigger prizes all become unlucky. The reason is that the forces of the underworld set traps for them, and they walk into them, guided by their instincts. If they had no money, they could avoid these pitfalls, but once they have the opportunity, they cannot resist the temptation. It doesn't help if they sit on their money. In time, the knowledge of their great wealth will lead them to develop various compulsions. One of these is the fear of losing their money, or the fear of their envy making an attempt on their life. Their wealth, their way of preserving their lives, occupies all their thoughts and time, which prevents them from leading a normal life. In principle, they could avoid the narrowing of their minds, the drifting of their lives, the blind alley if they spent their money on community causes, but these sums are usually won by people who have a strong desire to possess and cannot part with their wealth. Those who would do so do not engage in gambling, because they instinctively feel that lasting happiness can only be achieved through hard-earned, honestly earned money, and there is no blessing in the gift of the black prince.</w:t>
      </w:r>
    </w:p>
    <w:p>
      <w:pPr>
        <w:pStyle w:val="Normal"/>
        <w:rPr/>
      </w:pPr>
      <w:r>
        <w:rPr/>
      </w:r>
    </w:p>
    <w:p>
      <w:pPr>
        <w:pStyle w:val="Normal"/>
        <w:rPr/>
      </w:pPr>
      <w:r>
        <w:rPr/>
        <w:t>A further peculiarity of demonically inspired works is that they also hint, wittingly or unwittingly, at the right direction of our development. In fact, all we have to do is to find out from them what is most forbidden, what we are most "protected" from. Indirectly, this kind of "advice" is the most reliable. For the forces that support us cannot usually give us clear advice, nor can they point us in the right direction. It is up to us to find the right path, which is not easy because it involves a lot of uncertainty and misdirection. But Satan has no such reservations. With him, one thing is certain: he does not wish us well in the slightest degree. He will therefore be most opposed to those endeavours from which we can derive the most benefit. Anyone who has never picked up a work of this kind may well suspect that this 'forbidden territory' is nothing other than contact with extraterrestrial civilisations. It is surely no coincidence that it is in this area that the masses are manipulated most intensively. The forces of evil have managed, by various manoeuvres, to ensure that the great powers maintain complete secrecy in such matters.</w:t>
      </w:r>
    </w:p>
    <w:p>
      <w:pPr>
        <w:pStyle w:val="Normal"/>
        <w:rPr/>
      </w:pPr>
      <w:r>
        <w:rPr/>
        <w:t>Now let us see how the ordinary people are kept away from such manifestations by lies. Quote from a work. Based on your clever science and your arrogant hubris, they would have you believe that one day you too will be able to penetrate other solar systems, other galaxies, with space devices. They claim - and this is their greatest lie - that they are extraterrestrials, even star beings, who have come to Earth from a material world billions of light years away, with a more advanced science and culture, to raise or save your civilisation. Since many people have become suspicious after reading the not-so-trustworthy UFO stories, and find it hard to believe that these super extraterrestrials mean so much good for humans on Earth, new stories have been created. In these, they have already admitted that there are some aliens with bad intentions, but most of them are likeable and good-natured aliens who can be of use to humanity. They are trying to correct their past mistakes and mistrustful manoeuvres. They are always trying to adapt their self-image to the expectations of the world and the hopes of man. But they go further than that. By penetrating into the soul bodies and even the etheric sheaths of some earthly fetuses, they attempt to expel the human spirits already attached to them, ready to incarnate legitimately. They do this in order to artificially embed their own mongrel spirits in the fertilization process already underway. Because it is no longer enough for the lawless spirits of the underworld to possess people on earth as satanic entities. What they want to achieve is to be able to inhabit human bodies in this way. This is the game, this satanic urge is behind all UFO phenomena. And you remember that!"</w:t>
      </w:r>
    </w:p>
    <w:p>
      <w:pPr>
        <w:pStyle w:val="Normal"/>
        <w:rPr/>
      </w:pPr>
      <w:r>
        <w:rPr/>
        <w:t>Experience shows that the opposite is true. UFOlogists are eagerly awaiting the birth of a hybrid child here on Earth. In most cases, however, the half-born foetus is removed from the mother before it is born and taken with her. They are then placed in an incubator and the offspring is born as a fetal embryo. There is only one case in the literature where an Earth woman has been proven to have given birth to a hybrid child, or as the 'sky-master' put it, a 'freak spirit'. For a long time, however, they did not have the opportunity to study it, because the extraterrestrials transported the newborn to their own world, much to the consternation of the mother and the obstetrician. So the 'satanic entities' must continue to possess humans in the usual way if they want to affect our lives in the flesh. Given the way the world is going, this seems to be happening more and more often these days.</w:t>
      </w:r>
    </w:p>
    <w:p>
      <w:pPr>
        <w:pStyle w:val="Normal"/>
        <w:rPr/>
      </w:pPr>
      <w:r>
        <w:rPr/>
        <w:t>Even for those who base their views on logic rather than faith, the untruth of the messages of the underworld is clear. The advice and technical assistance received from extraterrestrial civilisations is numerous. Anyone with a little knowledge of UFO lore will know that we owe to them, among other things, the understanding of the mechanism of the anti-gravity force machine, the method of making the Delta Time antenna, the most effective method of destroying cancer cells. They suggested to us how to perform seamless operations and even brain surgery with skull fusion using concentrated beams of subatomic energy. They gave us the idea of the germicidal subatomic lamp. Extraterrestrials showed us how to see through metal walls, make anything invisible, make objects proportionally smaller or larger, levitate human bodies or pin them to the ground. They came up with the idea of the immobilising ray gun, and they showed us how electricity can be paralysed. We also had material help. It was certainly extraterrestrial civilisations that deposited the stone balls containing various components a few millennia ago, and the metal balls with mysterious behaviour a few decades ago. They gave us a subatomic energy generator tunable to different frequencies, built into a magnesium rod. On top of all this, they have allegedly given us a large quantity of 115 batteries for experiments, but also ready-made UFOs for test flights. They even showed us how the control units of the different types of UFOs work. They've been helping us ever since we've been around. They have inspired almost every major scientific advance, in conjunction with the forces of the afterlife.</w:t>
      </w:r>
    </w:p>
    <w:p>
      <w:pPr>
        <w:pStyle w:val="Normal"/>
        <w:rPr/>
      </w:pPr>
      <w:r>
        <w:rPr/>
        <w:t>All in all, it is clear that this is the way of our future. Our development will be most effective if we engage as intensively as possible with civilisations beyond Earth. The only way to save ourselves, to avoid ecological disaster, is to put the knowledge they pass on to use quickly. It is then understandable why Lucifer and his henchmen, ready to do anything nefarious, are trying to divert us from this path; why they are so eager to confuse the minds and thoughts of all those who do not see this matter clearly.</w:t>
      </w:r>
    </w:p>
    <w:p>
      <w:pPr>
        <w:pStyle w:val="Normal"/>
        <w:rPr/>
      </w:pPr>
      <w:r>
        <w:rPr/>
      </w:r>
    </w:p>
    <w:p>
      <w:pPr>
        <w:pStyle w:val="Normal"/>
        <w:rPr/>
      </w:pPr>
      <w:r>
        <w:rPr/>
        <w:t>The spirit named Seth, quoted above, has also achieved the opposite effect by this communication, for he has brought us to a useful insight. In reality, however, it is constantly switching on and off. It fluctuates in a precisely predictable pattern and rhythm. Its flow is only detectable at certain points in your system, but your scientists believe that the atom is always present. They are unaware of the lack of continuity in the world of atoms. In the switch-off phase, the atom appears in another world system. In that system, these are the moments of the atom being switched on. Nevertheless, the presence of atoms there is also perceived as continuous. There are many such points of fluctuation, but your world does not yet know them, nor the universes they contain."</w:t>
      </w:r>
    </w:p>
    <w:p>
      <w:pPr>
        <w:pStyle w:val="Normal"/>
        <w:rPr/>
      </w:pPr>
      <w:r>
        <w:rPr/>
        <w:t>This information is of course not true. If only because parallel planes of existence are not exactly the same. There are persons in other dimensions who are not here. Internet connections have revealed that in one of the dimensions adjacent to ours there is a people who do not exist in our world. Therefore, there can be no exchange of atoms and electrons between worlds, as there is nowhere for the excess material to migrate to. So this is all disinformation to block progress, another misleading blurb.</w:t>
      </w:r>
    </w:p>
    <w:p>
      <w:pPr>
        <w:pStyle w:val="Normal"/>
        <w:rPr/>
      </w:pPr>
      <w:r>
        <w:rPr/>
        <w:t>However, it is easy to deduce how this system is most likely to work. There is no question of matter migration, but there is nothing to contradict the flow of subatomic energy particles. It cannot be ruled out that some etheric force cyclically breaks down and rebuilds each world. This periodic dematerialising and rematerialising force can be conceived of as a great clockwork, which goes round and round, bringing a slice of the universe into a physically existent state. But this cyclical process is so fast that we do not notice the lack of continuity. It is like watching our lives unfold on film. When we look at the continuity of events, we seem to see a coherent representation, whereas only 24 frames are projected in front of our eyes, every minute. It is due to the inertia of the optic nerves that we perceive these still images as a continuous event. Our other senses behave in a similar way. Our periodic re-materialisation is so rapid that we perceive their environment and ourselves in it as stable. It is also due to this process that parallel universes do not interfere with each other's activities, despite the fact that we are almost "hanging in each other's mouths". For when we could do so, the other worlds do not physically exist, and when they materialise, we are only present in etheric bodies, which means that the physical bodies of those in other dimensions can pass through us unhindered.</w:t>
      </w:r>
    </w:p>
    <w:p>
      <w:pPr>
        <w:pStyle w:val="Normal"/>
        <w:rPr/>
      </w:pPr>
      <w:r>
        <w:rPr/>
        <w:t>There is also an explanation for why we cannot see each other in the meantime. The reason is not that when our neighbours take on flesh, we do not physically exist, so we have no eyes with which to see them. For those with clairvoyance see not with their eyes, but with the projection of their "consciousness", nor do any of them see physical beings in other dimensions in this world. The reason for the imperceptibility is that the parallel planes of existence do not manifest at the same vibrational frequency. Recall what Heyoan said in Chapter I about our perceptual ability: "Our perceptual funnel can be symbolized by a bell curve drawn on a graph, where the vertical axis represents the purity of perception and the horizontal axis the frequency." All beings can only detect the area below the bell curve. Our bell curve covers a fairly narrow pulse-like area in the coordinate system, and occupies about one-third of the horizontal axis. This means that the vibrational frequency of our body is rather low, its density is closer to the world of demons, devas, elves, phantoms than to the divine spheres. At that time, in the beginning, we chose this frequency of manifestation, although nobody forced us to do so. This is presumably due to the fact that the experiences of the worlds of different frequencies are quite different, and we have found this path of evolution to be the most purposeful.</w:t>
      </w:r>
    </w:p>
    <w:p>
      <w:pPr>
        <w:pStyle w:val="Normal"/>
        <w:rPr/>
      </w:pPr>
      <w:r>
        <w:rPr/>
        <w:t>The vibrational frequencies of the other worlds are located at a certain distance from us, filling the horizontal axis. Hence they never manifest to us, because as Heyoan put it, "We all perceive the universe through our own perceptual window. There live among us beings who cannot see us, and we cannot see them. The reason is that they have chosen a different perceptual window, that is, a frequency of manifestation that is imperceptible to us." Nevertheless, there is a way to interact with our neighbours in other dimensions. We can do this through so-called dimensional windows. These special channels probably act as frequency transformers, meaning that people in parallel universes can "transform" to us, or we can visit them by frequency transformation.</w:t>
      </w:r>
    </w:p>
    <w:p>
      <w:pPr>
        <w:pStyle w:val="Normal"/>
        <w:rPr/>
      </w:pPr>
      <w:r>
        <w:rPr/>
        <w:t>Given the frequency differences, it is also easy to imagine that periodic rematerialisation does not come about through a circular force, but much more simply. The vibrational frequency of the aether changes cyclically. It is periodically excited down and up in the manifestation range of parallel planes of existence, and always materializes the world that corresponds to its current frequency value. If space is divided into 10° segments, the universe can accommodate up to 36 dimensions. Yet we do not prevent each other from existing. The literature formulates the relationship between the multidimensional physical world and the absolute world as follows: "Our realities interpenetrate each other, and their realities envelop and envelop ours."</w:t>
      </w:r>
    </w:p>
    <w:p>
      <w:pPr>
        <w:pStyle w:val="Normal"/>
        <w:rPr/>
      </w:pPr>
      <w:r>
        <w:rPr/>
        <w:t>On this basis, it is easy to understand the statement of some spirits from beyond Earth that "What you believe to be reality is only an illusion; your world is but a dream." A real, continuous world exists only in an astral body. The underworld and the heavenly spheres do not materialize because they are below and above the frequency range subject to periodic transformation, respectively, that is, the human world of parallel universes. From this it can easily be concluded that we are misjudging the universe. The physical world we believe to be real does not actually exist, because it is only a temporary phenomenon. The real world is what we cannot see, and many people even deny its existence.</w:t>
      </w:r>
    </w:p>
    <w:p>
      <w:pPr>
        <w:pStyle w:val="Normal"/>
        <w:rPr/>
      </w:pPr>
      <w:r>
        <w:rPr/>
        <w:t xml:space="preserve">Another interesting feature of parallel universes is that their inhabitants have different perceptual ranges. The perceptual spectrum of the eyes of those living in worlds with higher vibrational frequencies has also shifted in this direction. Thus they see their guardian angels and all the higher frequency beings of the astral world all the time. They do not see the demonic world that exists in the lower frequencies. The inhabitants of planes of existence at a lower vibrational frequency than ours, on the other hand, can see beings of the underworld without having to lower their brain frequency, but they cannot see the emissaries of the heavenly spheres. Otherwise, this situation, which is strange to us, does not cause them any particular problems, since they have learned to live with it. We have chosen a frequency level for ourselves where none of the regions of the absolute world are manifest to us under normal circumstances. </w:t>
      </w:r>
    </w:p>
    <w:p>
      <w:pPr>
        <w:pStyle w:val="Normal"/>
        <w:rPr/>
      </w:pPr>
      <w:r>
        <w:rPr/>
        <w:t xml:space="preserve">This has its advantages and disadvantages, which are felt every day in our lives and destinies. It is undoubtedly calmer to live in a world where you cannot see who is seeing you. The disadvantage of this is that we cannot turn directly to our guardian angels for advice or see what the underworld is up to, what "assassination" it is planning against us. The biggest disadvantage, however, is that since we cannot see the otherworldly beings, we do not believe in them. We thus give way to our animal instincts, and the existence of spheres that influence our world cannot curb our destructive tendencies. This intermediate situation is very comfortable, but without the possibility of orientation and enlightenment, we are in danger of destroying our world. </w:t>
      </w:r>
    </w:p>
    <w:p>
      <w:pPr>
        <w:pStyle w:val="Normal"/>
        <w:rPr/>
      </w:pPr>
      <w:r>
        <w:rPr/>
        <w:t>But the fact that we cannot see something does not mean that it does not exist. We cannot even see the rays of gravity, yet no one dares to step out of the window of a tower block. Japanese dancing mice have only two vertical channels in their balance sensor, which is why they cannot move up and down. They step sideways as if they were dancing. When placed on a plate, they cannot climb over the rim because they live in two dimensions. They have no idea that three-dimensional space exists. If we tried to explain to them in some way the concept of a third dimension, they would not believe it exists. We are the same with the multidimensional world. We cannot imagine how it works. Because we can't perceive it, we can't use it, we don't believe it exists.</w:t>
      </w:r>
    </w:p>
    <w:p>
      <w:pPr>
        <w:pStyle w:val="Normal"/>
        <w:rPr/>
      </w:pPr>
      <w:r>
        <w:rPr/>
        <w:t>Taking this theory further, the possibility of teleportation is simplified considerably. If the previous hypothesis is correct, then dematerialisation requires nothing more than the use of a strong magnetic field to increase the frequency of manifestation of matter. In this case, the object or living being to be relocated can no longer materialise with our world, but is only present in an etheric body. Once the etheric body has been relocated, a repeated magnetic irradiation is all that is needed to transform the vibrational frequency of the subatomic energy particles that make up matter back to its original level, and the relocated object is already manifested in a physical body. On this basis, therefore, there is no need to dismantle and rebuild matter, only to translate its frequency of manifestation into the inter-dimensional space between dimensions, a process so simple that it does not require the involvement of highly evolved spiritual beings. In this way, it is easy to make anyone or anything invisible, even transparent, even impalpable, i.e. completely undetectable. It is not advisable to use this method on ourselves. By increasing the vibrational frequency of the subatomic energy particles that make up our bodies, we would become invisible, but we would also be transported into the barren region of the ether and therefore unable to affect our world. Not only would we become imperceptible to our world, but the world would become imperceptible to us.</w:t>
      </w:r>
    </w:p>
    <w:p>
      <w:pPr>
        <w:pStyle w:val="Normal"/>
        <w:rPr/>
      </w:pPr>
      <w:r>
        <w:rPr/>
        <w:t xml:space="preserve">The satanic forces are also fond of clinging to the misconceptions that our professional scientists have invented. One of these is that the Moon has been a companion planet to the Earth for billions of years. Astronomers base this claim on the fact that the Moon is made of the same material as Earth. They do not even consider the possibility that the Moon was once a planet in the solar system like the Earth, and that the similarity of their matter is due to the fact that they both originated from the Sun, from which they broke away with the other planets. In addition to the 9 known planets, there are currently 5,000 asteroids over 500 metres in diameter orbiting the Sun. So the forces of the afterlife had no particular problem in selecting one of them and orbiting it around the Earth to make it our moon. But it could also have been formed in another solar system and brought to us by being liberated from there, because a careful analysis of the rocks from the Moon has shown that they contain much more titanium than the rocks on Earth. According to the laws of celestial mechanics, a planet as small as Earth could only hold a planet 50 km in diameter by itself (the size it was until the Atlanteans shot it down to destroy China.) The current Moon is a quarter of the mass of the Earth. The promotion of scientists' misconceptions and the fostering of faith in them has also led to the realisation that "In science, the greatest errors have always been preceded by a broad consensus." </w:t>
      </w:r>
    </w:p>
    <w:p>
      <w:pPr>
        <w:pStyle w:val="Normal"/>
        <w:rPr/>
      </w:pPr>
      <w:r>
        <w:rPr/>
      </w:r>
    </w:p>
    <w:p>
      <w:pPr>
        <w:pStyle w:val="Normal"/>
        <w:rPr/>
      </w:pPr>
      <w:r>
        <w:rPr/>
        <w:t>After a succession of deceptions and subtle deceptions of the mostly well-intentioned authors, the reader is right to ask: How can we know that these messages are really divine? The most important criteria are the sublime words, the clarity of thought and the sense of grandeur that fills the reader of these books. There are not many works that are truthful, that strive for perfection in content and form, that are a joy to read from beginning to end, but they can be found with the right attention. If you cannot logically distinguish between the true and the false, listen to your heart. The heart provides us with infallible clues when it comes to separating the emotions generated by the two worlds. In this case, then, we are not concerned with the content of what is communicated, but with the feeling it arouses, whether we can identify with it wholeheartedly or whether it makes us repulse the whole thing. The inner voice of the heart whispers the truth to us. Ultimately, let us turn to the Bible for advice. There are no soul-poisoning lies in Scripture that seek to corrupt us, and this eternal work is free from Satanic-inspired ideas.</w:t>
      </w:r>
    </w:p>
    <w:p>
      <w:pPr>
        <w:pStyle w:val="Normal"/>
        <w:rPr/>
      </w:pPr>
      <w:r>
        <w:rPr/>
        <w:t xml:space="preserve">In most cases, however, there is no problem in discerning works from pure sources, as this process is often aided by a sense of deja vu, the surfacing of knowledge that has accumulated in the subconscious. To quote Peter Müller: "The authentic work has such an astonishing power because everyone knows its content. We were perfectly aware of the information it contained over there, but we forgot it after we were born. However, after reading a masterpiece, the veil of oblivion is lifted and we suddenly remember everything. That is why no one questions the authenticity of these works. Memory eliminates all doubt, the certainty comes from our subconscious. In these cases, a common experience is: "Ah, I know that. I always knew it, I just didn't remember it." So one does not know divine truth from the outside, but from the inside. The great insights, the realizations, are never external information, but knowledge from the very core of our being. This is also the reason why so much of the filth and filth in deceptive works causes us to recoil. The cause of this unpleasant feeling is our subconscious, which is outraged by the endless stream of lies. "Of course, not everyone hears this voice. For those whose souls are in turmoil, zenebona, the divine messages do not reach them." This is why it is necessary to create silence in our souls. The man who is lost in idle pursuits and who is devoted to a fashionable way of life often falls prey to deceptive ideas, because superficial amusements drown out the voice in the depths of his being that could guide him to the true path. </w:t>
      </w:r>
    </w:p>
    <w:p>
      <w:pPr>
        <w:pStyle w:val="Normal"/>
        <w:rPr/>
      </w:pPr>
      <w:r>
        <w:rPr/>
        <w:t>There is also a grave danger in trying to obtain teachings from a direct source in the afterlife, for the hypocritical fervour of false spirits is more pronounced in those who seek contact with the unseen world. Since this is a two-way relationship, the potential for manipulation is greater. In this case, their inexhaustible mischief is almost invariably to try to gain the trust of their unsuspecting victims before spreading their devious, infectious ideas, so that they can be more easily misled later. To do this, they first shower him with praise and exaltation. The faint-hearted soul is dazzled by the flattery by which they gradually lure him into their web. After a while, his ego grows to such an extent that he is unable to see himself realistically, his role in the world, and is capable of anything his ill-advised advisers suggest. In contrast, the pure, good-willed spirit never praises. Rather, it admonishes, which, let's face it, we serve. Even when we do good, we do not expect praise. We here on Earth are only doing our voluntary duty, for which we do not deserve praise. The Book of Revelation is clear about God's relationship to people: "I will rebuke and chastise those I love." So the Almighty does not praise, but judges. Only evil spirits flatter. The praise of God is not in words, but in blessing.</w:t>
      </w:r>
    </w:p>
    <w:p>
      <w:pPr>
        <w:pStyle w:val="Normal"/>
        <w:rPr/>
      </w:pPr>
      <w:r>
        <w:rPr/>
        <w:t>It will be of great help to us in keeping the dark forces at bay if we know His hierarchy and the methods He uses in our daily lives. There are several authoritative works on this subject. Among them, we have Roger J. Morneau's Playing with Fire (Advent Publishing). In it, the author shows through his own experience how the demonic world has become so pervasive in our lives. In addition, he helps to dispel the beliefs and outdated views that prevail in most people's minds on this subject. In order to learn to separate the wheat from the chaff, it is also worthwhile to look at works that neither divine nor satanic forces were involved in creating. An example of such neutral works is the book "Conversation with the Angel". This work of fantasy was written by a group of four friends during the years of World War II in Hungary. It was published by Aszklépiosz Bt in Hungary and by Daimon Verlag in Zurich abroad. The study of this work is also useful because it shows what one is capable of without inspiration, and what a work of art produced from one's own wellspring looks like.</w:t>
      </w:r>
    </w:p>
    <w:p>
      <w:pPr>
        <w:pStyle w:val="Normal"/>
        <w:rPr/>
      </w:pPr>
      <w:r>
        <w:rPr/>
      </w:r>
    </w:p>
    <w:p>
      <w:pPr>
        <w:pStyle w:val="Normal"/>
        <w:rPr/>
      </w:pPr>
      <w:r>
        <w:rPr/>
        <w:t>Spheres of the afterlife</w:t>
      </w:r>
    </w:p>
    <w:p>
      <w:pPr>
        <w:pStyle w:val="Normal"/>
        <w:rPr/>
      </w:pPr>
      <w:r>
        <w:rPr/>
      </w:r>
    </w:p>
    <w:p>
      <w:pPr>
        <w:pStyle w:val="Normal"/>
        <w:rPr/>
      </w:pPr>
      <w:r>
        <w:rPr/>
        <w:t xml:space="preserve">The first group of conscious beings to undertake evolution were the Neanderthal cavemen. None of them survive here on Earth because they were wiped out along with the ape-men by the prehistoric humans who hybridised from them and belong to the second sphere. (There are indications that ape-men, like dinosaurs, who were used to primitive living conditions, did not die out without a trace. Some of them have escaped to the snowy plateaus of the Himalayas, or have taken refuge in the dense forests of North America, hiding in caves. People who see them sometimes refer to them as jetes or bigfoot.) They were followed by the incarnations of the souls of the second sphere. Their appearance was further refined by further genetic engineering and interbreeding with previous civilisations. After the Flood, the surface world of the Earth became theirs in its entirety, and over the last 12,000 years they have emerged as the inhabitants of the third sphere. They have evolved to a higher level through their intensive development, and from there they are reborn on Earth to further perfect themselves. </w:t>
      </w:r>
    </w:p>
    <w:p>
      <w:pPr>
        <w:pStyle w:val="Normal"/>
        <w:rPr/>
      </w:pPr>
      <w:r>
        <w:rPr/>
        <w:t>Spiritual enlightenment, a great mastery of instinct, characterises the inhabitants of the fourth sphere. They come to us from the lowest levels of the heavenly spheres. At the present time the greatest number of the incarnations of the souls of the fourth sphere live on earth. Strikingly more advanced are the people from the fifth sphere. They are the ones who mostly control political and economic life. They are the inventors, scientists and world-famous artists. A significant number of them have lived in previous civilisations, including Mukulia and Atlantis. At that time, they were at a lower level of development and experienced the cataclysmic destruction of their civilisation. As they were predominantly responsible for the destruction of their civilisation, they had to be born into a lower world, ours, at Stone Age level, as a punishment. From there, they worked their way up through the millennia. They are most numerous in the advanced Western countries. There used to be many more. In the second half of the 19th century and the early 20th century, they descended en masse. They were the "great generation". They were followed by the second generation in the middle of the 20th century. This dying generation came from the fourth sphere. The world is now dominated by the third spheres in every field. This can be seen in politics, economics and culture. Béla Hamvas wrote about this phenomenon: "First there were the Some, then came the Wanted, and finally the None."</w:t>
      </w:r>
    </w:p>
    <w:p>
      <w:pPr>
        <w:pStyle w:val="Normal"/>
        <w:rPr/>
      </w:pPr>
      <w:r>
        <w:rPr/>
        <w:t>Our situation is aggravated by the fact that an increasing number of souls who are stuck in the second sphere are being born back to us. They are prisoners of the material world, unable to free themselves from the bondage of their instincts. Because of their animal tendencies, they are completely under the dominion of the underworld sphere, and therefore a large number of them lead a criminal life. They are also characterised by a total lack of enlightenment and even a rigid rejection of higher ideas. They also have no interest in a healthy lifestyle and are most easily addicted to various harmful addictions. The proportion of people in the second category is steadily increasing. This is because evolved souls do not yearn for our rapidly dying, apocalypse-laden age. Primitive souls, however, welcome this opportunity to evolve, because where they come from, this world is a better place. Another reason for their intrusion into the earthly world is that they feel helpless in the existence between embodiments. In spirit bodies they cannot take revenge on their enemies, they cannot get the goods they desire. Their thoughts and desires revolve around matter, and they need a body to live out their desires, to obtain pleasure.</w:t>
      </w:r>
    </w:p>
    <w:p>
      <w:pPr>
        <w:pStyle w:val="Normal"/>
        <w:rPr/>
      </w:pPr>
      <w:r>
        <w:rPr/>
        <w:t>It makes it extremely difficult for them to recognise that the forces of the underworld often give their emissaries an attractive appearance. The only way to see behind the 'disguise' is to put them in unexpected situations. They can control their minds, but not their instincts, so they are easily vulnerable from this side. If they see their instincts threatened, the material basis of their gluttonous lifestyle threatened, they lose control, they fall out of their role. Since money is the most readily available source of wealth, they cling to the sources of money available to them and will do anything to get more and more. And they need to, because money is almost out of their hands. The reason is that they have no regrets, so when they have the chance, they throw their money around with both hands. Money is their lifeblood, they are madly attached to it, and they value it more than life itself as the most effective means of attachment to the material world. Another common characteristic of primitive souls from sphere one is that they avoid work by a wide margin. They are terrified of anything that promises much patience and perseverance, but little profit. In this respect, they are the exact opposite of the quadriplegics. They abhor most of all those things which those from the four spheres willingly undertake. It is no coincidence, then, that they are the ones who produce most of the conmen and criminals. Humanity is thus made up of these five spheres.</w:t>
      </w:r>
    </w:p>
    <w:p>
      <w:pPr>
        <w:pStyle w:val="Normal"/>
        <w:rPr/>
      </w:pPr>
      <w:r>
        <w:rPr/>
        <w:t>Spirit beings from the higher than fifth sphere are not sent to us because they no longer have anything to learn on Earth. Their physical passions and instincts have been mastered, so they do not need a physical incarnation for their further development. Nevertheless, many of them still return to us to help humanity evolve. However, the number of these self-sacrificing beings is not very large. Among them are the 9 geniuses Einstein spoke of. The seventh sphere is the world of "saviors". They usually only come to Earth when there's trouble. Jesus came from this sphere.</w:t>
      </w:r>
    </w:p>
    <w:p>
      <w:pPr>
        <w:pStyle w:val="Normal"/>
        <w:rPr/>
      </w:pPr>
      <w:r>
        <w:rPr/>
        <w:t>This is the kind of task that many of us had before him. This can be explained by the fact that God never abandons mankind. At the decisive moment of the world drama, he always sends down to earth a saviour whose spiritual emanation is superhuman, whose single revelation sets the basic vision of the age to come. This messenger from the afterlife brings with him not only doctrine but also morals, law and, most importantly, new rules of the game. Their impact is felt by a people, a culture or the whole of humanity. These divine beings completely transform the foundations of earthly existence, and when they depart they leave behind a new world. The people of Moses could no longer do what they had done before, nor could they live after Jesus as they did in Moses' day. It is the task of humanity to go through each stage of the spiral of development, and to do this, new teachers are needed at each stage. It is not possible to remain stuck in the past, in the preservation of traditions. If a people is not willing to move towards the 'hell' of civilisation, it will inevitably regress and then be marginalised.</w:t>
      </w:r>
    </w:p>
    <w:p>
      <w:pPr>
        <w:pStyle w:val="Normal"/>
        <w:rPr/>
      </w:pPr>
      <w:r>
        <w:rPr/>
        <w:t>Souls from the sixth and seventh spheres are making great sacrifices to help us. These emissaries in heaven have a happy and beautiful life, because they live in dwellings where everything is filled with a sense of heavenly harmony, happiness and love. Nevertheless, they are able to sacrifice their well-being and leave these dwellings to redeem people from their sufferings. When they descend and wake up on earth as babies, they give up their heavenly wealth, power and fulfilled life. They take great risks when they live earthly lives out of love for the upliftment of others. It is a very real risk, since Satan, together with his minions, forms a powerful alliance against just such people. He persecutes them as much as he can, hindering their activities. But they embrace persecution, constant trials and harassed lives. They stand firm as a rock, and with their strength, their faith, their work, they hold off the enemy. While everything tries to crush, intimidate and crush them, they also set an example to the little ones, who, precisely in the defence of these great souls, experience less suffering, less torment. For the satanic forces waste little energy on the weak. Thus, in protecting the great, they can receive from them knowledge, understanding, heavenly feeling and consolation.</w:t>
      </w:r>
    </w:p>
    <w:p>
      <w:pPr>
        <w:pStyle w:val="Normal"/>
        <w:rPr/>
      </w:pPr>
      <w:r>
        <w:rPr/>
        <w:t>Many of those who already live as polished diamonds in the spheres of heaven risk returning to us again in physical bodies. Then, sinking into the dust, it is easy for them to be trampled on, not noticing their purity and polish among the many false gems. But they accept this fate, because only in them and through them can the less developed souls discover true value. They become gifts to the Earth and illuminate our world with their light and purity. They help to establish the celestial patterns, truths and laws in the lower worlds. They become the torch-bearers, the pillars, the pillars of these worlds, so that they may build a ladder of themselves to lift those who live there upwards on the path to God.</w:t>
      </w:r>
    </w:p>
    <w:p>
      <w:pPr>
        <w:pStyle w:val="Normal"/>
        <w:rPr/>
      </w:pPr>
      <w:r>
        <w:rPr/>
        <w:t>The apocalyptic conditions of our times would once again necessitate the arrival of a new Saviour. Many hope for the reincarnation of Christ, and not without reason according to the Bible, for the Messiah has promised to come again at the millennium. But he did not say how or when. So we do not know whether he will be born again among us or whether he will come to us in his former physical form as prophesied in the Book of Revelation. Until then, however, there is no cause for concern, for we are currently being assisted in our progress by several souls from the seventh sphere, including two avatars. Both of them live in India. One is Sai Baba, who has promised us that after his death he will be reborn once more on Earth in the 21st century, but he will not be reincarnated again. The activities of the avatars who have previously undergone the crucifixion phase are not limited to their home country, their spiritual emanations and teachings reach other countries of the world. They carry out their spiritual enlightenment with great devotion, despite the fact that the situation of the modern prophets is far from enviable. Nowadays, all positive ideas are discredited, including the Gospel. So many have covered up their dark intentions with noble revelations that anyone who invokes them is unwittingly a suspect.</w:t>
      </w:r>
    </w:p>
    <w:p>
      <w:pPr>
        <w:pStyle w:val="Normal"/>
        <w:rPr/>
      </w:pPr>
      <w:r>
        <w:rPr/>
        <w:t xml:space="preserve">Those from the higher spheres with better intentions are often crucified. This is no longer done literally, but symbolically, by exposing them to the weaknesses and attacks of their fellow human beings. They are not given a moment's peace, their names are smeared at every turn, and they are forced to live in undignified conditions (misunderstanding, humiliation, accusations) which make them the target of evil intentions until death. In addition, they have to live in a constant state of war within their immediate family environment. This does not come from within their souls, but from within those people who cannot tolerate the pure, the beautiful, the righteous, the superior. Thus they will not leave alone those who transmit such values in their environment, these manifestations irritate them. </w:t>
      </w:r>
    </w:p>
    <w:p>
      <w:pPr>
        <w:pStyle w:val="Normal"/>
        <w:rPr/>
      </w:pPr>
      <w:r>
        <w:rPr/>
        <w:t xml:space="preserve">Thus, the man who has trodden the narrow path of salvation will often have "the people of his house as his greatest enemies". Often they cannot even perform their duties, because their family members from the low sphere, with their primitive instincts and earthbound desires, force them to engage in activities that bring them quick material gain. The only way they can hold on to their celestial aspirations is to free themselves from the colony embodied by their immediate relatives. The price, however, is total destitution, loneliness, and diseases that the evil forces hang on them as a substitute for suffering. Their situation does not get any easier afterwards, and their living conditions become more and more miserable. Now they are also plagued by poverty and lack of provisions. They might be able to use their skills to start a profitable business and lead a normal life, but this would mean voluntarily giving up their mission. And there is no payoff for changing the world. </w:t>
      </w:r>
    </w:p>
    <w:p>
      <w:pPr>
        <w:pStyle w:val="Normal"/>
        <w:rPr/>
      </w:pPr>
      <w:r>
        <w:rPr/>
        <w:t>After a while, the agonies of old age add to their woes, but at least they are free to pursue their mission. But they are not rewarded for this, because the fruits of the saviours' labours usually take decades to come to fruition. It is only long after their death that the significance of their work is recognised. Their only consolation is that posterity sometimes acknowledges their efforts. A monument is erected or a street or square is named after them. Most of the time, however, this does not happen. They can only expect to be rewarded in their original home, in the heavenly spheres, by reaching a higher level of spiritual development and thus coming closer to God. But a privileged spirit in heaven can only be one who pays the price here on earth or on another planet. To be chosen in a physical body means torment, suffering. It is because they have to fight an increased battle with their own faults and weaknesses to keep their souls pure at the cost of suffering and renunciation. They live under constant threat as the spirits of dark forces attack them wherever possible. In other words, their lives are a constant struggle both inwardly and outwardly.</w:t>
      </w:r>
    </w:p>
    <w:p>
      <w:pPr>
        <w:pStyle w:val="Normal"/>
        <w:rPr/>
      </w:pPr>
      <w:r>
        <w:rPr/>
        <w:t xml:space="preserve">There is no one from the eighth and above spheres on Earth at present. But in the past, when humanity was not yet able to take such control of its destiny, there were examples of this. King Rama of the Old Indian epics was the eighth reincarnation of the god Vishnu. He later came to Earth again as Krishna. He is promised to come to us once more as the Kalkis. This tenth birth is expected at the end of the apocalypse. The Kalki Purana describes in detail that during his final reincarnation, the hero will fight off evil princes one by one, exterminating the generals of darkness. At the end of this terrible age, however, only a few people will survive. Afterwards, the period of darkness is once again replaced by a golden age. </w:t>
      </w:r>
    </w:p>
    <w:p>
      <w:pPr>
        <w:pStyle w:val="Normal"/>
        <w:rPr/>
      </w:pPr>
      <w:r>
        <w:rPr/>
        <w:t>In all, there are 12 spheres in the universe. The beings above the ninth sphere are the direct helpers of the Almighty. Incidentally, they are the Holy Spirits and they no longer interfere directly in our lives. They would not be able to do so anyway, because their souls are so vast, their energy radiance so intense, that it would burn up the physical body. These souls act as light beings in the universe, they can no longer become human. By the way, even spirits on the eighth level cannot descend to us with an undivided soul, because their energy radiation is so intense that the halo around their head becomes visible. This would cause quite a disturbance in our unbelieving world, so now they are not even allowed to materialize and visit Earth. At the top of the hierarchy, at level 13, is one person, the Almighty, also known as the Creator. He is referred to by civilisations outside Earth as the "ONE", thus distinguishing him from the many subordinate gods who rule the various worlds.</w:t>
      </w:r>
    </w:p>
    <w:p>
      <w:pPr>
        <w:pStyle w:val="Normal"/>
        <w:rPr/>
      </w:pPr>
      <w:r>
        <w:rPr/>
      </w:r>
    </w:p>
    <w:p>
      <w:pPr>
        <w:pStyle w:val="Normal"/>
        <w:rPr/>
      </w:pPr>
      <w:r>
        <w:rPr/>
        <w:t>For more detailed information on this subject, see Edit Molnár's The Message of the Pyramid. As an introduction, let us quote a few pages from the Afterword: I speak to you, Messiah of the Earth, who through my own example, sacrificing my human life, have shown you the way to the Kingdom of Heaven. And through me the Heavenly Father has spoken, who has thus proclaimed to you the most sublime and glorious truths, so that by living and living them you may attain to the Kingdom of Eternity. Thus am I for you the Bearer of the Way, the Truth and the Life, and thus shall you through me become sons of God, whom He welcomes back to the original heavenly home, and since the world is the world He calls back to it. Today the call is stronger than ever. The reason is that you are now living in times when you are being called to the final struggle, to the last trials of the Creator Father. He is calling you at every opportunity, so that those who can still be saved may hear the call. The great process of transformation that is taking place on Earth is showing the way from the present to your future, and preparing you for great, earth-shaking changes. For this reason, heaven is also calling to work those who, while living in the flesh on earth, are able to discern heavenly truths and are called to impart their contents to those who are admitted through the open gates of heaven before the Judgment. That is why you are receiving more and more detailed and precise information about the future in the present. Through these you can learn to polish your souls and your spirits can become more refined. Thus, in due time, no one will be caught unprepared for the miracle that will be my second coming, which is a prerequisite for the visible change in the face of the whole Earth. The main feature of this great preparation is that we are breaking the seal of secrets for you from heaven and giving you all the enlightenment, all the celestial-earthly tools to find the keys to self-transformation.</w:t>
      </w:r>
    </w:p>
    <w:p>
      <w:pPr>
        <w:pStyle w:val="Normal"/>
        <w:rPr/>
      </w:pPr>
      <w:r>
        <w:rPr/>
        <w:t>These insights will show you clearly the steps by which you can reach the heavenly spheres. It indicates the stages, if you miss even one of them, you will fail and fall back into the lower spheres. For those who have not yet reached the stage in the process of self-consciousness where they can separate the good from the bad, this message remains incomprehensible. A prerequisite for admission to heaven is that one should already have some self-knowledge. He must be able to discover when he is doing good in his life and when his earthly body and soul are leading him astray. Such awareness is the chief characteristic of men in the third sphere. They are already radiated by ideas from the higher spheres, which, when they have reached them, hold their souls captive by their brightness and love.</w:t>
      </w:r>
    </w:p>
    <w:p>
      <w:pPr>
        <w:pStyle w:val="Normal"/>
        <w:rPr/>
      </w:pPr>
      <w:r>
        <w:rPr/>
        <w:t>The fourth spheres will be accessible to you only if you are not constantly dragged down by the instincts and emotions of your own body. In the midst of hard trials you must daily prove that you put spiritual values before material ones. If you still think that you can and will follow me only if the right material conditions are provided, i.e. if you do not have to live in poverty, if you do not have to live without, you cannot yet enter this realm. So long as you can only serve heavenly justice in sufficient safety, and are terrified by every event that may push you out of this shell, and are not concerned with anything else but how to regain your earthly possessions, forget my word. If you want to rise, you must face the fact that God may at any time put you to the test of choosing what is more important to you, money, material security, or heavenly treasure, which moth cannot chew, and rust cannot harm. Then, if you have made the right choice, and will undertake to serve heaven with a minimum of material conditions, you will receive from above the security you need to serve my cause more effectively. I do not mean to say that he who works honestly should not receive in return for his labour all that he can acquire in material goods. It is the natural desire of man to live in peace, happiness, and comparative material security. But at this level he has to stand the test of remaining true to his spiritual degree even when his circumstances are unfavourable. That is, whether he is capable of resignation, of continual renunciation, or whether he still considers his own body and physical well-being to be the most important thing.</w:t>
      </w:r>
    </w:p>
    <w:p>
      <w:pPr>
        <w:pStyle w:val="Normal"/>
        <w:rPr/>
      </w:pPr>
      <w:r>
        <w:rPr/>
        <w:t>Even if you fear death, even if you think of life on earth as the supreme value, the loss of which is a shock to you, you are not yet ready for admission to the higher spheres of heaven. When you no longer regard death as a natural process which is a legitimate part of physical existence, and the moment when your spirit leaves your body, you are free from the tormenting yoke which holds the earthly man captive. You will then possess one of the keys of eternity, that for him who has once received his being as a spirit from the Father, there is no death. It merely changes form and covering, the fear of death does not concern it. Only he is ripe for the fourth degree who does not value his self so highly that he will not, if necessary, throw it on the altar of self-sacrifice at any time.</w:t>
      </w:r>
    </w:p>
    <w:p>
      <w:pPr>
        <w:pStyle w:val="Normal"/>
        <w:rPr/>
      </w:pPr>
      <w:r>
        <w:rPr/>
        <w:t xml:space="preserve">It follows from all this that the majority of those in the fourth sphere are the "little people," the ordinary people who live in destitution, poverty, and subsistence. They already know that the most important thing in society is not the pursuit of money and the multiplication of earthly treasures, but that people should see the real values beyond these. They have committed themselves to love, to self-sacrifice, to helping others even in their poverty. (In this light, it is understandable why the poor, those who have little anyway, are always the ones who support the downtrodden of society. The rich and affluent class only care about themselves, they are indifferent to the plight of others, the more they have, the more they strive for.) </w:t>
      </w:r>
    </w:p>
    <w:p>
      <w:pPr>
        <w:pStyle w:val="Normal"/>
        <w:rPr/>
      </w:pPr>
      <w:r>
        <w:rPr/>
        <w:t>The insane desire for acquisition is so overwhelming that they are not afraid of dishonesty. It is no coincidence that the majority of shoplifters are wealthy. This is essentially due to the fact that earthly wealth is mostly chosen by the inhabitants of the third and lower spheres, who do not yet have the moral fibre to prevent it. The desire to satisfy their instincts compels them to immerse themselves in the material world. The attraction to material things, the accumulation of wealth, often becomes an obsession, and they are unable to behave in a manner befitting the status and social position which their money gives them. The Tao Te King says: "Contentment makes you generous." And greed makes you stingy. This mental attitude is also a major contributor to the attaining behaviour of the poor and the rich.</w:t>
      </w:r>
    </w:p>
    <w:p>
      <w:pPr>
        <w:pStyle w:val="Normal"/>
        <w:rPr/>
      </w:pPr>
      <w:r>
        <w:rPr/>
        <w:t>People of the four spheres do not aspire to great things, nor do they have ambitions of power or control over others. They live quietly and at peace with their fate. They spend their days in humility towards God and do not grumble about how fortune has provided others with all earthly good things. Their triumph is in the sacrifice of their daily lives, in a series of renunciations, in overcoming the pull of the material world. They do not give material goods to those around them, but radiate their love, the harmony that emanates from their souls, at work and in their families. Their faith in God, their love, humility and tolerance give them great wisdom at the end of their lives. Thus, the thought of death does not horrify the delegates of this circle of life, when they reach its threshold, they are already sufficiently prepared to leave. In conclusion, it is not by any earth-shattering deeds or obvious sacrifices that one enters this sphere. They do not even need to go to the stake, but only to face the small struggles of everyday life, making sacrifices of greater or lesser magnitude in their own environment.</w:t>
      </w:r>
    </w:p>
    <w:p>
      <w:pPr>
        <w:pStyle w:val="Normal"/>
        <w:rPr/>
      </w:pPr>
      <w:r>
        <w:rPr/>
        <w:t>Getting rid of the fear of death, of waking up, is an increasingly common way in which many people are recovering from serious illnesses these days. In the midst of their suffering and agony, a voice from the depths of their souls speaks to them of the ancient secret that death of the body is only a relief to the spirit. Then, resigned to their suffering, they renounce life on earth. Having experienced this, God grants them a miraculous healing of the body, a rebirth, a life to continue. Those who have once escaped premature death, healed of their sickness, and with God's help emerged from the depths of hellish suffering, know exactly what the true meaning of their life is. He no longer needs to be encouraged to follow God and spread love in the world.</w:t>
      </w:r>
    </w:p>
    <w:p>
      <w:pPr>
        <w:pStyle w:val="Normal"/>
        <w:rPr/>
      </w:pPr>
      <w:r>
        <w:rPr/>
        <w:t>So those who have left the rough stuff behind can ascend to the fourth sphere. The body of the spirit belonging to this sphere of existence is already in the process of transformation. The vibratory frequency of its constituent elements is increased, whereby it is less affected by the dense, draining medium of the earth, the harnessing nature of Satan. He is no longer so much a prisoner of the prison of his body, the inexorability of death, for his purer soul and more advanced spirit dominate the matter within his body. He is not afraid of death, for he knows where his eternal home is, even if he cannot yet enter the highest realms of existence. For the highest heavenly spheres can only be entered by passing the threshold of the seventh degree. Here the cataracts fall from our eyes. We come to know the universal values, and worldly beliefs lose their hypnotic charms. We become desireless and free, and henceforth we walk our life's path without any attachments or pullbacks. In the seventh sphere, the soul can now connect with its dual pair. The soul mate is our soul mate, with whom we vibrate at the same frequency. For souls are created as pairs from the beginning in the spirit of dualism, but then they separate and evolve separately. On their long and bumpy journey, they usually meet when their partner has fallen, and can only rise again with the help of their other half, the female or the male. Above the seventh level, however, they can join forces, combine their complementary qualities and live together in wholeness.</w:t>
      </w:r>
    </w:p>
    <w:p>
      <w:pPr>
        <w:pStyle w:val="Normal"/>
        <w:rPr/>
      </w:pPr>
      <w:r>
        <w:rPr/>
        <w:t>Those who have been sent as spirits from the fifth and sixth spheres to be embodied in the "hell on earth" are not in the least characterized by comfort, splendor, or any manifestation of indulgence in materialism. Their life is a series of constant struggles. Moreover, in the first half of their lives, they have to endure various trials to prove their worthiness to undertake their mission. Only by overcoming their ideals can they embark on their great task. Then they will be given the opportunity to bring the truths of heaven to many in a new form. The souls in the five spheres were formerly artists, scientists, historical greats who served humanity with their true faith; with their works of harmony, peace and beauty. They introduced the most sacred moral values to vast masses of people, so that they too could become more pure in spirit, more accepting of God. The spirits of the six spheres usually lived in the earthly world as saints, prophets, divine teachers, great visionaries. They were the ones who for centuries brought down to earth the heavenly truths in the purest form, despite the fact that their ideas were hardly ever listened to. They were often persecuted during their lives, making their fate similar to the one I had taken upon myself at the time of my crucifixion. The delegates of the sixth sphere were never known to carry out their glorious tasks in earthly safety and tranquillity for long periods. They were torch-bearers in every age, cross-bearers who could not be deterred from their mission by physical and spiritual suffering. Not all of them made a name for themselves in the earthly world, but most of them have survived for posterity.</w:t>
      </w:r>
    </w:p>
    <w:p>
      <w:pPr>
        <w:pStyle w:val="Normal"/>
        <w:rPr/>
      </w:pPr>
      <w:r>
        <w:rPr/>
        <w:t>Today, however, the delegates of the five and six spheres have descended 'deeper', taking up an earthly destiny. They now assume the most average appearance possible, for their present task is to "awaken" the people en masse, as widely as possible. Since this goal can only be achieved by infiltrating into the midst of ordinary people and covering large areas, they come to the physical plane in groups. This coherent celestial plan can only be realized by living day by day, in the greatest humility, the same destiny as the masses of men. Today, therefore, the majority of eminent spirits assume the characteristics of smallness, simplicity, mediocrity, and mingle in a grey world where the superficial observer cannot distinguish them from those among whom they do their work. They do not bear glorious names, nor do they aspire to be among the privileged in a world where falsehood triumphs everywhere. It is only by their wonderful human qualities that they stand their ground in all aspects of life and allow the world to humiliate them and ignore their spiritual and intellectual qualities. They do their work quietly and tenaciously, expecting nothing in return, no earthly success or recognition for their good deeds. They pass on the love of their souls and their spiritual values to others without their true nature being noticed by those to whose service they are called. Their great spiritual strength enables them to sacrifice themselves and serve their fellow human beings.</w:t>
      </w:r>
    </w:p>
    <w:p>
      <w:pPr>
        <w:pStyle w:val="Normal"/>
        <w:rPr/>
      </w:pPr>
      <w:r>
        <w:rPr/>
        <w:t>Of course, there are those who have become famous and widely known through their work, but they too seek not to gain earthly glory through their activities. They do not allow the people who respect them to make them great or to see them as idols. In one thing only do they stand out from their fellow men. Without fear, without retreat, they devote their whole lives to being the mediators and supreme servants of the Good, the True, and of all the eternal values that radiate from the world of the gods. And if they suffer harm, suffering, injury or injustice, they will not retaliate. They are meek, and endure all that is laid upon them as a cross by those who defile them. Wherever they go, they radiate peace and love. They support and console those around them, but if need be they will also take it upon themselves to separate the true from the false by divine justice, that is, they are able to prophetically dissuade others from falsehood.</w:t>
      </w:r>
    </w:p>
    <w:p>
      <w:pPr>
        <w:pStyle w:val="Normal"/>
        <w:rPr/>
      </w:pPr>
      <w:r>
        <w:rPr/>
        <w:t>He who still thinks that he can only serve if his human worth is recognised, and who is quick to become angry if his merits are taken away, and even to take vengeance in his soul on the offender, can hardly believe himself to be a purer spirit of the fifth or sixth degree. He in whose soul anger and the feeling of retaliation are still permanently present when he is wronged or unjustly treated, has only put on the mantle of purity, and is still only a formal copy of the spirit of the fifth or sixth sphere. From among them come the false prophets, whose souls are full of satanic ideas, and who only in appearance take care to resemble the great spirits. Their inner world, however, is characterised by vanity, pride, envy, rivalry and a desire to stand out from the crowd. Those who are so impure in spirit cannot believe that they can give pure value to others. They contaminate people with their falsehood and selfishness, while they flaunt their own greatness. Let those who deceive themselves by their role-playing reflect that the purer the light, the greater depths it must illuminate. Whoever, therefore, would lift others must first walk through the hell of earthly existence.</w:t>
      </w:r>
    </w:p>
    <w:p>
      <w:pPr>
        <w:pStyle w:val="Normal"/>
        <w:rPr/>
      </w:pPr>
      <w:r>
        <w:rPr/>
        <w:t>You can reach the heights you desire only by passing through all the tortuous stages of your life, by overcoming your own tempting serpent. You have to take the test of selflessness, of proving that you wanted to serve the other person, even against your own interests, even though he humiliated you, attacked you, and defiled all that is pure in you. To make matters worse, you have a weaker, more vulnerable soul in a physical body. It is useless to bring spiritual power and celestial qualities with you if you cannot strengthen them here on earth, your downfall will be inevitable. For this reason, celestial emissaries who come to the physical world from the sixth sphere are confronted with trials of such magnitude that they almost collapse. For they have to combine the reality of heaven with the difficulties of hell, and they have to do so through their own lives. Only those in whose souls my spirit is a powerful force are capable of this terrible struggle. If such a spirit, by walking his own inner path, can find the steps up and up which he can lead others to these levels. For he who has been sent down from on high will again in his earthly life tread the steps which all aspiring spirits experience in the course of their progress.</w:t>
      </w:r>
    </w:p>
    <w:p>
      <w:pPr>
        <w:pStyle w:val="Normal"/>
        <w:rPr/>
      </w:pPr>
      <w:r>
        <w:rPr/>
        <w:t>After your descent back into the "dust" you must again and again endure your trials. The reason is that only then can the spirit successfully carry out its current mission on earth. For, on arrival in the body, the missionary consciousness is obscured by the veil of earthly existence, and the spirit often only realises what it has to do in this world when it sees that its perverse path is leading it to ruin. The way of the later trials, however, is not so bitter as when the soul was trying to climb the four spheres. Another reason for the necessity of trials is that even the most excellent souls of spirits have their spots. But life on earth gives them a great opportunity to cleanse these stains, to make themselves more perfect. If they do not become purer in their souls and spirits, they often lose the mission they have been given in heaven. In such cases, the mission is taken over by another person who has proved more capable of carrying it out in the course of hard trials. The trials, which are timed for the first half of their lives, are therefore not only a means of perfecting themselves, but also a test of their ability to bear the burden.</w:t>
      </w:r>
    </w:p>
    <w:p>
      <w:pPr>
        <w:pStyle w:val="Normal"/>
        <w:rPr/>
      </w:pPr>
      <w:r>
        <w:rPr/>
        <w:t>Great spirits are recognised by the triumphs they win over themselves in front of their fellow human beings. In the purification, they shed their weaknesses one by one, and in the process begin to irradiate the purified area with the truths they have discovered. They "reverse engineer" their mistakes and pass on their knowledge to others, thus creating a model for the masses to follow. Through their rehearsals, they are filled with the yokes and emotions of higher and higher worlds, which give them the strength to work consciously on the lower levels. Penetrating the scenes of the downfall of earthly man, they experience the bitter fate of those below them, and, emerging from this horror, seek to raise them up by their counsels. If they sin in the process, they are given the opportunity to atone for their mistakes through "instant karma redemption". In this way, they learn from their every slip, which benefits not only them but also those around them, as they set an example for their fellow human beings to follow in their struggles.</w:t>
      </w:r>
    </w:p>
    <w:p>
      <w:pPr>
        <w:pStyle w:val="Normal"/>
        <w:rPr/>
      </w:pPr>
      <w:r>
        <w:rPr/>
        <w:t>For those who have ascended to the seventh spheres, the crucifixion I have undertaken will be inevitable. For the world will cast these people out at the last hour, unable to accept their difference, their righteousness. Even today they are doomed to destruction, those who serve me in such a devoted way, without flinching, never running away. They undertake great missions by which they attempt to awaken the prisoners of the lowest, darkest strata, those who are drawn from the world of their animal instincts into the third sphere. These souls, coming from the seventh fullness, give up their celestial security, their harmony, their happiness, in order to seek out with my truths, for the last time in their earthly life, all those who long for my words, but whose souls are bound by the tangle of satanic temptations. These spirits seek to "pluck" from the realm of the Tempter those who cannot otherwise escape their bondage. This is done by being sent among them at a certain stage of their lives, to draw all to themselves by their powerful light during the short time that the opposition remains silent. Therefore, in preaching, they cannot bargain, they cannot compromise. Unlike in their previous lives, when there was still time, they cannot do what I have entrusted to them, slowly and gradually. With power and clarity, they stimulate radical transformations in all those to whom they come on mission. They are revolutionaries, but not in the sense in which you use the word. They are revolutionaries because they are breaking down and smashing the stale and false social barriers that do not allow those who are imprisoned by these walls to escape.</w:t>
      </w:r>
    </w:p>
    <w:p>
      <w:pPr>
        <w:pStyle w:val="Normal"/>
        <w:rPr/>
      </w:pPr>
      <w:r>
        <w:rPr/>
        <w:t>They do not, therefore, take upon themselves sufferings and trials because they need to improve or because they have karmic repayments to make. Their mission is motivated by the fact that they are consecrated priests or priestesses of the last hours, by which they literally sacrifice their bodies in order to redeem others. They are destined to die, and this is made known to them in time to prepare them for the sufferings of the body and soul. Then they will also know when the time will come when the hour of their torturous death will be upon them. Then they too will have to empty the bitter cup which I myself did not avert before my crucifixion. The whole life of these spirits is a preparation for the supreme sacrifice, when they will be judged in my name by those who think they are doing God's will. These selfless souls are preparing the ground for Paradise on earth by sacrificing their bodies. To this New Earth, many of those who once helped your planet awaken as humanists will come again. Thus will come among you the gods, rulers and priests of Atlantis and Egypt.</w:t>
      </w:r>
    </w:p>
    <w:p>
      <w:pPr>
        <w:pStyle w:val="Normal"/>
        <w:rPr/>
      </w:pPr>
      <w:r>
        <w:rPr/>
      </w:r>
    </w:p>
    <w:p>
      <w:pPr>
        <w:pStyle w:val="Normal"/>
        <w:rPr/>
      </w:pPr>
      <w:r>
        <w:rPr/>
        <w:t>In addition to them, from the fullness of the seven spheres, there will also descend to you several female spirit halves who will come to raise their other half, the male half, to you. This sacred feminine task will radiate throughout humanity and permeate it with its sacrifice. Through their sacrificial behaviour in lifting up their male counterparts, a massive transformation of consciousness and soul will take place on Earth. Although the original sin was committed by the accepting half of the duel souls, the female spirit half, by accepting the apple from Satan, it is the active half, the male, who has failed in the evolution. For the male half of the duel souls was able to radiate his power and might more powerfully, as a result of which he became infected and, by his perversity, dragged whole worlds to their downfall. For thousands of years, men on Earth have followed Satanic impulses, the urges of possession, power and domination, instead of obeying divine promptings. Meanwhile, the female half of the duel soul has suffered grievously over the millennia for the sin of accepting the 'forbidden fruit' for herself and her partner. For, in leaving Paradise, she has deprived her own mate of his freedom, and has often humiliated him in his most beautiful feelings, causing him much suffering. As a result, she soon learned that here on Earth she could only rely on God, as he dragged her down deeper and deeper. She felt that only God could lift her up to Himself, so she opened her soul to the Creator. Thus acceptance became the basic nature of women by making their souls more receptive than men's to heavenly values.</w:t>
      </w:r>
    </w:p>
    <w:p>
      <w:pPr>
        <w:pStyle w:val="Normal"/>
        <w:rPr/>
      </w:pPr>
      <w:r>
        <w:rPr/>
        <w:t xml:space="preserve">It is also due to this situation that when I was sent to Earth, the female half of humanity was more prepared to receive my emanations than men, preoccupied with their own ambitions and ambitions. It is no coincidence that women of all ages have preserved within themselves the divine values of love, sacrifice, maternal emotions - the feelings of embracing others, of caring for others - and the humility that comes from the realisation that true love can only be given. As a result of their different attitudes, pride, ambition and the desire to break away from God never reached the same level in women as in men, who, in their own strength and power, often gave themselves and their families over to Satan. From my own experience, when I was arrested, almost all my male disciples fled in terror, but the women who followed me, guided by their true feelings, persevered with me to the end. When the men close to me, listening to their reason, began to doubt the truth of what I had taught them and what they had seen with their own eyes while serving with me, there was no doubt in the minds of the faithful women that their Master might indeed rise again. They were not led astray by earthly reason, by the delusion of confidence in their own strength. </w:t>
      </w:r>
    </w:p>
    <w:p>
      <w:pPr>
        <w:pStyle w:val="Normal"/>
        <w:rPr/>
      </w:pPr>
      <w:r>
        <w:rPr/>
        <w:t>My disciples, in particular, could not understand how the Son of God could give himself helplessly on the cross. They, in my place, would have listened to their earthly wits and their manly instincts, and would have used their heavenly power, and would not have allowed their enemies to condemn them to a torturous death. They were therefore overcome by confusion and disbelief. Seeing my fate and my humiliation, they were disappointed in me, for they could not understand how I could have been so vulnerable to the rulers of the earthly world. The women around them, however, secretly felt what it meant to be sacrificed on the cross, as they had often experienced it. They loved their husbands even when they treated them harshly and contemptuously, and they stood by them emotionally even when they humiliated them on a daily basis. They knew, therefore, the feeling that comes from unconditional love, that one sacrifices body and soul for those one loves.</w:t>
      </w:r>
    </w:p>
    <w:p>
      <w:pPr>
        <w:pStyle w:val="Normal"/>
        <w:rPr/>
      </w:pPr>
      <w:r>
        <w:rPr/>
        <w:t>But the men did not realise that atoning love could smooth over differences, so they were unable to rise from the earthly world and return to their original home. For this to happen in our world, the female, accepting model must triumph. The more closed-minded man, more distant from God, must learn that his humiliation before the Almighty is a necessity. The female souls provide an example for this. This process is facilitated by the women from the seventh sphere who call, call to their mate with the purity of their souls. It is only from this high sphere that female spirits come, because in order to accomplish this mission one must stand firmly in one's place. For a duet partner who does not see the necessity of this does not help the other. The spirit who is less attached to the lower spheres lets himself be dragged down by his partner, so that both sink down instead of rising up. This was the mistake of the guardians in the past, who, as soon as their partner began to slide down the slope, reached out and dragged them down to hell on earth. The reason for their downfall was that they were not attached enough to their true home, so they faltered and fell into the vortex that engulfed their mate. The love emanating from highly evolved women will radiate to other men and permeate the whole world. Women, moreover, have already proved themselves capable of such a feat, as they have taken on very heavy burdens in all walks of life.</w:t>
      </w:r>
    </w:p>
    <w:p>
      <w:pPr>
        <w:pStyle w:val="Normal"/>
        <w:rPr/>
      </w:pPr>
      <w:r>
        <w:rPr/>
        <w:t>Over the last two centuries, men have seen what their ambition, their insatiable desire to have everything, can lead to. Their ambitions have brought down everything they have tried to create for themselves in the world. Neither the booming economy nor scientific advances have made man freer and happier than in the old days. In the last two world wars, men have also had to experience what the unbridled lust for power and acquisition can lead to. Millions have perished because of the Satanic arrogance of men, who have driven masses to slaughter, condemning entire peoples to humiliation, terrible torture and physical and mental horror. As a consequence, the strength of men has diminished in our day, for the true spiritual greatness of the man of the earth has now been squandered. His self-concealed guilt has increased in proportion, and this has a social effect which paralyses his power. As a result, an increasing proportion of men are bound by depression, sadness and a self-conscious conscience.</w:t>
      </w:r>
    </w:p>
    <w:p>
      <w:pPr>
        <w:pStyle w:val="Normal"/>
        <w:rPr/>
      </w:pPr>
      <w:r>
        <w:rPr/>
        <w:t>This is not yet consciously apparent to the individual, but there are signs of it on a social scale. Above all, in the fact that more and more spirits are nowadays born to a penitent male destiny which condemns them to a life unworthy of their original spirituality. The condemnation is taking place in such a way that, as a result of economic crises and unemployment, masses of men are condemned to be unable to fulfil even their basic obligations. They are unable to support their families, they are unable to build a strong protective bastion around their wives and children. In civilised societies, men are increasingly stunted, increasingly powerless and increasingly vulnerable to external circumstances. His intellectual arrogance is still great, but today he is incapable of changing circumstances. He has grown weary, confused, and is no longer in control of his own powers or the world. Nevertheless, he still has the desire to be powerful, and since he has nowhere else to turn it to, he keeps his family at bay. If he cannot rule others, he rules his wife and children.</w:t>
      </w:r>
    </w:p>
    <w:p>
      <w:pPr>
        <w:pStyle w:val="Normal"/>
        <w:rPr/>
      </w:pPr>
      <w:r>
        <w:rPr/>
        <w:t>It is no wonder that in this situation she rebels against her divided partner. There are already a number of wild rumours about this phenomenon. One of these is the fallacy of those who group themselves under the banner of feminism. They are trying to counterbalance the unbalance of masculinity with their own unbalance. The reason for this is that while men have gradually become more and more inert, women have begun a process of the opposite. They have realised that, if not to the same extent as men, they too are capable of making a difference and creating. Indeed, their power can be enhanced by the true power of love and acceptance. This is the process you see in your day as women empowered in acceptance triumph in all areas of life. The secret of their success is that they have realised that those who are close to God are able to accomplish great things through their love and devotion, even when they are weaker in earthly strength and power.</w:t>
      </w:r>
    </w:p>
    <w:p>
      <w:pPr>
        <w:pStyle w:val="Normal"/>
        <w:rPr/>
      </w:pPr>
      <w:r>
        <w:rPr/>
        <w:t>Sadly, in the meantime, many of the liberated women who are striving upwards have fallen into the same trap as their male counterparts in the past. As a result, many of them are going down the same wrong path as men. Satanic acquisitiveness, power-seeking and arrogance have already infected women who have risen to the heights of politics, business, the arts and sciences. But following this distorted pattern is not a good way forward. Not only men, but women too, need to return to their own original spirit. The feminine half of the spirit in the celestial spheres was one of acceptance and reception. She received the desires of God into her own more open spirit, and gave them clearly to her partner. The woman must not become masculine, but must be transformed into a saviour. And the man's task is to realise his original active-giving spiritual quality in the earthly world, and that in a purified form. No doubt women are nowadays compelled to inflate their powers because of the inadequacy of their male counterparts, but in the future it is only advisable to retain so much of this that the woman is no longer at the mercy of the man. But she should not want to take on tasks that are not suited to her sex. Those women, then, who today are rude and revengeful, who arrogantly dominate their male counterparts and seek to humiliate them, are doing great wrong to their own original spirit and to the divine law which unites the two sexes in eternal life. Man can only regain creative power over the world if the feminine side is clearly formed alongside him. For without this there is no perfect link between the spirits and the Almighty. The two sexes of the spirit, the two qualities of spirit, the otherness of the giver and the receiver, are the root-form of creation from which all things spring, and which is the basis of the further development and perfect happiness of spirits.</w:t>
      </w:r>
    </w:p>
    <w:p>
      <w:pPr>
        <w:pStyle w:val="Normal"/>
        <w:rPr/>
      </w:pPr>
      <w:r>
        <w:rPr/>
        <w:t>To make what has just been said clearer, it should be said that each spirit half has an exclusive complementary half. The one with whom he was united in eternity, and from whom he was separated in his fall. Until one finds his inherent spirit-half and merges in harmony with him, here on Earth he must be successively associated with a duel pair of others. It is in the chain of earthly marriages that he finds that he accepts the otherness, even the sinfulness, of the other, and dissolves him in love in spite of all his opposition. This is necessary in order that, when he is able to be united with his own double, he may become a sufficiently mature and self-sacrificing being of love, who does not blame the other for his many wrongs, who always accepts him and who reconciles the differences between them with words of reconciliation.</w:t>
      </w:r>
    </w:p>
    <w:p>
      <w:pPr>
        <w:pStyle w:val="Normal"/>
        <w:rPr/>
      </w:pPr>
      <w:r>
        <w:rPr/>
        <w:t>Incidentally, the increasing number of souls coming from the seventh sphere is confirmed by other sources. The main characteristic of these newborns is that they have a very high frequency of energy radiation emanating from their bodies. For the "clairvoyant", this is manifested in the fact that their aura is indigo. We have not had people with such a high level of vibration before. Here on Earth, most people's auras are red or orange. Even people with a green aura are very rare. These children will have the task of solving the problems that the present adult generation is incapable of solving. If they are not incapacitated by the narrow education of our current school system, if they are given the space to develop their abilities, if they are helped to integrate into society, they will remedy the ills that have brought our world to the brink of destruction.</w:t>
      </w:r>
    </w:p>
    <w:p>
      <w:pPr>
        <w:pStyle w:val="Normal"/>
        <w:rPr/>
      </w:pPr>
      <w:r>
        <w:rPr/>
      </w:r>
    </w:p>
    <w:p>
      <w:pPr>
        <w:pStyle w:val="Normal"/>
        <w:rPr/>
      </w:pPr>
      <w:r>
        <w:rPr/>
        <w:t>Returning to the individual spheres, each will take his place in the kingdom of heaven in proportion to his development, and will be assigned tasks on earth in proportion to his quality of spirit. Those who have reached the higher realms decide for themselves whether to remain in one of the bright star realms or to participate in the further transformation of the earthly world, or to reincarnate in even lower realms where the redemption of spirits has not yet taken place. Most of the high spirits of celestial fullness, however, are well aware that by assisting in the work of creation they themselves can ascend. Therefore, the crystal spirits who have been involved in the upliftment of a fallen physical world often decide, after some rest and recharging, to rush to the aid of other material worlds and to begin again the struggles which they have previously undertaken in other worlds. This activity, however, can in no way be regarded as a monotonous repetition of tasks, for the more worlds there are to be descended, the more differentiated the tasks. These spirits have attained to such a degree of self-sacrificing, self-sacrificing love that they feel they cannot rest until every single spirit of the whole creation has found its way back to God.</w:t>
      </w:r>
    </w:p>
    <w:p>
      <w:pPr>
        <w:pStyle w:val="Normal"/>
        <w:rPr/>
      </w:pPr>
      <w:r>
        <w:rPr/>
        <w:t xml:space="preserve">In connection with all this, I must tell you that there are many "dwelling-places" within each of the spheres, within each of the degrees of heaven. And in the worlds between the fourth and seventh spheres, the spirits themselves are already mature enough to create and perfect their own homes. They are also able to classify themselves into different vibrational levels according to their work, interests and level of wisdom. This means that spirits can move more freely between these spheres. Thus, a spirit who has a permanent home on level four may sometimes gain admittance to the world of the inhabitants of level five or six. Of course, only when parts of his soul are already capable of accepting the more perfect celestial patterns, of filling up with the world of ideas of a higher level. But the inhabitants of the higher planes are obliged to carry out missions in the spheres below them. They visit those who live there in order to teach them, to develop them, to prepare these spirits for the dimensional change that will occur when they cross the next stage. This usually means that the ascender has to take up life on earth again. It is largely only on the physical plane that the spirit can prove to itself that it will be able to lovingly take its place on the higher plane. </w:t>
      </w:r>
    </w:p>
    <w:p>
      <w:pPr>
        <w:pStyle w:val="Normal"/>
        <w:rPr/>
      </w:pPr>
      <w:r>
        <w:rPr/>
        <w:t>Sometimes even the purified spirits of the upper heavens appear as teachers in the dimensions of the lower heavens. The higher we go up into the spheres, the freer we move between them. The reason is that the spirits do not develop evenly. It often happens that they develop certain abilities and qualities in themselves earlier, reaching the level of the higher spheres in this respect, although their permanent abode is still on the fourth level. But it is the sphere in which one's "centre of gravity" is located that determines one's affiliation. Even if a person is able to meet the requirements of level six in certain areas, if his personality still needs a lot of polishing, he cannot stay there permanently. For the spirit must first and foremost become as harmonious and versatile as possible in accordance with its own degree. It is due to uneven development that even higher spirits often have to return to their former level in order to work on themselves. This is due to the fact that there is no perfect development, no one is able to solve his earthly tasks flawlessly. Everybody makes small mistakes, leaves behind minor transgressions, and leaves a trail of unfinished business. Only when they return to their spiritual world do they see what still clouds their spiritual purity. Divine Grace forgives these minor sins, but the next time the spirits see their emerging spots, they are working on solving their tasks even more perfectly.</w:t>
      </w:r>
    </w:p>
    <w:p>
      <w:pPr>
        <w:pStyle w:val="Normal"/>
        <w:rPr/>
      </w:pPr>
      <w:r>
        <w:rPr/>
        <w:t>In the face of this system, only one question remains unanswered. What will happen to those in the first three spheres. Where will they go when they die. According to literary references, it is very likely that the emissaries of the demon world, those at the beginning of their evolution, will return to where they came from. Depending on the number and severity of their sins, they will go to hell or to the porch of hell, the so-called purgatory. However, they do not feel this is excessive punishment, as this was their original home and this is where they came from. Anyone who thinks they are eager to enter heaven is very much mistaken. Sinful, primitive souls know that they would not feel comfortable in heaven. Because they are out of harmony with God, they find no joy in fellowship with Him. Even if they were allowed to enter heaven, they would feel uncomfortable. The atmosphere of selfless love that prevails in this sphere would not resonate in their souls. Their instincts would be at variance with the thoughts, emotions, and aspirations which dominate the sinless inhabitants of heaven. For them, heaven would be a torment, since they would not be able to live out their base desires. Not to mention the fact that they would be terribly irritated by the sight of perfect souls, compared to which they are freaks. So it is not God's arbitrary decision that excludes sinners from heaven, but their inadequacy. At their own stage of development, the sight of God's glory would be a consuming fire to them. This phenomenon, moreover, also affects the more advanced souls. According to the Bible, the prophet Daniel was seized by a sense of his own imperfection when he beheld the glory of the heavenly messenger who visited him. "At the sight of him all my goodness was turned into corruption, and all my strength was gone."</w:t>
      </w:r>
    </w:p>
    <w:p>
      <w:pPr>
        <w:pStyle w:val="Normal"/>
        <w:rPr/>
      </w:pPr>
      <w:r>
        <w:rPr/>
      </w:r>
    </w:p>
    <w:p>
      <w:pPr>
        <w:pStyle w:val="Normal"/>
        <w:rPr/>
      </w:pPr>
      <w:r>
        <w:rPr/>
        <w:t>Returning to your earthly struggles, let no one think that, seeing the steps to heaven, he can climb them in haste. I have marked out the steps of ascent for you so precisely that each one may put himself in his place, and not keep his spirit more than where he is at present. He who is at the point where he has just heard the divine call should not think himself already purified, and should not place himself on a high shelf where he has no business to be. The kingdoms of heaven cannot be entered without earthly sufferings and trials. Do not believe that the spiritual trends so fashionable today, which promise dazzling results, can give you instant ascension. Many theories and initiation rites promise such things, but they are nothing but Satan's web. It suggests that by taking a "crash course" you can avoid sacrifice, altruism and cross-bearing. He tries to make you believe that if you take one of the courses organized by the false preachers, you can buy your initiation. Spiritual progress cannot be bought any more than forgiveness of sins can be bought with a goodbye ticket. Only now there's no Luther to counter it, or Jesus to overturn the tables of the devils outside the church. There is no ready spiritual, spiritual progress, only deception and self-deception.</w:t>
      </w:r>
    </w:p>
    <w:p>
      <w:pPr>
        <w:pStyle w:val="Normal"/>
        <w:rPr/>
      </w:pPr>
      <w:r>
        <w:rPr/>
        <w:t>This does not mean, of course, that you cannot learn very useful things from the courses and lectures of the preachers I lead. Even today there are many heavenly messengers among you who are specifically charged with the task of passing on heavenly knowledge to people in ways inspired by me. The rise of false prophets is due to the fact that people have now lost en masse the points of reference that came from the knowledge that my disciples proclaimed in the Gospel. The celestial "urge" for conscious enlightenment is reaching many in the form of energy waves, and this urge is being exploited by the profiteers to satisfy their desire to make money. Their deceptive activities are facilitated by the fact that people have forgotten the teachings I have left you. They do not read the Bible, which clearly reflects heavenly truths.</w:t>
      </w:r>
    </w:p>
    <w:p>
      <w:pPr>
        <w:pStyle w:val="Normal"/>
        <w:rPr/>
      </w:pPr>
      <w:r>
        <w:rPr/>
        <w:t>The power of the charlatans lies in the weakness, ignorance, credulity, idolatrous fanaticism of the majority of people. The charlatan always assumes the guise of spiritual and moral truth, of magical power. He pours from his lips smeared with mysterious allusions, and often leads his followers into magical traps, financial ruin or spiritual collapse with his resounding words of love. Today, we are all protagonists in a bloody spectacle of the mystery of immense suffering and death. We have entered an age of apocalypse, where transcendental questions are more pressing than ever. Faith in mathematics has been shaken. What once seemed a secure, solid base is gradually disintegrating. The sense of spiritual groundlessness, the wounds of horror, are not softened by the hope of a better future, for it is becoming increasingly clear that we are hurtling towards destruction. Man's ambition and human dignity have been reduced to nothing. Only the knowledge of ancient, universal truths can alleviate the feeling of inner insecurity, and for this we need authentic teachers.</w:t>
      </w:r>
    </w:p>
    <w:p>
      <w:pPr>
        <w:pStyle w:val="Normal"/>
        <w:rPr/>
      </w:pPr>
      <w:r>
        <w:rPr/>
        <w:t>The ignorant man is self-sufficient. He looks for a guide, and when he feels he has found one who thinks for him, he leans on him with all his soul. The more timid, opportunistic, and comfort-loving a man is, the more he tends to retreat under the protective wings of hierarchies or powerful personalities, and to take comfort in the fact that his spiritual nourishment is being chewed up by others. He thinks that God is far away and that the steep path to Him is only for prophets, saints and the Messiah. This shyness and credulity is exploited by false prophets who offer themselves as spiritual guides. They willingly take the burden of spiritual reflection and effort off the shoulders of the pious man and, as "God's chosen ones", proclaim their followers' happiness on earth. All they ask in return is faith, blind faith. This they usually get from the uncritical masses, while the self-worshipping charlatans and cult founders parade like fairground proclaimers among unsuspecting, bona fide people. This is the main characteristic of a charlatan, that he is a poseur. He puts his person first, while the true initiate is impersonal. The charlatan wants to rule others, while the adept is a servant. The charlatan wants to transform everyone into his own image, while the adept helps the individual to find his own way.</w:t>
      </w:r>
    </w:p>
    <w:p>
      <w:pPr>
        <w:pStyle w:val="Normal"/>
        <w:rPr/>
      </w:pPr>
      <w:r>
        <w:rPr/>
        <w:t>The first group is made up of the conscious, determined conmen, cunning comedians who, in the exercise of their craft, acquire a great knowledge of human nature. At first glance, they assess their victims and approach them in the way that pleases them and gains their sympathy. The gullibility of humans is boundless. Lacking the knowledge and experience to see behind the words of the conman who is bragging in front of them, they are unsuspectingly at his mercy, because he talks all about nice, good and encouraging things. This charlatan is very careful. He does not work with precise names, dates, verifiable data. He speaks only in generalities, with vague allusions. He asks questions in a masterly manner and provokes with theatrical gestures. He knows well that sooner or later, his adherents, bamboozled by Dodonian allusions, will tell him all the data about themselves, from which he will put together a pleasing mortar, exactly what his victim wants to hear from him. Drunk with the echoes of their own desire, they then become a walking bell of fame, and gather more unsuspecting victims around the "grand master". The first group of false prophets are out for material gain. For this reason, they are the most vulnerable and the most easily exposed.</w:t>
      </w:r>
    </w:p>
    <w:p>
      <w:pPr>
        <w:pStyle w:val="Normal"/>
        <w:rPr/>
      </w:pPr>
      <w:r>
        <w:rPr/>
        <w:t>The activities of the second group are more disturbing, because they are not primarily concerned with their own profit, but are driven by a sense of mission and offer confusing labyrinths. The ideal of higher ideals has already emerged in them, somewhere distant and fragmentary, and they are already striking a pose of self-congratulation before themselves and others. They are dizzy with their own words, they think of themselves as a source of light, a source of power, whereas all thought is merely a human or demonic influence in them, a cold reflection. They are also characterised by sophism, i.e. word-smuggling, hypocrisy. They turn the words of Jesus into a defensive text with their incessant recitation of biblical quotations. They are not always in bad faith, but they are very unstable. They have no idea of their true level of development, their weaknesses, the dangers that lurk in their character. They are often intelligent, talented, interesting, colourful people. But their main driving force is vanity. They react to the slightest touch of their person with unexpected impulses, shocking those around them with ridiculous, vain displays. But this is not what causes the most damage. The immeasurable damage comes from undertaking what they cannot accomplish. In the process, they tie up, anchor people's faith and unconditional trust in them, and, being blind leaders, drag their followers to certain doom.</w:t>
      </w:r>
    </w:p>
    <w:p>
      <w:pPr>
        <w:pStyle w:val="Normal"/>
        <w:rPr/>
      </w:pPr>
      <w:r>
        <w:rPr/>
        <w:t>The third group includes fanatics who dance on the edge of madness. The angry converts. They are the rabble-rousing sectarians, with an invisible whip in their hands. If one inquires about their identity, they are often revealed to be living in secrecy, because they are in fact incarnations of prominent biblical figures. In any case, they behave like the harsh and all-powerful earthly viceroys of a rather venomous celestial dictator. Those who do not follow them blindly would prefer to be deported to hell, with a flaming ball of love, of course. Their main motive is fanaticism, obsession. Many people think they are mad, yet they cannot resist their suggestiveness. As a result of their impure source, dubious notions and misconceptions enter their souls and they slowly, imperceptibly sink into the mire of exaltation and madness. These fanatical obsessives are actually batteries of dark forces, so that demonic influences flow through them in multiplied form.</w:t>
      </w:r>
    </w:p>
    <w:p>
      <w:pPr>
        <w:pStyle w:val="Normal"/>
        <w:rPr/>
      </w:pPr>
      <w:r>
        <w:rPr/>
        <w:t xml:space="preserve">The false prophets I prophesy often put on my face to make their blindfolds even more effective. But they cannot identify with the real me, even to an elementary degree. The Pentecostal kingdom of the Christ-imitators, however, will soon decline, because divine legislation will force them to show their true face. The time will soon come when all must come forward. No one here on Earth who is false will go unmasked. God will make it clear to all who are the true ones and those who are just copying and counterfeiting my teachings. Woe to the man who has led the masses astray, for he who hinders the progress of others in the good, in the true, sins against the Holy Spirit. Their sin will never be forgiven. In the meantime, let us follow the teachings of the Bible in this area as well. Scripture tells us that the surest way to recognize a true prophet is: observe the fruits of his teachings, and if they are good, he will impart the truth. </w:t>
      </w:r>
    </w:p>
    <w:p>
      <w:pPr>
        <w:pStyle w:val="Normal"/>
        <w:rPr/>
      </w:pPr>
      <w:r>
        <w:rPr/>
        <w:t>In connection with false prophethood and misleading information, it is also worth quoting a note from the Appendix to this work. All societies have been invaded by evil spirits who have copied the qualities of the true guardians, but their aim has not been to transmit true knowledge to the people, but on the contrary, to disrupt religion, culture and spiritual progress. High Luciferian envoys sometimes took part in this destructive activity. One such satanic figure was the spirit known in Egyptian tradition as Seth. He was the one who murdered Osiris, the divine messenger, so that he could no longer proclaim true knowledge, so that he could not prepare the people for the time when they would have to stand up to evil without direct divine help. This struggle has now reached its turning point, and Seth has reactivated himself in your world. So you are right in thinking that the one who is deluding millions today is the same Seth of yore, who was a fratricide in Egyptian history. It is characteristic of the abilities of this spirit, who was called Satan in antiquity, that his mediumistic communications not only deceived ordinary people, but also made serious experts think about the modern-day heresies he spread. Seth is not the only malevolent spirit who seeks to corrupt us. Works masquerading as enlightenment literature are proliferating. As doomsday approaches, the soul-losing crusade becomes more active. The Bible says: "Many false prophets are coming, many wolves in sheep's clothing."</w:t>
      </w:r>
    </w:p>
    <w:p>
      <w:pPr>
        <w:pStyle w:val="Normal"/>
        <w:rPr/>
      </w:pPr>
      <w:r>
        <w:rPr/>
      </w:r>
    </w:p>
    <w:p>
      <w:pPr>
        <w:pStyle w:val="Normal"/>
        <w:rPr/>
      </w:pPr>
      <w:r>
        <w:rPr/>
        <w:t>We have been informed in the foregoing that we have two well-known persons from the seventh sphere. We also know that we are now receiving from this sphere a large number of progressive women who will change the world with their boundless love. But we have not been told by the celestial messengers where and when the modern saviours of our time will be born. Satan, however, is aware of them, and he does not seem to like the process very much. He is therefore doing everything in his power to prevent these spirits from infiltrating our world. However, to these newborns, heaven has appointed guardian angels from the divine spheres, who are able to ward off the intrigues of Luciferian demons. From this situation, sometimes amazing battles between the two worlds arise. This may be the subject of the letter from the Hungarian woman, which can be read in full in István Kun's Ghost World I.</w:t>
      </w:r>
    </w:p>
    <w:p>
      <w:pPr>
        <w:pStyle w:val="Normal"/>
        <w:rPr/>
      </w:pPr>
      <w:r>
        <w:rPr/>
        <w:t>Excerpt from the account: I was seven months pregnant when my stomach pains became worse. I was admitted to hospital, where the doctors managed to save me from premature delivery. The strange things started happening while I was in the labour ward. Newborn babies were shown to visitors via a screen. As I watched them, I got chills and a crying fit. When I heard their cries I felt like I was going crazy. Then questions came out of me to the dolls: - Who are you? - Where are you from? - Where did you come from? I was absolutely sure that I was going mad, but I kept silent, not daring to tell anyone what was on my mind. In December my daughter was born on time. I was afraid that I would feel the same way about her as I did about other newborns. But that didn't happen, everything turned out for the best. My happiness was boundless. I was so scared of the baby that I hardly dared to touch it, lest I accidentally squeeze it. He was so fragile I hardly dared to look at him.</w:t>
      </w:r>
    </w:p>
    <w:p>
      <w:pPr>
        <w:pStyle w:val="Normal"/>
        <w:rPr/>
      </w:pPr>
      <w:r>
        <w:rPr/>
        <w:t>When I was breastfeeding, I always heard a sweet voice. It kept repeating, "You must take care of this little girl. She was born to teach you to love." Our child was seven weeks old when we baptized her. I was very happy that we had such a beautiful, healthy little girl. After the baptism - it being Sunday - everyone left early. My husband also left to get to work for the Monday start. I was left alone with the two older children and my little girl. The boys watched TV and I breastfed the baby in the other room. As I watched her, I remembered that I had prayed for the last time when I was a child. I also wondered if I even deserved this beautiful baby girl from God. Then again, something strange happened that I could clearly see and hear, which I also could not explain.</w:t>
      </w:r>
    </w:p>
    <w:p>
      <w:pPr>
        <w:pStyle w:val="Normal"/>
        <w:rPr/>
      </w:pPr>
      <w:r>
        <w:rPr/>
        <w:t>I was sitting and nursing the baby when a wide white streak crossed the room to the window from the left of the door and stopped at the flower stand. My little girl started to scream terribly. As I looked towards the flower stand - where the light had disappeared - I saw my own proud and mocking eyes looking back at me and the baby. It was indescribable how shocking it was to see it all. I felt the baby slipping from my hands. Meanwhile, I had a very strong stomach cramp and pressure in my heart. Then I started choking. I became more and more weak. I slid down in the armchair and could not open my eyes. I saw all this through the eyes of the me next to the flower stand. The baby was crying so hard. Sometimes I could see in the armchair that I was there holding her, sometimes I could see from the flower stand that I was very sick. I alternately repeated the exchange of selves. The phenomenon became more and more rapid, and then I heard a deep, frightened voice: "Why do you suffer, your son is sick, you fear for your daughter? Your daughter will be as sick as your son. End your life! Kill yourself and the baby! Don't be a coward!" I started shouting loudly, "No, no, I won't kill the baby or myself." Then the deep, haunting voice was even louder: "Don't be a coward, end both your lives! Stop suffering! Look at your hands, your fingers are so big." I looked at my hand, and indeed my fingers had suddenly become huge. The deep voice was already screaming at me, "Put your hand on the baby's neck, squeeze it tight, squeeze, squeeze!" Now I was screaming, "I love my daughter, we don't want to die."</w:t>
      </w:r>
    </w:p>
    <w:p>
      <w:pPr>
        <w:pStyle w:val="Normal"/>
        <w:rPr/>
      </w:pPr>
      <w:r>
        <w:rPr/>
        <w:t>Then I felt a gentle touch on my right shoulder, and a pleasant voice said, "Don't do it, love the baby, she will bring you much joy. Don't throw your life away. Your three children and your husband need you! Don't be afraid, I am by your side. Put the baby down. Don't look at your hands. Put her to bed." I obeyed the voice and slowly began to slide the baby to my two elbows to lift him into his bed. With great difficulty, I got up from the chair and carried the baby, bent over. I didn't look at my fingers, but I could feel that they had grown to an immense size. I managed to put my daughter in her place, but the poor thing just kept crying. Then I started to walk out of the room. Meanwhile it was getting dark. The deep voice started screaming again that I was a coward, afraid to die. He assured me that there was a screwdriver and a knife in the cupboard, to stab me in the heart. He was getting louder and louder, demanding that I kill myself. I went in the direction he said. I saw the knife and the screwdriver. (I note that to this day it has not been discovered how the tools got into the wardrobe.) As I approached I again felt the caress from the right and again heard the soft voice: "Don't do it! Do not obey Satan! Do not be afraid, I am with you! Come with me, do not obey the lord of darkness!" The deep voice began again, but the soft voice reassured me. After that I felt a pleasant warmth behind my back. I turned around and was standing at the door, but I could not see anything because I was in tears. I covered both my ears so I wouldn't hear the screaming. Sensing the heat, I followed my protector. I felt someone holding my right shoulder, leading me out of the darkness.</w:t>
      </w:r>
    </w:p>
    <w:p>
      <w:pPr>
        <w:pStyle w:val="Normal"/>
        <w:rPr/>
      </w:pPr>
      <w:r>
        <w:rPr/>
        <w:t>As I stepped out into the hallway I began to shout, "In the name of Jesus Christ, Satan, leave!" At this, my heart spasmed a little and I saw that I was in my own home. I could hear the baby's voice bawling hoarsely. I should go in to see her, but I don't dare. I remember the boys in the other room. Almost falling into the room, I tell my older, healthy son that I am very sick. The child looked at me in horror and said, "Mummy you look so different, your face looks like you're not even alive." (The poor thing is still terrified of ever seeing me like that.) I then hugged the two children to me and turned on the lights everywhere. Even the reading lamps. Only after that did we dare to go in to the baby. I hugged him and he stopped crying immediately. But when I looked into her tiny eyes, a black light came out. The haunting voice spoke again: "You won't escape, coward, you'll die!" I stayed up all night. I held my daughter in my lap, because if I put her in the crib, she would scream. I put the two boys in their father's bed and prayed until dawn.</w:t>
      </w:r>
    </w:p>
    <w:p>
      <w:pPr>
        <w:pStyle w:val="Normal"/>
        <w:rPr/>
      </w:pPr>
      <w:r>
        <w:rPr/>
        <w:t>The next morning I called my husband and told him everything. He immediately took me to the doctor, where I was admitted to the psychiatric ward of the hospital. For ten days they did all kinds of tests on me, but they found nothing wrong. So it was written off as a case of puerperal psychosis. But my fears would not go away, so I was sent to more and more places for treatment. The patients there suggested that I should find a Christian church where I would surely find reassurance. So I did. In the meantime, my little girl turned two. During that time I had changed a lot, but I still had my strange eyesight. Not just in the wrong way, but in the right way. When I come into contact with sick people, I can almost feel the focus of their pain. In the meantime, I took a Reiki course. On the night of my initiation, the deep voice spoke again, "You think you can get rid of me. Look how stupid you are, you left your soap in the window." I started looking for it, but it wasn't in the window. Instead I found it in my bag with a knife next to it. The satanic voice was telling me to use it, to kill myself. But now it couldn't affect me like before. Suddenly I started laughing, liberated and cheerful. Then the hateful voice disappeared, and my fears disappeared.</w:t>
      </w:r>
    </w:p>
    <w:p>
      <w:pPr>
        <w:pStyle w:val="Normal"/>
        <w:rPr/>
      </w:pPr>
      <w:r>
        <w:rPr/>
      </w:r>
    </w:p>
    <w:p>
      <w:pPr>
        <w:pStyle w:val="Normal"/>
        <w:rPr/>
      </w:pPr>
      <w:r>
        <w:rPr/>
        <w:t>Edit Molnár's book The Other Way; A World Catastrophe is Coming also tells us how the sending to Earth of people crucial to progress is carried out. Quote from Intermezzo 5: I was doing the exercise as usual when I noticed that this meditation was exceptional. I already felt that my soul had to leave my body quickly. Again came the familiar vibrating, vibrating feeling, the spinning, spinning, intoxicating sensation of release, transcendence and emergence. And then I saw the path I'd been back and forth on many times before. A road whose every twist and turn, every zigzag, every curve I have known for a long time. It's a narrow path on the back. I move at the speed of light towards the tunnel entrance. A dark, gaping hole. It's not scary anymore. I pass through it. I'm speeding, then I come to the gate. The narrow gate opens, I don't even have to knock. The road gets brighter from here. I'm in a land of brilliant light. I can see the circle I must enter. "This is my place and your place," said the Voice when I first came here. The centre, the beginning and end of everything. Where alpha and omega are together. But now I'm not here as a student, my role is to observe. I'll wait a while, but I can see the clouds are lifting.</w:t>
      </w:r>
    </w:p>
    <w:p>
      <w:pPr>
        <w:pStyle w:val="Normal"/>
        <w:rPr/>
      </w:pPr>
      <w:r>
        <w:rPr/>
        <w:t xml:space="preserve">At first there are only two persons present. Two colossal forces radiating out. Two shining mists. They're waiting for the third to come. I ask who? "Adam Kadmon, in person." - a voice tells me. "Adam, who has fallen into sin. Adam who has repented. The Eternal Man. His place is here too." Here is the third, the Man. He enters the circle. From now on, I'm just a spectator in their conversation. </w:t>
      </w:r>
    </w:p>
    <w:p>
      <w:pPr>
        <w:pStyle w:val="Normal"/>
        <w:rPr/>
      </w:pPr>
      <w:r>
        <w:rPr/>
        <w:t>Adam Kadmon: Welcome.</w:t>
      </w:r>
    </w:p>
    <w:p>
      <w:pPr>
        <w:pStyle w:val="Normal"/>
        <w:rPr/>
      </w:pPr>
      <w:r>
        <w:rPr/>
        <w:t>I. Shining Light (voice low and booming): Welcome, my son, we've been waiting for you.</w:t>
      </w:r>
    </w:p>
    <w:p>
      <w:pPr>
        <w:pStyle w:val="Normal"/>
        <w:rPr/>
      </w:pPr>
      <w:r>
        <w:rPr/>
        <w:t>Light Beacon II: Welcome brother. Come closer!</w:t>
      </w:r>
    </w:p>
    <w:p>
      <w:pPr>
        <w:pStyle w:val="Normal"/>
        <w:rPr/>
      </w:pPr>
      <w:r>
        <w:rPr/>
        <w:t>Adam Kadmon: Have you been waiting? I have only just decided, I beg you to hear me. I have done this of my own free will.</w:t>
      </w:r>
    </w:p>
    <w:p>
      <w:pPr>
        <w:pStyle w:val="Normal"/>
        <w:rPr/>
      </w:pPr>
      <w:r>
        <w:rPr/>
        <w:t>Light Beacon I: Of course. But I was prompted by the We. From the We to the You. Do you understand?</w:t>
      </w:r>
    </w:p>
    <w:p>
      <w:pPr>
        <w:pStyle w:val="Normal"/>
        <w:rPr/>
      </w:pPr>
      <w:r>
        <w:rPr/>
        <w:t>Adam Kadmon: That's right.</w:t>
      </w:r>
    </w:p>
    <w:p>
      <w:pPr>
        <w:pStyle w:val="Normal"/>
        <w:rPr/>
      </w:pPr>
      <w:r>
        <w:rPr/>
        <w:t>Light I: Your plan is familiar to us. You may. But where it is vague, ask now! We will answer you!</w:t>
      </w:r>
    </w:p>
    <w:p>
      <w:pPr>
        <w:pStyle w:val="Normal"/>
        <w:rPr/>
      </w:pPr>
      <w:r>
        <w:rPr/>
        <w:t>Adam Kadmon: I know my task. But there are many elements in it that are obscured.</w:t>
      </w:r>
    </w:p>
    <w:p>
      <w:pPr>
        <w:pStyle w:val="Normal"/>
        <w:rPr/>
      </w:pPr>
      <w:r>
        <w:rPr/>
        <w:t>Luminary II: It'll clear up as it goes along. That's the way it should be. There your beginning will be even more obscure. If you are born human.</w:t>
      </w:r>
    </w:p>
    <w:p>
      <w:pPr>
        <w:pStyle w:val="Normal"/>
        <w:rPr/>
      </w:pPr>
      <w:r>
        <w:rPr/>
        <w:t>Adam Kadmon: Yes, I know. My knowledge is awakening by degrees. I start from darkness, and only later rise.</w:t>
      </w:r>
    </w:p>
    <w:p>
      <w:pPr>
        <w:pStyle w:val="Normal"/>
        <w:rPr/>
      </w:pPr>
      <w:r>
        <w:rPr/>
        <w:t>I. Light I: You live the law, that you may be free!</w:t>
      </w:r>
    </w:p>
    <w:p>
      <w:pPr>
        <w:pStyle w:val="Normal"/>
        <w:rPr/>
      </w:pPr>
      <w:r>
        <w:rPr/>
        <w:t>Adam Kadmon: Can I be free there?</w:t>
      </w:r>
    </w:p>
    <w:p>
      <w:pPr>
        <w:pStyle w:val="Normal"/>
        <w:rPr/>
      </w:pPr>
      <w:r>
        <w:rPr/>
        <w:t>Light Beacon I: Full in freedom. Perfect.</w:t>
      </w:r>
    </w:p>
    <w:p>
      <w:pPr>
        <w:pStyle w:val="Normal"/>
        <w:rPr/>
      </w:pPr>
      <w:r>
        <w:rPr/>
        <w:t>Light Beacon II: But only when you're ready for it again. Only then can you be free there. For here you are free to choose, there you will not be a slave. You can never be a slave. Your journey ends at the end of the seventh. The six is no longer a prisoner. He's got power over bondage. But you all know that. You go as a Six, you come back as a Seven.</w:t>
      </w:r>
    </w:p>
    <w:p>
      <w:pPr>
        <w:pStyle w:val="Normal"/>
        <w:rPr/>
      </w:pPr>
      <w:r>
        <w:rPr/>
        <w:t>Adam Kadmon: It's my freedom to never forget the service!</w:t>
      </w:r>
    </w:p>
    <w:p>
      <w:pPr>
        <w:pStyle w:val="Normal"/>
        <w:rPr/>
      </w:pPr>
      <w:r>
        <w:rPr/>
        <w:t>Light Beacon II: Don't think of that! There's just the one thing you'll have to forget. There you must be self-conscious. Forget your service. Few there know what you know. By service, freedom will be more complete! For only those who give and not only command can be free. You give, you always give. Thou giv'st new things, and mak'st new rules. So understand your freedom</w:t>
      </w:r>
    </w:p>
    <w:p>
      <w:pPr>
        <w:pStyle w:val="Normal"/>
        <w:rPr/>
      </w:pPr>
      <w:r>
        <w:rPr/>
        <w:t>Adam Kadmon: The first part of my task is clear. I must bring news, what was, is gone. The old is dead, the new is needed; a new colour, a new world. New will be the unity. To unite with all with whom we can. The opportunity is this. Am I right?</w:t>
      </w:r>
    </w:p>
    <w:p>
      <w:pPr>
        <w:pStyle w:val="Normal"/>
        <w:rPr/>
      </w:pPr>
      <w:r>
        <w:rPr/>
        <w:t>I. Lightshine I: You understand. Call them all to you, to us! Call all my tiny cells back to me. To be One with you! Each to his own way, but here to return! Here!</w:t>
      </w:r>
    </w:p>
    <w:p>
      <w:pPr>
        <w:pStyle w:val="Normal"/>
        <w:rPr/>
      </w:pPr>
      <w:r>
        <w:rPr/>
        <w:t>Light Beacon II: Take the Message to the Connector! He binds us all together. He draws even Him here - My brother-opponent. You take this message. No exceptions. Even who they think is out of the question, His presence can be pleasing to me.</w:t>
      </w:r>
    </w:p>
    <w:p>
      <w:pPr>
        <w:pStyle w:val="Normal"/>
        <w:rPr/>
      </w:pPr>
      <w:r>
        <w:rPr/>
        <w:t>I. Lightbright I: So we shall all be One again, and a new ONE.</w:t>
      </w:r>
    </w:p>
    <w:p>
      <w:pPr>
        <w:pStyle w:val="Normal"/>
        <w:rPr/>
      </w:pPr>
      <w:r>
        <w:rPr/>
        <w:t>Light Beacon II: Bring the message to the connector! He will bind the spirit to the substance! Announcer.</w:t>
      </w:r>
    </w:p>
    <w:p>
      <w:pPr>
        <w:pStyle w:val="Normal"/>
        <w:rPr/>
      </w:pPr>
      <w:r>
        <w:rPr/>
        <w:t>Adam Kadmon: But how do I recognize him?</w:t>
      </w:r>
    </w:p>
    <w:p>
      <w:pPr>
        <w:pStyle w:val="Normal"/>
        <w:rPr/>
      </w:pPr>
      <w:r>
        <w:rPr/>
        <w:t>Light Beacon II: He is the one who proclaims the news. He will give you news of himself, of us, of you. You will know who he is. He is the herald. The herald. The herald will be you. You two will be the writers. Write, you two. A cure for man's fears.</w:t>
      </w:r>
    </w:p>
    <w:p>
      <w:pPr>
        <w:pStyle w:val="Normal"/>
        <w:rPr/>
      </w:pPr>
      <w:r>
        <w:rPr/>
        <w:t>Light Beacon I.: The Medicine-news is that he who heeds in time shall never die, never perish! If he dies, he will rise again. And if he lives again, he shall have eternal life. The universe was created out of nothing. But nothingness can no longer be a goal. Only the Something. Let the Something make all my cells to be Somebody. This is the sacred recipe. On it is the name of the Cure: Free to give itself into all One. Become one.</w:t>
      </w:r>
    </w:p>
    <w:p>
      <w:pPr>
        <w:pStyle w:val="Normal"/>
        <w:rPr/>
      </w:pPr>
      <w:r>
        <w:rPr/>
        <w:t>Luminary II: Many deaths are not the end. This is the beginning of the New. This is the news you carry!</w:t>
      </w:r>
    </w:p>
    <w:p>
      <w:pPr>
        <w:pStyle w:val="Normal"/>
        <w:rPr/>
      </w:pPr>
      <w:r>
        <w:rPr/>
        <w:t>Adam Kadmon: But where can I find the one I must seek?</w:t>
      </w:r>
    </w:p>
    <w:p>
      <w:pPr>
        <w:pStyle w:val="Normal"/>
        <w:rPr/>
      </w:pPr>
      <w:r>
        <w:rPr/>
        <w:t>Light Beacon I: Don't look! Find it! He will be where you are. In your place. Wait! Don't be impatient! Waiting for you in your city. In that place. You'll find it where we'll find our place. Do you understand?</w:t>
      </w:r>
    </w:p>
    <w:p>
      <w:pPr>
        <w:pStyle w:val="Normal"/>
        <w:rPr/>
      </w:pPr>
      <w:r>
        <w:rPr/>
        <w:t>Adam Kadmon: I understand now. And what shall the proclamation be?</w:t>
      </w:r>
    </w:p>
    <w:p>
      <w:pPr>
        <w:pStyle w:val="Normal"/>
        <w:rPr/>
      </w:pPr>
      <w:r>
        <w:rPr/>
        <w:t>Light Beacon I: You already know. Why do you ask?</w:t>
      </w:r>
    </w:p>
    <w:p>
      <w:pPr>
        <w:pStyle w:val="Normal"/>
        <w:rPr/>
      </w:pPr>
      <w:r>
        <w:rPr/>
        <w:t>Adam Kadmon: I want it to be accurate.</w:t>
      </w:r>
    </w:p>
    <w:p>
      <w:pPr>
        <w:pStyle w:val="Normal"/>
        <w:rPr/>
      </w:pPr>
      <w:r>
        <w:rPr/>
        <w:t>I. Light I. Light: It will be right where you want it. Exact location. One half of the news is the road, it leads there. It runs to a point, one way, another way, all ways. Exact place, to the point. But only one way is important to you! You chose this for them! That's what you advertise! Make that known! Let it be known, that's your role!</w:t>
      </w:r>
    </w:p>
    <w:p>
      <w:pPr>
        <w:pStyle w:val="Normal"/>
        <w:rPr/>
      </w:pPr>
      <w:r>
        <w:rPr/>
        <w:t>Light Beacon II: Who can know? He who knows is six. If you have known, you shall know. You just take it! Give it! And he will tell you. He may give. For the public is his place. His role is to be a giver and receiver. He who connects, mediates; gives, projects to the public, a commonplace. A public place. He gives from himself, and from us, the public. Public knowledge. He is the consciousness of the advertiser, the linker, the transmitter, the receiver. He keeps what the public can know. It is.</w:t>
      </w:r>
    </w:p>
    <w:p>
      <w:pPr>
        <w:pStyle w:val="Normal"/>
        <w:rPr/>
      </w:pPr>
      <w:r>
        <w:rPr/>
        <w:t>Adam Kadmon: Is he six, as I am six?</w:t>
      </w:r>
    </w:p>
    <w:p>
      <w:pPr>
        <w:pStyle w:val="Normal"/>
        <w:rPr/>
      </w:pPr>
      <w:r>
        <w:rPr/>
        <w:t>Light Beacon II: He is also six. You two are six. You can go there. You're two. You're two. You gave it to us, we received it. He takes from you, from us; he connects and passes on. Here and there. The word goes round. Data goes round. The infinite finds its way to the finite through you and by you. Do not seek him, find him!</w:t>
      </w:r>
    </w:p>
    <w:p>
      <w:pPr>
        <w:pStyle w:val="Normal"/>
        <w:rPr/>
      </w:pPr>
      <w:r>
        <w:rPr/>
        <w:t>Adam Kadmon: Shall I talk about the apple?</w:t>
      </w:r>
    </w:p>
    <w:p>
      <w:pPr>
        <w:pStyle w:val="Normal"/>
        <w:rPr/>
      </w:pPr>
      <w:r>
        <w:rPr/>
        <w:t>Luminary II: Of its power, yes. We have been given six apples.</w:t>
      </w:r>
    </w:p>
    <w:p>
      <w:pPr>
        <w:pStyle w:val="Normal"/>
        <w:rPr/>
      </w:pPr>
      <w:r>
        <w:rPr/>
        <w:t>Adam Kadmon: I know of exactly three. Three you have described.</w:t>
      </w:r>
    </w:p>
    <w:p>
      <w:pPr>
        <w:pStyle w:val="Normal"/>
        <w:rPr/>
      </w:pPr>
      <w:r>
        <w:rPr/>
        <w:t>Light Beacon I: The other three are still covered. You cannot know them yet. But you will. You will. When you are weeks. The six know much. Seven is above all. Those who know all things are already weeks. You too, strive for seven! But beware! The one who has the power is just beginning.</w:t>
      </w:r>
    </w:p>
    <w:p>
      <w:pPr>
        <w:pStyle w:val="Normal"/>
        <w:rPr/>
      </w:pPr>
      <w:r>
        <w:rPr/>
        <w:t>Adam Kadmon. Dereng.</w:t>
      </w:r>
    </w:p>
    <w:p>
      <w:pPr>
        <w:pStyle w:val="Normal"/>
        <w:rPr/>
      </w:pPr>
      <w:r>
        <w:rPr/>
        <w:t>Shining Light II: The one you think of is still in the shadows. The darkness is dawning. He is dawning. The time of full light has not yet come. Remember this well.</w:t>
      </w:r>
    </w:p>
    <w:p>
      <w:pPr>
        <w:pStyle w:val="Normal"/>
        <w:rPr/>
      </w:pPr>
      <w:r>
        <w:rPr/>
        <w:t>Adam Kadmon: But completeness is the end, is it not?</w:t>
      </w:r>
    </w:p>
    <w:p>
      <w:pPr>
        <w:pStyle w:val="Normal"/>
        <w:rPr/>
      </w:pPr>
      <w:r>
        <w:rPr/>
        <w:t>Light I: The end and the new beginning. The full sky, you have explained that well. The full sky will be One with the Earth. Wholeness can only be born. When the dark sky is one with me again. A new Man-God is his name. You just proclaim the Seven with him again! He will know, for he's long been a prisoner of our messages. He's been receiving the news for a long time. He knows the Seven. He has preached the Child. We have proclaimed, through him, who is to be born. He, the connector, knows well the dark and the light side. He has a permanent place on the threshold of the two worlds. For he has known the One on the threshold. Thus lives two in one, and the whole. His being is complete. Like your being. Just like yours. You are complete. But there forget thou thy fullness.</w:t>
      </w:r>
    </w:p>
    <w:p>
      <w:pPr>
        <w:pStyle w:val="Normal"/>
        <w:rPr/>
      </w:pPr>
      <w:r>
        <w:rPr/>
        <w:t>Adam Kadmon.</w:t>
      </w:r>
    </w:p>
    <w:p>
      <w:pPr>
        <w:pStyle w:val="Normal"/>
        <w:rPr/>
      </w:pPr>
      <w:r>
        <w:rPr/>
        <w:t>Shining Light II: Put up walls around you! Protect me. Only thus can you call the defenseless! For you know that he who builds a wall around himself is afraid. Only fear is not whole. And because he is afraid, he is defenseless. And so you take upon yourself again the sins of the material. Thou shalt be but a man of substance. For matter calls you to work. The unprotected Man of Matter. To them you present the message of salvation. And the connector will reconnect you to us, to me. When your task is done, you will be whole again. But not until then! Only half. Fear to know what others fear. Tell them, tell them, tell them not to be afraid. Don't be afraid. You need to be whole. Health. Whole heaven be with you. No part. Do not be drunk, you sleeping spirits in yourselves! You can be the world! The world is yours. All the world, you and we One, The light in them is already shining. The light of the Spirit illuminates you. Become light, so that your body and soul may be light matter!</w:t>
      </w:r>
    </w:p>
    <w:p>
      <w:pPr>
        <w:pStyle w:val="Normal"/>
        <w:rPr/>
      </w:pPr>
      <w:r>
        <w:rPr/>
        <w:t>Light I: The time is near. Tell them: do not tremble! Just make whole! Be mindful! Reason. And the sky with reason can be whole with you. My son, you shall bring this news.</w:t>
      </w:r>
    </w:p>
    <w:p>
      <w:pPr>
        <w:pStyle w:val="Normal"/>
        <w:rPr/>
      </w:pPr>
      <w:r>
        <w:rPr/>
        <w:t>Adam Kadmon: Is that all my part?</w:t>
      </w:r>
    </w:p>
    <w:p>
      <w:pPr>
        <w:pStyle w:val="Normal"/>
        <w:rPr/>
      </w:pPr>
      <w:r>
        <w:rPr/>
        <w:t>Lightbringer I: Will you be short? Should I have more?</w:t>
      </w:r>
    </w:p>
    <w:p>
      <w:pPr>
        <w:pStyle w:val="Normal"/>
        <w:rPr/>
      </w:pPr>
      <w:r>
        <w:rPr/>
        <w:t>Adam Kadmon: Shall I not try to avert destruction over their heads?</w:t>
      </w:r>
    </w:p>
    <w:p>
      <w:pPr>
        <w:pStyle w:val="Normal"/>
        <w:rPr/>
      </w:pPr>
      <w:r>
        <w:rPr/>
        <w:t>Light Beacon I: You can't.</w:t>
      </w:r>
    </w:p>
    <w:p>
      <w:pPr>
        <w:pStyle w:val="Normal"/>
        <w:rPr/>
      </w:pPr>
      <w:r>
        <w:rPr/>
        <w:t>Adam Kadmon: Just one chance! Give me this one chance! Not to me. Give it to them! And I'll do what I can do.</w:t>
      </w:r>
    </w:p>
    <w:p>
      <w:pPr>
        <w:pStyle w:val="Normal"/>
        <w:rPr/>
      </w:pPr>
      <w:r>
        <w:rPr/>
        <w:t>I. Shining Light: I can give you one of many. But only for you. They've had plenty, you know. Many have much. Many souls have received much. They have all been given much. But my patience has run out.</w:t>
      </w:r>
    </w:p>
    <w:p>
      <w:pPr>
        <w:pStyle w:val="Normal"/>
        <w:rPr/>
      </w:pPr>
      <w:r>
        <w:rPr/>
        <w:t>Adam Kadmon: Just give me this one last chance. A chance, however small.</w:t>
      </w:r>
    </w:p>
    <w:p>
      <w:pPr>
        <w:pStyle w:val="Normal"/>
        <w:rPr/>
      </w:pPr>
      <w:r>
        <w:rPr/>
        <w:t>I. Shining Light: A chance. The ancient sky may be. It can. A powerful sky. I do for you. I give it to you because you asked for it. But be careful. If you give up your plan before it's finished, you'll never be there again. Do you understand. For you, so be it.</w:t>
      </w:r>
    </w:p>
    <w:p>
      <w:pPr>
        <w:pStyle w:val="Normal"/>
        <w:rPr/>
      </w:pPr>
      <w:r>
        <w:rPr/>
        <w:t>Adam Kadmon: I understand. For my sake, that I should have no more place there?</w:t>
      </w:r>
    </w:p>
    <w:p>
      <w:pPr>
        <w:pStyle w:val="Normal"/>
        <w:rPr/>
      </w:pPr>
      <w:r>
        <w:rPr/>
        <w:t>Light Beacon I: For you, then. Who else? For if they do not believe thee, thou and I and we cannot save them. Will you be able to bear that? And the false images projected in your face?</w:t>
      </w:r>
    </w:p>
    <w:p>
      <w:pPr>
        <w:pStyle w:val="Normal"/>
        <w:rPr/>
      </w:pPr>
      <w:r>
        <w:rPr/>
        <w:t>Adam Kadmon.</w:t>
      </w:r>
    </w:p>
    <w:p>
      <w:pPr>
        <w:pStyle w:val="Normal"/>
        <w:rPr/>
      </w:pPr>
      <w:r>
        <w:rPr/>
        <w:t>I. Light I.: Therefore I say, if they believe thee not, there bear thy burden no more. They can't have any more chances of being realized that way anyway. Believe me! If they don't believe you, don't carry them on your soul any more. Let them go their own way - on the curve - let them go! Do you understand that I do it for you, that you may understand: you no longer take upon yourself what cannot be!</w:t>
      </w:r>
    </w:p>
    <w:p>
      <w:pPr>
        <w:pStyle w:val="Normal"/>
        <w:rPr/>
      </w:pPr>
      <w:r>
        <w:rPr/>
        <w:t>Adam Kadmon: Now I understand you perfectly.</w:t>
      </w:r>
    </w:p>
    <w:p>
      <w:pPr>
        <w:pStyle w:val="Normal"/>
        <w:rPr/>
      </w:pPr>
      <w:r>
        <w:rPr/>
        <w:t>Shining Light II: And art thou not afraid? But thou shalt be afraid.</w:t>
      </w:r>
    </w:p>
    <w:p>
      <w:pPr>
        <w:pStyle w:val="Normal"/>
        <w:rPr/>
      </w:pPr>
      <w:r>
        <w:rPr/>
        <w:t>Adam Kadmon: I am not yet afraid. If I am afraid, I will not betray you.</w:t>
      </w:r>
    </w:p>
    <w:p>
      <w:pPr>
        <w:pStyle w:val="Normal"/>
        <w:rPr/>
      </w:pPr>
      <w:r>
        <w:rPr/>
        <w:t>Light Beacon II: If you are afraid, and you must forget me, know that I will be there with you. Near.</w:t>
      </w:r>
    </w:p>
    <w:p>
      <w:pPr>
        <w:pStyle w:val="Normal"/>
        <w:rPr/>
      </w:pPr>
      <w:r>
        <w:rPr/>
        <w:t>Adam Kadmon: I know you will be with me.</w:t>
      </w:r>
    </w:p>
    <w:p>
      <w:pPr>
        <w:pStyle w:val="Normal"/>
        <w:rPr/>
      </w:pPr>
      <w:r>
        <w:rPr/>
        <w:t>Shining Light II: And you with me. You will be with me. The messenger receivers. The proclaimers. The influencers. And you will soon be weeks. You will arrive in Sevens, if you proclaim the Sevens. I will be with you, brother, but you will not believe me. You will not want to know me.</w:t>
      </w:r>
    </w:p>
    <w:p>
      <w:pPr>
        <w:pStyle w:val="Normal"/>
        <w:rPr/>
      </w:pPr>
      <w:r>
        <w:rPr/>
        <w:t>Adam Kadmon.</w:t>
      </w:r>
    </w:p>
    <w:p>
      <w:pPr>
        <w:pStyle w:val="Normal"/>
        <w:rPr/>
      </w:pPr>
      <w:r>
        <w:rPr/>
        <w:t>Light Beacon II: Do it! And don't be afraid if you're accused of being a swindler. There have been some who have thought me so. A trickster, a tramp, nobody. But what they didn't know was that a swindler was a man who harnessed the wind. You're on a road to failure</w:t>
      </w:r>
    </w:p>
    <w:p>
      <w:pPr>
        <w:pStyle w:val="Normal"/>
        <w:rPr/>
      </w:pPr>
      <w:r>
        <w:rPr/>
        <w:t>Adam Kadmon: But I took it.</w:t>
      </w:r>
    </w:p>
    <w:p>
      <w:pPr>
        <w:pStyle w:val="Normal"/>
        <w:rPr/>
      </w:pPr>
      <w:r>
        <w:rPr/>
        <w:t>Shining Light I: Take it! Take it on your shoulders! This is still the cross. You do it willingly. But the crossroads will come to an end. Suffering is not a destination, but a journey. Many must go through it again. And then no more. The cross will come down from you. The cross cannot be the final destination. You form the triangle! The apex of the triangles will converge. We create the sacred quadrilateral. Let this be the goal! The connector knows this!</w:t>
      </w:r>
    </w:p>
    <w:p>
      <w:pPr>
        <w:pStyle w:val="Normal"/>
        <w:rPr/>
      </w:pPr>
      <w:r>
        <w:rPr/>
        <w:t>Adam Kadmon. Enlighten me as to what else to look for when I go there.</w:t>
      </w:r>
    </w:p>
    <w:p>
      <w:pPr>
        <w:pStyle w:val="Normal"/>
        <w:rPr/>
      </w:pPr>
      <w:r>
        <w:rPr/>
        <w:t>Shining Light II: Your task is not easy. Never forget that. And be careful. Power is the spirit of the six apples that always haunt the six! Till the seventh is born and fulfilled in thee! Thou shalt not gain power for thyself by thy knowledge. Thou hast power, it is heavenly; even if thou must forget it, it will be with thee. But thou shalt have effect. Be thou six! Not mighty! That never! If thou forget my warning, for thou must forget it, the fall will bring thee to thy senses. But come to your senses. Always come to your senses. Come to your senses when you become great. Never let your power be human power. That is the only point where your task may fail. Do not do this. Just take it and deliver the message. May your tiny chance be crowned with success. I wish you that with all my heart.</w:t>
      </w:r>
    </w:p>
    <w:p>
      <w:pPr>
        <w:pStyle w:val="Normal"/>
        <w:rPr/>
      </w:pPr>
      <w:r>
        <w:rPr/>
        <w:t>Interrogation is over. Now go. Goodbye.</w:t>
      </w:r>
    </w:p>
    <w:p>
      <w:pPr>
        <w:pStyle w:val="Normal"/>
        <w:rPr/>
      </w:pPr>
      <w:r>
        <w:rPr/>
        <w:t>Light Beacon II: Farewell, my brother. Greetings to you.</w:t>
      </w:r>
    </w:p>
    <w:p>
      <w:pPr>
        <w:pStyle w:val="Normal"/>
        <w:rPr/>
      </w:pPr>
      <w:r>
        <w:rPr/>
        <w:t>Adam Kadmon: Thank you. Goodbye!</w:t>
      </w:r>
    </w:p>
    <w:p>
      <w:pPr>
        <w:pStyle w:val="Normal"/>
        <w:rPr/>
      </w:pPr>
      <w:r>
        <w:rPr/>
        <w:t xml:space="preserve">That's all I saw, all I heard. And the third person, Adam Kadmon, as he came, went naked. The two lights now beckoned to me. They asked me at the same time: do you read me? "Yes," I answered. "Then write," they ordered. I knew that I could not stay in their circle any longer. My task was urgent. I had to write down quickly what I had experienced while it was fresh in my mind. I started to move away after I left the circle. But a voice followed me: 'I'll help you write it down. I'll be with you." I felt grateful to him. I stepped back onto the path, which went from light to dark, then into the tunnel, and brought me back to my world. My soul returned to my body. I jumped up in an instant and sat down at the typewriter. I believe I have not forgotten anything in recording what happened. I described the conversation down to the smallest detail as I witnessed it. Authentically. </w:t>
      </w:r>
    </w:p>
    <w:p>
      <w:pPr>
        <w:pStyle w:val="Normal"/>
        <w:rPr/>
      </w:pPr>
      <w:r>
        <w:rPr/>
        <w:t>The only thing to add to this particular conversation is that it was most probably not a telepathic communication. From the puns, the rhymes at the end of the sentence, it seems that this conversation was in Hungarian.</w:t>
      </w:r>
    </w:p>
    <w:p>
      <w:pPr>
        <w:pStyle w:val="Normal"/>
        <w:rPr/>
      </w:pPr>
      <w:r>
        <w:rPr/>
      </w:r>
    </w:p>
    <w:p>
      <w:pPr>
        <w:pStyle w:val="Normal"/>
        <w:rPr/>
      </w:pPr>
      <w:r>
        <w:rPr/>
        <w:t>Hell</w:t>
      </w:r>
    </w:p>
    <w:p>
      <w:pPr>
        <w:pStyle w:val="Normal"/>
        <w:rPr/>
      </w:pPr>
      <w:r>
        <w:rPr/>
      </w:r>
    </w:p>
    <w:p>
      <w:pPr>
        <w:pStyle w:val="Normal"/>
        <w:rPr/>
      </w:pPr>
      <w:r>
        <w:rPr/>
        <w:t>From the beginning, hell, or as the ancient Latins called Hades' empire, has greatly excited the imagination of men. Hell is often mentioned in the New Testament, but only Gnostic literature deals with it in detail. In the third chapter of the Gospel of Bartholomew, the apostles ask Jesus to show them the bottomless pit of the underworld. They were terrified at the sight. In the fourth chapter, Bartholomew asks the angel who appeared before him to show him Satan, who reveals to him the 'mystery of the angels'. The lord of the underworld gave an "intriguing" account of how his minions catch and punish sinners. There is also a wealth of fiction on the subject of hell, and artists have also used the underworld as a favourite subject. Despite this, little is known about hell, the real workings of the Evil Empire. Medieval and modern art is mostly a figment of the imagination. Since, as in heaven, there is no return from hell, there are no eyewitnesses to give a credible account.</w:t>
      </w:r>
    </w:p>
    <w:p>
      <w:pPr>
        <w:pStyle w:val="Normal"/>
        <w:rPr/>
      </w:pPr>
      <w:r>
        <w:rPr/>
        <w:t>Therefore, few people believe in the existence of hell. Otherwise, Americans lead the field in believing in the existence of an afterlife. 81% believe there is life after death. 64% are also convinced that they have a safe place in heaven. So this belief is rather one-sided. People are overly optimistic about their actions on Earth, believing that they have "bought a ticket to heaven" from birth. It is also surprising that the more educated and the richer one is, the less one believes in the existence of heaven or hell. And sceptics settle the matter with a joke: "Heaven may be a good place, but hell is more familiar." It's interesting that those who go the wrong way are the least likely to believe in the existence of hell. In these circumstances, it is no coincidence that crime and terrorism have reached unprecedented levels today.</w:t>
      </w:r>
    </w:p>
    <w:p>
      <w:pPr>
        <w:pStyle w:val="Normal"/>
        <w:rPr/>
      </w:pPr>
      <w:r>
        <w:rPr/>
        <w:t>However, those who deny the existence of hell and follow a sinful lifestyle are in for a big surprise. We have tangible evidence, perceptible to our current senses, that this region of our world does exist. By a coincidence, we have discovered not only that it exists, but also that it is in the bowels of the Earth. While heaven is out there in space, a few thousand kilometres away, connected to Earth by an invisible horn of subatomic energy particles, hell is below us. So it is no coincidence that the many sayings and mythological quotations that 'the earth opened up beneath us and was swallowed up by the pits of hell' have developed. Our ancestors searched for the way to hell in various caverns, at the mouths of caves. According to the literature about the underworld, many of them found it. But modern-day unbelievers no longer have to search for hell, because it is there. Soviet geologists found it 15 years ago in Siberia. The story of the accidental discovery was summed up by Levente Urbán in Incredible magazine. (November-December 2004, pages 14-15. EN-ISSN 1587 5970)</w:t>
      </w:r>
    </w:p>
    <w:p>
      <w:pPr>
        <w:pStyle w:val="Normal"/>
        <w:rPr/>
      </w:pPr>
      <w:r>
        <w:rPr/>
        <w:t xml:space="preserve">The first written report of the existence of hell comes from the August issue of the Finnish science magazine Ammenusastia. The article read: Soviet and Norwegian scientists fear they may have opened the gates of hell when they drilled a hole more than 14 kilometres deep into the ground and heard human cries from below. The exploration of Siberia's subsoil has revealed not just rock samples, but sounds of pain and madness from what is currently the deepest cavity on Earth. No human has ever penetrated this deep into the earth, and natural cavities do not reach this depth. The deepest cavity on Earth, as we know, is the Japan Trench, 11 kilometres below the surface. But we cannot see it because there is no submarine that can dive to the bottom of the sea and withstand the weight of the 11 kilometres of water column that is pressing down on it. It is no wonder, then, that scientists are terrified that they have unleashed their "forces of evil". </w:t>
      </w:r>
    </w:p>
    <w:p>
      <w:pPr>
        <w:pStyle w:val="Normal"/>
        <w:rPr/>
      </w:pPr>
      <w:r>
        <w:rPr/>
        <w:t xml:space="preserve">Dr. Dmitry Azzakov, the drilling manager, said. He continued, "Initially everything was going well, but at a depth of 14.4 kilometres the drill bit started to heat up strongly, the only possible explanation being that it had hit a large cavity. The temperature in this cave was also incredibly high. We calculate that it reached 1000 oC. This is not at all what we expected. Down there, there must literally be hellfire burning." At that point, a team of scientists led by Norwegian geologist Dr Barn J. Nummedahl stopped drilling and recommended further investigations. One of these was to "take a sound sample". To do this, they lowered a microphone to investigate what earth movements and plate activity could be observed at depth. The first microphone did not transmit the expected noise, so it was suspected that it was broken. Then they lowered more and more. But the result was the same. The microphones transmitted "the painful screams of thousands of people" instead of the rumbling of the ground. </w:t>
      </w:r>
    </w:p>
    <w:p>
      <w:pPr>
        <w:pStyle w:val="Normal"/>
        <w:rPr/>
      </w:pPr>
      <w:r>
        <w:rPr/>
        <w:t xml:space="preserve">Dr Azzakov recounted his personal experience: 'When we tried to pick up the noise of the ground movements with the super-sensitive microphones, we detected a strange high-frequency sound. At first we thought it was a malfunction of our instruments, but sound analysis showed that this was not the case. In the cleaned and noise-filtered recordings, we also heard people screaming in pain. I don't know how many there were, but there were thousands, if not millions, of voices mixed together. We immediately suspended all further research." Members of the drilling team were so frightened that many abandoned the entire project. At the end of the Finnish newspaper report, Dr Azzakov said. </w:t>
      </w:r>
    </w:p>
    <w:p>
      <w:pPr>
        <w:pStyle w:val="Normal"/>
        <w:rPr/>
      </w:pPr>
      <w:r>
        <w:rPr/>
        <w:t xml:space="preserve">The next source of news was the Norwegian newspaper Asker, whose January 1990 issue provided further interesting information. The headline alone was remarkable: "Geologist Dr Nummedahl silenced!" It went on to reveal that 65-year-old Dr Barn Nummedahl had breached his confidentiality and would face 15 years in prison if he returned to the Soviet Union. He was very lucky that Soviet politicians did not know what to do with foreign scientists at first. So they were ordered to leave the country within 2 days. But before that, they were threatened with death if they told anyone about what they had found. If this had happened in the Brezhnev era, they would not have come home alive. The party functionaries were very uncomfortable with the unexpected discovery. Although the Soviet Union underwent dramatic changes during the Perestroika, and even disintegrated in the meantime, this did not change the fundamentally atheistic attitudes of the people. Under these circumstances, it would have had unforeseeable consequences and unprecedented confusion if they had now been confronted with the idea that hell existed. All that has been drummed into people's heads in schools and party seminars for decades would have been exposed as a lie. The truth is essentially the same as what is written in the Bible. So Matthew's Gospel is no fable when it talks about 'hell on fire'. </w:t>
      </w:r>
    </w:p>
    <w:p>
      <w:pPr>
        <w:pStyle w:val="Normal"/>
        <w:rPr/>
      </w:pPr>
      <w:r>
        <w:rPr/>
        <w:t xml:space="preserve">The idea of purgatory was already coined by the Roman Virgil to accompany the 'fiery and sulphurous' underworld. Purgatory, as we know, is also part of the Christian belief system, a place where the less guilty are cleansed by suffering in the fire, then pardoned and taken to heaven. Dante already speaks of a nine-level underworld, which is well compatible with the concept of the 'pits of hell'. It is easy to see that there are different regions of hell, and that sinful souls, depending on the sins they have committed, are taken deeper and deeper into hell, where they will suffer more and more. According to John Milton, hell has nine heavily guarded hatches, behind which sinners howl in terrible torment with no chance of escape. Nowadays, satanically inspired disinformation 'literature' tries to portray hell as a symbolic place, or outright deny its existence. However, people who have had near-death experiences have reported seeing a huge hole when walking near it, from which screams and terrible howls can be heard. The guilty souls begged for thirst-quenching water and hands reached out to grab them. </w:t>
      </w:r>
    </w:p>
    <w:p>
      <w:pPr>
        <w:pStyle w:val="Normal"/>
        <w:rPr/>
      </w:pPr>
      <w:r>
        <w:rPr/>
        <w:t>Returning to Dr. Nummedahl's account of the experience, "The next day we were approached by an official from the ministry, who, reversing their earlier threat, offered a substantial sum of money in exchange for their silence. This offer could not be refused because we feared that if we were stubborn, we might really get into trouble. As soon as we got back to Norway, I donated the entire amount to charity." Dr Nummedahl did not say exactly how much money they received, but his references suggest it was a six-figure dollar amount. In fact, it was not the voices that alarmed the workers on the ground or the ministry officials, but what happened next. The suspicious noises could easily have been explained by a malfunction of the instruments, but what they saw could not be covered up. Another quote from the statement. In this cloud, a glowing figure with wings appeared, and in the sky a writing appeared: "I have won!". The chaos that erupted was indescribable. Ambulances were blaring until dawn and doctors were busy plying workers with sedatives that are supposed to erase short-term memory and are used to treat patients in shock."</w:t>
      </w:r>
    </w:p>
    <w:p>
      <w:pPr>
        <w:pStyle w:val="Normal"/>
        <w:rPr/>
      </w:pPr>
      <w:r>
        <w:rPr/>
        <w:t>These two reports were picked up by several Christian newspapers as undeniable proof of the existence of hell. Needless to say, the reports were immediately refuted by officials. They claimed that a 12 km deep hole had been drilled on the Kola Peninsula in 1984 for similar geological investigations, and that nothing extraordinary had been found. No wonder. After all, the Kola Peninsula is thousands of kilometres from Siberia, and the drilling depth was 2,400 metres shorter. It is obviously no coincidence that Satan set up his empire under Siberia. Here they could operate undisturbed in the extreme cold and extreme weather conditions. It is somewhat contradictory to the trivialisation of the matter that the drilling site has been inaccessible ever since. It has been declared a strictly closed military zone. Yet the soldiers guard nothing there but a sturdy reinforced concrete cover covering the mouth of a narrow hole.</w:t>
      </w:r>
    </w:p>
    <w:p>
      <w:pPr>
        <w:pStyle w:val="Normal"/>
        <w:rPr/>
      </w:pPr>
      <w:r>
        <w:rPr/>
        <w:t xml:space="preserve">Numerologists have added that it was obviously no coincidence that the depth of hell was determined. 14.4 kilometres is the equivalent of 144,000 decimetres, which is exactly the same as the number of people who will escape at the end of our civilisation. This coincidence also symbolises the two extremes of the road ahead. By our actions we will either be cast into hellfire or we will be rescued from disaster and live happily for 1000 years in the heaven on earth that has been created for us. </w:t>
      </w:r>
    </w:p>
    <w:p>
      <w:pPr>
        <w:pStyle w:val="Normal"/>
        <w:rPr/>
      </w:pPr>
      <w:r>
        <w:rPr/>
        <w:t>To learn more about the conditions in hell, read Bill Weise's 23 Minutes in Hell. The account is also available on video on the Internet in seven parts at http://metropolita.hu/2010/09/23-perc-a-pokolban-megrazo-sorsfordito-video-nezd-meg/. The account uses biblical quotations to support the existence of this world. It is especially recommended for those who do not believe in the existence of hell. (Sinners who are mauled or burned are not destroyed because they are rematerialized after they are killed so that they can continue to torment sinful souls. So in this world, there is no death, suffering is eternal.) Many people just snigger that they have not committed any sin and therefore will not go to hell. But we can only be sure of this after we die. There is a well-known joke that says, "This is where most people get the biggest surprise."</w:t>
      </w:r>
    </w:p>
    <w:p>
      <w:pPr>
        <w:pStyle w:val="Normal"/>
        <w:rPr/>
      </w:pPr>
      <w:r>
        <w:rPr/>
      </w:r>
    </w:p>
    <w:p>
      <w:pPr>
        <w:pStyle w:val="Normal"/>
        <w:rPr/>
      </w:pPr>
      <w:r>
        <w:rPr/>
        <w:t>Search for Happiness</w:t>
      </w:r>
    </w:p>
    <w:p>
      <w:pPr>
        <w:pStyle w:val="Normal"/>
        <w:rPr/>
      </w:pPr>
      <w:r>
        <w:rPr/>
      </w:r>
    </w:p>
    <w:p>
      <w:pPr>
        <w:pStyle w:val="Normal"/>
        <w:rPr/>
      </w:pPr>
      <w:r>
        <w:rPr/>
        <w:t>Today, humanity still has a rather blinkered view of wealth. But this narrow-mindedness will change in a few decades. People will realise that nothing hinders spiritual development more than too much money, too much wealth, too much prosperity. Wealth is not only debilitating for the body, but also for the soul. It kills ambition, it makes it impossible to fulfil individual potential. For a man who is greedy of worldly goods strives for nothing in life. He only dwells on the wealth accumulated by others and "enjoys life". He does not strive for anything, because he has everything. Or so he thinks. In reality, he has nothing, or lacks the things that are most important in his life. People today are not yet aware that the deepest meaning of life is suffering, because suffering is the most intense promoter of spiritual development. He who has the means to eliminate all inconveniences and discomforts from his life through his money will not suffer even the slightest amount of suffering. Thus his life becomes meaningless. From a universal point of view, life under such circumstances is a waste of time, a vegetation without purpose, because the soul derives no benefit from it. The body is happy to be pampered, but after a few decades our earthly vessel disappears, vanishes without a trace, as if it had never existed. Only our souls can take lasting value with them out of this world, but it is precisely their wealth that prevents wealthy people from acquiring real value.</w:t>
      </w:r>
    </w:p>
    <w:p>
      <w:pPr>
        <w:pStyle w:val="Normal"/>
        <w:rPr/>
      </w:pPr>
      <w:r>
        <w:rPr/>
        <w:t>The situation is somewhat different for those who become rich through their own efforts. They are much more deliberate in their use of the benefits of material wealth, based on their experiences in the first half of their lives. They tend to lead moderate lives, instinctively avoiding indulgence. There are also those who use their wealth not for the unlimited enhancement of their own well-being, but for the upliftment of their environment. They have already had a glimpse of life's mysteries through their past sufferings, and instinctively feel that the real meaning of life is not to accumulate money. They also feel that everything in the world is intimately connected and much depends on what those with wealth do with their money. After all, money is still power today, and the fate of the world will always be decided by those with power. In this awareness, they spend their money with a sense of responsibility for the future of humanity. They are not following their instincts, which lead them to accumulate material wealth that is a burden on their environment, but are trying to benefit the world. Sadly, there are few such people among the wealthy today, but the world is changing, and change will in time affect the world of money aristocracy.</w:t>
      </w:r>
    </w:p>
    <w:p>
      <w:pPr>
        <w:pStyle w:val="Normal"/>
        <w:rPr/>
      </w:pPr>
      <w:r>
        <w:rPr/>
        <w:t>The biggest problem at the moment is not overpopulation of the planet, which could support many more people than it does now if we reformed our diet. The problem is that people, guided by their natural instincts, desire the standard of living at which the elite of our civilisation live. Whereas they used to try to keep up with their neighbours, they now want to emulate the lifestyles of the rich and famous (the desire to get rich is sustained by a collective hypnosis that possession brings happiness). They completely deplete the Earth's energy resources and raw materials to satisfy their selfish ambitions and unrealistic desires, with no thought for the future. This suicidal process can only be stopped by conscious enlightenment and self-restraint. People must be made aware that we do not live only once. After their death, those who have destroyed the world will be born back here. We are destroying nature for ourselves, we will be the future generation.</w:t>
      </w:r>
    </w:p>
    <w:p>
      <w:pPr>
        <w:pStyle w:val="Normal"/>
        <w:rPr/>
      </w:pPr>
      <w:r>
        <w:rPr/>
        <w:t>The stark disparity in living standards between developing and developed countries poses an even greater threat. Half of the Earth's natural resources are used by 12% of humanity. The other half is shared by the remaining 88%. What if the 88% living in developing countries want to live like the 88% living in the most developed countries? The Earth is already beyond its carrying capacity. The planet's resources and nature's capacity to regenerate are limited. Forced by the relentless growth of the economy and the overpopulation of humanity, we have already exceeded the limit of what our planet can sustain without ecological disaster decades ago. What is now being done under the heading of economic governance is nothing less than the exploitation of the Earth to the extreme, the systematic destruction of our world. The problem, then, is not that there are too many of us, but that we are living a wasteful lifestyle. We are taking too much of the Earth's natural resources, wasting them on things we don't really need.</w:t>
      </w:r>
    </w:p>
    <w:p>
      <w:pPr>
        <w:pStyle w:val="Normal"/>
        <w:rPr/>
      </w:pPr>
      <w:r>
        <w:rPr/>
        <w:t xml:space="preserve">Our chances of survival are seriously undermined by the fact that our civilisation is losing its sense of vocation, its professional integrity, which is the main driving force behind social progress. The reason for this is that souls are coming to us from ever lower spheres. Their incarnations are incapable of performing the tasks that await us to a high standard. The emissaries from the fifth sphere at the turn of the century and between the two world wars have been replaced by those from the fourth sphere. Now it is the turn of those from the third sphere, which, in addition to the deterioration in the quality of our lives, is reflected in the fact that there are fewer and fewer useful people in the labour market. It is not only the skills of the new generation that leave much to be desired, but also their work ethic and their outlook on life. Their instincts and their down-to-earth mindset mean that they do not seek pleasure, fulfilment and self-fulfilment in work, but rather how much it will bring them. Without money, they are unwilling to do even the smallest favour, and their whole outlook is pervaded by a materialistic lifestyle. Their insatiability leads them to demand more and more for their work, but the results of their activities are often below average. But this does not bother them. Their main motivation for doing their job is to get it over with as soon as possible and to look for another opportunity to earn money. </w:t>
      </w:r>
    </w:p>
    <w:p>
      <w:pPr>
        <w:pStyle w:val="Normal"/>
        <w:rPr/>
      </w:pPr>
      <w:r>
        <w:rPr/>
        <w:t>Money that comes easy goes easy. Since they haven't really worked for their income, they don't get too attached to it. They can easily squander it on various entertainments or material goods for their comfort. They form the rump of consumer society. Their lifestyle is responsible for the vast majority of the world's current waste of raw materials and energy. This irresponsibility is not just about their work, but also about the environment. If things don't go the way they are supposed to, they get angry. The slightest obstacle to their work, to their desire to earn money, can throw them off their stride. They behave like a wild, uncontrollable animal. Their behaviour is best described in this video clip. Web address: http://www.youtube.com/watch?feature=player_embedded&amp;v=WOhd_dKwxVs</w:t>
      </w:r>
    </w:p>
    <w:p>
      <w:pPr>
        <w:pStyle w:val="Normal"/>
        <w:rPr/>
      </w:pPr>
      <w:r>
        <w:rPr/>
        <w:t>As a side note, the poor professional skills and low work ethic of third sector workers is also causing serious disruption to the economy. A survey in England found that one in ten employees are considered unfit to do their job by their boss. In Britain, one in five vacancies is unfilled because there are not enough skilled people to fill them. The authors of the study see a lack of motivation and skills as the reasons for under-performance. They estimate the lost benefits from a shortage of quality workers at £10 billion a year. For the time being, they are trying to remedy the situation by sourcing skilled workers from abroad. More and more engineers, doctors, nurses and skilled workers are moving from Hungary to the West. And so are domestic entrepreneurs. They lure the best professionals from countries with lower living standards. They bring carpenters, machinists, certified welders from Transylvania. But the number of people from the four sectors who are eager to learn, hard-working and with a high work ethic is rapidly declining. While technical progress requires increasingly highly skilled and reliable professionals, the world is seeing the birth of more and more substandard souls. Gradually deteriorating public conditions and the moral decay of our civilisation make it unattractive for valuable souls to live among us.</w:t>
      </w:r>
    </w:p>
    <w:p>
      <w:pPr>
        <w:pStyle w:val="Normal"/>
        <w:rPr/>
      </w:pPr>
      <w:r>
        <w:rPr/>
        <w:t>The real tragedy, however, awaits us only afterwards, for if this process is not halted, the deterioration of public conditions will be so great that the souls of the triple sphere will no longer be wanted in this world, which is beginning to resemble a prison camp. At that point, the inhabitants of the second sphere will take their place and, together with the emissaries of the first sphere, take over the world. These primitive people, however, will no longer be able not only to create value but also to preserve it. Their criminal tendencies will destroy all moral and material values on Earth and gradually reduce our civilisation to the level of the animal kingdom. The celestial powers will presumably not stand idly by and, if not before, they will certainly set in motion the machinery of the apocalypse, which will aim to save the few hundred thousand worthy of it, and destroy the rest. In the place of the ruined world, a new one will be created, into which the deserving will be transplanted. The previously rescued people will create an ideal, loving world with eternal human values, into which more worthy souls will be born. Our civilisation will not end, therefore, it will merely undergo a process of purification, ridding itself of the rejects, the elements that hinder and retard its progress.</w:t>
      </w:r>
    </w:p>
    <w:p>
      <w:pPr>
        <w:pStyle w:val="Normal"/>
        <w:rPr/>
      </w:pPr>
      <w:r>
        <w:rPr/>
        <w:t>But the souls of those doomed to destruction are not destroyed. After the fiery deaths caused by drought and a series of earthquakes, they are redirected to planets where the level of civilisation is equal to their own. In these primitive societies, life is much harder than the life they left behind on Earth, but the primitive souls can only move up the evolutionary chain at the cost of terrible suffering. From their point of view, this fate seems to be a punishment, but it is not, in fact, a chance to evolve. The ruined souls of Mukulia and the fallen souls of Atlantis were born into our world, and they now constitute the most valuable layer of our civilisation, the artists, the scientists and the rulers. True, the price was another 12,000 years of agony. Once again, they have had to live through all the hardships of the rise of a civilisation, but they have been better for it. They have gone where their own society failed to go. The cataclysms that befall each civilisation are therefore not only punitive, but also create an opportunity for each individual to find the best environment for him or her, and thus to develop more effectively. But this is not a legitimate way of development. In our case, by 'reintegrating' the people concerned, by changing their way of thinking and their behaviour, we could avoid a fiery death, burning alive, and save our civilisation as a whole. Awareness of the true values of life could do much to improve their situation, but disaster can only be averted through social cohesion.</w:t>
      </w:r>
    </w:p>
    <w:p>
      <w:pPr>
        <w:pStyle w:val="Normal"/>
        <w:rPr/>
      </w:pPr>
      <w:r>
        <w:rPr/>
        <w:t xml:space="preserve">Unless we show a willingness to do so, the apocalypse will become unstoppable. Based on scientific observation of the changes taking place in the world, it is not the mystical beings mentioned in the Bible that are likely to bring about the final destruction, but the reversal of the Earth's magnetic pole. There used to be 3-4 earthquakes every decade. Nowadays, researchers record 80-90 a year, and they are becoming increasingly powerful and destructive. The rotation of the magma is creating huge tensions inside the Earth, and earthquakes are becoming more frequent and intense. A series of earthquakes of incredible power will eventually set the whole world aflame, leading to the total destruction of our civilisation. The Bible tells us what will happen in the meantime. Because of their stubborn resistance to all efforts to improve, God is withdrawing His Holy Spirit. As they are no longer protected by divine grace, they become helpless victims of Lucifer, who brings the inhabitants of the earth to their final doom. With the angels of God no longer restraining the violent outbursts of human passions, all the elements of strife are unleashed. As a result, a greater and more terrible destruction will fall upon the whole world than once fell upon Jerusalem." </w:t>
      </w:r>
    </w:p>
    <w:p>
      <w:pPr>
        <w:pStyle w:val="Normal"/>
        <w:rPr/>
      </w:pPr>
      <w:r>
        <w:rPr/>
        <w:t xml:space="preserve">The destruction of our civilisation will not be brought about by God, nor by Satan, but by ourselves. It is the unleashing of our animal instincts that will bring about the state of affairs which will have the legitimate consequence of total destruction. The only way to avoid such a fate is to fundamentally change our thinking and behaviour. Only the Creator can stop the process of our destruction, if we are worthy of it. But we are so far removed from it that many of us refuse to even acknowledge it. We can no longer even hope to work together, to overcome our troubles through our collective strength. The mad rush for money has corrupted human relations, destroyed them completely. In the face of so much trouble, believers also complain that "God has forsaken us". But the reality is that he has not abandoned us, we have abandoned him. </w:t>
      </w:r>
    </w:p>
    <w:p>
      <w:pPr>
        <w:pStyle w:val="Normal"/>
        <w:rPr/>
      </w:pPr>
      <w:r>
        <w:rPr>
          <w:rFonts w:eastAsia="Times New Roman"/>
        </w:rPr>
        <w:t xml:space="preserve"> </w:t>
      </w:r>
      <w:r>
        <w:rPr/>
        <w:t>Developing a transcendental mindset and restoring our faith in the Almighty is very important, but it is not enough in itself. Much depends on the future behaviour of all sections of our society, including the rich. They must lead a lifestyle that does not irritate their environment or create unattainable desires in anyone. At the moment, millionaires who are drowning in money are attracting attention by buying their mistresses diamond-encrusted panties and bras for USD 10 million. Even the world's stars can't spend their astronomical gas money on meaningful things. While 860 million of their fellow human beings are starving to death, they have a $25 million dream wedding and then divorce in scandalous circumstances after six months. In the face of mass impoverishment and a drastic deterioration in the quality of life, the wealthy class should not be setting an example to society by throwing money around. If they spent their money not on luxuries but on helping the world, on the survival of society as a whole, they would be setting an example worth following, not a false value system. Moreover, by setting a positive pattern of behaviour, they would gain a high level of respect in public life. The elite of the new age would no longer be seen by the little people as a collection of parasites, but as an indispensable layer of our society. People who drive the economy, who control politics without abusing their money or their power.</w:t>
      </w:r>
    </w:p>
    <w:p>
      <w:pPr>
        <w:pStyle w:val="Normal"/>
        <w:rPr/>
      </w:pPr>
      <w:r>
        <w:rPr/>
        <w:t>If the "top tier" is not willing to take this peaceful path of transformation, then two things can happen. The first is that the poor, who are on the verge of becoming unviable, will attack the rich in an international uprising and, in their desperation, will take advantage of their numerical superiority to wipe them out. The other, more likely, possibility is that the rich, sensing a foreshadowing of this, will seize political power and establish a dictatorial regime, an unconcealed dictatorship of money. In this, the main task of the armed forces will be to protect the physical integrity of the rich, and the poor will be completely disenfranchised. The middle class gradually disappears, and society is divided into two parts: a handful of rich people who own more and more of the material wealth and the class that serves them, and the masses who are becoming poorer and poorer.</w:t>
      </w:r>
    </w:p>
    <w:p>
      <w:pPr>
        <w:pStyle w:val="Normal"/>
        <w:rPr/>
      </w:pPr>
      <w:r>
        <w:rPr/>
        <w:t>This process seems to have already begun. Currently, 20% of humanity uses 83% of the wealth produced, while the poorest 20% have only 1.3%. Only 370 families own 50% of the world's wealth. This number is shrinking because of the increasing concentration of capital. The 200 richest people on earth have more money than the poorest 40% of our civilisation - nearly 3 billion people. (The world's 400 richest people have assets worth $1,000 billion.) Even more astonishing, the world's 3 richest people have assets worth more than the combined gross national income of the 43 poorest countries. At the corporate level, the disparities are even greater. The concentration of capital and the financial power of large multinationals is illustrated by the fact that the total turnover of one Japanese company, Mitsubishi, is greater than Indonesia's GDP, despite the fact that it is the world's fourth most populous country and the size of a continent. The combined turnover of the world's 200 largest companies accounts for 28% of the world's combined GDP. Despite this, they employ only 18.8 million people, which is only 0.63% of the world's working age population. The statistics are made worse by the high executive pay in Western countries. On average, US managers earn 320 times as much as the average worker (Jack Welch, CEO of General Electric, was paid $120 million a year. New York Stock Exchange chairman Richard Grasso's annual salary was $188.5 million. Similar amounts are earned by top athletes.)</w:t>
      </w:r>
    </w:p>
    <w:p>
      <w:pPr>
        <w:pStyle w:val="Normal"/>
        <w:rPr/>
      </w:pPr>
      <w:r>
        <w:rPr/>
        <w:t xml:space="preserve">The unequal distribution of world wealth between countries is also increasing. Whereas in the 1960s there was only a 30-fold difference between rich and poor countries, today the gap is 80-fold. In fact, the difference in per capita income between the world's richest and poorest countries is a hundredfold. Yet the amount of wealth has been steadily increasing. By the end of 1998, the value of global consumption and services had reached $24 trillion, six times more than in 1975. 56% of the world's population is poor, with 1.2 billion people living on less than $1 a day and 1 billion people starving, or as politicians call it, malnourished (80 million of the more than 1 billion hungry people live in Europe, according to the FAO). As individual wealth has increased, so has global wealth. It is just that wealth is unevenly distributed around the world. In 2005, the total value of goods and services produced in the countries of the world exceeded $60 trillion. If we divide this by the world's population, each person receives about 10,000 dollars. So the poor are not poor because they have nothing to give, and the hungry are not starving because they have nothing to give. The amount of wealth available is so great that there would be plenty for everyone if it were distributed equally. If that were to happen, the poorest person could live on $800 a month. But now 2.5 billion people live on less than $2 a day. Even in the United States, the richest country in the world with the highest gross national income, 50 million people are destitute. </w:t>
      </w:r>
    </w:p>
    <w:p>
      <w:pPr>
        <w:pStyle w:val="Normal"/>
        <w:rPr/>
      </w:pPr>
      <w:r>
        <w:rPr/>
        <w:t>Meanwhile, a veritable flood of money is pouring into the banks, with the rich unable to do anything with their money. Never before has the world seen so much capital waiting to be invested than at the beginning of the 21st century. In Switzerland and Hong Kong, there is so much money that banks are unwilling to pay depositors any significant interest. Deposit rates have fallen to a few tenths of a percent. If this goes on, depositors will have to pay to make the banks willing to hold their money. In 1929, during the Great Depression, it was understandable that there were so many poor people, but in this rich world the current situation is untenable. More and more people in developing countries are asking why the rich are not content with less so that the poor can have something of the world's wealth? Why do the entrepreneurs of our time want to get rich at the expense of others? In Indian tailoring shops, for example, the average wage is USD 14 a month, and you have to work 70 hours a week for that. Most of the employees are minors, barely 14 years old. However, in 2008, the number of people with more than USD 1 billion in assets rose to 1125. Their total wealth is $4.4 trillion (4.4 × 1012). There are 691 billionaires in 41 countries around the world. The 2008 global economic crisis hit only the poor. In 2012, the number of billionaires rose to 1,200.</w:t>
      </w:r>
    </w:p>
    <w:p>
      <w:pPr>
        <w:pStyle w:val="Normal"/>
        <w:rPr/>
      </w:pPr>
      <w:r>
        <w:rPr/>
        <w:t xml:space="preserve">No wonder then that the poorer half of the world is growing increasingly hostile to the rich West, and more and more of them are joining the ranks of the terrorists fighting for a 'fairer world'. Preserving this state of affairs and widening the wealth gap is also a dead end, because it does not solve the global problems that threaten our planet, and in fact hastens its destruction. The rich are also victims of ecological disaster, because in a polluted world, money cannot buy clean water, air and soil. They can use their greater financial resources to the extent that they will die a few months later, but they may not be happy about it. Indeed, climate disruption is most comparable to the horrors of nuclear war, where those who die first are the ones who benefit the most. </w:t>
      </w:r>
    </w:p>
    <w:p>
      <w:pPr>
        <w:pStyle w:val="Normal"/>
        <w:rPr/>
      </w:pPr>
      <w:r>
        <w:rPr/>
        <w:t xml:space="preserve">There is a radical way of closing the wealth gap between individuals, nationalisation, but that would make the situation even worse. A few decades ago, in communist countries, they tried confiscating private property, but it got them nowhere. Reconquest, nationalisation of private property, has not eliminated poverty. Property taken into 'popular ownership' slowly wound its way through the maze of bureaucracy and in more than one case ended up in the pockets of party functionaries. This society was not free from selfishness and greed, and so it was only that material wealth was transferred from the hands of the representatives of the defunct regime to the new elite. After a while, these assets were used up, and since they could not create new ones, the result was that everyone became poor. </w:t>
      </w:r>
    </w:p>
    <w:p>
      <w:pPr>
        <w:pStyle w:val="Normal"/>
        <w:rPr/>
      </w:pPr>
      <w:r>
        <w:rPr/>
        <w:t>Things would be no different under capitalism, where the stolen wealth would also be lost hand over fist. Even if it were to be preserved by draconian measures, it would not bring the desired general prosperity. Given the bottomless public budget and the billions in public deficits, the money would soon run out. The only way to protect against this would be to invest and rotate the wealth collected, but there would be no one willing to do this. It is common experience that no one is keen to increase public wealth. And property which has no owner, no owner who is personally capable of guarding it, will sooner or later end up in the hands of 'thirty times as many dogs'. Realising this, the state could do no more than to transfer the wealth it has previously collected in the form of capital to private individuals who seem capable of accumulating it. But this would restore the old system, the only difference would be that the members of the top ten thousand would be replaced. As the ancient Chinese proverb goes, always make up the deficit, not reduce the surplus.</w:t>
      </w:r>
    </w:p>
    <w:p>
      <w:pPr>
        <w:pStyle w:val="Normal"/>
        <w:rPr/>
      </w:pPr>
      <w:r>
        <w:rPr/>
        <w:t>The only way to alleviate the tensions arising from the wealth gap between people today is to get the rich to support the poor. Many people are already doing this, but not everyone is doing it in proportion to their financial situation. As in every stratum of society, there are many stingy, miserly people among the rich who give only when they have to. But violence has no place in such cases. It is necessary to wait until the person realises that he or she lives in a community where we are interdependent. The only way to get ahead is to help each other, and selfless help will sooner or later be returned to the giver. This is a way for the rich to disarm the extremists who are increasingly resorting to statements such as "The many parasites have appropriated the world and are not letting others live. With their arrogance, their arrogance, their carelessness and their endless selfishness, they prevent talented but penniless people from succeeding, thus greatly hindering the development of the world. They do not even think of sacrificing anything to save the world to which they owe their wealth, their boundless riches."</w:t>
      </w:r>
    </w:p>
    <w:p>
      <w:pPr>
        <w:pStyle w:val="Normal"/>
        <w:rPr/>
      </w:pPr>
      <w:r>
        <w:rPr/>
        <w:t>In the next century, we are likely to move beyond the materialism of our time, the supremacy of money, and there will be more and more people who, foregoing personal gain, will devote their lives solely to public service. This problem will gradually disappear. No one will be attracted by great wealth, by riches, because people will realise that the meaning of life is not the pursuit of pleasure. The unattainable desires will disappear and the legitimate needs of everyone will be satisfied. So there will be no more talk of poverty and wealth. The concentration of capital will continue for a while, but it will only have a functional role. The private individual is faster and more flexible than the state apparatus, so that, for example, by injecting venture capital, large assets can play a stimulating role. Private wealth can also play a role in meeting local needs, as the hand of the state does not reach everywhere, and only those who live in a community can judge who in that community is most deserving of support. Making the right decision is, of course, a responsibility, but those who have been able to accumulate a substantial amount of wealth are also likely to be able to make responsible decisions about its fate.</w:t>
      </w:r>
    </w:p>
    <w:p>
      <w:pPr>
        <w:pStyle w:val="Normal"/>
        <w:rPr/>
      </w:pPr>
      <w:r>
        <w:rPr/>
        <w:t>Others argue that the easiest way to eradicate poverty is to distribute the money taken from the rich among the penniless. But that would not be a solution either, because there are too many poor. The money from the rich would only be enough to temporarily save them from starvation, but it would not lift the penniless out of their current situation. They would continue to live in the same primitive conditions as before, the only difference would be that they would not be sick to their stomachs. The only 'consolation' they could take from their desperate situation would be that they were no longer rich because they had been plundered. The result would be that the whole of humanity would become poor, miserable and unhappy, and the poorest would starve to death. After all, the money taken from the rich would eventually run out, and with no one to plunder and no one to ask for aid, famine, disease and mass deaths would return.</w:t>
      </w:r>
    </w:p>
    <w:p>
      <w:pPr>
        <w:pStyle w:val="Normal"/>
        <w:rPr/>
      </w:pPr>
      <w:r>
        <w:rPr/>
        <w:t xml:space="preserve">It is true that poverty will not eradicate itself, and it is also true that the money of the rich is needed to solve the problem, but not in this radical form, but on a voluntary basis, following a well thought out plan. As the well-known proverb says: "The poor should not be given fish but nets and taught to fish." Handouts only humiliate people and do not enable them to get out of their troubles. Not to mention that no one has enough money to feed and support hundreds of millions of people for the rest of their lives. This is not necessary, because all peoples and ethnic groups can feed themselves if their circumstances allow it. The poor must therefore not be fed, but must be given the conditions necessary for their upliftment and for a normal life. In drought-prone areas, for example, they need to be given wells to drill, tools to work the land and training to use them. </w:t>
      </w:r>
    </w:p>
    <w:p>
      <w:pPr>
        <w:pStyle w:val="Normal"/>
        <w:rPr/>
      </w:pPr>
      <w:r>
        <w:rPr/>
        <w:t>Care must also be taken to ensure that they are always provided with technology appropriate to their level of development. In the past, Western countries have often sent modern machinery and even complete factories to backward countries in the belief that this would help them to develop by leaps and bounds. But development cannot be achieved in seven-mile increments, nor can it be achieved by skipping steps. A nation whose people cannot read or write is no match for the latest NC-controlled machine tools. They can't even transport this equipment, so it's no wonder that some of the factory equipment has rotted in port or been eaten by rust. At this stage of development, it doesn't help if a primitive community suddenly becomes very wealthy, because they can't do anything with their wealth without the right culture and infrastructure. They are like the Indian chieftain who found oil on his Godforsaken estate and suddenly became a rich man. He immediately bought himself twenty bathtubs and water taps, and dumped them in front of his hut to show off his wealth.</w:t>
      </w:r>
    </w:p>
    <w:p>
      <w:pPr>
        <w:pStyle w:val="Normal"/>
        <w:rPr/>
      </w:pPr>
      <w:r>
        <w:rPr/>
        <w:t>Developing countries can only be brought up to the level of civilised countries slowly, gradually and with due care. The most important role in this process is that of learning and teaching. Only those who know what they are spending aid on can spend it well. Teaching, education and the transfer of information are essential for development. Underdeveloped nations can be most effectively uplifted by educated individuals who are outstanding among them, because they are aware of their people's talents, their spiritual attitudes and, not least, their regressive traditions. Of course, this endeavour does not yield spectacular results overnight. For every nation must travel the bumpy road of development, and no one is exempt from the suffering that this entails. The initial failures of any group of peoples should not discourage them from making progress, because only a nation that is willing to progress can survive in the world. Historical examples prove that peoples who are unable to progress are sooner or later subjugated, exterminated; they are doomed to extinction by evolution. Third World governance is not only our moral duty, but also in our own interest, because without it, developing countries will inevitably fall into the same mistake that we have made. Without the transfer of our environmentally friendly technology, in a few decades they too will begin to pollute nature, making the ecological disaster unstoppable.</w:t>
      </w:r>
    </w:p>
    <w:p>
      <w:pPr>
        <w:pStyle w:val="Normal"/>
        <w:rPr/>
      </w:pPr>
      <w:r>
        <w:rPr/>
      </w:r>
    </w:p>
    <w:p>
      <w:pPr>
        <w:pStyle w:val="Normal"/>
        <w:rPr/>
      </w:pPr>
      <w:r>
        <w:rPr/>
        <w:t>Nowadays, there are more and more people who, taking advantage of the improvement in transport conditions and the gradual opening of borders, are trying to avoid the hardships of development by travelling to rich countries and applying for residency permits. They are aware that the laws of democratic states do not allow any of the people living there to starve to death, and even provide them with regular assistance on a scale that in many cases exceeds the wages available in their home countries by orders of magnitude. They do not get jobs, because unemployment in the host countries is so high that they cannot even provide jobs for their own citizens, but that does not bother them. In this way, they live for years, even decades, in societies with a high standard of living, believing that they have been extremely fortunate. But this life is more misfortune than luck, because they have cut themselves out of the development chain. It is true that they are not miserable, but they are not living, they are merely vegetating. In their relative prosperity and idleness, they do not progress spiritually, they do not become better than they were. In addition, they have damaged their country by not taking on the difficulties of raising their nation, leaving the problems to be solved by those who stayed behind, with fewer people and in more difficult circumstances.</w:t>
      </w:r>
    </w:p>
    <w:p>
      <w:pPr>
        <w:pStyle w:val="Normal"/>
        <w:rPr/>
      </w:pPr>
      <w:r>
        <w:rPr/>
        <w:t xml:space="preserve">A common phenomenon among immigrants who find themselves in much more civilised circumstances is a denial of their past and shame about their origins. In an attempt to integrate as quickly as possible into their new environment, they cut all ties with their country of origin. They believe that this will make them like the host majority, but in reality they become rootless. Even though they live in a country with a much higher standard of living, they have nothing to nurture them, nothing to keep them spiritually grounded. They lack a source of strength. As a result, they are tossed around, unable to find their place. They need to hold on to their roots, because just like a tree, man is held firm by his roots. Those who cut off their roots, deny their origins, cut off all ties with their homeland, are unable to weather the storms of life. </w:t>
      </w:r>
    </w:p>
    <w:p>
      <w:pPr>
        <w:pStyle w:val="Normal"/>
        <w:rPr/>
      </w:pPr>
      <w:r>
        <w:rPr/>
        <w:t xml:space="preserve">This behaviour is also common among those who move from the countryside to the city. Especially when they have achieved considerable success. Most of those who have achieved world fame are ashamed of the depths from which they started. But roots are nothing to be ashamed of. Nor should we, because we chose where we were born, and we didn't do it by accident. Nor should we deny our roots even if our origins are not exactly laudable in the eyes of the world, even if our initial circumstances were punishing. For God did not put us in our miserable circumstances because he was angry with us; he put us there to learn from them. These hard lessons are meant to create an opportunity to correct some of our mistakes. If we have succeeded in doing this, and have moved on from the initial difficulties, and have risen above the primitive circumstances of life, we should not think of our past and the people who made the first half of our lives miserable with anger and resentment, but as a necessary evil that later turned to our advantage in the form of spiritual development. </w:t>
      </w:r>
    </w:p>
    <w:p>
      <w:pPr>
        <w:pStyle w:val="Normal"/>
        <w:rPr/>
      </w:pPr>
      <w:r>
        <w:rPr/>
        <w:t xml:space="preserve">Mass emigration from poor countries is not a viable option either, because the citizens of rich countries are becoming increasingly resentful of the fact that their countries are almost overrun by refugees. They are aware that most of these are not political refugees but economic refugees who have come to live well in their countries. The rush to better living conditions is already causing resentment among people of good sense who are free of racist views. Their morally based position is: "No one settles in his neighbour's house and expects him to support him. By what right, then, are economic refugees pouring uninvited into the rich western states. If they want a better life, they should create the conditions for it in their own countries. Stop parasitising on us." Their antipathy is not due to a lack of compassion, but to a subconscious urge that many just feel, without being able to articulate it. It is that every society, every people, is a group karma. A nation is mostly made up of people who have lived together for centuries in previous lives, struggling to help each other, and have developed the karma of their community. It is through their own labour and suffering that they have reached the level they now deservedly enjoy. They therefore feel it unfair that 'interlopers' from outside should claim a share of all the wealth they have done nothing to create. As Pascal said, "People do not hate the sinner as much as the one who has not suffered enough." It is true that the sons of a nation often include the sons of other nations, but this only happens when the spiritual development of the person concerned reaches the evolutionary level of his new homeland. Individuals from backward nations who are stuck in primitive stages cannot be brought into advanced societies in this way, because it would be bad for them and for the host community. </w:t>
      </w:r>
    </w:p>
    <w:p>
      <w:pPr>
        <w:pStyle w:val="Normal"/>
        <w:rPr/>
      </w:pPr>
      <w:r>
        <w:rPr/>
        <w:t xml:space="preserve">Effective development is only possible in the physical body, and the development of primitive souls is very damaging. In a stone-age society, primitive behaviour does not cause irreparable damage, so these souls are free to express themselves. In the civilised Western world, however, built with great care and at enormous cost, such damage is already destructive, and so such an ordeal is rarely the lot of advanced societies. The aversion to 'invaders' is therefore motivated in no small part by a sense of threat. People living in affluent societies experience day after day that an increasing proportion of violence, vandalism and misfortunes of all kinds are due to 'foreign-imported' causes. Criminals from underdeveloped Asian countries, for example, are driven by unscrupulous instincts that shock even the most vicious Western mafia. All this is due to a lack of culture, civilisation, in other words a lack of development; it is no coincidence that the citizens of the Western world are beginning to feel that their very existence and survival are threatened. </w:t>
      </w:r>
    </w:p>
    <w:p>
      <w:pPr>
        <w:pStyle w:val="Normal"/>
        <w:rPr/>
      </w:pPr>
      <w:r>
        <w:rPr/>
        <w:t>The nervousness of the Western population, which has enjoyed a high level of health care for decades, is greatly increased by the fact that illegal immigrants are bringing various infectious diseases, viruses and bacteria that they cannot overcome. According to recent health surveys, they are often infected with TB and infect their colleagues in the workplace. If this situation continues to persist and the people of underdeveloped countries do not come to their senses, the developed countries will sooner or later be forced to take drastic measures. This could take the form of closing borders, locking up former immigrants in camps or mass deportations, which would in no way be good for the unity of the world.</w:t>
      </w:r>
    </w:p>
    <w:p>
      <w:pPr>
        <w:pStyle w:val="Normal"/>
        <w:rPr/>
      </w:pPr>
      <w:r>
        <w:rPr/>
        <w:t>To avoid this, it would do no harm if the people of the third world would come to their senses and start on the road to development, taking advantage of the help offered by the West. The main guarantee of success is work. The case of Japan is the best example of what work and diligence can do. After the Second World War, Japan was a devastated and oppressed country. Hiroshima and Nagasaki had disappeared from the face of the earth, and their emperor had been humiliated. Nevertheless, they did not give in to fate. They abandoned their militant policy, ceased armament and concentrated all their efforts on the development of civilian life. They built up their ruined cities with the diligence of ants, and through a desperate struggle developed their industry to the point where they became the second industrial power in the world after the United States. In just 40 years, their country had accumulated enormous capital and intellectual capacity. The surplus capital has been used for foreign investment and is slowly conquering the world. What they could not achieve with arms in the past, they are now achieving peacefully, economically. They have gained absolute supremacy in more and more industries, despite the fact that they are a country that is very poor in raw materials and energy resources. They have few competitors in communications, optics, watchmaking and car manufacturing, and they are also making strong inroads in the computer industry and in the manufacture of machinery. They owe it all to their hard work and incredible perseverance.</w:t>
      </w:r>
    </w:p>
    <w:p>
      <w:pPr>
        <w:pStyle w:val="Normal"/>
        <w:rPr/>
      </w:pPr>
      <w:r>
        <w:rPr/>
        <w:t xml:space="preserve">So there is a recipe for how to rise. You have to work. Not in a tit-for-tat way, but seriously. Effort will pay off sooner or later. Success has nothing to do with skin colour or race, because the Japanese are not the white-skinned people many people envy. People in Western countries owe their high standard of living not to the colour of their skin but to their attitude to work. What they have achieved, anyone can do after them. If the Japanese can do it, other people can do it, and talent is not a function of skin colour. Rising is a matter of will. </w:t>
      </w:r>
    </w:p>
    <w:p>
      <w:pPr>
        <w:pStyle w:val="Normal"/>
        <w:rPr/>
      </w:pPr>
      <w:r>
        <w:rPr/>
        <w:t>In many cases, it is not a lack of will that is the root cause of lack of diligence, but the particular mindset of certain groups of people. The essence of this is best illustrated by the experience of a UN official. On his way to his post in a railway station in an African country, he asked a local man to deliver his luggage to his office 200 metres away in exchange for a reasonable fee. The reply was, "I won't do it. I've already eaten today." The way of life of primitive peoples dictates that once they are well fed, they stop working. Work serves only the purpose in their lives of avoiding starvation. White people are considered foolish because they "work forever, even if they don't have to". Much is explained by the Indian folk saying, "Don't hold anything in your hand that has a handle, because you have to work with it." Since the mentality of people in many countries of the 'developing world' is similar, it is not by chance that the saying 'People exist in the East, people act in the West' was born. But the zeal of hard-working people does not come from the accumulation of material wealth. Basically, they are driven by an inner compulsion to become more perfect. People in underdeveloped countries should be made aware that work is not just a source of money, but the most effective way of self-fulfilment and development.</w:t>
      </w:r>
    </w:p>
    <w:p>
      <w:pPr>
        <w:pStyle w:val="Normal"/>
        <w:rPr/>
      </w:pPr>
      <w:r>
        <w:rPr/>
        <w:t xml:space="preserve">Even among educated people, there are many jobless people.  Since they cannot find jobs that match their qualifications because of the huge unemployment rate, they prefer not to work. But in God's eyes there is no menial work, only menial behaviour. It doesn't matter what kind of work we do, as long as we do it well. If one is a road sweeper, then sweep the roads as Leonardo painted or Beethoven composed. Sweep the streets so well that all the inhabitants of heaven and earth will stop for a minute and say, "Here is a great street sweeper who does his job well." What we do, we do with passion. We are not driven by money, by the profits we make from our work. Let our work benefit the world. Let our efforts be an offering to the Lord, not a service offered to men for which we then expect something in return. </w:t>
      </w:r>
    </w:p>
    <w:p>
      <w:pPr>
        <w:pStyle w:val="Normal"/>
        <w:rPr/>
      </w:pPr>
      <w:r>
        <w:rPr/>
      </w:r>
    </w:p>
    <w:p>
      <w:pPr>
        <w:pStyle w:val="Normal"/>
        <w:rPr/>
      </w:pPr>
      <w:r>
        <w:rPr/>
        <w:t>Labour disputes are not only sharpening tensions between the developing and developed world, but can also occur within individual countries. There are many states with significant minority populations. Some of them live at a rather primitive level. The reason for this is not to be found in society, but in themselves. If the culture and attitude to work of a group of people is not up to the level of those around them, they cannot catch up. They become marginalised and lead a criminal lifestyle in order to survive. In doing so, they increasingly earn the dislike of the majority, which significantly increases social tension. These people, most of whom are unskilled and uncultured, are not in demand on the labour market and therefore have no hope of lifting themselves out of poverty. The only way to lift them out of poverty is to provide them with work, which can be done through public works. This is a public task, but politicians often take measures that reduce, rather than increase, the workload of this stratum. One of these is that in more and more countries, child-raising allowances are available as a citizen's right, without being linked to employment. As a result, this stratum is experiencing a rapid increase in population growth, as the only source of income is childcare allowance provided by the state. This is a source of concern for more and more people, because it is creating new problems, and even multiplying them. There are also those who talk of a shift in ethnic proportions, which, in racist terms, is leading to a 'deterioration in the nation's gene pool'.</w:t>
      </w:r>
    </w:p>
    <w:p>
      <w:pPr>
        <w:pStyle w:val="Normal"/>
        <w:rPr/>
      </w:pPr>
      <w:r>
        <w:rPr/>
        <w:t xml:space="preserve">Those who hold extremist views are being played into the hands of state and local government leaders by measures to provide these families with free housing and even regular social assistance to help them cover their utility bills. When the majority are struggling for a lifetime to make a home for themselves, and there is no one to pay their arrears on electricity and gas bills, it is not difficult to create resentment towards the minority who are enjoying unfair advantages. It is feared that this process will lead to a social explosion, which will result in another holocaust. However, mass genocide or expulsion cannot be the solution to ethnic problems in a civilised society, and it is essential to prevent the flare-up of passions. The best way to achieve this would be for the people concerned themselves to become aware that development is a necessity for ethnic groups too, and that they cannot pass on the burden of this development to others. Their rise will not be any easier than that of other peoples, but they have no choice: civilisation is a matter of life and death for them too. They also need to change their way of life because their criminal lifestyle is pushing them deeper and deeper into the abyss. They are accumulating more and more karmic debts, with the consequence that in the next life they will be born into even worse circumstances and will have to face even more difficulties. </w:t>
      </w:r>
    </w:p>
    <w:p>
      <w:pPr>
        <w:pStyle w:val="Normal"/>
        <w:rPr/>
      </w:pPr>
      <w:r>
        <w:rPr/>
        <w:t>Nor can the segregation of the less developed within society be allowed. The ghettoisation that many people talk about would solve the problem of the majority, but these people cannot develop under such conditions. If we force them into an isolated lifestyle of exclusion, they will have no model to follow, they will not know what they are becoming. No doubt it is not a pleasant thing to live with people who willfully and unintentionally 'pepper us with their bullshit', but remember: we are not here on Earth to go on holiday. Our task is to develop or to help others to develop. We have to fulfil this mandate even if we don't remember having undertaken this role. In making our exclusionary decisions, let us remember that those from higher spheres have a duty to help those from lower spheres, because we were once at a similar level and we were not abandoned.</w:t>
      </w:r>
    </w:p>
    <w:p>
      <w:pPr>
        <w:pStyle w:val="Normal"/>
        <w:rPr/>
      </w:pPr>
      <w:r>
        <w:rPr/>
        <w:t>In addition to consciousness-raising, changing people's perceptions of poverty would also improve the situation. Poverty is not a pleasant state to be in, but it has one tremendous advantage: it teaches you a lot. The foolish man is lost in self-pity and does not even try to escape his situation, seeing his circumstances as a misfortune. The clever man, on the other hand, is constantly seeking a way to prosper. In the process, he acquires great ingenuity. As he puts his ideas into practice, his life becomes progressively easier; as his manual dexterity develops, his understanding of the way the world works increases, and his intelligence grows. As his experience grows, he becomes wiser and wiser, and he realises that it is not so bad to be born poor. It is becoming clearer and clearer that his current situation is the most important factor in his development. Poverty is not, therefore, a blow, but an opportunity to rise, to become 'human'. Moreover, poverty is the most effective protective shield in life. Lack of money protects one from many temptations, dangers and traps. Anatole France says: "It is a great fortune to be born poor."</w:t>
      </w:r>
    </w:p>
    <w:p>
      <w:pPr>
        <w:pStyle w:val="Normal"/>
        <w:rPr/>
      </w:pPr>
      <w:r>
        <w:rPr/>
        <w:t>This outlook on life is not new in the history of mankind. The early Christians realised the beneficial effects of this condition on our development thousands of years ago. According to the doctrine of the Sacrament of Suffering, 'the most loving thing before God is to bear our sufferings'. In this spirit, they bore their fate heroically and even asked the Lord for more suffering. From this view of life also comes asceticism, self-mortification, when some, sparing their suffering, inflicted pain on their own bodies. But this kind of behaviour is just as harmful as our phobic fear of suffering. As Christ taught, "Suffering is a school from which a man must eventually emerge." Therefore, suffering cannot be kind to us. We must immerse ourselves in it to know its meaning. It is to be exploited for the benefits it offers and then transcended. Nor is it useful to be obsessed with pain, because suffering is not a 'goodbye ticket' that buys us salvation in the afterlife.</w:t>
      </w:r>
    </w:p>
    <w:p>
      <w:pPr>
        <w:pStyle w:val="Normal"/>
        <w:rPr/>
      </w:pPr>
      <w:r>
        <w:rPr/>
        <w:t xml:space="preserve">Besides, poverty and deprivation are also very useful from a health point of view. During times of hardship, the body is cleansed of toxins, of growths and of infections that may or may not have already developed. They starve to death due to scarce food, low protein and sugar intake. This process has been facilitated by the fasting periods imposed by various religions. Thus, even those who lived in relative prosperity, i.e. their satiated bodies were constantly poisoned throughout the year, had a chance of internal purification. But modern man has exempted himself from religious observance, so that there is no longer any protection against the gradual deterioration of health for the well-off. </w:t>
      </w:r>
    </w:p>
    <w:p>
      <w:pPr>
        <w:pStyle w:val="Normal"/>
        <w:rPr/>
      </w:pPr>
      <w:r>
        <w:rPr/>
      </w:r>
    </w:p>
    <w:p>
      <w:pPr>
        <w:pStyle w:val="Normal"/>
        <w:rPr/>
      </w:pPr>
      <w:r>
        <w:rPr/>
        <w:t>The suspended end of the world</w:t>
      </w:r>
    </w:p>
    <w:p>
      <w:pPr>
        <w:pStyle w:val="Normal"/>
        <w:rPr/>
      </w:pPr>
      <w:r>
        <w:rPr/>
      </w:r>
    </w:p>
    <w:p>
      <w:pPr>
        <w:pStyle w:val="Normal"/>
        <w:rPr/>
      </w:pPr>
      <w:r>
        <w:rPr/>
        <w:t>The last years of the 20th century are marked by the expectation of the end of the world. As the year 2000 draws near, people are panicking as to whether the catastrophe prophesied in the Bible will come true, whether humanity will be destroyed: fears are not unfounded, as we are witnessing countless signs of the apocalypse every day. However, there is another school of thought among those who believe that the apocalypse is inevitable, and that our world will not be destroyed in one fell swoop, but gradually. To quote them. There is no need to wait for the end of the world, because it is here. We feel it on our skin all the time. Salvation will not be as described in the Bible. Survival is not at the mercy of the powers beyond or the decisions of extraterrestrials, it is up to us. There is a global selection going on in the world right now. Who will survive, who will cross the threshold of a new era. Those who do not meet the requirements of the new age will be weeded out by the universal laws of nature and society. So the end of the world has changed. It will not happen suddenly, in a year, but slowly, almost imperceptibly. Apocalyptic states will come about step by step, so many will believe that this is the natural state of the world. They will attribute their troubles to the vagaries of nature, the unpredictability of social processes, and hope that this is only a temporary phenomenon. In the meantime, they are being pushed further and further into a vortex from which there is no escape, and where recovery is followed by destruction. Selection is made possible by our thoughts and actions, survival will take place here on Earth. So there will still be an end of the world, but not for everyone, and not centrally controlled. The chance of salvation is in everyone's hands, and it is up to us to take it on an individual and societal level."</w:t>
      </w:r>
    </w:p>
    <w:p>
      <w:pPr>
        <w:pStyle w:val="Normal"/>
        <w:rPr/>
      </w:pPr>
      <w:r>
        <w:rPr/>
        <w:t>According to the proponents of another philosophy, "The end of the world will not be delayed, it has only been suspended. The apocalypse predicted for the end of the millennium will not happen, we have been given a few years' reprieve. Our fate in the aftermath will depend on how we behave. If we are willing to set out on the road to the new era, and if we radically change our behaviour, tame ourselves, we will be freed from the burden of self-destruction for good." The likelihood of this latter view is supported by the fact that there are indications that the Almighty had mercy on us in 1996. He has decided to stop the apocalypse machine and to leave us to shape our destiny. This is also indicated by the meteorological observation that the rate of drying out of our planet has decreased. In the last two years, the problem has been more the increase in rainfall than the lack of it, leading to floods and inundation in many places. The reason for this is that in order to control the drought, it is necessary to increase soil moisture, the easiest way to do this is to increase rainfall.</w:t>
      </w:r>
    </w:p>
    <w:p>
      <w:pPr>
        <w:pStyle w:val="Normal"/>
        <w:rPr/>
      </w:pPr>
      <w:r>
        <w:rPr/>
        <w:t>The meteorite known as the "celestial plague" was also destroyed, so unlike in the previous period of creation, it did not strike the Earth this time. However, the threat of this persisted for a long time. The seriousness of the situation is underlined by the fact that the Americans were seriously preparing to avert it. From the hints of those who played a key role in the process, it can be inferred that Ede Teller had developed a superbomb for this purpose. This was intended to deflect the orbital sphere, which was almost 1 km in diameter, from its orbit with a nuclear weapon with a greater yield than a conventional hydrogen bomb. The superbomb, called Brilliant Pebbles, is a thousand times more powerful than the hydrogen bomb. So dangerous that it can't even be tested on Earth. The test explosions were carried out using computer simulations. There are also reports of extremely powerful laser cannons deployed on satellites. But the forces beyond Earth have beaten us to the punch, using their invisible instruments to ward off the threat.</w:t>
      </w:r>
    </w:p>
    <w:p>
      <w:pPr>
        <w:pStyle w:val="Normal"/>
        <w:rPr/>
      </w:pPr>
      <w:r>
        <w:rPr/>
        <w:t>As a result, the prophecies have been invalidated. The prophecies of Malachi, Nostradamus and the modern prophets will no longer be fulfilled. It is now up to us to decide our fate. We have the opportunity to turn our lives into hell, but also to recreate paradise on earth. Choosing the right path is also necessary because the threat of the destruction of our civilisation is not over. The prospect of our global destruction continues to hang over us like the sword of Democles, warning us of the voice of reason. Astronomers have discovered that the asteroid 2002 NT7 has a very high probability of colliding with our planet. The impact of the 2 km diameter planet is expected on 1 February 2019. According to scientists, this rock is so large that we cannot deflect it from its orbit with our current hydrogen bombs, and the consequences of the impact will be much more severe than those predicted for the "celestial impact".</w:t>
      </w:r>
    </w:p>
    <w:p>
      <w:pPr>
        <w:pStyle w:val="Normal"/>
        <w:rPr/>
      </w:pPr>
      <w:r>
        <w:rPr/>
      </w:r>
    </w:p>
    <w:p>
      <w:pPr>
        <w:pStyle w:val="Normal"/>
        <w:rPr/>
      </w:pPr>
      <w:r>
        <w:rPr/>
        <w:t>The drivers of life</w:t>
      </w:r>
    </w:p>
    <w:p>
      <w:pPr>
        <w:pStyle w:val="Normal"/>
        <w:rPr/>
      </w:pPr>
      <w:r>
        <w:rPr/>
      </w:r>
    </w:p>
    <w:p>
      <w:pPr>
        <w:pStyle w:val="Normal"/>
        <w:rPr/>
      </w:pPr>
      <w:r>
        <w:rPr/>
        <w:t>In our materialistic world, more and more people are concerned about their relationship with money. Many people love it, but there are also those who attach no importance to it. Before we hypocritically condemn those who see money as a universal measure of value, let us listen to the words of an otherworldly master, Peter Müller. Unfortunately, we live in an age where money is the only measure of value. We live in a time when the only measure of value is the depth of the wallet of the person who judges and uses our work. In a balanced personality, four resources work in harmony: Faith, Love, Power and Value. From each of these four sources, forces can emerge at different levels, from the basest instinct to the most sacred divine intention. Faith ranges from obsessive fanaticism to unconditional belief in God, Love from lust to pure love to dissolution in God, Power from tyranny to the redemption of those beneath us, and Value from the grasping of money for selfish ends to the universal sense of worth of the enlightened soul. The purer the power, the less dependent it is on circumstances. Only when we are able to realistically assess our own values and communicate this to the outside world can we thrive in life. For the time being, we have no other way to "measure up".</w:t>
      </w:r>
    </w:p>
    <w:p>
      <w:pPr>
        <w:pStyle w:val="Normal"/>
        <w:rPr/>
      </w:pPr>
      <w:r>
        <w:rPr/>
        <w:t>The trauma of most misunderstood geniuses also stems from either disproportionately overestimating or overly diminishing themselves. This then creates a distrust of his or her person and work, which, according to the inexorable rules of business, automatically leads to a breakdown in negotiations. A person who is not aware of the true value of his work or his person is unable to tactically negotiate properly in business negotiations. He cannot demand when he needs to and cannot hide his insecurity due to external distractions. In his hesitancy, he may even ask for too little for his work, and would be happy to be paid nothing, just to be taken. This pathetic behaviour inevitably sways the other party, who loses confidence in the value of the work. The soul radiates out of a person, and an inadequate state of mind unconsciously affects our business partners. This phenomenon is so powerful that it has a decisive impact on success. This is what con artists exploit when they deceive their partners with their confidence and smooth demeanour, pretending to be perfectly balanced. None of the successful con artists suffer from self-doubt or overestimate themselves (although there is no basis for this). They are therefore excellent advocates of their cause and almost always hit the mark. They believe in themselves, not in their human values, but in their ability to deceive, and it is their perfect knowledge of this ability that leads them to success. The disharmonious man, however, can never be successful, because he exudes a lack of self-knowledge.</w:t>
      </w:r>
    </w:p>
    <w:p>
      <w:pPr>
        <w:pStyle w:val="Normal"/>
        <w:rPr/>
      </w:pPr>
      <w:r>
        <w:rPr/>
        <w:t>So let us try to assess our own values accurately and define our place in society, because until we do, we will lose every battle in the struggle for validity in our present materialistic world. Unfortunately, many talented people are in this situation. They explain their miserable state by saying that they are not interested in money, and start to talk about how much they despise this miserable world that is in the grip of money. But this is mostly untrue. This opinion also reflects the duality of his personality. He is not a man with his feet on the ground, so his work may be great, but he is not. He is not a complete man because he is not aware of himself. One day he thinks he is a demigod, the next day he is a nobody. This in itself is not a big problem, because it is the natural state of the creative man. It becomes a tragedy if he does not begin to develop his sense of worth, but escapes from his struggles and failures into suicide. This is what psychologists call the pathology of talent. But it is not necessary that the fate of every genius should be a typical pathology. With the right self-awareness and the right mental balance, tragedy can be avoided.</w:t>
      </w:r>
    </w:p>
    <w:p>
      <w:pPr>
        <w:pStyle w:val="Normal"/>
        <w:rPr/>
      </w:pPr>
      <w:r>
        <w:rPr/>
        <w:t>In the self-made, complete man, this duality is never perceived. Even a being as exalted as Jesus had two feet firmly on the ground. He was aware, and even proclaimed, that 'my kingdom is not of this world', but he knew that he was living here and that he had to stand his ground here. So he did not overestimate himself, he did not behave in a haughty, arrogant way, although he had every reason to. His highly developed sense of values meant that he represented a particular consciousness among us. He was truly not interested in money, and this perception was not due to inner insecurity or lack of success, but to his knowledge of universal values. He had already passed the stage of development where money, material value, could give pleasure to man, so his vow of poverty was not hypocrisy. In our society, however, the vow of poverty has value only if one could be rich but does not want to be rich, because one knows that the real treasure awaits one in heaven, in the afterlife. A beggar's vow of poverty is worthless, because he has not renounced anything, he has not made a real sacrifice. Besides, poverty in itself is only of value if it is combined with dignity and a sense of worth. Hypocrisy, powerlessness, is a very pathetic reason for despising money. Anyone who glorifies poverty on this basis will sooner or later be driven to self-destruction by his own unrealised instincts or by the feeble behaviour of others.</w:t>
      </w:r>
    </w:p>
    <w:p>
      <w:pPr>
        <w:pStyle w:val="Normal"/>
        <w:rPr/>
      </w:pPr>
      <w:r>
        <w:rPr/>
        <w:t>Equally dangerous is the neglect of the knowledge of the other three forces. The four resources of their personality must be developed in synchrony within ourselves in order to have a balanced physical, emotional and intellectual life. With repressions, self-delusions, a diseased sexuality, barren emotions and confused intellect, we cannot effectively advance on the path. The higher we rise with an untidy personality, the greater the tragedy we can cause. In the words of Peter Müller: "What is only an engine failure below is a disaster above. What is fanatical faith down below, manifests itself in inquisition above. What is sexual repression at the bottom is sadism at the top. What is harmless vanity and lust for ostentation below, ends in idolatry and dictatorship above. At the bottom, man lies only to himself, but at the top he can bring down a whole society. Without self-awareness, even the first step is dangerous. By the way, ancient initiation rites have for thousands of years required that the candidate must acquire all the skills of ruthless introspection and self-knowledge before stepping onto the Great Path. One cannot step onto the Great Path burdened with various weaknesses, for with such a burden one will only get lost and accumulate karmic debts for many lifetimes. The main key to our validity is therefore: know thyself. Then find your place in the world, so that you can stand firm and prosper in it."</w:t>
      </w:r>
    </w:p>
    <w:p>
      <w:pPr>
        <w:pStyle w:val="Normal"/>
        <w:rPr/>
      </w:pPr>
      <w:r>
        <w:rPr/>
      </w:r>
    </w:p>
    <w:p>
      <w:pPr>
        <w:pStyle w:val="Normal"/>
        <w:rPr/>
      </w:pPr>
      <w:r>
        <w:rPr/>
        <w:t>Anyone who has seen the British film series "The Onedin Family" will understand why rich people are necessary. Money is not just a means to spend and live a luxurious life, it is also a tool, the engine of the economy. And the economy must be made to work. But the engine is useless if there is no one to start and supervise the machine. Life extracts from within itself and brings to the surface those people who are best suited to this task. In a democratic society based on fair principles, talent will find a way to flourish, and this also applies to the money men and women who run the economy. But the concentration of capital also means prosperity, because in the current social system the two cannot be separated. In the former communist countries, attempts have been made to increase the wealth of the community rather than their own, but they have not been successful. At the current stage in the development of our civilisation, selfishness, the desire for recognition, 'brainlessness', cannot yet be eliminated from our way of thinking. For the time being, these base instincts drive our actions, and it will be a long time before we can overcome them. In the meantime, we have no choice but to come to terms with this way of social wealth-sharing, of dividing humanity into rich and poor.</w:t>
      </w:r>
    </w:p>
    <w:p>
      <w:pPr>
        <w:pStyle w:val="Normal"/>
        <w:rPr/>
      </w:pPr>
      <w:r>
        <w:rPr/>
        <w:t>Otherwise, those who became rich through their own efforts never squandered money, never lived as they could have afforded to. The true entrepreneur values money far more than he squanders it recklessly. Under normal circumstances, money is concentrated in the hands of those who, in the eyes of outsiders, are the richest. Most people's problem is not with them, but with those who have become undeservedly rich. Honest little people are irritated by wealth acquired through various manipulations and criminal means. Ill-gotten wealth, or inherited wealth, or wealth gained through gambling, is like the "Chessman's straw". The only aim of the undeserving owner of such wealth is to squander the easy money. He raves about wealth, spends all his money on himself, wants to enjoy life in his own way. Therefore he denies himself nothing, spending wildly while his money lasts. He does not appreciate the wealth that has fallen into his lap, because, as the saying goes, 'it is not his fingernail that is worn out afterwards'.</w:t>
      </w:r>
    </w:p>
    <w:p>
      <w:pPr>
        <w:pStyle w:val="Normal"/>
        <w:rPr/>
      </w:pPr>
      <w:r>
        <w:rPr/>
      </w:r>
    </w:p>
    <w:p>
      <w:pPr>
        <w:pStyle w:val="Normal"/>
        <w:rPr/>
      </w:pPr>
      <w:r>
        <w:rPr/>
        <w:t>Anecdotes and parables</w:t>
      </w:r>
    </w:p>
    <w:p>
      <w:pPr>
        <w:pStyle w:val="Normal"/>
        <w:rPr/>
      </w:pPr>
      <w:r>
        <w:rPr/>
      </w:r>
    </w:p>
    <w:p>
      <w:pPr>
        <w:pStyle w:val="Normal"/>
        <w:rPr/>
      </w:pPr>
      <w:r>
        <w:rPr/>
        <w:t xml:space="preserve">In our commercialising, emotionally bleak world, it is almost refreshing that not everyone has succumbed to the spirit of the age. There are many who have not been corrupted by money. One of them is a fisherman sitting peacefully on the shore of a lake. A passing businessman looked at him with interest, then said: 'Look, my good man, this is a fantastically beautiful place. I suggest you start a business. Go to the bank, take out a loan, invest and turn this beautiful area into a fishing paradise. In three or four years you'll have plenty of free time, you can afford to fish in peace." The fisherman shook his head, "Why? I'm doing it now." Not everyone in the institutions indulged in the consumerist frenzy, the spirit of hara-kiri. In Italy, for example, the archpriests refused an offer from mobile phone operators to install antennas that would transmit to churches for a hefty sum. According to the Bishops' Conference, churches are consecrated centres of spiritual life. They can only be used for communication between man and God. Only one acoustic signal may leave their towers: the sound of the bell. </w:t>
      </w:r>
    </w:p>
    <w:p>
      <w:pPr>
        <w:pStyle w:val="Normal"/>
        <w:rPr/>
      </w:pPr>
      <w:r>
        <w:rPr/>
        <w:t>The Eastern doctrinal tales also abound with stories of the rejection of worldly pleasures: the man, weary of the worldly bustle, sought his way to God. He left his house and all his possessions to his children, and he and his wife went on a pilgrimage to the holy places, where he showed himself to the people in the wonderful forms of God. He wandered with great fervour from end to end, but he could not find God. His wife patiently followed him. Once they were walking in a shadowless street in the blazing sun. His wife was even more tired than he was, so she lagged a little behind, while he walked impatiently ahead, searching for the source of the beam of light that flashed in his eyes. Suddenly something flickered at his feet. He lifted it. It was a huge gem. He was delighted, but suddenly it occurred to him that if his wife saw it she would be tempted to break her vow of poverty. In doing so, she would block the way to God. He quickly threw down the jewel and sprinkled dust on it with his foot. His wife arrived just then. She saw what her husband was doing. She bent down, found the jewel, looked at it for a while, and then threw it away without a thought, and said: "Come, my dear! Until you see the gem in the dust of the road, you are a long way from God!"</w:t>
      </w:r>
    </w:p>
    <w:p>
      <w:pPr>
        <w:pStyle w:val="Normal"/>
        <w:rPr/>
      </w:pPr>
      <w:r>
        <w:rPr/>
        <w:t xml:space="preserve">The ancient Greek sage Diogenes is known to have lived a puritanical life. He lived in a barrel and ate a diet of roots and vegetables. His only possession was a wooden cup, but when he saw children drinking water from their hands, he threw it away. Once a courtier visited him, and, seeing his poor dinner of cabbage, said to him, scowling, "If you had learned to bow before kings, you should not live on cabbage!" He retorted, "If you had learned to live on cabbage, you would not have to bow before kings." He was so uninterested in money and wealth that he turned away the opportunities that fortune offered him. The most famous of these is that he was basking in the sun on the day when Alexander the Great, the greatest ruler of the world at the time, stood before him and said: "Ask me anything you want." Diogenes simply asked, "Stand aside from the sun." </w:t>
      </w:r>
    </w:p>
    <w:p>
      <w:pPr>
        <w:pStyle w:val="Normal"/>
        <w:rPr/>
      </w:pPr>
      <w:r>
        <w:rPr/>
        <w:t xml:space="preserve">Diogenes had never before shown much respect for the general. Seeing his austerity, he was made an example of by Callisthenes. "How happy he is, for Alexander the Great has invited him to a sumptuous feast." - they said. On the contrary, said the sage. "Poor wretch, for he must breakfast and dine when Alexander the Great pleases." He was once asked how to behave towards the mighty? </w:t>
      </w:r>
    </w:p>
    <w:p>
      <w:pPr>
        <w:pStyle w:val="Normal"/>
        <w:rPr/>
      </w:pPr>
      <w:r>
        <w:rPr/>
        <w:t xml:space="preserve">- "We should treat them like fire," was the reply; "neither get too close nor stay too far away. </w:t>
      </w:r>
    </w:p>
    <w:p>
      <w:pPr>
        <w:pStyle w:val="Normal"/>
        <w:rPr/>
      </w:pPr>
      <w:r>
        <w:rPr/>
        <w:t xml:space="preserve">He also had his own opinion about athletes: </w:t>
      </w:r>
    </w:p>
    <w:p>
      <w:pPr>
        <w:pStyle w:val="Normal"/>
        <w:rPr/>
      </w:pPr>
      <w:r>
        <w:rPr/>
        <w:t xml:space="preserve">- What are you happy about? - The sage once asked a champion. </w:t>
      </w:r>
    </w:p>
    <w:p>
      <w:pPr>
        <w:pStyle w:val="Normal"/>
        <w:rPr/>
      </w:pPr>
      <w:r>
        <w:rPr/>
        <w:t>- I was the best.</w:t>
      </w:r>
    </w:p>
    <w:p>
      <w:pPr>
        <w:pStyle w:val="Normal"/>
        <w:rPr/>
      </w:pPr>
      <w:r>
        <w:rPr/>
        <w:t>- And why are you proud of that? You've only beaten people weaker than you.</w:t>
      </w:r>
    </w:p>
    <w:p>
      <w:pPr>
        <w:pStyle w:val="Normal"/>
        <w:rPr/>
      </w:pPr>
      <w:r>
        <w:rPr/>
        <w:t xml:space="preserve">His exile for his harsh language didn't frighten him. When the messenger came to say, "The Sinopeans have condemned you to leave their city," Diogenes replied, "And I condemn them to stay." Despite their fear of him, everyone acknowledged his wisdom. Alexander the Great once said that if he had not been born Alexander the Great, he would have preferred to be Diogenes. </w:t>
      </w:r>
    </w:p>
    <w:p>
      <w:pPr>
        <w:pStyle w:val="Normal"/>
        <w:rPr/>
      </w:pPr>
      <w:r>
        <w:rPr/>
        <w:t xml:space="preserve">The ancient world abounded not only in gods but also in sages. The most prominent of these was Socrates, who also despised money, wealth and power. Only his modesty was greater than his wisdom. Yet his wisdom was acknowledged by the Olympian gods. Apollo once said through the legendary oracle Phythia: "No one is wiser than Socrates". Socrates, by the way, was the most surprised, because he considered himself a very ignorant man and thought he knew nothing of the ways of the world. After the whole ancient world had been buzzing with this unquestionable divine revelation, he would not let it rest. He set out to find out if the rumour was true. He went all over Athens, questioning everyone who had a reputation as a wise man. His cross-examinations caused the scholars and wise citizens of Athens to tremble in confusion. But he did not conclude that he was indeed the wisest man in the ancient world. He merely came to the conclusion that those who claimed to be wise were mistaken. Of his own knowledge he said, "I only know that I know nothing." When tried to persuade him otherwise, he would only say that his wisdom lay in the insight of his ignorance. </w:t>
      </w:r>
    </w:p>
    <w:p>
      <w:pPr>
        <w:pStyle w:val="Normal"/>
        <w:rPr/>
      </w:pPr>
      <w:r>
        <w:rPr/>
        <w:t>However, posterity had a different opinion. According to historians, it was Socrates who brought philosophy down from the heavens and into people's everyday lives. He saw it as his vocation to be a 'midwife' of the soul, helping people to understand moral issues and to distinguish between right and wrong. This is what caused his downfall. As we know, his society condemned him to death. He was hated and feared by those in power, so they made him drink poison. What did he sin against them? He made them think.</w:t>
      </w:r>
    </w:p>
    <w:p>
      <w:pPr>
        <w:pStyle w:val="Normal"/>
        <w:rPr/>
      </w:pPr>
      <w:r>
        <w:rPr/>
      </w:r>
    </w:p>
    <w:p>
      <w:pPr>
        <w:pStyle w:val="Normal"/>
        <w:rPr/>
      </w:pPr>
      <w:r>
        <w:rPr/>
        <w:t>Fortunately, money could not completely corrupt the greats of our modern world. Even today, truly great people value the gifts of nature and the joy of selfless service more than the material values of society. After Gandhi, for example, all that was left was a small table, a pair of sandals and a blood-stained white sari. In the Louvre in Paris, a blank canvas hangs next to the wonders of the world. Inside is a sari, a pair of sandals and a pair of cheap glasses. Underneath is the inscription: 'This is the property of Mother Teresa of Calcutta. It is a message of spiritual, mental and physical freedom.</w:t>
      </w:r>
    </w:p>
    <w:p>
      <w:pPr>
        <w:pStyle w:val="Normal"/>
        <w:rPr/>
      </w:pPr>
      <w:r>
        <w:rPr/>
        <w:t>In our success-oriented, career- and money-centred world, there are certainly many people who are puzzled by this view of life and ask themselves what is the point? It can go a long way, in fact it can go the furthest in the physical world. The most convincing example of this is the life of Jesus. The modern man's perception of Jesus is that he was a man doomed to a life of failure who gave his life to teaching. They understood little of what he said, and what they understood of him they misunderstood. Eventually, he was hanged by a neck for a court case, tortured in a shameful way and executed. Nevertheless, chroniclers of his life have called Christ's ascetic life of suffering a gospel. Two thousand years after his death, he is still remembered as the greatest man who ever lived on earth, and hundreds of millions in the Christian world include his name in their daily prayers. This is partly because he never used his miraculous powers for his own benefit. He had the opportunity to use his powers to gain wealth, power and eternal life on Earth, but he did not. He proved powerless and weak against human will, and that is what made him great in the eyes of later generations. He fulfilled his proclamation, "My strength is made perfect through weakness."</w:t>
      </w:r>
    </w:p>
    <w:p>
      <w:pPr>
        <w:pStyle w:val="Normal"/>
        <w:rPr/>
      </w:pPr>
      <w:r>
        <w:rPr/>
      </w:r>
    </w:p>
    <w:p>
      <w:pPr>
        <w:pStyle w:val="Normal"/>
        <w:rPr/>
      </w:pPr>
      <w:r>
        <w:rPr/>
        <w:t>So success in life can be achieved without money. We have already seen that happiness is not a matter of money, but of the ability to be content with oneself. The happy man is not he who has much; but he who can be happy with little. The Buddhist monk has one cup, that is all his wealth. He does not even have a fork, because he eats from it with his hands, yet he is happy. He doesn't have to worry about the mortgage on his house, he doesn't have to pay off the mortgage on his car, he doesn't have to worry about who to buy presents for for his name day, birthday, Christmas, Valentine's Day, etc. It is a matter of judgement. Just like our destiny. It is typical of the complexity of life that happiness is even harder to judge than luck. No one can know in advance whether what happens to him will ultimately bring good fortune into his life or whether it will turn into misfortune. This uncertainty is thoughtfully illustrated in the following tale of the self-styled peaceful warrior:</w:t>
      </w:r>
    </w:p>
    <w:p>
      <w:pPr>
        <w:pStyle w:val="Normal"/>
        <w:rPr/>
      </w:pPr>
      <w:r>
        <w:rPr/>
        <w:t>"An old man and his son were working on their small farm, but they had only one horse to plough. One day the horse ran away. - How awful, the neighbours lamented. What bad luck. - Who knows whether it was luck or bad luck? - replied the farmer. A week later the horse returned from the mountains and led a wild boar into the stable. - What wonderful luck! - Luck, bad luck, who knows? - The old man replied. The next day the boy, trying to break the wild horse, fell off him and broke his leg. - What bad luck! - Bad luck, luck? Soon after that, the army went through every farm to take the young men to war. They couldn't use the farmer's son for anything, so they left him at home. In the battle, all the enlisted men were killed." So what is good and what is bad? Until we can see beyond our noses, until we judge things by appearances and the situation of the moment, we cannot tell what is good luck and what is bad luck.</w:t>
      </w:r>
    </w:p>
    <w:p>
      <w:pPr>
        <w:pStyle w:val="Normal"/>
        <w:rPr/>
      </w:pPr>
      <w:r>
        <w:rPr/>
        <w:t>But as we progress, we become wiser and wiser, and knowledge gives us a sense of security, of infinite peace of mind. The story of the Japanese Zen master who refused to leave the monastery when a barbarian prince was ravaging the area illustrates this state of mind. Everyone fled the war, except him. When he heard this, the prince, famous for his cruelty, became terribly angry and went to the master to kill him with his own hands. He stood before the old man with his sword drawn and threatened him, "Why didn't you run away? Do you know that I can stab you with my sword without breaking my eye?" The Zen master replied quietly, "I know. But do you know that you can stab me with your sword without my eyes breaking?" Then the prince turned and left. Ashamed of the calmness in his master's eyes, he was unable to harm him.</w:t>
      </w:r>
    </w:p>
    <w:p>
      <w:pPr>
        <w:pStyle w:val="Normal"/>
        <w:rPr/>
      </w:pPr>
      <w:r>
        <w:rPr/>
        <w:t>Wise people also judge everyday manifestations of life differently. Suddenly, a blinded kid ran into him. The sage fell face down in the dust of the road. He stood up, dusted himself off and walked on without a word. Then his disciple said:</w:t>
      </w:r>
    </w:p>
    <w:p>
      <w:pPr>
        <w:pStyle w:val="Normal"/>
        <w:rPr/>
      </w:pPr>
      <w:r>
        <w:rPr/>
        <w:t>- But, master, why aren't you angry with him? Not a word has left your mouth.</w:t>
      </w:r>
    </w:p>
    <w:p>
      <w:pPr>
        <w:pStyle w:val="Normal"/>
        <w:rPr/>
      </w:pPr>
      <w:r>
        <w:rPr/>
        <w:t>Then the master said:</w:t>
      </w:r>
    </w:p>
    <w:p>
      <w:pPr>
        <w:pStyle w:val="Normal"/>
        <w:rPr/>
      </w:pPr>
      <w:r>
        <w:rPr/>
        <w:t xml:space="preserve">- That's his problem! </w:t>
      </w:r>
    </w:p>
    <w:p>
      <w:pPr>
        <w:pStyle w:val="Normal"/>
        <w:rPr/>
      </w:pPr>
      <w:r>
        <w:rPr/>
        <w:t>There are also some instructive ones among the admonitions in the modern style. One of them goes, 'Over there, in the afterlife, they won't ask what kind of car you drove, but whether you hired people who didn't have cars. God will ask not how big a mansion you lived in, but how many people your home was open to. Nor will He ask what kind of neighborhood you lived in, but He will ask if you were helpful to the people in the neighborhood. God won't care how many tablecloths you had in your closet, only how many people you helped to have a table set. He won't ask how many friends you've made, but how many people name you as a friend."</w:t>
      </w:r>
    </w:p>
    <w:p>
      <w:pPr>
        <w:pStyle w:val="Normal"/>
        <w:rPr/>
      </w:pPr>
      <w:r>
        <w:rPr/>
      </w:r>
    </w:p>
    <w:p>
      <w:pPr>
        <w:pStyle w:val="Normal"/>
        <w:rPr/>
      </w:pPr>
      <w:r>
        <w:rPr/>
        <w:t>Interesting news</w:t>
      </w:r>
    </w:p>
    <w:p>
      <w:pPr>
        <w:pStyle w:val="Normal"/>
        <w:rPr/>
      </w:pPr>
      <w:r>
        <w:rPr/>
      </w:r>
    </w:p>
    <w:p>
      <w:pPr>
        <w:pStyle w:val="Normal"/>
        <w:rPr/>
      </w:pPr>
      <w:r>
        <w:rPr/>
        <w:t xml:space="preserve">The Bible contains many prophecies, from the Book of the Prophets to the Apocalypse, which the evangelist John tells us will be fulfilled by the beginning of the next millennium. The Israeli mathematician Michael Drosnin recently made the surprising announcement that there is a secret source of information in the Bible that also concerns the future of humanity. These coded clues are found in the Old Testament and can be revealed using mathematical decoding methods. The fact that orthodox Jews believe that the first five books of the Bible were directly dictated to Moses by God adds significantly to the credibility of this discovery. Surely it was not by chance that it was so important to God that his words should be written down accurately, letter by letter. It was only in the computer age that we discovered why this precision was necessary. </w:t>
      </w:r>
    </w:p>
    <w:p>
      <w:pPr>
        <w:pStyle w:val="Normal"/>
        <w:rPr/>
      </w:pPr>
      <w:r>
        <w:rPr/>
        <w:t>As so often, it was "chance" that helped us to discover this discovery. The research began in 1992, when three Israeli mathematicians created a computer program to scan the Book of Genesis. At first, they fumbled around blindly, but after some initial random successes, they realised that the code they were looking for was hidden in the position of the punctuation marks in the text. From then on, they deliberately programmed the machine to read every tenth or fortieth letter in the text backwards and forwards. Start with the first letter of the text, then the second, and so on. (Before that, the text file of 304 805 characters was made space-free. Incidentally, this is how the Lord gave the first chapters of the Old Testament. The first version of the books of Moses did not contain spaces. The text file looked like a leporello printout from a matrix printer. Moses rewrote the character sets into understandable words and sentences.)</w:t>
      </w:r>
    </w:p>
    <w:p>
      <w:pPr>
        <w:pStyle w:val="Normal"/>
        <w:rPr/>
      </w:pPr>
      <w:r>
        <w:rPr/>
        <w:t>Using this method, a number of names and dates were found. Highlighting references to our time, the Great Depression was written in the Bible as the "economic collapse", with the year 1929 next to it. In Genesis, the words "Nazi", "Hitler" and "massacre" can be read together. It also contains the name "Wright Brothers" and the word "airplane". Next to the name "Edison" is the term "electricity". The word 'Japan' is linked to the word 'atomic strike' and next to it is the date 1945. After the name of President "Kennedy", the words "Dallas" and "dies" are spelled out. They even found astronomical references in the Bible in this way. The computer clearly gave the name "Shoemaker-Levy" and the words "collides with Jupiter". This means that God knew thousands of years ago that in the 20th century a scientist named Shoemaker and a scientist named Levy would discover a comet in the sky named after them, which would collide with the largest planet in our solar system, which we will call Jupiter, in 1994.</w:t>
      </w:r>
    </w:p>
    <w:p>
      <w:pPr>
        <w:pStyle w:val="Normal"/>
        <w:rPr/>
      </w:pPr>
      <w:r>
        <w:rPr/>
        <w:t>Doubters might say that, if the computer had combed through any book this thoroughly, it would have found words that made sense and years that referred to notable events in our history, but that's not the case. In fact, as a check, they tried this program on a Hebrew translation of 'War and Peace', and got no results of any value. An improved version of the program can read the characters diagonally downwards and diagonally upwards. This is how they found the name "Yitzchak Rabin" and the words "murderer, assassinate" next to it. One might say now that it is easy to predict something in hindsight. However, this information was discovered a year before the assassination of the former Israeli Prime Minister and published immediately. In view of the global political significance of the matter, Drosnin even took the trouble to fly from his home country to Israel. There he personally warned Rabin of the impending tragedy, but to no avail. Like Presidents Lincoln and Kennedy, Rabin did not take his warnings seriously. In this case, the tragedy could easily have been avoided, because Rabin's name was found next to that of his assassin, "Amir".</w:t>
      </w:r>
    </w:p>
    <w:p>
      <w:pPr>
        <w:pStyle w:val="Normal"/>
        <w:rPr/>
      </w:pPr>
      <w:r>
        <w:rPr/>
        <w:t xml:space="preserve">In 1992, another colleague, Dr. Rips, had predicted six months earlier that President Clinton would win the election. But at that time he had nothing to do with the "impeachment", "hidden secrets" and "maid's mistress" comments next to Clinton's name. In 1998, he deciphered another code which informed him that Ehud Barak would be the next President of Israel. In this case, he was not wrong. Yet he himself did not believe this prediction. The next elections were due in 2000. In 1999, however, there was a government crisis in Israel, and the early elections were won by Barak. They knew all this 3200 years ago! </w:t>
      </w:r>
    </w:p>
    <w:p>
      <w:pPr>
        <w:pStyle w:val="Normal"/>
        <w:rPr/>
      </w:pPr>
      <w:r>
        <w:rPr/>
        <w:t xml:space="preserve">If that wasn't enough, Dr. Rips had warned President Bush in a letter a month earlier, on August 3, that a terrorist attack was about to take place on the Twin Towers of the World Trade Center. The Bible's use of the terms 'twin towers', 'aircraft', 'terrorist' and 'end times' all in the same place was a reference to this. In fact, these words were not only in the same place, they crossed each other. Bush, however, did not believe the biblical prophecy, although he considers himself religious. It later emerged that the words "terrorist Atta" and, as a pair, "Egyptian man" also referred to the identity of the pilot who hijacked the first plane. Dr Rips also had regular discussions with a senior CIA officer, but he did not believe him either. What he did do, however, was to send some of his subordinates to the scene disguised as tourists to keep watch. This is why so many high-quality photographs and video footage of the attack on the Twin Towers were taken. But not everyone was so incredulous. Employees of Jewish origin at the WTC were also informed of the anticipated events. They took the prophecy in the Hebrew scriptures very seriously. So 4,000 of them took a day off. This saved their lives and is the reason for the relatively low number of casualties. </w:t>
      </w:r>
    </w:p>
    <w:p>
      <w:pPr>
        <w:pStyle w:val="Normal"/>
        <w:rPr/>
      </w:pPr>
      <w:r>
        <w:rPr/>
        <w:t xml:space="preserve">But the tragedy also had a benefit. It has made the authorities aware of their unsustainable behaviour. From then on, they took the messages of the Bible seriously. If only because it contains the threat of nuclear war and the possibility of a biological terrorist attack that would leave the earth 'infected with smallpox'. The attack on the Iraqi dictator and the military action to curb terrorism were probably intended to prevent this. But this fight is not yet decided. The outbreak of nuclear war was predicted in the Bible for 2006. Fortunately, we have escaped that. The great powers acted against Iran's attempts to produce nuclear weapons in time. Unfortunately, the decades ahead do not promise us a bright future. It is predicted that events will become more frequent and that, if we do not radically change our way of thinking and our behaviour, our whole world will inevitably be destroyed. </w:t>
      </w:r>
    </w:p>
    <w:p>
      <w:pPr>
        <w:pStyle w:val="Normal"/>
        <w:rPr/>
      </w:pPr>
      <w:r>
        <w:rPr/>
        <w:t>Drosnin also gave us a taste of the endless array of catastrophes that await us. An analysis of the divine alphabet game suggests that California is set for an earthquake of unprecedented magnitude in 2012. The words 'La Calif' and the phrase 'firestorm' next to them are a clue. Now we can only hope that this is not a matter of fate, but of probability. If it is the latter, we can still avoid trouble by radically changing our behaviour.</w:t>
      </w:r>
    </w:p>
    <w:p>
      <w:pPr>
        <w:pStyle w:val="Normal"/>
        <w:rPr/>
      </w:pPr>
      <w:r>
        <w:rPr/>
      </w:r>
    </w:p>
    <w:p>
      <w:pPr>
        <w:pStyle w:val="Normal"/>
        <w:rPr/>
      </w:pPr>
      <w:r>
        <w:rPr/>
        <w:t>On 10 August 1998, it was only a matter of a hair's breadth before our planet was saved from destruction. Astronomers in New Mexico first caught sight of the asteroid that was approaching us ominously on 24 June. They immediately alerted observatories around the world, including the Armagh Observatory in Northern Ireland, which tracks celestial objects that pose a threat to our planet. Irish astronomers then calculated that an asteroid about 1 mile in diameter would take just 6 hours to avoid colliding with Earth. It eventually passed us at a distance of 1 million miles. That seems like a lot on Earth's scale, but on an astronomical scale, it's a hair's breadth. According to the Sunday People diving magazine, in our circumstances, the situation is comparable to being 1 second away from being hit by a truck.</w:t>
      </w:r>
    </w:p>
    <w:p>
      <w:pPr>
        <w:pStyle w:val="Normal"/>
        <w:rPr/>
      </w:pPr>
      <w:r>
        <w:rPr/>
        <w:t xml:space="preserve">According to astronomer Dr John Chambers, if this giant meteor, travelling at 50,000 miles per hour, had hit our planet, it would have penetrated the ocean and burrowed into the seabed. This would cause a gigantic earthquake and tidal wave, and would also release huge amounts of dust into the atmosphere. The cataclysm would kill a quarter of the world's population and the lack of sunlight caused by the impenetrable dust layer would wipe out all animal and plant life. The quake would create a 17-mile-high tsunami, with the force of the impact completely devastating the Earth's surface for a radius of 2,000 miles. Such a tragedy is most comparable to the consequences of global nuclear war. Only those who can shelter in bomb-proof bunkers would have a chance of survival. The horror of impending disaster was known only to a small group of scientists. The event came to light thanks to amateur astronomer Lembit Opik, who was also kept deeply in the dark about the threat by the authorities. </w:t>
      </w:r>
    </w:p>
    <w:p>
      <w:pPr>
        <w:pStyle w:val="Normal"/>
        <w:rPr/>
      </w:pPr>
      <w:r>
        <w:rPr/>
        <w:t>On 29 September 2004, our civilisation was once again put at great risk when a small planet called Toutatis passed by Earth. The 4.6 × 2.4 kilometre celestial body came within 1.5 million kilometres of our planet, only four times the distance between Earth and us. Astronomers estimate that there are 700,000 asteroids orbiting the Solar System that could wipe out human civilisation. Most of them orbit beyond Mars. There are at most 1,300 orbiting planets, but we only know the exact orbits of 150 of them.</w:t>
      </w:r>
    </w:p>
    <w:p>
      <w:pPr>
        <w:pStyle w:val="Normal"/>
        <w:rPr/>
      </w:pPr>
      <w:r>
        <w:rPr/>
      </w:r>
    </w:p>
    <w:p>
      <w:pPr>
        <w:pStyle w:val="Normal"/>
        <w:rPr/>
      </w:pPr>
      <w:r>
        <w:rPr/>
        <w:t>In the Philadelphia experiment we have already seen how two etheric bodies can materialise into each other. In 1982, an old house in Ponferrado, Spain, was demolished. Workers clearing away more than a hundred-year-old walls did not use explosives to preserve the integrity of the historic quarter, but instead worked from the top down, demolishing the thick walls brick by brick. At one level, they came upon an unexpected human skull. Shocked, they continued to demolish the wall, suspecting that a whole skeleton was hidden in the wall beneath the skull. In the meantime, the foreman, suspecting foul play, informed the police. Because of the peculiar nature of the case, forensic experts were called to the scene and the demolition continued in their presence. As the work progressed, the scene became more and more shocking. The skeleton of a 20-25-year-old man was found in the wall, in a rather unusual shape. Suspicions that the builders had been walling in a dead man were dismissed. No cavity suitable for a human body was found between the bricks. The wall and the skeleton formed an integral unit. Experts believe the young man was buried in the wall about 70 years ago, but how? Because there were bricks between his ribs, in what was once his body. And one of his rib bones and his left forearm were embedded in a brick. From the time the house was built, they deduced that the wall had been there long before a man had, in some way unknown to them, got inside it. It looked as if he had tried to walk through it, but had been unable to get out, and had been trapped by the structure. He presumably lost his life immediately.</w:t>
      </w:r>
    </w:p>
    <w:p>
      <w:pPr>
        <w:pStyle w:val="Normal"/>
        <w:rPr/>
      </w:pPr>
      <w:r>
        <w:rPr/>
        <w:t>At the time they said it was magic. But we now know that it was nothing of the sort. This case is the result of an inexpert teleportation. This accident is the result of the initial attempts of a young man studying parapsychology. We know from the Esoteric Panorama that after dematerialisation, the etheric body can pass through any material, even through a wall. But lack of expertise and inexperience has taken its revenge. The young man probably rematerialised too early, or simply lost control of the process and ended up in the wall. His incorporation into the brick wall caused instant death, so he had no opportunity for correction. It is also possible, however, that the cause of the failure was due to the will of the powers beyond. This is how they wished to present this phenomenon to us in a tangible way. More fortunate was the young man from Paraguay who discovered this ability by chance. A 19-year-old boy in San Ignacio, leaning against a wall at a gathering of friends, simply fell through it and found himself in the flat next door. "It was as if the thick brick wall wasn't there, he just fell through the wall," recalled his brother, who also said that his brother had special abilities. With the right concentration, he can see through walls.</w:t>
      </w:r>
    </w:p>
    <w:p>
      <w:pPr>
        <w:pStyle w:val="Normal"/>
        <w:rPr/>
      </w:pPr>
      <w:r>
        <w:rPr/>
      </w:r>
    </w:p>
    <w:p>
      <w:pPr>
        <w:pStyle w:val="Normal"/>
        <w:rPr/>
      </w:pPr>
      <w:r>
        <w:rPr/>
        <w:t>In 1969, in São José de Rio Preto, Brazil, there was a small family gathering to celebrate the birthday of an uncle. The event was attended by 37-year-old Paulo da Costa. In the afternoon he went out to the terrace to have a look around. Through the door, which was opened all the way to the corner, everyone could see him standing at the railing, looking out over the city. Not a minute had passed when his sister exclaimed in amazement. Paulo has disappeared! This statement was not entirely true, however, as the rest of the family was unanimous in their opinion that he had not disappeared in an instant. The process of his disappearance took 8-10 seconds. First, his two legs disappeared. It must have been a frightening sight to see a mangled body floating in the air, so it was no wonder that relatives were afraid to come to her aid. Paulo must have noticed their frightened looks and looked down at his legs. He was shocked to see that he was in trouble and looked to his family for help. He wanted to cry out, but he had no time. According to witnesses, the edges of his body began to vibrate and then his arms and head disappeared. The blurring of contours was like the shivering of air over a hot highway in a heat wave. The last thing they saw were his eyes, those desperate, silent eyes pleading for help. Then he disappeared from our world without a trace. The wailing relatives alerted the neighbours and then called the police. They searched the patio, then the garden and finally the neighbouring houses, but found her nowhere to be found. The next day, the entire terrace was demolished, but no trace of the debris was found. The family still do not understand what happened. After a while, the court officially declared her missing. All the family understood from this unusual physical phenomenon was that Paulo had "disappeared into thin air".</w:t>
      </w:r>
    </w:p>
    <w:p>
      <w:pPr>
        <w:pStyle w:val="Normal"/>
        <w:rPr/>
      </w:pPr>
      <w:r>
        <w:rPr/>
      </w:r>
    </w:p>
    <w:p>
      <w:pPr>
        <w:pStyle w:val="Normal"/>
        <w:rPr/>
      </w:pPr>
      <w:r>
        <w:rPr/>
        <w:t>As we know, a highly evolved group of extraterrestrials do not protect their physical integrity with indestructible clothing, but create an impenetrable energy wall in the shape of an egg around themselves. Moses also divided the Red Sea into two such energy walls. The main characteristic of this wall of concentrated energy particles, harder than a diamond, is that it is invisible, invisible to the naked eye. Passengers on a bus in South Africa saw this for themselves. Bus driver Tuttugi Mogua and his 32 passengers were on their way to Olifantshoek when they had an accident 2 kilometres from Sishen. They hit the big nothing. In sunny weather, on a deserted highway, there was not a vehicle in sight. Fortunately, the poor road conditions meant that the speed of the bus did not even exceed 30 km/h, so there were no injuries. Only the front of the vehicle was dented. Panic set in among the passengers when they realised they couldn't see anything. A big bang, the engine stalled, but where was the obstacle? Puzzled, they got out of the bus to take a closer look at what they had hit. Nothing was found where the damage had occurred. Then they started feeling around in the air. Then, at the front of the bus, their hands hit a very hard, impenetrable wall. No way, they said. They stood helpless before the invisible barrier. After a few minutes, the strange blockage disappeared and they could continue their journey unhindered. Their experience was reported in detail by Welkom News in South Africa. This phenomenon was probably caused by an extraterrestrial civilisation, so that we could study it and ponder the mysteries of the universe.</w:t>
      </w:r>
    </w:p>
    <w:p>
      <w:pPr>
        <w:pStyle w:val="Normal"/>
        <w:rPr/>
      </w:pPr>
      <w:r>
        <w:rPr/>
      </w:r>
    </w:p>
    <w:p>
      <w:pPr>
        <w:pStyle w:val="Normal"/>
        <w:rPr/>
      </w:pPr>
      <w:r>
        <w:rPr/>
        <w:t xml:space="preserve">Unfortunately, these cases cannot convince the unbelievers, because everyone wants to be convinced of the existence of parai phenomena. To do this, however, it is necessary to work out how they can be artificially induced. Incredibly, this problem has already been solved. Thanks to the persistent work of a young Hungarian man, the phenomenon of teleportation can be seen by anyone. Or rather, it would be, if the inventor had not disappeared without a trace. The story is told by György Egely, the head of Hungarian parak research. The inventor said the device could make objects disappear. He informed the University of Technology and invited the public to a demonstration. This time, events did not follow the usual scenario. The professors were not curious about the teleportation device, but they did not throw the invitation in the trash. They told two technicians that if they were interested, they should go and have a look. They did not hesitate for a moment, their curiosity overcoming their disbelief. </w:t>
      </w:r>
    </w:p>
    <w:p>
      <w:pPr>
        <w:pStyle w:val="Normal"/>
        <w:rPr/>
      </w:pPr>
      <w:r>
        <w:rPr/>
        <w:t xml:space="preserve">The young unmarried man in his 30s, living alone in his rented room, excitedly explained the details to the guests. Then came the eagerly awaited experiment. First he put metal coins on the table. These disappeared in a moment after the machine was switched on. The visitors stared in amazement. They started to examine the teleportation device, but they couldn't see much. There were only 6 coils inside. Since they could not be dismantled, they could not determine whether the coils were air or iron. The winding method and the number of turns could not be determined by sight. The excitation of the coils was controlled by a computer. Unfortunately, the inventor did not reveal his secret, nor did he tell us what voltage and signal format he used for this purpose. All that István Szilaj and Lajos Tóth could find out was that the coils were excited in series, one after the other, at a very high frequency. </w:t>
      </w:r>
    </w:p>
    <w:p>
      <w:pPr>
        <w:pStyle w:val="Normal"/>
        <w:rPr/>
      </w:pPr>
      <w:r>
        <w:rPr/>
        <w:t>The demonstration continued by removing small objects. As they appeared in other parts of the room, it was clear that it was not dematerialisation but teleportation. Finally, larger objects, a glass bottle, followed. It did not disappear in a moment. First it began to vibrate, then the bottom became invisible. Then it all disappeared, and soon afterwards it fell with a crash in the courtyard. A bottle full of beer followed. This also appeared with a big bang in the yard. The two technicians also went down to the yard to identify the bottles. They examined the scene thoroughly, but found no suspicious signs anywhere. Not even the shadow of fraud was cast on the young man. They left, humming and confused. Later, they visited the inventor once more. Their unexpected appearance did not embarrass him. He switched on the apparatus and repeated the experiments. When they came back for the third time, he was nowhere to be found. He had disappeared without a trace. Had he been kidnapped or had he moved? Then why didn't he leave a forwarding address? No one knew where he was. As they found the situation very suspicious, they decided to contact me and share their experiences. However, they were stopped and turned back by two policemen at the outskirts of the village. What is going on, were we followed? - they asked each other. They were so frightened that they did not dare to call or write to me. Only 1 year later, during a break in my public lecture, did they dare to tell me about their adventure."</w:t>
      </w:r>
    </w:p>
    <w:p>
      <w:pPr>
        <w:pStyle w:val="Normal"/>
        <w:rPr/>
      </w:pPr>
      <w:r>
        <w:rPr/>
      </w:r>
    </w:p>
    <w:p>
      <w:pPr>
        <w:pStyle w:val="Normal"/>
        <w:rPr/>
      </w:pPr>
      <w:r>
        <w:rPr/>
        <w:t>In the "Esoteric Panorama" we have already seen several examples of time dilation. One particular case of this mysterious phenomenon has been recorded. In November 1961, in Darlington in the north of England. David Lowe, a 48 year old clerk, and his wife were unsuspectingly watching the television programme that evening when she became bored and went upstairs to the bedroom. However, Lowe watched the film through and did not go in until an hour later. Not wanting to wake his wife, he undressed in the dark. He was about to go to bed, but he was suspicious of the deep silence and the fact that he could not hear his wife breathing. He had a strange feeling and turned on the light. He saw a horrible sight. His wife was no longer alive. His shock was heightened by the fact that this was obviously no ordinary death. Her body was brown and shrivelled. The terrified husband found a mummy in the bed. Her missing teeth were protruding from her open mouth. The teeth that had fallen out were later found in her mouth. The police and the coroner also discovered other anomalies in the bedroom. They found blackened plant fibres in her flower vase, which may have been the remains of a bouquet of flowers she had placed in it the day before. The bed linen and furniture covers also bore the marks of a long period of time, even though the Lowe's had bought new bedroom furniture the year before the incident. It was also noticed that the floor and the furnishings were covered with a thick layer of dust, which takes decades to settle. This could not have formed in the past because she vacuumed the room every day. The husband recognised the dead woman as his wife, although the 42-year-old woman looked more like her own grandmother. The autopsy concluded that the deceased was an 85-90 year old woman who had lain unburied for several years after her death, her body mummified in the dry air. The husband had no idea how his wife could have aged 30 years in just 1 hour while she slept. She then died and was mummified without either he or the neighbours noticing any abnormalities in the area.</w:t>
      </w:r>
    </w:p>
    <w:p>
      <w:pPr>
        <w:pStyle w:val="Normal"/>
        <w:rPr/>
      </w:pPr>
      <w:r>
        <w:rPr/>
      </w:r>
    </w:p>
    <w:p>
      <w:pPr>
        <w:pStyle w:val="Normal"/>
        <w:rPr/>
      </w:pPr>
      <w:r>
        <w:rPr/>
        <w:t>For centuries, there have been legends about the existence of a large number of different groups of people living underground. Their level of development varies widely. Little is known about the world of the Atlantean, Lemurian and pre-Lemurian civilisations, whose high level of technology allows them to hide effectively. Sometimes, however, people from our world do wander into these more advanced worlds. Let us now see a case of this, linked to a time dilation, where time has not expanded but shrunk.</w:t>
      </w:r>
    </w:p>
    <w:p>
      <w:pPr>
        <w:pStyle w:val="Normal"/>
        <w:rPr/>
      </w:pPr>
      <w:r>
        <w:rPr/>
        <w:t>A few hundred years ago, in Sittendorf, Switzerland, Peter Klaus, a livestock farmer, was searching for his lost sheep when he stumbled into a cave. The cave turned into an underground passage, which he began to follow in the hope that he would eventually find a way out. He did, but not out into the open, but into a valley where 12 silent knights were crouched. They didn't say a word to him and didn't hurt him, even offered him wine. The wine must have been something intoxicating, because it made him fall asleep, and when he woke up he found himself in the grass outside the cave. Still unable to find his animals, he went back to the village. There he was shocked to see that everything had changed. His house, still unfinished in the morning, had apparently long since been rebuilt, and his sister, who was the same age as he, had become a woman and even had a child. It turned out that while he had spent an afternoon with the knights, 20 years had passed in the world above.</w:t>
      </w:r>
    </w:p>
    <w:p>
      <w:pPr>
        <w:pStyle w:val="Normal"/>
        <w:rPr/>
      </w:pPr>
      <w:r>
        <w:rPr/>
        <w:t>An even greater time difference is reported by a ninth-century Chinese author, Tu Knang. In his book, he mentions 10 large and 36 small 'cave heavens' that supposedly existed beneath the mountains of China. One day, a man wandered into a passage leading to one of the cave heavens. "After walking for 15 kilometres, he suddenly found himself in a beautiful country, where the sky was clear blue and the clouds were a brilliant pink. The flowers smelled pleasantly, and thick willows, vermilion towers, red pavilions and magnificent palaces rose on the ground. He met a group of beautiful, seductive women who took him to a house made of jasper and played wonderful music for him while he drank ruby red drink and jade-coloured juice. When he sensed he was about to be seduced, he remembered his family and returned to the front door. A mysterious light danced before him, leading him out of the cave and into the outside world. Arriving in his hometown, he recognized no one, and when he arrived at his house, he was met by his own descendants, 9 generations later. They told him that one of their ancestors had disappeared in a cave 300 years ago and was never seen again."</w:t>
      </w:r>
    </w:p>
    <w:p>
      <w:pPr>
        <w:pStyle w:val="Normal"/>
        <w:rPr/>
      </w:pPr>
      <w:r>
        <w:rPr/>
        <w:t xml:space="preserve">The underground worlds available to us today are generally inhabited not by fairies but by very primitive humans. Their ancestors were most likely trapped underground during the Flood, and after centuries of being unable to come up due to adverse climatic conditions, they were stuck there. Their level of development, however, did not allow them to develop their habitat in a civilised way, so they survive in rather miserable conditions, almost like animals. Fear may have played a part in their final demise. Seeing the aggressiveness of the humans who had meanwhile multiplied, they did not dare to come to the surface. However, they do occasionally come up and are often seen, to the astonishment of witnesses. Let us highlight some of these unusual encounters. </w:t>
      </w:r>
    </w:p>
    <w:p>
      <w:pPr>
        <w:pStyle w:val="Normal"/>
        <w:rPr/>
      </w:pPr>
      <w:r>
        <w:rPr/>
      </w:r>
    </w:p>
    <w:p>
      <w:pPr>
        <w:pStyle w:val="Normal"/>
        <w:rPr/>
      </w:pPr>
      <w:r>
        <w:rPr/>
        <w:t>In the Middle Ages, the inhabitants of a French town experienced such an incredible encounter. One day, strangers with large beards, dirty skin and clutching strange sticks appeared at the edge of a stream that flowed down from a nearby mountain. Two men and a woman came to the water to drink, but when the peasants came to them, they ran away in fright. They were lost in a cave. The peasants guarded the opening for weeks, believing they would not last long without water and algae, but they were never found. The body of a shaggy-haired, big-bearded, hairy father was found beside a mountain road. The man must have been 30 years old and, strangest of all, his clothes were nothing more than a rudimentary loincloth made of mole-skin sewn together with animal dung. The cause of death could not be determined, but the village doctor and apothecary were unanimous in stating that he had extremely wide feet, which probably never had shoes on them. He gave the impression of an ancestor, but how did he end up in the village? In wartime conditions, borders and roads were strictly controlled, so he could not come from another country. A witness later came forward who had seen the stranger alive two days earlier, emerging from a cave.</w:t>
      </w:r>
    </w:p>
    <w:p>
      <w:pPr>
        <w:pStyle w:val="Normal"/>
        <w:rPr/>
      </w:pPr>
      <w:r>
        <w:rPr/>
        <w:t>In 1960, a Scandinavian doctor and keen amateur photographer reported a strange adventure to an English newspaper. He loved photographing wild landscapes far from inhabited settlements. He was driving along a mountainside when one of the rocks moved and rolled away. Two small, half-naked men emerged from the gap. The witness was quick to take two pictures of them. He had no chance to do more, because as soon as they heard the click of the camera, they disappeared into the difficult rocky and bushy terrain. The doctor did not dare chase them as there were two of them, armed with sticks. Unfortunately, he refused to publish the pictures because he wanted to write a book about his discovery. He thought he would go back to the site, properly equipped, and descend into the cave to gather more information about this world. Apparently he did, as the newspaper later reported that the doctor had disappeared without a trace and had not been seen since.</w:t>
      </w:r>
    </w:p>
    <w:p>
      <w:pPr>
        <w:pStyle w:val="Normal"/>
        <w:rPr/>
      </w:pPr>
      <w:r>
        <w:rPr/>
        <w:t>In 1971, near the Spanish-French border, not far from Andorra, one of the underground worlds was unearthed in a peculiar way. In a quarry in a mountain village, the next layer of earth was being removed when a cavern in the dispersed dust cloud was revealed to the villagers. Inside, 4 small men stood stunned by the detonation and the sudden sunlight that hit them. As soon as they had recovered, they disappeared down a tunnel-like passage with shrieking cries. Meanwhile, somehow, they had quickly sealed the low corridor behind them. The danger of collapse made the locals afraid to follow. According to one witness, they had wide feet and what looked like calluses on their knees and elbows. They were also found to have unkempt hair and some strange tools in their hands.</w:t>
      </w:r>
    </w:p>
    <w:p>
      <w:pPr>
        <w:pStyle w:val="Normal"/>
        <w:rPr/>
      </w:pPr>
      <w:r>
        <w:rPr/>
        <w:t>These reports are surprising only to us. A few millennia ago it was almost commonplace to encounter them. According to historical accounts, dwarves populated the world before us. In ancient Egypt, their leader, Bess, was worshipped as a god. They were depicted with crooked legs and a frightening face. Later, Egyptian overlords hunted African dwarves. In ancient Greece and Asia Minor, travellers often reported encounters with pygmies and kerkops. According to the records, these two dwarf species had no magical abilities, only strange habits. According to Roman historians, the natives of Italy were not the Sabines, but small people with supernatural powers. But most dwarves are found in Germanic, Celtic and Norse mythology. In the 17th century, two French travellers wrote the following about their travels in Transylvania: 'At Selmecbánya, 500 fathoms below ground, we saw tiny goblins. They were old men, three or four fists high, dressed in miner's clothes, with lanterns and picks in their hands."</w:t>
      </w:r>
    </w:p>
    <w:p>
      <w:pPr>
        <w:pStyle w:val="Normal"/>
        <w:rPr/>
      </w:pPr>
      <w:r>
        <w:rPr/>
        <w:t xml:space="preserve">Archaeological finds also prove their existence. At the end of the last century, hundreds of tiny stone artefacts were found in England, near the Pennine Hills in Lancashire. The flint pins, scrapers and knives were only 1-2 centimetres long. In France and Sicily, there is also ample evidence of their former presence above ground. However, they gradually declined as humanity reproduced. Our physical and evolutionary superiority did not allow them to challenge us. First they hid in the swamps and deep forests, then they moved underground. Deep caves, abandoned mines and tunnels they carved themselves became their new habitat. But sometimes they come to the surface. In 1138, a dwarf was captured in a German monastery. The chronicler recalls the incident: 'This dwarf was completely black and spoke no language. Finally, they let him go to see what he was doing. He returned to the cellar where they found him, picked up a stone and crawled into the tunnel underneath. The tunnel was so narrow that no one could follow him. Eventually, the tunnel was sealed with a cross and the matter was left at that." </w:t>
      </w:r>
    </w:p>
    <w:p>
      <w:pPr>
        <w:pStyle w:val="Normal"/>
        <w:rPr/>
      </w:pPr>
      <w:r>
        <w:rPr/>
        <w:t>They were even encountered during World War II. W.B. Thorner was a frequent visitor to the Orkney Islands off the north coast of Scotland. On a stormy winter's evening on one of the islands he caught sight of some of the dwarves known locally as trow. They were doing their traditional circle dance. The tiny people didn't notice the man, who quickly moved away, because it's well known that dwarves don't like to be seen. In Austria, the cave passages through which the dwarves travelled are called Erdstall. At first glance, these long, labyrinthine tunnels appear to have been artificially carved. Their special feature is that they are extremely narrow and shallow. People of average height could walk in them on all fours at most. In addition, miniature tool remains have been found in these passages, estimated to be 10-15 thousand years old. The existence of their civilisation in the Middle Ages is confirmed by the discovery of traces of fauna adapted to their body size. Archaeologists have unearthed dwarf elephants and hippos on the major Mediterranean islands of Malta, Crete, Rhodes, Cyprus, Sardinia and Sicily. The largest elephant was less than 2 metres in size and the hippos were even smaller.</w:t>
      </w:r>
    </w:p>
    <w:p>
      <w:pPr>
        <w:pStyle w:val="Normal"/>
        <w:rPr/>
      </w:pPr>
      <w:r>
        <w:rPr/>
        <w:t xml:space="preserve">There are also reports from other continents of their former existence. In Central Africa, India and the Americas, they have also left many traces. According to the Maya, the ancient dwarf people of the Yucatan Peninsula lived in darkness. The legends of the Shoshone and Crow Indians also often refer to an ancient people a few centimetres tall. Their carcasses have been found in North America. In 1932, some prospectors found the mummified body of a dwarf in a cave in the Pedro Mountains of Wyoming. The man cub, only 35 cm tall, was sitting in a squat position with his arms resting on his lap. His skin was brown and wrinkled. His nose was flat, his forehead low and his mouth wide. For many years, the mummy was the main attraction of a fairground showman. A scientist at the Amarican Museum of Natural History, Dr. Harry Shapiro, x-rayed it and found it to be genuine. Anthropologists at Harward University also examined it and ruled out the possibility that it was a clever fake. </w:t>
      </w:r>
    </w:p>
    <w:p>
      <w:pPr>
        <w:pStyle w:val="Normal"/>
        <w:rPr/>
      </w:pPr>
      <w:r>
        <w:rPr/>
        <w:t>The present day is not without its news reports. In 2002, two American mountaineers announced the discovery of cave passages in the Elbert Mountains of Colorado, in which they found strange small objects. They claimed to have been sheltering from a storm in the rock cave, where they saw strange reliefs on the walls. The cavity was so low and narrow that they could only walk in it on all fours, but they soon realised they had entered some kind of temple. The cavern goes deep into the belly of the mountain, and the two climbers could not reach the end. They were filled with a growing fear, which was growing stronger by the minute. Finally, they were overcome by terror. They felt that they had to leave the cave urgently, because some inexplicable force was chasing them. Robert Handley and Patrick Weinberg refused to reveal the exact location of the find because they wanted to explore the cave themselves. After that, their trail was lost. No one has heard from them since.</w:t>
      </w:r>
    </w:p>
    <w:p>
      <w:pPr>
        <w:pStyle w:val="Normal"/>
        <w:rPr/>
      </w:pPr>
      <w:r>
        <w:rPr/>
        <w:t>Occasionally, people who have fled underground to escape the flood come to the surface. In 1947, in a crevasse in the Dinari Alps in Yugoslavia, a strange group of local woodcutters stumbled upon them. They were shorter, shaggy, grey-skinned men, and there were two children among them. There must have been five or six of them, speaking in a chirping language, when they came across the woodcutters on a path. As soon as the two groups caught sight of each other, the terror was mutual. Judging by the animal skins on the strangers and the stone and wood carvings in their hands, the woodcutters thought they had met cavemen. The primitive creatures' fright must have been greater, because they quickly ran away. The lumberjacks debated for a long time whether to follow them, and by the time they decided to go after them, they had lost their trail.</w:t>
      </w:r>
    </w:p>
    <w:p>
      <w:pPr>
        <w:pStyle w:val="Normal"/>
        <w:rPr/>
      </w:pPr>
      <w:r>
        <w:rPr/>
        <w:t>In the autumn of 2001, a small group of people living underground were found in a funnel hole in a Kurdish-populated area of Iraq. Unable to see in the bright sunlight, they panicked and fled back underground. In the mountains around El-Amadiyah, small groups of strangers with scruffy skin and sparse hair, speaking an unknown language, have often been observed emerging from the mountains. They never strayed far from the holes and cave openings from which they emerged. They show themselves mainly at dusk and at night. They have a special gift of telepathically sensing our thoughts and responding in this way. They are distrustful of humans on the surface of the earth, but can sense when someone approaches them with peaceful intentions. They do not run away. In the face of danger, they disappear incredibly quickly into their intricate underground cave system. They are adept at processing small animals they catch with their tools of stone, bone and wood. There are perhaps 100-120 of them and they swim well. This may sound surprising in this mountainous landscape surrounded by desert, but let's not forget that there are vast unexplored water reserves underground. Under the Sahara, for example, there is a sea of fresh water, but no money to bring it to the surface. They also know about fire. The small columns of smoke rising from the fissures of long extinct volcanic mountains are evidence that fires are being lit underground. Across the border, in Turkey, there are also primitive black people like this. In one settlement we managed to record their speech on a tape recorder. The tape was sent to linguists at the Hebrew University in Jerusalem, who found that it most closely resembles one or other of the ancient Asian languages that have long since died out. However, the meaning of the message has not been deciphered. It is also likely that this group of people was forced underground during the Flood and then did not dare to come up.</w:t>
      </w:r>
    </w:p>
    <w:p>
      <w:pPr>
        <w:pStyle w:val="Normal"/>
        <w:rPr/>
      </w:pPr>
      <w:r>
        <w:rPr/>
        <w:t>These strange creatures do not always manage to disappear. Literature records several cases of people trapped underground. The most interesting of these is the story of the green-skinned children. The case occurred in mid-August 1887, when two teenage children were spotted by farmers working in a field near the village of Banjos in Spain. The strangely dressed boy and girl emerged from a cave. They were visibly disturbed by the bright sunlight. The most striking thing about them was that their skin was as green as a leaf. When the peasants addressed them, they spoke in a strange language. Later, linguists were unable to identify their speech. The two children were taken to the house of the local magistrate, who tried to wash the green paint off them, but soon realised that this was the colour of their skin. They were then subjected to a thorough medical examination. However, their classification as a species was unsuccessful. They were basically negroid, but their eyes appeared to be more Asian in appearance. They were offered various foods and drinks, but nothing was accepted. They were only willing to eat freshly picked green peas. This soon made them weak and dehydrated. The little boy died after 5 days, but by then his skin had faded. The little girl lived for another 5 years. The sunlight caused her skin to lose its original colour and become like ours. She worked as a maid in the judge's house. In the meantime she had acquired some knowledge of Spanish. So he told me that his mysterious world was underground. In their land there is eternal darkness and the sun never shines. They were caught up in a great windstorm and, drifting across a large, wide river, found themselves in the cave of Banjos.</w:t>
      </w:r>
    </w:p>
    <w:p>
      <w:pPr>
        <w:pStyle w:val="Normal"/>
        <w:rPr/>
      </w:pPr>
      <w:r>
        <w:rPr/>
        <w:t>The existence of this strange world is confirmed by an earlier incident. This eerily similar story was recorded in medieval England. The discovery of the Green Children of Woolpit was reported by Father Ralph, Abbot of Coggeshall, and the Newburgh historian William. In the mid-12th century, two crying children were found in a wolf pit near Woolpit, Suffolk. Their clothes and unintelligible speech caused great consternation among the locals here. But it was their exotic shapes of eyes and their completely green skin that caused the most astonishment. Here they also found a little boy and a little girl, who were taken to the local landowner, Sir Richard de Calne, who took them into his castle. In this case, they were unable to provide them with any food or drink to their liking. They would only accept raw green beans. In this case, the little boy lived for 1 more year, but the little girl grew up and settled in the area. Her skin also faded and she later married a Norfolk nobleman from Lynn. She learned some English, and told me that she came from a country called St Martin's, where there is no sunshine, only constant half-light. They were grazing their flocks when, out of curiosity, they wandered into a cave. Then they fell into a pit and ended up in bright England.</w:t>
      </w:r>
    </w:p>
    <w:p>
      <w:pPr>
        <w:pStyle w:val="Normal"/>
        <w:rPr/>
      </w:pPr>
      <w:r>
        <w:rPr/>
        <w:t>It is said that more advanced underground civilisations do not live in isolation, but are connected by tunnels. In this way, thousands of kilometres of underground corridors criss-cross our planet. In these tunnels, which are often 1.5 km deep, people do not travel on foot but in very high-speed vehicles. This is presumably how Dr. Eugen Köberle and his two companions were transported to another continent in a matter of hours. For the first time, the dentist from Berchtensgaden visited the developed world below the Untersberg alone. It was not so long ago, in 1975. The doctor was hiking in the area and spent the night in a mountain hut because of the rain. Around midnight, a short man in an old-fashioned suit woke him up and led him into a cave. They didn't understand each other's language, but the doctor experienced "very strange and uplifting things" during his week down there. On his next visit he took two friends with him. This trip, however, was a bit of an adventure. The only thing they remember about the whole experience is that they saw strange lights in the cave and after about 5 hours they came to the surface. It turned out they were not in Germany, but in Egypt. Having no passport and no money, after a while they applied at the German consulate in Alexandria for a trip home. Back home, they were already being searched for, and still do not understand how they managed to cross so many countries without documents. It is a pity that scientists are not willing to research this phenomenon, even though these are not isolated cases. Such observations have also been made in the Americas, and an English-language newspaper in China, the Nanking Daily, even today mentions 'people from the mountains and underground'.</w:t>
      </w:r>
    </w:p>
    <w:p>
      <w:pPr>
        <w:pStyle w:val="Normal"/>
        <w:rPr/>
      </w:pPr>
      <w:r>
        <w:rPr/>
      </w:r>
    </w:p>
    <w:p>
      <w:pPr>
        <w:pStyle w:val="Normal"/>
        <w:rPr/>
      </w:pPr>
      <w:r>
        <w:rPr/>
        <w:t>New Berlin or New Swabia is not the only city in Antarctica. Previous civilisations that perished also found that they could live undisturbed on this extremely cold continent. But the peace of their hiding place lasted only until the late 1950s. After the first satellites appeared, mapmakers noticed something unusual in Antarctica around the 52nd meridian. At the point of intersection with the 86th parallel, in what Russian researchers call the "Degree of Inaccessibility" zone, there are thousands of square kilometres of unexplored territory. The weather here is always stormy, which is why no expedition has ever been able to reach it. You can't see anything from above because it's constantly obscured by a huge cloud. In 1966, a Soviet plane carrying scientists and technicians from the Russian research station Vostok passed by. They, too, saw a round cloud of vapour covering at least 1 km2 in that direction. This cloud is there all the time, even in clear weather, as if its job is to camouflage something. This had been a concern of researchers before, so in the 1950s they organised an international expedition of US, Canadian and Chilean scientists to penetrate this zone and see what was underneath the fog ball up close. But the researchers lost their trail. Only their last campsite was found, years later. In 1969, the Americans re-launched an expedition. But the destination, at an altitude of 3,200 km on the plateau of an iceberg, proved inaccessible even by snowmobile. Some researchers suspected a volcanic eruption, so in 1971 they examined the plume from an aircraft, but found no evidence of volcanic fumes or soot particles.</w:t>
      </w:r>
    </w:p>
    <w:p>
      <w:pPr>
        <w:pStyle w:val="Normal"/>
        <w:rPr/>
      </w:pPr>
      <w:r>
        <w:rPr/>
        <w:t xml:space="preserve">When the Cold War began, and US spy satellites were deployed over Antarctica to scout the hiding places of Soviet nuclear-powered submarines. These surveillance objects, using high-resolution cameras, took some curious photographs of the area. On the basis of this, a secret expedition was launched to the site in 1980. To avoid being noticed, only two researchers and one pilot took part. A small aircraft was transported by boat to the coast of Wilkes Land and from there they were to fly into the zone. However, weather conditions repeatedly prevented take-off. When they were finally able to take off, all they could find out was that the area around the cloud of vapour was the ruins of an ancient city more than 10,000 years old. So this is where people lived before the Flood. This is not surprising, since we know that before the Flood the sixth continent was part of the temperate zone, so it was probably inhabited. It may have been occupied by the Atlantean civilisation. Then, during the cataclysm, this area was leveled, but the rescued people created a new city next to the old one. </w:t>
      </w:r>
    </w:p>
    <w:p>
      <w:pPr>
        <w:pStyle w:val="Normal"/>
        <w:rPr/>
      </w:pPr>
      <w:r>
        <w:rPr/>
        <w:t xml:space="preserve">Research into the cloud of vapour has led to increasingly puzzling findings. It turned out to be magnetic. It is not an ordinary rain cloud, but a ball of fog triggered by concentrated energy radiation from the ionisation of air molecules. This is indicated by the fact that when it was approached, the aircraft's instruments were confused and the night was "2 hours early". The nature of the time dilation suggests that this magnetic field is composed of positive, or concentrated, etheric energy particles. Flashing lights were also once seen in its centre. This strong beam of energy was presumably used to excite the cloud. Further research was hampered by a sudden snowstorm. They were forced to return to base and then stopped experimenting. In 1983, an Argentine pilot flew through the cloud. He reported by radio that the plane's instruments had unexpectedly failed. Before he lost contact, he shouted that he saw a city bathed in sunlight. Towering buildings, and something bright to attract him. Then it disappeared without a trace. The reconnaissance planes sent to search for him found neither the pilot nor the wreckage. Incidentally, the Indian tribes of Patagonia also claim that "a strange people live in a city in the ice kingdom". </w:t>
      </w:r>
    </w:p>
    <w:p>
      <w:pPr>
        <w:pStyle w:val="Normal"/>
        <w:rPr/>
      </w:pPr>
      <w:r>
        <w:rPr/>
        <w:t xml:space="preserve">This is not at all impossible. Based on our current knowledge, we know that we can insulate ourselves from our environment by means of a transparent cloak of concentrated energy particles. This protective umbrella can be extended to an entire city. With energy-generating generators and high-powered heaters, it is no problem to create a pleasant climate, even subtropical. Intense local heating is also indicated by a satellite image taken in 1987 showing a "hole" almost 1 km in diameter in the Antarctic ice. The black, ice-free area shows a variety of buildings and objects, but the image is of rather poor quality. According to the explanation accompanying the image, the Antarctic city is nothing more than the remains of Atlantis. The Atlanteans, who survived the Flood, used to live in South America, but were driven out of our world by the development of our civilisation. Being far more advanced than us, they didn't want this to become a conflict. So they moved to a continent with a harsh climate that would protect them for a long time, keeping them safe from prying eyes. The website suddenly disappeared from the web after a few days, and the person who put it up cannot be contacted. </w:t>
      </w:r>
    </w:p>
    <w:p>
      <w:pPr>
        <w:pStyle w:val="Normal"/>
        <w:rPr/>
      </w:pPr>
      <w:r>
        <w:rPr/>
        <w:t>The last news about the Antarctic city was in 1999. Japanese pilots were searching for a whaling ship that had crashed in nearby waters. The rescue aircraft approached the zone from the Ross Sea. It was just dusk when the pilots were blinded by a very strong 'beam' of light shooting upwards in a radial direction. The phenomenon lasted just under 18 seconds, during which time it changed colour several times. It was also observed that the beam burst from a single small point and appeared to be beaming outwards towards the cosmos. At this stage of evolution, however, it is unlikely that civilisations communicate with each other by means of a light telegraph. This concentrated beam of energy was presumably used to amplify the nebula, and the discolouration may be due to the changing intensity of the energy particles. This is as far as we have explored, but if there is a city here, it is understandable why the esoteric literature mentions in several places that the tunnel system connecting previous civilisations extends to Antarctica. Trains travel through these artificially constructed corridors at speeds of up to 3000 km/h per day.</w:t>
      </w:r>
    </w:p>
    <w:p>
      <w:pPr>
        <w:pStyle w:val="Normal"/>
        <w:rPr/>
      </w:pPr>
      <w:r>
        <w:rPr/>
      </w:r>
    </w:p>
    <w:p>
      <w:pPr>
        <w:pStyle w:val="Normal"/>
        <w:rPr/>
      </w:pPr>
      <w:r>
        <w:rPr/>
        <w:t>Book offer</w:t>
      </w:r>
    </w:p>
    <w:p>
      <w:pPr>
        <w:pStyle w:val="Normal"/>
        <w:rPr/>
      </w:pPr>
      <w:r>
        <w:rPr/>
      </w:r>
    </w:p>
    <w:p>
      <w:pPr>
        <w:pStyle w:val="Normal"/>
        <w:rPr/>
      </w:pPr>
      <w:r>
        <w:rPr/>
        <w:t>Ufology is perhaps the most important and wide-ranging discipline in esotericism, and it is not easy for anyone who wants to become well-informed in this field. It is also difficult to obtain detailed and reliable information on this subject because no other branch of esotericism is so hampered by the various military bodies and authorities as the study of extraterrestrial relations. Nevertheless, there have been many brave researchers who have not shied away from threats from both the terrestrial authorities and individual extraterrestrials, and have risked their lives in an attempt to clarify and detail individual cases so that we can have a coherent picture of the subject. As a result of their work, the literature on ufology has now grown to the size of a sea. Among them, the works of the Englishman Timothy Good stand out. Now an internationally renowned expert, he has conducted research on the subject all over the world. He did not gather information second-hand, but travelled to the scene, visited key witnesses and interviewed them. Before writing his books, he collected a huge amount of material, including many spy reports.</w:t>
      </w:r>
    </w:p>
    <w:p>
      <w:pPr>
        <w:pStyle w:val="Normal"/>
        <w:rPr/>
      </w:pPr>
      <w:r>
        <w:rPr/>
        <w:t>Internationally acclaimed for his objectivity and expertise, he wrote his first book, Beyond Secrets, in 1987, which became an instant bestseller and is considered by many to be the definitive book on the subject. Even more successful was his 1991 book "The Alien Connection", which spent 13 weeks on the Sunday Times bestseller list. His most recent work, "Alien Base", was published in 1998. In addition to many new, previously unknown UFO sightings, this hefty tome also includes a discussion of old cases. However, they are described in much more detail than previous authors had published. This has brought new information to light that can greatly expand our understanding of how the universe works, and can even be of practical use.</w:t>
      </w:r>
    </w:p>
    <w:p>
      <w:pPr>
        <w:pStyle w:val="Normal"/>
        <w:rPr/>
      </w:pPr>
      <w:r>
        <w:rPr/>
        <w:t>The detailed case studies in the "Alien Base" provide answers to many unanswered questions after some further reflection. One of these is that, when bridging great distances, telepathic contact between our species and aliens is by electronically amplified waves. Nevertheless, atmospheric disturbances or cosmic rays sometimes make contact uncertain. In such cases, a spherical or disc-shaped probe with a diameter of 7-130 cm is sent down to the target and communication takes place via this local amplifier. This work also shows that, in addition to telepathy, there is a special way of conveying messages over long distances: stimulation of the auditory nerves. If someone's brain frequency is too high (in alien terms: they don't have a cosmic brain), an invisible beam of subatomic energy modulated by sound waves is directed at their head, which activates the auditory nerves to make it feel as if the sound is coming from inside their skull.</w:t>
      </w:r>
    </w:p>
    <w:p>
      <w:pPr>
        <w:pStyle w:val="Normal"/>
        <w:rPr/>
      </w:pPr>
      <w:r>
        <w:rPr/>
        <w:t>The conclusions drawn by US rocket scientist-engineer Dan Fry's account of his experience are far-reaching. From the extremely interesting conversation, which included a test flight, we learn that, in addition to the electromagnetic actuator (an electromotive subatomic generator based on counter-magnetic excitation) and the crystalline actuator (based on subatomic energy particles that can be released from a 115-element element) described in the previous chapters, there is a third type of reactor for operating UFOs. This solution is not based on the neutralisation of gravitational waves by positive subatomic energy radiation, but on the contrary on increasing the gravitational attraction. In this system, two rings of high electrical conductivity are incorporated in the vehicle. One in the bottom and the other in the top, and the excitation is achieved through a central shaft connecting the two drums. The two rings, representing opposite magnetic poles, are divided into segments for manoeuvrability. On take-off, the excitation is achieved by intense Yin subatomic energy flowing out of the upper ring over the dome of the vehicle. When the centre of this force field coincides with the centre of mass of the UFO, no displacement occurs, only an increase in the mass of the vehicle.</w:t>
      </w:r>
    </w:p>
    <w:p>
      <w:pPr>
        <w:pStyle w:val="Normal"/>
        <w:rPr/>
      </w:pPr>
      <w:r>
        <w:rPr/>
        <w:t>However, if the excitation of some segments of the upper annulus is stronger, the centre of the negative magnetic field moves away from the centre of mass, causing the vehicle to obey the gravitational pull and follow the magnetic field. The stronger the excitation, the more intense the displacement, the acceleration. Since this strong gravitational attraction is outside the UFO, this propulsion can be understood as Baron Munchausen lifting himself into the air by his own hair. The direction of motion depends on which segment is excited. When braking or stopping, a change of polarity occurs. In this case, the opposite segment of the lower annulus emits a Yin energy beam, which slows or, if necessary, stops the vehicle in an instant. The acceleration or deceleration is certainly enhanced by the Yang energy radiation emitted from the opposite pole, which acts as a rocket engine through the aether's resistance. The precise alignment of these propulsive forces gives this type of vehicle extraordinary manoeuvrability, but the relatively low value of the energy beams that can be produced in this way does not allow this type of propulsion to be used on UFO mother ships of several thousand tonnes. Only mercury circulation or crystalline propulsion can lift that weight, and a cigar-shaped craft several hundred metres long would require several of these, evenly distributed along the length of the craft.</w:t>
      </w:r>
    </w:p>
    <w:p>
      <w:pPr>
        <w:pStyle w:val="Normal"/>
        <w:rPr/>
      </w:pPr>
      <w:r>
        <w:rPr/>
        <w:t>Knowing Baron Munchausen's shocks, and the limited energy relations of closed systems, many would think this impossible, no object can lift itself with a force of its own. On reflection, this is not at all impossible, since that is what an aeroplane does. The wing profile of a conventional airplane is designed so that air flows over it at a higher speed than under it. According to Bernoulli's law, air flowing at high speed creates a vacuum which sucks up the wing and with it the fuselage. In the former case, the external vacuum is replaced by an external gravitational force, which can also lift the vehicle. Lifting in this way does not occur unless the trigger and the driving force are due to the same physical phenomenon. A man cannot lift himself by his hair because his body, lifted by his hands, is pressed back by his arms. In the former cases, however, the lifting is not caused by a mechanical force, but by another physical phenomenon, so that the reaction ceases.</w:t>
      </w:r>
    </w:p>
    <w:p>
      <w:pPr>
        <w:pStyle w:val="Normal"/>
        <w:rPr/>
      </w:pPr>
      <w:r>
        <w:rPr/>
        <w:t>By studying this work, we can also come one step closer to understanding how mercury circulation drives work. From Dan Fry's detailed account, what we have learned from the aliens who made the crash landing is that mercury is not excited electrically. "The mercury flowing in the tubes becomes magnetic in such a way that it flows at the speed of light, or electrons." When the engineer expressed his disbelief that this was impossible inside a tube, he was told, "It is not. As soon as the liquid leaves the tube, it re-enters at the other end. This makes the relative velocity that can be achieved infinitely large."</w:t>
      </w:r>
    </w:p>
    <w:p>
      <w:pPr>
        <w:pStyle w:val="Normal"/>
        <w:rPr/>
      </w:pPr>
      <w:r>
        <w:rPr/>
        <w:t>If this is true, then the excitation, the free-electron generation, is in all likelihood done by the aether. The atoms of mercury, packed into a bonded lattice structure, collide with the aether particles, which separate free electrons from their outermost electron shells. Since mercury has a very high specific gravity, i.e. many atoms per unit volume, the free electron production is also quite intense. Accordingly, the influx of ether at the other pole of the magnet will be strong. If these positive sub-atomic energy particles are concentrated in the reactor at the centre of the UFO, there is no obstacle to neutralising (zeroing) gravity and lifting the craft. Now we just need to find out how and by what means the mercury can be moved to achieve this relatively high speed.</w:t>
      </w:r>
    </w:p>
    <w:p>
      <w:pPr>
        <w:pStyle w:val="Normal"/>
        <w:rPr/>
      </w:pPr>
      <w:r>
        <w:rPr/>
        <w:t>The only technically feasible solution is the tunnel effect. When the mercury enters the reactor at the end of the tube, it is dematerialised by the concentrated subatomic energy particles. The remaining ether gas then travels at a speed 12 orders of magnitude faster than the speed of light. At the beginning of the tube, it re-materialises as it exits the reactor chamber and, due to the huge difference in velocity, it slams into the mercury snake flowing in the tube with tremendous force. The almost infinite speed, followed by the sudden deceleration, causes such a resistance in the aether that it is as if a section of the circulating fluid had hit a concrete wall, causing a huge amount of electrons to be stripped from its atoms. These are sucked away by the opposite Yin pole, and in their place a huge number of ether particles flow in. Hence, the efficiency of this engine is at least an order of magnitude higher than that of electromotor-excited antigravity reactors.</w:t>
      </w:r>
    </w:p>
    <w:p>
      <w:pPr>
        <w:pStyle w:val="Normal"/>
        <w:rPr/>
      </w:pPr>
      <w:r>
        <w:rPr/>
      </w:r>
    </w:p>
    <w:p>
      <w:pPr>
        <w:pStyle w:val="Normal"/>
        <w:rPr/>
      </w:pPr>
      <w:r>
        <w:rPr/>
        <w:t>The aliens explain the process of making matter invisible in a slightly different way from the one we have assumed. They explain that photons do not stop at the surface of matter, but pass through it after increasing their vibrational frequency. "Most matter is opaque because photons of light are trapped by the electrons of atoms as they pass through. Glass is as hard and dense as most metals, yet it lets light through. The reason for the different behaviour is that in materials classified as opaque, the vibrational frequency of the photons is the same as the vibrational frequency of one of the atoms. The light energy trapped in this way is not lost but re-emitted, but as invisible infrared light." The alien process is used to counter this by modulating the photon's vibrational level above the absorption frequency of matter by directing a subatomic energy beam at the object. The light waves, which are now in the resonant frequency range of cosmic rays, now travel unhindered through matter. On exit, they undergo a further transformation, the subatomic energy beam lowering the photons' vibrational frequency to their original value to make them visible. This is how the object between the incoming and outgoing photons becomes transparent, i.e. invisible.</w:t>
      </w:r>
    </w:p>
    <w:p>
      <w:pPr>
        <w:pStyle w:val="Normal"/>
        <w:rPr/>
      </w:pPr>
      <w:r>
        <w:rPr/>
        <w:t>This method can be used not only to make different objects invisible, but also to make any material transparent. With this in mind, it is understandable why certain types of UFOs have no windows. In fact, there is no need, because by directing the frequency-conversion energy beams at it, any part of the metal casing of the vehicle can be made completely transparent. So it is clear why the probes sent down to us for direct observation have no "eyes". Inside these fully enclosed metal spheres, usually 20-30 cm in diameter, is a beam cannon that can be remotely steered by rotating or tilting the probe on its axis to the object to be seen. The view is detected by a mini-camera inside and amplified to send it up to the mothership. Sound is of course transmitted with the image. The great advantage of these reconnaissance and observation devices is that they can also register thoughts, which is difficult to do from a great distance due to the low intensity of the waves generated by the brain and the disturbing cosmic background radiation. The probe is guided and the information collected is transmitted by subatomic energy beams rather than radio waves. Unfortunately, there is little chance of studying these devices directly, because if the probe deviates from its pre-programmed path, it will be blown up in mid-air by remote control. If the out-of-control occurs over a populated settlement, the device automatically lands on the ground, where it self-destructs with a dematerialisation beam without a trace.</w:t>
      </w:r>
    </w:p>
    <w:p>
      <w:pPr>
        <w:pStyle w:val="Normal"/>
        <w:rPr/>
      </w:pPr>
      <w:r>
        <w:rPr/>
        <w:t>Returning to the issue of making matter transparent, many may wonder why bother with photons when this goal can be achieved much more easily with a dematerialisation beam cannon. What happens in this case is that the vibrational frequency of matter is shifted into the space between dimensions. In this way all matter becomes truly transparent, but also dematerialised. If the metal wall of a high-flying UFO were made transparent in this way, it would be possible to see through it, but the air would escape through this "window". This would suffocate its occupants, and the unstable vehicle could even crash due to the strong air flow. Partial dematerialisation can also cause other problems. For example, the edges of the residual material may be burnt and the materialised material may not fit tightly. It is also possible that partial dematerialisation could lead to a "spontaneous combustion" similar to that of a living organism, whereby part of the vehicle would turn to ash.</w:t>
      </w:r>
    </w:p>
    <w:p>
      <w:pPr>
        <w:pStyle w:val="Normal"/>
        <w:rPr/>
      </w:pPr>
      <w:r>
        <w:rPr/>
      </w:r>
    </w:p>
    <w:p>
      <w:pPr>
        <w:pStyle w:val="Normal"/>
        <w:rPr/>
      </w:pPr>
      <w:r>
        <w:rPr/>
        <w:t xml:space="preserve">In view of its importance, mention should also be made of a work that has not yet been published. In Chapter IV of the Esoteric Panorama, we learn about Cleve Backster's experiments with polygraphs, which came to light in his book The Secret Life of Plants. The research did not stop at the level of plants, but in time moved on to the study of human cells. In this field, he uncovered even more fantastic facts in his book "The Secret Life of Your Cells". In this book we learn, among other things, that cells have a mind of their own and can sense thought waves. Who would believe that the cells that make up the lining of our mouths react to scare stories? It's not surprising then that the male cells can detect a man's feelings and experiences from a distance, even hours after ejaculation. We know that the hen's egg is one big gamete that lives until it is destroyed. This is proven by the fact that it has been measured to go into a state of 'shock' when it is about to be cooked. For the record, plants are also quite resentful when approached with the intention of being eaten. People with clairvoyance are said to hear the 'scream' of a cabbage head when it is cut off at the root with a sharp knife. </w:t>
      </w:r>
    </w:p>
    <w:p>
      <w:pPr>
        <w:pStyle w:val="Normal"/>
        <w:rPr/>
      </w:pPr>
      <w:r>
        <w:rPr/>
        <w:t>Backster's investigations have also extended to the living cells around us. This revealed that yoghurt bacteria are curious and know our intentions. Backster even used a galvanometer to show that while we eat salad, the bacteria in the yoghurt can sense the destruction of living plant cells. When he poured boiling water into the sink, the dragon tree he used for his experiments gave a vivid signal. It turned out that it was detecting the death scream of bacteria in the drain. Houseplants were also spooked when shrimps fell into the hot water. (As is well known, shrimp are boiled alive.) The Backster effect has also shed light on the effects of both electromagnetic and magnetic force fields on living organisms, providing strong scientific evidence for the existence of psychotronic phenomena. Yet physicists refuse to hear of his experiments.</w:t>
      </w:r>
    </w:p>
    <w:p>
      <w:pPr>
        <w:pStyle w:val="Normal"/>
        <w:rPr/>
      </w:pPr>
      <w:r>
        <w:rPr/>
      </w:r>
    </w:p>
    <w:p>
      <w:pPr>
        <w:pStyle w:val="Normal"/>
        <w:rPr/>
      </w:pPr>
      <w:r>
        <w:rPr/>
        <w:t>Technical curiosities</w:t>
      </w:r>
    </w:p>
    <w:p>
      <w:pPr>
        <w:pStyle w:val="Normal"/>
        <w:rPr/>
      </w:pPr>
      <w:r>
        <w:rPr/>
      </w:r>
    </w:p>
    <w:p>
      <w:pPr>
        <w:pStyle w:val="Normal"/>
        <w:rPr/>
      </w:pPr>
      <w:r>
        <w:rPr/>
        <w:t>Many people regard predictions about our future, about the miraculous potential of technological achievements that are not far off, as fantasy. But these devices could be created today if our technological development allowed them to be built. To demonstrate this, let us examine the theoretical possibility of high-performance information recording. Those familiar with esotericism are no strangers to Akasha discs. These information storage disks, often referred to in the Book of Vedas, are no different from the disks used by the otherworldly light beings in our reckoning. On the Akashic Records, the entire course of our lives is recorded in the form of colourful, three-dimensional panoramas, surround sound, smells, tastes and even tactile sensations. But how can so much information fit on a disc the size of the palm of your hand?</w:t>
      </w:r>
    </w:p>
    <w:p>
      <w:pPr>
        <w:pStyle w:val="Normal"/>
        <w:rPr/>
      </w:pPr>
      <w:r>
        <w:rPr/>
        <w:t>This is essentially made possible by the extremely small size of subatomic energy particles as information carriers. (Judging from their speed difference, a subatomic energy particle is more than 12 orders of magnitude smaller than an electron.) A phenomenon similar to holography makes it possible to further reduce the size of the carrier. Holography, as we know, was discovered by a Nobel Prize-winning Hungarian scientist, Dénes Gábor Dénes, in 1947. The Greek term means: to write the whole. This name refers to the property of holography that the part contains the whole. Whereas in the traditional photographic process, a point in the photograph captures a specific detail of the object, in holographic imaging all the points of the object are found at all points in the photograph. As a result, if you break the photographic plate into pieces and scan each piece separately, the entire image of the object appears on each one. This particular way of taking photographs was made possible by the invention of the laser, which produces a coherent (ordered) beam of light, unlike conventional lamps that emit scattered light. To produce a holographic image, a part of the laser light is directed onto the object to be photographed by means of a semi-transparent mirror. The light is reflected from the object onto the photographic plate. The other part of the laser light is projected through the semi-transparent mirror directly onto the photographic plate. The light waves on the plate form an interference pattern. The holographic image is therefore not an image, but a collection of tangled lines that mix back and forth. It only becomes a visible image when laser light is shone through the photographic plate. In this case, however, the image is not two-dimensional but three-dimensional, and even if a small part of the plate is illuminated, the whole image appears.</w:t>
      </w:r>
    </w:p>
    <w:p>
      <w:pPr>
        <w:pStyle w:val="Normal"/>
        <w:rPr/>
      </w:pPr>
      <w:r>
        <w:rPr/>
        <w:t>Holographic information storage increases the amount of data that can be stored by at least one order of magnitude by allowing spatial placement, while reducing the space required for storage by at least two orders of magnitude by allowing a small piece of the disk to contain all the information. So we should not be surprised that not only otherworldly powers, but also extraterrestrial civilisations more advanced than ours, are now widely using this information storage system, which is 15 orders of magnitude more efficient than ours. However, they do not call their medium an Akashic Record, but a crystal disc. The difference in name is obviously due to the fact that in the former case the medium is an ether matrix, whereas in the physical world it is a kind of crystal. This difference in efficiency of 15 orders of magnitude is made more striking by the fact that the amount of information that we can cram into a sphere 100 metres in diameter, they cram into a volume the size of a poppy seed.</w:t>
      </w:r>
    </w:p>
    <w:p>
      <w:pPr>
        <w:pStyle w:val="Normal"/>
        <w:rPr/>
      </w:pPr>
      <w:r>
        <w:rPr/>
        <w:t xml:space="preserve">Unfortunately, today we are still a long way from the practical implementation of this data recording process. The current state of the art of the back-end industry does not allow us to penetrate the subatomic world. For the moment, we are only experimenting with atomic-scale information carriers (e.g. SET, DNA molecules). However, barriers are being overcome, as microelectronics is approaching the limit where researchers need to look for other ways to advance. That frontier is the wavelength of light. In the case of semiconductor-based memories, the wavelength of light means that the width of the components and interconnecting cables inside the chip cannot be reduced below 10 nm. The same is true for the state-of-the-art mechanical data storage medium, the DVD. If the information-carrying recesses on a thin aluminium disc are so densely packed together that they cannot be distinguished by a beam of light, this system also becomes inoperable. In the case of subatomic information carriers, however, the density of the storage units is min. 12 orders of magnitude by reducing the distance between them from the current 10-5 millimetres to 10-17 millimetres. A further increase of one order of magnitude in density can be achieved if the storage units are formed in space rather than in plane, and a further increase of two orders of magnitude can be expected by using holographic data recording. </w:t>
      </w:r>
    </w:p>
    <w:p>
      <w:pPr>
        <w:pStyle w:val="Normal"/>
        <w:rPr/>
      </w:pPr>
      <w:r>
        <w:rPr/>
        <w:t>The hologram technique is also used in other applications in computing today. The graphic storage device can record terabytes of information on a single CD, equivalent to the capacity of 200 CD-ROMs. In this solution, the medium is a photosensitive plastic called a photographic polymer, which is rendered in an ordered state by light and remains in that state permanently. But the real breakthrough, the reduction in size of several orders of magnitude, is not achieved by changing the medium, but by shrinking the size of the medium, using the basic element that makes up the universe. Today, this potential for progress is still so fantastic that few believe in it, but the use of subatomic energy particles can also work wonders in this field.</w:t>
      </w:r>
    </w:p>
    <w:p>
      <w:pPr>
        <w:pStyle w:val="Normal"/>
        <w:rPr/>
      </w:pPr>
      <w:r>
        <w:rPr/>
      </w:r>
    </w:p>
    <w:p>
      <w:pPr>
        <w:pStyle w:val="Normal"/>
        <w:rPr/>
      </w:pPr>
      <w:r>
        <w:rPr/>
        <w:t>Not only is the subatomic energy particle smaller than an electron, but its vibrational wavelength is also smaller. The difference is probably also min. 12 orders of magnitude, which opens up the possibility of a very high-resolution microscope. At present, the highest magnification is achieved with an electron microscope. While the light microscope can magnify up to 1200 times, the electron microscope can magnify up to 540 000 times. No higher resolution can be achieved. The reason is that it is itself made up of atoms and uses photons, atomic particles, to measure them. It therefore inevitably runs up against the finite wavelengths of light and the limitations imposed by diffraction (light bending). The limit is imposed by the wavelength resulting from the electron's vibrational frequency. The theoretical limit is twice this, which can only be approximated, not reached, due to technological difficulties. Hence, even with the most sensitive electron microscope (TEM) based on the tunnelling effect, we can only observe the atom, we cannot see inside the atom. This is not only impossible from a metrological point of view, but also from a physical one. No instrument can examine the smallest constituent unit of the device itself. Since the electron microscope is also made of matter and uses elementary atomic particles for measurement, it is unable to examine a unit smaller than itself. Another major disadvantage of this device is that it requires a vacuum to maintain the electron beam. For this reason, the sample to be tested must be subjected to special preparation. Another problem is the prolonged electron bombardment, which can change the structure of the sample. This situation is a major obstacle to scientific progress, as it makes it impossible to understand the micro-world. To overcome this obstacle, German researchers have recently developed the X-ray microscope. However, this special device with an aluminium lens still does not allow insight into the interior of atoms because the wavelength of the X-ray beam is not much shorter than that of an electron.</w:t>
      </w:r>
    </w:p>
    <w:p>
      <w:pPr>
        <w:pStyle w:val="Normal"/>
        <w:rPr/>
      </w:pPr>
      <w:r>
        <w:rPr/>
        <w:t xml:space="preserve">This problem can only be solved by using subatomic energy particles. The expected 12 orders of magnitude higher resolution of the subatomic microscope will allow detailed studies of electrons and even of the subatomic particles that make up the nucleus. However, it will not be able to photograph subatomic energy particles, which would require even smaller particles. Since particles smaller than subatomic energy particles do not exist in the universe, the existence of the smallest building blocks of our world can only be confirmed indirectly. </w:t>
      </w:r>
    </w:p>
    <w:p>
      <w:pPr>
        <w:pStyle w:val="Normal"/>
        <w:rPr/>
      </w:pPr>
      <w:r>
        <w:rPr/>
      </w:r>
    </w:p>
    <w:p>
      <w:pPr>
        <w:pStyle w:val="Normal"/>
        <w:rPr/>
      </w:pPr>
      <w:r>
        <w:rPr/>
        <w:t>Few people believe in the possibility of using free energy. But the possibility was already given 80 years ago. As we know, Tesla developed several energy production processes in the 1920s and '30s. He also tried to transmit magnetic energy wirelessly. In his laboratory in the Rocky Mountains of Colorado Springs, he set himself the goal of surrounding the entire Earth with a single, all-encompassing energy field that would provide us with electrical energy without power cables. In the Rocky Mountains, the power plant was built around the central laboratory, which was dominated by a 200-foot-tall metal mast with a three-foot-diameter copper sphere at the end. Inside the laboratory, a 1000-inch diameter cylinder (probably a solenoid) transmitted energy to the transmitter. Excitation was achieved by alternately changing the strength of the current in the anode coil. The mast, which extended into the sky, was surrounded by another coil. In this way, Tesla wanted to tap the "Earth's immense energy reserves" to increase the power of his 10 million volt generator. Its coils initially generated enough power to power 200 incandescent light bulbs at a distance of 25 miles. But he found this insufficient, so he bombarded the upper atmosphere (presumably the ionosphere) with high-frequency radio waves through the mast and tuned the signals to match the frequency of the reflected 'echo'. Each echo acted as an amplifier for the mast, which drew energy from the Earth, and the power output increased. The energy increased period by period until finally tongues of flame shot hundreds of feet up from the copper ball at the top of the mast. The electrical discharges were accompanied by a deafening noise. Tesla managed to create man-made lightning and thunder.</w:t>
      </w:r>
    </w:p>
    <w:p>
      <w:pPr>
        <w:pStyle w:val="Normal"/>
        <w:rPr/>
      </w:pPr>
      <w:r>
        <w:rPr/>
        <w:t>He then put the experiments on hold and devoted his time to theoretical research. Presumably fearful of the global implications of these phenomena, he thought he would first clarify the likely consequences on a theoretical basis. His decision to stop experimenting with the forces of nature was no doubt motivated by the protests of the local population, which after a while threatened him with arrest. The current generated by the device was so strong that its magnetic radiation caused a short circuit in the local power station, which led to a power cut lasting several hours. It was not reassuring for the local residents that the disconnected light bulbs also caught fire several kilometres away.</w:t>
      </w:r>
    </w:p>
    <w:p>
      <w:pPr>
        <w:pStyle w:val="Normal"/>
        <w:rPr/>
      </w:pPr>
      <w:r>
        <w:rPr/>
        <w:t>According to CIA experts, no such concerns were raised by the Russians, who developed a 'nuclear weapon' at the Semipalatinsk military missile base in 1977. This device was based on Tesla's research 40 years earlier and was tested over the Arctic. The result was that the intense subatomic energy beam punctured the ionosphere. The Canadian authorities have reported that mysterious electrical storms and radio signal bursts have been detected in higher regions of the atmosphere in this region. It is likely that the Russians were also frightened by the unexpected effect, because they urgently stopped these experiments. They quickly realised that the atmosphere's holes could cause unforeseen disruptions to the weather, which could affect them. In this case, it was not a Cold War accusation, because Watson W. Scott, head of operations at the Canadian Department of Communications, said, "I am informed that the purpose of the experiments is to find the exact value of the frequencies used by Tesla."</w:t>
      </w:r>
    </w:p>
    <w:p>
      <w:pPr>
        <w:pStyle w:val="Normal"/>
        <w:rPr/>
      </w:pPr>
      <w:r>
        <w:rPr/>
        <w:t>Later, the Americans were not so reticent about manipulating the ionosphere. 3.6 gigawatts of energy into the ionosphere. The system deployed as part of the HAARP Project is capable of disabling telecommunications for whole continents; scanning the depths of the earth; detecting underground military depots, tunnels, mineral deposits. The ionosphere, charged to extremely high energy levels, can be used to disrupt people's consciousness and influence the weather.</w:t>
      </w:r>
    </w:p>
    <w:p>
      <w:pPr>
        <w:pStyle w:val="Normal"/>
        <w:rPr/>
      </w:pPr>
      <w:r>
        <w:rPr/>
        <w:t>Nikola Tesla died in a cheap hotel room in New York in 1943. His body had not even been removed when the FBI ransacked his room and took all his notes and papers for 'reasons of state security'. Although the amount of material collected was considerable, only a fraction of the total documentation was recovered. We know from his biography that when his laboratory burned down, a whole series of irreplaceable documents were destroyed. This is hardly surprising, given that Tesla invented the atomic beam weapon, now the secret core of the Star Wars defence system, long before the Second World War. He also described the device that incorporated the principle of the laser beam, although it was not until 1960 that this device was first produced. But all this is nothing.</w:t>
      </w:r>
    </w:p>
    <w:p>
      <w:pPr>
        <w:pStyle w:val="Normal"/>
        <w:rPr/>
      </w:pPr>
      <w:r>
        <w:rPr/>
        <w:t>In his laboratory in Colorado Springs, Tesla not only tried to extract electricity from the 'Earth's magnetic field', but also sent messages into space using the gigantic lightning bolts created by his transmitter tower. He was convinced that we were not alone in the cosmos and that we would get a response to the electrical discharges that were emitted at regular intervals. He succeeded in his attempt, because after a delay of 22 years, the hoped-for answer came. The Morse signals he sent out in 1899 were followed by similar periodic signals in 1921. He was unable to decipher their meaning, but as he wrote in his diary: "They came in such numbers and in such regularity that it would have been impossible to attribute them to any known cause." These signals could not have come from a terrestrial transmitter, because at that time Marconi could only transmit very weak electromagnetic signals within a range of 80 kilometres. It was only 3 years later, using Tesla's experimental results, that he succeeded in transmitting the letter "S" of the Morse code across the Atlantic.</w:t>
      </w:r>
    </w:p>
    <w:p>
      <w:pPr>
        <w:pStyle w:val="Normal"/>
        <w:rPr/>
      </w:pPr>
      <w:r>
        <w:rPr/>
        <w:t>Interestingly, Marconi's first attempt was also acknowledged somewhere in space. He reportedly picked up strange radio signals on his yacht cruising in the Mediterranean in 1921. The code formed by the signals was the same as the one he had beamed into the ether 22 years earlier as the letter 'V'. Experts say this can no longer be a coincidence. Somewhere in space, 11 light years away from us, there is an inhabited planet where our signals were picked up and amplified and sent back to us. Astronomers think that the planets of both Tau Ceti and Epsilon Eridani could be involved, because electromagnetic waves take about 22 years to travel the distance back and forth between us.</w:t>
      </w:r>
    </w:p>
    <w:p>
      <w:pPr>
        <w:pStyle w:val="Normal"/>
        <w:rPr/>
      </w:pPr>
      <w:r>
        <w:rPr/>
        <w:t>But there is a more fantastic radio message from space. On August 23, 1924, Dr. David Todd, professor of astronomy at Armherst College, beamed radio signals to Mars with the support of the US Department of the Navy. The recording unit used in this case was Charles Francis Jenkins' apparatus, which had the distinctive feature of recording the signals received on photosensitive paper or film. The experiment was backed by the government, which ordered all US radio stations to stop broadcasting during the transmission. The attempt ended with unexpected results. The contact was too successful, as the response was unconventional radio signals. At 30-minute intervals, strange clusters of signals were recorded, forming a pattern on the light-sensitive paper that resembled a human face. The scientific community was extremely puzzled by this turn of events. The drawing was talked about for a long time, then buried in a file and forgotten.</w:t>
      </w:r>
    </w:p>
    <w:p>
      <w:pPr>
        <w:pStyle w:val="Normal"/>
        <w:rPr/>
      </w:pPr>
      <w:r>
        <w:rPr/>
        <w:t>It is probably due to our disbelief that no messages from space have since been received by radio waves indicating the presence of intelligent beings. In the meantime, we have built huge radio telescopes with a range of hundreds of light years, and there is already a system that monitors all ten billion channels of the 'microwave cosmic window'. With these highly sensitive computer-controlled recording instruments, we have systematically searched all the 'suspected' sectors of the universe. The SETI (Search for Extra-Terrestrial Intelligences) programme listens over an extremely wide range of frequencies, but so far we have not detected a single artificially produced radio signal. To increase our chances, we have installed recording devices on cars and airplanes, but to no avail. So far, 71 star systems have been scanned through 28 million channels. 50 trillion signals have been analysed, but nothing has been found. Over 34 years, hundreds of millions of dollars have been spent on this programme, with no results. Seeing the failure, funding for this project was withdrawn in 2003, most likely leading to its termination. The moral damage is even greater, because many people have concluded from the failure that we are alone in the universe, so 'no one cares about us'. We cannot expect help from anywhere. The universe is full of messages from civilisations other than Earth to each other and to their home planet. We just can't receive these signals. It's all down to a badly designed receiver circuit, three parts incorrectly connected together. So we have no idea what's going on around us. The natives in Africa who are sending messages with tam-tam drums don't even realise that we are communicating with satellites above them.</w:t>
      </w:r>
    </w:p>
    <w:p>
      <w:pPr>
        <w:pStyle w:val="Normal"/>
        <w:rPr/>
      </w:pPr>
      <w:r>
        <w:rPr/>
        <w:t xml:space="preserve">In our own way, we are also beaming attention-grabbing signals into space, but that has not been successful either. The effective power of the signal emitted towards the M 13 cluster, 25,000 light years away at 2360 MHz, was 3 trillion watts. Since hydrogen is ubiquitous in the cosmos, an attempt was made to emit a radio signal at the characteristic frequency of this element, 21.105 centimetres, a wavelength known to all advanced civilisations, but this was of no use either. If, after the initial successes, one is left wondering why we don't keep trying neighbouring planets, it's an open door. We have been in radio for over 80 years. As a result, we can pick up electromagnetic waves emitted from Earth in the Milky Way within a radius of about 70 light years. What's more, these signals are streaming uninterrupted into the ether every minute of every day from thousands of transmitters, not to mention the proliferation of television broadcasts. </w:t>
      </w:r>
    </w:p>
    <w:p>
      <w:pPr>
        <w:pStyle w:val="Normal"/>
        <w:rPr/>
      </w:pPr>
      <w:r>
        <w:rPr/>
        <w:t>The intensity of the electromagnetic waves should not be a problem either, because if Marconi's first weak radio signals with a range of 80 km could be picked up, the emissions from our current transmitter stations, which have a power of several hundred kW, can certainly reach them. Our galactic neighbours can detect these transmissions very well and, according to some sources, they regularly watch our TV programmes without reacting. No wonder, then, that most scientists and government agencies see little point in continuing the research. Decades of failure are widening the ranks of sceptics who say we are alone in the universe. (God created the infinite universe to house dumb dolts like us. After creating trillions of stars and quadrillions of planets, he only had enough power to make one planet alive. Then he gave us the masterpiece of his life to destroy.)</w:t>
      </w:r>
    </w:p>
    <w:p>
      <w:pPr>
        <w:pStyle w:val="Normal"/>
        <w:rPr/>
      </w:pPr>
      <w:r>
        <w:rPr/>
        <w:t>Before anyone thinks that aliens are tired of us and no longer willing to help us, they are wrong. In a different form, but they continue to make sure that we are made aware of their existence in their own way. From 14 to 17 September 1953, countless British television viewers were annoyed when the programme suddenly stopped and the monoscope of the KLEE transmitter station appeared on the screen. After a few minutes, the image disappeared, but it was long enough for many people to take a picture. Naturally, the BBC experts noticed this anomaly and started investigating the matter. It turned out that KLEE was a Houston transmitter in the state of Texas. So far, there is nothing unusual about this, because ionospheric disturbances can sometimes result in overseas television broadcasts being received. What became really surprising was when they tried to contact their TV colleagues in Texas and found out that the KLEE transmitter no longer existed, having ceased operations three years earlier. It was later officially confirmed by the successor company to KLEE that the ominous monoscope had not been broadcast once since 1950, when it stopped transmitting.</w:t>
      </w:r>
    </w:p>
    <w:p>
      <w:pPr>
        <w:pStyle w:val="Normal"/>
        <w:rPr/>
      </w:pPr>
      <w:r>
        <w:rPr/>
        <w:t>If you thought that someone had bought a tape recorder to broadcast this figure as a joke from another studio, you would be on the wrong track, because there were no tape recorders in 1950. At least not for us. You might even think of piracy, but in TV broadcasting that's not easy to do. In the VHF band, the range of electromagnetic waves is up to 100 km. At least a dozen transmitters would have been needed to cover the British Isles. This cannot be built in secret, let alone at a cost of hundreds of millions of dollars. Who would be a fool to spend that much money to pirate for 3 days. Even if there were one, he would certainly not be beaming a monoscope from which he would gain nothing. A satellite transmitter would have made this task easier, but we didn't have that device in the early 1950s either. Let us not forget that the first sputnik was launched into space in 1959.</w:t>
      </w:r>
    </w:p>
    <w:p>
      <w:pPr>
        <w:pStyle w:val="Normal"/>
        <w:rPr/>
      </w:pPr>
      <w:r>
        <w:rPr/>
        <w:t>There is another thing to think about in these cases. Both radio and television broadcasts were created at the very time in our development when the likelihood of fraud was at its lowest. I wonder if this timing was not intended by extraterrestrial civilisations to draw our attention to themselves. But it seems that all their efforts are in vain, because we are not being persuaded of their existence by indirect means.</w:t>
      </w:r>
    </w:p>
    <w:p>
      <w:pPr>
        <w:pStyle w:val="Normal"/>
        <w:rPr/>
      </w:pPr>
      <w:r>
        <w:rPr/>
      </w:r>
    </w:p>
    <w:p>
      <w:pPr>
        <w:pStyle w:val="Normal"/>
        <w:rPr/>
      </w:pPr>
      <w:r>
        <w:rPr/>
        <w:t>Telltale clues in mythology</w:t>
      </w:r>
    </w:p>
    <w:p>
      <w:pPr>
        <w:pStyle w:val="Normal"/>
        <w:rPr/>
      </w:pPr>
      <w:r>
        <w:rPr/>
      </w:r>
    </w:p>
    <w:p>
      <w:pPr>
        <w:pStyle w:val="Normal"/>
        <w:rPr/>
      </w:pPr>
      <w:r>
        <w:rPr/>
        <w:t>Many people also do not believe the claim that extraterrestrial beings (gods and godlings) of different levels lived among us at the beginning of our evolution. Their lives and activities in our world are recorded in many ancient writings and anecdotes. If we read these stories carefully, we will find in them a number of remarks that lend credibility to the accounts of their experiences.</w:t>
      </w:r>
    </w:p>
    <w:p>
      <w:pPr>
        <w:pStyle w:val="Normal"/>
        <w:rPr/>
      </w:pPr>
      <w:r>
        <w:rPr/>
        <w:t>The Tibetan book of Dzyan tells of a group of human-like beings who came to Earth thousands of years ago aboard a metal craft. They are even recorded to have circled the Earth several times before landing. The aliens lived in separate castes and were worshipped as gods by the people around them. In time, hostilities broke out between the members of the caste, and some of them separated from their families and moved to another settlement, where they became leaders of the people living there. However, the separation did not bring peace. Eventually, hostilities grew to such proportions that the lord of the first settlement took a few warriors with him, and took to the skies aboard a huge shiny craft. When they were only a few miles away from their enemies' dwellings, they launched from the vehicle a large, glittering 'spear' which 'went forth in a beam of light'.</w:t>
      </w:r>
    </w:p>
    <w:p>
      <w:pPr>
        <w:pStyle w:val="Normal"/>
        <w:rPr/>
      </w:pPr>
      <w:r>
        <w:rPr/>
        <w:t>The spear struck the targeted town, exploded, and created a huge fireball that 'reached the sky': everyone in the town was burned in the most horrific way, even those nearby were scorched. Those who saw the spear and the fireball were blinded forever. And those who later entered the destroyed city all fell ill and died. Even the land of this settlement became sick, and its water became contaminated. Later, people did not dare to go near it, so the city slowly decayed and was forgotten. When the lord of the first settlement saw what he had done, he retreated to his palace and refused to let anyone come before him again. Later, he gathered his remaining warriors, and together with their wives and children, they got into their 'chariots', which one by one flew up into the sky, never to return.</w:t>
      </w:r>
    </w:p>
    <w:p>
      <w:pPr>
        <w:pStyle w:val="Normal"/>
        <w:rPr/>
      </w:pPr>
      <w:r>
        <w:rPr/>
        <w:t>It is presumably obvious to all that the 'great spear' was nothing more than a rocket with a fire-breathing boat behind it. And the circumstances of the destruction suggest that the warhead was nuclear-tipped. Today, even scientists no longer regard these stories as fairy tales, because they have tangible evidence that ancient cities were also attacked by atomic bombs. When archaeologists excavated Mohandjso Daro in the Old Indies, they were surprised to find that the stone walls had melted and collapsed and the sand had vitrified. Skeletons lay everywhere, some with their hands raised protectively in front of them, as if shielding their eyes from some terrifying light source. The fact that the skeletons found at the site still emit radioactivity sixty times higher than background radiation is a sign of an atomic bomb explosion. Most strikingly, however, radioactivity levels in the debris were also found to be twenty times higher than normal.</w:t>
      </w:r>
    </w:p>
    <w:p>
      <w:pPr>
        <w:pStyle w:val="Normal"/>
        <w:rPr/>
      </w:pPr>
      <w:r>
        <w:rPr/>
        <w:t xml:space="preserve">Another city in India was recently discovered after being hit by a nuclear bomb 34,000 years ago. It is Dvarka, one of India's seven holy cities, which, according to ancient chronicles, was destroyed by a hostile king who hurled a fireball from a flying metal city that destroyed all life. The Lord of Dvarka, Krishna, immediately rushed to the scene and, seeing the devastation, boarded his flying vehicle. He chased after the destroyer of his city, King Salva, and killed him in an aerial clash. Krishna himself soon left the Earth, and a few generations later what remained of the city was swallowed up by the sea. (An earthquake probably caused it to sink below sea level.) Then came the flood, which wiped out all traces of previous civilisations. Only the legends survive, however, which describe exactly what happened in the Old Indies tens of thousands of years ago. (It is also possible that Dvarka was washed away by the 150-metre rise in sea level after the Flood, along with many small islands and coastal landmasses.) </w:t>
      </w:r>
    </w:p>
    <w:p>
      <w:pPr>
        <w:pStyle w:val="Normal"/>
        <w:rPr/>
      </w:pPr>
      <w:r>
        <w:rPr/>
        <w:t xml:space="preserve">Pre-Flood peoples lived alongside extraterrestrials. Because they were far more advanced than they were, we worshipped them as gods. But they were not gods, they never claimed to be. They said there was only one God, Brahma, the Almighty. The species that visited us from planets in neighbouring star systems were millions of years ahead of us in evolution, and came to us to lift us out of the animal world and to help us evolve into civilisation. Krishna was an emissary of such a civilisation, as was Jesus later. They both possessed the parapsychological abilities that are considered miraculous in our world. The most notable of the alien races that visited us and lived with us for thousands of years were the Devas and the Asuras. The king of the Asuras, Salva, hated Krishna and decided to destroy the holy city of Dvarka, founded by Krishna, and its inhabitants. To do this, the Asuras' chief engineer, Maya, created for King Salva a highly advanced spacecraft that combined the characteristics of a monstrous space plane and a gigantic space city. </w:t>
      </w:r>
    </w:p>
    <w:p>
      <w:pPr>
        <w:pStyle w:val="Normal"/>
        <w:rPr/>
      </w:pPr>
      <w:r>
        <w:rPr/>
        <w:t xml:space="preserve">This vehicle was able to travel instantaneously to any point in the universe without 'taking any time'. (It certainly had a dematerialisation device that broke down matter, and it continued to fly in a body of ether at speeds 12 orders of magnitude faster than the speed of light. ) This on/off mode made the job of the soldiers on earth extremely difficult because, as the ancient epic, the Shrimad Bhagavatam, describes, "The vimana (flying vehicle) that Salva used was extremely mysterious. So special that sometimes it seemed that several of them could be seen in the sky, and sometimes none could be detected. Sometimes the vimana was visible, sometimes invisible, and this caused constant puzzlement to the warriors of the Jadu tribe. Sometimes it stood on the ground, sometimes it soared in the sky, sometimes it rested on a mountain peak, sometimes it floated on the water. The magnificent ship flew through the sky like a spinning ball of fire, never stopping for a moment. It shone like a thousand suns in the sky." (This phenomenon was probably triggered by its zigzagging back and forth at extraordinary speeds.) </w:t>
      </w:r>
    </w:p>
    <w:p>
      <w:pPr>
        <w:pStyle w:val="Normal"/>
        <w:rPr/>
      </w:pPr>
      <w:r>
        <w:rPr/>
        <w:t xml:space="preserve">King Salva first deployed the infantry against the city, with orders to capture the city leaders. He also provided air support for his fighters. From the deck of his Vimana, he bombarded Dvarka with lightning, fire snakes and magical windstorms, destroying its harbour and beautiful gardens. But the city defenders heroically resisted. Salva then decided to deal a fatal blow to Dvarka. He called back his warriors and threw down on the city a "star of gigantic power, shining like a thousand suns in the sky." As soon as the bomb landed, the city was plunged into a deep silence and darkness. Most of the population was burnt to ashes, even the survivors suffered terrible wounds. When Krishna, who was away from the city, heard about this, he immediately rushed to the scene. He challenged Salva to a duel to the death, in revenge for the destruction of the townspeople. The Asura king accepted the challenge and a terrible aerial battle ensued, which is described in detail in the Mahabharata and the Shrimad Bhagavatam. </w:t>
      </w:r>
    </w:p>
    <w:p>
      <w:pPr>
        <w:pStyle w:val="Normal"/>
        <w:rPr/>
      </w:pPr>
      <w:r>
        <w:rPr/>
        <w:t xml:space="preserve">The story is narrated by Krishna himself. The sky became as if it shone with a hundred suns, a hundred moons and a hundred million stars. It was impossible to tell if it was day or night, and the compass didn't work. But I blocked them all out. As soon as they flew towards me, I counter-attacked them, and fended them off the moment they sped across the sky. With my deck guns I cut them to two or three pieces. All this was accompanied by a tremendous noise, a thunderous roar in the sky." From today's perspective, it was a real space war. It's similar to what you see in the Star Wars movies. Salva also used his vehicle's dematerialising ability to pop up here and there. However, Krishna could not be fooled by these tricks, as he was familiar with these techniques. He dodged them all and finally destroyed his enemy's vimana with a powerful projectile. The explosion shattered Maya's masterpiece into pieces and sent it crashing into the ocean. Salva was on the run. In a small vehicle, he tried to free himself from the wreckage of the blasted space city. Krishna, however, fired a "sun wheel" which decapitated Salva. </w:t>
      </w:r>
    </w:p>
    <w:p>
      <w:pPr>
        <w:pStyle w:val="Normal"/>
        <w:rPr/>
      </w:pPr>
      <w:r>
        <w:rPr/>
        <w:t xml:space="preserve">Like Troy, scientists believed Dvarka to be a figment of imagination. In the 1990s, however, remains of a city were discovered beneath the surface of the water off the coast between Bombay and Karachi. The finds included common objects: pot fragments, jewellery, stone tools and numerous human bone remains. But the Indian Ocean has hidden something even more astonishing. When diving divers searched the shoreline with underwater cameras, metal detectors and magnetometers, they found the huge megalithic walls of the former city. The ornately carved stones could no longer be mistaken for works of nature. They had to admit that they were in the legendary Dvarka. A </w:t>
      </w:r>
    </w:p>
    <w:p>
      <w:pPr>
        <w:pStyle w:val="Normal"/>
        <w:rPr/>
      </w:pPr>
      <w:r>
        <w:rPr/>
        <w:t xml:space="preserve">Among the finds among the ruins, one of the strangest was a set of iron nails containing silicon and magnesium. The technology used to make them is still unknown to us, and in Stone Age conditions it was completely unthinkable. Archaeologists were equally puzzled by the remains of stone walls burnt to glass. But they have been found in great numbers. A significant proportion of the underwater ruins have been found to contain vitrified rock. This phenomenon can only occur at extremely high temperatures. In addition, high levels of radioactivity have been measured in the remains of the city. There is only one explanation for this: the legends are true. This city was indeed hit by an atomic bomb.  </w:t>
      </w:r>
    </w:p>
    <w:p>
      <w:pPr>
        <w:pStyle w:val="Normal"/>
        <w:rPr/>
      </w:pPr>
      <w:r>
        <w:rPr/>
        <w:t>The Mahabharata also mentions the use of atomic weapons: 'When the battle still refused to end, Rama, in his anger, reached for Brahma's weapon, which was filled with celestial fire.' In Chapter 5, in which divine weapons are listed, there is mention of a special soaring weapon of light which, accelerating in a circular arc (probably travelling in an elliptical path), struck like lightning. It killed any warrior who wore metal on his body. If the warriors were informed of the weapon's deployment in time, they would rip off all metal, jump into the river, wash themselves and everything they touched. This weapon caused the warriors' hair to fall out, their fingernails to come off, and all living things to turn pale because they had been touched by "the breath of God's death". Never before had such a terrible weapon existed, never before had it been heard of.</w:t>
      </w:r>
    </w:p>
    <w:p>
      <w:pPr>
        <w:pStyle w:val="Normal"/>
        <w:rPr/>
      </w:pPr>
      <w:r>
        <w:rPr/>
        <w:t>Nor was the ray gun unknown in this age. Section 77 of the Drona Parva describes the destruction of the celestial cities orbiting the earth thus. The Danavas could not withstand this ray, which was pierced by Yuga fire." However, no ray guns were used on Earth. But the war between the gods was not confined to outer space. In one of the battles on Earth, the war disk of Brahma, the Lord of All, was proposed, but the gods ultimately rejected the idea. The reason given was that the concentrated energy particles released from the dangerous weapon would not only destroy the enemy, but would cause a prolonged drought in the land. The subatomic energy particles released into the air would result in no rain, no crops, no vegetables, no fruit for 7 years; resulting in starvation of the people. This also shows that these stories are not fiction, because how would the ancient people have known that ray guns, time bombs, would have an effect on the climate. We don't even know that, we can only guess.</w:t>
      </w:r>
    </w:p>
    <w:p>
      <w:pPr>
        <w:pStyle w:val="Normal"/>
        <w:rPr/>
      </w:pPr>
      <w:r>
        <w:rPr/>
      </w:r>
    </w:p>
    <w:p>
      <w:pPr>
        <w:pStyle w:val="Normal"/>
        <w:rPr/>
      </w:pPr>
      <w:r>
        <w:rPr/>
        <w:t>Digging further into ancient memories, the Eskimos have also preserved in their legends that they were moved to their present habitat by giant 'metal birds'. For a while they were supplied with fresh fruit and vegetables, but then they disappeared forever. There are a whole host of clues in the Gilgamesh epic. One of these is that the members of Enkidu "became lead-weighted when the gods carried him off in their vehicle." Throughout world literature, and even in fairy tales, there is not a single reference to the force of gravity due to acceleration. The reason is that such an experience can only be gained in this way. In antiquity, there was no vehicle that could detect even the slightest increase in the force of gravity in relation to speed.</w:t>
      </w:r>
    </w:p>
    <w:p>
      <w:pPr>
        <w:pStyle w:val="Normal"/>
        <w:rPr/>
      </w:pPr>
      <w:r>
        <w:rPr/>
        <w:t>Space bases orbiting the Earth could not have been very high. We can infer this from the accounts of the epic. When the extraterrestrials took Etana on board their craft, he recounted his journey as follows. - The Earth is like a mountain and the sea like the water of a river, I replied. After another two hours of flight, the eagle said again, "Look down, my friend, what is the Earth like now? - The Earth is like a mountain. After three two-hour flights the eagle said again, "Look down, my friend, at the Earth, what is it like now? - The sea is like a puddle. The travellers were actually looking for the magic grass of immortality. But when they reached the "sky" of the goddess Anu, they did not find it, so they had to go even higher, to the "sky" of the goddess Istar. After another two hours of flight, the eagle called again: Look out, my friend, what the Earth is like now. After another two hours of travel, the Earth was like porridge and the sea was no bigger than a bread basket. Finally the Earth and the sea disappeared completely from my sight. - If this is all fiction, how did the fairy tale writer know that the Earth looked like the moon's disk from a great distance?</w:t>
      </w:r>
    </w:p>
    <w:p>
      <w:pPr>
        <w:pStyle w:val="Normal"/>
        <w:rPr/>
      </w:pPr>
      <w:r>
        <w:rPr/>
        <w:t>In the epic there is mention of a "door" that speaks like a man. It's not hard to see that this is a speaker disguised as a loudspeaker. These vehicles were probably powered by liquid nuclear fuel (which we already have), because Enkidu once got too close to the tongues of flame emitted by the missiles and died shortly afterwards of a mysterious (radiation-induced) illness. Gilgamesh lamented his death: 'Did he not fall victim to the poisonous breath of some celestial animal?'</w:t>
      </w:r>
    </w:p>
    <w:p>
      <w:pPr>
        <w:pStyle w:val="Normal"/>
        <w:rPr/>
      </w:pPr>
      <w:r>
        <w:rPr/>
      </w:r>
    </w:p>
    <w:p>
      <w:pPr>
        <w:pStyle w:val="Normal"/>
        <w:rPr/>
      </w:pPr>
      <w:r>
        <w:rPr/>
        <w:t>There are also details of Jesus' life which are not mentioned in the Bible, but which have survived by word of mouth for centuries. Frescoes from a Greek Orthodox monastery in Kosovo, dating from 1350, show Jesus ascending to heaven not on a cloud but in an egg-shaped capsule. In Zagorsk, near Moscow, the holy image shows not only the egg-shaped spaceship but also the interior. It clearly shows Jesus pulling a handle on the wall of the structure with his left hand, while with his right he helps a man into the spacecraft. One wonders what inspired the painter to paint such a flying structure. In the Middle Ages, the only vehicles were the peasant's cart and the carriage for the rich. Vehicles with handles and other controls have only existed in our world since the invention of steam engines, some 200 years ago. "Nor do we have an 'egg-shaped' spacecraft made of transparent crystal. Not to mention UFOs made of all kinds of shapes of metal. In France, there are other ways of immortalising these out-of-context vehicles. The ducats minted in 1680 show a flying disc rich in technical detail.</w:t>
      </w:r>
    </w:p>
    <w:p>
      <w:pPr>
        <w:pStyle w:val="Normal"/>
        <w:rPr/>
      </w:pPr>
      <w:r>
        <w:rPr/>
      </w:r>
    </w:p>
    <w:p>
      <w:pPr>
        <w:pStyle w:val="Normal"/>
        <w:rPr/>
      </w:pPr>
      <w:r>
        <w:rPr/>
        <w:t>The technical foundations of esotericism</w:t>
      </w:r>
    </w:p>
    <w:p>
      <w:pPr>
        <w:pStyle w:val="Normal"/>
        <w:rPr/>
      </w:pPr>
      <w:r>
        <w:rPr/>
      </w:r>
    </w:p>
    <w:p>
      <w:pPr>
        <w:pStyle w:val="Normal"/>
        <w:rPr/>
      </w:pPr>
      <w:r>
        <w:rPr/>
        <w:t>The biggest obstacle to the launch of esoteric research is that scientists still refuse to acknowledge the existence of ether, and if there is no ether, there are no subatomic energy particles. To better understand why, let us briefly review the history of the aether. The mechanism of the universe's motive forces was first explained by the theory of the action of distance, developed by Newton. The idea is that in a vacuum, all interactions propagate from point to point as corpuscles, or small invisible particles. But what if two bodies are far apart and one body suddenly changes its motion? What happens to the particles in transit? The theory of the long-range effect has not been able to provide a reasonable explanation for this question.</w:t>
      </w:r>
    </w:p>
    <w:p>
      <w:pPr>
        <w:pStyle w:val="Normal"/>
        <w:rPr/>
      </w:pPr>
      <w:r>
        <w:rPr/>
        <w:t>This is when Newton invented the aether, the special medium that fills the space between bodies and mediates the effect by deforming it. The deformation of the aether is transmitted from one point to another, so that the flow no longer depends on the force that creates it. However, the triumph of proximity based on the aether assumption did not last long. In 1887, Michelson and Morley carried out an experiment and, on the basis of a faulty interpretation, concluded that there was no aether. Their mistake was not discovered until much later, and Einstein accepted their results and based his 1905 theory of relativity on them. After that, there was no longer any need for aether, so 20th century physicists introduced the concept of vacuum. The original meaning of vacuum was 'space', but after the creation of devices to accelerate atomic particles, it became clear that in this vacuum, various subatomic particles were created by the mass of nucleons colliding with each other. Physicists are now finding that 'vacuum is an extremely complex and interesting medium', and could even be called 'ether', if it were not for the controversy that surrounded the word in the 19th century.</w:t>
      </w:r>
    </w:p>
    <w:p>
      <w:pPr>
        <w:pStyle w:val="Normal"/>
        <w:rPr/>
      </w:pPr>
      <w:r>
        <w:rPr/>
        <w:t>The situation was further complicated by the leading experts in esoteric research, who tried to increase their credibility by conforming to the official theses of physics. Thus the concepts of vacuum energy and zero-point energy were born. They no longer deny the existence of ether, but to increase the chances of official recognition, they have renamed it vacuum energy. Their definition of primordial energy, which extraterrestrials call cosmic background radiation, is vacuum energy because it is present in air-contaminated space, including space. Even more limiting is the alternative definition of zero-point energy. This is the name given to primordial energy because it persists at absolute zero. Their latest theory is symmetry-shift. According to this theory, free energy is generated by a distortion of the symmetry of electric lines of force, a distortion of the magnetic field. According to them, the "induced force appearance" is the result of a symmetry shift. To prove this, hundreds of papers full of integral and differential equations are published. They admit, however, that they cannot back up their theoretical arguments with a single measurement result. They are so wrapped up in their convoluted theories that they no longer know what they are talking about. There is also a problem with the term free energy. Free energy is derived from the English term free energy, which translates correctly as free energy. However, in our country it has been translated literally, so it has become free energy.</w:t>
      </w:r>
    </w:p>
    <w:p>
      <w:pPr>
        <w:pStyle w:val="Normal"/>
        <w:rPr/>
      </w:pPr>
      <w:r>
        <w:rPr/>
        <w:t xml:space="preserve">It has become increasingly clear that the Janus-faced policy has not produced the desired result. Official science has not accepted the esoteric ideas despite the alignment, and at the same time the masses of people have turned away from the modern interpretation of mystical doctrines. The reason for the latter: the confusion created by the new concepts. Whereas authors used to talk about primordial energy or maximum orgone energy, today the literature is full of vague references to energy extracted from a vacuum, zero-point energy and other misleading terms. However, everyone knows that nothing can be extracted from vacuum, i.e. from nothing, so these confusing and unrealistic terms are confusing for readers. It would therefore be advisable to rename this medium and rehabilitate the long-denied ether, without which neither official science nor esotericism can move forward. </w:t>
      </w:r>
    </w:p>
    <w:p>
      <w:pPr>
        <w:pStyle w:val="Normal"/>
        <w:rPr/>
      </w:pPr>
      <w:r>
        <w:rPr/>
        <w:t>Incidentally, Einstein also felt that something was wrong with the Michelson-Morley experiment, and in 1925 he spoke at a conference of the need to 'bring the ether back into physics'. Rupert Sheldrake tried to do this in 1981, but failed. He also brought back the Platonic ideas, which were already formulas without matter in antiquity, but the modernists of material science still refuse to accept the views they have 'successfully got rid of'. Despite the fact that the earlier views are supported by correct scientific measurements, the academic gentlemen do not bother with "unscientific ideas". (Official science is very angry with Sheldrake. Dr. Rupert Sheldrake studied at Cambridge and Harvard and taught at those universities, so he cannot be called a charlatan. If they did, they would be qualifying themselves, because the heart and soul of science and business graduated from those institutions. Therefore, in his case they are using the tried and tested tactic of ignoring his achievements and his work. Her writings are rejected by academic journals and not allowed to be published in the public domain.)</w:t>
      </w:r>
    </w:p>
    <w:p>
      <w:pPr>
        <w:pStyle w:val="Normal"/>
        <w:rPr/>
      </w:pPr>
      <w:r>
        <w:rPr/>
        <w:t xml:space="preserve">There is somewhat less confusion about the definition of gravity. This is because there are fewer explanations and fewer technical terms. Gravitational attraction is well known to have been discovered by Newton, but his corpuscular theory of the mechanism of gravitational attraction has not been proven. It was after the failure of the theory of long-range attraction that Newton developed the theory of near-action, based on the deformation mediating effect of a massless medium, the aether. According to Newton, the gravitational effect is infinite in time, and therefore propagates at infinite speed. This is because if the distribution of masses changes, the strength of the gravitational field must also change instantaneously at any point distant from the distribution of masses. This statement, however, contradicted the theory of special relativity, which states that no effect can propagate faster than the vacuum speed of light. This is indeed true, but the ether is not a subtle substance, it is energy, and the laws of physics in the energy world are different from those in the material world. Ether is an extremely dense mass of subatomic energy particles whose propagation velocity is indeed almost infinite. Newton's theory of proximity was the basis for Fresnel's introduction of the concept of the world aether in the early 19th century. He considered the aether to be matter. He defined the aether as the fine matter that fills the universe and whose vibrational state is propagated in the electromagnetic wave. </w:t>
      </w:r>
    </w:p>
    <w:p>
      <w:pPr>
        <w:pStyle w:val="Normal"/>
        <w:rPr/>
      </w:pPr>
      <w:r>
        <w:rPr/>
        <w:t>200 years ago, the French physicist De Saga hypothesised that gravitational attraction was in fact a shadow effect. The individual celestial bodies shade the swirling stream of particles in space with their own matter. The bombarding particles cause neighbouring bodies to push against each other. This theory failed because this pushing force was not proportional to the mass of the bodies. This left the aether theory, which is not accepted by modern physicists. Unable to believe that speeds faster than the speed of light exist in the universe, they discarded the earlier theories that had been groping in the right direction and accepted Einstein's theory of relativity as the correct one. But Newton did not publish his own ideas. As it turned out, he was basing his theory of proximity on ancient Sanskrit writings, modernising knowledge passed down by extraterrestrial civilisations thousands of years ago. Even today, we do not officially know what causes gravity. The superstring theory that underpins the Theory of Everything attempts to explain the mechanism of gravity, but it is so complicated and convoluted that its creators do not really believe in it.</w:t>
      </w:r>
    </w:p>
    <w:p>
      <w:pPr>
        <w:pStyle w:val="Normal"/>
        <w:rPr/>
      </w:pPr>
      <w:r>
        <w:rPr/>
        <w:t>A similar confusion of concepts prevails in naturopathy. Even naturopaths with decades of professional experience explain the aura around our bodies, the effects of homeopathic medicines and the mechanisms of bioenergy-based therapies in terms of "electromagnetic radiation". But the bio-energy absorbed and emitted by our bodies has nothing to do with electricity. This energy is purely magnetic. The electrical component of the electromagnetic energy currently used in the electrical industry is also just a distraction. Its presence is particularly harmful. Without it, electric motors would run without power, and communications would be orders of magnitude faster and more efficient. Lighting and heating would not cost money either. And we would not be exposed to electrosmog. So let's forget electromagnetism, or at least not mention it where it fortunately does not occur.</w:t>
      </w:r>
    </w:p>
    <w:p>
      <w:pPr>
        <w:pStyle w:val="Normal"/>
        <w:rPr/>
      </w:pPr>
      <w:r>
        <w:rPr/>
      </w:r>
    </w:p>
    <w:p>
      <w:pPr>
        <w:pStyle w:val="Normal"/>
        <w:rPr/>
      </w:pPr>
      <w:r>
        <w:rPr/>
        <w:t>Technical innovations</w:t>
      </w:r>
    </w:p>
    <w:p>
      <w:pPr>
        <w:pStyle w:val="Normal"/>
        <w:rPr/>
      </w:pPr>
      <w:r>
        <w:rPr/>
      </w:r>
    </w:p>
    <w:p>
      <w:pPr>
        <w:pStyle w:val="Normal"/>
        <w:rPr/>
      </w:pPr>
      <w:r>
        <w:rPr/>
        <w:t>The development of medical devices based on the detection of subatomic energy emissions continues unabated. The latest result of this activity is the development of pulsed signal therapy (PST). Its application is in the treatment of musculoskeletal abrasions. This new biophysical technique regenerates cartilage and connective tissue that has lost its ability to regenerate. In the past, pain and limited mobility caused by arthritis, rheumatism and sports injuries were treated with drugs, physiotherapy or surgery. The PST, introduced in 1996, was developed by Dr Richard Markoll, a physician and biophysicist. The great advantage of this procedure is that it is painless, requires no intervention in the body and has no side effects. A series of trials conducted in collaboration with Yale University in the US showed that 75% of patients treated in this way had a significant improvement in their condition, with symptoms reduced or gone. This result was confirmed by a survey of 40,000 patients treated in Europe so far.</w:t>
      </w:r>
    </w:p>
    <w:p>
      <w:pPr>
        <w:pStyle w:val="Normal"/>
        <w:rPr/>
      </w:pPr>
      <w:r>
        <w:rPr/>
        <w:t>The effect of PST is based on activating the body's own regenerative processes with pulsating signals at specific frequencies. The mechanism of action of the PST is that it is able to influence cartilage metabolism through the sub-atomic energy pulses it emits. The procedure is fundamentally different from any other magnetic therapy method. Permanent magnets have been used for 20 years to treat bone fractures that are difficult to heal. These do not pulse but apply a constant magnetic current to the affected part of the body, and healing is due to an increase in the bioenergy absorption of bone tissue, which accelerates the contraction process. However, PST does not affect the bones, but the soft tissues and connective tissues, by replicating the subatomic energy output of the part to be healed and amplifying it by re-radiating it. This magnetic field with its specific frequency spectrum triggers a regeneration process in the cartilage and connective tissues. The magnetic field amplification is necessary because the aura around the damaged, diseased part of the body is weakened and cannot naturally regenerate the damaged tissue. However, the air core coil, which is the main unit of the PST, is able to increase the energy radiance of the aura, guided by a patented pulse sequence, which reactivates the self-healing power of the affected joint.</w:t>
      </w:r>
    </w:p>
    <w:p>
      <w:pPr>
        <w:pStyle w:val="Normal"/>
        <w:rPr/>
      </w:pPr>
      <w:r>
        <w:rPr/>
        <w:t>The therapy consists of 9 sessions, each lasting 1 hour. The pain is quickly and permanently reduced from the start of the intervention, but final healing only occurs 4-6 weeks after the treatment. The device can only be used under the supervision of a specialist. Experience to date has shown that this procedure is effective for the following conditions: degenerative diseases (e.g. knee and hip osteoarthritis), spinal disorders (disc herniation, disc herniation, lumbar spondylolisthesis, sciatica). In addition, it is well suited for acute or chronic tendon and tendon sheath inflammation, articular cartilage and ligament injuries (e.g. sports accidents), post-fracture conditions, inflammatory joint diseases (e.g. rheumatoid arthritis SLE, SPA), deformity defects (e.g. scoliosis, bunions). It has often been used effectively for ailments where other treatments have been ineffective. The method is not recommended for children. So far, 200 PST treatment centres have been opened in Europe. In Germany, 152 doctors are already using the therapy. In Hungary, the right to market the device has been granted to AEG Hungária Kft. They are also responsible for training doctors and assistants, and for setting up a national network of operators. For further information, please contact AEG Hungária Kft. Dr. Mónika Pál, 1125 Budapest, Zalatnai u. 2, Tel.</w:t>
      </w:r>
    </w:p>
    <w:p>
      <w:pPr>
        <w:pStyle w:val="Normal"/>
        <w:rPr/>
      </w:pPr>
      <w:r>
        <w:rPr/>
      </w:r>
    </w:p>
    <w:p>
      <w:pPr>
        <w:pStyle w:val="Normal"/>
        <w:rPr/>
      </w:pPr>
      <w:r>
        <w:rPr/>
        <w:t>Although not specifically related to naturopathy, it is worth drawing attention to a Hungarian invention, the Bálinger glasses, which improve vision. Today, it is no longer the norm that deteriorating eyesight leads to ever stronger glasses. The vision improvement training and daily eye exercises that many people know about do not give everyone the desired results and are quite time-consuming. A simpler solution is to use vision correction glasses. Eye doctors have been using these devices for a long time, but glasses without lenses are more effective. Bálinger lens-free glasses come in a variety of designs, depending on whether you want to correct astigmatism or blurred vision. The mechanism of this new type of device is based on the fact that the light that is filtered through small holes is directed to the healthy part of the eye. This causes the eye muscles to turn the pupil towards the light. The regular use of the eye trainer strengthens the eye muscles and forces them in the right direction. Pinhole glasses also help improve vision by stimulating eye movement. As the eye is stimulated to jump from hole to hole to see the full image, an intense blood flow is triggered in the eye muscles. This results in muscle strengthening and regeneration. This is the reason why both short and long-sightedness are cured when wearing these glasses. The improvement can reach several dioptres.</w:t>
      </w:r>
    </w:p>
    <w:p>
      <w:pPr>
        <w:pStyle w:val="Normal"/>
        <w:rPr/>
      </w:pPr>
      <w:r>
        <w:rPr/>
        <w:t>The correction of near and distance vision is achieved with the so-called Raster, also known as Veda Vision, or grid spectacles. This device is a combination of natural medicine and traditional Eastern methods of vision correction. It is also very attractive (looks like a pair of sunglasses) so it can be worn anywhere, anytime. The basic feature is the multiple blend effect, whereby the person wearing the glasses perceives a better visual acuity. They see more clearly and their eyes feel more relaxed. Wearing glasses for long periods of time does not make you feel worse, but relaxes the eye muscles that are tired from working all day, improves blood circulation and the brain's ability to process vision. The effect is twofold: nearsighted people see better at a distance and farsighted people see better at close range. The eye gets used to it in a short time and adapts easily to the new visual conditions. The wearer's vision is sharper as soon as the glasses are fitted. The degree of eye deterioration is irrelevant, so Veda Vision glasses do not need to be adjusted to the user's vision. This means that it can be used by several people in the family or passed on to friends after vision correction. Wear for at least half an hour a day for six weeks to achieve the desired effect. People with distance vision should practise reading and people with near vision should practise looking at distant objects. There are no harmful side effects. The effectiveness of the device is increased by rinsing the eyes with fresh, clean water every morning. Use is also recommended for healthy eyes, as the diffused light relaxes the eyes and delays the onset of age-related vision problems. It is particularly useful for people who sit in front of a computer monitor all day or do work that forces their eyes to "squint" (e.g. writing, reading, manual work, watching TV).</w:t>
      </w:r>
    </w:p>
    <w:p>
      <w:pPr>
        <w:pStyle w:val="Normal"/>
        <w:rPr/>
      </w:pPr>
      <w:r>
        <w:rPr/>
        <w:t>Bálinger's Veda Vision glasses are available from Elixir magazine, among others, or can be ordered by mail order. (See Chapter III for the address.) If you do not experience an improvement in your vision within 15 days, you will receive a full refund. If you buy this invention elsewhere, be careful because, like all world-famous products, it is counterfeit. Hence, there are many poor imitations. In Western Europe, tens of thousands of people are already using this device with success. In conclusion, it should be noted that, like most of our world-famous inventions, this one has not been realised here. For decades, no one was willing to invest money in the production of these glasses. After more than 20 years of struggling, the inventor finally took his invention to the West, where it is now making its triumphant way. We, like the Bioptron lamp and other Hungarian inventions, buy them back from there, at a high price. But it is a waste of words to say so, because this phenomenon is slowly becoming commonplace in our country, and no one is bothered by it any more.</w:t>
      </w:r>
    </w:p>
    <w:p>
      <w:pPr>
        <w:pStyle w:val="Normal"/>
        <w:rPr/>
      </w:pPr>
      <w:r>
        <w:rPr/>
      </w:r>
    </w:p>
    <w:p>
      <w:pPr>
        <w:pStyle w:val="Normal"/>
        <w:rPr/>
      </w:pPr>
      <w:r>
        <w:rPr/>
        <w:t>The celestial bodies have an extremely complex effect on our organism. The most intense of these is the moon. We have already had a taste of the influence of our companion planet on our Earth in the "Esoteric Panorama". Now we will discuss a less well-known effect, namely the Moon's natural birth control, which has become the basis of a method called 'Astrological Child Planning'. It was developed by a Slovakian doctor of Hungarian origin, Dr. Eugen Jonas. Dr. Jonas' original aim was to spare women the physical and psychological pain of abortion by pinpointing fertile days. But it soon became clear that there was much more to the procedure. The Jonas method, which is protected by an international patent, is based on the realisation that women have a second, independent fertility cycle in addition to their menstrual cycle, which is governed by the moon. This observation, which is based on decades of clinical practice, is not actually new, since stone tablets from ancient Assyria already state that "a woman's fertility is regulated by the moon". However, the recent discoverer of this connection also discovered that cosmic rays influence the sex of the child in addition to the optimal time for conception. According to Dr Gyula Pánszky, an obstetrician-gynaecologist who uses the method in Hungary, women rarely get pregnant in the middle of their monthly cycle, around the time of the expected follicular rupture. Fertilisation can occur at any time, even during menstruation. According to the Jonas method, a woman's best days for conception are basically determined by the phase of the moon. Whenever the Moon is in the phase it was in at the time of the woman's birth, there is the greatest chance of fertilisation. So to determine the most fertile days, it is enough to know the day of the woman's birth.</w:t>
      </w:r>
    </w:p>
    <w:p>
      <w:pPr>
        <w:pStyle w:val="Normal"/>
        <w:rPr/>
      </w:pPr>
      <w:r>
        <w:rPr/>
        <w:t>However, using this method, it is also possible to determine the sex of the unborn child. This can be calculated on the basis of whether the Moon is in a positive or negative phase on the ecliptic at that time, i.e. in which constellation of the sky it is located from an astrological point of view. For this calculation, you already need to know what time the mother-to-be was born. If you know the exact time of birth to the minute, you can also calculate when the embryo will be most viable. This gives the woman a good chance of giving birth to a healthy baby. The reliability of cosmobiological calculations is up to 98%. Its users cannot guarantee fertilisation only, as the success rate depends on many external and internal factors (e.g. psychological problems, illness, the viability of the partner's sperm).</w:t>
      </w:r>
    </w:p>
    <w:p>
      <w:pPr>
        <w:pStyle w:val="Normal"/>
        <w:rPr/>
      </w:pPr>
      <w:r>
        <w:rPr/>
        <w:t>Experience in the country shows that the Jonas method can work wonders in many cases. It has also revealed the secret of infertility in a woman approaching 40. Astrological calculations have clearly shown that her most fertile days coincide with her menstruation. When the couple, against medical advice, timed their intercourse to coincide with these days, the result was a beautiful baby girl. It has also helped many women who regularly miscarried or gave birth to premature babies. A teacher in her 40s came to Dr Pánszky after three miscarriages and four premature births, and he calculated the optimal time for a viable foetus to be conceived, based on her exact time of birth. She is now the mother of a healthy baby boy. The only obstacle to the widespread adoption of the method is the acceptance of esoteric knowledge in this country. Even the people involved are ashamed of having become pregnant by non-scientific methods and are reluctant to talk about it. It seems that it will be a long time before the discoveries of esotericism based on universal laws are recognised in our country. The address of Dr. Pánszky's office is 10 Greguss u., 2nd floor 2, Budapest, 1123.</w:t>
      </w:r>
    </w:p>
    <w:p>
      <w:pPr>
        <w:pStyle w:val="Normal"/>
        <w:rPr/>
      </w:pPr>
      <w:r>
        <w:rPr/>
      </w:r>
    </w:p>
    <w:p>
      <w:pPr>
        <w:pStyle w:val="Normal"/>
        <w:rPr/>
      </w:pPr>
      <w:r>
        <w:rPr/>
        <w:t>Budapest, March 1999.</w:t>
      </w:r>
    </w:p>
    <w:p>
      <w:pPr>
        <w:pStyle w:val="Normal"/>
        <w:rPr/>
      </w:pPr>
      <w:r>
        <w:rPr/>
      </w:r>
    </w:p>
    <w:p>
      <w:pPr>
        <w:pStyle w:val="Normal"/>
        <w:rPr/>
      </w:pPr>
      <w:r>
        <w:rPr/>
      </w:r>
    </w:p>
    <w:p>
      <w:pPr>
        <w:pStyle w:val="Normal"/>
        <w:rPr/>
      </w:pPr>
      <w:r>
        <w:rPr/>
        <w:t>NEWSLETTER</w:t>
      </w:r>
    </w:p>
    <w:p>
      <w:pPr>
        <w:pStyle w:val="Normal"/>
        <w:rPr/>
      </w:pPr>
      <w:r>
        <w:rPr/>
      </w:r>
    </w:p>
    <w:p>
      <w:pPr>
        <w:pStyle w:val="Normal"/>
        <w:rPr/>
      </w:pPr>
      <w:r>
        <w:rPr/>
        <w:t>"The Fulfillment of Esotericism" is a chronological continuation of the previous main material, therefore, in case of publication in extracts or in other countries, the procedure should be followed as described in the Postscript of "Esoteric Panorama". Since in this work an even more detailed and comprehensive picture of all the various fields of psychotronics is given, the admonitions in the parent material, which strictly forbid the layman to deal with this subject in practice, are all the more valid. This new discipline involves a great deal of uncertainty and therefore poses a constant risk to the lives of even highly qualified engineers and physicists. If experiments are not carried out in isolated places, those around us may also be exposed to serious risks, which could lead to irreparable disasters.</w:t>
      </w:r>
    </w:p>
    <w:p>
      <w:pPr>
        <w:pStyle w:val="Normal"/>
        <w:rPr/>
      </w:pPr>
      <w:r>
        <w:rPr/>
        <w:t>I have described in such detail the principles of the laws of physics and the operation of subatomic-based devices, which have not yet been discovered, not so that they can be applied by the lay public, but so that those in power cannot manipulate society. In fact, knowledge of esotericism can not only help us to develop our consciousness and maintain our health, but also to eliminate the vulnerability of the general public. It also protects the little people from rogue traders and unscrupulous entrepreneurs seeking extra profit. In future, it will not be possible for newspapers to offer 5 magnetised discs for medical use for 1600 forints, when the production price of these steel discs is less than 10 forints each. It is to be hoped that in the future it will not be possible to make a fortune from a business selling a vial of magnetised water for 7000 forints. Water treated with magnetic radiation at different frequencies, like homeopathic medicines, can indeed have a healing effect on the body, but the problem is that the cost of a few centilitres of water and a few seconds of magnetic treatment is no more than 20 forints. But these are just a few examples, and the list of abuses based on the ignorance of ordinary people in all walks of life is almost endless.</w:t>
      </w:r>
    </w:p>
    <w:p>
      <w:pPr>
        <w:pStyle w:val="Normal"/>
        <w:rPr/>
      </w:pPr>
      <w:r>
        <w:rPr/>
        <w:t xml:space="preserve">If there is widespread and thorough information, the confusion we have seen caused by the marketing of counterfeit pi-water by fraudsters should not occur. The health authorities have done their duty and tested this device, which is deceptively similar to the original, but all they found inside was a carbon filter and an ordinary quartz lamp emitting ultraviolet rays. After this case was made public, many uninformed customers stopped drinking Pi water, even though anyone familiar with the working principle and complicated construction of the original Japanese-made device would immediately realise that it was a common fraud. Technically unskilled fraudsters exploit a lack of awareness. The latest group of esoteric doctrinal deceivers are the karma eaters, who, for a fee, will relieve the client of the burden of his or her karma. For a good price, these 'karma-removers' convince people that the end of the world is coming, and that only those who enter the inner circle mentioned in the Bible, which has only 144,000 places, will survive. Prana-filled balloons, or claw vacuum cleaners, will soon be available. There are people who are unable to acknowledge that their actions have consequences. They believe that they can get rid of the consequences of their actions as easily as the Catholic faithful can get rid of their sins. They go to church, confess their sins, and then the priest gives them penance. At home, they recite ten "Our Fathers" or "Our Fathers of Faith", and God has already forgiven all their sins. Many are not even willing to do that. They go to a con man who, in exchange for money, uses a "suction cleaner" to suck off the burden of their fate and cleanse their souls. </w:t>
      </w:r>
    </w:p>
    <w:p>
      <w:pPr>
        <w:pStyle w:val="Normal"/>
        <w:rPr/>
      </w:pPr>
      <w:r>
        <w:rPr/>
        <w:t>The danger is that in the future, people who will be adversely affected by the widespread social and economic transformation that is expected to take place in a few decades' time will do everything in their power to block this process by disinformation, credit fraud and other means. There is only one way to defend against this: by being informed and by knowing all the information available. The most obvious way to do this is to study the literature and to become thoroughly acquainted with the science of the future. This also means that the education of future generations cannot stop once they have finished their schooling: the endless flood of information makes lifelong self-directed learning essential for the new age man. Keeping up with progress will be a vital interest for everyone, so that no one can be excluded from the process.</w:t>
      </w:r>
    </w:p>
    <w:p>
      <w:pPr>
        <w:pStyle w:val="Normal"/>
        <w:rPr/>
      </w:pPr>
      <w:r>
        <w:rPr/>
        <w:t>As the modern history of our civilisation enters its final act, the battle for souls has been fought to the limit. The eternal struggle between Good and Evil has become a knife-edge struggle. In this spirit, Satan and his team of evil-doers seek to infiltrate every manifestation of our lives, to lead us astray by distortions and misleading communications. Their method is very insidious: they mix true values with deceptive, deceptive elements to make the correct teachings that people have previously known increasingly inextricable. At the same time, they provide us with false, misleading knowledge as new information, so that in the confusion it becomes impossible to make any real insights. It is due to this disinformation campaign that the false teachings of false prophets and the outright lies of malicious spirits are now appearing in the press in droves.</w:t>
      </w:r>
    </w:p>
    <w:p>
      <w:pPr>
        <w:pStyle w:val="Normal"/>
        <w:rPr/>
      </w:pPr>
      <w:r>
        <w:rPr/>
        <w:t>Nor should we fail to notice the most innocent form of misleading, which is the dilution of well-established ideas, their re-dilution, their reduction to blah, nonsense. The aim is to turn people, increasingly impatient in our fast-paced world, away from spiritual works, and thus to close themselves off from the direct source of information, the advice of our otherworldly guides. Those who do not allow themselves to be so easily misled, and who are adamant in their search for divine truth, may be led astray by the high school of diabolical blindness. The essence of this is that Satan copies everything that God and his followers create, but in such a way that it only appears to have the original quality. He is aware that this is the least way to expose his falsehood, the least way to lead most people astray, because what we get from him is nothing but meaningless gibberish, meaningless gibberish, which he makes more spectacular by spouting empty phrases.</w:t>
      </w:r>
    </w:p>
    <w:p>
      <w:pPr>
        <w:pStyle w:val="Normal"/>
        <w:rPr/>
      </w:pPr>
      <w:r>
        <w:rPr/>
        <w:t>This is extremely difficult to defend against. The false works are very similar in form and tone to the genuine teachings, but are only misleading in content. In what at first sight appears to be genuine, they are a vile tissue of lies, which contain nothing new or true. They proclaim through false prophets an idea which, by reaching unsuspecting souls, disintegrates and decays, and leads all thought and positive aspirations astray. The practices of the demonic powers also include mixing their lies into the knowledge they receive from heaven, so that divine ideas and values come to us not pure, but inextricably mixed. The only way to avoid the devil's traps is to try to absorb as much information as possible and to strive to attain the fullest possible knowledge, because the more informed we are in this area, the less we will be deceived by the forces of evil.</w:t>
      </w:r>
    </w:p>
    <w:p>
      <w:pPr>
        <w:pStyle w:val="Normal"/>
        <w:rPr/>
      </w:pPr>
      <w:r>
        <w:rPr/>
        <w:t>The "information cubes" from the true source will sooner or later form a mosaic picture in us, where we can decide rationally whether the knowledge we receive can be harmoniously inserted in the missing spaces or whether it makes the overall picture more lifeless as a false, misplaced element. New information is accepted only if it sheds light on the meaning of other details when inserted into the mosaic picture. The false frames do not fit into the picture, while the real ones not only blend in, but also add deeper meaning to previously neglected details of the picture. The need to sort out information is also urged by the biblical advice given 2,000 years ago, "Examine everything! What is evil, throw away; what is good, keep." As we go along this path, we will find more and more answers to the questions we are asked and we will become more and more convinced of the correctness of the world view we have.</w:t>
      </w:r>
    </w:p>
    <w:p>
      <w:pPr>
        <w:pStyle w:val="Normal"/>
        <w:rPr/>
      </w:pPr>
      <w:r>
        <w:rPr/>
      </w:r>
    </w:p>
    <w:p>
      <w:pPr>
        <w:pStyle w:val="Normal"/>
        <w:rPr/>
      </w:pPr>
      <w:r>
        <w:rPr/>
        <w:t>Budapest, 20 November 1993.</w:t>
      </w:r>
    </w:p>
    <w:p>
      <w:pPr>
        <w:pStyle w:val="Normal"/>
        <w:rPr>
          <w:rFonts w:eastAsia="Times New Roman"/>
        </w:rPr>
      </w:pPr>
      <w:r>
        <w:rPr>
          <w:rFonts w:eastAsia="Times New Roman"/>
        </w:rPr>
        <w:t xml:space="preserve">                                                                                                                                  </w:t>
      </w:r>
    </w:p>
    <w:p>
      <w:pPr>
        <w:pStyle w:val="Normal"/>
        <w:rPr/>
      </w:pPr>
      <w:r>
        <w:rPr>
          <w:rFonts w:eastAsia="Times New Roman"/>
        </w:rPr>
        <w:t xml:space="preserve">                                                                                                                                       </w:t>
      </w:r>
      <w:r>
        <w:rPr/>
        <w:t>KUN Ákos</w:t>
      </w:r>
    </w:p>
    <w:p>
      <w:pPr>
        <w:pStyle w:val="Normal"/>
        <w:rPr/>
      </w:pPr>
      <w:r>
        <w:rPr/>
      </w:r>
    </w:p>
    <w:p>
      <w:pPr>
        <w:pStyle w:val="Normal"/>
        <w:rPr/>
      </w:pPr>
      <w:r>
        <w:rPr/>
        <w:t>COMPREHENSIVE REVIEW OF MY BOOKS</w:t>
      </w:r>
    </w:p>
    <w:p>
      <w:pPr>
        <w:pStyle w:val="Normal"/>
        <w:rPr/>
      </w:pPr>
      <w:r>
        <w:rPr/>
      </w:r>
    </w:p>
    <w:p>
      <w:pPr>
        <w:pStyle w:val="Normal"/>
        <w:rPr/>
      </w:pPr>
      <w:r>
        <w:rPr/>
        <w:t xml:space="preserve">You too are experiencing day by day the deepening crisis of our civilisation. Increasing pollution is making millions of people ill, and there is not much left to do before nature is finally destroyed. At the same time, living standards are falling rapidly; not only in our own countries, but also in Western countries, more and more people are living in poverty. Added to this is the lack of peace resulting from human incomprehension and the low level of consciousness, which leads to the unstoppable spread of violence, to the outbreak of wars and various kinds of assassination in more and more parts of the world. But there is a way out of this situation. </w:t>
      </w:r>
    </w:p>
    <w:p>
      <w:pPr>
        <w:pStyle w:val="Normal"/>
        <w:rPr/>
      </w:pPr>
      <w:r>
        <w:rPr/>
      </w:r>
    </w:p>
    <w:p>
      <w:pPr>
        <w:pStyle w:val="Normal"/>
        <w:rPr/>
      </w:pPr>
      <w:r>
        <w:rPr/>
        <w:t>The latest findings of esoteric research, which I have summarised, and my own ideas, would enable us to find a way out of our current predicament. My efforts over the last few years have resulted in four books that, if made widely available, could help to lift the world out of its seemingly hopeless situation. The main profile of my book "Esoteric Panorama" is the description of natural healing methods. This includes a detailed description of mind control, acupuncture, electrostimulation, various complementary natural healing methods and a new healing technique I have developed, magnetopressure. The great advantage of this method is that it requires nothing more than a magnetic pole. This reduces the cost of treatment for patients to virtually zero and, once the rules of acupuncture have been learned, anyone can use it at home. With poverty on the increase and drugs soaring in price, the spread of this method could go a long way to improving the situation of an ever-wider population.</w:t>
      </w:r>
    </w:p>
    <w:p>
      <w:pPr>
        <w:pStyle w:val="Normal"/>
        <w:rPr/>
      </w:pPr>
      <w:r>
        <w:rPr/>
        <w:t>This work also provides comprehensive advice on healthy eating, and even deals with healing the soul and the role of faith in modern society. In this context, we can learn about the teachings of Jesus that are still valid today and their implications for the development of our society. This will help us to understand the reasons for the destruction of societies that have become too advanced. It summarises the essence of the theory of karma and draws our attention to the implications of the law of cause and effect for individuals and communities. He speaks of the struggle between good and evil, and of the assertion of free will, and we learn the extent of the countervailing forces that govern our development. A comprehensive collection of aphorisms and proverbs sheds light on the forces that help and hinder our development. It also provides useful advice on the best ways to be charitable. It gives a detailed picture of the hierarchy of beings that run the universe and the wonderful world of heaven. It sheds light on the mystery of the birth and inevitable destruction of the universe, and on the essence of time and the reason for its creation. The intertwining and simultaneous events of the past, present and future are extremely interesting. These concepts were separated only by the time dimension of the physical world. In reality, they constantly interact and transform each other. All human beings, without exception, participate in their shaping, but we only have the possibility of influencing the present and the future.</w:t>
      </w:r>
    </w:p>
    <w:p>
      <w:pPr>
        <w:pStyle w:val="Normal"/>
        <w:rPr/>
      </w:pPr>
      <w:r>
        <w:rPr/>
        <w:t>We can learn from this work what is the limit of life and what is the criterion for inanimate matter to become alive. It explores the physical basis of the surgical procedure used by Filipino healers and what allows parapsychological phenomena to occur. It provides a thorough understanding of earth radiation and form radiation emanating from various objects, and explains how to protect against them. In dissecting the physics of subatomic energy radiation, we will certainly be alerted to the widely held assumption that gravitational radiation and etheric radiation flow at speeds 12 orders of magnitude faster than the speed of light. This explains why stars thousands of light years away can influence our destiny, and why SETI researchers are not finding radio waves in space. By explaining the laws of motion of the aether, we can see the fundamental similarities between the behaviour of celestial bodies and the behaviour of atomic particles. It also contains many interesting facts that help us understand the purpose of life and the complexity of the world around us. The sum of all these influences gives us insights into our future, covering almost every aspect of our lives.</w:t>
      </w:r>
    </w:p>
    <w:p>
      <w:pPr>
        <w:pStyle w:val="Normal"/>
        <w:rPr/>
      </w:pPr>
      <w:r>
        <w:rPr/>
        <w:t>Since these things can only be seen in their context, I have also touched on other areas of esotericism at the end of each chapter. In the process, I have made physical discoveries that could help us overcome our increasingly serious environmental and existential problems. This is made possible by my success in bringing together all the currently known parapsychological phenomena on a common basis. In addition to the ways of harnessing subatomic energy, this work also covers the only possible method of defeating cancer and physically destroying viruses and bacteria, the construction of an anti-gravity power machine, the principle of electric motors that do not require an external power source, and the rules of UFO construction. The new laws of physics I have described make it possible to extract electricity from matter without investing primary energy. By manufacturing these subatomic-based devices, we will have access to infinite amounts of energy, which will not only make industrial production and transport cheaper, but also eliminate pollution. Antigravity propulsion will put aviation on a completely new footing and enable long-distance space travel. At the end of the book, we will see that the ether denied by physicists does exist, as the hidden forces that make the world go round are revealed. In fact, it not only exists, it controls the way the universe works. It stabilises the direction and speed of celestial bodies; it creates the force of inertia and even allows insects to fly. It is thanks to the ether that the universe does not collapse and that its contraction will take as long as its expansion. These insights will bring about major changes in all aspects of life, even changing the way we think and setting humanity on the path to a higher civilisation.</w:t>
      </w:r>
    </w:p>
    <w:p>
      <w:pPr>
        <w:pStyle w:val="Normal"/>
        <w:rPr/>
      </w:pPr>
      <w:r>
        <w:rPr/>
      </w:r>
    </w:p>
    <w:p>
      <w:pPr>
        <w:pStyle w:val="Normal"/>
        <w:rPr/>
      </w:pPr>
      <w:r>
        <w:rPr/>
        <w:t>My book, "Reformed Food for Gourmets", is written in the spirit of the reformed diet and aims to prove that it is possible to have a varied diet without meat, without having to give up the slightest bit of the flavours we were used to. This is made possible by the fact that I have experimented with a spice blend that gives soy a flavour that no one can distinguish from meat. In addition to highly elaborate soy dishes, it includes health-friendly versions of traditional dishes, as well as a number of specialities. The section on homemade preserves, for example, includes a wide range of jams and marmalades, from tropical fruits to field fruits. It also includes the homemade production process for paprika, details of how to pickle vegetables naturally, a description of how to make each dairy product at home, how to make dry pasta, pastry and pasta meat, and how to make bread at home that is tastier and healthier than the bread you can buy in the shops at half the price. What's more, the more than 1,000 recipes are described in such detail that even beginners can easily manage.</w:t>
      </w:r>
    </w:p>
    <w:p>
      <w:pPr>
        <w:pStyle w:val="Normal"/>
        <w:rPr/>
      </w:pPr>
      <w:r>
        <w:rPr/>
        <w:t>In addition, it offers a wide range of exotic fruits, and vegan diets can also find quality recipes. There is also plenty of useful advice on buying, storing and processing raw materials. The value of this unusual cookery book is significantly enhanced by the fact that Chapter IV provides detailed and comprehensive advice on the proper purchase and professional use of all household appliances and equipment currently known. In Chapter V, we learn about the future of nutrition and the latest food preparation and preservation techniques. We also read about the reintroduction of old varieties of fruit and vegetables and the rise of organic supermarkets. Then we will find out why we do not eat more bran bread. Finally, solutions to the marketing problems of Hungarian agriculture will be found.</w:t>
      </w:r>
    </w:p>
    <w:p>
      <w:pPr>
        <w:pStyle w:val="Normal"/>
        <w:rPr/>
      </w:pPr>
      <w:r>
        <w:rPr/>
      </w:r>
    </w:p>
    <w:p>
      <w:pPr>
        <w:pStyle w:val="Normal"/>
        <w:rPr/>
      </w:pPr>
      <w:r>
        <w:rPr/>
        <w:t>"My book 'The Fulfillment of Esotericism' is in fact a continuation of 'The Esoteric Panorama'. In this work, the previous topics are explained in more detail to make them easier to put into practice. It also contains operational principles that will enable thousands of researchers to embark on this journey and finally achieve effective results. It also tells us about the devices researchers and developers in different countries around the world are using to extract free energy, and which of these offer the most promise for us.</w:t>
      </w:r>
    </w:p>
    <w:p>
      <w:pPr>
        <w:pStyle w:val="Normal"/>
        <w:rPr/>
      </w:pPr>
      <w:r>
        <w:rPr/>
        <w:t>Since the Tesla converter is the simplest, least dangerous and most efficient energy-generating device, we can also learn in detail about the circumstances and applications of its creation. One of these is the reception of sound and images without a transmitter, and cosmic communication. Radio and TV broadcasting and mobile telephony are also on the verge of revolution. There will be no need for relay stations or satellites, because the signals emitted by a central transmitter will reach the whole world through the globe. To help reconstruct the Tesla converter, we explain how its most critical component, the coupling diode, works. We will also learn about the energy generation process used by extraterrestrials, the excitation of the 115-order battery. We will learn about the operating mechanisms of the three most common UFO engines, the mercury circulation engine, the ring reactor and the crystalline engine. In this context, the causes of previous UFO accidents will be clarified, and the mystery of the Tunguzka meteorite and the origin of the fire cloud that destroyed the town of St Pière will be revealed. We get a comprehensive picture of Nazi Germany's UFO programme and Hitler's saucers, which he described as a miracle weapon. Trace the fate of kidnapped German scientists and find out why the victorious powers' rocket research went awry.</w:t>
      </w:r>
    </w:p>
    <w:p>
      <w:pPr>
        <w:pStyle w:val="Normal"/>
        <w:rPr/>
      </w:pPr>
      <w:r>
        <w:rPr/>
        <w:t>This book also reveals how to make matter transparent and invisible. It is no longer a secret that our Atlantean ancestors used subatomic energy beams extracted from natural crystals to make heavy objects weightless and thus easy to move. Extraterrestrials use artificially produced crystal for this purpose, which can also be used as a beam weapon in a more powerful version. Crystals emitting low-intensity beams are used for healing and scarless surgery. You can also see mystical devices such as the time machine, the chronovisor, which can be used to solve crimes, and the alien probe. We can find out how the biblical Ark of the Covenant worked and what the instrument was that cut diamonds like a knife through butter. We can find out about the size of subatomic energy particles, which is a major contribution to our understanding of esoteric phenomena. We can get ideas for the simplest way of generating energy, soliton excitation, and for moving etheric particles with high-efficiency electromagnets. This already offers the possibility of reducing the consumption of high power consuming appliances (incandescent lamps, electric cookers, electric stoves, boilers) to a fraction of their original size. It also gives us an understanding of the physical basis of the multidimensional world and why we are unable to perceive parallel universes or otherworldly beings.</w:t>
      </w:r>
    </w:p>
    <w:p>
      <w:pPr>
        <w:pStyle w:val="Normal"/>
        <w:rPr/>
      </w:pPr>
      <w:r>
        <w:rPr/>
        <w:t>However, the main purpose of this book is not to describe technical advances in esotericism, but to promote a conscious enlightenment that offers the possibility of saving our decaying world. To demonstrate the untenability of our situation, we can be given detailed information about the consequences of our destructive actions. This book will show us what the future holds if we do nothing to save nature, how our civilisation will be destroyed. But we have the means to avoid the apocalypse, and this is also a book about finding a way out, about ways forward. To change the way we live, it exposes the evils that have brought us to the lowest point of our civilisation's development. In addition to social and political anomalies, we are informed about the phenomena that are hindering our happiness, such as the social insensitivity of new governments, rising unemployment, impoverishment, the inflation spiral, the manipulation of statistics, the concealment of the problems that most affect our destiny, the selling off of the country, the swindles of commerce, and our self-destructive behaviour. Our situation is exacerbated by a lack of self-awareness, alienation, indifference, the erosion of moral standards, the growing antagonism between rich and poor, the emergence of arm capital, the rampant crime and the arms race. There is also the identity confusion caused by the emancipation of women, the war between the sexes, the neglect of relationships, the generational bomb, the dangers of early sex, the impact of television on children, childhood crime, the lack of love, the decline of culture, the advertising invasion, the activities of cults and the oblivion of survival techniques.</w:t>
      </w:r>
    </w:p>
    <w:p>
      <w:pPr>
        <w:pStyle w:val="Normal"/>
        <w:rPr/>
      </w:pPr>
      <w:r>
        <w:rPr/>
        <w:t>As a side note, we also learn from this work that the physical body grows into the astral body we bring with us. It explains what partial teleportation is, how we can take on the karmic debt of others, when the soul moves into the body of a newborn, why precious souls do not want to be born to people in unstable relationships, and the dangers of developing parapsychological abilities prematurely. It becomes clear to us that sincere repentance can turn the tide and that suicide is the most senseless act in the world because it solves nothing and exacerbates the problem. We will learn about the way the souls of the dead are guided, the changing values of those who have returned from clinical death, the real role of work in our lives, and we will realise that neither our fate nor our future is predetermined. We will learn that there is sex in heaven, and that not everyone is comfortable there. It will also show us why revenge is counterproductive, why God allows us to go to war, and why we don't remember our past lives.</w:t>
      </w:r>
    </w:p>
    <w:p>
      <w:pPr>
        <w:pStyle w:val="Normal"/>
        <w:rPr/>
      </w:pPr>
      <w:r>
        <w:rPr/>
        <w:t>Many will be stunned to learn that there is no greater scourge than riches, that poverty teaches us many lessons, and that the deepest meaning of life is suffering. Few also know that gambling is under the jurisdiction of Satan. We can get a detailed picture of the manipulations of demonic forces in our world, but also learn how to defend ourselves against them. The shocking discovery by an international team of scientists that hell lies beneath Siberia. After reading this book, we will understand the meaning of adversity and how perseverance is the key to success. It also reveals the real reason for the antipathy towards economic refugees and how we can overcome the antagonism between rich and poor. If you want to know why we are living worse and worse, why we are not making the most of our opportunities, you can find out by reading the section on invention and our relationship with creative people.</w:t>
      </w:r>
    </w:p>
    <w:p>
      <w:pPr>
        <w:pStyle w:val="Normal"/>
        <w:rPr/>
      </w:pPr>
      <w:r>
        <w:rPr/>
        <w:t xml:space="preserve">As with the "Esoteric Panorama", it also covers ways of doing good and other complementary natural medicine methods (e.g. Gerson diet, Simonton method, Reiki, NLP, Alexander method, TM meditation). Numerous archaeological finds are presented to convince the reader that there were civilisations on Earth before our time. Here again it is confirmed that the way out of our problems is to harness subatomic energy. It also explains why no progress has been made so far. The biggest obstacle is the denial of the existence of the ether and the one-way, over-specialised way of training in higher education. This situation does not, however, prevent us from taking possession of subatomic energy particles, because at the time we started using electricity without understanding its theoretical foundations. </w:t>
      </w:r>
    </w:p>
    <w:p>
      <w:pPr>
        <w:pStyle w:val="Normal"/>
        <w:rPr/>
      </w:pPr>
      <w:r>
        <w:rPr/>
        <w:t>Interestingly, we can find out what extraterrestrials think of us, the consequences of the Flood, where hills are easier to walk up than down, and what Raps is. It turns out that there is another camouflaged city in Antarctica, created by the survivors of the Atlantean civilisation. Finally, we get an overview of the stratification of the otherworldly spheres and the level of human development. We are also informed about the characteristics of those from the different spheres and the proportion of them living on Earth. We read interesting findings about the great ancestors, as well as about second and third line people. In any case, it is encouraging news that the Almighty seems to have shown us mercy, so that our fate depends entirely on us.</w:t>
      </w:r>
    </w:p>
    <w:p>
      <w:pPr>
        <w:pStyle w:val="Normal"/>
        <w:rPr/>
      </w:pPr>
      <w:r>
        <w:rPr/>
      </w:r>
    </w:p>
    <w:p>
      <w:pPr>
        <w:pStyle w:val="Normal"/>
        <w:rPr/>
      </w:pPr>
      <w:r>
        <w:rPr/>
        <w:t>My book, "The Practice of Esotericism", is mainly intended as practical advice. With various ideas and suggestions it tries to help us with our present troubles. The most important of these would be the abolition of cash, the introduction of a new monetary system. Another way to reduce crime is to use a special method of punishing those who break the law: public contempt. We can also learn that the most effective way of curbing the deplorable state of the roads and the rapidly increasing car traffic is to introduce a luxury tax. A tax on the use of labour would solve the employment problems of the elderly, and a child tax would solve the problem of depopulation. Protective tariffs could discourage multinationals from closing factories and moving to even lower-wage countries. The best way to reform the health care system is the Chinese way. "As a continuation of 'The Fulfillment of Esotericism', we can learn more about the characteristics of the higher sectors and the disadvantages of engaging with them. In this subject it is also revealed that the low-level soul cannot tolerate souls more advanced than itself. Reading this volume further, it becomes clear to us that the most powerful weapon of our time is the media. It is here that we learn how many living planets and how many intelligent species are reported by extraterrestrials to exist in the universe (for their distribution according to appearance, see Chapter V of the Esoteric Panorama.) In this chapter we read about the universal religion, based on the worship of the ONE, whose adherents are rapidly increasing.</w:t>
      </w:r>
    </w:p>
    <w:p>
      <w:pPr>
        <w:pStyle w:val="Normal"/>
        <w:rPr/>
      </w:pPr>
      <w:r>
        <w:rPr/>
        <w:t>As in the previous chapters, this work also gives an account of the latest methods of naturopathy. On the subject of healing, we also learn that there is now scientific proof of the efficacy of prayer in America. It also reveals that the second largest hospital in the USA has been authorised to administer manual therapy. There is also an interesting report on what the Christian Church thinks of the new age movement. Afterwards, we get an overview of renewable resources and the drawbacks of each procedure. The technical section introduces the lappyramid and describes the simplest way of creating artificial gravity in spacecraft. It also covers the need for sponsorship and other aspects. The 'Supplements' section contains further additions on topics covered in previous volumes. The contrast between official science and outsiders, lone inventors, is illustrated, for example, by the clarification that 'God is not a selective God'. Another biblical quotation explains why our individual and collective aspirations do not always live up to our expectations: 'Many are the called, but few are the chosen'. It will come as a surprise to many to learn that our advanced information technology tools have turned against us and are facilitating our destruction. It would greatly increase our chances of survival if people were made aware that the main weapon of Satanic forces in deciding our world's destruction is: a hidden attitude. Our situation is not made any easier by the fact that extraterrestrial civilisations that are hostile to us are also "feeding their own fires". Finally, it becomes clear to us how to evacuate ourselves from our own homeland.</w:t>
      </w:r>
    </w:p>
    <w:p>
      <w:pPr>
        <w:pStyle w:val="Normal"/>
        <w:rPr/>
      </w:pPr>
      <w:r>
        <w:rPr/>
        <w:t xml:space="preserve">Chapter II points out that it would be advisable to restore the extended family system and to leave the upbringing of children to the older generation. Here we read that the over-emancipation drive has made women inferior to men. It cannot be excluded that the excesses of women will lead to the downfall of the modern matriarchy. The gradual deterioration of the genetic stock of our civilisation has caused concern, especially in professional circles. However, this problem has been solved in one fell swoop, as the mapping of the human genome has enabled medical science to create the modern institution of Taigetos. An account of our experiences shows how charlatans are leading us into the web of the demon world and the most effective way to escape. It is also said that it is time to purge new age ideas of the occult and the harmful influence of magic. But this is not easy, because black magic has already infiltrated the school curriculum. A recent problem is that technostress, a by-product of the information explosion, is now affecting the average person. </w:t>
      </w:r>
    </w:p>
    <w:p>
      <w:pPr>
        <w:pStyle w:val="Normal"/>
        <w:rPr/>
      </w:pPr>
      <w:r>
        <w:rPr/>
        <w:t xml:space="preserve">In the following, we will get a glimpse of our future through progressive hypnosis and learn about the mysteries of exorcism. In this volume, we can also follow the evolution of environmental harms. The only encouraging news here is that politicians and meteorologists are now no longer denying global warming. This is where we can find out how we can do our bit to slow down the onset of ecological disaster. This chapter provides information on the challenges facing our scientists as esoteric research gets under way. It also sheds light on what gravity really is. It also tells us about the state-of-the-art in gold mining and the likely outcome of cloning experiments on human cells. In 2004, it was revealed that US government agencies had been kidnapping geniuses and keeping them locked up in underground laboratories for decades. </w:t>
      </w:r>
    </w:p>
    <w:p>
      <w:pPr>
        <w:pStyle w:val="Normal"/>
        <w:rPr/>
      </w:pPr>
      <w:r>
        <w:rPr/>
        <w:t xml:space="preserve">The proposal to implement an electroplan is also likely to attract a great deal of interest. The idea is that the Tesla converter, rather than the fuel cell, is the most suitable way of powering an electric-powered aircraft. To facilitate practical implementation, it provides an easy way to reconstruct the Tesla converter. The detailed working principle that follows will enable anyone to build the Tesla converter in its original form, and the description of the transverse and longitudinal modes of communication will explain why SETI workers cannot detect the magnetic waves used by extraterrestrials. The technical information that there is a far more perfect and cheaper solution than the surveillance camera system that covers our cities: connect to the all-encompassing surveillance system of Higher Intelligence. All you have to do is start mass-producing the chronovisor and authorise its use under official supervision. Finally, we are given an explanation as to why the number of UFO sightings dropped radically at the turn of the millennium. The realisation that nature has turned against us is quite disturbing. Having refused to give up the principle of unlimited economic growth, having refused to switch to sustainable development, it is using its own means to destroy our economy, to slow down the exploitation of our environment. It destroys those who destroy the Earth, thus freeing us from the burden it carries. </w:t>
      </w:r>
    </w:p>
    <w:p>
      <w:pPr>
        <w:pStyle w:val="Normal"/>
        <w:rPr/>
      </w:pPr>
      <w:r>
        <w:rPr/>
        <w:t>Chapter III points out that our current behaviour is nothing less than a grotesque dance of death. The way out of this situation would be for prominent figures in our society to set an example of good living and self-restraint. There is little hope of this happening, however, as there is no precedent in world history for an elite with unlimited control over resources to voluntarily relinquish or curtail their privileges. The section on naturopathy is complemented by a lengthy section on mind control successes to date. The astonishing results will hopefully encourage the mass adoption and use of this method. In order to reduce unemployment and to help the victims of social transformation, it would be advisable to introduce the 'Bank of Kindness' system in our country too. Another way of helping the poor but aspiring population is the interest free loan, initiated and exemplarily organised by the Grameen Bank of Bangladesh. In researching the root of our Bajaink, many economists admit that the interest free loan system applied by banks is the corruptor of our economy and the main cause of the exploitation of nature. The Schwartz report has alerted us to a danger that is approaching with menacing speed. The stagnation of the Gulf Stream will bring a new ice age to the northern states of Europe, while desertification will make the tropical states uninhabitable.</w:t>
      </w:r>
    </w:p>
    <w:p>
      <w:pPr>
        <w:pStyle w:val="Normal"/>
        <w:rPr/>
      </w:pPr>
      <w:r>
        <w:rPr/>
        <w:t xml:space="preserve">Here we look at the next stages of our statism. Warning signs are coming from more and more places that God's punishing planet, Nibiru, is on its way. We'll also learn about the possible consequences and how to protect ourselves. Biblical quotations make the link between the Apocalypse and the planet of death unmistakable, even to unbelievers. In this chapter we will learn about the principle of operation of the simplest and cheapest version of antigravity propulsion. The device, consisting of three impinging cones and two magnetic discs, is a typical example of counter-excitation. The cascading elements produce an energy build-up from this extraterrestrial structure capable of lifting vehicles weighing several tonnes. Its light weight further extends its range of applications. Since there is nothing we cannot produce, we can start mass production at any time. However, it was nature, not aliens, that taught us to use microgravity. Finally, there is an interesting story about the recent use of anti-gravitational energy emanating from the earth. </w:t>
      </w:r>
    </w:p>
    <w:p>
      <w:pPr>
        <w:pStyle w:val="Normal"/>
        <w:rPr/>
      </w:pPr>
      <w:r>
        <w:rPr/>
        <w:t>In Chapter IV, it becomes clear to us that the sorting before the catastrophe has begun. Everyone is weighed to make it easier to separate the wheat from the chaff. The ones worth saving are now being selected. God is not sorting us out, we are sorting ourselves out. Based on biblical references, we can calculate the beginning and supposed end of Lucifer's unlimited reign on earth, and then find out what life on earth will be like after the catastrophe. The shocking news is that in 1995 the Almighty lost his patience with humans and unleashed the 'horses of the Apocalypse'. In the spring of 2005, Jesus Christ arrived on Earth and the end of the world began. It is also mentioned here that the cloning of humans has divided the scientific community and that politicians have taken events in the wrong direction. A mysterious message about the development of science and space exploration was sent by extraterrestrials who arrived in Hungary. They expressed their concern about the leaps and bounds of technological progress that are about to take place in the history of mankind, because they consider it too early. This chapter also highlights the fact that, half a century after the launch of space exploration, we are still firing our astronauts into the cosmos like cannonballs, the reason for the increasing number of accidents and tragedies. Nor is our progress helped by the fact that patent applications are now being made secret to make it impossible to put inventions that use free energy into production. Anyone breaking the law faces a fine of $10,000 and 2 years in prison. According to leaked reports, the Omega Agency is ready to take the leap to bring order to the world by cracking down on criminals. Once in power, they intend to release all classified information about extraterrestrials.</w:t>
      </w:r>
    </w:p>
    <w:p>
      <w:pPr>
        <w:pStyle w:val="Normal"/>
        <w:rPr/>
      </w:pPr>
      <w:r>
        <w:rPr/>
        <w:t>The eyes of emancipated women who cannot find their place or purpose in life are opened by the Book Review column. Before that, the latest manifestation of the general crisis of values, the brand face, the systematic downgrading of the quality of branded products, will be discussed. Many people are aware of it, yet few resent the fact that the positions of responsibility in the world are filled by the wrong people. The damage to our civilisation is incalculable when it is family ties, friendships, or racial, ethnic and religious connections, as well as corruption, that determine where people end up in life. The column on naturopathy mentions that we also have places that emit positive energy waves and have become famous healing centres. The best known of these is Attila Hill. On this subject, we also discuss how to involve parafenomena in healing. Finally, we will return to the fact that we still do not claim our own inventions, and that, more recently, there is no longer any space in the newspapers for new, forward-looking ideas. Yet the Swedish knowledge parks are a convincing example of the potential of creative people, of ideas that we do not appreciate.</w:t>
      </w:r>
    </w:p>
    <w:p>
      <w:pPr>
        <w:pStyle w:val="Normal"/>
        <w:rPr/>
      </w:pPr>
      <w:r>
        <w:rPr/>
        <w:t>This chapter also draws attention to the astonishing fact that all cancer patients can be cured with 3 minutes of magnetic irradiation. Frequency-specific energy radiation destroys not only cancer cells, but all viruses and bacteria, while not harming the beneficial bacteria in our bodies. This universal disease eradication technique has been known for 80 years, but has been banned under pressure from the pharmaceutical lobby. While the pseudo-democratic world of our time does not tolerate even the slightest violation of human rights, we cry out to the police or run to court for the slightest harm to our fellow human beings, to minorities, turning a blind eye to real crimes against humanity. Through our carelessness and ignorance, we send hundreds of millions of people to their deaths every year, when by reconstructing this method we could quickly and cheaply eradicate all the harmful microbes on Earth. We could rid plants, animals and humans of all diseases and pests once and for all. The reintroduction of this technique would also greatly reduce environmental pollution, because there would no longer be any need for pesticides, medicines and various germicidal chemicals.</w:t>
      </w:r>
    </w:p>
    <w:p>
      <w:pPr>
        <w:pStyle w:val="Normal"/>
        <w:rPr/>
      </w:pPr>
      <w:r>
        <w:rPr/>
        <w:t>Volume III gives a history of creationism. In the world's schools, there is a great struggle between the biblical creation story, the scientific theory of evolution and creationists who advocate the 'intelligent designer'. Chapter V further explores the possibilities for reforming energy production. It reveals that biofuels have not solved our energy and environmental problems, and have caused severe food shortages and price rises. We will also return to the fact that neglect, the trampling underfoot of thousands of years of moral values, has led humanity into moral bankruptcy. The new world that we have created is selfish, utilitarian and value-hating. Destructive passions take over and lead us astray. As we look at our gradually decaying world, it becomes increasingly obvious that we are incapable of stopping ourselves. Because people do not want to change on their own, rapidly deteriorating circumstances will force us to do so. The Earth is defending itself against our destructive actions. Nature destroys those who destroy nature. The sea of damage manifesting itself in all areas not only affects those affected, but reverberates throughout society. These harmful phenomena disrupt and disrupt everything. It is here that the reasons for the hidden behaviour of extraterrestrials become clear. Their message is that we alone are to blame. They don't come because we don't invite them.</w:t>
      </w:r>
    </w:p>
    <w:p>
      <w:pPr>
        <w:pStyle w:val="Normal"/>
        <w:rPr/>
      </w:pPr>
      <w:r>
        <w:rPr/>
      </w:r>
    </w:p>
    <w:p>
      <w:pPr>
        <w:pStyle w:val="Normal"/>
        <w:rPr/>
      </w:pPr>
      <w:r>
        <w:rPr/>
        <w:t xml:space="preserve">My book "Word Processing Skills" explains the rules for using Office 2003 and PageMaker 6.0 - 7.0, as well as the Windows 7 operating system, in a way that is understandable for beginners. It is not a textbook, but a guide; a collection of goal-oriented methods. The ideas and suggestions contained in it are mainly useful for those who have acquired at least a basic knowledge of word processing in a computer course. Unfortunately, these courses deal with this subject in a rather vague way, without going into specific applications. And most of the textbooks on computing are incomprehensible, usually written by experts for professionals. Even information books for beginners are not universally usable. Indeed, specialist writers tend to forget that they were once beginners themselves. They therefore often overlook details that they take for granted. But for the inexperienced, the omitted intermediate steps are essential, and without them many people cannot cope with these textbooks. This work, on the other hand, describes the steps in great detail, point by point, so that even beginners can use it without difficulty. It does not contain generalities, but specific rules, in-depth instructions and many references to literature. In addition, it discusses in detail how to make books at home. Finally, it gives useful advice on purchasing computers, server units and various programs. </w:t>
      </w:r>
    </w:p>
    <w:p>
      <w:pPr>
        <w:pStyle w:val="Normal"/>
        <w:rPr/>
      </w:pPr>
      <w:r>
        <w:rPr/>
      </w:r>
    </w:p>
    <w:p>
      <w:pPr>
        <w:pStyle w:val="Normal"/>
        <w:rPr/>
      </w:pPr>
      <w:r>
        <w:rPr/>
        <w:t>Unfortunately, due to increasing unemployment and the financial inability to afford books caused by inflation, fewer and fewer people can afford to buy books. However, everyone needs this knowledge, so please, after reading my works, lend them to your friends and acquaintances, so that they too can find the path to self-healing and spiritual self-help, and not be excluded from the process of renewal of our world. For those who have bought the previous editions and no longer need the new books, please give them to those who have not read the previous editions.</w:t>
      </w:r>
    </w:p>
    <w:p>
      <w:pPr>
        <w:pStyle w:val="Normal"/>
        <w:rPr/>
      </w:pPr>
      <w:r>
        <w:rPr/>
      </w:r>
    </w:p>
    <w:p>
      <w:pPr>
        <w:pStyle w:val="Normal"/>
        <w:rPr/>
      </w:pPr>
      <w:r>
        <w:rPr/>
        <w:t>My books are also available on the Internet at the following address:</w:t>
      </w:r>
    </w:p>
    <w:p>
      <w:pPr>
        <w:pStyle w:val="Normal"/>
        <w:rPr/>
      </w:pPr>
      <w:r>
        <w:rPr/>
      </w:r>
    </w:p>
    <w:p>
      <w:pPr>
        <w:pStyle w:val="Normal"/>
        <w:rPr/>
      </w:pPr>
      <w:r>
        <w:rPr/>
        <w:t>On 30 June 2003, the Hungarian Electronic Library website was closed and the new books and updated versions of the earlier works were transferred to the National Széchenyi Library portal. Therefore, the newer versions of my books are available at the following URL: http://mek.oszk.hu In this system, you can find the books classified by subject. Since this is rather lengthy, it is easier to type my name in the search window: kun akos and use the program to search for my works. Then I just have to click on the book I want to download. In this library, the files are available not only in DOC format but also in PDF format. In addition, individual works can also be downloaded in full and compressed with WinZip. The web pages that open for the selected books offer the opportunity to express reader opinions. Download statistics can also be accessed from this portal. The number of downloads may be temporarily affected by fads, but a steady increase is a sure sign of lasting value and a substantial message. The mark of a really good book is not that it is read by many people at once, but that it is read decades later.</w:t>
      </w:r>
    </w:p>
    <w:p>
      <w:pPr>
        <w:pStyle w:val="Normal"/>
        <w:rPr/>
      </w:pPr>
      <w:r>
        <w:rPr/>
        <w:t xml:space="preserve">In the autumn of 2003 I had the opportunity to create my own electronic library. So if you want to see the latest versions, you can download my works from the Kun Electronic Library. These regularly updated, edited versions of the material can be printed out and produced in note quality. URL: http://kunlibrary.com (You can also open them from the MEK portal by clicking on the Source box at the bottom of each work's web page.) To find out if there has been an update, you don't need to open each book and check the date of the last save after the Preface. In the "Update Dates" table, which can be accessed via the web button, you can find the date each file was uploaded. (All files are compressed for enhanced virus protection. Individual files can be downloaded in a self-extracting format that does not require a compression program. Then just double-click on them and they will self-expand as Word or PDF documents.) </w:t>
      </w:r>
    </w:p>
    <w:p>
      <w:pPr>
        <w:pStyle w:val="Normal"/>
        <w:rPr/>
      </w:pPr>
      <w:r>
        <w:rPr/>
        <w:t xml:space="preserve">In the summer of 2004 I started a journal called "Esoteric World". The main purpose of this online journal is to provide information about the state of esoteric developments, the latest news. As the breakthroughs in this field that many had predicted have not yet taken place, and as technical developments have not yet taken off sufficiently, we are not yet flooded with news. I am convinced that this process will not take off on its own, and I am therefore using this magazine to help the first steps to be taken. This forum also contains many interesting articles, additional information and useful factsheets. It will also be the place where letters from readers with public interest will be published. "Esoteric World" is only available at the Kun Electronic Library. </w:t>
      </w:r>
    </w:p>
    <w:p>
      <w:pPr>
        <w:pStyle w:val="Normal"/>
        <w:rPr/>
      </w:pPr>
      <w:r>
        <w:rPr/>
        <w:t xml:space="preserve">In the meantime, the Jokes, Humour, Anecdotes section of this journal has been developed into a book in its own right. The nearly 11 500 jokes are the result of the processing of more than 300 joke books, joke magazines and anecdote collections. It contains the best of the Hungarian "joke production" of the last hundred years. Footnotes help the new generation to understand political jokes. In order to protect minors, Erotic jokes are included in a separate volume. (Nearly 200 gastronomy-related jokes have been transferred to Chapter V of my cookbook "Health Food for Gourmets".) The section on exotic fruits and vegetables has been significantly expanded. The album, which contains 13 464 photos in 33 languages, can only be downloaded from http://kunlibrary.com. Size: min. In spring 2009, I also created a 33-language album of 550 continental fruits and vegetables, which currently contains 11 042 pictures and has a size of 660 MB. </w:t>
      </w:r>
    </w:p>
    <w:p>
      <w:pPr>
        <w:pStyle w:val="Normal"/>
        <w:rPr/>
      </w:pPr>
      <w:r>
        <w:rPr/>
        <w:t>In 2013, the book Jokes, humour, anecdotes was supplemented with a collection of pictures showing, in humorous images, what life was like in the past and what it is like now. The 350 photo montages give a comprehensive picture of our development, which is not always positive. Volume II concludes with a list of cabaret and farce scenes, which allows you to listen to and watch the most original Hungarian cabaret scenes. In 2013 I also produced a list of popular music hits, which includes all Hungarian hits from 1931 to the present day. After selecting the artist's name, you can listen to it in a few seconds or watch a video clip of your favourite songs on YouTube. There are currently 7592 songs in this collection, in more than 51 322 versions.</w:t>
      </w:r>
    </w:p>
    <w:p>
      <w:pPr>
        <w:pStyle w:val="Normal"/>
        <w:rPr/>
      </w:pPr>
      <w:r>
        <w:rPr/>
        <w:t>For now, these works are only available on the Internet. In order to make the information available to people without computers, I am seeking donations for a print edition. I would ask anyone who is interested in making this information available to the general public to make a donation to help raise the necessary funds. You can send your donations to my account number HU45 1090 0028 0000 0014 3499 0019 UniCredit Bank. If the funds are raised, these books will be published as a non-profit publication without royalties or publisher's margin. Thank you in advance for your cooperation.</w:t>
      </w:r>
    </w:p>
    <w:p>
      <w:pPr>
        <w:pStyle w:val="Normal"/>
        <w:rPr/>
      </w:pPr>
      <w:r>
        <w:rPr/>
      </w:r>
    </w:p>
    <w:p>
      <w:pPr>
        <w:pStyle w:val="Normal"/>
        <w:rPr>
          <w:rFonts w:eastAsia="Times New Roman"/>
        </w:rPr>
      </w:pPr>
      <w:r>
        <w:rPr>
          <w:rFonts w:eastAsia="Times New Roman"/>
        </w:rPr>
        <w:t xml:space="preserve"> </w:t>
      </w:r>
    </w:p>
    <w:p>
      <w:pPr>
        <w:pStyle w:val="Normal"/>
        <w:rPr/>
      </w:pPr>
      <w:r>
        <w:rPr/>
        <w:t>CONTENTS</w:t>
      </w:r>
    </w:p>
    <w:p>
      <w:pPr>
        <w:pStyle w:val="Normal"/>
        <w:rPr/>
      </w:pPr>
      <w:r>
        <w:rPr/>
      </w:r>
    </w:p>
    <w:p>
      <w:pPr>
        <w:pStyle w:val="Normal"/>
        <w:rPr/>
      </w:pPr>
      <w:r>
        <w:rPr/>
        <w:t>CHAPTER III 2</w:t>
      </w:r>
    </w:p>
    <w:p>
      <w:pPr>
        <w:pStyle w:val="Normal"/>
        <w:rPr/>
      </w:pPr>
      <w:r>
        <w:rPr/>
        <w:t>The rise of naturopathy 3</w:t>
      </w:r>
    </w:p>
    <w:p>
      <w:pPr>
        <w:pStyle w:val="Normal"/>
        <w:rPr/>
      </w:pPr>
      <w:r>
        <w:rPr/>
        <w:t>(Gentle cures. Hypnodonta.)</w:t>
      </w:r>
    </w:p>
    <w:p>
      <w:pPr>
        <w:pStyle w:val="Normal"/>
        <w:rPr/>
      </w:pPr>
      <w:r>
        <w:rPr/>
        <w:t>Health preservatives 3</w:t>
      </w:r>
    </w:p>
    <w:p>
      <w:pPr>
        <w:pStyle w:val="Normal"/>
        <w:rPr/>
      </w:pPr>
      <w:r>
        <w:rPr/>
        <w:t>(Vitamin Q 10. Melatonin. B-OVAL. DHEA. Epithalamin. DMAE. Bilobil. Triptophan. Dd-water. Preventa. Lim Su Gil's cancer detection fluid. Address of "Elixir" health centre and esoteric bookshop. Private library of Paradigm Point Ltd. Borrowing from public libraries. Internet book finder. H-type magnetizing cup. Restructuring of broken molecular structure tap water. Orgone water. Flint. Crystal therapy. Zodiacal sign crystals. Purification of crystals. Artificial production of crystals. Buying crystals. Bioenergy stones. Space harmonizer. Address of the UFO magazine editorial office. Vitality Selector. Geopathic and electromagnetic interference fields in buildings. Clinical test results. Effects of microwave radiation on animals. Building regulations. Simple protection methods. Rayblock attenuators. The case of a Bavarian teacher with an electric toothbrush. The choke coil of fluorescent lamps can also emit harmful radiation. A manager in Essen and the antenna amplifier. Shielding case, plate, plate and medallion for mobile phones. Health effects of microwave devices used in computing.)</w:t>
      </w:r>
    </w:p>
    <w:p>
      <w:pPr>
        <w:pStyle w:val="Normal"/>
        <w:rPr/>
      </w:pPr>
      <w:r>
        <w:rPr/>
        <w:t>Psycho-orientation therapy 21</w:t>
      </w:r>
    </w:p>
    <w:p>
      <w:pPr>
        <w:pStyle w:val="Normal"/>
        <w:rPr/>
      </w:pPr>
      <w:r>
        <w:rPr/>
        <w:t>(Alexander method. Kinesiology. Trillet graphotherapy.)</w:t>
      </w:r>
    </w:p>
    <w:p>
      <w:pPr>
        <w:pStyle w:val="Normal"/>
        <w:rPr/>
      </w:pPr>
      <w:r>
        <w:rPr/>
        <w:t>Environmental hazards 24</w:t>
      </w:r>
    </w:p>
    <w:p>
      <w:pPr>
        <w:pStyle w:val="Normal"/>
        <w:rPr/>
      </w:pPr>
      <w:r>
        <w:rPr/>
        <w:t>(Causes of the greenhouse effect. Degree of desertification. The northward migration of pests. Mass mortality of jellyfish due to warming of seawater. King crabs are destroying Antarctic ecosystems. Rising sea levels in the world's oceans. Earth's dwindling freshwater resources. El Niño. The rate of global warming. Hurricane formation and its consequences. The disappearance of the seasons. Drowning of plants. The multiplier effect of chemicals. Sexual effects of environmental damage. Macro- and microelements. Loss of flavour in vegetables. Reduction in male fertility. Environmental conferences. London smog. Underestimation of the real sciences. Human disbelief in the parsciences. Ostrich policy not paying off here either. All phenomena are only exciting until we know the cause.)</w:t>
      </w:r>
    </w:p>
    <w:p>
      <w:pPr>
        <w:pStyle w:val="Normal"/>
        <w:rPr/>
      </w:pPr>
      <w:r>
        <w:rPr/>
        <w:t>The secret of long life 37</w:t>
      </w:r>
    </w:p>
    <w:p>
      <w:pPr>
        <w:pStyle w:val="Normal"/>
        <w:rPr/>
      </w:pPr>
      <w:r>
        <w:rPr/>
        <w:t>(The positive effects of fasting. The human genome. Hormone clock theory. Life extension with different glandular secretions. Uterine milk and hormone therapy. Body temperature reduction. Mould fungus experiments. Enzyme experiments with flies. Transmutation. The disadvantages of longevity. Dangers of overpopulation. Rethinking the role of death.)</w:t>
      </w:r>
    </w:p>
    <w:p>
      <w:pPr>
        <w:pStyle w:val="Normal"/>
        <w:rPr/>
      </w:pPr>
      <w:r>
        <w:rPr/>
        <w:t>The search for happiness 41</w:t>
      </w:r>
    </w:p>
    <w:p>
      <w:pPr>
        <w:pStyle w:val="Normal"/>
        <w:rPr/>
      </w:pPr>
      <w:r>
        <w:rPr/>
        <w:t>Mobbing. Advertising invasion. Commercial-free television. The psychological impact of advertising on the marginalised. Consumer Dating. Electronic blocking of advertising inserts. Advertising professionals see Jesus as superman and the cross as a trademark. A new way to buy advertising time.)</w:t>
      </w:r>
    </w:p>
    <w:p>
      <w:pPr>
        <w:pStyle w:val="Normal"/>
        <w:rPr/>
      </w:pPr>
      <w:r>
        <w:rPr/>
        <w:t>Book offer 48</w:t>
      </w:r>
    </w:p>
    <w:p>
      <w:pPr>
        <w:pStyle w:val="Normal"/>
        <w:rPr/>
      </w:pPr>
      <w:r>
        <w:rPr/>
        <w:t>(Noel Langley: Cayce on reincarnation. Jess Stearn: The Sleeping Prophet. Noel Cayce (New York). Our destiny is up to us. We do not take advantage of our opportunities. Our future is not written. We are the sum of all our lives. Personality traits developed at the individual level are summed up at the societal level. The benefits of integrating nationalities. Preserving identity is also very important for host countries. How minority rights are granted. Nationalities act as a bridge. The advantages of bilingualism. Without reincarnation doctrines, the Christian ideal is unviable. It pays better to atone here than over there. Revenge is not expedient. An Arabic lesson on the essence of hell. Translation errors in the Bible. Our wife is not our "side rib". The origin of the Pentecostal saints. Common features of the holy books of different ethnic groups. Cayce's humour. The need to express our individuality. Cayce's therapeutic advice. The dangers of multivitamins and excessive intake of trace elements. Psychic resistance of the patient. The esoteric bookshop of the publisher Sweet Water. Peter Müller. Rewriting the script of fate. High degree of freedom-determinism. Tibor László Tóth's demonstration of wheat straw. M. Scott Peck: On Roadless Roads. You can only give up what you already have. Only when you've tried it do you realize that money doesn't make you happy. There is no "silver bullet" to progress. The necessity of wars. The Hungarian attitude to inventions. National remorse, self-destruction. Social decay. Solving our problems is mainly a matter of determination. Atrocities with firearms. The state of Hungarian publishing. Publishing practices. The irreparable consequences of deforestation. GPRD-electronic book. Custom book production with digital high-speed printing. Hemp and poppy cultivation. Deceiving readers. Dr Joseph Murphy: The amazing power of your subconscious. Our thoughts unleash the power of the subconscious. Our actions are nothing but objectified thoughts. The event is nothing but the actualization of the thought. Negative thoughts are objectified. Through their subconscious, people are also connected to each other. We unwittingly influence decision makers with our thoughts. Prayers for our validation, happiness and health. Károly Hargitai. The parallel world is within us. Phantom traveller from a neighbouring universe called Taured. Lerina Garcia has also transformed from a neighbouring universe into our world. Pedro Oliva Ramirez was transported for a few minutes into a parallel universe.)</w:t>
      </w:r>
    </w:p>
    <w:p>
      <w:pPr>
        <w:pStyle w:val="Normal"/>
        <w:rPr/>
      </w:pPr>
      <w:r>
        <w:rPr/>
      </w:r>
    </w:p>
    <w:p>
      <w:pPr>
        <w:pStyle w:val="Normal"/>
        <w:rPr/>
      </w:pPr>
      <w:r>
        <w:rPr/>
        <w:t>Traces of previous civilisations 75</w:t>
      </w:r>
    </w:p>
    <w:p>
      <w:pPr>
        <w:pStyle w:val="Normal"/>
        <w:rPr/>
      </w:pPr>
      <w:r>
        <w:rPr/>
        <w:t>(Scientifically recognised traces of the Flood in the Black Sea. Evidence of the Flood in rock samples. Culture layers show a sudden population decline. Evidence of the Flood in American Indian tribal myths. Narratives of the cataclysm. Geological changes. 290-day stone calendar. Carved stone pillars of Mukulia along the coast of Peru. Traces of Mukulia at the bottom of the Pacific Ocean. The effects of the Flood on different continents. Traces of Atlantis at the bottom of the Atlantic Ocean. Ed Wilson's low-level flight over the ruins of Atlantis. Traces of Mukulia near Okinawa. Prehistoric astronomical findings. The mathematical knowledge of our ancestors. Southern circles. Piri Reis map. Ptolemy's map. Footprints millions of years old. Modern objects embedded in coal. Prehistoric mines. Anomalies of the Copper and Bronze Ages. Traces of the giants. Skeletons of 10-metre giants. Ancient electricity: crystal lenses, galvanic cells, fog lamps. Prehistoric cave paintings in modern style. Talking cave drawings. Platinum leafs. Ica stones. Maja "insect jewellery". Genetic disc. Ancient megaliths. The mystery of transporting hundreds of tons of stones. Liebherr's giant forklift. Prehistoric nuclear bomb attacks. Intergalactic police. Destruction of the Ananyino culture. Destruction of the city of the Yellow Emperor. Magnetic chamber menhirs. Stonehenge. Carnac stone park. Rollright stones. We are not aware of the forces that sustain the world. The systematic destruction of the intellectual heritage of our ancestors. Library of Alexandria. Pergamon library. The book burnings of Caliph Omar and Ivan the Terrible. The destruction of the works of ancient authors. Vandalism by the Conquistadors and Diego de Landa. The secrets of the Great Pyramid. Chinese pyramids. Underground kazamas. Book of Dzyan. The tribe of Belaea. Samir. Maze of the Chinkaanas. Mysterious manifestations of the Ark of the Covenant. Chinese Ark: tripod.)</w:t>
      </w:r>
    </w:p>
    <w:p>
      <w:pPr>
        <w:pStyle w:val="Normal"/>
        <w:rPr/>
      </w:pPr>
      <w:r>
        <w:rPr/>
        <w:t>Interesting news 106</w:t>
      </w:r>
    </w:p>
    <w:p>
      <w:pPr>
        <w:pStyle w:val="Normal"/>
        <w:rPr/>
      </w:pPr>
      <w:r>
        <w:rPr/>
        <w:t>(Remains of Lot's wife. Scientists believe there was a nuclear explosion over Sodom and Gomorrah. Skull of an extraterrestrial. Skeleton of an extraterrestrial. Embalmed carcass of a Sauroid creature in the tomb of Tutankhamun. The mummified body of a giant over 3 meters tall. Fish monster in Transcarpathia. Chupacabra in Ukraine. Lanterns burning eternally. Crystal skulls. Discovery of living planets in the Milky Way. Meteorite from Mars. Mars exploration. Moon eggs. Implants.)</w:t>
      </w:r>
    </w:p>
    <w:p>
      <w:pPr>
        <w:pStyle w:val="Normal"/>
        <w:rPr/>
      </w:pPr>
      <w:r>
        <w:rPr/>
        <w:t>The gift from extraterrestrials 112</w:t>
      </w:r>
    </w:p>
    <w:p>
      <w:pPr>
        <w:pStyle w:val="Normal"/>
        <w:rPr/>
      </w:pPr>
      <w:r>
        <w:rPr/>
        <w:t>(Magnesium rod. Articles in UFO magazine.)</w:t>
      </w:r>
    </w:p>
    <w:p>
      <w:pPr>
        <w:pStyle w:val="Normal"/>
        <w:rPr/>
      </w:pPr>
      <w:r>
        <w:rPr/>
        <w:t>The technical foundations of esotericism 114</w:t>
      </w:r>
    </w:p>
    <w:p>
      <w:pPr>
        <w:pStyle w:val="Normal"/>
        <w:rPr/>
      </w:pPr>
      <w:r>
        <w:rPr/>
        <w:t xml:space="preserve">(Mechanical power winners. Orffyreus's working device. Obstacles to the production of esoteric inventions. Avoidance of the representatives of official science. Patenting calvary. The lack of clarity of theory. The size of the subatomic energy particle. What we already know. What makes a magnetic field rotate around a metallic conductor. The magnetic field increases the strength of radioactive radiation. Lack of theoretical knowledge does not prevent practical implementation. Edison anecdote. Denial of the existence of ether. Science becomes dogma. Criteria of the modern prophets. The shortcomings of higher education.) </w:t>
      </w:r>
    </w:p>
    <w:p>
      <w:pPr>
        <w:pStyle w:val="Normal"/>
        <w:rPr/>
      </w:pPr>
      <w:r>
        <w:rPr/>
        <w:t>Technical innovations 122</w:t>
      </w:r>
    </w:p>
    <w:p>
      <w:pPr>
        <w:pStyle w:val="Normal"/>
        <w:rPr/>
      </w:pPr>
      <w:r>
        <w:rPr/>
        <w:t>(Brezhnev capsule. Dim mak. The "godification" of the prophet Enoch. Moses' face beamed. SE-30 TENS unit.)</w:t>
      </w:r>
    </w:p>
    <w:p>
      <w:pPr>
        <w:pStyle w:val="Normal"/>
        <w:rPr/>
      </w:pPr>
      <w:r>
        <w:rPr/>
        <w:t>CHAPTER IV 126</w:t>
      </w:r>
    </w:p>
    <w:p>
      <w:pPr>
        <w:pStyle w:val="Normal"/>
        <w:rPr/>
      </w:pPr>
      <w:r>
        <w:rPr/>
        <w:t>Complementary naturopathic methods 126</w:t>
      </w:r>
    </w:p>
    <w:p>
      <w:pPr>
        <w:pStyle w:val="Normal"/>
        <w:rPr/>
      </w:pPr>
      <w:r>
        <w:rPr/>
        <w:t>(Dr. Birchner-Brenner. Gerson diet. Simonton method.)</w:t>
      </w:r>
    </w:p>
    <w:p>
      <w:pPr>
        <w:pStyle w:val="Normal"/>
        <w:rPr/>
      </w:pPr>
      <w:r>
        <w:rPr/>
        <w:t>Autogenic therapy 131</w:t>
      </w:r>
    </w:p>
    <w:p>
      <w:pPr>
        <w:pStyle w:val="Normal"/>
        <w:rPr/>
      </w:pPr>
      <w:r>
        <w:rPr/>
        <w:t>(NLP. Emil Coué et al. Huna philosophy of life. The healing power of our mind)</w:t>
      </w:r>
    </w:p>
    <w:p>
      <w:pPr>
        <w:pStyle w:val="Normal"/>
        <w:rPr/>
      </w:pPr>
      <w:r>
        <w:rPr/>
        <w:t>The meaning of life 138</w:t>
      </w:r>
    </w:p>
    <w:p>
      <w:pPr>
        <w:pStyle w:val="Normal"/>
        <w:rPr/>
      </w:pPr>
      <w:r>
        <w:rPr/>
        <w:t>(We lie our failures into success. The meaning of adversity. The sayings of Jesus. Mephisto's Creed. Adam's enlightenment. The sense of total annihilation. Lucifer's attempt to possess the abandoned soul. The use of Jean-Paul Marat and Charlotte Corday. Attila's "Sword of God". Suffering is the most effective facilitator of our spiritual development. Our life is like a railway track.)</w:t>
      </w:r>
    </w:p>
    <w:p>
      <w:pPr>
        <w:pStyle w:val="Normal"/>
        <w:rPr/>
      </w:pPr>
      <w:r>
        <w:rPr/>
        <w:t>The cosmic laws of our world 143</w:t>
      </w:r>
    </w:p>
    <w:p>
      <w:pPr>
        <w:pStyle w:val="Normal"/>
        <w:rPr/>
      </w:pPr>
      <w:r>
        <w:rPr/>
        <w:t>(Messages of Mrożek. The test of our humanity. The way of saving the deserving is never spectacular. Rape. The call of the higher spheres. Just because we are blind does not mean there is no darkness.)</w:t>
      </w:r>
    </w:p>
    <w:p>
      <w:pPr>
        <w:pStyle w:val="Normal"/>
        <w:rPr/>
      </w:pPr>
      <w:r>
        <w:rPr/>
        <w:t>The pitfalls of our development 146</w:t>
      </w:r>
    </w:p>
    <w:p>
      <w:pPr>
        <w:pStyle w:val="Normal"/>
        <w:rPr/>
      </w:pPr>
      <w:r>
        <w:rPr/>
        <w:t>(Satan's increased activity. Deceiving the mediums. "Rewriting" the Bible, desecrating it. Disturbing simple souls with disinformation. Degrading self-consciousness and personality. The common tell-tale signs of works of the devil. Satanic rhymes poisoning our minds. Misguided authors. Evil has infiltrated our daily lives. A reliable characteristic of the motivation of our aspirations. Gambling is under Satan's jurisdiction. An unintentional clue to the right direction of our development. The technical assistance of extraterrestrials. The likely operating mechanism of parallel universes. The mode of teleportation. Invisibility. The Moon was not always our companion planet. Criteria for divinely inspired works. Corrupting those who make contact with the afterlife. Example of neutral works.)</w:t>
      </w:r>
    </w:p>
    <w:p>
      <w:pPr>
        <w:pStyle w:val="Normal"/>
        <w:rPr/>
      </w:pPr>
      <w:r>
        <w:rPr/>
        <w:t>Spheres of the afterlife 159</w:t>
      </w:r>
    </w:p>
    <w:p>
      <w:pPr>
        <w:pStyle w:val="Normal"/>
        <w:rPr/>
      </w:pPr>
      <w:r>
        <w:rPr/>
        <w:t>(Brief characteristics of those from the various spheres and their numbers on Earth. Edit Molnár: The message of the pyramid. The enlightening message of the Saviour about the spheres. Fourth Sphere. Fifth-Sixth Spheres. Seventh Sphere. The chief enemy of the redeemer is the people of his own house. Transport between the spheres. Where are those from the lower spheres. By "crash" courses one cannot leap steps. The three groups of charlatans. Women from the seventh sphere. Causes of the decline of male power and the rise of women. Emancipatory aberrations. Children born with indigo aura. Restlessness of high spirits. Quick courses in spiritual transformation. Pseudo-prophets. Seth. Attempted destruction of a little girl from the seventh sphere. Adam Kadmon and the light beings.)</w:t>
      </w:r>
    </w:p>
    <w:p>
      <w:pPr>
        <w:pStyle w:val="Normal"/>
        <w:rPr/>
      </w:pPr>
      <w:r>
        <w:rPr/>
        <w:t>Hell 179</w:t>
      </w:r>
    </w:p>
    <w:p>
      <w:pPr>
        <w:pStyle w:val="Normal"/>
        <w:rPr/>
      </w:pPr>
      <w:r>
        <w:rPr/>
        <w:t>(Hell is under Siberia. Scientific accounts of the discovery of hell. Bill Weise: 23 minutes in hell.)</w:t>
      </w:r>
    </w:p>
    <w:p>
      <w:pPr>
        <w:pStyle w:val="Normal"/>
        <w:rPr/>
      </w:pPr>
      <w:r>
        <w:rPr/>
        <w:t>Search for happiness 182</w:t>
      </w:r>
    </w:p>
    <w:p>
      <w:pPr>
        <w:pStyle w:val="Normal"/>
        <w:rPr/>
      </w:pPr>
      <w:r>
        <w:rPr/>
        <w:t>(There is no greater scourge than riches. The deepest meaning of life is suffering. A flood of colourless souls. A worldwide shortage of quality labor. The gap between rich and poor is widening. The distribution of the earth's wealth between the rich and the poor. Ways to ease the tension. The futility of state intervention. The most effective way: persuasion. The only way to help underdeveloped countries. No one is exempt from the suffering that development entails. Roots should not be ashamed. Antipathy to economic refugees. The main guarantee of success is work. Japan is an example of ascendancy. The threat of another holocaust. The asceticism of the early Christians. No need to fear poverty.)</w:t>
      </w:r>
    </w:p>
    <w:p>
      <w:pPr>
        <w:pStyle w:val="Normal"/>
        <w:rPr/>
      </w:pPr>
      <w:r>
        <w:rPr/>
        <w:t>Suspended doomsday 194</w:t>
      </w:r>
    </w:p>
    <w:p>
      <w:pPr>
        <w:pStyle w:val="Normal"/>
        <w:rPr/>
      </w:pPr>
      <w:r>
        <w:rPr/>
        <w:t>(Apocalypse here and now. The "celestial plague" meteorite. The Almighty has had mercy on us. 2002 NT7 asteroid.)</w:t>
      </w:r>
    </w:p>
    <w:p>
      <w:pPr>
        <w:pStyle w:val="Normal"/>
        <w:rPr/>
      </w:pPr>
      <w:r>
        <w:rPr/>
        <w:t>Drivers of life 195</w:t>
      </w:r>
    </w:p>
    <w:p>
      <w:pPr>
        <w:pStyle w:val="Normal"/>
        <w:rPr/>
      </w:pPr>
      <w:r>
        <w:rPr/>
        <w:t>(Indecision in our relationship with money. The prerequisite for prosperity: realistic self-assessment. Con men do not suffer from self-doubt. A true entrepreneur's relationship with money. Talent finds a way to succeed. Wealth comes easy.)</w:t>
      </w:r>
    </w:p>
    <w:p>
      <w:pPr>
        <w:pStyle w:val="Normal"/>
        <w:rPr/>
      </w:pPr>
      <w:r>
        <w:rPr/>
        <w:t>Anecdotes and parables 198</w:t>
      </w:r>
    </w:p>
    <w:p>
      <w:pPr>
        <w:pStyle w:val="Normal"/>
        <w:rPr/>
      </w:pPr>
      <w:r>
        <w:rPr/>
        <w:t>(The case of a fisherman with an entrepreneur. Bishop's decision to preserve the original purpose of churches. A gem in the dust. Wise sayings of Diogenes. Socrates the greatest sage of the ancient world. The Puritan life of Gandhi and Mother Teresa of Calcutta. Jesus is an example of what can be done with a life of suffering. The happiness of a Buddhist monk. An old man and the fate of his son. What is right and what is wrong? The unearthly calm of a Zen master. The reaction of a wise Buddhist priest to rude behaviour.)</w:t>
      </w:r>
    </w:p>
    <w:p>
      <w:pPr>
        <w:pStyle w:val="Normal"/>
        <w:rPr/>
      </w:pPr>
      <w:r>
        <w:rPr/>
        <w:t>Interesting news 201</w:t>
      </w:r>
    </w:p>
    <w:p>
      <w:pPr>
        <w:pStyle w:val="Normal"/>
        <w:rPr/>
      </w:pPr>
      <w:r>
        <w:rPr/>
        <w:t>(Prophecies in the Old Testament. Two giant meteors approached the Earth. Etheric body entangled in physical body. Slowed dematerialization. Invisible energy wall in South Africa. Hungarian inventor's teleportation device. Time dilation cases. Underground worlds. Cave heaven. Before us, dwarves populated the world. Black-skinned people living underground in the Middle East. Green-skinned children in Spain and England. A hidden Atlantean city in Antarctica.)</w:t>
      </w:r>
    </w:p>
    <w:p>
      <w:pPr>
        <w:pStyle w:val="Normal"/>
        <w:rPr/>
      </w:pPr>
      <w:r>
        <w:rPr/>
        <w:t>Book offer 211</w:t>
      </w:r>
    </w:p>
    <w:p>
      <w:pPr>
        <w:pStyle w:val="Normal"/>
        <w:rPr/>
      </w:pPr>
      <w:r>
        <w:rPr/>
        <w:t>(Books by Timothy Good. Exploratory probes. Stimulation of the auditory nerves. Ring reactor. Operation of the mercury circulation engine. Making matter invisible and transparent. Cleve Backster: The secret life of plants, and The secret life of your cells.)</w:t>
      </w:r>
    </w:p>
    <w:p>
      <w:pPr>
        <w:pStyle w:val="Normal"/>
        <w:rPr/>
      </w:pPr>
      <w:r>
        <w:rPr/>
        <w:t>Technical curiosities 214</w:t>
      </w:r>
    </w:p>
    <w:p>
      <w:pPr>
        <w:pStyle w:val="Normal"/>
        <w:rPr/>
      </w:pPr>
      <w:r>
        <w:rPr/>
        <w:t>(Subatomic information storage, hologram. Subatomic microscope. HAARP Project. Tesla's experiments in the Rocky Mountains. Extraterrestrial messages. The failure of the SETI program. KLEE transmitter station monoscope.)</w:t>
      </w:r>
    </w:p>
    <w:p>
      <w:pPr>
        <w:pStyle w:val="Normal"/>
        <w:rPr/>
      </w:pPr>
      <w:r>
        <w:rPr/>
        <w:t>Telltale clues in mythology 219</w:t>
      </w:r>
    </w:p>
    <w:p>
      <w:pPr>
        <w:pStyle w:val="Normal"/>
        <w:rPr/>
      </w:pPr>
      <w:r>
        <w:rPr/>
        <w:t>(Ancient settlers' nuclear war. The use of ray guns. Eskimo colonization. Gilgamesh epic. Was Jesus a UFO driver?)</w:t>
      </w:r>
    </w:p>
    <w:p>
      <w:pPr>
        <w:pStyle w:val="Normal"/>
        <w:rPr/>
      </w:pPr>
      <w:r>
        <w:rPr/>
        <w:t>The technical foundations of esotericism 223</w:t>
      </w:r>
    </w:p>
    <w:p>
      <w:pPr>
        <w:pStyle w:val="Normal"/>
        <w:rPr/>
      </w:pPr>
      <w:r>
        <w:rPr/>
        <w:t>(History of the ether. Mechanism of gravity.)</w:t>
      </w:r>
    </w:p>
    <w:p>
      <w:pPr>
        <w:pStyle w:val="Normal"/>
        <w:rPr/>
      </w:pPr>
      <w:r>
        <w:rPr/>
        <w:t>Technical innovations 225</w:t>
      </w:r>
    </w:p>
    <w:p>
      <w:pPr>
        <w:pStyle w:val="Normal"/>
        <w:rPr/>
      </w:pPr>
      <w:r>
        <w:rPr/>
        <w:t>(Pulsating signal therapy. Bálinger's glasses. Moon-born babies - Jonas method.)</w:t>
      </w:r>
    </w:p>
    <w:p>
      <w:pPr>
        <w:pStyle w:val="Normal"/>
        <w:rPr/>
      </w:pPr>
      <w:r>
        <w:rPr/>
        <w:t>POSTPUBLICATION 229</w:t>
      </w:r>
    </w:p>
    <w:p>
      <w:pPr>
        <w:pStyle w:val="Normal"/>
        <w:rPr/>
      </w:pPr>
      <w:r>
        <w:rPr/>
        <w:t>COMPREHENSIVE REVIEW OF MY BOOKS 231</w:t>
      </w:r>
    </w:p>
    <w:p>
      <w:pPr>
        <w:pStyle w:val="Normal"/>
        <w:rPr/>
      </w:pPr>
      <w:r>
        <w:rPr/>
        <w:t>CONTENTS 240</w:t>
      </w:r>
    </w:p>
    <w:p>
      <w:pPr>
        <w:pStyle w:val="Normal"/>
        <w:rPr/>
      </w:pPr>
      <w:r>
        <w:rPr/>
      </w:r>
    </w:p>
    <w:p>
      <w:pPr>
        <w:pStyle w:val="Normal"/>
        <w:ind w:hanging="0"/>
        <w:rPr/>
      </w:pPr>
      <w:r>
        <w:rPr>
          <w:b/>
          <w:bCs/>
        </w:rPr>
        <w:t>These are the footnotes to Esoteric fulfilment II:</w:t>
      </w:r>
    </w:p>
    <w:p>
      <w:pPr>
        <w:pStyle w:val="Normal"/>
        <w:rPr>
          <w:b/>
          <w:b/>
          <w:bCs/>
        </w:rPr>
      </w:pPr>
      <w:r>
        <w:rPr>
          <w:b/>
          <w:bCs/>
        </w:rPr>
      </w:r>
    </w:p>
    <w:p>
      <w:pPr>
        <w:pStyle w:val="Normal"/>
        <w:rPr/>
      </w:pPr>
      <w:r>
        <w:rPr/>
        <w:t>öplájd medikel riszöcs- májkl kohen</w:t>
      </w:r>
    </w:p>
    <w:p>
      <w:pPr>
        <w:pStyle w:val="Normal"/>
        <w:rPr/>
      </w:pPr>
      <w:r>
        <w:rPr>
          <w:rFonts w:eastAsia="Times New Roman"/>
        </w:rPr>
        <w:t xml:space="preserve">  </w:t>
      </w:r>
      <w:r>
        <w:rPr/>
        <w:t>cluster</w:t>
      </w:r>
    </w:p>
    <w:p>
      <w:pPr>
        <w:pStyle w:val="Normal"/>
        <w:rPr/>
      </w:pPr>
      <w:r>
        <w:rPr>
          <w:rFonts w:eastAsia="Times New Roman"/>
        </w:rPr>
        <w:t xml:space="preserve">  </w:t>
      </w:r>
      <w:r>
        <w:rPr/>
        <w:t xml:space="preserve">Wastewater is either untreated or, after 'purification', is discharged into natural waters, which are then turned back into drinking water. To avoid the risk of infection, tap water is heavily chlorinated and chlorine is a neurotoxin. Contaminants in tap water: chlorine, methane derivatives, bacteria, viruses, lead, arsenic, boron, hormones, nitrites, fluorine, ammonia, asbestos, heavy metals, radioactive contaminants, hormone and pharmaceutical residues, etc. It is estimated that the tap water we drink has been drunk by 7 people before us. Seven times it was in someone's glass, stomach, intestinal tract. </w:t>
      </w:r>
    </w:p>
    <w:p>
      <w:pPr>
        <w:pStyle w:val="Normal"/>
        <w:rPr/>
      </w:pPr>
      <w:r>
        <w:rPr>
          <w:rFonts w:eastAsia="Times New Roman"/>
        </w:rPr>
        <w:t xml:space="preserve">  </w:t>
      </w:r>
      <w:r>
        <w:rPr/>
        <w:t>dzsorzs gudha(r)t</w:t>
      </w:r>
    </w:p>
    <w:p>
      <w:pPr>
        <w:pStyle w:val="Normal"/>
        <w:rPr/>
      </w:pPr>
      <w:r>
        <w:rPr>
          <w:rFonts w:eastAsia="Times New Roman"/>
        </w:rPr>
        <w:t xml:space="preserve">  </w:t>
      </w:r>
      <w:r>
        <w:rPr/>
        <w:t>json dis</w:t>
      </w:r>
    </w:p>
    <w:p>
      <w:pPr>
        <w:pStyle w:val="Normal"/>
        <w:rPr/>
      </w:pPr>
      <w:r>
        <w:rPr>
          <w:rFonts w:eastAsia="Times New Roman"/>
        </w:rPr>
        <w:t xml:space="preserve">  </w:t>
      </w:r>
      <w:r>
        <w:rPr/>
        <w:t>tacs for hölsz</w:t>
      </w:r>
    </w:p>
    <w:p>
      <w:pPr>
        <w:pStyle w:val="Normal"/>
        <w:rPr/>
      </w:pPr>
      <w:r>
        <w:rPr>
          <w:rFonts w:eastAsia="Times New Roman"/>
        </w:rPr>
        <w:t xml:space="preserve">  </w:t>
      </w:r>
      <w:r>
        <w:rPr/>
        <w:t>béjn dzsim</w:t>
      </w:r>
    </w:p>
    <w:p>
      <w:pPr>
        <w:pStyle w:val="Normal"/>
        <w:rPr/>
      </w:pPr>
      <w:r>
        <w:rPr>
          <w:rFonts w:eastAsia="Times New Roman"/>
        </w:rPr>
        <w:t xml:space="preserve">  </w:t>
      </w:r>
      <w:r>
        <w:rPr/>
        <w:t>pol denison</w:t>
      </w:r>
    </w:p>
    <w:p>
      <w:pPr>
        <w:pStyle w:val="Normal"/>
        <w:rPr/>
      </w:pPr>
      <w:r>
        <w:rPr>
          <w:rFonts w:eastAsia="Times New Roman"/>
        </w:rPr>
        <w:t xml:space="preserve">  </w:t>
      </w:r>
      <w:r>
        <w:rPr/>
        <w:t>glen domen</w:t>
      </w:r>
    </w:p>
    <w:p>
      <w:pPr>
        <w:pStyle w:val="Normal"/>
        <w:rPr/>
      </w:pPr>
      <w:r>
        <w:rPr>
          <w:rFonts w:eastAsia="Times New Roman"/>
        </w:rPr>
        <w:t xml:space="preserve">  </w:t>
      </w:r>
      <w:r>
        <w:rPr/>
        <w:t>réjmo(o)nd trijjé</w:t>
      </w:r>
    </w:p>
    <w:p>
      <w:pPr>
        <w:pStyle w:val="Normal"/>
        <w:rPr/>
      </w:pPr>
      <w:r>
        <w:rPr>
          <w:rFonts w:eastAsia="Times New Roman"/>
        </w:rPr>
        <w:t xml:space="preserve">  </w:t>
      </w:r>
      <w:r>
        <w:rPr/>
        <w:t xml:space="preserve">With no one doing anything to prevent global warming, the average temperature of the Earth in 2017 was 1°C higher than the average temperature in 1900. Even our politicians only like to protect the environment in words, not in deeds. They do not give the slightest support to experts who can effectively protect nature and stop global warming, and often refuse to even acknowledge their existence. But they are very careful about appearances. Hypocritically, they organise annual global environmental conferences where they tell us that our situation is becoming increasingly hopeless. They refuse to acknowledge that the only way out of this deepening pit is a paradigm shift. The very idea of such a solution repulses them. On the one hand, they do not believe in it and, on the other, they fear the consequences. They understand that this solution will turn the world upside down, and that they are the ones who will have to deal with this problem. But their abilities do not allow them to lead the global transformation of our civilisation, to lead humanity into a new golden age. They are therefore 'burying their heads in the sand' and trying to prove their worth by pretence.     </w:t>
      </w:r>
    </w:p>
    <w:p>
      <w:pPr>
        <w:pStyle w:val="Normal"/>
        <w:rPr/>
      </w:pPr>
      <w:r>
        <w:rPr>
          <w:rFonts w:eastAsia="Times New Roman"/>
        </w:rPr>
        <w:t xml:space="preserve">  </w:t>
      </w:r>
      <w:r>
        <w:rPr/>
        <w:t xml:space="preserve">In 2016, the Earth's average temperature rose to 1.1°C. The average temperature of the Earth has been measured since 1880. Of the 17 warmest years on record since then, 16 have been recorded in this century. If this trend continues, meteorologists predict that we will reach the average temperature rise of +2°C, which is considered dangerous, much sooner than previously expected. After that, global warming will become unstoppable and nature will be destroyed. This means we only have 7 years left. If we do not act by then, nothing will have saved us from disaster. </w:t>
      </w:r>
    </w:p>
    <w:p>
      <w:pPr>
        <w:pStyle w:val="Normal"/>
        <w:rPr/>
      </w:pPr>
      <w:r>
        <w:rPr>
          <w:rFonts w:eastAsia="Times New Roman"/>
        </w:rPr>
        <w:t xml:space="preserve">  </w:t>
      </w:r>
      <w:r>
        <w:rPr/>
        <w:t>We recently had a little girl from Africa. When she saw that we flush our urine with 8 litres of drinking water, she cried. They drink puddle water at home because they have no clean water.</w:t>
      </w:r>
    </w:p>
    <w:p>
      <w:pPr>
        <w:pStyle w:val="Normal"/>
        <w:rPr/>
      </w:pPr>
      <w:r>
        <w:rPr>
          <w:rFonts w:eastAsia="Times New Roman"/>
        </w:rPr>
        <w:t xml:space="preserve">  </w:t>
      </w:r>
      <w:r>
        <w:rPr/>
        <w:t>El Niño means: the little boy, the little Jesus. The name comes from the fact that the tide usually reaches the coast of South America at Christmas.</w:t>
      </w:r>
    </w:p>
    <w:p>
      <w:pPr>
        <w:pStyle w:val="Normal"/>
        <w:rPr/>
      </w:pPr>
      <w:r>
        <w:rPr>
          <w:rFonts w:eastAsia="Times New Roman"/>
        </w:rPr>
        <w:t xml:space="preserve">  </w:t>
      </w:r>
      <w:r>
        <w:rPr/>
        <w:t xml:space="preserve">In the 1960s, men still had 74 million semen cells in 1 millilitre of seminal fluid. By the 1990s, this figure had fallen to 31 million. Since then, the situation has steadily deteriorated. In addition, the incidence of testicular cancer has increased. </w:t>
      </w:r>
    </w:p>
    <w:p>
      <w:pPr>
        <w:pStyle w:val="Normal"/>
        <w:rPr/>
      </w:pPr>
      <w:r>
        <w:rPr/>
      </w:r>
    </w:p>
    <w:p>
      <w:pPr>
        <w:pStyle w:val="Normal"/>
        <w:rPr/>
      </w:pPr>
      <w:r>
        <w:rPr>
          <w:rFonts w:eastAsia="Times New Roman"/>
        </w:rPr>
        <w:t xml:space="preserve">  </w:t>
      </w:r>
      <w:r>
        <w:rPr/>
        <w:t xml:space="preserve">We are only valuable as long as we consume. If we don't, we end up like the newspaper we read, in the rubbish heap. While we suffer from loneliness, we do the same to those around us. Our partners, our friends, are also replaceable, expendable. While we are full of flaws, human frailties, our appearance leaves much to be desired, we expect perfection from our partners and friends. We think we deserve it because we deserve it. If someone doesn't meet our excessive expectations, we replace them with a better, nicer one without remorse.    </w:t>
      </w:r>
    </w:p>
    <w:p>
      <w:pPr>
        <w:pStyle w:val="Normal"/>
        <w:rPr/>
      </w:pPr>
      <w:r>
        <w:rPr>
          <w:rFonts w:eastAsia="Times New Roman"/>
        </w:rPr>
        <w:t xml:space="preserve">  </w:t>
      </w:r>
      <w:r>
        <w:rPr/>
        <w:t>edgar kiszi</w:t>
      </w:r>
    </w:p>
    <w:p>
      <w:pPr>
        <w:pStyle w:val="Normal"/>
        <w:rPr/>
      </w:pPr>
      <w:r>
        <w:rPr>
          <w:rFonts w:eastAsia="Times New Roman"/>
        </w:rPr>
        <w:t xml:space="preserve">  </w:t>
      </w:r>
      <w:r>
        <w:rPr/>
        <w:t>noel lengli</w:t>
      </w:r>
    </w:p>
    <w:p>
      <w:pPr>
        <w:pStyle w:val="Normal"/>
        <w:rPr/>
      </w:pPr>
      <w:r>
        <w:rPr>
          <w:rFonts w:eastAsia="Times New Roman"/>
        </w:rPr>
        <w:t xml:space="preserve">  </w:t>
      </w:r>
      <w:r>
        <w:rPr/>
        <w:t>jesz störn</w:t>
      </w:r>
    </w:p>
    <w:p>
      <w:pPr>
        <w:pStyle w:val="Normal"/>
        <w:rPr/>
      </w:pPr>
      <w:r>
        <w:rPr>
          <w:rFonts w:eastAsia="Times New Roman"/>
        </w:rPr>
        <w:t xml:space="preserve">  </w:t>
      </w:r>
      <w:r>
        <w:rPr/>
        <w:t>During the reign of Nebuchadnezzar, the Jews were taken captive to Babylonia. Three Jewish men, however, were not enslaved because they were allowed to work as advisers to the ruler. Zedrach, Meshach and Abednego interpreted Nebuchadnezzar's dreams and, through their prophecies and divinations, gained a great reputation at court. This did not go down well with the Grand Vizier, who did not like the fact that the three Jews had been elevated to such high rank. So Maruz resorted to a ruse. When the king had another strange dream, he made him believe that his vision was nothing but a revelation from the ancient god Marduk. A warning sign, obliging all to worship it to avoid its plagues. The great leader knew that the Jews could worship no gods but their own lord. His calculation worked. Because Zedrach, Meshach and Abednego disobeyed the king's command, they committed treason. The punishment was imposed by the grand vizier, which was to be cast into a fiery furnace. For this purpose, he had one of the huge brick kilns heated to several degrees of heat, and the three men were thrust through the trapdoor and into the flames. There, an angel was waiting for them, wrapping an invisible energy shield around them to protect them from the flames and the high heat. The Babylonians roasted them for half an hour and when they opened the door, to their great astonishment, they walked out of the po-koli fire unscathed. Only the ropes burned off them, they were unharmed. God rewarded them with this miracle for their willingness to sacrifice their lives for their faith.</w:t>
      </w:r>
    </w:p>
    <w:p>
      <w:pPr>
        <w:pStyle w:val="Normal"/>
        <w:rPr/>
      </w:pPr>
      <w:r>
        <w:rPr>
          <w:rFonts w:eastAsia="Times New Roman"/>
        </w:rPr>
        <w:t xml:space="preserve">  </w:t>
      </w:r>
      <w:r>
        <w:rPr/>
        <w:t>No small profit was lost. In 35 years, 360 million copies have been sold worldwide. To this day, Interne sites rank Rubik's Cube among the top five most popular games in the world.</w:t>
      </w:r>
    </w:p>
    <w:p>
      <w:pPr>
        <w:pStyle w:val="Normal"/>
        <w:rPr/>
      </w:pPr>
      <w:r>
        <w:rPr>
          <w:rFonts w:eastAsia="Times New Roman"/>
        </w:rPr>
        <w:t xml:space="preserve">  </w:t>
      </w:r>
      <w:r>
        <w:rPr/>
        <w:t>What the story doesn't tell is what happened to our Lerina Garcia. And she was transformed into the modern universe. Did they change places? It would be nice to know how she stood her ground in the universe next to ours. We'll only find out if they're switched back after a while.</w:t>
      </w:r>
    </w:p>
    <w:p>
      <w:pPr>
        <w:pStyle w:val="Normal"/>
        <w:rPr/>
      </w:pPr>
      <w:r>
        <w:rPr>
          <w:rFonts w:eastAsia="Times New Roman"/>
        </w:rPr>
        <w:t xml:space="preserve">  </w:t>
      </w:r>
      <w:r>
        <w:rPr/>
        <w:t xml:space="preserve">It could have been an energy grass, which can grow up to 3 metres tall in our second year. </w:t>
      </w:r>
    </w:p>
    <w:p>
      <w:pPr>
        <w:pStyle w:val="Normal"/>
        <w:rPr/>
      </w:pPr>
      <w:r>
        <w:rPr>
          <w:rFonts w:eastAsia="Times New Roman"/>
        </w:rPr>
        <w:t xml:space="preserve">  </w:t>
      </w:r>
      <w:r>
        <w:rPr/>
        <w:t>jam fresco</w:t>
      </w:r>
    </w:p>
    <w:p>
      <w:pPr>
        <w:pStyle w:val="Normal"/>
        <w:rPr/>
      </w:pPr>
      <w:r>
        <w:rPr>
          <w:rFonts w:eastAsia="Times New Roman"/>
        </w:rPr>
        <w:t xml:space="preserve">  </w:t>
      </w:r>
      <w:r>
        <w:rPr/>
        <w:t>More interesting finds embedded in hundreds of years old rocks can be found in the August 2018 issue of Incredible Magazine (pages 46-63).</w:t>
      </w:r>
    </w:p>
    <w:p>
      <w:pPr>
        <w:pStyle w:val="Normal"/>
        <w:rPr/>
      </w:pPr>
      <w:r>
        <w:rPr>
          <w:rFonts w:eastAsia="Times New Roman"/>
        </w:rPr>
        <w:t xml:space="preserve">  </w:t>
      </w:r>
      <w:r>
        <w:rPr/>
        <w:t>If you want to learn more about the probable causes of the creation and destruction of Atlantis and the story of their migration to Egypt, listen to Boglárka Bácsi's lecture Atlantis and Lemuria, which lasts over an hour and a half. https://www.youtube.com/watch?v=UFEZWApQJbk&amp;list=PLEr7r1viaYJ0eFJbIS8YPSoQcXeISYlkD&amp;index=33 More videos by Boglárka Bácsi (Diána Erőss) can be found here: http://megoldaskapu.hu/avatara-eloadasainak-gyujtemenye It is also worth reading the religious historian's articles in Unbelievable Magazine and special issues. They are also full of niche knowledge.</w:t>
      </w:r>
    </w:p>
    <w:p>
      <w:pPr>
        <w:pStyle w:val="Normal"/>
        <w:rPr/>
      </w:pPr>
      <w:r>
        <w:rPr>
          <w:rFonts w:eastAsia="Times New Roman"/>
        </w:rPr>
        <w:t xml:space="preserve">  </w:t>
      </w:r>
      <w:r>
        <w:rPr/>
        <w:t>sihen</w:t>
      </w:r>
    </w:p>
    <w:p>
      <w:pPr>
        <w:pStyle w:val="Normal"/>
        <w:rPr/>
      </w:pPr>
      <w:r>
        <w:rPr>
          <w:rFonts w:eastAsia="Times New Roman"/>
        </w:rPr>
        <w:t xml:space="preserve">  </w:t>
      </w:r>
      <w:r>
        <w:rPr/>
        <w:t>For this reason, some scientists have come up with this convoluted explanation: 'The spatial distribution and structure of the time loop proliferations growing outwards inside elementary particles is asymmetric. The twist directions of their complex hull fields also show asymmetry, so that different amounts of left and right time loops are observed at different he-ly within the time domain. This asymmetry can also be observed outside the particle, in the synchrodynamics of the wavefield, which are positioned and move around the system in a direction-dependent he-loop. At larger distances, this results in a tendency for the assemblies to align themselves in an orderly fashion in space relative to each other, in a given twist position. Specifically, the twisting characteristics of their constituent particles become synchronised, so that the assemblage as a whole exhibits a kind of wavelet space orderliness. This has a compelling effect on the other ensembles around it, also arranging their particles. This ordering force is called magnetization."</w:t>
      </w:r>
    </w:p>
    <w:p>
      <w:pPr>
        <w:pStyle w:val="Normal"/>
        <w:rPr/>
      </w:pPr>
      <w:r>
        <w:rPr>
          <w:rFonts w:eastAsia="Times New Roman"/>
        </w:rPr>
        <w:t xml:space="preserve">  </w:t>
      </w:r>
      <w:r>
        <w:rPr/>
        <w:t>röné sázál</w:t>
      </w:r>
    </w:p>
    <w:p>
      <w:pPr>
        <w:pStyle w:val="Normal"/>
        <w:rPr/>
      </w:pPr>
      <w:r>
        <w:rPr>
          <w:rFonts w:eastAsia="Times New Roman"/>
        </w:rPr>
        <w:t xml:space="preserve">  </w:t>
      </w:r>
      <w:r>
        <w:rPr/>
        <w:t>cléverton of mör</w:t>
      </w:r>
    </w:p>
    <w:p>
      <w:pPr>
        <w:pStyle w:val="Normal"/>
        <w:rPr/>
      </w:pPr>
      <w:r>
        <w:rPr>
          <w:rFonts w:eastAsia="Times New Roman"/>
        </w:rPr>
        <w:t xml:space="preserve">  </w:t>
      </w:r>
      <w:r>
        <w:rPr/>
        <w:t>hauard wori</w:t>
      </w:r>
    </w:p>
    <w:p>
      <w:pPr>
        <w:pStyle w:val="Normal"/>
        <w:rPr/>
      </w:pPr>
      <w:r>
        <w:rPr>
          <w:rFonts w:eastAsia="Times New Roman"/>
        </w:rPr>
        <w:t xml:space="preserve">  </w:t>
      </w:r>
      <w:r>
        <w:rPr/>
        <w:t>mocs</w:t>
      </w:r>
    </w:p>
    <w:p>
      <w:pPr>
        <w:pStyle w:val="Normal"/>
        <w:rPr/>
      </w:pPr>
      <w:r>
        <w:rPr>
          <w:rFonts w:eastAsia="Times New Roman"/>
        </w:rPr>
        <w:t xml:space="preserve">  </w:t>
      </w:r>
      <w:r>
        <w:rPr/>
        <w:t>gaston dö vilar</w:t>
      </w:r>
    </w:p>
    <w:p>
      <w:pPr>
        <w:pStyle w:val="Normal"/>
        <w:rPr/>
      </w:pPr>
      <w:r>
        <w:rPr>
          <w:rFonts w:eastAsia="Times New Roman"/>
        </w:rPr>
        <w:t xml:space="preserve">  </w:t>
      </w:r>
      <w:r>
        <w:rPr/>
        <w:t xml:space="preserve">Crystal skulls have also attracted the interest of scientists. In the 2010s, all the currently known crystal skulls were subjected to thorough investigations using electron microscopy and other modern methods. Laboratory tests have shown that they are all fakes. They were made with different grinding machines in the 18th and 19th centuries. The finest, purest ones were shaped to perfection with diamond cutting heads. However, esotericists do not accept these claims. They still firmly believe that crystal heads were left to us by previous civilisations and that if all 13 pieces are found, together they will produce a phenomenon that will bring about a conscious enlightenment in our civilisation.  </w:t>
      </w:r>
    </w:p>
    <w:p>
      <w:pPr>
        <w:pStyle w:val="Normal"/>
        <w:rPr>
          <w:rFonts w:eastAsia="Times New Roman"/>
        </w:rPr>
      </w:pPr>
      <w:r>
        <w:rPr>
          <w:rFonts w:eastAsia="Times New Roman"/>
        </w:rPr>
        <w:t xml:space="preserve">  </w:t>
      </w:r>
    </w:p>
    <w:p>
      <w:pPr>
        <w:pStyle w:val="Normal"/>
        <w:rPr/>
      </w:pPr>
      <w:r>
        <w:rPr>
          <w:rFonts w:eastAsia="Times New Roman"/>
        </w:rPr>
        <w:t xml:space="preserve">  </w:t>
      </w:r>
      <w:r>
        <w:rPr/>
        <w:t>soda(r)n</w:t>
      </w:r>
    </w:p>
    <w:p>
      <w:pPr>
        <w:pStyle w:val="Normal"/>
        <w:rPr/>
      </w:pPr>
      <w:r>
        <w:rPr>
          <w:rFonts w:eastAsia="Times New Roman"/>
        </w:rPr>
        <w:t xml:space="preserve">  </w:t>
      </w:r>
      <w:r>
        <w:rPr/>
        <w:t>gloubl szövejö(r)</w:t>
      </w:r>
    </w:p>
    <w:p>
      <w:pPr>
        <w:pStyle w:val="Normal"/>
        <w:rPr/>
      </w:pPr>
      <w:r>
        <w:rPr>
          <w:rFonts w:eastAsia="Times New Roman"/>
        </w:rPr>
        <w:t xml:space="preserve">  </w:t>
      </w:r>
      <w:r>
        <w:rPr/>
        <w:t>kevendis</w:t>
      </w:r>
    </w:p>
    <w:p>
      <w:pPr>
        <w:pStyle w:val="Normal"/>
        <w:rPr/>
      </w:pPr>
      <w:r>
        <w:rPr>
          <w:rFonts w:eastAsia="Times New Roman"/>
        </w:rPr>
        <w:t xml:space="preserve">  </w:t>
      </w:r>
      <w:r>
        <w:rPr/>
        <w:t>The most convincing proof of this is one of Tesla's inventions. The Tesla switch contains 4 batteries and a switch that alternately charges and recharges the batteries. Meanwhile, the bulb stays on and the power stays on. Detailed information can be found on this website: http://fenykapu.free-energy.hu/pajert/ Website link: Ingyenenergia Tesla switch</w:t>
      </w:r>
    </w:p>
    <w:p>
      <w:pPr>
        <w:pStyle w:val="Normal"/>
        <w:rPr/>
      </w:pPr>
      <w:r>
        <w:rPr>
          <w:rFonts w:eastAsia="Times New Roman"/>
        </w:rPr>
        <w:t xml:space="preserve">  </w:t>
      </w:r>
      <w:r>
        <w:rPr/>
        <w:t>Einstein's statement is rather grotesque, because the opposite is true. In the uni-verse, only ether exists. Matter is also composed of ether, a condensed form of ether. Everything in the universe was created from the immense amount of aether particles that were scattered in the big bang. It seems that Einstein's saying, "Great minds can only make great mistakes," also applies to Einstein. Or "Only a great mind can be truly wrong."</w:t>
      </w:r>
    </w:p>
    <w:p>
      <w:pPr>
        <w:pStyle w:val="Normal"/>
        <w:rPr/>
      </w:pPr>
      <w:r>
        <w:rPr>
          <w:rFonts w:eastAsia="Times New Roman"/>
        </w:rPr>
        <w:t xml:space="preserve">  </w:t>
      </w:r>
      <w:r>
        <w:rPr/>
        <w:t>The best example of the effectiveness of self-taught education is the life of Benjamin Franklin. He only went to school for two years. Yet at 25 he founded America's first library, at 31 the first fire department, at 36 he designed a stove still in use today, at 40 he put electricity to work, at 45 he founded the nation's first university, and at 79 he invented the bifocal lens. He was an economist, philosopher, diplomat, inventor, educator, publisher and linguist. He spoke and wrote in 5 languages. All these skills were acquired outside school.</w:t>
      </w:r>
    </w:p>
    <w:p>
      <w:pPr>
        <w:pStyle w:val="Normal"/>
        <w:rPr/>
      </w:pPr>
      <w:r>
        <w:rPr>
          <w:rFonts w:eastAsia="Times New Roman"/>
        </w:rPr>
        <w:t xml:space="preserve">  </w:t>
      </w:r>
      <w:r>
        <w:rPr/>
        <w:t>karl simonton</w:t>
      </w:r>
    </w:p>
    <w:p>
      <w:pPr>
        <w:pStyle w:val="Normal"/>
        <w:rPr/>
      </w:pPr>
      <w:r>
        <w:rPr>
          <w:rFonts w:eastAsia="Times New Roman"/>
        </w:rPr>
        <w:t xml:space="preserve">  </w:t>
      </w:r>
      <w:r>
        <w:rPr/>
        <w:t>rifréiming</w:t>
      </w:r>
    </w:p>
    <w:p>
      <w:pPr>
        <w:pStyle w:val="Normal"/>
        <w:rPr/>
      </w:pPr>
      <w:r>
        <w:rPr>
          <w:rFonts w:eastAsia="Times New Roman"/>
        </w:rPr>
        <w:t xml:space="preserve">  </w:t>
      </w:r>
      <w:r>
        <w:rPr/>
        <w:t>burgundy</w:t>
      </w:r>
    </w:p>
    <w:p>
      <w:pPr>
        <w:pStyle w:val="Normal"/>
        <w:rPr/>
      </w:pPr>
      <w:r>
        <w:rPr>
          <w:rFonts w:eastAsia="Times New Roman"/>
        </w:rPr>
        <w:t xml:space="preserve">  </w:t>
      </w:r>
      <w:r>
        <w:rPr/>
        <w:t>artua</w:t>
      </w:r>
    </w:p>
    <w:p>
      <w:pPr>
        <w:pStyle w:val="Normal"/>
        <w:rPr/>
      </w:pPr>
      <w:r>
        <w:rPr>
          <w:rFonts w:eastAsia="Times New Roman"/>
        </w:rPr>
        <w:t xml:space="preserve">  </w:t>
      </w:r>
      <w:r>
        <w:rPr/>
        <w:t>french parliament during the revolution</w:t>
      </w:r>
    </w:p>
    <w:p>
      <w:pPr>
        <w:pStyle w:val="Normal"/>
        <w:rPr/>
      </w:pPr>
      <w:r>
        <w:rPr>
          <w:rFonts w:eastAsia="Times New Roman"/>
        </w:rPr>
        <w:t xml:space="preserve">  </w:t>
      </w:r>
      <w:r>
        <w:rPr/>
        <w:t>Gijotin</w:t>
      </w:r>
    </w:p>
    <w:p>
      <w:pPr>
        <w:pStyle w:val="Normal"/>
        <w:rPr/>
      </w:pPr>
      <w:r>
        <w:rPr>
          <w:rFonts w:eastAsia="Times New Roman"/>
        </w:rPr>
        <w:t xml:space="preserve">  </w:t>
      </w:r>
      <w:r>
        <w:rPr/>
        <w:t>robeszpijer</w:t>
      </w:r>
    </w:p>
    <w:p>
      <w:pPr>
        <w:pStyle w:val="Normal"/>
        <w:rPr/>
      </w:pPr>
      <w:r>
        <w:rPr>
          <w:rFonts w:eastAsia="Times New Roman"/>
        </w:rPr>
        <w:t xml:space="preserve">  </w:t>
      </w:r>
      <w:r>
        <w:rPr/>
        <w:t>yellowed corduroy</w:t>
      </w:r>
    </w:p>
    <w:p>
      <w:pPr>
        <w:pStyle w:val="Normal"/>
        <w:rPr/>
      </w:pPr>
      <w:r>
        <w:rPr>
          <w:rFonts w:eastAsia="Times New Roman"/>
        </w:rPr>
        <w:t xml:space="preserve">  </w:t>
      </w:r>
      <w:r>
        <w:rPr/>
        <w:t>jirondists = representatives of the Convention</w:t>
      </w:r>
    </w:p>
    <w:p>
      <w:pPr>
        <w:pStyle w:val="Normal"/>
        <w:rPr/>
      </w:pPr>
      <w:r>
        <w:rPr>
          <w:rFonts w:eastAsia="Times New Roman"/>
        </w:rPr>
        <w:t xml:space="preserve">  </w:t>
      </w:r>
      <w:r>
        <w:rPr/>
        <w:t>According to other sources, his wife poisoned his wine. The beautiful Ildiko was sent to the Hun court by the Byzantine emperor to seduce and poison Attila.</w:t>
      </w:r>
    </w:p>
    <w:p>
      <w:pPr>
        <w:pStyle w:val="Normal"/>
        <w:rPr/>
      </w:pPr>
      <w:r>
        <w:rPr>
          <w:rFonts w:eastAsia="Times New Roman"/>
        </w:rPr>
        <w:t xml:space="preserve">  </w:t>
      </w:r>
      <w:r>
        <w:rPr/>
        <w:t>rhodzser dzséj márno</w:t>
      </w:r>
    </w:p>
    <w:p>
      <w:pPr>
        <w:pStyle w:val="Normal"/>
        <w:rPr/>
      </w:pPr>
      <w:r>
        <w:rPr>
          <w:rFonts w:eastAsia="Times New Roman"/>
        </w:rPr>
        <w:t xml:space="preserve">  </w:t>
      </w:r>
      <w:r>
        <w:rPr/>
        <w:t xml:space="preserve">Pronounced "sét" in Hungarian, but everywhere abroad it is pronounced "szét". It was a common name in ancient times. It was the name of Adam's third son. </w:t>
      </w:r>
    </w:p>
    <w:p>
      <w:pPr>
        <w:pStyle w:val="Normal"/>
        <w:rPr/>
      </w:pPr>
      <w:r>
        <w:rPr>
          <w:rFonts w:eastAsia="Times New Roman"/>
        </w:rPr>
        <w:t xml:space="preserve">  </w:t>
      </w:r>
      <w:r>
        <w:rPr/>
        <w:t xml:space="preserve">In 1989 a Norwegian history teacher came forward and confessed that he had made up the story. He sent the fake story to various newspapers and television stations. He wondered if they would check its authenticity before publishing it. But Age Rendolen's debunking of the story received little response. The media could not decide who was lying. Was the Norwegian history teacher telling the truth, or was he trolling to discredit this embarrassing revelation to the demon world. </w:t>
      </w:r>
    </w:p>
    <w:p>
      <w:pPr>
        <w:pStyle w:val="Normal"/>
        <w:rPr/>
      </w:pPr>
      <w:r>
        <w:rPr/>
        <w:t xml:space="preserve">Trolling is a well-known phenomenon in internet blog posts. When a positive, constructive debate on a topic develops, trolls appear at some point to try to divert the discussion. If that fails, they post abusive, insulting posts, which unleashes a torrent of anger and makes it impossible to have a civilised debate after a while. Off-topic, provocative posts and mockery often ridicule the topic as well. Another favourite method of trolls is to spread fake news and lies. In this way, those in Satan's service try to discourage people who support positive expressions. In America, this method is so widespread that an antidote has been found. The "Do not feed the trolls" policy is to not respond to provocative comments in abusive language.  </w:t>
      </w:r>
    </w:p>
    <w:p>
      <w:pPr>
        <w:pStyle w:val="Normal"/>
        <w:rPr/>
      </w:pPr>
      <w:r>
        <w:rPr>
          <w:rFonts w:eastAsia="Times New Roman"/>
        </w:rPr>
        <w:t xml:space="preserve">  </w:t>
      </w:r>
      <w:r>
        <w:rPr/>
        <w:t xml:space="preserve">To play it, you need Flash player, which will start automatically. If the sound is not audible, you can use the </w:t>
      </w:r>
    </w:p>
    <w:p>
      <w:pPr>
        <w:pStyle w:val="Normal"/>
        <w:rPr/>
      </w:pPr>
      <w:r>
        <w:rPr/>
        <w:t xml:space="preserve">integrated sound card must be installed. For how to do this, see the section on "Creating the conditions for listening to music" in Volume II of my book "Word Processing Skills". Web address: http://kunlibrary.com </w:t>
      </w:r>
    </w:p>
    <w:p>
      <w:pPr>
        <w:pStyle w:val="Normal"/>
        <w:rPr/>
      </w:pPr>
      <w:r>
        <w:rPr>
          <w:rFonts w:eastAsia="Times New Roman"/>
        </w:rPr>
        <w:t xml:space="preserve">  </w:t>
      </w:r>
      <w:r>
        <w:rPr/>
        <w:t>trou</w:t>
      </w:r>
    </w:p>
    <w:p>
      <w:pPr>
        <w:pStyle w:val="Normal"/>
        <w:rPr/>
      </w:pPr>
      <w:r>
        <w:rPr>
          <w:rFonts w:eastAsia="Times New Roman"/>
        </w:rPr>
        <w:t xml:space="preserve">  </w:t>
      </w:r>
      <w:r>
        <w:rPr/>
        <w:t>weaving for ecstro-tyracestry from intelidzensis</w:t>
      </w:r>
    </w:p>
    <w:p>
      <w:pPr>
        <w:pStyle w:val="Normal"/>
        <w:rPr/>
      </w:pPr>
      <w:r>
        <w:rPr>
          <w:rFonts w:eastAsia="Times New Roman"/>
        </w:rPr>
        <w:t xml:space="preserve">  </w:t>
      </w:r>
      <w:r>
        <w:rPr/>
        <w:t>Source: Incredible magazine, October 2016 (pages 106-108)</w:t>
      </w:r>
    </w:p>
    <w:p>
      <w:pPr>
        <w:pStyle w:val="Normal"/>
        <w:rPr/>
      </w:pPr>
      <w:r>
        <w:rPr>
          <w:rFonts w:eastAsia="Times New Roman"/>
        </w:rPr>
        <w:t xml:space="preserve">  </w:t>
      </w:r>
      <w:r>
        <w:rPr/>
        <w:t xml:space="preserve">The experiment, carried out in 1887, used an interferometer developed by Michelson. The aim of the experiment was to measure the Earth's se-quency relative to the ether, or absolute space. The researchers set one arm of the interferometer parallel to the Earth's velocity vector and the other perpendicular to it. By rotating the arms, they tried to measure the speed of the Earth relative to the aether. The result of the experiment was negative, because the velocity sought was always zero. This is because the aether is not matter. Aether particles smaller than an electron by 12 orders of magnitude speed through matter as if it were not there. Michelson and Morley would have been able to show the existence of the aether if they had measured it at a variable speed rather than a constant speed. This is when the medium resistance occurs, which can be easily measured. But the Earth's rotation speed is constant, so there is no drag on its surface. </w:t>
      </w:r>
    </w:p>
    <w:p>
      <w:pPr>
        <w:pStyle w:val="Normal"/>
        <w:rPr/>
      </w:pPr>
      <w:r>
        <w:rPr>
          <w:rFonts w:eastAsia="Times New Roman"/>
        </w:rPr>
        <w:t xml:space="preserve">  </w:t>
      </w:r>
      <w:r>
        <w:rPr/>
        <w:t>outstanding leading personalitie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7:34:00Z</dcterms:created>
  <dc:creator>próba</dc:creator>
  <dc:description/>
  <cp:keywords/>
  <dc:language>en-US</dc:language>
  <cp:lastModifiedBy>próba</cp:lastModifiedBy>
  <dcterms:modified xsi:type="dcterms:W3CDTF">2021-07-29T17:37:00Z</dcterms:modified>
  <cp:revision>1</cp:revision>
  <dc:subject/>
  <dc:title>The rise of naturopathy</dc:title>
</cp:coreProperties>
</file>