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tatus of meridian medicine, homeopathy</w:t>
      </w:r>
    </w:p>
    <w:p>
      <w:pPr>
        <w:pStyle w:val="Normal"/>
        <w:rPr/>
      </w:pPr>
      <w:r>
        <w:rPr/>
      </w:r>
    </w:p>
    <w:p>
      <w:pPr>
        <w:pStyle w:val="Normal"/>
        <w:rPr/>
      </w:pPr>
      <w:r>
        <w:rPr/>
        <w:t>Knowing the energy levels of the patient's meridians is a fundamental prerequisite for the effectiveness of acupuncture, acupressure, magnetopressure and all treatments that can be traced back to subatomic energy flows. The average person, however, cannot see inside the body and cannot detect the level of charge in the meridians or the testature with the naked eye. This situation is likely to change soon, as according to reliable news sources, a Croatian engineer has recently invented a pair of glasses that can detect the aura in more detail than currently available, and a pair of glasses that allow you to see inside the human body. He has also created an instrument to measure the body's bio-energy output. Unfortunately, due to the events of the South Slavic war, negotiations on the production of this device have been interrupted, so we will have to wait a while longer for these medically essential inventions. However, in Japan, a device similar to a computed tomography scanner already exists, which can monitor bioenergy flows with the naked eye. The intensity of the blue and orange waves depends to a large extent on the vitality of the person being examined. It is very interesting to note that the aura around the diseased organ "blinks" like a bad neon tube, clearly indicating an insufficient energy supply. However, the disadvantage of this equipment is that it is extremely complicated and therefore even more expensive than a conventional CT scanner.</w:t>
      </w:r>
    </w:p>
    <w:p>
      <w:pPr>
        <w:pStyle w:val="Normal"/>
        <w:rPr/>
      </w:pPr>
      <w:r>
        <w:rPr/>
        <w:t>Visualising the aura is not a new technique. As early as 1939, the Russian engineer Kirlian discovered a special photographic technique in which the part of the body or object to be imaged was illuminated by a high-voltage corona discharge, which caused the aura emitted by the object to be printed on the photographic plate. However, the disadvantage of this technique is that the aura image is not detailed enough, the meridians are not visible on the human body, so it can only give a global impression of our health.</w:t>
      </w:r>
    </w:p>
    <w:p>
      <w:pPr>
        <w:pStyle w:val="Normal"/>
        <w:rPr/>
      </w:pPr>
      <w:r>
        <w:rPr/>
        <w:t>Homeopathy is spreading rapidly throughout the world. If its popularity continues at this rate, it will follow in the footsteps of acupuncture. Just a few decades ago its use was banned, but today it is the subject of scientific dissertations and taught in colleges. Homeopaths now hold world congresses where they regularly exchange their experiences. The last one was held in Budapest, where the invited doctors complained that there are still no methods for measuring the mechanism of action of homeopathic remedies in an exact way. With this medicine we are somewhat like modern information carriers, you can't see the point of them at a glance. Suppose that an isolated group of researchers had achieved excellence in conventional analysis but had not heard of the real role of the compact disk. We then hand them a DVD of the Encyclopedia Britannica to analyse. The measurement report will show the weight, size, exact chemical composition and structure of the aluminium disc, analysed down to the atomic structure, but one thing is not clear: what this device is for. The point is lost. Microscopic examination revealed tiny particles on its surface, but these were attributed to the roughness of the press tool. In the absence of higher knowledge, the researchers did not even consider that this aluminium plate, protected by a thin layer of plastic, could have an information-carrying function. This property is not visible and cannot be measured by conventional means. In fact, we are now in a similar situation when it comes to the assessment of homeopathic remedies. For the moment, we are missing the point. Their primary role will remain obscure until we have the necessary knowledge and measurement tools.</w:t>
      </w:r>
    </w:p>
    <w:p>
      <w:pPr>
        <w:pStyle w:val="Normal"/>
        <w:rPr/>
      </w:pPr>
      <w:r>
        <w:rPr/>
        <w:t>If homeopathy were ineffective, it would not have spread to the extent it has. Homeopathy is the second most widely used medicine in the world. More than 500 million people use it every day, in over 100 countries. In India alone, 300,000 doctors use homeopathy. Western doctors are no strangers to this method. Forty per cent of English doctors, 30 per cent of French doctors and 20 per cent of German doctors regularly use homeopathic remedies or refer their patients to a homeopath. There is no doubt that people's love of convenience has contributed to this great success. Homeopathic remedies are used in the same way as traditional medicines. You take a pill a day and wait for the effects to take effect. If the right remedy is used, there is no delay in recovery. In addition, this type of medicine is cheap, so poor people can buy it. Thus, the number of homeopathic practitioners is constantly growing.</w:t>
      </w:r>
    </w:p>
    <w:p>
      <w:pPr>
        <w:pStyle w:val="Normal"/>
        <w:rPr/>
      </w:pPr>
      <w:r>
        <w:rPr/>
        <w:t>Recently, homeopathy has also been used by gardeners. The energy rays absorbed in alcohol or concentrated in sugar tablets affect all living organisms, including animals and plants. Homeopathic remedies have long been used in veterinary medicine. However, this treatment of plants is only just beginning to spread. Its applications are wide ranging, from getting rid of various pests to eradicating fungal diseases and deficiency diseases. For strengthening, potency D is used, while for diseases potency C is used. Homeopathic treatment of plants was started decades ago by the German Professor Fritz-Albert Popp. As soon as he achieved significant results, he lost his job at the University of Kaiserslautern. His critics were particularly angry that in this case the plecébo effect could not be used as an argument for cure, since we cannot talk to plants. The list of remedies and recommended dosages for various plant diseases can be found in the January 2014 issue of Naturopathic Magazine (pages 82-85).</w:t>
      </w:r>
    </w:p>
    <w:p>
      <w:pPr>
        <w:pStyle w:val="Normal"/>
        <w:rPr/>
      </w:pPr>
      <w:r>
        <w:rPr/>
        <w:t xml:space="preserve">Our scientists who attack homeopathy are making the same mistake Einstein made a hundred years ago. After failing to measure the speed of aether, he declared that there is no aether. In doing so, he paralysed the progress of science for a century. But there is an aether. Everything in the universe is made of etheric particles. Even matter. The existence of aether depends on one's perception. We judge everything in terms of matter. But ether is not matter, it is pure energy. Therefore it behaves differently from matter. Scientists look for active ingredients in homeopathic remedies and, when they cannot find a single molecule, declare them ineffective. However, the effect of homeopathic remedies is not chemical, but energetic. </w:t>
      </w:r>
    </w:p>
    <w:p>
      <w:pPr>
        <w:pStyle w:val="Normal"/>
        <w:rPr/>
      </w:pPr>
      <w:r>
        <w:rPr/>
        <w:t xml:space="preserve">During potentisation, energy particles are absorbed and act on the body. They influence the body's energy pathways, the etheric communication between cells. The existence of this system is also not recognised by scientists because they cannot measure it. At present, we do not have any instrument to measure etheric particles, etheric radiation. According to official science, only what we can detect with our senses or measure with our instruments exists. Until we change this outdated view, official science will continue to fight the esotericists fiercely. One of the victims of this struggle is homeopathy.  </w:t>
      </w:r>
    </w:p>
    <w:p>
      <w:pPr>
        <w:pStyle w:val="Normal"/>
        <w:rPr/>
      </w:pPr>
      <w:r>
        <w:rPr/>
      </w:r>
    </w:p>
    <w:p>
      <w:pPr>
        <w:pStyle w:val="Normal"/>
        <w:rPr/>
      </w:pPr>
      <w:r>
        <w:rPr/>
        <w:t xml:space="preserve">Homeopathy is eerily similar to acupuncture. It is not officially recognised by medical science as an effective treatment. They argue that there is no trace of energy pathways in the human body and no life energy because it is not visible. "Where does this supposed energy come from if there is no detectable, coherent system?" But this argument is weak. The electromagnetic waves that transmit radio and TV broadcasts are not visible either. Yet we believe they exist because our teacher at school told us so. Meridians, however, do not exist in our bodies because the teacher did not tell us that. But that doesn't mean they don't exist. In the time of Ignatius Semmelweis, medical science also denied the existence of viruses and bacteria because they cannot be seen. This attitude cost the lives of millions of people worldwide who died of hospital-acquired infections. Many would argue that I believe in the existence of invisible electromagnetic waves because I listen to the radio, watch TV and use my mobile phone every day. We could extend this belief to our bodies. </w:t>
      </w:r>
    </w:p>
    <w:p>
      <w:pPr>
        <w:pStyle w:val="Normal"/>
        <w:rPr/>
      </w:pPr>
      <w:r>
        <w:rPr/>
        <w:t>We are alive because our bodies are permeated by life energy. Without life energy, we would die within 5 minutes. Our chakras absorb etheric and gravitational energy from our environment and distribute it through our body via meridians. If this happens evenly, we will be healthy. If the balance is upset by some external influence, we become ill. This is when acupuncture, which uses energy input or energy extraction to restore the balance, can help. It follows that acupuncture is not all-powerful. It cannot cure all diseases. If the disease is caused by a vitamin or mineral deficiency, acupuncture will not help. Nor can it cure infectious diseases (e.g. AIDS). Nor can it be used in advanced stages of disease (e.g. appendicitis). In such cases only a surgical knife can help.</w:t>
      </w:r>
    </w:p>
    <w:p>
      <w:pPr>
        <w:pStyle w:val="Normal"/>
        <w:rPr/>
      </w:pPr>
      <w:r>
        <w:rPr/>
      </w:r>
    </w:p>
    <w:p>
      <w:pPr>
        <w:pStyle w:val="Normal"/>
        <w:rPr/>
      </w:pPr>
      <w:r>
        <w:rPr/>
        <w:t>Psycho-orientation therapy</w:t>
      </w:r>
    </w:p>
    <w:p>
      <w:pPr>
        <w:pStyle w:val="Normal"/>
        <w:rPr/>
      </w:pPr>
      <w:r>
        <w:rPr/>
      </w:r>
    </w:p>
    <w:p>
      <w:pPr>
        <w:pStyle w:val="Normal"/>
        <w:rPr/>
      </w:pPr>
      <w:r>
        <w:rPr/>
        <w:t>In 1992, José Silva and his co-author Robert B. Stone finally published their 1984 book "Mind Control at the Master's Level". This book is especially recommended for those who have made significant progress in the basic exercises of mind control and wish to apply their knowledge in business. In addition to refining the methods already known, it provides a more detailed picture than before of the mental foundations of mind control and the psychological background to its operation. One of the most interesting findings of the new knowledge is that "our left-brain-dominant brain is like a drunken monkey, stumbling around and occasionally stumbling on a good solution." Presumably the reason for this is that there is nothing to control the rational left brain. The left brain, which is capable of logical thinking, does not have enough information to make the right decisions. In order to make decisions for our benefit, we need to be in tune with the universe, including our earthly world, our fellow human beings. However, the left brain is incapable of seeing this, and only the Higher Intelligence is capable of observing the universe. So we need a link between the left brain, which guides our lives and actions, and the infinite store of information, so that we can steer our destiny in the right direction. Only the right hemisphere is capable of making this link, so that anyone who fails to recognise this physiological necessity is indeed like a drunken monkey in the world, and it is almost miraculous if a decision proves to be successful.</w:t>
      </w:r>
    </w:p>
    <w:p>
      <w:pPr>
        <w:pStyle w:val="Normal"/>
        <w:rPr/>
      </w:pPr>
      <w:r>
        <w:rPr/>
        <w:t>In order to fulfil our potential, we need to think with two hemispheres. This way we can harness both the logical reasoning of the left brain and the intuition and creativity of the right brain. The right brain is not meant to replace the left, but to be its companion, its complement. For subjective communication cannot replace objective communication. Objective and subjective communication require different methods, but together they form the bridge that spans the difference between the two hemispheres. There is also a very interesting contribution in this work to the close intertwining of belief-desire-intention. All human creation is born of desire. Faith gives us the strength to fulfil our desires, and expectation increases desire and strengthens faith. Desire is therefore the trigger mechanism for creative energy. If we don't desire anything, this inner drive remains disengaged. The role of belief is to give us the strength and persistence to achieve the object of our desire; expectation catalyses the whole process. In other words, expectation takes us in the direction in which faith and desire are pointing the way. If we really want to achieve what we desire, we must wholeheartedly expect the result.</w:t>
      </w:r>
    </w:p>
    <w:p>
      <w:pPr>
        <w:pStyle w:val="Normal"/>
        <w:rPr/>
      </w:pPr>
      <w:r>
        <w:rPr/>
      </w:r>
    </w:p>
    <w:p>
      <w:pPr>
        <w:pStyle w:val="Normal"/>
        <w:rPr/>
      </w:pPr>
      <w:r>
        <w:rPr/>
        <w:t>Also of outstanding importance among the works describing the higher methods of mind control is the book "The Successful Businessman", which explains the difference between the right and the left brain in a new way. This explanation starts from the observation that the left brain is a born doubter. But that's okay, because it's its job to weigh up and use logic to sift through the impressions we get. In doing so, it protects us from making any wrong decisions that would waste time, money or energy. The eternal doubting left brain is therefore at home in the physical world and only takes in things whose existence can be rationally explained on the basis of cause and effect. The left brain feels a compelling need for logical reasoning, and within that, order and discipline. The right hemisphere, on the other hand, is instinctively fickle and accepts everything without criticism. Symbolically, the difference between the two hemispheres could be expressed as the left brain seeing the tree and the right brain seeing the forest.</w:t>
      </w:r>
    </w:p>
    <w:p>
      <w:pPr>
        <w:pStyle w:val="Normal"/>
        <w:rPr/>
      </w:pPr>
      <w:r>
        <w:rPr/>
        <w:t>The following is a description of techniques that are essential in business, which draws attention to a very important requirement: the development of positive thinking and the creation of positive mental images. The simplest way to illustrate this point is to take the example of a radio station which, on the advice of psychologists, changed its weather forecast from the familiar 'overcast tomorrow with little sunshine' to 'clear weather tomorrow with temporary clouds'. The essence is the same, but the approach is different, replacing the negative approach with a positive one. It seems simple, but it has a huge impact, because a positive mindset, a positive approach to life's problems can turn failure into success. So, never approach any problem from a negative angle, because a negative image spoils your chances. In persuasion, if you want to get someone on your side, create positive images in their mind and do not scare them with negative images, as scaring or intimidating them will not bring lasting victory. Negative images have such a subconscious influence on the mind of the intimidated person that he tries to get rid of this unpleasant effect as soon as possible, and so he will do so without hesitation as soon as he has the opportunity. Positive images, on the other hand, attract our business or other partner and this subconsciously binds them to us. Negative expressions, moreover, weaken us physically, while positive ones strengthen us. Positive people are stronger, more balanced and this makes them feel good about themselves.</w:t>
      </w:r>
    </w:p>
    <w:p>
      <w:pPr>
        <w:pStyle w:val="Normal"/>
        <w:rPr/>
      </w:pPr>
      <w:r>
        <w:rPr/>
      </w:r>
    </w:p>
    <w:p>
      <w:pPr>
        <w:pStyle w:val="Normal"/>
        <w:rPr/>
      </w:pPr>
      <w:r>
        <w:rPr/>
        <w:t>Complementary naturopathic methods</w:t>
      </w:r>
    </w:p>
    <w:p>
      <w:pPr>
        <w:pStyle w:val="Normal"/>
        <w:rPr/>
      </w:pPr>
      <w:r>
        <w:rPr/>
      </w:r>
    </w:p>
    <w:p>
      <w:pPr>
        <w:pStyle w:val="Normal"/>
        <w:rPr/>
      </w:pPr>
      <w:r>
        <w:rPr/>
        <w:t>Perhaps the most interesting of the complementary natural medicine methods is colour therapy. Each colour has a different frequency of energy emanating from it. This sub-atomic energy radiation stimulates the brain through the eyes, which, by selectively influencing the meridian system, triggers different physical and psychological responses. Red has a vitalising effect, activating, invigorating and stimulating. It stimulates adrenal function and detoxifies the body. Orange is stimulating, helps recovery from illness, stimulates the digestive glands. Yellow has a strengthening effect. It opens and enlightens, refreshes the brain and nerves, motivates to acquire knowledge, awakens optimism. Green balances, relieves tension, calms. It is good for the eyes and has a beneficial effect on blood chemistry. Sky blue calms the nerves and helps concentration. It lowers body temperature, helps with headaches and heart aches. Indigo blue heals spinal injuries, burns, poison bites, dry coughs, but can also cause insecurity, pessimism and hysterical attacks. Violet inspires, soothes and eases pain. It also produces antibodies and strengthens the immune system.</w:t>
      </w:r>
    </w:p>
    <w:p>
      <w:pPr>
        <w:pStyle w:val="Normal"/>
        <w:rPr/>
      </w:pPr>
      <w:r>
        <w:rPr/>
        <w:t>The latest, scientifically developed method of colour therapy also offers the possibility of self-medication. It is based on the Bioptron lamp, the mechanism of operation and how to buy it are described at the end of Chapter II (see Technical News). The use of the lamp, which emits polarised light, for colour therapy is made possible by the 6 coloured glass lenses that can be attached to it. The interchangeable glass lenses allow you to choose from 20 different self-therapy programmes. The programmes are made up of a specific sequence of treatments with each colour, according to the nature of the illness. A detailed symptom chart allows everyone to choose the right programme for them and discover the amazing self-healing power of their body. The experience gained from the practical application of the coloured antique glass inserts can be used as a guide. According to these, the colour red stimulates the body's functions and should be used in cases of under-activity. Its effect is so strong that it is recommended to use it only from the waist down. For treatment of the upper body, the less intense orange lens should be used. Yellow lenses are used for the treatment of skin diseases and allergies. The green lens is mainly used to treat leg ulcers, but is also useful for treating lung and cardiac conditions. In addition, it has antiseptic properties. The blue colour filter has a beneficial effect on inflammations. It is mainly used for tendon and muscle strains, bruises and joint pains, but it can also be used to reduce high blood pressure when used on the back of the neck. The purple colour filter has a calming effect, and by treating the sixth chakra, located in the "third eye", it can also help to get rid of chronic insomnia that has been going on for years.</w:t>
      </w:r>
    </w:p>
    <w:p>
      <w:pPr>
        <w:pStyle w:val="Normal"/>
        <w:rPr/>
      </w:pPr>
      <w:r>
        <w:rPr/>
        <w:t>It has been scientifically proven that coloured light waves are refreshing, invigorating, relieving spasms and stress. The treatment replenishes lost energy, boosts memory and rejuvenates. The kit also includes 3 cosmetic-medicinal products. These precious essential oils, combined with luminous colours, soothe and wrinkle the skin, while the healing essences rejuvenate the body. With this complex method, you can really work wonders with yourself. Not only can you banish fatigue, you can discover new sources of pleasure.</w:t>
      </w:r>
    </w:p>
    <w:p>
      <w:pPr>
        <w:pStyle w:val="Normal"/>
        <w:rPr/>
      </w:pPr>
      <w:r>
        <w:rPr/>
      </w:r>
    </w:p>
    <w:p>
      <w:pPr>
        <w:pStyle w:val="Normal"/>
        <w:rPr/>
      </w:pPr>
      <w:r>
        <w:rPr/>
        <w:t xml:space="preserve">Music therapy is a similarly unique therapy. A few decades ago, the countryside was still full of singing, and housewives often sang in the kitchen. Today, however, habits have changed, or perhaps the mounting problems of the millennium have discouraged people from singing. And that's a problem, because physiologists agree that singing and listening to music releases nervous tension and inhibitions, and frees the soul from the burden of trauma. When singing from the heart, one feels contentment and this blissful feeling is easily accessible to all. Singing is the most intensive form of music therapy. It strengthens the immune system and has an anti-depressant effect. It relaxes the entire muscular system. It lowers your blood pressure and slows your heart rate. Stress is also relieved because we breathe more deeply when we sing, which means more oxygen gets into our cells. For those who don't have a good voice, there's no need to despair, as listening to music is also good for your body. According to the Italian parapsychologist Giuseppe Ferrari, 'do' is good for the blood; 're' for the liver, spleen and respiration; 'mi' for the stomach, nose, skin and nerves; 'fa' for the heart; 'so' for the throat; 'la' for sight and hearing; and 'ti' for the nervous system. </w:t>
      </w:r>
    </w:p>
    <w:p>
      <w:pPr>
        <w:pStyle w:val="Normal"/>
        <w:rPr/>
      </w:pPr>
      <w:r>
        <w:rPr/>
        <w:t xml:space="preserve">He summarized the effects of musical sounds on the soul and spirit as follows: the "do" enhances courage; the "re" develops the creative faculty; the "mi" awakens knowledge; the "fa" awakens love of nature; the "word" inspires the pursuit of higher ideals; the "la" develops the will; and the "ti" nourishes faith and awakens interest in the occult sciences. The effect of song or music can be further enhanced by rhythmic movement, or dance. Dance, rhythm, has been a spiritual and physical need of man since ancient times. The reason is that the phenomena of life, the manifestations of the forces of nature, are rhythmic. In dance, the energy of desire and will is transformed into a form of movement. In the experience of momentum, tension and relaxation, the dancer finds himself or herself, i.e. the tension between the outside and the inside world is eliminated. This natural form of self-expression to music not only brings spiritual harmony, but also gives our muscles a good workout, which is a major contribution to our health. </w:t>
      </w:r>
    </w:p>
    <w:p>
      <w:pPr>
        <w:pStyle w:val="Normal"/>
        <w:rPr/>
      </w:pPr>
      <w:r>
        <w:rPr/>
        <w:t>The healing effect of music is intensified by the use of the "Piusona Music Wheel". This computer-controlled device treats the patient with individually tailored sounds and melodies. The Piusona Music Chair is a special wooden chair with a violin key on both sides, in which the vibrations of the music can be felt throughout the patient's body. His back, hips and feet are in direct contact with a single speaker, which makes his whole body act like a tuning fork. Sounds travel not only through the ears, but also through the skin and bones to the nervous system. The method is based on 15 years of research by the German musician and sanatorium owner Pius Vogel, from whom the name Piusona (Pius + sona = sound) was derived. Vogel discovered the therapeutic effects of sound by accident when a guest at the sanatorium he owned was sitting at the piano he was playing. While playing the instrument, the patient suddenly felt his excruciating back pain disappear.</w:t>
      </w:r>
    </w:p>
    <w:p>
      <w:pPr>
        <w:pStyle w:val="Normal"/>
        <w:rPr/>
      </w:pPr>
      <w:r>
        <w:rPr/>
        <w:t>Interested by the case, he began to study the effects of musical sounds of different frequencies on the body. He continued his research in the USA, where instrumental measurements were made to map the effects of different wavelengths of vibration, resulting in a catalogue of sounds. According to this, the 'd' sound, for example, has the greatest effect on the thyroid gland, but the spinal column and stomach are also particularly sensitive to it, at different octaves. The individualised basic sounds selected from the catalogue are supplemented with octave sounds and intervals (fifths, fourths and thirds) and overtones. The intervals of pure fifths and major thirds, for example, enhance the flow of energy in the organ to be treated. The minor third has a stabilising effect, while the pure fourth creates tension. Very special tones are also used to create harmony between the macrocosm and the microcosm. (They calculated the orbital frequency of each planet and converted it to sounds that could be heard in the audible range. The Earth has a "g" sound. This is complemented by various microbiological resonances. The frequency of DNA, for example, also corresponds to the "g" sound, in the upper register.)</w:t>
      </w:r>
    </w:p>
    <w:p>
      <w:pPr>
        <w:pStyle w:val="Normal"/>
        <w:rPr/>
      </w:pPr>
      <w:r>
        <w:rPr/>
        <w:t>We know from our physical studies that even low-intensity sounds can have an enormous effect on matter when they are heard at its resonant frequency. Musical sounds have a similar effect on cells, on the atoms of cells. Research in biophysics and biochemistry has shown that the 136 Hz vibration corresponding to the c-sharp tone increases the flow of potassium ions in cells and the permeability of the cell membrane. Sodium, on the other hand, responds to the G# tone, which is the quint of the C#. Both elements are essential in physiological processes. (A biochemical phenomenon known as the sodium-potassium pump maintains the excitability of our cells, which also affects our perception of pain.) Using computer programs, any of these sound frequencies can be easily selected and played through the speakers of the Piusona therapy chair. The treatment lasts for 7, 14 or 21 minutes, while the intensity of the therapeutic sounds varies.</w:t>
      </w:r>
    </w:p>
    <w:p>
      <w:pPr>
        <w:pStyle w:val="Normal"/>
        <w:rPr/>
      </w:pPr>
      <w:r>
        <w:rPr/>
        <w:t xml:space="preserve">Piusona Therapy has an effect not only on the cells but also on the endocrine glands. A series of 200 patients has shown that their bodies produce more hormones and neurotransmitters. Because they are involved in and control important metabolic processes, they can help to modulate pathological biochemical reactions. For example, in addition to its effect on the thyroid gland, the 'd' sound also stimulates the immune system. Of course, patients are only interested in the end result, which is also conclusive. For example, a 48-year-old man fell from a height of 1 metre onto a hard marble floor and broke both his heel bones. He was told in the accident surgery that he could expect a recovery time of about 6 weeks. As he was extremely restless, they tried sound therapy on him. He was treated daily, first with "g", later with "d" and "dis". Her pain rapidly decreased and she was able to stand after 2 weeks. A 27 year old woman's forearm fracture took half the time the surgeon estimated. The method has also been shown to be effective in severe internal medicine cases. Some patients have had chronic lymphedema resolved, others have had years of constipation resolved and others have had chronic colitis cured. </w:t>
      </w:r>
    </w:p>
    <w:p>
      <w:pPr>
        <w:pStyle w:val="Normal"/>
        <w:rPr/>
      </w:pPr>
      <w:r>
        <w:rPr/>
        <w:t>The most spectacular recovery was seen in a 37-year-old patient with Boeck's disease. The patient's lymph nodes, lungs, skin, and later his liver, spleen and heart were affected. The treatments soon reduced the dose of medication and after a year the built-in pacemaker was no longer needed. Alan Vitenberg, an American doctor, also experimented to find out which musical instruments had a healing effect on each of our organs. He found that the harp acted on the lungs, the flute on the liver, the oboe on the gall bladder, the accordion on the colon, the guitar on the heart, the trumpet on the pancreas, the saxophone on the kidneys, the drum on the spinal column and the keyboard instruments on the stomach.</w:t>
      </w:r>
    </w:p>
    <w:p>
      <w:pPr>
        <w:pStyle w:val="Normal"/>
        <w:rPr/>
      </w:pPr>
      <w:r>
        <w:rPr/>
      </w:r>
    </w:p>
    <w:p>
      <w:pPr>
        <w:pStyle w:val="Normal"/>
        <w:rPr/>
      </w:pPr>
      <w:r>
        <w:rPr/>
        <w:t>The teachings of the Cypriot magician</w:t>
      </w:r>
    </w:p>
    <w:p>
      <w:pPr>
        <w:pStyle w:val="Normal"/>
        <w:rPr/>
      </w:pPr>
      <w:r>
        <w:rPr/>
      </w:r>
    </w:p>
    <w:p>
      <w:pPr>
        <w:pStyle w:val="Normal"/>
        <w:rPr/>
      </w:pPr>
      <w:r>
        <w:rPr/>
        <w:t>The book by the American sociologist Kyriacos C. Markides, in which the self-styled Cypriot magician Daskalos provided mankind with extremely valuable information, also arrived after a considerable delay. The information comes from Master John, better known as John the Evangelist, who chose the Cypriot magician Spyros Sathi to deliver his messages to the world. The communications thus received from the absolute world were very varied and contributed greatly to a better understanding of the interrelationships between the various fields of parapsychology. Through the teachings of Daskalos, not only do the details of certain parapsychological phenomena become clearer, but we also learn the limits of these supernatural manifestations. The answer to the first question helps to clarify just such a problem.</w:t>
      </w:r>
    </w:p>
    <w:p>
      <w:pPr>
        <w:pStyle w:val="Normal"/>
        <w:rPr/>
      </w:pPr>
      <w:r>
        <w:rPr/>
        <w:t>In connection with materialisation and the practice of Mind Control, the question that many people will certainly ask is: can one create in one's mind whatever one wants? Yes, if it remains within the realm of possibility and ability. A yogi, for example, can make an orange seed grow bigger and develop faster than usual, but he cannot make an orange seed become a date palm. It is impossible to work outside the world of ideas, causality and legality. But it is characteristic of the vast space of possibilities of the absolute world that it is possible to make an orange seed grow into a date palm. First, however, the structure of the orange seed must be thoughtfully transformed to match the seed of the date palm, and once this transformed seed is planted, we have achieved our goal.</w:t>
      </w:r>
    </w:p>
    <w:p>
      <w:pPr>
        <w:pStyle w:val="Normal"/>
        <w:rPr/>
      </w:pPr>
      <w:r>
        <w:rPr/>
        <w:t>Many people have asked the master how to acquire these abilities, how to become a magician? The answer is not surprising; it is the same way as the knowledge of Mind Control: through meditation exercises. Intensive practice of these is the only way to develop psychic powers. One is not born with this ability, it has to be learned. Of course, some people are born with it, but they have developed it in themselves in a previous life. As we know, there are two things in the world, love and acquired knowledge, which is not lost, but can be taken with us into the next life. What we have once learned, we no longer need to relearn, but only to repeat. Of course, it happens that some of our previous knowledge is forgotten, for example, we do not remember the language we learned in a previous life, but this is only because this memory would disrupt the course of development that we have set for our present life. However, we can take with us all the knowledge and skills that will help us to thrive in our new life. For example, we do not lose the manual dexterity we have previously found so difficult to develop, our intelligence, our ability to react quickly, our sensitivity to emotional expressions, or our love of humanity. But remembering all our previous knowledge is not conducive to our development, because it can make us, for example, arrogant or conceited. It is not by chance that Jesus emphasised that "He who puts his hand to the ploughshare must look ahead to the furrow to be ploughed, and not rest his eyes on the field already ploughed."</w:t>
      </w:r>
    </w:p>
    <w:p>
      <w:pPr>
        <w:pStyle w:val="Normal"/>
        <w:rPr/>
      </w:pPr>
      <w:r>
        <w:rPr/>
        <w:t>Learning is not only individual, but also collective. Its primary aim is to shape collective consciousness and to promote social development. Human development is not spontaneous, but under constant control. The masters of the afterlife, however, do not give us orders, they only show us the way, and it is up to us to follow the path they have set. One of our counsellors is the evangelist John, who concluded his instructions on learning by saying that we will make mistakes along the way, but that is the only way to learn. Returning to magical powers, many people desire to acquire these powers because they want to make their lives easier and more interesting. But prematurely possessing these powers beyond the senses would not be to our advantage. The energies that can be brought to life through parapsychology, although they are a power in the material world, hinder the development of the individual. For by drawing on these phenomena we shut out the difficulties from our lives, so that there is nothing to promote our spiritual development. The invocation of mystical powers does not in itself make it possible to attain the full liberation of the spirit, and in fact it explicitly hinders and endangers the development of consciousness, since in the case of a soul at a low level of development, too much power, too many faculties, leads to increased self-esteem, which increases the attachment to the self. Thus, the development of the individual is stuck at the level of a quack who is able to set supernatural forces in motion but is unable to raise himself to the level of these higher manifestations.</w:t>
      </w:r>
    </w:p>
    <w:p>
      <w:pPr>
        <w:pStyle w:val="Normal"/>
        <w:rPr/>
      </w:pPr>
      <w:r>
        <w:rPr/>
        <w:t>People with parapsychological abilities may appear to ordinary people to do magical things, but they do not really do anything. The gifts provided by the powers beyond Earth do not advance their development. They cannot break free from the spell of their early knowledge, so their own abilities are stuck at the level they brought with them at birth. Through direct contact with the absolute world, they gain special knowledge, which makes them presumptuous, and they become in reality addicted to what they see through this channel. Their situation is similar to that of the maniac who watches science fiction films and, after a while, imagines himself as 'Rambo', 'Superman' or some other galactic hero. In reality, however, his talents are nowhere near that level, because the constant staring at a world that is more perfect than he is prevents him from developing his own abilities. It is no coincidence that after the destruction of civilisation in Atlantis, the gods 'turned off the TV', i.e. increased our brain frequency, thus depriving humanity of the possibility of direct contact with the absolute world. In doing so, they forced us to evolve efficiently. Incidentally, the demise of the Atlantean civilisation was also caused by the fact that their magical abilities exceeded their level of conscious development.</w:t>
      </w:r>
    </w:p>
    <w:p>
      <w:pPr>
        <w:pStyle w:val="Normal"/>
        <w:rPr/>
      </w:pPr>
      <w:r>
        <w:rPr/>
        <w:t>Parapsychological abilities will also develop in us after a while, but only when we understand them, when the vibrational frequency of the subatomic energy particles that make up our aura has increased through constant development to such an extent that this state will naturally occur. At this stage, however, the newly acquired abilities, the wider knowledge of the universe, will no longer interfere with our further development, for we will then be mature enough to use them. At this stage we will no longer be fascinated by these gifts, but will use them naturally when we need them. The full development of the inner senses is important not because they unleash various parapsychological abilities in us, but because they reveal to us that we are not addicted to the material world and help us to understand the complexity of the universe. When used properly, the senses come alive to show us the wonder of physical existence and where our place is in it. Knowing this, we can live wiser, more effective, happier lives, because we understand why we are here, what our purpose is for our individual and collective existence. The ability to connect with the absolute world becomes nothing more than our sixth or seventh sense, which increases our ability to know the world around us. However, we do not attach too much importance to it, just as no one today is 'amazed' by the fact that they can see, hear, smell and taste. The "hard-won" ability does not therefore set back our development, but accelerates it and prepares us for the acquisition of even higher abilities.</w:t>
      </w:r>
    </w:p>
    <w:p>
      <w:pPr>
        <w:pStyle w:val="Normal"/>
        <w:rPr/>
      </w:pPr>
      <w:r>
        <w:rPr/>
        <w:t>The evolution of this process was described to us by an otherworldly spirit, Heyoan: "Each of us has a sensory funnel through which we perceive reality. More precisely, each person can perceive in a certain frequency band. Reality is defined by our ability to perceive it. In addition to natural human perception, this is also complemented by the technical tools we have discovered (e.g. microscope, telescope). Within our perceptual funnel, we accept everything as reality, but not everything outside it. If we do not perceive something, it does not exist for us. Our perceptual funnel can also be symbolized by a bell curve drawn on a graph, where the vertical axis represents the purity of perception and the horizontal axis the frequency. The breadth of the bell curve of man, and of humanity, can be increased not only by developing new sensing instruments, but also by awakening our own body's own Heightened Sensitivity Perception. As we refine this capacity, more and more things become clear to us. We can extend our perception beyond the boundaries of the bell curve, expanding our world and becoming more aware of the real universe. The line of the bell curve is the dividing line between the physical and spiritual worlds. As we become able to perceive at higher and higher frequency levels, the spiritual world becomes more and more real. We become free of illusions, beliefs, misconceptions, because we can extend our perception, our control, beyond the world that is imperceptible today. Finally, on this path, we can reach enlightenment, where all mystery is removed, where nothing is hidden from us. But this process is a two-way street. It can be extended beyond the higher to the lower frequency worlds, thus increasing the universe we can know. Mankind considers these worlds as the sphere of dark, evil forces, but it is as integral a part of the universe as the higher worlds.</w:t>
      </w:r>
    </w:p>
    <w:p>
      <w:pPr>
        <w:pStyle w:val="Normal"/>
        <w:rPr/>
      </w:pPr>
      <w:r>
        <w:rPr/>
        <w:t>It is also inherent in this phenomenon that we are only capable of perceiving the world as it manifests itself to us. We all perceive the universe through our own perceptual window. What we perceive through this window we define as the existing world. But there are also beings among us who cannot see us, and we cannot see them. This is because they have chosen a different perceptual window, they live in a different dimension. Expanding our own perceptual window is closely linked to evolutionary development. As we progress along this path, the bell curve of our perception widens. We can think of this curve as showing the limits of the human mind at a particular stage of evolutionary development. The curve is highest at the mid-point of the frequency spectrum of our civilisation, because it is here that most people accept what they experience as concrete reality. As people move lower or higher in the frequency spectrum, they tend to doubt the credibility of their senses, and believe less and less in what they experience. As our bell curve widens, over time we shed our physical bodies and enter a world on a higher frequency plane. However, our perception does not become unlimited in this disembodied world either; here too, the rate of our development dictates the widening of our bell curve. In this way, over time, we move into ever more advanced, ever more perfect, and, to our earthly eyes, ever more incomprehensible worlds, until we finally reach the Creator and become one with Him. In the process, our bell curve expands ever more towards the top and then becomes completely flat. When this happens, the manifested and the unmanifested merge into one, this dichotomy for us ceases."</w:t>
      </w:r>
    </w:p>
    <w:p>
      <w:pPr>
        <w:pStyle w:val="Normal"/>
        <w:rPr/>
      </w:pPr>
      <w:r>
        <w:rPr/>
      </w:r>
    </w:p>
    <w:p>
      <w:pPr>
        <w:pStyle w:val="Normal"/>
        <w:rPr/>
      </w:pPr>
      <w:r>
        <w:rPr/>
        <w:t>Very interesting conclusions about the omnipotence of karma can also be drawn from the teachings conveyed by the Cypriot magician. Indeed, there is a way to avoid the punishment that results from the application of the law of cause and effect, namely deep and sincere repentance and an exemplary lifestyle, a lifestyle that transcends the sins of previous lives. In connection with the former, Daskalos cited a well-known example from the Bible. As we know, the Lord commissioned Jonah to tell the people of Nineveh that the sinful city would be destroyed within forty days. When the people heard the bad news, they wept and wailed, and all repented. Thus Nineveh did not fall into ruin, whereupon the prophet Jonah bitterly remarked to the Lord, "Now you have made me a liar in the eyes of these people". Later, however, the Lord enlightened Jonah's mind when he left the city and sought shelter from the heat in the shade of a gourd. The root of the gourd had been chewed by a worm, which caused it to wilt and the cooling leaves to droop. Jonah sighed, "My God, my plant is ruined, and it makes me very sad". God replied, 'You see, Jonah, you feel sorrow at the death of a bush that you did not grow or work for, but what do I feel at the loss of a whole city? Let me not pity Nineveh, a great city of 120,000 people, with all its animals." From this it is evident that divine mercy is infinite, if it sees a little hope of saving a value doomed to destruction, it interferes with the laws of nature and karma. But this rarely happens, and only if the guilty show sincere repentance in word and deed.</w:t>
      </w:r>
    </w:p>
    <w:p>
      <w:pPr>
        <w:pStyle w:val="Normal"/>
        <w:rPr/>
      </w:pPr>
      <w:r>
        <w:rPr/>
        <w:t xml:space="preserve">Nor is the revelation that karma can be influenced by human beings common knowledge. For if we love someone, we can help him to repay his karmic debt. However, this can only be done if the person has already learnt the 'lesson' and has paid off most of his debt. In this case, someone else can take on the remaining burden and relieve them of further pain. If we are willing to do this, the Almighty can release nine-tenths of the burden, leaving us with only one-tenth. The debt to be repaid will then be considerably less, and the amount of suffering that seems inevitable will be greatly reduced. So, if we find the burden of a person close to us too heavy to bear alone, we can take on part of his karmic debt, but only under the conditions described above. Those who are also skilled in mind control, as well as masters initiated in esoteric sciences, are able to eliminate or dull the pain in their body, but it is not advisable to do so, because this automatically sends the pain back to the one whose karma has been taken on. Taking on the punishment of fate is therefore not an irreversible process, the burden can be returned at any time. </w:t>
      </w:r>
    </w:p>
    <w:p>
      <w:pPr>
        <w:pStyle w:val="Normal"/>
        <w:rPr/>
      </w:pPr>
      <w:r>
        <w:rPr/>
        <w:t xml:space="preserve">This particular mechanism of karma is also at work in the case of peoples and even entire civilisations. The greatest and most selfless example of the assumption of collective karmic debt is the voluntary death of Jesus Christ, who took upon himself the sins of humanity as a saviour and suffered a martyr's death on the cross for us as a mere mortal so that we would no longer have to bear the consequences of our past. He was only one-tenth of the debt, but knowing all the sins of mankind, that was a huge amount. Even if he had died a thousand times as a man, he could not have paid the bill. But Jesus was not an ordinary man, he was the Son of God, and the life of a divine being is worth far more than that of an ordinary man. So his death was able to settle the karmic debt. Thus redemption was accomplished, fortunately for us. From then on, we could have started with a clean slate towards a new, more elevated life, but we did not. We picked up where we left off, continuing to accumulate our sins. After what happened, there is no one left to settle the score. Therefore, the karmic debt is ours to repay, in the apocalypse. Jesus will come to us again at this time, not to redeem us, but to take account of our sins. </w:t>
      </w:r>
    </w:p>
    <w:p>
      <w:pPr>
        <w:pStyle w:val="Normal"/>
        <w:rPr/>
      </w:pPr>
      <w:r>
        <w:rPr/>
        <w:t>It is worth staying on this theme for a quote. Old Indian mythology sums up the essence of karma with this fascinating simile: 'The cosmic wheel of life turns and spins, offering us the crown of the ruler on the one hand and the beggar's tin cup on the other, according to which we need more for the next stage of our evolution. Choose, and then suffer the consequences, but remember that the path from the throne can only lead downwards, but from the street corners it can only lead upwards." According to another Eastern belief, the soul is allowed a comfortable reincarnation on the seventh day after every six arduous, troublesome lives. The reason is that without occasional rest, the soul would become too exhausted in perpetual striving, would become tired of the constant struggle, and would become discouraged. So success, complete happiness, does not always depend on individual effort. The "lucky man" has "everything fall into his lap" because he has earned it in his previous lives. His job on earth now is to enjoy life. And he needs this little break, as he is facing even more difficult trials than before. For successive lives become harder the more the soul is freed from the bonds that bind it to the material world. This system of reward is not alien to the spirit of the Christian world, although in this culture the reason for the reward is not explained. "But if God has given a man riches and treasures, and has allowed him to enjoy them, to take his share of them, and to rejoice in the fruits of his labour, it is a gift from God."</w:t>
      </w:r>
    </w:p>
    <w:p>
      <w:pPr>
        <w:pStyle w:val="Normal"/>
        <w:rPr/>
      </w:pPr>
      <w:r>
        <w:rPr/>
        <w:t xml:space="preserve">Daskalos' teaching on true faith and charity is remarkable. Unfortunately, our secularised world is already having an impact on the practice of religion, with more and more 'believers' making a mockery of themselves and of God. Our greed has made us so brazen that we enter the church and demand the kingdom of heaven from the Lord for the lighting of three candles. There are those who are not even willing to risk that much. They ask for help in advance, for example: "If you will do this for me, I will throw so much and so much into your bushel". But an atheist who shares his last piece of bread with a hungry stranger is closer to God than a self-proclaimed Christian who trades with the Almighty. </w:t>
      </w:r>
    </w:p>
    <w:p>
      <w:pPr>
        <w:pStyle w:val="Normal"/>
        <w:rPr/>
      </w:pPr>
      <w:r>
        <w:rPr/>
        <w:t xml:space="preserve">The charities and foundations that are active today are also primarily an expression of egoism, not altruism. There are many people who give only in order to present themselves as generous givers to themselves and to others, expecting gratitude in return, which humiliates their fellow human beings. The patronising benefactors are also outdone by multinational industrial corporations, who not only expect gratitude, but oblige their 'patron' to report the donation to the public. However, this is not the end of the indebted party's ordeal, as their words of gratitude are recorded and used in their advertising campaigns to boost their profits. </w:t>
      </w:r>
    </w:p>
    <w:p>
      <w:pPr>
        <w:pStyle w:val="Normal"/>
        <w:rPr/>
      </w:pPr>
      <w:r>
        <w:rPr/>
        <w:t>In our material world, love and solidarity are also marketed. Charity is increasingly driven by the opportunity to write off costs and tax relief. Today, selfless and tactful help without any ulterior motives is still very rare. Jesus taught us that he who gives should do so in secret. If we send money to a needy person in an anonymous envelope, and simply write "with love" on it, we are not only helping them, but also bringing them sincere joy by relieving them of the enormous burden of feeling indebted.</w:t>
      </w:r>
    </w:p>
    <w:p>
      <w:pPr>
        <w:pStyle w:val="Normal"/>
        <w:rPr/>
      </w:pPr>
      <w:r>
        <w:rPr/>
        <w:t>We should also be careful not to procrastinate. Publilius Syrus says: "He who gives quickly gives twice as much." People do not like to bother others with their troubles. Many people only take the trouble to ask when it is absolutely necessary. When it's almost too late for help. Those who procrastinate indefinitely are like the miserly man of antiquity. Diogenes asked him for money, and he delayed long in sending the promised aid. When the wise man's patience ran out, he came to him again and said, "I need bread, not a funeral." After his fall or death, it is in vain to try to help someone.</w:t>
      </w:r>
    </w:p>
    <w:p>
      <w:pPr>
        <w:pStyle w:val="Normal"/>
        <w:rPr/>
      </w:pPr>
      <w:r>
        <w:rPr/>
        <w:t>It is not only money and value that we can donate, but also ourselves, our work. When we work, we also give. We give the best of ourselves to society, to the community. Unfortunately, the majority of people today still treat this activity as an employment relationship, i.e. they work in order to receive a fair return. According to Kenneth S. Leong, for the current self-centred generation, the word "giving" has a rather self-sacrificial flavour. But this is a fatal mistake. For giving is an opportunity to make an effort, to unleash our creative powers, to fulfil our humanity. This process can best be compared to the union of lovers. If partners do not give themselves freely to each other, body and soul, they cannot be happy. The more enthusiastically, the more passionately they give themselves, the greater the joy. By giving everything they have to the other, they ultimately gain, not lose. Nor is it worth sparing ourselves in our work because we do not live forever. Even a spared body decays without a trace, and we can only leave a trace in the world through our work and our efforts. In the certainty of death, man's only meaningful endeavour is to try to make the most of his life. All of this makes sense of the ancient Eastern philosophers who said, "The giver may be thankful that he can give". In the give-and-take relationship, it is not the one who receives who is better off; it is the one who gives.</w:t>
      </w:r>
    </w:p>
    <w:p>
      <w:pPr>
        <w:pStyle w:val="Normal"/>
        <w:rPr/>
      </w:pPr>
      <w:r>
        <w:rPr/>
        <w:t>It is not the way we give that matters. He who gives gritting his teeth, out of compulsion, receives no reward from heaven for his good deed. God loves only the cheerful giver. This is how the Bible puts it. For for this very thing the Lord will bless all your works and all your acquisitions." Nor should we be concerned about the value of the gift. Let us give as much as we are able. God expects no one to give more than he can give. Modern thinkers have captured the essence of giving: 'Giving is not a banking transaction. The gesture is what is important, not the value of the gift. It is not the price of the gift that is important, but the heart with which it is given." Even in ancient times, the way and the reason for the gift was more important than the value of the gift. This is how the biblical parable of the poor woman's donation goes. Many rich people threw a lot. A poor widow came and threw in 1 penny. Then he called his disciples and said: "I tell you the truth, this poor widow has put more money in the bushel than the others. For they all gave of their surplus, but this woman gave what little she had. She sacrificed her whole livelihood.</w:t>
      </w:r>
    </w:p>
    <w:p>
      <w:pPr>
        <w:pStyle w:val="Normal"/>
        <w:rPr/>
      </w:pPr>
      <w:r>
        <w:rPr/>
        <w:t>Over the centuries, it was not only the true purpose of charity that had been forgotten. Now, almost all the basic biblical concepts have been distorted. The most striking example of this is the way we pray today. Prayer is a direct contact with God, but we pray as if we were giving out our phone number. We do not know the original purpose of the prayers we have memorised, we are not aware of the previous meaning of the words, the meaning of the text. Our whole civilisation is full of outdated customs, and today prayer is one of them. Those who first learned it knew how to pray. They tried to teach it to their descendants, but few of them have mastered it. The rest merely memorised words and repeated them mechanically. But the meaning of the words has changed in the meantime, taking on a new meaning with the new times, so that no one now knows how to be heard by God with sufficient effectiveness.</w:t>
      </w:r>
    </w:p>
    <w:p>
      <w:pPr>
        <w:pStyle w:val="Normal"/>
        <w:rPr/>
      </w:pPr>
      <w:r>
        <w:rPr/>
      </w:r>
    </w:p>
    <w:p>
      <w:pPr>
        <w:pStyle w:val="Normal"/>
        <w:rPr/>
      </w:pPr>
      <w:r>
        <w:rPr/>
        <w:t>Since most people are most interested in what awaits them in the hereafter, the master also spoke to his disciples about this way of being. Many people believe that death is a terrible and painful experience. But this is not true. Even if one is suffering from a serious illness, at the moment of death one does not feel pain. After leaving the body, the soul still retains its personality traits, taking with it its virtues and vices, its goals and aspirations. In the absolute world, the limitations of the material world are removed, space and time are no more, and the barriers of physical existence are dissolved. At the present level of development, however, the vast majority of souls who enter the heavenly realm cannot avail themselves of the vast opportunities that this perfect world offers. For the absolute world is far richer and more varied than our physical habitat, for it is but a shadow of the shining worlds that contain all the value that civilizations have ever created in the universe.</w:t>
      </w:r>
    </w:p>
    <w:p>
      <w:pPr>
        <w:pStyle w:val="Normal"/>
        <w:rPr/>
      </w:pPr>
      <w:r>
        <w:rPr/>
        <w:t xml:space="preserve">The simple earthly soul is often bewildered by the sight of this perfection, unable to cope with it, and so creates its own psychic world within this region from elementals of its own imagination. Indeed, many people feel safe only in this thought-created artificial environment, as it is the most similar to their former physical habitat. In the real psychic world, for example, there is no rising and setting sun, because everything is flooded with the brightness emanating from the sky, composed of subatomic energy particles, as well as from rivers, lakes, forests and flowers. But those who need it can create their own Sun from elementals (animated thought-images) within the envelope of their own living space, surround this micro-world with fences and walls, build their own house, and so create the sharp boundaries they were used to, within which they feel safe and at home. Thus some people tend their fruit trees in the world of their own making just as they do in their earthly lives, worrying about the rain. </w:t>
      </w:r>
    </w:p>
    <w:p>
      <w:pPr>
        <w:pStyle w:val="Normal"/>
        <w:rPr/>
      </w:pPr>
      <w:r>
        <w:rPr/>
      </w:r>
    </w:p>
    <w:p>
      <w:pPr>
        <w:pStyle w:val="Normal"/>
        <w:rPr/>
      </w:pPr>
      <w:r>
        <w:rPr/>
        <w:t xml:space="preserve">Many doubt this form of creation, not believing that we can create such complex things with our thoughts alone. Yet we can experience the possibility of this in our physical existence. In our dreams, we create much more complex things with our minds and experience them as full reality. It is a spectacle so perfect that its verisimilitude is sometimes alarming. Many people are woken up by it. In heaven, the same process takes place, only the imagined things are permanent. They don't materialize there either, because in the spirit world there is no need for that. Nevertheless, we experience events in this world just as we do in our dreams. Because the world created by imagination is made up of subatomic particles of energy, it is much more subtly detailed and convincing than the physical world. The average person doesn't see it as real because they can't grasp it. In a physical body, we accept only the physical as real, whereas objectification is only a form of existence. It is the lowest degree of existence. </w:t>
      </w:r>
    </w:p>
    <w:p>
      <w:pPr>
        <w:pStyle w:val="Normal"/>
        <w:rPr/>
      </w:pPr>
      <w:r>
        <w:rPr/>
      </w:r>
    </w:p>
    <w:p>
      <w:pPr>
        <w:pStyle w:val="Normal"/>
        <w:rPr/>
      </w:pPr>
      <w:r>
        <w:rPr/>
        <w:t>One of the biggest problems for believers in the afterlife: what determines whether one goes to heaven or hell. Most people believe that this is determined solely by our actions, i.e. how much good and bad we have done in our lives. But this is not quite true. Based on the sum of the experiences of those who have returned from clinical death, and the comments of our masters in the afterlife, it seems that the decision is much more practical. After the soul has been released, a quick decision is needed, as control cannot be delayed. In this situation, there is no opportunity for careful consideration of our actions, so the decision is made on the basis of a quality that is immediately apparent to the eye. The judges in the afterlife are not concerned with pondering our actions, because that is a matter for karma. It is karma's job, after a careful analysis of our past lives, to give us the fate we deserve for our next life. So the judges of guidance are not examining the purity of our souls, but looking into our hearts. In this situation, they are only interested in what rules us, goodness or evil. If one's heart is filled with only evil, hatred, then he will go to hell. If, on the other hand, we are basically good, understanding and loving, we can go to heaven even if we have committed a serious crime under the laws of the earth.</w:t>
      </w:r>
    </w:p>
    <w:p>
      <w:pPr>
        <w:pStyle w:val="Normal"/>
        <w:rPr/>
      </w:pPr>
      <w:r>
        <w:rPr/>
        <w:t>The only exception to this is suicide. For this act is regarded by the gods who govern and control our existence as a gross and senseless interference in the order of creation, an obstruction of cosmic progress for which there is no forgiveness. A suicide is a throwing away of the gift of the Almighty and thus an act against providence. According to St. Thomas Aquinas, "Life is a gift of God, and to take it back is his prerogative." The Creator does not forgive anyone who crosses His plans and rebels against His will. We all have to carry our "cross", we cannot exempt ourselves from the sufferings imposed on our life on earth. Let us not, therefore, make our situation unbearable by self-destructive acts, for after suicide we will have much greater torments to endure. We must live our lives to the end, even if in agony, for then we can enter heaven even if our souls are burdened with greater or lesser sins. This does not mean, of course, that our sins will be forgiven along with our entrance into heaven. In this case too, we must be held accountable for our actions, since karma makes no exceptions for anyone. In an extreme case, therefore, a murderer may be admitted to heaven if his action was not motivated by hatred or harm. In this case, the punishment awaits him in the earthly world in such a way that in his next life he will be murdered in even more painful circumstances than he was in his previous life.</w:t>
      </w:r>
    </w:p>
    <w:p>
      <w:pPr>
        <w:pStyle w:val="Normal"/>
        <w:rPr/>
      </w:pPr>
      <w:r>
        <w:rPr/>
        <w:t>Suicides will be transported between the two worlds into a grey, dim sphere, the cosmic no-man's land. They wander aimlessly with their heads bowed, and sadness and despair flow from them. They can no longer return to their old world, and they will not be admitted to heaven. They cannot even go to hell, because they have killed not others but themselves. After a while, they realise that their situation has become much worse than it was, because now they have no chance to change their lives. Their anguish is increased by the fact that when they look down at the earthly world, they see everything. They see their loved ones making mistakes. Then they try to interfere. But they soon find that their warnings fall on deaf ears. In this state it is impossible to influence the physical world. The feeling of helplessness makes them more and more confused, and they wander around in the ether, hopeless, broken-hearted and inconsolable. Not knowing what to do or where to go, they stumble madly back and forth in the oppressively empty space far from inhabited worlds.</w:t>
      </w:r>
    </w:p>
    <w:p>
      <w:pPr>
        <w:pStyle w:val="Normal"/>
        <w:rPr/>
      </w:pPr>
      <w:r>
        <w:rPr/>
        <w:t>How long will this outcast state last? According to religious writings, until the Day of Judgement. Other sources say only as long as their earthly life would have lasted. Once the time of death of their physical bodies arrives, suicides are admitted to heaven. No such problem for sinful souls. They are not left unattended in the universe. People who have committed serious sins are kept in hell and when the time of their death comes, messengers are sent for them. The guardians of hell immediately seize the soul separated from the physical body and see to it that it is placed in the place it deserves. There is no escape from hell, there is no escape. Satan has no mercy on anyone. He will never let go of anyone whose soul he has taken.</w:t>
      </w:r>
    </w:p>
    <w:p>
      <w:pPr>
        <w:pStyle w:val="Normal"/>
        <w:rPr/>
      </w:pPr>
      <w:r>
        <w:rPr/>
        <w:t>It is often Satanic forces that drive desperate people to suicide. Excerpt from a survivor's account: I heard a voice repeating, "Do it, do it, and it will get better." I did it, but it didn't get better. I was in a sticky darkness. I no longer wanted to commit suicide. I felt that every person's life is a gift from God and every minute of life is precious, whether you are a beggar or a king. Something made me realise that it is not important who you are, what circumstances you live in, but how you live. It gave you an opportunity to move forward. Every second of your life is a gift from the Creator, and anyone who doesn't appreciate that has many lessons to learn from their distorted worldview. Suicide is the result of ignorance and therefore has serious consequences. Then someone said to me, "If you die like this, you cannot win me in the City of Lights!" How could I do such a thing? I felt with every fiber of my being that where I was, was not a good place, I didn't want to stay there. "You can still decide," I heard. "I'm going back," I said immediately. I was glad to have another chance. I learned the lesson that suicide is the most foolish thing we can do to ourselves. Unfortunately, not all suicides come to their senses. Those who take up arms against themselves have little chance of coming back. The end of their lives is hopelessness, self-mortification, deep regret.</w:t>
      </w:r>
    </w:p>
    <w:p>
      <w:pPr>
        <w:pStyle w:val="Normal"/>
        <w:rPr/>
      </w:pPr>
      <w:r>
        <w:rPr/>
        <w:t>All this leads to the conclusion that, contrary to popular belief, the gods of different orders and ranks do not punish us, but only select us and guard us against the law. It is highly probable that the law of evolution also applies to the preservation of souls. If a soul becomes too wicked, too incorrigibly vile, that is, if it threatens the further development of its pure, viable fellows, the gods will cast it out, cast it into hell, and remove it from the world. If, on the other hand, he proves to be fundamentally good and capable of development, they do not let him perish even if he has made a grave mistake, but save him for the universe. In this case, by enforcing the laws of karma, they see to it that he can overcome his previous defects of character and improve himself by means of purposefully imposed sufferings.</w:t>
      </w:r>
    </w:p>
    <w:p>
      <w:pPr>
        <w:pStyle w:val="Normal"/>
        <w:rPr/>
      </w:pPr>
      <w:r>
        <w:rPr/>
        <w:t>Our knowledge of the afterlife cannot be complete if we ignore the transformed outlook on life of those who have returned from clinical death. Almost all of those who have had a glimpse of the absolute world can be said to have had a complete change of heart about the way the world works after this extraordinary experience. They are no longer interested in the material, and are completely indifferent to the materialistic world of consumer society. Then they realise that what they had worked so hard for, what they had been so proud to possess, has no real value. Before their life-changing experience, like others, they had been hoarding material goods day after day. They piled up various fashionable clothes, furnishings, consumer electronics, jewellery and other civilisation essentials around them, believing they would bring them lasting pleasure. In the meantime, they have become so immersed in the pursuit of money and the accumulation of various goods that they have not realised that their acquisitions are now buried under them. Eventually, they became obsessed with gluttony, slaves to their material possessions, living under the delusional illusion that material wealth and abundance are the main source of happiness. Many people are caught up in the acquisition of the goods offered by consumer society, only to realise in hospital beds that in the great chase they have forgotten how to live.</w:t>
      </w:r>
    </w:p>
    <w:p>
      <w:pPr>
        <w:pStyle w:val="Normal"/>
        <w:rPr/>
      </w:pPr>
      <w:r>
        <w:rPr/>
        <w:t>However, once they have discovered their true values, they realise that they have built their lives on a sandcastle; all that they thought was important is only a fleeting, temporary value and destined to be destroyed. They realise that they have wasted their lives in futility, creating ephemeral things that the angel of death can only destroy with a single stroke. They realize that everything in the material world is doomed to destruction and thus unworthy of worthy attention. After learning the cosmic value system, they realize that material goods are not meant to be possessed, but are a means to achieve our noble goals. These people no longer allow themselves to be overwhelmed by the desire to acquire, but seek to get rid of the excesses they have accumulated in order to devote the rest of their lives to the pursuit of true values. It is also characteristic of these people that, having lost all desire for temporary and material things, they avoid the company of those who live in the shackles of material goods, for whom money is their god. Most of them are also repelled by television commercials, unable to tolerate the propaganda of these loud commodification shows, which promote a false social value system and encourage mindless luxury consumption.</w:t>
      </w:r>
    </w:p>
    <w:p>
      <w:pPr>
        <w:pStyle w:val="Normal"/>
        <w:rPr/>
      </w:pPr>
      <w:r>
        <w:rPr/>
        <w:t>It is very interesting that people who have had a near-death experience are highly sensitive to the immediate and long-term consequences of their actions. This is no doubt due to the traumatic experience of seeing, during the afterlife reckoning, how events that were thought to be independent were closely interconnected, and thus being able to judge the correctness of their actions with crystal clarity. After their deaths, they became both the doers and the objects of their actions. This opened their eyes, made them realise how interconnected everything is in our earthly world. They experienced that whatever we do affects all our fellow human beings, and that sometimes the smallest act of kindness or negligence can trigger a series of unforeseeable consequences in the world. The universe is one vast creation, every tiny part of which is aware of each other, and the slightest movement or transformation affects the other parts, and the whole itself. Enlightenment also fundamentally changes their behaviour. They become kind, forgiving and devoted. They behave as if they are acting for a higher purpose every minute of their lives.</w:t>
      </w:r>
    </w:p>
    <w:p>
      <w:pPr>
        <w:pStyle w:val="Normal"/>
        <w:rPr/>
      </w:pPr>
      <w:r>
        <w:rPr/>
        <w:t>According to one witness, "In physical existence, one can rationalize or suppress negative emotions. In the world of disembodied spirits, however, these emotions burst forth raw and irresistible. All suffering inflicted on others is experienced as if inflicted on oneself. But the most exhilarating feeling is that there is no way to change our attitude, no way to correct our mistakes afterwards. The consequences of our actions will remain in the world after we are gone. We feel that the latch has been closed behind us, and before the divine judgment seat, remorse bursts out of us with gut-wrenching force."</w:t>
      </w:r>
    </w:p>
    <w:p>
      <w:pPr>
        <w:pStyle w:val="Normal"/>
        <w:rPr/>
      </w:pPr>
      <w:r>
        <w:rPr/>
        <w:t>Those returning from the afterlife also show less interest in formal religious practice, realising that the various church rites and ceremonies have no meaning. They are convinced that only the spiritual message of faith and religion matters. As a result of their changed outlook on life, they all become believers in a new kind of universal religion, but at the same time they show much greater tolerance towards other religions than before. This faith, also known as theism, is not expressed in the traditional sense of religiosity, in the practice of church ceremonies, but in a heightened spiritual awareness.</w:t>
      </w:r>
    </w:p>
    <w:p>
      <w:pPr>
        <w:pStyle w:val="Normal"/>
        <w:rPr/>
      </w:pPr>
      <w:r>
        <w:rPr/>
        <w:t>Finally, to reassure those who fear the final passing away, it is worth mentioning their assertion that death is nothing more than a release from the prison of the body, a sense of 'coming home'. Our real home is not here, but over there, on the planet we have been assigned or have chosen to live on, locked in a body for a few decades, in order to develop or to contribute to the development of a civilisation. On our return, however, we become aware once again that we are where we really belong. We experience the perfect balance, the fullness of love. It is interesting that here we do not perceive the difference between the sexes, because we are all part of the whole, in which man, woman, parent, child and all positive ideals are interwoven. The source of this uplifting experience is the consciousness of creative power. Here, the existence of God is self-evident, as the love and perfection that radiates from his being pulsates around us ceaselessly, permeating us. Death, therefore, is not an annihilation, but a change of being. In the intervals of our infinitely long life, our physical body is shed, so that we can rest a little, free from the colony of matter. Then we dip into the higher spheres to recharge for the next test.</w:t>
      </w:r>
    </w:p>
    <w:p>
      <w:pPr>
        <w:pStyle w:val="Normal"/>
        <w:rPr/>
      </w:pPr>
      <w:r>
        <w:rPr/>
        <w:t>Surprisingly, sexuality is not an unknown concept in heaven, even though in the absolute world the difference between the sexes is not tangibly manifested. But the way it is expressed is quite different from here on Earth. The sexuality experienced in the physical body is a poor imitation of the electric stupor that can be produced by merging in the astral body. In the sexual intercourse of two spirits, the genitals play no part. As they intertwine, their energy particles merge in a sky-shaking torrent, their charges equalize, and a state of peaceful equilibrium ensues. Their sex attracts them to each other with the irresistible force that pulls opposing magnetic poles together. Discharge seems like an eternity, but it takes place in an instant, followed by calm, contentment and serene separation. Incidentally, civilisations more advanced than ours are also trying to make sex more spiritual. Women who have engaged in traditional sexual relations with extraterrestrial men have reported that the self-indulgent lovemaking was interspersed with an unimaginably deep and wonderful spiritual entanglement.</w:t>
      </w:r>
    </w:p>
    <w:p>
      <w:pPr>
        <w:pStyle w:val="Normal"/>
        <w:rPr/>
      </w:pPr>
      <w:r>
        <w:rPr/>
        <w:t>It is a sign of the infinite possibilities of the absolute world that what once existed, written into the all-inclusive computers of Higher Intelligence, will exist forever. This makes it possible to contact people who have long since passed away at any time, even if their souls no longer reside in the known personality. Plato's soul, for example, is no longer alive in the spirit form that we conjure up, having been reincarnated dozens of times since then in the world of earth or other more advanced civilisations, but we can still create his elemental and converse with it. However, these thought-created living elementals, which may be partially materialised, will always remain at the level they were at in their life, answering our questions with the knowledge and intelligence of the age in which they were active. They cannot offer more than they have achieved in their lifetime. Even if Plato's soul, his real personality, has reached a level of development beyond our own, he can pass none of this on to his earlier incarnations. It is also the same phenomenon that makes it possible, for example, for our deceased loved ones to receive us in the afterlife even if their souls have already reincarnated into another body, since their elemental can be created independently of this.</w:t>
      </w:r>
    </w:p>
    <w:p>
      <w:pPr>
        <w:pStyle w:val="Normal"/>
        <w:rPr/>
      </w:pPr>
      <w:r>
        <w:rPr/>
        <w:t>The soul that goes to heaven does not carry with it the imperfections of its earthly body, the distortions imposed by karma. Our distinctive features are thus coupled with a flawless body and intellect, but our existence in the afterlife is not age-bound. The soul is free to choose how old it wants to look in the afterlife. Most people choose the age when they were at the peak of their powers, at the peak of their earthly life. There are, however, those who prefer their youthful selves to survival. But this undoubtedly preferable appearance has the disadvantage that their spiritual level will be at the same level as it was at that time. It is no accident, therefore, that the spiritual greats of our earthly world (e.g. Beethoven, Liszt) chose their Javanese selves for the afterlife, because they were at the peak of their powers and did not wish to give up the level of development they had achieved.</w:t>
      </w:r>
    </w:p>
    <w:p>
      <w:pPr>
        <w:pStyle w:val="Normal"/>
        <w:rPr/>
      </w:pPr>
      <w:r>
        <w:rPr/>
        <w:t>One would think that this wonderful sphere would make everyone feel at home, and that those who realise the perfection of heaven are eager to die and go there. But this is not so. Astonishing as it may seem, there are many who are not fascinated by this ideal world, this world of parapsychological abilities. This is how a soul summoned from the afterlife, formerly an atheist, put it. It's terrible boring nonsense. What do you think you can do here? In this state you are nothing but an unevolved consciousness. The tricks I can or could do are of no interest to me by far, I would rather have stayed alive. Life with all its nonsense, pain, humiliation and shock is wonderful. I'm utterly desperate because I never believed in any of it, and now here I am." It is probably because of this mindset that souls are reincarnating so quickly these days. The deceased no longer linger in the afterlife for decades or centuries, but seek to draw on the experiences of their previous lives and reincarnate after a short rest (usually a year or a year and a half).</w:t>
      </w:r>
    </w:p>
    <w:p>
      <w:pPr>
        <w:pStyle w:val="Normal"/>
        <w:rPr/>
      </w:pPr>
      <w:r>
        <w:rPr/>
        <w:t>With our earthbound mindset, it is incomprehensible why souls freed from their physical infirmities and various sufferings do not want to enjoy this world of infinite beauty for as long as possible? But it seems that in a state of spiritual enlightenment, one's values change. What is suffering and misery for us is limitless opportunity for them, so more and more people think that every day spent outside our adventurous world is a waste. Physical existence is vulnerable in every way, but the way of life gives us free rein to experience and grow. So they prefer this fate, even if it usually comes at a high price. They are particularly attracted to our accelerated pace of life, where everything has remained the same for millions of years, but here, historical changes are taking place from one month to the next. This is what draws them back with irresistible force, they do not want to miss out on shaping this new age.</w:t>
      </w:r>
    </w:p>
    <w:p>
      <w:pPr>
        <w:pStyle w:val="Normal"/>
        <w:rPr/>
      </w:pPr>
      <w:r>
        <w:rPr/>
        <w:t>The statements of people who have participated in reincarnation hypnosis reflect this view. As evidence, let us quote some of the responses given in the unconscious state:</w:t>
      </w:r>
    </w:p>
    <w:p>
      <w:pPr>
        <w:pStyle w:val="Normal"/>
        <w:rPr/>
      </w:pPr>
      <w:r>
        <w:rPr/>
        <w:t>1. It is a time of great opportunities for women in particular." As one patient put it, "Women are making great progress in my life, and I will help them make that progress."</w:t>
      </w:r>
    </w:p>
    <w:p>
      <w:pPr>
        <w:pStyle w:val="Normal"/>
        <w:rPr/>
      </w:pPr>
      <w:r>
        <w:rPr/>
        <w:t>2. "Yes, I chose this period because it is when extraordinary, monumental changes are taking place and occurring."</w:t>
      </w:r>
    </w:p>
    <w:p>
      <w:pPr>
        <w:pStyle w:val="Normal"/>
        <w:rPr/>
      </w:pPr>
      <w:r>
        <w:rPr/>
        <w:t>3. "I chose the 20th century because it is a time of great transition to a higher level of consciousness, one of the great awakenings."</w:t>
      </w:r>
    </w:p>
    <w:p>
      <w:pPr>
        <w:pStyle w:val="Normal"/>
        <w:rPr/>
      </w:pPr>
      <w:r>
        <w:rPr/>
        <w:t>4 "I felt that, unlike in our past, this period would be a definite historical turning point. In the second half of the 20th century, the evolution of humanity will advance very rapidly." Conservative believers are aware of this, and paradoxically, they too are in a hurry to land on Earth. One older woman explained her 20th century incarnation: "This is the last time I can devote myself to raising a family in the traditional female role."</w:t>
      </w:r>
    </w:p>
    <w:p>
      <w:pPr>
        <w:pStyle w:val="Normal"/>
        <w:rPr/>
      </w:pPr>
      <w:r>
        <w:rPr/>
        <w:t>"I chose the second half of the 20th century because it is the beginning of a new era. It is the age of enlightenment that I have been looking forward to living in. It will have great educational power."</w:t>
      </w:r>
    </w:p>
    <w:p>
      <w:pPr>
        <w:pStyle w:val="Normal"/>
        <w:rPr/>
      </w:pPr>
      <w:r>
        <w:rPr/>
        <w:t>"I chose the 20th century because it is the dawn of a new era of consciousness. There will be a great expansion of consciousness, and I will have much to learn."</w:t>
      </w:r>
    </w:p>
    <w:p>
      <w:pPr>
        <w:pStyle w:val="Normal"/>
        <w:rPr/>
      </w:pPr>
      <w:r>
        <w:rPr/>
        <w:t>7. "I chose the second half of the 20th century because it will be a period of historical transition from a religious worldview to a scientific one, and at the end of the age to a spiritual awakening."</w:t>
      </w:r>
    </w:p>
    <w:p>
      <w:pPr>
        <w:pStyle w:val="Normal"/>
        <w:rPr/>
      </w:pPr>
      <w:r>
        <w:rPr/>
        <w:t>8. "There will be a great upheaval at the end of this century, but the most important lessons will be available to me during this period."</w:t>
      </w:r>
    </w:p>
    <w:p>
      <w:pPr>
        <w:pStyle w:val="Normal"/>
        <w:rPr/>
      </w:pPr>
      <w:r>
        <w:rPr/>
        <w:t xml:space="preserve">9 "There is a growing awareness of the spiritual element in Western cultures, and I felt I could support this in the second half of the 20th century." Incidentally, this patient was not the only one who felt he had something special to teach people. Let's see the rest of his statements. </w:t>
      </w:r>
    </w:p>
    <w:p>
      <w:pPr>
        <w:pStyle w:val="Normal"/>
        <w:rPr/>
      </w:pPr>
      <w:r>
        <w:rPr/>
        <w:t>"I chose the second half of the 20th century to contribute to the awareness of unity in this period." On how to do this, he said: "Now they will be ready to listen, to accept my guidance, at least after 1980."</w:t>
      </w:r>
    </w:p>
    <w:p>
      <w:pPr>
        <w:pStyle w:val="Normal"/>
        <w:rPr/>
      </w:pPr>
      <w:r>
        <w:rPr/>
        <w:t>"I have chosen the second half of the 20th century because it is in this period that I can complete the perfection of myself and of others, for in the new age many souls will rise to a higher level of unity."</w:t>
      </w:r>
    </w:p>
    <w:p>
      <w:pPr>
        <w:pStyle w:val="Normal"/>
        <w:rPr/>
      </w:pPr>
      <w:r>
        <w:rPr/>
        <w:t>"I have chosen to live in the second half of the 20th century, because then more advanced spirits will be born and we will be closer to achieving world peace and the awakening of humanity to itself."</w:t>
      </w:r>
    </w:p>
    <w:p>
      <w:pPr>
        <w:pStyle w:val="Normal"/>
        <w:rPr/>
      </w:pPr>
      <w:r>
        <w:rPr/>
        <w:t>13. It is a time of trial and tribulation."</w:t>
      </w:r>
    </w:p>
    <w:p>
      <w:pPr>
        <w:pStyle w:val="Normal"/>
        <w:rPr/>
      </w:pPr>
      <w:r>
        <w:rPr/>
        <w:t>14. "A sense of brilliance is associated with the end of the 20th century."</w:t>
      </w:r>
    </w:p>
    <w:p>
      <w:pPr>
        <w:pStyle w:val="Normal"/>
        <w:rPr/>
      </w:pPr>
      <w:r>
        <w:rPr/>
        <w:t>15 "I chose this period because it is the rebirth of the golden age."</w:t>
      </w:r>
    </w:p>
    <w:p>
      <w:pPr>
        <w:pStyle w:val="Normal"/>
        <w:rPr/>
      </w:pPr>
      <w:r>
        <w:rPr/>
        <w:t>Unfortunately, not everyone came to us with the intention of helping or learning. According to surveys by American psychologist Helen Wambach, only 59% of patients gave a positive answer to the question of why they chose the 20th century to live their new life. The rest either did not remember the purpose of their visit or the beings who sent them did not wish to enlighten them. Perhaps the most interesting case of refusal to answer was reported by one of the 750 hypnotised: 'When you instructed me to concentrate on the brilliant light, I saw and sensed it for a while. Then a big man's hand pushed into my field of vision and blackness pressed in front of me. After the black hand appeared, I could no longer get any answers to any questions."</w:t>
      </w:r>
    </w:p>
    <w:p>
      <w:pPr>
        <w:pStyle w:val="Normal"/>
        <w:rPr/>
      </w:pPr>
      <w:r>
        <w:rPr/>
      </w:r>
    </w:p>
    <w:p>
      <w:pPr>
        <w:pStyle w:val="Normal"/>
        <w:rPr/>
      </w:pPr>
      <w:r>
        <w:rPr/>
        <w:t xml:space="preserve">Not only interesting, but also extremely valuable is the information conveyed by Daskalos that man has three main bodies: one is the visible physical body, another is the invisible etheric body that forms the skeleton of the visible body, and the third is the invisible astral body, which is formed by the soul leaving the body from subatomic energy particles. (According to occultists, there is a fourth fundamental body, the causal body, which is the dwelling place of the spirit, the carrier of consciousness.) When our material body dies, the soul leaves the earthly world and continues to live in the absolute world, in one of the regions of subatomic energy particles. The etheric body, on the other hand, remains for a while, and only after 40 days does it finally disintegrate. It is probably to commemorate this ancient teaching that in the religious practices of various peoples candles are burnt for the dead for 40 days. It is possible that this period of time also determined the date of Jesus' ascension, since we know that 40 days separate the crucifixion of the Saviour and his final departure from our world. Black magic practitioners can take the etheric body with them, which is why the custom of burning the dead has spread in India and other cultures directly assisted by extraterrestrial civilisations, as fire accelerates the dissolution of the etheric body, shortening it by a few days. </w:t>
      </w:r>
    </w:p>
    <w:p>
      <w:pPr>
        <w:pStyle w:val="Normal"/>
        <w:rPr/>
      </w:pPr>
      <w:r>
        <w:rPr/>
        <w:t>The long persistence of the etheric body also explains what makes it possible to resurrect the dead. Not only was Jesus able to do this in biblical times, but there are magicians today who can conjure up this phenomenon. The most famous of these is Sai Baba, who lives in India and is famous for having an aura of more than ten metres radius around his body. These divine-level persons always first dematerialise the dead body and then, with the permission of the Higher Intelligence, rematerialise the remaining etheric body. The etheric body does not dissolve if the soul remains in it after dematerialization. This is mainly done in the case of time travel, when you are transported into the future. In this case the astral body takes care of the maintenance of the etheric body. This does not cause the soul any particular discomfort, because as we already know, time dilation causes time to pass differently in the immaterial world.</w:t>
      </w:r>
    </w:p>
    <w:p>
      <w:pPr>
        <w:pStyle w:val="Normal"/>
        <w:rPr/>
      </w:pPr>
      <w:r>
        <w:rPr/>
        <w:t>This shows that life is not the same as physical existence. The human body is not just a collection of 30 trillion cells. Even though the body contains all the chemical elements and molecules necessary for the maintenance of life functions, this mass of cells with blood alone will not function. This is because it lacks the bio-energy to make it work. This is incorporated into the body tissues by the soul, using the astral body it brings with it. The soul also makes it possible for the body to become aware of its existence. Consciousness is not a belief or a thought that can be expressed in words, but a sense of certainty that comes from experiencing identity with oneself. However, the certainty of existence does not depend on the level of the physical body or mental faculties, because it is perceived by the simplest cell. It follows that lower beings have souls, even if not as complex as ours. It is extremely interesting that the soul brings with it its later reality, a faithful copy of its fully developed state, composed of energy particles. The physical body actually grows into this invisible body. What we become is not a matter of chance; we bring our physical qualities with us just as much as our spiritual qualities.</w:t>
      </w:r>
    </w:p>
    <w:p>
      <w:pPr>
        <w:pStyle w:val="Normal"/>
        <w:rPr/>
      </w:pPr>
      <w:r>
        <w:rPr/>
        <w:t>We already have scientific evidence of this phenomenon in plants and animals. Every germ contains the complete image of the plant, its full-grown form. At the University of Oxford, a radiation-sensitive plate was produced which showed the image of a flower opening around a rose bud placed in front of the lens of a machine. Yale University professor Harold Saxon Burr was able to detect the image of the adult animal around the frog's head. The human embryo also develops on the pattern of the astral body. In this invisible, map-like energy field, each cell has its precise location into which the physical body will grow. This happens in a very interesting way. The astral body first creates the skeleton of the physical body, the etheric body, which grows with the physical body. The astral body always activates the genes of the dividing cells where the cell resides. Thus, cells that initially look alike develop into different tissues and organs. The cells themselves do not therefore decide which part of the DNA helix to activate, but this is determined by an invisible framework, the astral body. The soul visits its future physical body in the womb after conception and shapes its development according to its astral body. However, it does not finally move into the mother's body until before the separation from the mother's body, at the latest when the baby is crying and taking its first breath. In humans, however, the manifestation and full development of the astral body does not always proceed according to plan. For various external and internal reasons (e.g. self-defeating obstacles), the plan is distorted or does not come to fruition (e.g. in the case of suicide). However, the possibility of development is given.</w:t>
      </w:r>
    </w:p>
    <w:p>
      <w:pPr>
        <w:pStyle w:val="Normal"/>
        <w:rPr/>
      </w:pPr>
      <w:r>
        <w:rPr/>
        <w:t xml:space="preserve">The astral body has a role not only in the design of the physical body, but also in its operation. The human body consists of about 30 trillion cells. Of these, 600 million die every day and the same number are regenerated. That is 10 million cells renewed every second. In addition, 200 million red blood cells are regenerated every hour. In addition, millions of antibodies are synthesised every 30 seconds. Each of these requires about 1200 different enzymes. In a single human cell, nearly seven thousand chemical reactions take place in one second. Researchers estimate that living matter existing at any one time is undergoing around 1030 biochemical reactions every second. Clearly, this astronomical number and variety of physiological processes cannot be coordinated by the physico-chemical communication of cells and organs. The regulatory molecules (enzymes, hormones) can only perform the task of ordering, the control is carried out by the astral body through its infinitely subtle and complex structure. This energy field controls the whole organism and provides it with information and vital bio-energy, without which the physical body would be unable to function. </w:t>
      </w:r>
    </w:p>
    <w:p>
      <w:pPr>
        <w:pStyle w:val="Normal"/>
        <w:rPr/>
      </w:pPr>
      <w:r>
        <w:rPr/>
        <w:t xml:space="preserve">There is more tangible proof of the existence of the astral and etheric bodies. Has anyone ever wondered how, when we are injured, our wound heals, how our skin stays the same as it was before. How does our body know how it should be? How do the cells at the edge of the wound know what the missing, abraded, torn part was like? Did our brain take a picture of it before the wound and store it? If so, where? Where is there a centre in the brain that stores the shape, character and location of every cell in our body. If there is no such map, what are the new cells based on? Without a pattern or blueprint, nothing can be created. Nor can the genes in the cells control the process of renewal, because how does the physical body decide which cells with which genes should be reproduced in the damaged part? Only cancer cells proliferate on their own, that's why they are so shapeless, so formless. Regeneration of the missing cells in our body can only happen with precise guidance. </w:t>
      </w:r>
    </w:p>
    <w:p>
      <w:pPr>
        <w:pStyle w:val="Normal"/>
        <w:rPr/>
      </w:pPr>
      <w:r>
        <w:rPr/>
        <w:t xml:space="preserve">This control is carried out by the invisible etheric body, which determines where and which cell goes where. Since the etheric body is not damaged, it cannot be influenced by physical means, and remains in the place of the missing pieces of tissue after the accident. All the physical body has to do in the healing process is to grow, to fill this skeleton with material. This control is so precise that when our fingertips are injured, the skin ruffles that characterise us grow back just as they were. (The notorious American criminal John Dillinger used acid to burn the skin ruffles off his finger so that investigators could not identify him. No such luck. Under his wounds, which healed after a hellish ordeal, the same pattern of skin emerged.) Unfortunately, we humans can only cover up minor injuries in this way, but more primitive animals such as newts can regrow their severed tails based on the etheric body. A worm that has been cut in two is not destroyed, but regenerates its lost half in this way, becoming two full individuals. </w:t>
      </w:r>
    </w:p>
    <w:p>
      <w:pPr>
        <w:pStyle w:val="Normal"/>
        <w:rPr/>
      </w:pPr>
      <w:r>
        <w:rPr/>
        <w:t xml:space="preserve">The existence of the astral body is also confirmed by the invention of an electronic device by the Chinese geneticist Dr Chian Kan-chen, who is based in Russia, which can detect the subatomic energy field of the DNA of living organisms and transmit it to other living organisms. This way, without genetic manipulation, he can create chickens, goats, and other strange hybrid creatures by intermingling the two astral bodies. The possibilities of this method are limitless, as it does not require the chromosomes of the two species to be identical or similar. </w:t>
      </w:r>
    </w:p>
    <w:p>
      <w:pPr>
        <w:pStyle w:val="Normal"/>
        <w:rPr/>
      </w:pPr>
      <w:r>
        <w:rPr/>
        <w:t>Scientific evidence already exists for the controlling effect of the astral body on the physical body. Marcel Vogel, a world-renowned microchip researcher, was using a microscope to study the crystallisation of cholesterol compounds when he noticed an unexplained phenomenon. Before the amorphous cholesterol settles into a crystal structure, a blue flash lasting a split second is visible. It is as if a mysterious energy condenses first into blue light and then into matter. Incidentally, this blue light had already been noticed by Wilhelm Reich, who called the organising force behind the phenomenon orgone energy.</w:t>
      </w:r>
    </w:p>
    <w:p>
      <w:pPr>
        <w:pStyle w:val="Normal"/>
        <w:rPr/>
      </w:pPr>
      <w:r>
        <w:rPr/>
        <w:t>In connection with this phenomenon, it is also worth mentioning that in the afterlife, souls in an enlightened state of consciousness judge themselves. If they find themselves guilty, they create a crippled body of their own volition, which they bring with them in the form of an astral body. Down here, in the deformed body of their own design, they atone for their past sins. But they remember nothing of this, which only increases their suffering. They blame the Creator for their misfortune, and it does not even occur to them that they owe their condition in every respect to themselves. Even those born with a healthy body design their own appearance, even when they are over there. But the details are not up to them, but to the genes of their parents. If you choose Chinese parents for your next life, you should be aware that you cannot have blond hair and a height of 190 centimetres.</w:t>
      </w:r>
    </w:p>
    <w:p>
      <w:pPr>
        <w:pStyle w:val="Normal"/>
        <w:rPr/>
      </w:pPr>
      <w:r>
        <w:rPr/>
        <w:t xml:space="preserve">According to the cosmic law of evolution, which applies to everyone, a soul must be born at least once as the opposite sex to experience the joys, sorrows and problems of the opposite sex. But this switch often fails. Women in particular find it difficult to bear the body of the opposite sex, with the frequent consequence that they undergo female surgery. However, they do not get very far, because if they are not able to stand their ground as the opposite sex, they will be born male again in the next life, but in much worse circumstances. This will continue until they convincingly prove that they can make it in the world as the opposite sex. For the perfected man who aspires to higher spheres needs a wide range of experiences, and this includes learning about and experiencing the lives of the opposite sex. It is not enough to know what it is like to live as a man/woman in the physical world, you have to experience it, to feel it with all its advantages and disadvantages. We need to prove that we are capable of fulfilling the tasks entrusted to us in all areas of life.  </w:t>
      </w:r>
    </w:p>
    <w:p>
      <w:pPr>
        <w:pStyle w:val="Normal"/>
        <w:rPr/>
      </w:pPr>
      <w:r>
        <w:rPr/>
        <w:t xml:space="preserve">It is a useful way of gaining experience that will accompany us throughout our careers on earth. To be a master, you must first be born a servant, so that you know what you can demand of your servant. The experience of wealth and poverty is inevitable, so that we can later decide how we want to live our lives. Those who are disgusted by wealth will later live as poor, because they will find that poverty makes them more resilient, more resistant, more resourceful, more viable, and more effective in their spiritual development. The rich man buries himself in the material goods he has accumulated around him, and spends his whole life accumulating, counting and keeping his wealth. The poor, on the other hand, is free to soar free of all restraints and can be anything he wants. He does not cling to the circumstances of his birth. In fact, it is poverty that urges him to break out of it. It also increases his creativity, perseverance and life experience. As a result, he leaves this world at the end of his life with a spiritual surplus that a rich man can never have. The rich only create material surplus for themselves, which they have to leave behind, so that they leave this world empty-handed and with an undeveloped, earthbound soul. The wealthy spend their entire lives playing a board game called Capitaly. Even if they are lucky, they never make a profit, because in the end everyone leaves the money on the table.   </w:t>
      </w:r>
    </w:p>
    <w:p>
      <w:pPr>
        <w:pStyle w:val="Normal"/>
        <w:rPr/>
      </w:pPr>
      <w:r>
        <w:rPr/>
        <w:t>To linger a little longer on this subject of interest to many, unplanned pregnancy is a common case where the soul only needs the genetic gifts of the chosen parents. However, the rebirth that is thus induced does not always take place. Either because the mother-to-be does not want to carry the fetus to term and does everything possible to prevent her child from being born, or because these practices discourage the soul about to be born and forgoes the opportunity she seeks. In such cases, spontaneous abortion occurs, but it may also be the case that the person gives up the body to a less developed soul who does not care where it is born. The most demanding souls, however, will not undertake such an adventure. They spend a long time choosing between parents in an ideal relationship, weighing their options carefully before deciding. They already have sufficient experience of life on earth. They are aware of what they have to live through, what they have to develop. They don't want to spend their future life in a focused way, not in repetition. So partners considering having children would do well to settle their relationship first, because truly valuable souls want a full life, not to grow up in a broken family.</w:t>
      </w:r>
    </w:p>
    <w:p>
      <w:pPr>
        <w:pStyle w:val="Normal"/>
        <w:rPr/>
      </w:pPr>
      <w:r>
        <w:rPr/>
        <w:t xml:space="preserve">Many single women or couples in loose partnerships dream that they will have the perfect child because they will love it so much. But the fact is that everyone gets the child they deserve because the child chooses the parent, not the other way round. It is the soul about to be born that brings mother and father together, and so it is when it is a single date to conceive a foetus. The soul knows who the two people are who can provide it with the life situations it needs to develop. Before the soul takes on flesh, it designates for itself, while waiting in the in-between, the task to be learned and the path to be taken. In addition to parents, souls are also included in its life plan whom it must meet for various reasons. A quality soul does not choose parents who are not quality, because they will only drag him down to their level. This only happens when you need the genes of the parents. In this case, however, he grows up and leaves his parents and goes his own way. He separates himself from his parents, his environment, and often even his home country, because it is not his home.   </w:t>
      </w:r>
    </w:p>
    <w:p>
      <w:pPr>
        <w:pStyle w:val="Normal"/>
        <w:rPr/>
      </w:pPr>
      <w:r>
        <w:rPr/>
      </w:r>
    </w:p>
    <w:p>
      <w:pPr>
        <w:pStyle w:val="Normal"/>
        <w:rPr/>
      </w:pPr>
      <w:r>
        <w:rPr/>
        <w:t>Effective Perception Projection, as it is known from Mind Control, is the simplest form of remote viewing. It involves the soul, when removed from the body, penetrating into a material object or living being of any nature to examine it from within. However, highly skilled magicians not only have the ability to appear anywhere and obtain any information while leaving their body, but also to change the scope of their observation at will. Consciousness expansion allows the soul to shrink down to such a small size that it can enter the world of atoms. It can then observe without any difficulty the movement of electrons in various substances, the speed of electrons, the composition of atoms, and thus gain direct experience of this world, which is as yet invisible to physical means. An even more mysterious form of expansion is when the soul 'expands' over a given area, taking in the space it wishes to explore. In this case, it expands in volume, that is, it expands to such a large size that it can observe a city or even a planet from any angle within itself. The soul then experiences within itself all the events that take place in this space. Things are happening inside his own consciousness, all the information that is in this space comes to him as if it were generated in his consciousness. In fact, it is not the size of the soul that changes during expansion, but the consciousness that can shrink or expand to any size.</w:t>
      </w:r>
    </w:p>
    <w:p>
      <w:pPr>
        <w:pStyle w:val="Normal"/>
        <w:rPr/>
      </w:pPr>
      <w:r>
        <w:rPr/>
        <w:t>From Chapter V of the "Esoteric Outline" it is shown that there are persons who, leaving their bodies, are able to rematerialize themselves, and thus can be in two places at once. According to Daskalos, this phenomenon, known as partial teleportation, can take place in a variety of ways, and this is why this type of magical manifestation has been the source of admiration for most people throughout history. In all three cases, the soul must leave the body, concentrate the thought, go to the desired place and there the appropriate type of materialisation can be performed.</w:t>
      </w:r>
    </w:p>
    <w:p>
      <w:pPr>
        <w:pStyle w:val="Normal"/>
        <w:rPr/>
      </w:pPr>
      <w:r>
        <w:rPr/>
        <w:t xml:space="preserve">In the first case, only a visible but not tangible etheric body materialises around the soul. This form of manifestation is chosen by magicians when they have something to communicate in the desired place, they do not intend to physically interfere with the course of events. Otherwise, this is the simplest form of manifestation chosen by ghosts and spirits appearing during the summoning of the dead, because it is the least dangerous, since the etheric body cannot be attacked in any way, and cannot be damaged by material means. If the mage has some errand to run in a place far away from him (e.g. he wants to help manually but unnoticed in steering a ship in a storm), he chooses invisible but tactile materialization. In this case, he materialises a real physical body around his soul, making it invisible at the same time. Invisibility also gives him a certain degree of protection in the event of violence, but this protection is not very secure. When intervening in armed conflicts, for example, it is easy for a stray bullet to hit the invisible figure, and the resulting wound will immediately appear on the real body left at home. In order to avoid this, masters of parapsychology simultaneously remove the conscious link between their real body and its etheric counterpart when the soul is expelled, so that the wound on the rematerialised body is not transferred to the physical body left behind. </w:t>
      </w:r>
    </w:p>
    <w:p>
      <w:pPr>
        <w:pStyle w:val="Normal"/>
        <w:rPr/>
      </w:pPr>
      <w:r>
        <w:rPr/>
        <w:t>Otherwise, without materialisation, it is possible to move various objects in the astral body by mental concentration. However, this requires a great deal of practice, and not all spirits have this. After death, the soul does not automatically become omniscient. These abilities can only be acquired by learning. Incidentally, the invisible spirits of the underworld in hauntings and the Poltergeist phenomenon do not move furniture by materialising their hands, but by telekinetic means. The hand, made up of subatomic energy particles, glides through the material without resistance, but the ether, condensed psychically, enables the objects to be set in motion.</w:t>
      </w:r>
    </w:p>
    <w:p>
      <w:pPr>
        <w:pStyle w:val="Normal"/>
        <w:rPr/>
      </w:pPr>
      <w:r>
        <w:rPr/>
        <w:t>In the third case, the rematerialised body is not only tactile but also visible, so that it can act as a full-fledged human being in a geographically remote place without travelling there in the traditional way. You could dematerialise the body left behind and then perform true teleportation, but if it is safe in its original physical reality, there is no need. The dematerialisation used during the outward and return journeys only drains unnecessary energy from the magician, making the operation more tedious. The other, much more compelling reason for keeping the body behind is that it can protect your life. For if the consciousness between the two bodies is severed, the soul has somewhere to return to in the event of a life-threatening injury to the rematerialised form, so this type of journey is much less risky.</w:t>
      </w:r>
    </w:p>
    <w:p>
      <w:pPr>
        <w:pStyle w:val="Normal"/>
        <w:rPr/>
      </w:pPr>
      <w:r>
        <w:rPr/>
        <w:t>Depending on the degree to which the master cultivates this activity, the body left behind can be in different states. Most people are only able to leave their physical reality by first lying down and stepping out of their soul through intense concentration. In this case, the left-behind body goes into a state of deep sleep until the soul returns. Advanced masters, on the other hand, are able to induce this phenomenon, called bilocation, while their real physical body continues the activity they have begun. This high degree of partial teleportation, however, can only be achieved by a few people in the whole world. This level is the level of highly advanced civilizations, so that it is quite rare in our surface world of Earth. One of those with the ability to teleport is an American plumber, Hugh Lindsey. He can produce this phenomenon at any time in laboratory conditions. Because of this, he has been completely appropriated by the CIA. He has not been heard from since. Rumours are circulating that the military is working with him to find out his secret. They hope to find out, so that they can train soldiers who will appear out of nowhere and disappear without a trace once they have done their job.</w:t>
      </w:r>
    </w:p>
    <w:p>
      <w:pPr>
        <w:pStyle w:val="Normal"/>
        <w:rPr/>
      </w:pPr>
      <w:r>
        <w:rPr/>
        <w:t>Another surprising phenomenon is worth pointing out in connection with the possibilities and freedom of movement of the soul. We know from Chapter III of the "Esoteric Outline" that the soul can pass through any matter, but cannot penetrate the magnetic field. If an experimenter who wants to leave his body is enclosed in a Faraday cage, the electromagnetic field of the metal cage under the current prevents the soul in astral body from leaving. No matter how hard it tries, it cannot get beyond the cage walls. It could stop the excitation by psychokinesis, by paralysing the electron flow, but the power source is outside the cage and it cannot access it. The only way out of this trap is with the help of otherworldly spirits.</w:t>
      </w:r>
    </w:p>
    <w:p>
      <w:pPr>
        <w:pStyle w:val="Normal"/>
        <w:rPr/>
      </w:pPr>
      <w:r>
        <w:rPr/>
      </w:r>
    </w:p>
    <w:p>
      <w:pPr>
        <w:pStyle w:val="Normal"/>
        <w:rPr/>
      </w:pPr>
      <w:r>
        <w:rPr/>
        <w:t>Back to the Bible</w:t>
      </w:r>
    </w:p>
    <w:p>
      <w:pPr>
        <w:pStyle w:val="Normal"/>
        <w:rPr/>
      </w:pPr>
      <w:r>
        <w:rPr/>
      </w:r>
    </w:p>
    <w:p>
      <w:pPr>
        <w:pStyle w:val="Normal"/>
        <w:rPr/>
      </w:pPr>
      <w:r>
        <w:rPr/>
        <w:t>In the last two millennia, many people have asked about the explanations in the Bible, asking why Jesus put his teachings into parables and only at the explicit request of his disciples was he willing to explain the meaning of a parable in simple words and in a clear way. The main reason was probably that, during the few decades of his mission on earth, he had not only to address his contemporaries, but also to weave into his message ideas for later ages, which only societies that had reached the necessary height of enlightenment would be able to understand. The Saviour thus provided mankind with instructions thousands of years in advance, and the 'obscure' references in the Bible warn us that we have not yet reached the stage of civilisation where the parables are clear to all men. The undoubted advantage of ambiguity is that it has automatically ensured 'customisation'. Thus Scripture can always speak to us at the level of our own understanding. Its meaning grows with us. There is nothing strange in this, since it is well known that we read from other writings what we are.</w:t>
      </w:r>
    </w:p>
    <w:p>
      <w:pPr>
        <w:pStyle w:val="Normal"/>
        <w:rPr/>
      </w:pPr>
      <w:r>
        <w:rPr/>
        <w:t>However, it is possible that there was another reason why Jesus addressed humanity in this particular form of expression, and that was to protect his ideas from becoming commonplace. The advanced civilisation that sent Christ to earth as Saviour was aware that the wisdoms that were presented to the general public, the statements that pointed to the consequences of our actions, would eventually become hackneyed phrases if they were quoted too much and too often. Jesus therefore had to express himself in parables to prevent this from happening, so that the deepest details of his thought would still resonate with the power of novelty thousands of years later. This is why the Bible, the oldest and most widely published book of mankind, avoided becoming a cliché, because the exhortations in the form of parables were explained by each man according to his own ideas and vocabulary, for lack of clarity.</w:t>
      </w:r>
    </w:p>
    <w:p>
      <w:pPr>
        <w:pStyle w:val="Normal"/>
        <w:rPr/>
      </w:pPr>
      <w:r>
        <w:rPr/>
        <w:t>According to the literature, the ambiguity also served to obscure the deeper spiritual meaning of the text from those who were not ready to receive it. Every sacred document has an external and internal meaning. The external meaning is intended for mass consumption, while the internal is for a mature audience. Historical experience has shown that it is not advisable to impart powerful spiritual teachings to the minds of the immature. Its many facets make the Bible suitable both for the communication of arcane esoteric truths and for the compilation of elementary religious education curricula. Jesus put his message into a veiled form because, if he had made it explicit, no one at the level of consciousness of the time would have believed it, they would have thought it sheer nonsense. In this way he wanted to prevent the higher meaning from being misplaced in a lower meaning, and his more difficult to understand message from being destroyed.</w:t>
      </w:r>
    </w:p>
    <w:p>
      <w:pPr>
        <w:pStyle w:val="Normal"/>
        <w:rPr/>
      </w:pPr>
      <w:r>
        <w:rPr/>
        <w:t xml:space="preserve">There is, however, one major drawback to this method of communication. The parables do not always reveal the hidden truth, and therefore leave room for misinterpretation. This means that it takes a very long time to reveal the content of a parable in all its detail, faithfully reflecting the original intention, and this is incompatible with the fast-paced lifestyle of our times. Today's man no longer takes the trouble to unravel the 'rhetoric', no longer has the time to immerse himself in a profound wisdom and deduce its hidden meaning. The modern man, who drives fast vehicles and eats in fast-food restaurants, is only willing to take in the ideas that can be digested quickly, and so today's authors are in a very difficult position. </w:t>
      </w:r>
    </w:p>
    <w:p>
      <w:pPr>
        <w:pStyle w:val="Normal"/>
        <w:rPr/>
      </w:pPr>
      <w:r>
        <w:rPr/>
        <w:t xml:space="preserve">The pace of life is not conducive to the presentation of profound ideas, to abstract formulations, to allegories or to philosophical arguments that are difficult to understand. Indeed, the works of authors who have been consigned to the ivory tower are understood only by a relatively small group of insiders. Anyone who wishes to address the masses must unfortunately accept that his message will after a while become commonplace and fade away. In writing for the general public, great care must also be taken to proofread and correct errors. There is nothing more embarrassing than when lofty ideas are marred by editing errors. Spelling mistakes distract the reader from getting the message across and greatly diminish our credibility. Many people rightly ask: "How is he going to teach me when he can't even spell!" </w:t>
      </w:r>
    </w:p>
    <w:p>
      <w:pPr>
        <w:pStyle w:val="Normal"/>
        <w:rPr/>
      </w:pPr>
      <w:r>
        <w:rPr/>
        <w:t>In writing for the general public, care must also be taken to ensure that what we say is understandable in terms of the language we use. This is particularly important in technical descriptions. Scientific gobbledygook, full of technical terms and showing off our expertise, is not understood by the average person, so we should avoid using foreign words as much as possible. If you want to speak to the masses, you have to speak and write in the language of the masses. Whatever our noble aim, if we communicate in an incomprehensible way, our message will fall on deaf ears. But this is a problem for works that promote social progress, because, as Captain Cousteau, the French environmentalist and world-renowned champion of the environment, put it, "The information of the ordinary people is very important, because they are the ones who elect the decision-makers according to the rules of democracy." If the masses, because they are uninformed, elect inadequate professionals to political and economic governing bodies, then the cause we represent will make no progress at all and in many cases will be doomed to failure by a power class insensitive to the demands of the modern age. Another great danger of ignorance is that ignorant people are easily manipulated. If they do not understand what is at stake, they may give credence to misrepresentations, demagogic incitement by the powers that be, or to the trivialisation of the issues.</w:t>
      </w:r>
    </w:p>
    <w:p>
      <w:pPr>
        <w:pStyle w:val="Normal"/>
        <w:rPr/>
      </w:pPr>
      <w:r>
        <w:rPr/>
        <w:t>Clarity is particularly important for works that are closely linked to faith. Whereas in past centuries faith was an integral part of our lives, the man of the 20th century no longer believes what he sees with his own eyes. The highly trained conscious brain accepts only what it can understand. So, despite a series of scientific treatises on the threat to nature and, with it, to our civilisation, if people cannot understand what is at stake, they will not believe the predictions. Since the vast majority of humanity is now left-brained, our vital message will only make sense if we use easy-to-understand, logical arguments to draw readers' attention to the root of the problem. Let's not leave it to people to take what we say seriously, but let's give them the context to make their situation more and more understandable. The more arguments and logical conclusions we put forward, the clearer the facts become, and the more the sad future of our civilisation becomes clearer and clearer. In this case, it is no longer a matter of faith that they will see the danger that lies ahead, because understanding it will be like a lightning strike to their consciousness. Clarity creates a clear world.</w:t>
      </w:r>
    </w:p>
    <w:p>
      <w:pPr>
        <w:pStyle w:val="Normal"/>
        <w:rPr/>
      </w:pPr>
      <w:r>
        <w:rPr/>
        <w:t>There is more than one pen-pusher who waits for the information he needs to give his advice to be ready, and then has nothing to do but pass it on to his readers. But this kind of outside help is hoped for in vain. Ready information can only be passed on in the case of works that are woven into our history and become pillars of our culture. Not in the case of specialist books and works of our own initiative. The reason is that it is not possible to take the ideas of other civilisations and copy them one by one, because only what is ingrained in our being has credibility. That is why we do not usually receive ideas in round sentences from our otherworldly helpers, but inspiration. Indeed, we are forced to express our inspirations in our own words, drawing on our own experience. In this way, the idea suggested from outside becomes alive, becomes our own, which is an essential condition for its practical application. Those who undertake to teach must also bear in mind that each human being can grasp sublime ideas only at his particular physical, spiritual and mental level. We must adapt our message to this, for if we cannot make the first small step with someone, we cannot expect him to be able to make great transformations later on by reassessing his whole life. We need to plant the seed in people's souls first, because once that starts to germinate, there is hope for a complete spiritual transformation.</w:t>
      </w:r>
    </w:p>
    <w:p>
      <w:pPr>
        <w:pStyle w:val="Normal"/>
        <w:rPr/>
      </w:pPr>
      <w:r>
        <w:rPr/>
        <w:t xml:space="preserve">It is becoming increasingly common nowadays for authors to even forbid anyone to quote from their works in order to increase their financial profit. In this way, many lofty ideas reach only a narrow, solvent section of the public. But this selfish attitude is based on a fundamental fallacy. The unenlightened man believes that his work of inspiration is based on his own ideas. The fact is, however, that we are so stupid that we cannot even produce a coherent sentence on our own, without inspiration. (The most typical example of this is Shakespeare's work as a writer and poet. For 200 years, literary scholars have debated whether the almost uneducated William Shakespeare was the man who wrote the most wonderful works the world has ever known. Doubters say the distance between the narrow vision of a real historical figure and the genius of his life's work is too great.) The suspicion is well founded, but in most cases, literacy is enough to turn a pen. For the masterpieces that we put into writing are nothing more than divine inspiration. They are works that have existed from eternity and are dictated to us in every universe. We can at most perfect them, adapt them to our own world, if we are able. </w:t>
      </w:r>
    </w:p>
    <w:p>
      <w:pPr>
        <w:pStyle w:val="Normal"/>
        <w:rPr/>
      </w:pPr>
      <w:r>
        <w:rPr/>
        <w:t xml:space="preserve">The truly great creators make no secret of the fact that their work comes from their otherworldly helpers. Most writers, poets and composers openly admit that their work comes without effort, that it falls into their lap. Arthur Miller once said in an interview that he could hear the characters in his head, so he just had to write down what they said. The writers of masterpieces don't have to agonise over every word and every sentence because the work is already finished. All you have to do is write it down. It's told to them in pen, from over there. Nietzsche writes: "One no longer asks who gives. Nietzsche doesn't ask who gives it. The idea is given by necessity, without uncertainties." Goethe, too, often said that he was intimate with the spirit world: "I often feel as if an invisible spirit were whispering verse verses to me."  He was not ashamed to admit that only the second part of Faust was actually his own work. "The rest came from a spiritual source outside myself, I was just a mediator in the process". Jonathan Livingston's The Seagull was "put into pen by a disembodied voice". </w:t>
      </w:r>
    </w:p>
    <w:p>
      <w:pPr>
        <w:pStyle w:val="Normal"/>
        <w:rPr/>
      </w:pPr>
      <w:r>
        <w:rPr/>
        <w:t xml:space="preserve">The author of The Wizard of Oz has also openly admitted that he was only a mediator. He was once asked by reporters where he got the idea for the story of the Wizard of Oz. Frank Braun replied. I think sometimes the Great Source transmits its messages through us and uses the writers' hands as a tool. I was one such medium. Montaigne's 'creative' method is also highly questionable, because he no longer remembered his works after he had written them. The information he received passed through him without a trace. The same is true of composers. Robert Schumann complained that the melodies poured out at an incredible speed, and he could hardly get them down. He described his compositional method as 'Mozart and Mendelssohn dictating notes to him from the crypt'. In fact, Mozart did not have to sweat blood when composing his works. He started writing the Linz Symphony on a Tuesday and the orchestration was premiered on Thursday. You can only write a symphony down in two days, not write it. Especially not the way he did it: at the pool table, bubbling away. </w:t>
      </w:r>
    </w:p>
    <w:p>
      <w:pPr>
        <w:pStyle w:val="Normal"/>
        <w:rPr/>
      </w:pPr>
      <w:r>
        <w:rPr/>
        <w:t>Even inventors get their ideas from the afterlife. It's well known that the inventor Elias Howe had a dream in which he invented the machine stitching technique that gave birth to the sewing machine. Friedrich August Kekulé von Stradonitz dreamt of a snake biting his tail, which led him to the ring structure of the benzene molecule. Mendeleev could not have managed without help from the afterlife. The Russian inventor of the periodic table of the elements was a fan of solitaire, and in 1869 he wrote down the properties of the 61 elements known at that time on a white card. He then arranged them in rows and columns according to their atomic weight. He got no further than that, however, until one night in February he had a dream in which the elements were arranged in a table. In this table, the then undiscovered elements had their place. When he published the rather toothless periodic table, he was most surprised to find that the elements he later discovered were all in their predetermined places. In fact, they had the same properties as he had seen in his dream.</w:t>
      </w:r>
    </w:p>
    <w:p>
      <w:pPr>
        <w:pStyle w:val="Normal"/>
        <w:rPr/>
      </w:pPr>
      <w:r>
        <w:rPr/>
        <w:t xml:space="preserve">Albert Einstein also said, "The only really valuable thing in life is intuition." It doesn't come from us. It comes from God. It's something we don't have, but it's given to us as a gift. Masterpieces have existed since time immemorial and are passed down to newborn civilizations in each universe. The person chosen to transmit it can then improve it if they can. If they cannot, it is released unchanged. Nor do the core verbal manifestations pop out of our brains. It sounds sacrilegious, but the Saviour did not transmit his own thoughts to us. In the Gospel of John, there is a clear indication of where Jesus drew his teachings from: "I did not speak from myself, but the Father who sent me spoke from me. He commanded me what to say and what to speak." </w:t>
      </w:r>
    </w:p>
    <w:p>
      <w:pPr>
        <w:pStyle w:val="Normal"/>
        <w:rPr/>
      </w:pPr>
      <w:r>
        <w:rPr/>
        <w:t>So God does not entrust us with the formulation of important communications because he knows we would be unable to produce the quality he desires. But the choice of the person to impart knowledge is not made at random. The reception, the transmission, also requires a great deal of expertise. This selection of a suitable soul takes place long before birth. According to the Old Testament, Jeremiah was addressed by the Lord: "Before you were born I knew you, and before you were born I sanctified you, I ordained you a prophet." So the mediators have no reason to despair. It is true that they do not transmit their own spiritual creation, but they are the best able to convey God's thoughts. Thus an otherworldly message expresses it. Inspiration comes from the afterlife, and is felt through personal connection and the work of shaping it into form. Even our questions don't come from us. When understanding a phenomenon becomes relevant, we are prompted to ask questions by external suggestions. This is what this angelic message refers to: "There is no unanswered question, for when the question is awakened, the answer is there."</w:t>
      </w:r>
    </w:p>
    <w:p>
      <w:pPr>
        <w:pStyle w:val="Normal"/>
        <w:rPr/>
      </w:pPr>
      <w:r>
        <w:rPr/>
        <w:t>It is sad when someone tries to appropriate the thoughts of God for material gain. It is an even greater sin if one is aware from the outset that the ideas he is writing about do not come from him, yet he treats the work as his own property. He knows, and even makes it known, that he is only a medium who has taken up the end of the pen. It is therefore incomprehensible on what basis he is trying to formulate an exclusive right to disseminate the ideas he has transmitted. God belongs to all of us, so it is the natural right of every human being to have access to his teachings from any source. To expropriate his ideas is akin to the writers of the Bible at the time forbidding anyone to quote from this eternal work. The evangelists did not try to take Jesus' ideas as a creed, so much so that they spread his messages not only in writing but also orally. It is not to prevent these ideas from being widely known, but to publish them so that anyone who is willing and able to write about them can spread them. For the world is in great trouble, and the speedy implementation of advice from the divine spheres is more important than the pursuit of individual interest.</w:t>
      </w:r>
    </w:p>
    <w:p>
      <w:pPr>
        <w:pStyle w:val="Normal"/>
        <w:rPr/>
      </w:pPr>
      <w:r>
        <w:rPr/>
        <w:t>He who would be in the service of the pen must never lose sight of one thing more. He who writes a book or a newspaper has a grave responsibility, for he who puts his thoughts on paper writes for eternity. The responsibility is further increased by the honour of the printed word, for even today ordinary people revere the printed word as sacred scripture, believing that anyone whose thoughts are allowed to be printed cannot be a foolish man. This is no longer the case, of course, because in the absence of censorship and professional supervision, everyone prints what they want, but this belief from the past still holds. So let us not irresponsibly compromise the integrity of the written word, because if we do, we will not be taken seriously, even if what we have to say is vital for the whole of humanity.</w:t>
      </w:r>
    </w:p>
    <w:p>
      <w:pPr>
        <w:pStyle w:val="Normal"/>
        <w:rPr/>
      </w:pPr>
      <w:r>
        <w:rPr/>
      </w:r>
    </w:p>
    <w:p>
      <w:pPr>
        <w:pStyle w:val="Normal"/>
        <w:rPr/>
      </w:pPr>
      <w:r>
        <w:rPr/>
        <w:t>Interesting news</w:t>
      </w:r>
    </w:p>
    <w:p>
      <w:pPr>
        <w:pStyle w:val="Normal"/>
        <w:rPr/>
      </w:pPr>
      <w:r>
        <w:rPr/>
      </w:r>
    </w:p>
    <w:p>
      <w:pPr>
        <w:pStyle w:val="Normal"/>
        <w:rPr/>
      </w:pPr>
      <w:r>
        <w:rPr/>
        <w:t xml:space="preserve">The existence of sirens and mermaids was first reported by Homer in the Odyssey. After that, a whole mythology was built around these mysterious creatures. According to legend, they live on an inaccessible island in the Mediterranean, protected by reefs, and lure sailors to the island with their songs. Those who can't resist the temptation run aground on the reefs and die in the waves. Mermaids, with female or male upper bodies and fish tails, are still considered by many to be creatures that exist today. Their belief is based on the countless accounts published by eyewitnesses. Medieval chronicles often report of fights between mermaids and humans. Some of them were captured. In the 1200s, for example, Oxford fishermen caught a male mermaid, also known as a triton, in the Thames. He swam like an eel and ate raw fish. They couldn't keep him in captivity for long because he escaped by tearing the net apart. Christopher Columbus also mentions three mermaids in his account of his voyage in 1492, which rose high out of the water. In 1869, six men spotted a magnificent blonde-haired siren from a boat off the Bahamas. It emerged from the crystal-clear waters of a bay, humming a strange tune. When the fishermen saw the beauty of the sea, she screamed and dived under with lightning speed. In the translucent water, she was clearly a fish. </w:t>
      </w:r>
    </w:p>
    <w:p>
      <w:pPr>
        <w:pStyle w:val="Normal"/>
        <w:rPr/>
      </w:pPr>
      <w:r>
        <w:rPr/>
        <w:t xml:space="preserve">These strange creatures are still visible today. It seems that the excessive pollution of the world's oceans has not yet completely destroyed them. In 1978, a 41-year-old Filipino fisherman, Jacinto Fatalvero, met a mermaid who helped him to a rich catch on a moonlit night. But it was a European case that caused the biggest sensation. In 1965, the entire crew and passengers of a French luxury yacht off the Greek coast saw a mermaid basking on the cliffs of a tiny island. It looked fully human, with its long, flat fish tail halfway into the water. Among the passengers was a respected university professor who later said. Until then, I had thought that this plant existed only in mythology. But my God, it was there. It was lying on the rocks. What am I to think?" The news caused a huge stir. For a long time, the international press demanded that mermaids and sirens be elevated from the realm of folklore and art to the world of cryptozoology (the science of researching extinct species). </w:t>
      </w:r>
    </w:p>
    <w:p>
      <w:pPr>
        <w:pStyle w:val="Normal"/>
        <w:rPr/>
      </w:pPr>
      <w:r>
        <w:rPr/>
      </w:r>
    </w:p>
    <w:p>
      <w:pPr>
        <w:pStyle w:val="Normal"/>
        <w:rPr/>
      </w:pPr>
      <w:r>
        <w:rPr/>
        <w:t xml:space="preserve">What is most striking about Verne's novels is that the technical wonders he describes existed not only in his imagination but also in reality. The structures and strange vehicles he describes were previously built here on Earth by a civilisation more advanced than ours, and the author was given detailed information about them in the form of inspiration. This statement is supported by the news that on 25 March 1976, US Navy sailors noticed strange signs. The nuclear-powered submarine U.S.S. Marshall was on its usual patrol when faint signals were picked up 300 nautical miles off Antarctica. As we know, the Cold War was raging between the two world powers at the time, and patrols were under strict orders to investigate any suspicious signals thoroughly. So the captain ordered the crew to investigate the origin of the faint spot flashing on the locator screen. As they approached the target, they found a submarine frozen in a floating iceberg. As its recovery required specialised equipment, a specialised vessel was sent to the site. It also took the rescue team 2 weeks to free the vessel from the iceberg. A tow rope was then attached to it and it was delivered to the Portland Naval Port. </w:t>
      </w:r>
    </w:p>
    <w:p>
      <w:pPr>
        <w:pStyle w:val="Normal"/>
        <w:rPr/>
      </w:pPr>
      <w:r>
        <w:rPr/>
        <w:t>After a thorough examination, experts could not believe their eyes. At first they thought they had found a stranded Russian submarine. They thought they would now find out where their adversary was in military technology development. But instead of the expected national emblems, the hull bore the inscription Nautilus. Their jaws dropped even more when they found the ship's logbook, in which the captain, whose signature was Nemo, had kept entries from 1804 to 1846. Material tests ruled out the possibility of forgery. Both the vessel, the paint on it and the fittings (including paper and ink) were found to be 200 years old. There was nothing on it that was less than two centuries old. Nevertheless, the discovery did not become a sensation because the Navy declared the find a secret. According to leaked reports, this was because the Nautilus' propulsion and guidance systems were so advanced that they were far beyond the level of our nuclear-powered submarines. The report makes no mention of any bodies, suggesting that the legendary Captain Nemo left the Nautilus with his crew in time. Perhaps they fled to the mysterious island?</w:t>
      </w:r>
    </w:p>
    <w:p>
      <w:pPr>
        <w:pStyle w:val="Normal"/>
        <w:rPr/>
      </w:pPr>
      <w:r>
        <w:rPr/>
      </w:r>
    </w:p>
    <w:p>
      <w:pPr>
        <w:pStyle w:val="Normal"/>
        <w:rPr/>
      </w:pPr>
      <w:r>
        <w:rPr/>
        <w:t>There are 45,000 thunderstorms a day on Earth, and they produce roughly 80 million lightning flashes. This means that 3 billion lightning strikes strike our world every year. Despite this, the likelihood of lightning striking a human is low. However, it can easily happen on demand. If we insist, the beings beyond will grant our wish. The mischievousness of the devas and elves who control nature usually only manifests itself when they are in a joking mood or when they are angry with someone. Unfortunately, we mostly know their angry nature when they send us windstorms, hail, floods or droughts. They also don't like to be irritated in a blatant way by arrogant, pretentious people. This was the case with Louisiana lawyer John Graves, who was fishing with his colleagues on his favourite lake. Suddenly a storm came up and lightning started to flash. The lawyer stood at the bow of the boat and with his arms outstretched, shouted to the sky, "Here I am, you bastard! Come here! He didn't have to wait long. His wish was granted in a few minutes. He turned into the water, burning with embers.</w:t>
      </w:r>
    </w:p>
    <w:p>
      <w:pPr>
        <w:pStyle w:val="Normal"/>
        <w:rPr/>
      </w:pPr>
      <w:r>
        <w:rPr/>
      </w:r>
    </w:p>
    <w:p>
      <w:pPr>
        <w:pStyle w:val="Normal"/>
        <w:rPr/>
      </w:pPr>
      <w:r>
        <w:rPr/>
        <w:t>According to the Small Arms Survey, in 2001, there were some 639 million handguns in the hands of police, military, various rebel groups and individuals worldwide. The UN-backed report also points out that the world's stockpile of weapons is growing by 1% a year. There are currently 98 countries in the world with at least 1,000 companies producing pistols, submachine guns, mortars and portable rocket launchers. In 2000, small arms manufacturers produced a total of $7 trillion worth of products, including ammunition. Between 80-90% of the world's small arms trade is lawful and most weapons (59%) are in civilian hands.</w:t>
      </w:r>
    </w:p>
    <w:p>
      <w:pPr>
        <w:pStyle w:val="Normal"/>
        <w:rPr/>
      </w:pPr>
      <w:r>
        <w:rPr/>
      </w:r>
    </w:p>
    <w:p>
      <w:pPr>
        <w:pStyle w:val="Normal"/>
        <w:rPr/>
      </w:pPr>
      <w:r>
        <w:rPr/>
        <w:t>Russian researchers produced a magnetic monopole generator decades ago and even created a device to detect these particles. The device, which they call a spin or torsion field generator, is the result of the observation that magnetrons, which excite radars, emit not only electromagnetic radiation but also magnetic radiation that cannot be shielded. (This phenomenon is what caused the Roswell and Aztec UFO disasters.) Their measurements show that this radiation travels much faster than light and has a penetrating power far greater than that of gamma rays. Further investigation also found that all objects emit such radiation. (In particular, intense magnetic radiation was measured near cones and gulas (the pyramid effect). They observed that inside these shapes, the crystallisation process of the solutions is slower or faster than normal. The transceiver has also been used effectively as a special, unintercepted communication device. It is reported that this radiation also has a very strong biological effect. It also affects human behaviour. The generator was made to order by the army in a small suitcase size. Experiments with it have shown that large crowds can be calmed or aroused by different types and frequencies of radiation from a distance of 5 to 6 kilometres (this is useful for those in power to calm strikes, street demonstrations or to incite soldiers who refuse to shoot at civilians.) The radiation can also be used to induce severe pain by increasing its intensity. The device was not systematised or widely used, and none of the Soviet dictators dared to take responsibility for it because of the unclear theoretical basis and the unforeseeable side effects.</w:t>
      </w:r>
    </w:p>
    <w:p>
      <w:pPr>
        <w:pStyle w:val="Normal"/>
        <w:rPr/>
      </w:pPr>
      <w:r>
        <w:rPr/>
      </w:r>
    </w:p>
    <w:p>
      <w:pPr>
        <w:pStyle w:val="Normal"/>
        <w:rPr/>
      </w:pPr>
      <w:r>
        <w:rPr/>
        <w:t>The toll collectors of social transformation</w:t>
      </w:r>
    </w:p>
    <w:p>
      <w:pPr>
        <w:pStyle w:val="Normal"/>
        <w:rPr/>
      </w:pPr>
      <w:r>
        <w:rPr/>
      </w:r>
    </w:p>
    <w:p>
      <w:pPr>
        <w:pStyle w:val="Normal"/>
        <w:rPr/>
      </w:pPr>
      <w:r>
        <w:rPr/>
        <w:t xml:space="preserve">The 'Esoteric Panorama' revealed the consequences of a fundamentally flawed economic policy in the eastern half of Europe. Since the failure of economic governance meant the failure of the political system, the enormous financial burden of economic transformation was compounded by the hardship of political regime change. The transition to a market economy entails enormous sacrifices, but the resulting existential difficulties do not affect everyone equally. There are many who have found ways of making the most of the difficulties. Just as a flood brings up a canal, the social transformation that came with the change of regime has brought its own tax collectors to the surface. Taking advantage of the chaos of the dual transition, conmen and unscrupulous swindlers saw the time as ripe to fish in the turmoil. The unchained fortune hunters, reined in during decades of communist reign of terror, are now like robber barons, scattering what little value remains in these impoverished countries. But even these petty crooks have been outmanoeuvred by the incumbent leaders of the previous regime, who have used the ban on revenge, a moral burden on genuine democracies, to transfer billions of euros of state wealth to their one-man private businesses. Moreover, they could deliberately destroy state enterprises and buy them up for pittance with impunity, since the new regimes, which had switched from communist planned economy to market economy almost overnight, did not yet have the laws to bring reprivatisation within a fair framework. </w:t>
      </w:r>
    </w:p>
    <w:p>
      <w:pPr>
        <w:pStyle w:val="Normal"/>
        <w:rPr/>
      </w:pPr>
      <w:r>
        <w:rPr/>
        <w:t>As a result, during the years of regime change, HUF 380 billion was stolen, cheated and robbed from the state coffers. This process has reached such proportions that it has even spread beyond our borders. Foreign journalists have asked the government: "What is the reason why fraud in Hungary, running into hundreds of millions of euros, goes undetected?" But the only answer came from the humorists in the form of a curt statement: "How long can someone be corrupt in Hungary? - To the core!" This situation is the reason why, according to expert reports, corruption and badly privatised companies have caused the country to lose HUF 1200 billion to date. The most obvious way of expressing this loss is that every Hungarian citizen has had nearly HUF 1.5 million taken out of his or her pocket, i.e. about 5 years' average wages. In the face of all this, the desperate little man has no choice but to berate the government. He calls his elected leaders a "corrupt gang of thieves" who have played the country into the hands of bankers and multinationals. In these circumstances, it is no coincidence that people are disillusioned with politicians. In 2009, a poll was conducted to gauge people's trust in the representatives of the various professions. The results were devastating for politicians. Firefighters came out on top. They are trusted by 98% of people. Teachers scored 92%, judges 67%, priests 52%, bankers 38% and journalists 34%. Politicians are at the bottom of the list with 9%.</w:t>
      </w:r>
    </w:p>
    <w:p>
      <w:pPr>
        <w:pStyle w:val="Normal"/>
        <w:rPr/>
      </w:pPr>
      <w:r>
        <w:rPr/>
        <w:t>What makes the situation even more complex and difficult to understand is that, as in other areas of life, generalisations are not possible. Not all those who served the old system were dishonest, but there were many who, out of a sense of commitment to their profession and their vocation, were put at the service of an unviable ideal. This complex picture, in turn, makes many people feel insecure, which creates favourable conditions for careerists with extremist views. They are also fuelled by the gradual deterioration of the economy, the growing budget deficit, the almost unstoppable inflation and the steady rise in unemployment. The recovery is made more difficult by the fact that inflation is accompanied by a negative spiral, i.e. if solvent demand falls, this triggers further redundancies. The situation is further exacerbated by the historical underdevelopment of this geographical region, which is also a downward pull. The accumulation of all these troubles, the penny-pinching, the misery, the hopelessness, is slowly eating away at people's nerves; no wonder the indiscriminate scapegoating is on the rise. This is exploited by the adventurers who have infiltrated the ranks of the new regime and by those who hold extreme political views, who, by voicing their desire for revenge and redemption, contribute significantly to the unleashing of emotions. Consequently, it is not a unique phenomenon in former communist countries to fall over the edge during regime change. Many of the old regime's top professionals with a wealth of experience have been squeezed out of political life by talentless hacks who present themselves as committed reformers and who know only one thing: how to slander the former regime. These sycophants, clinging to the new power, are counting on the pent-up anger and popular resentment against the defunct regime to last until they have earned their way into their unfairly won jobs and can continue to stand with their pockets full.</w:t>
      </w:r>
    </w:p>
    <w:p>
      <w:pPr>
        <w:pStyle w:val="Normal"/>
        <w:rPr/>
      </w:pPr>
      <w:r>
        <w:rPr/>
        <w:t>All these problems are compounded by the social insensitivity of the new governments. They stupefy citizens by saying, "With the end of the dictatorship, you have become independent individuals, so you have a duty to look after yourselves." Politicians who are not used to a multi-party system are so preoccupied with the ideological struggle between the parties and the struggle for position within their own party that they do not even notice that thousands of people are now rummaging through rubbish bins and millions are living below the minimum subsistence level. They are incapable of seeing that what the country needs at the moment is not nationalist slogans and flag-waving, but the provision of a daily meal. What is needed now are politicians who do not feed the people with demagogic rhetoric, but who make at least the minimum subsistence level available to them.</w:t>
      </w:r>
    </w:p>
    <w:p>
      <w:pPr>
        <w:pStyle w:val="Normal"/>
        <w:rPr/>
      </w:pPr>
      <w:r>
        <w:rPr/>
        <w:t>The current holders of power, however, are pursuing economic policies that are not lifting up the little people, but are pushing them deeper and deeper into poverty. Our politicians are trying to control the ever-increasing budget deficit by driving up inflation. Coupled with this, wages and incomes are not keeping pace with prices, foreshadowing the possibility of gradual impoverishment. However, even with the depreciation of bank deposits and the relative fall in wage expenditure, the public deficit has not disappeared, as inflation is also affecting the budget. To offset the increase in raw material prices, transport costs, energy prices and other expenditures, the government has imposed ever higher taxes on citizens. It has taxed all spheres of life and literally immobilised society. It has also imposed a consumption tax on basic foodstuffs, after abolishing previous price subsidies to help the low-income classes. This was the fate of various services, and then culture was taxed. The most striking consequence of this is that, almost uniquely in the world, newspaper publishing is also subject to a 15% sales tax. After the people had put up with all this without a murmur, the next step was to impose VAT on energy prices, water and sewerage charges, which were already soaring, as well as on waste disposal, cable TV and all other services related to housing. To top it all off, tuition fees were introduced at higher education institutions, which all students had to pay regardless of their income.</w:t>
      </w:r>
    </w:p>
    <w:p>
      <w:pPr>
        <w:pStyle w:val="Normal"/>
        <w:rPr/>
      </w:pPr>
      <w:r>
        <w:rPr/>
        <w:t>However, irresponsible management of public revenue, financial abuse and fraud at various levels of the bureaucracy meant that even these funds could not alleviate the government's problems, and so the tax squeeze was again applied. With reference to Western countries, tolls were introduced. Later, tolls were also imposed on motorways that had previously been built at public expense, using taxpayers' money. Those who use buses and trains were no better off, because in the meantime fuel prices were also subject to a horrendous excise tax, and on top of that a sales tax on passenger and freight transport, which made this mode of transport impossible. Increasingly oppressed, citizens are now unable to leave their homes and are the new victims of 'gridlock'. Our sham democracy has wrapped its tentacles around the whole of society with such 'blood-sucking' tentacles that if they take a single step in any direction, they are immediately swept away by the insatiable appetite for money of the state machine. No wonder that, after a while, people began to cry out, "They won't let us live, they are strangling us, they are completely exploiting us!" In the face of these complaints, the blinkered managers of economic life point out that we have not yet fully reached Western price levels. But what they forget is that wages in Eastern Europe are only 10% of those in Western Europe, and it is from this income that the little people who are being forced to beg must pay Western prices.</w:t>
      </w:r>
    </w:p>
    <w:p>
      <w:pPr>
        <w:pStyle w:val="Normal"/>
        <w:rPr/>
      </w:pPr>
      <w:r>
        <w:rPr/>
        <w:t>To add fuel to the fire, as the economy hurtles towards the abyss at high speed, national leaders are protecting themselves from the consequences of inflation by increasing their salaries by several times the average wage increase each year, with parliament, thus becoming increasingly disconnected from the reality of the society they lead. They dare not do this in the years before elections, but they do not suffer any loss because they secretly vote each other millions in bonuses. Their unscrupulous indulgence of their erratic instincts is not constrained by the possibility of being replaced or dismissed, because they have previously signed employment contracts that guarantee them tens of millions of forints in severance pay. This amount is five hundred times the average salary in Hungary, more than a worker or civil servant can earn in a lifetime of work.</w:t>
      </w:r>
    </w:p>
    <w:p>
      <w:pPr>
        <w:pStyle w:val="Normal"/>
        <w:rPr/>
      </w:pPr>
      <w:r>
        <w:rPr/>
        <w:t>No less irritating to the public is the fact that many members of the government and parliament hold advisory, supervisory and committee posts in various private companies, and unethically use the 'fees' from these connections to multiply their already substantial incomes many times over. This lack of situational awareness and the delay in cleaning up their ranks has led to democratically elected governments and parliaments in this region succeeding in turning the majority of the little people against themselves. The respected 'patriots', however, are not bothered about being sacked for their inefficiency and greed for money, because they know that they have an even greasier job waiting for them. After their electoral defeat, they collect a severance package equivalent to half a year's salary and take up a job as a senior consultant in a large multinational company, where they make a living from their previous contacts and from the small-scale sale of state secrets entrusted to them during their term of office. Seeing this, more and more people believe that our country is run by incompetent 'nation-destroying hacks and demagogic barrel-pushers' who, contrary to their promises, have turned the people not into citizens but into pariahs hunched over an unbearable burden.</w:t>
      </w:r>
    </w:p>
    <w:p>
      <w:pPr>
        <w:pStyle w:val="Normal"/>
        <w:rPr/>
      </w:pPr>
      <w:r>
        <w:rPr/>
        <w:t xml:space="preserve">What makes the post-change governments even worse is that they have not kept many of their electoral promises. They were unable to stop inflation, to reduce the country's immense foreign debt, and even to use up citizens' savings by issuing huge amounts of government bonds, thus putting the public finances into debt. This situation is so serious that the internal debt of the Hungarian state already exceeded HUF 3,200 billion, i.e. 90% of total national income, during the first government after the regime change, and foreign debt reached USD 35 billion gross. Later, the situation deteriorated further. By the end of 2003, the country's gross debt had increased to €43 billion, or $53 billion. By the end of 1996, the domestic debt was close to HUF 5000 billion, i.e. the amount of foreign debt. The interest burden on this huge amount is also enormous. For years the Hungarian state has been paying more interest to Western banks than the personal income tax revenues it has been paying into the budget. </w:t>
      </w:r>
    </w:p>
    <w:p>
      <w:pPr>
        <w:pStyle w:val="Normal"/>
        <w:rPr/>
      </w:pPr>
      <w:r>
        <w:rPr/>
        <w:t xml:space="preserve">Meanwhile, we have already received the 'coup de grace'. Our debt, which was 'only' USD 35 billion in 2002, has now risen to USD 100 billion in 2010. This debt of approximately 22 billion (22 000 000 000 000 000) forints means that every person, from infant to old age, is 2 million forints in debt. Currently, foreign debt is 80% of GDP. Since the change of regime, our foreign debt has increased 17 times. The interest alone is HUF 1000 billion a year. We have no hope of repaying the IMF and World Bank loans that we have taken out because of the global economic crisis. Even the recovery of the world economy is not helping us, because both our industry and our agriculture have lost competitiveness. Successive bad decisions by successive governments have turned us from leaders to laggards. Hungary was the 28th most competitive economy in the world in 2001, but in 2010 we have slipped to 52nd place. It seems that nothing can save the Hungarian economy from total decline. </w:t>
      </w:r>
    </w:p>
    <w:p>
      <w:pPr>
        <w:pStyle w:val="Normal"/>
        <w:rPr/>
      </w:pPr>
      <w:r>
        <w:rPr/>
        <w:t>This is partly due to the extremely low wages. Average wages in Hungary are now below the Eastern European average. And even in Russia, where the standard of living is notoriously low, graduates earn more than here. This is also the reason for low pensions. Currently, the amount spent on debt service is twice the pension fund. The rapid decline in living standards has led to a situation where, before we joined the European Union, more than 1 million people, or 10% of the population of Hungary, were living on 13,000 forints (EUR 50) a month. Another 1 million people were left with €13 to live on after paying their monthly rent. (The situation has not changed in the years after accession. Only inflation increased. Minimum wages and pensions have not increased much in real terms.) The recovery looks increasingly hopeless, as after the turn of the millennium we will have to pay capital repayments on top of interest repayments, doubling an already unbearable burden.</w:t>
      </w:r>
    </w:p>
    <w:p>
      <w:pPr>
        <w:pStyle w:val="Normal"/>
        <w:rPr/>
      </w:pPr>
      <w:r>
        <w:rPr>
          <w:rFonts w:eastAsia="Times New Roman"/>
        </w:rPr>
        <w:t xml:space="preserve"> </w:t>
      </w:r>
      <w:r>
        <w:rPr/>
        <w:t>In connection with these figures, it should also be pointed out that the government prefers to list net debt as our country's foreign debt, because this amount is currently only half of gross debt. They claim that other countries owe us the difference. But this is an exaggeration, because we have lent this amount mostly to the poorest countries in the world (e.g. Cuba, Vietnam and African countries). These countries would not be able to repay the loans in the foreseeable future even if the dictatorship were to end, because their economies are in ruins. (Nowadays, budget deficits are not expressed in forints but in euros, so they appear to be less in numerical terms. In addition, they only report the current account deficit, they do not mention the total deficits accumulated in previous years, the accumulated public debt.)</w:t>
      </w:r>
    </w:p>
    <w:p>
      <w:pPr>
        <w:pStyle w:val="Normal"/>
        <w:rPr/>
      </w:pPr>
      <w:r>
        <w:rPr/>
        <w:t>So the economic problems are not being reduced, they are being compounded, and the new political elite are helplessly rolling this rapidly growing bankruptcy pile in front of them, making the situation of the next generation increasingly hopeless. The country's descent into misery is now at a point where, even by the governing party's own admission, living standards have fallen by 25% and the real value of pensions by 30% since the change of regime. This is no mean feat when you consider that, despite all the propaganda, the life curve in the former communist countries was barely above that of developing countries. This fall in income is partly due to the ignorance of state employees. Through their representative bodies, they have fought every year for a wage increase equal to the rate of inflation, but they have not thought that, under the current tax system, half of this amount will be taken back by the state in the form of income tax and social security contributions. To keep up with inflation at all, they would have to demand twice the rate of monetary depreciation. Many people do not even take into account that when they spend the money they have left, the state also takes 25% of it in the form of general consumption tax.</w:t>
      </w:r>
    </w:p>
    <w:p>
      <w:pPr>
        <w:pStyle w:val="Normal"/>
        <w:rPr/>
      </w:pPr>
      <w:r>
        <w:rPr/>
        <w:t>Through the media, our politicians are fond of saying that two thirds of the foreign capital that has flowed into Eastern Europe has been invested in Hungary. What they fail to mention is that, despite the relocation of multinationals, GDP (Gross Domestic Product) is currently 10% lower at comparable exchange rates than it was in 1989, before the change of regime. It is true that the GNP (Gross National Product) is higher now than before the regime change, but the difference is in the accounts of large foreign corporations who can take their assets out of the country at any time. They can easily do so because they do not have to pay taxes on the income they export, as they have been granted a 5-year tax exemption by the government. Only half of this was added to the treasury. The budget can manage on €46 billion. This situation paints a rather dismal picture of the performance of the Hungarian economy, which the Minister for Economic Affairs calls the 'Pannonian Tiger' (80% of the Hungarian state's tax revenues come from private individuals, which is typical of the 'business-friendly' tax rules). Corporate taxes, including those paid by multinationals, account for only 20% of revenues.)</w:t>
      </w:r>
    </w:p>
    <w:p>
      <w:pPr>
        <w:pStyle w:val="Normal"/>
        <w:rPr/>
      </w:pPr>
      <w:r>
        <w:rPr/>
        <w:t>There has been only one positive consequence of the disintegration of the economy, of repression in all areas. The environment has improved as much as the economy has deteriorated. Since the change of regime, fertiliser use in Hungary has fallen by 80%. The reason for this is the impoverishment of farmers and farmers' cooperatives, and the economic impossibility of survival due to the disintegration of the agricultural economy. As the price of pesticides has also risen significantly, they have not been able to spend enough on spraying products. So our soil is not as poisoned as in the West. Living water is also cleaner, because the destruction of industrial plants has reduced the amount of sewage discharged into the public sewer from 900 to 500 million cubic metres over this period. With entire industries disappearing in the economy that has gone over to wage slavery, carbon dioxide emissions have also fallen by 30%. Only around industrial parks leased by multinational companies and in large cities has air pollution increased.</w:t>
      </w:r>
    </w:p>
    <w:p>
      <w:pPr>
        <w:pStyle w:val="Normal"/>
        <w:rPr/>
      </w:pPr>
      <w:r>
        <w:rPr/>
        <w:t xml:space="preserve">Those in power reassure the people that they are trying to find a way out, that "the end of the tunnel is in sight", but in the absence of adequate expertise, almost all their attempts are a failure. Instead of harnessing the nation's creativity, they are trying to get the country back on its feet through economic coercion. The use of the future as a bargaining chip, the stifling of development potential with unbearable interest charges, the economic shock therapy of inflating inflation, all point to a total disaster with unforeseeable political consequences for the new democracies. If the burden of economic transformation is a greater nuisance to the people than the absence of bourgeois democracy, sooner or later extremist views will gain ground, and this will inevitably lead to another dictatorship. </w:t>
      </w:r>
    </w:p>
    <w:p>
      <w:pPr>
        <w:pStyle w:val="Normal"/>
        <w:rPr/>
      </w:pPr>
      <w:r>
        <w:rPr/>
        <w:t xml:space="preserve">Such a turn of events will be particularly unpleasant for those in power. Since they have brought about this untenable situation, the retaliation will be directed mainly against them. The way this is happening in developing countries that have suffered similar fates can be traced. The most recent example is Pakistan, where a democratically elected civilian government was overthrown. The first action taken by the head of the military dictatorship was to arrest a prime minister involved in corruption. He then impeached the parliament. He chased MPs in all directions and then locked down the building. He then blocked the bank deposits of national leaders and their families and set up summary courts to settle assets quickly and decisively. From then on, events unfolded in the same way as in other military dictatorships. After the bribery cases were uncovered, politicians found guilty were hanged or imprisoned. The harshness of the judges was such that even the mildest punishment they imposed was total confiscation of property. Those involved were not allowed to flee abroad to escape accountability, as the passports of all officials were confiscated before proceedings were initiated. </w:t>
      </w:r>
    </w:p>
    <w:p>
      <w:pPr>
        <w:pStyle w:val="Normal"/>
        <w:rPr/>
      </w:pPr>
      <w:r>
        <w:rPr/>
        <w:t>Public anger often leads to individual reprisals. It occurs when people who have lost their tolerance decide to 'take the country's destiny into their own hands'. They become at once victims, investigators, accusers and vigilantes. They will pass a popular verdict according to their own laws, and execute it on the spot. This happened most recently in Armenia, where two armed men stormed into the parliament chamber and machine-gunned 'corrupt, people-skinning' politicians. The attack resulted in the deaths of the Prime Minister and two of his ministers, as well as several members of parliament. The massacre was broadcast live on television in Yerevan, so that it was not even possible to conceal or misinterpret the events.</w:t>
      </w:r>
    </w:p>
    <w:p>
      <w:pPr>
        <w:pStyle w:val="Normal"/>
        <w:rPr/>
      </w:pPr>
      <w:r>
        <w:rPr/>
        <w:t>Many believe that we are already living under a dictatorship. The only difference between a dictatorship of money and absolutism is that orders are not given directly. Financial circles exert pressure on people and institutions by granting or withholding material goods. Neglect has reached the point where man has become a commodity. More and more people are putting not only their labour but also themselves on the market. In so doing, they are stripping what remains of human dignity from themselves and becoming worse than slaves. For they were sold without their consent, while the man of our time voluntarily takes his skin to the market, renouncing his greatest value, self-determination. Even those who were once idolised or beloved by the public are now 'prostituting' themselves, selling their souls to the devil just to get more money. According to an old Jewish wisdom, "As long as there are 36 righteous people in the world, our civilization will not perish." Is there still 36 righteous people among the commercialized, self-righteous humanity?</w:t>
      </w:r>
    </w:p>
    <w:p>
      <w:pPr>
        <w:pStyle w:val="Normal"/>
        <w:rPr/>
      </w:pPr>
      <w:r>
        <w:rPr/>
        <w:t>That our civilisation still exists is due to the fact that there are ordinary people among us who have something human in them. They are not degraded, even if it is fashionable. Rather, they resign themselves to the fact that they are not being carried away, but they do not allow their souls to be washed away. An inner voice tells them, "You don't go where the others are going, even if you're left behind." They are the ones who do not matter in the eyes of society. But in God's eyes, they do matter. They are the ones who have not yet destroyed our world.</w:t>
      </w:r>
    </w:p>
    <w:p>
      <w:pPr>
        <w:pStyle w:val="Normal"/>
        <w:rPr/>
      </w:pPr>
      <w:r>
        <w:rPr/>
        <w:t>To add to the tension in society, public life is also full of embarrassing personalities and scandalous accusations. There is slinging mud, smearing each other. The forums for leadership and the search for a way out are tied up in inefficient, hair-splitting debates. In the meantime, free competition has turned into a free-for-all, with everyone outsmarting each other where they can. The unbearable increase in tax burdens is forcing entrepreneurs to steal, cheat and lie, otherwise they will go bankrupt. Trade and catering have become a racket, where the aim is not to serve customers or guests fairly, but to rob them. We have come a long way from Uncle Kohn's business policy of the last century. When asked what was the most valuable thing in his shop, he replied, "The customer!" Today, in most places, people are systematically cheated, and as much money as possible is taken from them. Foreigners are particularly affected. It is not uncommon for them to be charged ten times the already high price. The bill is settled by the two-door cupboard-sized beaters with beret-shaped heads employed as waiters. What the mafiosi in the catering industry do not realise is that this criminal behaviour will sooner or later become known throughout the world, and that it will destroy the only profitable sector of the Hungarian economy at present, tourism.</w:t>
      </w:r>
    </w:p>
    <w:p>
      <w:pPr>
        <w:pStyle w:val="Normal"/>
        <w:rPr/>
      </w:pPr>
      <w:r>
        <w:rPr/>
        <w:t>Everyone feels that this cannot go on, but change is not easy. Disillusionment with elected leaders has made people indifferent to politics, and society has become apathetic and lethargic. The situation is made all the more difficult by the phenomenon, familiar in democracies with centuries of history, of people, sobered by the exhilaration of acquired freedom, struggling with an elemental force to shift the enormous responsibility of unlimited choice to others, in other words to limit their freedom.</w:t>
      </w:r>
    </w:p>
    <w:p>
      <w:pPr>
        <w:pStyle w:val="Normal"/>
        <w:rPr/>
      </w:pPr>
      <w:r>
        <w:rPr/>
        <w:t xml:space="preserve">The process culminated in the realisation that the citizens of Eastern Europe could not expect much support from outside. After the change of regime, many hoped for a new Marshall Plan, but it soon became clear that the West would not even pay the small amounts promised. As a result, one after another, uneconomic companies went bankrupt, and those that survived were bought up by the capital-rich Western conglomerates. Domestic politicians have even rushed this process, claiming that it would provide the country with a quick and effective injection of capital. Before the elections, party leaders put up billboards everywhere proclaiming: "The country is not for sale!" Yet, after they came to power, they sold off all the major industrial facilities. The proceeds disappeared into the bottomless budget sack. Most of it was spent on maintaining the organisation that carried out the privatisation. But the injection of capital that privatisation had hoped for has largely failed to materialise, and our politicians have been bitterly disappointed to see the former strongholds of socialist industry fall victim to one after another of a ruthless market policy. </w:t>
      </w:r>
    </w:p>
    <w:p>
      <w:pPr>
        <w:pStyle w:val="Normal"/>
        <w:rPr/>
      </w:pPr>
      <w:r>
        <w:rPr/>
        <w:t>Indeed, a significant number of Western monopolies bought up companies offered for paltry sums of money only to destroy the competition and thus penetrate this market unhindered. This manoeuvre, which is still under way, is being carried out in a very instructive way. Today, instead of applying the wolf laws of classical capitalism against a competitor targeted for destruction, they buy up the majority of the shares in the company and, after a small but spectacular injection of capital, let it slowly fall into ruin. When the company has used up its share capital, the equity partner is told that only a further injection of capital, now worth hundreds of millions of dollars, can save the company from this situation, and that he must pay his share. Since the equity partner is usually the state and the treasury is empty due to the gradually increasing budget deficit, it has no choice but to offer its share for sale to the foreign majority shareholder. Once this is bought, a quick bankruptcy filing follows. All the company's workers are made redundant, the machinery is scrapped and the building is sold to a hastily created department store, so that there is no chance of any competing production ever being restarted on the site. Then the 'well-intentioned' partner will leave the country, and the expensive goods it produced abroad with foreign labour will come in, and we will be left with unemployment.</w:t>
      </w:r>
    </w:p>
    <w:p>
      <w:pPr>
        <w:pStyle w:val="Normal"/>
        <w:rPr/>
      </w:pPr>
      <w:r>
        <w:rPr/>
        <w:t>The best investors make no secret of their intentions. The leaders of the big Western food corporations have made it clear and unequivocal that they are only buying Hungarian sugar factories in order to close them down. Their decision not to take over sugar beet from Hungarian farmers is also a call to get rid of cheap sugar. Instead, they will buy the raw material from Austrian farmers. In doing so, they are fundamentally destroying the industry, which they justify by citing the fall in demand. The same is true of our cement factories, which were bought up cheaply by an intermediary company for compensation tickets and then passed on to Western competitors. This is not unusual in itself, but they want to dismantle the plants so that we are forced to buy cement from them in future. RICO Bindery has been treated in a similar way. As soon as the German owner bought it, he closed it down so that he could supply the Hungarian market with products made in Germany.</w:t>
      </w:r>
    </w:p>
    <w:p>
      <w:pPr>
        <w:pStyle w:val="Normal"/>
        <w:rPr/>
      </w:pPr>
      <w:r>
        <w:rPr/>
        <w:t>Another common way of capturing the domestic market is for the foreign owner with a majority shareholding to simply stop producing the former domestic product and instead produce its own in the former competitor's plant. From then on, customers look in vain for the cheap domestic product in the shops, as the market is flooded with the over-hyped foreign product. In addition, the fancy-packaged foreign product is often of a quality that is not even close to the former domestic quality, while the price is much higher. The drop in demand due to the higher price does not worry the new owners, because they export the remaining goods abroad and sell them there at a hefty profit. In many cases, the wages paid to Eastern European workers are less than a tenth of those in the West, so whatever happens, they win the business. Only domestic investors could protect against this, but the citizens, who were exploited during the communist era and are living below subsistence level, do not have enough money to buy up state-owned companies, and the authorities have not yet realised the dangers of selling off the country. Besides, this wealth is not a small sum. The value of state-owned companies and related real estate is estimated at around HUF 9,000 billion at 1990 prices.</w:t>
      </w:r>
    </w:p>
    <w:p>
      <w:pPr>
        <w:pStyle w:val="Normal"/>
        <w:rPr/>
      </w:pPr>
      <w:r>
        <w:rPr/>
        <w:t xml:space="preserve">There are also foreign companies that do not hesitate to use even lower means to acquire the internal market. One well-known multinational, for example, after buying up our biggest detergent factory, reduced the active ingredient content of the detergents it produced by 30%, in an attempt to make housewives turn away from cheap domestic products and opt for expensive foreign ones. Nor is the reputation of cosmetics and household chemical companies enhanced by the fact that the discounts they offer for advertising purposes do not even reach the consumer by chance. It is a well-known phenomenon: two toothpastes of the same brand are displayed side by side on the shelves of drugstores or ABC supermarkets. The smaller one is labelled 75 ml and the larger one 75 + 25 ml, with the words '+ 25 ml Gift' in large letters on the neck of the latter. It is clear to anyone who can read and count that the two tubes should be the same price, since the difference is a gift. However, the larger tube is 25% more expensive. </w:t>
      </w:r>
    </w:p>
    <w:p>
      <w:pPr>
        <w:pStyle w:val="Normal"/>
        <w:rPr/>
      </w:pPr>
      <w:r>
        <w:rPr/>
        <w:t xml:space="preserve">Anyone who is not yet tired of the constant stream of scams and frauds and has not yet got tired enough to settle this with a wave of the hand can find out from the shopkeeper that they are not the ones 'swallowing' the difference. The bulkier goods are already coming to them at a higher price. So who is pocketing the hundreds of millions of forints in discounts nationwide, the wholesalers? Nor is retail a model of fairness in terms of discounts. It is almost a daily occurrence that the discounts indicated on the price labels are 'forgotten' to be entered into the computer. It is only when you check your invoice at home that you find out that you paid the old price for the discounted product. Few people take the trouble to go back and complain. Even if they do, they can only get the price difference back at the cost of long arguments and disparaging remarks. </w:t>
      </w:r>
    </w:p>
    <w:p>
      <w:pPr>
        <w:pStyle w:val="Normal"/>
        <w:rPr/>
      </w:pPr>
      <w:r>
        <w:rPr/>
        <w:t>A worldwide manifestation of the blatant excesses of commerce is the discount store system. We know from years of advertising that this Italian term stands for warehouse. We also know that in these huge supermarkets, set up on the outskirts of towns and cities, we can buy at 'wholesale' prices. The discount is made possible by the fact that the buildings, erected on cheap plots of land and using cheap construction techniques, have much lower installation and running costs than city centre shops. Here, like in wholesale warehouses, the goods are packed together on huge shelves in huge masses, with only a few employees supervising the whole store. In these circumstances, it is not really a sacrifice to give up retail margins, which average 30% here. But what is the reality? Anyone who enters these hard-to-reach self-service warehouses will find that the owners have a rather half-hearted interpretation of the term 'discount'. Indeed, the goods are not labelled in the way we are used to in retailing, and there is not a single vendor within hundreds of metres to ask for information. Despite this, prices are little or no lower than in the speciality shops and ABC stores in the city centre.</w:t>
      </w:r>
    </w:p>
    <w:p>
      <w:pPr>
        <w:pStyle w:val="Normal"/>
        <w:rPr/>
      </w:pPr>
      <w:r>
        <w:rPr/>
        <w:t xml:space="preserve">As the hypermarkets have grown, so have the size of the shopping trolleys. Hand-held shopping trolleys are now nowhere to be found. The huge size of the trolleys makes some people want to go shopping without a handle, while others want to blush. The table-sized trolleys can hold almost the entire range of goods in the shop, so space is no obstacle to shopping. How much you can actually fit in a trolley is only revealed at the checkout when you receive your bill, but by then it's too late. The risk of overspending also exists for those who only wanted to buy one or two items. Ashamed to show the other customers that there's only one toothpaste in the bottom of the trolley, they add a few more items. Not everyone knows that in supermarkets and discount stores, cheap and good quality goods are always on the bottom shelves. At eye level or within arm's reach, they usually put the hard-to-sell (poor quality or expensive) goods. </w:t>
      </w:r>
    </w:p>
    <w:p>
      <w:pPr>
        <w:pStyle w:val="Normal"/>
        <w:rPr/>
      </w:pPr>
      <w:r>
        <w:rPr/>
        <w:t>It is also common for manufacturers to pay so-called 'shelf money' (bribe money) to retailers to put their less than desirable products in front of customers. But shelf money is just one of the many payments that multinationals extort from producers and manufacturers. In order to get their products into the store at all, they have to pay a placement fee. They then pay for the discounts on the various sales promotions. In addition, they are constantly bombarded with counter-offers from other sources of supply to make their goods cheaper in order to compete. Any producer who refuses to do so will have its product discontinued. As a result, there are fewer and fewer quality goods in the shops. The supermarkets are completely flooded with junk. The supermarket chain Lidl, in particular, is leading the way in the distribution of cheap, dime-a-dozen goods. They collect the cheapest products from all over the world and have absolutely no regard for quality. After the small specialist shops have been destroyed by price competition, there is now now nowhere to buy the quality products that used to be there. Their manufacturers are going out of business, and we are sinking into a world of shoddiness and junk.</w:t>
      </w:r>
    </w:p>
    <w:p>
      <w:pPr>
        <w:pStyle w:val="Normal"/>
        <w:rPr/>
      </w:pPr>
      <w:r>
        <w:rPr/>
        <w:t xml:space="preserve">Supermarket operators are also making sure that we do not miss out on increasingly substandard products. This is done by placing everyday consumer goods (e.g. milk, bread) at the very end of the supermarket. By the time the customer gets there, he or she has to pass by a plethora of tempting products. If customers are still unwilling to turn aside, bulky pallets are placed in the middle of the aisle, loaded with special offers. As customers can only fit around them, they are forced to look at the shelves next to them while they wait. The huge stickers on the floor also make you slow down. The relaxing music and pleasant temperature are no coincidence. On a brisk winter's day or in the summer heat, no one wants to leave a heat-conditioned room where they are entertained by hit music. Not hard rock, but calm music to slow down their customers. They're also careful about the volume. The music should not be so loud that it distracts you from your shopping. Before you know it, the cart is full. The refrigerated counter is illuminated with a special light to make the goods look fresher and more desirable. The different coloured lights make the food look much more appetising than natural, and the mirrors behind them give the impression of abundance. There's no need for that, because while there were 5,000 types of food in the shops before the change of regime, there are now 80,000 to choose from. </w:t>
      </w:r>
    </w:p>
    <w:p>
      <w:pPr>
        <w:pStyle w:val="Normal"/>
        <w:rPr/>
      </w:pPr>
      <w:r>
        <w:rPr/>
        <w:t>Many of you will have noticed that retailers periodically rearrange the whole sales area. Nothing is ever in its usual place. Anyone who thinks that they've looked for a better place for each item is wrong. The only purpose of all the commotion is to make customers discover new items as they search and buy more. This is part of a precisely planned profit-making strategy, guerrilla marketing. Another well-known trick is to place low counters in front of the checkout, filled with sweets, small chocolates and chewing gum to "annoy" shoppers with children. The child cannot resist the temptation and, while queuing, fills his parents' basket with all sorts of goodies. There are two things a parent can do. Those with consistent parenting principles put the collected items back on the shelves and put up with their child's tantrums. Those who fear the disapproving stares of those around them will tolerate their child's 'shopping' and pay for the unwanted items as expected.</w:t>
      </w:r>
    </w:p>
    <w:p>
      <w:pPr>
        <w:pStyle w:val="Normal"/>
        <w:rPr/>
      </w:pPr>
      <w:r>
        <w:rPr/>
        <w:t>As more and more people recognise the unfairness of the discount supermarket policy and return to the small shops next door, they try other ways to maintain their profits. Their latest method is to 'hike' prices. With great fanfare, they announce discount sales on the most frequently bought items. This price is held until the number of customers increases. Then it is suddenly increased by at least 20%. Since most people are rather inattentive, they automatically take the usual products off the shelf without checking the price tag. They only notice a significant price increase when it appears on the cash register display. At that point, however, there is nothing to be done, the higher price has to be paid. The barcode scanners are computer-controlled, so no manual intervention is possible. However, many customers do not even notice that the price of an item has been increased. This is often because the price tag is rewritten so that the first and last digits are the same. If the stock records show a drop in the turnover of the product in question, the price is reset, and in a few weeks the whole game starts all over again. Incidentally, it is typical of the depravity of our world that these despicable methods have now been elevated to the status of science and are taught in universities as marketing strategy.</w:t>
      </w:r>
    </w:p>
    <w:p>
      <w:pPr>
        <w:pStyle w:val="Normal"/>
        <w:rPr/>
      </w:pPr>
      <w:r>
        <w:rPr/>
        <w:t>Even the food discounters have adopted the tried and tested method of the banks of putting the essentials in illegible small print at the end of a multi-page contract. Supermarkets now advertise promotions in such a way that the discounted goods are only available to those with a customer loyalty card. They print the discount and the new price in bold letters, and then write in Bolvani letters at the bottom of the sign that this price is only valid for SuperShop card holders. Anyone who does not have such a card because they do not want to be entered in the computerised register of food discounters will be surprised at the checkout. There they will be charged the full price. Most people, however, do not even notice the fraud because it is impossible to check the price of every single item in a full trolley. These cards were created to lure the public away from each other. There is almost no benefit for the customers, because the amount refunded per period is less than 0.5%. In return, they have to fill in a multi-page form with all their personal details (perhaps even their blood group). This data is then fed into a central computer and sold for good money or exchanged between food chains. Then our mailboxes are flooded with various brochures and advertising magazines.</w:t>
      </w:r>
    </w:p>
    <w:p>
      <w:pPr>
        <w:pStyle w:val="Normal"/>
        <w:rPr/>
      </w:pPr>
      <w:r>
        <w:rPr/>
        <w:t>Industry is not lagging behind commerce in the profit race. For more information on the evils of food production, see 'Health food for gourmets'. There is also a long-established, more damaging way of increasing profits: the small-quantity mark-up. It is a way for factories to force customers to buy as much of their products as possible and throw away the excess. In the chemical industry, for example, there is a 300% mark-up between the price of the smallest and the largest packs available in shops, even though the cost of producing many small cans is at most 10% more than the cost of producing a large one. As consumers instinctively seek to buy as cheaply and economically as possible, most of them buy more than they need. However, this wasteful trade policy of industrial companies also has unintended consequences. The production and marketing of more than justified quantities of paints, adhesives and other chemical products is rapidly depleting the Earth's raw material resources and causing increased environmental degradation. Many people throw away the surplus, but if they keep it, it will still be the same fate, as it will dry out and deteriorate over time. In the case of spot-cleaning petrol and other thinners, forced storage also puts lives at risk. Since no less than 1 litre of these explosive chemicals is sold today, people are forced to store the rest in their homes. Many people do not suspect that they are "sitting on" a time bomb. If a fire were to break out in the home, the explosion of these chemical bottles would make it impossible to extinguish the fire. The house would burn to the ground and those trapped in the fire would be engulfed in a sea of flames.</w:t>
      </w:r>
    </w:p>
    <w:p>
      <w:pPr>
        <w:pStyle w:val="Normal"/>
        <w:rPr/>
      </w:pPr>
      <w:r>
        <w:rPr/>
      </w:r>
    </w:p>
    <w:p>
      <w:pPr>
        <w:pStyle w:val="Normal"/>
        <w:rPr/>
      </w:pPr>
      <w:r>
        <w:rPr/>
        <w:t>With industry in ruins, agriculture is increasingly at risk of going bankrupt. In the Middle Ages, Hungary was Europe's larder. We have retained this role for many centuries, and even under the last regime we were ranked among the most advanced countries in the world in terms of agricultural culture. But Hungarian agriculture went into rapid decline after the change of regime, only partly due to the ever-widening agricultural gap caused by inflation. The ongoing reprivatisation and the dismantling of well-functioning large farms pose a much greater threat to the viability of our agriculture.</w:t>
      </w:r>
    </w:p>
    <w:p>
      <w:pPr>
        <w:pStyle w:val="Normal"/>
        <w:rPr/>
      </w:pPr>
      <w:r>
        <w:rPr/>
        <w:t xml:space="preserve">After the end of the Second World War and the definitive overthrow of the feudal system, we too began to divide land and to split manorial estates into 'belt and suspenders' parcels. After more than a thousand years of serfdom, the peasants' desire to own their own land was so elemental that it could not be prevented. But the Communist Party, which came to power a few years later, realised that modern agriculture could not be created on small plots of land cultivated in a primitive way, and so it announced collectivisation. Forcing individual farmers into cooperatives naturally provoked huge opposition from the rural population. Tens of thousands of families were ruined overnight, and thousands more were deported, murdered or killed by their own hands as a result of intimidation or 'rehabilitation', or as a result of the relentless propaganda of agitation. In this respect, however, time has proved the communists right, because Hungary has regained its former place among the world's leading agricultural countries, and this is also the reason why we have achieved a relatively bearable standard of living in the former socialist bloc. It is a historical fact that this forced change could only have been brought about by a ruthless dictatorial apparatus such as the Communist Party, which did not shy away from any act of violence. </w:t>
      </w:r>
    </w:p>
    <w:p>
      <w:pPr>
        <w:pStyle w:val="Normal"/>
        <w:rPr/>
      </w:pPr>
      <w:r>
        <w:rPr/>
        <w:t>Large-scale farming, by the way, worked so well that it became the most profitable production sector in the country. While in Western countries governments paid individual farmers a state subsidy of around 50% of the goods they produced, Hungarian agriculture paid 100 billion forints a year in taxes and other levies. This amount is far more than what our industrial plants produced, so it can be said that for decades agriculture has sustained the country. So the political picture becomes even more complicated. The former communist party can be blamed for many things, but the creation of large farms and the viability of the agricultural industry is undoubtedly their doing, even if the way in which they were carried out was not exactly humane.</w:t>
      </w:r>
    </w:p>
    <w:p>
      <w:pPr>
        <w:pStyle w:val="Normal"/>
        <w:rPr/>
      </w:pPr>
      <w:r>
        <w:rPr/>
        <w:t xml:space="preserve">After the change of regime, of course, old repressed passions surfaced, and the reprivatisation of agriculture began to redress perceived grievances. This in itself would not be a threat, because ownership is not a determinant of the profitability of an economic sector. As we know, land in America is privately owned, but not in the form of one or two hectare parcels, but in the form of huge farms where cultivation is carried out by a few people with dozens of efficient machines. Here, too, it would be preferable for those engaged in agriculture to be able to farm on land they own, because people today prefer to work on their own land even more than on other people's. This has actually been achieved, but not in a very fortunate way. In Hungary, the land of 1 300 well-functioning cooperatives and state farms has been distributed among 2.5 million smallholders. Many of the new owners have less than half a hectare of land. These plots of land cannot even be cultivated without a farm, because the thousands of hectares of land have been cut into such narrow strips that it is virtually impossible to walk on them, let alone drive over them with a machine. In principle, this problem could be solved if the parcelled land were still cultivated as a whole, but each landowner wants to produce something else on his own land. </w:t>
      </w:r>
    </w:p>
    <w:p>
      <w:pPr>
        <w:pStyle w:val="Normal"/>
        <w:rPr/>
      </w:pPr>
      <w:r>
        <w:rPr/>
        <w:t xml:space="preserve">The only way out of this misguided measure is for the wealthier farmers to buy up their neighbours' parcels. The Hungarian peasant, however, has become as penniless as the industrial workers as a result of the exploitative economic policy of the previous regime, and thus does not have sufficient capital to buy modern machinery and sufficient land for profitable cultivation. Bank loans are also out of the question, as it would be irresponsible to borrow at the current 42% interest rate. Even if one were to undertake this madness, one would not be able to get a loan because banks will not accept existing land as a mortgage. Hungarian land has no value. Its price on the open market is less than a tenth of the price in Germany. </w:t>
      </w:r>
    </w:p>
    <w:p>
      <w:pPr>
        <w:pStyle w:val="Normal"/>
        <w:rPr/>
      </w:pPr>
      <w:r>
        <w:rPr/>
        <w:t>Hence, the new individual farmers will inevitably produce more expensively than the former large farms. The rapidly impoverishing population, on the other hand, will be unable to afford these prices, so that one by one the peasant farms on the fragmented plots of the reprivatised large farms will go bankrupt and the land will remain uncultivated. (There are currently 210,000 small farms in Hungary, but only 35,000 of them are economically viable.) The situation will be made worse by the high cost of transport, due to high petrol prices and the huge tax burden, which will make it so expensive that it will not be worthwhile to harvest and market the crops already there. It seems that the collapse has already begun. This is indicated by official information that since the fall of communism, Hungarian agriculture's productivity has fallen by 40%. We are now at a point where Dutch agriculture is producing 4.3 times more income than Hungarian agriculture on half the area cultivated.</w:t>
      </w:r>
    </w:p>
    <w:p>
      <w:pPr>
        <w:pStyle w:val="Normal"/>
        <w:rPr/>
      </w:pPr>
      <w:r>
        <w:rPr/>
        <w:t>However, a bankrupt agriculture will not only increase the number of unemployed, but could easily lead to famine, because the previously bankrupt industry will not be able to generate the surplus income that the loss-making public finances could use to supply the country's population with imported food. This danger is beginning to be recognised by economists, but it seems that the current democratic governments are continuing the rather hypocritical policies of their predecessors in this area. They are hoping that the age-old compulsion of the peasantry to plough and sow when spring comes, whatever happens to the crops, will see the agricultural sector through the difficulties. But this instinct, the natural responsibility of rural people, will only help as long as there is something to sow and something to sow it with. If individual farmers become so impoverished that they are forced to use up their seeds, then it is no use having the honour of 'not sowing, still less reaping'.</w:t>
      </w:r>
    </w:p>
    <w:p>
      <w:pPr>
        <w:pStyle w:val="Normal"/>
        <w:rPr/>
      </w:pPr>
      <w:r>
        <w:rPr/>
        <w:t xml:space="preserve">Incidentally, the reprivatisation of land also has a very unpleasant side effect, namely a rapid increase in allergic diseases. In Hungary today, 28% of the population suffer from some form of allergy. The humiliating symptoms are blighting the lives of millions of people, and leaving large swathes of the population unable to work for weeks or even months at a time. And nasal sprays, eye drops, anti-inflammatories and injections are harmful. These adrenocortical hormone preparations attack the liver, kidneys and the whole body over time, just like steroids. Despite this, during the ragweed bloom, allergic people spend HUF 300 million a year on these drugs, and the state spends HUF 21 billion a year on hospital treatment for the more serious cases and the loss of working days. </w:t>
      </w:r>
    </w:p>
    <w:p>
      <w:pPr>
        <w:pStyle w:val="Normal"/>
        <w:rPr/>
      </w:pPr>
      <w:r>
        <w:rPr/>
        <w:t xml:space="preserve">The most problematic allergen is pollen, and the most aggressive of these is ragweed pollen. Its viability is characterised by the fact that while the seeds of other plants can germinate for 1-2 years, the seeds of the extremely undemanding and fast-growing ragweed can sprout after 30-40 years. A mature plant can mature up to 60,000 seeds. This increases the number of plants that sprout the following year exponentially. Its spread and northward expansion is favoured by a warming climate and increasing atmospheric carbon dioxide concentrations. Its oil-rich seeds are also spread by songbirds, which like to eat them. Tens of millions of its tiny pollen are blown about by the wind, and a single plant can pollute the air for up to 20 kilometres. Each year, a single plant produces 8 billion pollen, which, clinging to nitrogen dioxide molecules in exhaust gases, are carried everywhere, even to high mountains. What makes them even more dangerous is that their small size allows them to reach the very depths of the airways, so a few hours outdoors can cause illness lasting for days. In Western European countries, this dangerous plant was eradicated years ago, but here it is spreading rapidly. The Austrians have eradicated the weed by grassing. As its name suggests, ragweed only reproduces in fallow, uncultivated areas. It does not grow in uncleared fallow and grassed areas. In our country, a significant proportion of the 5 million hectares of privatised land are not cultivated, so weeds are allowed to grow freely. In some areas, ragweed is already growing in continuous fields, increasing the consequences of allergic diseases to a problem of social proportions. </w:t>
      </w:r>
    </w:p>
    <w:p>
      <w:pPr>
        <w:pStyle w:val="Normal"/>
        <w:rPr/>
      </w:pPr>
      <w:r>
        <w:rPr/>
        <w:t xml:space="preserve">In addition to unpleasant symptoms, allergies can also cause serious illness. According to scientific studies, 40% of allergy sufferers will eventually develop asthma. We are particularly at risk because, according to international surveys, Hungary is the most affected area in Europe. However, to date, no effective measures have been taken to eradicate it. What makes eradication more difficult is that it is not enough to mow it down. It has to be pulled up by the roots, otherwise it will sprout again next year. (This work should be done with rubber gloves on, because the stems contain a substance that is allergenic to the skin.) Mowing does not work in the long term because this extremely insidious weed "learns" from the situation. After the second mowing, it flowers after a few centimetres of height, where the mechanical mower cannot reach. Mowing is also ineffective because you are not eradicating the plant, you are propagating it. After cutting off the main stem, the ragweed produces side shoots, which, moreover, flower more quickly than the parent plant. Even after pulling, it should not be thrown on the ground but burnt, because ragweed tends to grow back. Delays in eradication have led to the country now spending 17 billion forints on the eradication of ragweed. In the United States, if 300 pollen are measured in a cubic metre of air, an alert is sounded. In 2001, 16,000 pollen were measured in our air. We are currently the most contaminated country in Europe with ragweed. In 2003, 7 million hectares were already in bloom with this insidious plant. Under these conditions, it is no wonder that the number of asthma sufferers per thousand inhabitants has risen from 65 to 165 in just a few years. </w:t>
      </w:r>
    </w:p>
    <w:p>
      <w:pPr>
        <w:pStyle w:val="Normal"/>
        <w:rPr/>
      </w:pPr>
      <w:r>
        <w:rPr/>
        <w:t>Recent studies have also shown that pollen allergies are not caused by pollen in the air, but by air pollution. The researchers suspected that pollen had been in the air before, yet not as many people were allergic. As an experiment, they took a group of children up to 1,500 metres into the mountains, where the smog no longer reaches. Before they did, they had the camp planted with ragweed. Despite this, there were no allergy sufferers. Then they were taken to a large city, where the ragweed was also in bloom. A few days later, almost all the children in the city centre had pollen allergies. Further research also found out what causes this reaction. It became clear that exhaust fumes from cars not only trap allergens on their surfaces but also strongly activate them. This multiplies their effects. As a result, substances that are otherwise completely harmless are now also triggering allergies. Cedar dust allergies were previously unknown in Japan. Cedar pollen alone never caused any harm. But when mixed with increasing levels of exhaust fumes, it now causes allergic symptoms in 9.4% of the population. This is probably the reason why hay fever has been reported in horses.</w:t>
      </w:r>
    </w:p>
    <w:p>
      <w:pPr>
        <w:pStyle w:val="Normal"/>
        <w:rPr/>
      </w:pPr>
      <w:r>
        <w:rPr/>
        <w:t>The main cause of allergy is therefore environmental pollution, which is exacerbated by the immune system breakdown it causes. This is the reason why more and more harmless substances are becoming allergenic around us. Pollen, for example, caused almost no problems a hundred years ago. The biggest problem, however, is that the mistaken reaction of a compromised immune system is built into our genetic programme, which means that allergies are hereditary. The inevitable consequence of this will be that in a few decades all of humanity will become allergic. This is evidenced by the explosion of milk and dust allergies. More and more of us cannot consume our main source of calcium, cow's milk, because our bodies lack an enzyme called lactase, which helps break down the sugar in milk, lactose. In Italy, Greece and Turkey, 40-70% of people already suffer from this disease. In Thailand, 97% of the population is allergic to milk. Dust allergy sufferers are allergic to dust in the home, animal hair and mites in bedding. Dust is also the main carrier of fungi from mouldy walls (1 gram of dust can contain up to 1000 mites). In an average home, each cubic metre of air contains about 75,000 fungi.)</w:t>
      </w:r>
    </w:p>
    <w:p>
      <w:pPr>
        <w:pStyle w:val="Normal"/>
        <w:rPr/>
      </w:pPr>
      <w:r>
        <w:rPr>
          <w:rFonts w:eastAsia="Times New Roman"/>
        </w:rPr>
        <w:t xml:space="preserve"> </w:t>
      </w:r>
      <w:r>
        <w:rPr/>
        <w:t>The material damage is even greater because of the proliferation of rodents in uncultivated areas. In the lowland counties, the number of pox is already put at 50 per 100 square metres. In Békés county, the hamster invasion is also causing huge damage to farmers. The population, estimated at 2.5 million, is increasing every year. Eradicating them would cost billions, and there is no one to do it. Last year they destroyed 100,000 tonnes of grain worth HUF 2 billion. Next year's wheat harvest could easily be entirely harvested by field rodents.</w:t>
      </w:r>
    </w:p>
    <w:p>
      <w:pPr>
        <w:pStyle w:val="Normal"/>
        <w:rPr/>
      </w:pPr>
      <w:r>
        <w:rPr/>
      </w:r>
    </w:p>
    <w:p>
      <w:pPr>
        <w:pStyle w:val="Normal"/>
        <w:rPr/>
      </w:pPr>
      <w:r>
        <w:rPr/>
        <w:t>Returning to the bankruptcy of the agricultural sector, the privatisation of agriculture and the reorganisation of farms on a private ownership basis would be desirable, but it seems that the rush in this area has been detrimental. In the context of a well thought-out economic policy, industry should have been restored first, and only then (with an adequate financial basis and the provision of large-scale public loans) should privatisation of agriculture have been initiated. In the absence of this, the rural population had nothing to do with the land they had reclaimed during the privatisation process, so it was sold at a low price to Austrian farmers with capital. According to statistics, more than 100,000 hectares of farmland in the western provinces of the country are in foreign ownership. When the sell-off of land in the country grew to scandalous proportions, the government tried to reverse the process by encouraging Hungarian farmers who sold their land to break their contracts. State subsidies and the possibility of low-interest bank loans were then mooted, but this did little to help. The situation that has developed is therefore another pitfall that we must take into account in this confused political situation in order to survive. To sum up, collective development is no easier than individual development, and larger communities must overcome the obstacles of their own making, just as individuals cannot avoid the consequences of their actions.</w:t>
      </w:r>
    </w:p>
    <w:p>
      <w:pPr>
        <w:pStyle w:val="Normal"/>
        <w:rPr/>
      </w:pPr>
      <w:r>
        <w:rPr/>
      </w:r>
    </w:p>
    <w:p>
      <w:pPr>
        <w:pStyle w:val="Normal"/>
        <w:rPr/>
      </w:pPr>
      <w:r>
        <w:rPr/>
        <w:t>We must therefore face our fateful problems anew, as we have so many times in our history. Having overcome the initial euphoria of regime change, we have had to realise that the end of communism does not mean the end of capitalist prosperity. The West also arrived here before capitalism and the values of capital and bourgeois prosperity. This loss of illusion added to our already considerable problems. We have not yet been able to come to terms with the trauma of the earlier national tragedies - the loss of two world wars, the mutilation of the country, the destruction of the capital, the rape of our daughters and wives, the kidnappings, the Soviet occupation, the communist dictatorship, the failure of the '56 revolution, internment, forced sterilisation, kulak-listing, recruitment, deportations, lack of freedom of speech and isolation from the outside world - have caused us, we have already been plagued by new problems. A succession of tragedies destroyed previously well-established norms of life and cultural traditions, leaving people feeling insecure and isolated. We feel we have lost out, and so disillusionment, introversion and alienation are increasing.</w:t>
      </w:r>
    </w:p>
    <w:p>
      <w:pPr>
        <w:pStyle w:val="Normal"/>
        <w:rPr/>
      </w:pPr>
      <w:r>
        <w:rPr/>
        <w:t xml:space="preserve">The natural consequence is that we are not taking advantage of our new democracy. Freedom of expression should have led to an intellectual effervescence, but instead of a competition between different opinions, hatred has taken over. High-minded, intelligent debates and intellectual exchanges have been replaced by 'mothering', by cutting up in a boorish style. For many frustrated people have to face the bitter reality that their aspirations have not been fulfilled, and this breeds aggression. The frustrated, hateful person tries to explain his problems in this confusing, confusing world by simplifying things into black and white. This then gives rise to bias, labelling, generalisation - in other words, everything that characterises the current political climate. If a society is not open, not communicative, where there is no real exchange of ideas, then the creation of value, and even the preservation of existing values, is threatened. Where there is no value that the members of society feel is their own and that brings out the best in the individual, and no escape, collective neurosis develops. As proof of this, a European Union survey found that 83% of Hungarians were unhappy, while 95% of Swedes said they were happy. We Hungarians are the most desperate and pessimistic people in Europe. </w:t>
      </w:r>
    </w:p>
    <w:p>
      <w:pPr>
        <w:pStyle w:val="Normal"/>
        <w:rPr/>
      </w:pPr>
      <w:r>
        <w:rPr/>
        <w:t xml:space="preserve">The common causes of depression are laziness, idleness and a lack of purpose in our lives. But this can easily be helped. How? By working, by keeping ourselves busy. Why does the old peasant man, who has worked his whole life from sight to blindness, not have psychological complexes? The cause of mental disorders is mostly boredom. If you're bored, go to a weaving mill, work three shifts, and your mental problems will go away. As the 18th century English poet William Blake said, "The busy bee has no time to suffer." Reacting to the distortions, meaninglessness and dangers of the world he has created, man becomes increasingly incapacitated, engages in substitute actions, and gives a wrong answer both to himself and to the world. It tries to compensate for the collective depression with collective consumerism. </w:t>
      </w:r>
    </w:p>
    <w:p>
      <w:pPr>
        <w:pStyle w:val="Normal"/>
        <w:rPr/>
      </w:pPr>
      <w:r>
        <w:rPr/>
        <w:t>Consumer society, however, consumes not only the earth's reserves but also its own, bringing about its own destruction. With clear advice, examples to follow, knowledge, expertise and responsibility, all this could be avoided. However, in a country where forward-looking advice is ignored, where expertise is not allowed to prevail, where no one is responsible for anything, people lose their sense of direction and their sense of security. Where yesterday's terrorist is now a respected politician; where only those who steal, cheat and rob can get rich and prosper; where the citizen's judgement becomes distorted and he concentrates solely on his own survival. In a world that is turning millennia of moral values inside out, he creates a black-and-white, rigid yes-no answer. He does not reflect, he does not differentiate, but he is a petulant butcher. He becomes neurotic and makes others neurotic.</w:t>
      </w:r>
    </w:p>
    <w:p>
      <w:pPr>
        <w:pStyle w:val="Normal"/>
        <w:rPr/>
      </w:pPr>
      <w:r>
        <w:rPr/>
        <w:t>Our situation is aggravated by the fact that we do not know our own strengths and weaknesses, and are therefore prone to self-pity, hysterical judgements of our situation, which makes us incapable of cooperation and collaboration. In addition, people are driven, exhausted, physically and mentally overwhelmed, and are now using up their "iron reserves". No wonder, then, that our society's self-destructive tendencies are on the increase, as evidenced, among other things, by the fact that there is hardly a negative statistic in the world of which we are not at the top. It is not easy to recover from this situation, because where there is a lack of self-awareness, self-esteem and respect for quality work, the problems only get worse.</w:t>
      </w:r>
    </w:p>
    <w:p>
      <w:pPr>
        <w:pStyle w:val="Normal"/>
        <w:rPr/>
      </w:pPr>
      <w:r>
        <w:rPr/>
        <w:t>More and more of us feel that we are falling into the abyss at full speed, and there is no one to stop this process. Our bumbling politicians are preoccupied with infantile petty squabbles and solving pseudo-problems. Their buffoonish, narrow-minded behaviour has led to the whole country wallowing in laughter in front of the television during parliamentary broadcasts, as the government and the opposition provide serious competition for the cabaret. Under these circumstances, it is no wonder that no help comes from anywhere. This flea circus is enough to make any man of good conscience want to get out of politics. The country's truly talented professionals stand aside, because the very thought of being mixed up in such company makes them sick. In this situation, it is almost natural that bad laws and misguided regulations are passed one after the other. This trend has become so legitimate that the current holders of power have no other advice but to: Decide according to their abilities and, once the decision has been taken, do the opposite. In this way the fate of the country will change for the better.</w:t>
      </w:r>
    </w:p>
    <w:p>
      <w:pPr>
        <w:pStyle w:val="Normal"/>
        <w:rPr/>
      </w:pPr>
      <w:r>
        <w:rPr/>
        <w:t>Their attitude to corruption does not improve the image of our politicians. Serial bribery and billion-dollar frauds go undetected in the vast majority of cases, and this gives the ordinary people the impression that the intertwining of politics and economics has already compromised the highest political leadership. In his desperation to simplify the situation, the common man no longer distinguishes between the honest guardians of the rule of law and the many bribed scoundrels. Sensing his increasingly pressing problems of making a living, he often thinks of drastic solutions, but even the most tolerant of people will make such remarks as "Stop stealing so much and the people will have enough!" But most people can only control their emotions with humour, and the political joke-making that became entrenched after the regime change has taken wing again. A well-known humorist, for example, summed up the cause of our current problems thus. You should have knowledge, talent and experience towering beneath you, but you can't see the pedestal from which to look down."</w:t>
      </w:r>
    </w:p>
    <w:p>
      <w:pPr>
        <w:pStyle w:val="Normal"/>
        <w:rPr/>
      </w:pPr>
      <w:r>
        <w:rPr/>
      </w:r>
    </w:p>
    <w:p>
      <w:pPr>
        <w:pStyle w:val="Normal"/>
        <w:rPr/>
      </w:pPr>
      <w:r>
        <w:rPr/>
        <w:t>Unfortunately, according to the principle of "everything is connected", the adverse effects listed above are only the main consequences of the dampening of the instinct for life and dilettante economic management; citizens are faced with even more peripheral problems. The common source of these problems is that, as a result of the shock of change, the way of life to which people have been accustomed is no longer possible, and the old paths, full of handholds, are no longer viable. The search for a new path takes time and involves temporary confusion. This is exploited by self-styled prophets and other dubious elements who proclaim that they are the only ones who can help in an increasingly ruthless world. This is also the time when crony capital is introduced into the economy, the most subtle manifestation of which is the offering of panaceas in magazines and electronic media to people seeking a way out of their problems for around 10% of the average salary. The expensive elixirs and the remedies that are advertised as having unparalleled properties are only revealed to be ineffective concoctions or shoddy clunkers after they have been received. Of course, it is not even worth mentioning that the refund guarantee stated on the order form is also humbug, because these companies with their loud names are usually only represented by post boxes in the country, from where they can collect the money and then leave without a trace.</w:t>
      </w:r>
    </w:p>
    <w:p>
      <w:pPr>
        <w:pStyle w:val="Normal"/>
        <w:rPr/>
      </w:pPr>
      <w:r>
        <w:rPr/>
        <w:t>It is typical of the unscrupulousness of these companies that they do not shy away from any form of fraud. If business fails and they are left with a lot of worthless, useless junk, they launch a sophisticated compulsory purchase campaign. This manoeuvre, which is based on people's greed and desire to make a profit, consists of sending a notice to their former disappointed customers saying: 'Congratulations! Our computer has picked your name out of 21,000 customers. So you have won 5 million forints in cash or gold. But you have an obligation to buy! You must order at least two items from us before you can send in your cheque to claim your prize." The surprise for the gullible citizen comes when he has paid for and received the goods ordered. Instead of a cheque, the package contains a new note saying "Dear Friend! Congratulations! You have made it to the second round! To claim your prize, you must purchase two more items or you will lose your eligibility." From then on, it is only a matter of time and money before the duped victims get bored of this game, after how many rounds, and lose their "right" to the "prize".</w:t>
      </w:r>
    </w:p>
    <w:p>
      <w:pPr>
        <w:pStyle w:val="Normal"/>
        <w:rPr/>
      </w:pPr>
      <w:r>
        <w:rPr/>
        <w:t>It doesn't help if the victim goes to court to claim the promised prize, as the back of the notice will surely have an illegible small-print note on it suggesting that, in the event of increased interest, the promotion may be multi-round. In its absence, hidden in the wording of the rules of the game is a set of convoluted terms, incomprehensible to the sane, which the legal mazes of the fraudsters use to get out of court and pass the cost of the action on to the complainant. But the most common loophole is the phrase that appears in large letters on almost every notice: "We accept no liability for misprints!" In the event of legal liability, this is a very good way for the company to claim a copy-editing or printing error and to avoid liability by expressing regret. The fact that the law does not categorically provide for this form of behaviour is also an obstacle to vigorous action by the authorities. In such cases, more than one lawyer has said: 'Those who are not careful enough should pay'. In other words, a sucker deserves to be fooled.</w:t>
      </w:r>
    </w:p>
    <w:p>
      <w:pPr>
        <w:pStyle w:val="Normal"/>
        <w:rPr/>
      </w:pPr>
      <w:r>
        <w:rPr/>
        <w:t>And the scope for subterfuge is inexhaustible, as the human imagination takes wing when it comes to serving the wrong ends. The above action is just a rudimentary way of swindling money, the more cunning adventurers use more cunning methods. One of these is to include in the package a filled-in full lottery ticket, with a note that redemption is conditional on the purchase of goods. Many people have 'won' cars this way. However, only the car key is delivered to the recipient, and the car is only given to the "winner" after a series of rounds of shopping. More than one lady has "won" "fantasy jewellery" in this way. The price of their curiosity was that they had to pay a postage of 5,000 Ft on receipt of the parcel. After opening the "jewellery box", it was immediately clear to them that the name "fantasy" was more appropriate to the inventor of the idea than to the primitively crafted penny trinkets. If a competition were to be held in this genre, the winner would surely be the company that actually drew valid prize vouchers. Printed on embossed paper, these personalised documents entitle the recipients to a round-the-world trip, with a few blemishes. The company's generosity is praised in a brochure, which reveals that the winners "only" have to pay for the airfare and certain fees, with all other expenses covered by the company. However, a little research reveals that the 'fees' are higher than the hotel costs, so it is better to use your own bank account to pay for the trip around the world.</w:t>
      </w:r>
    </w:p>
    <w:p>
      <w:pPr>
        <w:pStyle w:val="Normal"/>
        <w:rPr/>
      </w:pPr>
      <w:r>
        <w:rPr/>
        <w:t>The business policy of these adventurous companies is also typified by the phrase in the brochure that says: "We do not respond to complaints about the lottery." If you should find out where the company is based and take the trouble to express your displeasure in person, the following sentence should try to put you in your place: "Anyone who makes a personal enquiry or complaint about the lottery is automatically excluded from the game!" Anyone who visits the headquarters of these Mafia-run companies will be convinced by the armed guard at the gate that he or she is only nice, not clever.</w:t>
      </w:r>
    </w:p>
    <w:p>
      <w:pPr>
        <w:pStyle w:val="Normal"/>
        <w:rPr/>
      </w:pPr>
      <w:r>
        <w:rPr/>
      </w:r>
    </w:p>
    <w:p>
      <w:pPr>
        <w:pStyle w:val="Normal"/>
        <w:rPr/>
      </w:pPr>
      <w:r>
        <w:rPr/>
        <w:t>Another major branch of the business is built on the miraculous expectations of people who have lost their footing, promising a quick fortune by buying books or offering horoscopes that can change our fate for the better. This service, embodied in print, costs the same as the squalor distributed in the form of consumer, rejuvenation and other goods, i.e. 10% of the average monthly wage. The customs collectors specialising in the culture of credulity also take care to ensure that it is impossible to determine what is in the package before receipt and payment of the purchase price. It is only after opening that it becomes apparent that the book, which appears to be of considerable size, is only large on the outside, but inside it is a brochure of a few pages. However, the relatively bulky appearance is due to the extremely sophisticated printing technique used to produce this parcel of material, which is nothing new in terms of content. The book's very dedication is a high school of glossing, but it is only in this tangible product that the con is complete. After opening the cover, which is attractive from the outside, one is immediately struck by the fact that this 'special' work has text on only every second page, which immediately doubles the number of pages in the book. But the editing of the pages, printed on thick paper, is even more 'bravura'. The text, written in giant letters, is interrupted by sub-headings and highlights in even bigger letters on each half-page, to make the text field as airy as possible. In addition, the margins are at least 4 cm wide all around. All in all, this doubles the page count again.</w:t>
      </w:r>
    </w:p>
    <w:p>
      <w:pPr>
        <w:pStyle w:val="Normal"/>
        <w:rPr/>
      </w:pPr>
      <w:r>
        <w:rPr/>
        <w:t>The situation is no better for horoscopes and various predictions. A 'personalised' horoscope is only revealed to be nothing more than a computer-edited cliché compilation after reading it. An astrologer used for advertising purposes has provided the company, presumably for a considerable sum of money, with the main influences of the two planets that most influence good and bad events in a given year, Jupiter and Saturn, and these are fed into a computer. All that is then needed is to combine this data with the solar chart derived from the birth date of the suckers who appear in the advertisement, and a 'personalised' prediction is ready. What's more, this type of horoscope is not to be messed with, as the computer prints out the expected good and bad effects at the same time and leaves it up to the customer to choose the version he or she likes best. Thus, those who blindly believe in mysticism are guaranteed not to get their money back, because if they look back at the events of the past months at the end of the period, something good or bad will have happened to them. For emphasis, these horoscopes are presented as if they were written by the astrologer himself. But don't be fooled by this, because what we have is nothing more than a word-processing machine and a laser-printed string. As a further carrot, the gift of a free talisman is often used, usually a scrap of paper borrowed at random from a medieval magic book and reproduced on a colour photocopier. If you get a talisman that looks real, don't be too happy about it either, because it's just an anodised piece of junk pressed from an aluminium plate, with zero esoteric effect.</w:t>
      </w:r>
    </w:p>
    <w:p>
      <w:pPr>
        <w:pStyle w:val="Normal"/>
        <w:rPr/>
      </w:pPr>
      <w:r>
        <w:rPr/>
        <w:t>Most recipients no longer even take these letters home, but take them out of the letterbox and throw them unopened in the bin, which is why they now print the words 'UNRECEIVABLE' in bold letters on the envelope. The danger of this latest manifestation of fraud is that if citizens automatically throw away a promotional letter marked in this way, a genuine official notice may be thrown away. These pompous scribblings are also difficult to sort out from our mailings because these devilishly cunningly controlled companies change their names every six months or so. So by the time the 'customers' get used to the misleading signage and get the 'junk mail' to its rightful place, they can start the investigation all over again. More recently, not only the outside but also the inside of these letters have been forged. They are sending their victims a notice as if they had already ordered the goods, thus also constituting forgery.</w:t>
      </w:r>
    </w:p>
    <w:p>
      <w:pPr>
        <w:pStyle w:val="Normal"/>
        <w:rPr/>
      </w:pPr>
      <w:r>
        <w:rPr/>
        <w:t>Many people do not realise that these high-style adventurers, these despicable swindlers, do not only cause material damage and other nuisance. On a social level, the damage caused by discrediting words is even greater than the damage they cause. After the unfounded praise of shoddy, substandard products or the glorification of practically ineffective methods, people no longer believe promising words and only sigh when they hear positive news. And that is a big problem, because if someone comes up with an idea that could save the world from destruction in these troubled times, you can be almost sure that no one will listen. A realistic presentation of the benefits of such a far-reaching insight, even in the most restrained of tones, sounds like a hymn of praise, which most people will only shake hands with, because of the less than blessed activities of the soldiers of fortune. In the final analysis, public thinking that lumps all positive revelations together does not allow the real value to prevail, which may even lead to the destruction of humanity. In a good case, when the end is near, people who have been shaken in their faith will realise that there was a truth-teller among the apostates, but then it is too late to act, and the time available is not enough to save them.</w:t>
      </w:r>
    </w:p>
    <w:p>
      <w:pPr>
        <w:pStyle w:val="Normal"/>
        <w:rPr/>
      </w:pPr>
      <w:r>
        <w:rPr/>
        <w:t xml:space="preserve">There are those who fall for offers that are full of falsehoods simply because they cannot resist the honeyed style. This applies especially to those living in former communist countries. In this region, citizens have been ignored and ignored for decades, and now they receive one after another with fancy letters, in which the very address is dizzying: 'Dear Sir! We are deeply honoured to be able to send you our exclusive offer." Quotations often include flattering phrases such as "Don't miss this opportunity. By placing your order, you are proving that you don't buy just anything, anywhere." However, the senders of these letters, dripping with overflowing politeness, are not only careful in the way they are worded, but also in the way they are executed. They are aware, through their surprisingly well-developed psychic sense, that many a pompous or childish person will faint at the sight of their name printed on a piece of fancy paper, so it is worth looking after the appearance. </w:t>
      </w:r>
    </w:p>
    <w:p>
      <w:pPr>
        <w:pStyle w:val="Normal"/>
        <w:rPr/>
      </w:pPr>
      <w:r>
        <w:rPr/>
        <w:t>The behavioural instincts of ordinary people are often appealing to our childish selves. They formulate their offers in such a sophisticated way that naive, unspoilt souls are unable to resist this subconscious manipulation and act according to the expectations of the trappers. The cancer of our times, the lack of love, is an even greater factor that increases the propensity to buy. Those who are rejected as small children are forced to indulge themselves for a lifetime. They pamper themselves with branded shoes, clothes and various luxuries. So many things sell so well these days because the world is full of self-consoling, mentally damaged people. Recognising this situation, more and more entrepreneurs are riding on people's hunger for affection. But there is no real emotion. The advertising slogan: "We love our customers" could be a perfect example of this understatement. The reality is that they only love their money, but it is not polite to admit it openly.</w:t>
      </w:r>
    </w:p>
    <w:p>
      <w:pPr>
        <w:pStyle w:val="Normal"/>
        <w:rPr/>
      </w:pPr>
      <w:r>
        <w:rPr/>
        <w:t>Another very important point needs to be made about this unscrupulous and unethical activity. Arm's length companies cooperate closely with each other and regularly exchange the lists of names and addresses stored on their computers. Thus, if at some point we order a 'super watch' from one of them (which, incidentally, turns out to have been a quarter price at the corner gift shop), our postal address will be passed on to all the other companies with a similar business base. From then on, we will be inundated with offers of books, horoscopes and merchandise from all sorts of places. After a while, we will find that our mailboxes, stuffed with brochures and free advertising, will become useless, and we will be bitterly disappointed to find that there is nothing we can do about it. There is no court that can order our addresses, which we have passed on without our consent, to be removed from the register, because these companies usually store their databases outside the country.</w:t>
      </w:r>
    </w:p>
    <w:p>
      <w:pPr>
        <w:pStyle w:val="Normal"/>
        <w:rPr/>
      </w:pPr>
      <w:r>
        <w:rPr/>
      </w:r>
    </w:p>
    <w:p>
      <w:pPr>
        <w:pStyle w:val="Normal"/>
        <w:rPr/>
      </w:pPr>
      <w:r>
        <w:rPr/>
        <w:t xml:space="preserve">These operations require significant investment and should therefore only be used by large "predators". But in troubled times, even small-time crooks find ways to make big profits with little capital. The best known way is the so-called pyramid scheme. This game, which has become almost epidemic and is spreading in countries in dire straits, is a classic example of the quick get-rich-quick scheme and human gullibility. The only winners are those who start it, and the masses at the end of the queue always lose, because the number of possible participants is mathematically limited, so that after a while there is no one to continue the chain game. So the players with the largest number of players who join at the end are inevitably left out in the cold, without even getting back the money they paid in. </w:t>
      </w:r>
    </w:p>
    <w:p>
      <w:pPr>
        <w:pStyle w:val="Normal"/>
        <w:rPr/>
      </w:pPr>
      <w:r>
        <w:rPr/>
        <w:t xml:space="preserve">Another common form of small-scale fraud is to take advantage of the high unemployment rate and the lack of prospects resulting from low salaries by offering jobs abroad for a fixed agency fee. However, the offer that arrives in the post is nothing more than a list of job advertisements in Western newspapers, which have long since lost their relevance. Some people are content to make a profit from premium-rate phone calls. In the daily and weekly newspapers they publish an advertisement saying: 'Work at home. High earning potential. Contract with American company." Then they come up with some complicated product (e.g. a microwave oven) that no one knows how to make. By the time the applicant calls to clarify what it is, and the advertiser "determines" that the applicant is not suitable for the job, 20 minutes have passed. Meanwhile, the clock is ticking. The call charge of 450 HUF per minute has already jumped to 9000 HUF. Even if only one person calls the given phone number per day, it is more profitable than working 8 hours. </w:t>
      </w:r>
    </w:p>
    <w:p>
      <w:pPr>
        <w:pStyle w:val="Normal"/>
        <w:rPr/>
      </w:pPr>
      <w:r>
        <w:rPr/>
        <w:t xml:space="preserve">There is also an improved version of this amateur method, made possible by the spread of mobile phones, where criminals persuade a sucker to become a member of the 'business', then give him a small amount of money and instruct him to open a bank account and a post office box. They then place loud advertisements saying "We are looking for professionals for well-paid work in Germany." The "job offer" includes their mobile phone number with a top-up card, which is of course also in the name of the unsuspecting "business partner". There is no shortage of applicants, given the high unemployment rate and the fact that salaries are an order of magnitude higher than in Hungary. </w:t>
      </w:r>
    </w:p>
    <w:p>
      <w:pPr>
        <w:pStyle w:val="Normal"/>
        <w:rPr/>
      </w:pPr>
      <w:r>
        <w:rPr>
          <w:rFonts w:eastAsia="Times New Roman"/>
        </w:rPr>
        <w:t xml:space="preserve"> </w:t>
      </w:r>
      <w:r>
        <w:rPr/>
        <w:t xml:space="preserve">Initially, everyone is happy, as no one is turned away. It makes no difference what the applicant's profession is. The answer is: "That's good, we need you. Send your CV to our address and pay 15,000 HUF into our bank account. We'll then register you and let you know in a month when you can start." At the end, they say in a greasy voice: "If you pay another HUF 5,000, you will be given priority. This means that if one of our staff members outside the country falls ill or comes home for family reasons, we will send you in his place." After a month, they will cease operations. The money transferred to their bank account is wiped out, and before the fooled candidates can start worrying and making phone calls, they disappear without a trace. Their mobile phone numbers are cancelled and they resume their operations in another city with a new phone number, bank account and post office box. The police are helpless in these cases. The sucker left behind is usually insolvent. Having no idea what he is being dragged into, he is also a victim. The police cannot even clarify the facts, as the applicants have not met the advertisers in person and therefore cannot even give a description of them. </w:t>
      </w:r>
    </w:p>
    <w:p>
      <w:pPr>
        <w:pStyle w:val="Normal"/>
        <w:rPr/>
      </w:pPr>
      <w:r>
        <w:rPr/>
        <w:t>In a time of existential impossibility, even primitive, barely literate fraudsters can find their way. Their method of plunder is called. - and they play in busy squares or crowded markets. The game consists of placing a cardboard box on a table, three matchboxes and a red sponge ball. The matchboxes are quickly stacked back and forth and the bettor has to guess which one has the ball underneath. The stakes are thousands of forints, which must be placed on the table in advance. The company also includes a "bettor" who bets quite big and, of course, always wins. Of course, if a sucker is hooked, the outcome of the game is different. The matchboxes are not only moved around, they are also moved quickly. If the receiver can't guess where the ball is, no harm done. If they do, no problem, because before the box is lifted, they move it forward and hide the sponge ball that rolls out from underneath it between their two fingers. They then take the other box and move it backwards to roll it underneath. They then lift it up and wave it around in a theatrical gesture, saying, "Look carefully, it was under the other one." So it is easy to see that with this game the chances of winning are also zero. To distract attention, the matchboxes are covered with yellow and black tape, which tires the eyes when moving quickly and makes it difficult to concentrate. Two more people are part of the fancy party, watching to see if there are any policemen in sight. If there are, they quickly run off, leaving the cardboard box behind. No problem even if the player fumbles and the ball is under the box the bettor pointed to. In that case, they pick up the money and also unwind the wheel. Officials estimate that hundreds of millions of forints have so far been swindled from gullible citizens using this method. Unfortunately, most of the victims are either retired or unemployed, who often gamble their entire monthly income on this game, hoping that they can now alleviate their financial woes.</w:t>
      </w:r>
    </w:p>
    <w:p>
      <w:pPr>
        <w:pStyle w:val="Normal"/>
        <w:rPr/>
      </w:pPr>
      <w:r>
        <w:rPr/>
      </w:r>
    </w:p>
    <w:p>
      <w:pPr>
        <w:pStyle w:val="Normal"/>
        <w:rPr/>
      </w:pPr>
      <w:r>
        <w:rPr/>
        <w:t xml:space="preserve">Far more serious than these daily annoyances is the phenomenon that affects young people in particular, with unforeseeable consequences for the future of society as a whole. This problem is what sociologists call the generational bomb. The transition to a market economy and socially insensitive economic policies are hitting young people hardest. Unemployment is rising at an unbearable rate in our country, among the former communist countries. In 1996, six years after the change of regime, the combined number of registered and undeclared unemployed and early forced retirees reached 30%, i.e. more than 1.5 million people were unemployed. Given the authorities' penchant for manipulating this figure, it is worth pointing out that international statistics show that the number of people in a country who are able to work is equal to half of the total population. So if you want to know how many people are unemployed in your country, subtract the number of officially registered jobseekers from this figure and you will get with absolute certainty how many people are living around you who are not working for one reason or another. </w:t>
      </w:r>
    </w:p>
    <w:p>
      <w:pPr>
        <w:pStyle w:val="Normal"/>
        <w:rPr/>
      </w:pPr>
      <w:r>
        <w:rPr/>
        <w:t>The employment indicator is less manipulable. This figure indicates the percentage of the working-age population that has a job. Successive governments have promised that 70% of the working population will have a job by 2010. But there is no sign of positive change. The previous trend has not been reversed and the employment rate fell from almost 100% before the change of regime to 56% in 2004. Hungary has the highest unemployment rate among the EU accession countries and the lowest employment rate, i.e. the lowest economic activity rate (incidentally, only 64% of the active population in the former EU Member States is in work). This means that unemployment in Western countries is 36%, or 18% of the total population, and not 4-5% as the press claims. The situation is slightly better in Japan and the UK, where the employment rate is 74%, and 75% in the US. According to the Central Statistical Office, only 2 million 850 000 people are currently in work, compared with 5 million 100 000 in 1988. This means that the real number of unemployed is 2 million 250 thousand. In relative terms, this means an unemployment rate of 54% (or 27% of the country's total population), rather than 8%. The figure of 8%, as reported by the government and repeatedly quoted in the media, refers to the number of registered unemployed. However, the vast majority of the unemployed have been off the register for years. They no longer receive unemployment or social assistance. Some of them do occasionally work in the grey economy, but this type of employment is mostly temporary and does not provide sickness cover or pension rights.</w:t>
      </w:r>
    </w:p>
    <w:p>
      <w:pPr>
        <w:pStyle w:val="Normal"/>
        <w:rPr/>
      </w:pPr>
      <w:r>
        <w:rPr/>
        <w:t xml:space="preserve">No one knows what is happening to them, how they live, and no one cares about their fate. Sociologists call the 1 million 850 000 people who have 'simply disappeared' from the labour statistics 'dead souls'. These people are not dead, but they are not far from extinction. They stagger on the margins of society, hungry, cold and emaciated. Their health is rapidly deteriorating and they will not live more than a few years. Tens of thousands are facing eviction because they cannot pay their rent, heating, water, gas and electricity bills. It's true that they don't really need these services, because their consumer durables (electric boilers, fridges, washing machines, televisions) have been broken for years and they can't buy new ones because of lack of money. Politicians see these people as victims of the regime change. </w:t>
      </w:r>
    </w:p>
    <w:p>
      <w:pPr>
        <w:pStyle w:val="Normal"/>
        <w:rPr/>
      </w:pPr>
      <w:r>
        <w:rPr/>
        <w:t xml:space="preserve">This situation raises further problems. The unemployed pay neither health insurance contributions nor pension contributions. The current government has solved the resulting problems by declaring: "Anyone who does not contribute to the health fund cannot receive medical care." A computer system has been set up to enforce this measure, and anyone who is not on the register cannot receive medical care or hospital treatment. So if you are unemployed, you die. But what will happen to those who survive despite this? Who will support them? According to the figures, 1.3 million people in Hungary today do not have enough years of contributions to qualify for a pension (a minimum of 20 years of service is required to receive a pension). This sum of €90 a month does not even provide a poverty-level living. Politicians should think about what they are going to do with the 1.3 million people who will grow old in a few years and will not be entitled to any benefits. What they do now, ignore them? Let them starve to death, die of various diseases? </w:t>
      </w:r>
    </w:p>
    <w:p>
      <w:pPr>
        <w:pStyle w:val="Normal"/>
        <w:rPr/>
      </w:pPr>
      <w:r>
        <w:rPr/>
        <w:t>The situation of unemployed young people is no better. They have a place to live, but they have been living on the backs of their parents for years, with no hope of having a job, their own flat, an independent life. But the government is not bothered by this, even though the impossibility of survival that it entails threatens the very existence of our society. Meanwhile, those who are in work will be cut off from all the work. No other country in Europe has as many people working as we do. Today, 2.85 million workers produce 40% more value than the 5.1 million workers before the change of regime. Although the organisation of work is still below Western European levels, in 2006 we were already at 72%. However, real wage growth is not even at the level of other former socialist countries. According to a 2008 report, average earnings have fallen back to 1989 levels. So the change of regime has only brought us more work for the same pay. This is only for the lucky ones, because half as many people now have jobs as in the decades of communist dictatorship. Our politicians blame the over-automation of industry and agriculture and the economic crisis for low employment rates. But this does not correspond to reality. In Germany, with 82 million people, 41.2 million were employed in 2012, despite the economic crisis. This corresponds to more than 100% employment of the working-age population.</w:t>
      </w:r>
    </w:p>
    <w:p>
      <w:pPr>
        <w:pStyle w:val="Normal"/>
        <w:rPr/>
      </w:pPr>
      <w:r>
        <w:rPr/>
        <w:t>Incidentally, there is a similar demagogic misrepresentation in the annual inflation figures. The official figure does not refer to essential goods, but is based on the price changes for the whole range of goods and services (in our country, 16 000 products are included in the consumer basket.) Since the average person does not often buy a moustache, mink or a nightcap, these products, with their stagnating price levels and high price ratios due to low demand, completely falsify the statistics. For food products, the difference between the official and the real price increase can be up to three times higher. According to the official announcement, for example, the price increase for food was only 10% last year. Meanwhile, the price of flour, and hence bread, pastries; milk, and hence all dairy products, and fruit and vegetables have risen by 30%. However, prices of the much more expensive caviar, salmon, crawfish and other luxury foods remained stable due to low demand, so the average price increase was indeed 10%. However, the majority of the population buys basic foodstuffs because low salaries and pensions leave little else to buy. So for them the real price increase is 30%. The statistics, manipulated by the success propaganda, are increasingly masking the steadily deteriorating financial situation of the retail poor, so that those in power can continue their manipulations to reduce living standards without remorse.</w:t>
      </w:r>
    </w:p>
    <w:p>
      <w:pPr>
        <w:pStyle w:val="Normal"/>
        <w:rPr/>
      </w:pPr>
      <w:r>
        <w:rPr/>
        <w:t>There is a report that monitors the price movements of the goods and services most commonly used by the population on a daily basis, but it is not published because it is at least twice the officially published rate of inflation. The current living wage is calculated in a slightly more reliable way. Since this data is difficult to falsify, very important conclusions can be drawn from it. Normally, we can find out what percentage of the country's population lives in poverty. We can also draw a very important conclusion from when the government in power prohibits the publication of the subsistence level. When this happens, it is a clear sign, and even an official admission, that the country is entering a period of mass impoverishment.</w:t>
      </w:r>
    </w:p>
    <w:p>
      <w:pPr>
        <w:pStyle w:val="Normal"/>
        <w:rPr/>
      </w:pPr>
      <w:r>
        <w:rPr/>
        <w:t xml:space="preserve">The fact that prices were adjusted to entrepreneurial incomes after the change of regime has exacerbated the inability to live. For years now, low-income earners and pensioners have been unable to afford the prices of industrial goods and services. Price levels have been further increased by the fact that, as a result of increased crime, even small shops are forced to purchase expensive burglary protection equipment and to keep guards. The contraction in solvent demand is also having a negative impact on the economy, as the shrinking market reduces tax revenues, making it increasingly difficult to fulfil public functions. The lack of money means that the previously announced stimulus programmes are 'dead in the water', with the wealthy entrepreneurial class increasingly turning to servicing each other and the little people being completely excluded from the consumer society. Their needs are met on the 'CIS' markets, because they can only afford the low-quality goods imported from the former socialist countries and even worse Chinese products. Meanwhile, the mushrooming shops and supermarkets are bursting at the seams. In response, entrepreneurs are pushing up prices even higher to keep the thin wealthy class at bay. </w:t>
      </w:r>
    </w:p>
    <w:p>
      <w:pPr>
        <w:pStyle w:val="Normal"/>
        <w:rPr/>
      </w:pPr>
      <w:r>
        <w:rPr/>
        <w:t>The fact that an increasing proportion of the unemployed are young people starting out on their careers does not make it any easier to recover from this situation, and this is not a temporary phenomenon but a permanent state of affairs. If they are lucky, they can rely on their parents to support them for a while longer, but this will sooner or later leave them feeling redundant. As they do not want to live as a burden on their families, many of them take casual jobs. This lifestyle, however, deprives them of the community of work, of the rights that workers have and of social security benefits. They also soon realise that the prospect of a home, a family or retirement is beyond their reach. A significant proportion of our young people are therefore left hanging in the air and vegetating.</w:t>
      </w:r>
    </w:p>
    <w:p>
      <w:pPr>
        <w:pStyle w:val="Normal"/>
        <w:rPr/>
      </w:pPr>
      <w:r>
        <w:rPr/>
        <w:t>Young people who have lost their footing or who have not yet taken root are at great risk of being ensnared by unscrupulous and dubious elements, even more easily than the average. In such circumstances, it is no wonder that more and more of our young people, hesitantly stumbling on the threshold of adulthood, are turning to drink or drugs. Crime is a natural consequence of this, as drugs are expensive and have to be found from somewhere (in our country, the number of drug users increased fifteenfold between 1995 and 2005). Another way in which many young people are being forced to take the path of coercion is that they are drifting towards extremist political currents, because these offer a kind of solution to their problems with their racist, racist views. The most visible manifestation of these groups is the skinhead movement, but unfortunately there are also organisations that use the noble aspirations of faith and religion to achieve their base goals. These religiously based movements, also known as cults, are also becoming increasingly active in our country, plunging dozens of families into despair over the loss of a child.</w:t>
      </w:r>
    </w:p>
    <w:p>
      <w:pPr>
        <w:pStyle w:val="Normal"/>
        <w:rPr/>
      </w:pPr>
      <w:r>
        <w:rPr/>
        <w:t>The process of separating vulnerable, impressionable young people from their families is taking place in almost the same choreography all over the world. These methods may seem harmless at first, and most parents only realise the irreparable consequences of the 'converters' actions when it is too late. Pastoral care is also provided by churches large and small. But the fanatical cults will stop at nothing in their rivalry to 'save' souls. Going from house to house or harassing unsuspecting passers-by, their missionaries feel they are God's chosen ones. They do not know the spirit of the Gospel, but they know every word of it by heart. They are not to be reasoned with, for they do not argue, but reveal and convert. Nor do they do it for our sake, but because they want to score points with their superiors, to rise up in the hierarchy of their corps, which resembles a military organisation.</w:t>
      </w:r>
    </w:p>
    <w:p>
      <w:pPr>
        <w:pStyle w:val="Normal"/>
        <w:rPr/>
      </w:pPr>
      <w:r>
        <w:rPr/>
        <w:t>The cults cast their net over young people with immature minds and weak wills, and brainwash them thoroughly with a semblance of love. The essence of this manipulation, which results in a complete transformation of the personality, is that the cult members gradually degrade the individuality of their intended victims, turning them into easily manipulated puppets. The process, which begins with tenderness, flattery and the suggestion of familial warmth, is later followed by total control, because only in this way can they make new members transparent, vulnerable and uncritically fanatical. Total isolation, the cutting of roots, is an important prerequisite for the complete eradication of personality, and so at the end of the process, cult members are cut off from school, former friends and even their parents. To top it all off, they are instilled with phobias that they have nowhere to go, that if they leave the sect they will become outcasts. But for a person who has ceased to be himself - who is dependent on others - the greatest possible punishment is a sense of being cut off, and he will do anything to meet the expectations of his leaders.</w:t>
      </w:r>
    </w:p>
    <w:p>
      <w:pPr>
        <w:pStyle w:val="Normal"/>
        <w:rPr/>
      </w:pPr>
      <w:r>
        <w:rPr/>
        <w:t>This blind faith is used by the cult founders to achieve their goals in a religious guise. In many cases, millions of believers regard the cult leaders, with their imperturbable faces and their constant preaching of abstinence, as their superior selves, and uncritically believe that the doctrine they preach is the only saving ideal on earth. This creed, however, serves mostly rather selfish ends, as the mushrooming cult leaders build on the blind zeal of these brainwashed modern slaves to create a multi-continental centre of economic power, which deals with everything from mafia-like businesses to arms manufacturing, which further their ambitions for power, comfort and material wealth.</w:t>
      </w:r>
    </w:p>
    <w:p>
      <w:pPr>
        <w:pStyle w:val="Normal"/>
        <w:rPr/>
      </w:pPr>
      <w:r>
        <w:rPr/>
        <w:t>The biggest problem with this phenomenon is that it is almost impossible to defend against it, because most cults operate within the law as officially registered organisations, so that the authorities cannot take action against them. Nor can new laws be introduced to protect young people, as this would be a major violation of religious freedom and a restriction of human freedoms. Unfortunately, experience has shown that in this situation, persuasion and logical arguments are of no help, because the majority of these young people are quite naive, gullible and so fanatical that they do not even believe tangible evidence, rejecting with fierce anger any attempt to abandon their new way of life. The situation becomes even more serious when parents try to forcibly reclaim their child, as such attempts usually end in suicide. The only way forward is love, patience and waiting. Most young people realise over time that they are being exploited to the maximum by these cults and that beyond a temporary stupor, they cannot ensure their long-term happiness.</w:t>
      </w:r>
    </w:p>
    <w:p>
      <w:pPr>
        <w:pStyle w:val="Normal"/>
        <w:rPr/>
      </w:pPr>
      <w:r>
        <w:rPr/>
        <w:t>But it takes years for the doubts deep in their souls to surface, and this process cannot be rushed. Parents act most wisely when they do not argue with their children who are committed to the sect, when they do not try to convince them of their rightness or make them feel guilty. The most important thing is to maintain contact with them under all circumstances. The separated child should know and feel that there is a home to which he or she can return at any time. Continue to live your life as if nothing has happened and welcome your returning child with the love of a long journey. Promise them that wherever they go, you will always send them your address so that they can report family events. These loving greetings in a kindly tone will sooner or later bring the desired result, for if at first they are not answered, the seed will sprout and the tree that is growing in the depths of the soul will ripen into the fruit of spiritual clarity. In the meantime, let us collect articles on soul-destroying, family-destroying cults, documents exposing the business of the profiteers, and when doubt is felt, let us hand over the collection to them without any comment.</w:t>
      </w:r>
    </w:p>
    <w:p>
      <w:pPr>
        <w:pStyle w:val="Normal"/>
        <w:rPr/>
      </w:pPr>
      <w:r>
        <w:rPr/>
        <w:t>Of course, it would be best if this procedure were not necessary. But that would require a change in our world. Many young people are drawn to gangs or cults because at least there is some kind of regulatory system, some kind of order, to which they can conform. But adult society, which is supposed to be normal, is increasingly in chaos. The old values have broken down and there is no new one. The result is a moral and ethical disintegration in our world that is turning young people against themselves. Corruption and the gradual spread of violence are corrupting their world. Everywhere they look, there is stealing, cheating and lying. Day after day, they discover that nothing is sacred to the adults they are supposed to be role models for. Corruption is slowly permeating society. People are trying to get what they can at the expense of each other. Moreover, there is no hope of halting this gradual process of statism, because it is the country's leaders who are at the forefront of this process, the very people who are supposed to be doing this. The best education is by example. If we set such an example to our children, why are we surprised that they imitate us. At first they only look like animals, get tattoos on their skin, bald heads, rings in their noses, ears, mouths, navel and other parts of their bodies, but later their souls are imbued with the vile things of the adult world.</w:t>
      </w:r>
    </w:p>
    <w:p>
      <w:pPr>
        <w:pStyle w:val="Normal"/>
        <w:rPr/>
      </w:pPr>
      <w:r>
        <w:rPr/>
        <w:t>They instinctively feel that they are the ones who are being played with, and that what their parents spoil now, they will later drink the consequences. They also see that our civilisation is digging itself deeper and deeper into the depths of pollution, the plundering of natural resources and untold selfishness and warfare, to the point where the only thing that can follow is the end, total destruction. And that is what they have to live through. In fashionable terms, they will have to take the blame. They will be the victims of the apocalyptic conditions we have created. So we should not be surprised that they behave in this way, motivated by the hopelessness of their future. Most of them are unable to articulate this feeling, but it works deep in their consciousness and makes them rebel involuntarily. Its manifestations vary according to the depth of the psychological wound, the temperament and the upbringing, but what they have in common is that it is directed against us. But instead of examining the roots of this behaviour, we stumble over it and hypocritically invoke the moral standards of our own youth. It is true that the moral values imposed on us by previous generations were of a very high standard, but we did not appreciate them and did not pass them on to our children.</w:t>
      </w:r>
    </w:p>
    <w:p>
      <w:pPr>
        <w:pStyle w:val="Normal"/>
        <w:rPr/>
      </w:pPr>
      <w:r>
        <w:rPr/>
      </w:r>
    </w:p>
    <w:p>
      <w:pPr>
        <w:pStyle w:val="Normal"/>
        <w:rPr/>
      </w:pPr>
      <w:r>
        <w:rPr/>
        <w:t>Enlightened parenting</w:t>
      </w:r>
    </w:p>
    <w:p>
      <w:pPr>
        <w:pStyle w:val="Normal"/>
        <w:rPr/>
      </w:pPr>
      <w:r>
        <w:rPr/>
      </w:r>
    </w:p>
    <w:p>
      <w:pPr>
        <w:pStyle w:val="Normal"/>
        <w:rPr/>
      </w:pPr>
      <w:r>
        <w:rPr/>
        <w:t>When it comes to the education of our children, many people today ask why our youth is becoming increasingly unfit and depraved. What is the reason why today's young people have almost no stamina, why the slightest adversity can knock them off their feet and push them towards ruin and total physical destruction? Well, this is only partly true, because most of our children today are ambitious, persevering and, compared to the values of the modern age, can be described as moral. However, there is no doubt that none of the previous generations has produced as many young people as the present one, and the reason for this is most probably to be found in the changed circumstances of life. The acceleration of technological progress in the 20th century has led to a sharp rise in the standard of living of families, which is one of the reasons for the failure to raise children properly. Many parents wrongly think: "What life hasn't given me, my child should have, so that he or she no longer feels lacking in anything." However, the consequences of effortless prosperity, as outlined in Chapter IV of the Esoteric Outline, lead almost inevitably to a path of depravity. Many a parent has been thus embittered by a spoiled, pleasure-seeking child, whose whole life is a series of useless follies.</w:t>
      </w:r>
    </w:p>
    <w:p>
      <w:pPr>
        <w:pStyle w:val="Normal"/>
        <w:rPr/>
      </w:pPr>
      <w:r>
        <w:rPr/>
        <w:t>However, the chances of overcoming life's problems are not only hampered by spoiling, but also by the particular approach to education that the 20th century has also produced. The current democratic view of child-rearing is that in more than one country the law prohibits the slightest corporal punishment of minors. Since parents are not allowed to spank their children at a critical moment, they are punished by not speaking to them, by playing 'anger games' and by depriving them of love. But this quiet and repressed aggression is more lethal than a well-directed slap in the face, which many children (especially in adolescence) need. It is interesting to note that, deep down, children themselves do not condemn what they consider to be conservative parenting methods, and as adults they remember their parents with gratitude for having slapped them on the bottom as a hysterical child or, as an immature adolescent, for having been brought to their senses by a slap on the face. Draconian severity and almost cruel parenting principles also pay off. Michael Jackson was so severely brought up by his father that if he disobeyed him, he would grab his feet, swing him over his head and slam his head against the wall. And he got the result. Michael Jackson became the world's most famous pop star. His records sold the biggest number of copies.</w:t>
      </w:r>
    </w:p>
    <w:p>
      <w:pPr>
        <w:pStyle w:val="Normal"/>
        <w:rPr/>
      </w:pPr>
      <w:r>
        <w:rPr/>
        <w:t>That doesn't mean you have to hit a child all the time, saying that's the only way to make him human, because the unjust slap leaves a deep imprint on his soul that will last a lifetime. Spanking as a method of education should be used only very rarely, in cases of crucial importance, and then not for everyone. Children of the intellectual type do not tolerate spanking, and are more upset by a good scolding than by a rough beating. However, an unrepentant bad boy almost "needs" to be spanked, so there can be serious consequences if we do not recognise in time which parenting method is most effective for our child. However, we must be increasingly careful that what we do is done out of love and concern for our child, because the tender, young soul is extremely sensitive to emotions and immediately senses when our parenting methods are motivated by hatred or sadism, and will never forgive us for such motivated corporal punishment.</w:t>
      </w:r>
    </w:p>
    <w:p>
      <w:pPr>
        <w:pStyle w:val="Normal"/>
        <w:rPr/>
      </w:pPr>
      <w:r>
        <w:rPr/>
        <w:t>Many people believe that the permissive, child-centred upbringing that is fashionable today is the cause of juvenile delinquency, drug abuse, hippie and other anti-social movements. This process was initiated by Dr Benjamin Spock, an American paediatrician, in his Baby and Child Care. Dr Spock advocated permissiveness rather than the Spartan upbringing advocated by Makarenko, which was so popular with parents that it caused a veritable cultural revolution. The popularity of this book, published in 1946, is typical of its popularity: it is the second most widely published book in the world after the Bible. To date, more than 50 million copies have been sold, translated into 40 languages. It is no coincidence that many people blame him for the fact that we have 'gone over the edge' in child-rearing. More and more people are saying that Dr Spock has paved the way for the current 'free-for-all' principle, which has become the cancer of our society. (Incidentally, Spock's new child-rearing principles have failed his own sons. When his readers came to a similar conclusion, he admitted that some of his views were "open to misinterpretation.")</w:t>
      </w:r>
    </w:p>
    <w:p>
      <w:pPr>
        <w:pStyle w:val="Normal"/>
        <w:rPr/>
      </w:pPr>
      <w:r>
        <w:rPr/>
        <w:t xml:space="preserve">It was not just at home that the world was turned upside down, but in schools too. Today, high schools are more like hippy farms or rowdy rock bands than the alma mater of yesteryear. With teachers stripped of all means of discipline, students can do what they want. A cartoon in one of our newspapers, in which the grandfather says: "Yes, grandson, in those days it was customary to beat people up in school! The grandson replies: 'Ah, it's no good. I tried it myself, but the teacher hit me back." </w:t>
      </w:r>
    </w:p>
    <w:p>
      <w:pPr>
        <w:pStyle w:val="Normal"/>
        <w:rPr/>
      </w:pPr>
      <w:r>
        <w:rPr/>
        <w:t xml:space="preserve">This all-indulgent upbringing often leads to grotesque manifestations. In America, a boy threw mud at passers-by. When he was challenged, his mother vehemently lashed out and threatened to take the poor man to court for violating his son's rights in a public place. Our misguided educational principles have corrupted even the youngest generation. In Barnton, England, a 6-year-old boy reported his mother and teacher to the police. Their crime was not giving him chocolate. The child was angry with the teacher because she had found a mistake in his homework and refused to give him the caramel bonbons he had been promised. In addition, on returning home from school, his mother approved of the teacher's actions. This made her so angry that she demanded the police arrest them: 'I want them in jail until I get the chocolate'. </w:t>
      </w:r>
    </w:p>
    <w:p>
      <w:pPr>
        <w:pStyle w:val="Normal"/>
        <w:rPr/>
      </w:pPr>
      <w:r>
        <w:rPr/>
        <w:t>However, a return to more consistent parenting principles and a more thoughtful approach to the provision of material goods is not enough, because raising children is a very complex and caring task, but if we recognise that our children are an integral part of the universe and raise them in the spirit of the higher laws that govern the world, we have already given them the best chance of successful integration into society. A precondition for this is that we give him the respect due to other human beings. Treat him as an independent being, developing mentally and physically, but an equal partner in spirit. Our child is not our property, but a soul with a karmic relationship to us, whose development has been entrusted to us for a lifetime, and we have a responsibility to pass on a soul more valuable than the one we have received. A child treated in this way almost blossoms in the family, radiating a sense of genuine belonging and mutual understanding.</w:t>
      </w:r>
    </w:p>
    <w:p>
      <w:pPr>
        <w:pStyle w:val="Normal"/>
        <w:rPr/>
      </w:pPr>
      <w:r>
        <w:rPr/>
        <w:t>It is also very important to spend as much time as possible with our children and to patiently teach them all the skills they will need in life. It is a big mistake for a parent to try to redeem education with money because of a lack of time. For most children, the time we spend with them, the time we dedicate to them, is more precious than an expensive gift. But we should not spend time with them in a tit-for-tat way, because that does more harm than good. We should also take care not to chain our growing offspring to us, but to gradually train them to be more and more independent. Parents need to be able to let go of their children in time to be able to keep them.</w:t>
      </w:r>
    </w:p>
    <w:p>
      <w:pPr>
        <w:pStyle w:val="Normal"/>
        <w:rPr/>
      </w:pPr>
      <w:r>
        <w:rPr/>
        <w:t>It may sound a bit strange in our fast-paced, achievement-oriented world, but our children don't always need to be educated. While it is important to develop their skills regularly, we also need to have "useless" times together. Spending time together that has no purpose. Times when we don't ask them what happened at school, when we don't teach them good manners, when we don't make them put their toys away, when we don't remind them of their daily duties and of the rules. It's just us being together. We walk aimlessly, we stare, or we sit around the table and talk intimately. We tell stories of our childhood adventures, talk about the customs of our parents and grandparents, take stock of our relatives, and reflect on memories of the past. We can tell them about the circumstances of their birth, what happened to them in hospital and how we brought them home. According to psychologists, this is a way of expanding our children's horizons in space and time, and creating a sense of belonging. Intellectual development can only reach a high level if it is rooted in emotional security. Many children from families oriented towards money and success become stunted, disillusioned, bitter adults because they lack an intimate sense of belonging. They do not have the emotional charge that would cement their partnership, that would protect them in the storms of life.</w:t>
      </w:r>
    </w:p>
    <w:p>
      <w:pPr>
        <w:pStyle w:val="Normal"/>
        <w:rPr/>
      </w:pPr>
      <w:r>
        <w:rPr/>
        <w:t xml:space="preserve">For the time being, there are many people who, after reading these educational principles, will be outraged and, in a belligerent tone, reject even the possibility of their child being hit, either by themselves or by the teacher who is with them at the right moment. These parents, however, have no idea that the laws of life are inexorable, that they do not coddle anyone, and that it is better to learn these rules in childhood, under the protective wing of the family. A barrier not only limits, but also protects. So forceful action is necessary, but consistent education can prevent it from coming to this. The first and most important thing to do is not to spoil your child. We must ensure that he does not receive anything in addition to his needs, because the flood of material goods will create a false sense of value in him. What the child needs is not for the child to decide, but for the parent to decide, according to his or her own common sense. </w:t>
      </w:r>
    </w:p>
    <w:p>
      <w:pPr>
        <w:pStyle w:val="Normal"/>
        <w:rPr/>
      </w:pPr>
      <w:r>
        <w:rPr/>
        <w:t xml:space="preserve">If we give him everything he wants, we kill his desire for what he can get. If he does not learn to appreciate the pleasures of physical existence, he will not strive for them. He will continue to expect his environment to give him everything he wants, even after he has no one to give it to him. Moreover, all the fancy junk produced by consumer society will distract him from the important things, and from himself. Trying out an endless array of what is considered 'cool' wastes his time and scatters his thoughts. To cite one example, in a few years' time no one will remember the current "tamagot" and "Pokémon" craze. Hundreds of millions of children around the world have spent months of their time on this nonsense, without getting the slightest benefit. These games are only there to make their creators and manufacturers rich. The children who fall under their spell are nothing more than mentally infected victims. </w:t>
      </w:r>
    </w:p>
    <w:p>
      <w:pPr>
        <w:pStyle w:val="Normal"/>
        <w:rPr/>
      </w:pPr>
      <w:r>
        <w:rPr/>
        <w:t xml:space="preserve">Many parents nowadays say: "I will never force my children to do anything." The only answer to that is: They will never be anything. Only a child raised within limits and with consistent rigour becomes a full member of society. The little sufferings they have to endure in order and discipline, in the fulfilment of their daily duties, will in time develop in them the necessary stamina. They increase his hardiness and mental resilience. Suffering not only makes them wiser, it also makes them wiser. Along with the school curriculum, they learn the science of life. It is very dangerous to be a young person in today's brain-democratised society. Where everything is free, a young, inexperienced soul can quickly stumble and ruin his life. The greater the freedom, the greater the responsibility. </w:t>
      </w:r>
    </w:p>
    <w:p>
      <w:pPr>
        <w:pStyle w:val="Normal"/>
        <w:rPr/>
      </w:pPr>
      <w:r>
        <w:rPr/>
        <w:t>If we do not teach them how to fit into the order of life, they will collapse at the first conflict at work or in their personal life when they leave the school desk. Lacking understanding of the meaning of life, the hidden connections in our world, and the capacity to cope, they quickly give up the struggle. Disappointments and setbacks can lead to depression, alcoholism, drug abuse or, in more serious cases, suicide. But they will not get that far in later life either, as the viable children of parents who revert to the old, tried and tested parenting principles will bulldoze the spoiled mamas, the many independent 'mama's boys', off the 'field'. The children who are thus excluded will stay in the parental home for a while longer, but as soon as this protective umbrella is removed, they will disappear into the social sinkhole. Grace Kelly says: "No parenting can be as hard as life itself."</w:t>
      </w:r>
    </w:p>
    <w:p>
      <w:pPr>
        <w:pStyle w:val="Normal"/>
        <w:rPr/>
      </w:pPr>
      <w:r>
        <w:rPr/>
      </w:r>
    </w:p>
    <w:p>
      <w:pPr>
        <w:pStyle w:val="Normal"/>
        <w:rPr/>
      </w:pPr>
      <w:r>
        <w:rPr/>
        <w:t>Search for happiness</w:t>
      </w:r>
    </w:p>
    <w:p>
      <w:pPr>
        <w:pStyle w:val="Normal"/>
        <w:rPr/>
      </w:pPr>
      <w:r>
        <w:rPr/>
      </w:r>
    </w:p>
    <w:p>
      <w:pPr>
        <w:pStyle w:val="Normal"/>
        <w:rPr/>
      </w:pPr>
      <w:r>
        <w:rPr/>
        <w:t>Everyone has the desire to be happy, but few people achieve this coveted state. The majority of people wait in vain for the rest of their lives for the "bluebird of happiness" to fly through their window. Almost always, they blame their environment for their unhappiness, and never think to look for the fault within themselves. But the root of most of our problems lies within us, and only to a lesser extent in the age we were born into. Happiness is a subjective feeling and therefore depends not so much on external circumstances as on our perception of events and opportunities. There are many people who possess earthly goods and even have power over their fellow human beings, but they are not happy. Others, however, live modestly, have plenty to get by in life's difficulties, yet are content. We are happy not by striving for more, but by enjoying what we have. The secret to happiness is to match our needs to our means.</w:t>
      </w:r>
    </w:p>
    <w:p>
      <w:pPr>
        <w:pStyle w:val="Normal"/>
        <w:rPr/>
      </w:pPr>
      <w:r>
        <w:rPr/>
        <w:t>For those who have suffered a lot, who have been in need all their lives, this is not a problem, because they can enjoy even the smallest gift that fate offers them. But for those who have been spoiled by life, nothing is enough, and whatever they receive, they are eternally dissatisfied. In the end, he does not know what to desire, he becomes stale, he loses his receptivity to pleasure. So money does not bring happiness. It is necessary for a cultured way of life, for a sense of comfort, but beyond that it cannot increase our joy and satisfaction. After a while, a lot of money and great wealth leads to a hollow life and leads to burnout and spiritual discontent.</w:t>
      </w:r>
    </w:p>
    <w:p>
      <w:pPr>
        <w:pStyle w:val="Normal"/>
        <w:rPr/>
      </w:pPr>
      <w:r>
        <w:rPr/>
        <w:t>Even those who are born into wealth are not happy, because great material security is boring. Prosperity without inner values inevitably leads to monotony, purposelessness and a sense of meaninglessness in life. Those who gain wealth and rank without toil, effort, suffering, do not value their position. He is usually bored, self-important, capricious, an insufferable lout, and when fate pulls off the ornate cloak of wealth, his distorted, repulsive character emerges.</w:t>
      </w:r>
    </w:p>
    <w:p>
      <w:pPr>
        <w:pStyle w:val="Normal"/>
        <w:rPr/>
      </w:pPr>
      <w:r>
        <w:rPr/>
        <w:t>Spoiled young people feel no responsibility for anything, expect nothing of themselves, and have nothing to do with themselves. They feel that they are unimportant, that nothing is important to them, and that their whole lives are a repetition of empty, meaningless things. When they are bored to the point of physical pain, they escape into the intoxication of the unusual. Driven by a desire to banish monotony, they form groups and, in their wanderings, are guided by a single purpose: to do something forbidden. They try to liven up their lives with adventurous thefts, but for want of a better idea, they smash up street vending machines, smash up phone boxes or smash up cars left unattended. Without any rational explanation, they attack their fellow human beings and beat up elderly and sick passers-by, just for the fun of it. Meanwhile, they encourage each other with a wry grin to completely wipe off the civilisation smear they have previously applied. After a while, however, they find this not interesting enough, and try to brighten up their lives with various attractants. To do this, they use increasingly powerful narcotics, until they finally die of boredom from a drug overdose.</w:t>
      </w:r>
    </w:p>
    <w:p>
      <w:pPr>
        <w:pStyle w:val="Normal"/>
        <w:rPr/>
      </w:pPr>
      <w:r>
        <w:rPr/>
        <w:t>Another reason for gang affiliation is that it strikes a mystical chord in young people. The unbelieving society of our time no longer attaches any importance to myths, even though mythology is the wellspring of our civilisation. The evolving soul needs fairy tales, heroic narratives, because they are its inspiration. Since they cannot find the mythological props in the modern world, they form gangs with leaders, rituals and initiation ceremonies. The less brave play lying, irresponsible games. The group who treat society as a plaything are mostly naughty, petty girls. They have no individuality, no goals and no inhibitions. They see life as a big playground where they can let off steam without consequences. They live depraved, parasitic lives in a drunken frenzy of destruction. If one is not careful enough and makes a lasting connection with them, one can be sure of disaster. For in the absence of education, these girls are completely lacking in moral sense and human bearing. Character, honour and honesty are unknown concepts to them.</w:t>
      </w:r>
    </w:p>
    <w:p>
      <w:pPr>
        <w:pStyle w:val="Normal"/>
        <w:rPr/>
      </w:pPr>
      <w:r>
        <w:rPr/>
        <w:t>Despite the many alarming examples, many of them are still unhappy today because they do not have enough money and feel they deserve much more. This is true even if they are actually paid very well for their work, so they have nothing to complain about. The real reason for their dissatisfaction is more envy. They are constantly comparing their income with that of others and cannot bear to see anyone earn more than they do. Such people fail to see that if we are not equal in our abilities and talents, why should we be equal in our wealth. The community in which we live can only create equality of rights and opportunities; social standing and financial status depend on the abilities and efforts of the individual. No democratic society can make a person rich or famous if he or she does not strive for it; it can only give him or her the opportunity to achieve this status regardless of gender, nationality, religion or social origin. Uniformity, including in terms of wealth, does not lead to the development of society, and the communist regimes of the past have already shown that this way of distributing material wealth leads nowhere.</w:t>
      </w:r>
    </w:p>
    <w:p>
      <w:pPr>
        <w:pStyle w:val="Normal"/>
        <w:rPr/>
      </w:pPr>
      <w:r>
        <w:rPr/>
        <w:t>But the majority of people are unable to see this, and so the most common obstacle to happiness is insatiability. If we have everything we want, we will be happy for a while. Later we get used to our new situation and want more. We don't realize that we are increasing our desires by constantly satisfying them. So we never find peace, we never become happy. The awakening of our spirit could stop this process, but in the eternal chase we cannot devote a moment to ourselves, we have no time to turn inward. For most people, there is only material need, which multiplies with achievement. Life circumstances therefore have nothing to do with happiness. We cannot get happiness by acquiring things, because after a while we lose interest in the things we acquire. This is also why people in affluent societies are no happier than those in poor countries.</w:t>
      </w:r>
    </w:p>
    <w:p>
      <w:pPr>
        <w:pStyle w:val="Normal"/>
        <w:rPr/>
      </w:pPr>
      <w:r>
        <w:rPr/>
        <w:t>Another common cause of material unhappiness is that people want too much too fast. But they cannot and will not pay the price of success. And without it, there is no lasting success and the peace of mind needed to enjoy our income uninterrupted. In this world, aspiring, ambitious young people cannot be happy. In our upside-down civilisation, no one is prepared to struggle, but has no way of suffering to succeed. There is nothing left to fight for. There is nothing to break down, because the general crisis of values at the end of the 20th century meant that everything fell apart. There is no value system to rebel against. There is not a single taboo in the whole of society that needs to be broken down. In fact, everything is free. We can do anything, and no one is particularly offended. All the possibilities, all the value is lost because of too much freedom. If nothing has to be fought for, then nothing has any weight, no value. In such circumstances, responses to life's challenges can be called anything but a tragedy of fate. Nowadays, if a teenager is disappointed, he replaces the front of his mobile phone with an orange one, and that's that. The only difference between a rebellious youngster and the rest of us is that he uses a different front screen at the disco, at his final exams and at his divorce hearing.</w:t>
      </w:r>
    </w:p>
    <w:p>
      <w:pPr>
        <w:pStyle w:val="Normal"/>
        <w:rPr/>
      </w:pPr>
      <w:r>
        <w:rPr/>
        <w:t xml:space="preserve">There are few things worth sacrificing for these days, true values are slowly dying out around us. We are reluctant to acknowledge this, however, so we cling convulsively to the notion that happiness is within reach. For at our present stage of conscious development, we see happiness as the meaning of our lives, and we do our best to share in it. But there is one important precondition for happiness, and that is health. The sick person's state of mind changes and he loses his openness to the beauty of life. The loss of the capacity to seek and receive pleasure can occur not only in physical illnesses but also in mental illnesses (e.g. depression, neurosis, negative self-esteem or a persistent sense of hopelessness). The only way to prevent this is to ensure that all people have the right to health and the opportunity to lead a healthy life. </w:t>
      </w:r>
    </w:p>
    <w:p>
      <w:pPr>
        <w:pStyle w:val="Normal"/>
        <w:rPr/>
      </w:pPr>
      <w:r>
        <w:rPr/>
        <w:t>Loneliness is also a serious barrier to happiness. A lonely person has no one to share his sorrow with and no one to share his joy with. People are social beings, they need someone to listen to their problems, to help them resolve conflicts, to lean on in times of trouble, to give them advice and to strengthen their faith in the future and in themselves. There are often difficult moments in life which can lead to a serious spiritual crisis if you do not have a smart, intelligent, understanding partner by your side to distract you from your troubles with a few words of comfort and to give you new strength to carry on with your struggle in life. Even the most difficult situations can be overcome if we share our grief with someone, but even a small problem can swell into power if we nurture it within ourselves. However, finding the right partner is made all the more difficult by the gradual loss of social life and the lack of relationship skills. The reason is that people are overwhelmed by problems. They even stop talking, and everyone becomes numb to their problems. This problem is particularly worrying in our country. While in the United States 21% of the population lives alone, in Hungary the proportion of single people has reached 30%.</w:t>
      </w:r>
    </w:p>
    <w:p>
      <w:pPr>
        <w:pStyle w:val="Normal"/>
        <w:rPr/>
      </w:pPr>
      <w:r>
        <w:rPr/>
        <w:t>Especially at a young age, love and the need for love to be fulfilled are indispensable conditions for happiness. However, there is even more dissatisfaction in this area than in the acquisition of material wealth. Many people do not find a partner who meets their needs for the rest of their lives, and this is often because they have set their standards too high. They are not aware of themselves, of their own values, and so they make unrealistic demands, both material and emotional, which cannot be met by the environment in which they fit. As a result, they deprive themselves of happiness, simply because they are unable to be sufficiently critical of their abilities and talents.</w:t>
      </w:r>
    </w:p>
    <w:p>
      <w:pPr>
        <w:pStyle w:val="Normal"/>
        <w:rPr/>
      </w:pPr>
      <w:r>
        <w:rPr/>
        <w:t>This lack of self-criticism is also responsible for the way we view our failed relationships. We tend to blame the other person, when we ourselves are responsible for every misstep we make. Whether we turn away from the other or they turn away from us, we are equally at fault. If we break off the relationship, our fault is that we were not careful enough in choosing our partner. We are disappointed because we did not spend enough time and energy getting to know our prospective partner, i.e. we made a superficial decision. If our partner turns away from us, we are even more guilty, because we did not try to grow up with him and he was bound to be disappointed in us.</w:t>
      </w:r>
    </w:p>
    <w:p>
      <w:pPr>
        <w:pStyle w:val="Normal"/>
        <w:rPr/>
      </w:pPr>
      <w:r>
        <w:rPr/>
        <w:t xml:space="preserve">Another reason for the fleeting nature of love is selfishness. No one admits it, but we really love ourselves in the other. We would prefer never to let go of our beloved, and when he or she does leave, we feel as if they are taking our torn hearts with them. Our jealousy dictates that our partner is our own body and soul, our possession, our object of pleasure, no one else's business. We almost suffocate the other with our selfish love. We are unaware of the universal truth that the more freedom we give to someone, the more they are ours; and the more we cling to them, the more they want to break away from us. Where there is no door left in the relationship, where there are only walls, the beloved feels imprisoned. Many sob and complain, "I gave him everything I had and he left me!" But they do not think that the most important thing, freedom, has not been given to them. As much as they loved their partner, he felt caged and this feeling poisoned their love. The secret to a lasting relationship, whether in love or friendship. </w:t>
      </w:r>
    </w:p>
    <w:p>
      <w:pPr>
        <w:pStyle w:val="Normal"/>
        <w:rPr/>
      </w:pPr>
      <w:r>
        <w:rPr/>
        <w:t>Many people also waste their lives waiting, thinking that the great "Happiness" will come one day. Meanwhile, they fail to notice the many small pleasures that life keeps giving them. He doesn't take advantage of the small pleasures of life, because he is always waiting for the big one. In the meantime, his life flies by, and it is only in his old age that he realises that he has forgotten to live. All his life he has been chasing mirages, unable to ground himself in reality.</w:t>
      </w:r>
    </w:p>
    <w:p>
      <w:pPr>
        <w:pStyle w:val="Normal"/>
        <w:rPr/>
      </w:pPr>
      <w:r>
        <w:rPr/>
        <w:t>In addition to daydreaming, ambition and superficiality, the inability of many people to form intimate human relationships or to keep a partner they have already conquered is often a serious obstacle to finding the right partner. In many cases, this is due to a lack of altruism and a lack of capacity to give love, often combined with the negative quality of being unable to accept the sincere affection of others. Only a person who has suffered a lot can love. It is said that happiness is something you have to be born with, i.e. you have to suffer for it in previous lives. Full happiness can only be achieved through intimate human relationships, in which at least as much love is given as is received. Happiness, therefore, can only be achieved by those who let themselves be. If one feels in one's soul that one is not mature enough, one will instinctively reject the opportunity offered and choose the path of suffering.</w:t>
      </w:r>
    </w:p>
    <w:p>
      <w:pPr>
        <w:pStyle w:val="Normal"/>
        <w:rPr/>
      </w:pPr>
      <w:r>
        <w:rPr/>
        <w:t>In most cases, however, there is a much simpler reason behind relationship problems. Many people are unable to develop direct, intimate relationships with their fellow human beings because parents who live a modern lifestyle do not teach their children to love. The ability to give and receive love cannot be learned in school, it must be experienced in the family. The situation for people in European cultures is made even more difficult by the fact that we do not talk about love in our own culture. In the eyes of some people, showing emotions and being outspoken is considered shameless. In fact, we have reached the point where we are no longer able to say the word "I love you". The situation is much better in America. People across the ocean realized decades ago that the shortest way to another human being is to love. It is the only way to break down the invisible concrete walls we have built around ourselves.</w:t>
      </w:r>
    </w:p>
    <w:p>
      <w:pPr>
        <w:pStyle w:val="Normal"/>
        <w:rPr/>
      </w:pPr>
      <w:r>
        <w:rPr/>
        <w:t>The developed society of the USA is also aware that touch plays a very important role in human relationships. Science has proven since the end of the last century that touch is not only pleasurable for humans, but vital. American experts have long observed that the majority of children in institutions are physically and psychologically underdeveloped, and many of them die prematurely. Since they found no deficiencies in their nutrition and hygiene, they concluded that the only explanation for their developmental disorder was inadequate emotional care, love and touch. These findings have since been confirmed by numerous studies. According to Polish scientists, "We need touch as much as we need water and food. We all have a detector network under our skin that senses different kinds of touch. When someone touches us, the information is sent to the brain. Our brain interprets it and turns it into a smile, a kind expression or some other friendly gesture. Children, especially in the early years, have a particular need for physical contact. Unfortunately, many parents only touch their children when they are dressing, bathing, feeding or punishing them. But our research suggests that children who are held, hugged, kissed or cuddled are healthier, more developed and more valuable than those who are treated distantly." Animal studies have led to similar results. Laboratory animals that were regularly stroked reproduced significantly faster, became sick less often and tolerated stress better than their non-touched counterparts.</w:t>
      </w:r>
    </w:p>
    <w:p>
      <w:pPr>
        <w:pStyle w:val="Normal"/>
        <w:rPr/>
      </w:pPr>
      <w:r>
        <w:rPr/>
        <w:t>Touch is particularly important in love and sex. Researchers from the Swedish Karolinska Institute have shown that touching and caressing each other produces the hormone oxytocin in the pituitary glands of the partners. The release of this hormone gives them a great sense of relaxation. It makes us feel harmonious and balanced. This calm state also helps us to cope with the stresses of modern society. The study also showed that people who have an ideal sex life, i.e. who put a high emphasis on foreplay and afterplay, live longer. An interesting finding is that this does not apply to casual relationships. In this case, oxytocin production is probably inhibited by the excitement of adventure and sexual promiscuity. The process is inhibited to no small extent by the fear of being caught. In addition to touching, hugging is becoming more common. In Australia, friends and acquaintances do not shake hands but embrace. Shaking hands is a way of deceiving the other person, pretending goodwill. But in the hug, we enter the other person's energy field and feel the soul that resides within. If they come to us with anger, the hug will make the anger go away and the relationship will develop on a normal basis.</w:t>
      </w:r>
    </w:p>
    <w:p>
      <w:pPr>
        <w:pStyle w:val="Normal"/>
        <w:rPr/>
      </w:pPr>
      <w:r>
        <w:rPr/>
        <w:t>Incidentally, the magical effects of various massages are also largely due to the increased production of oxytocin. Only a small part of the stupor and relaxation that comes with it is due to the increase in blood circulation. The main reason for the pleasant sensation is that the hormones produced by touching and caressing the body flood our entire body. Those who are deprived of it suffer from a hormone deficiency so severe that they almost beg to be touched. This problem occurs especially in old age, when people are forced to do without sex. Of course, touching and caressing should not be neglected at this age, but most people still think of sex and caressing as the same thing, and reject this kind of approach on the grounds of age.</w:t>
      </w:r>
    </w:p>
    <w:p>
      <w:pPr>
        <w:pStyle w:val="Normal"/>
        <w:rPr/>
      </w:pPr>
      <w:r>
        <w:rPr/>
        <w:t>Hugging plays an even greater role than touch in creating a sense of human belonging. The loving embrace of those close to us not only serves to express our emotions, but also has serious esoteric implications. Close physical contact causes the aura of two people to almost merge, with the result that bio-energy is transferred between them. The deficits and excesses in their auras are balanced, each receiving from the other what they need. Even after just a few minutes of cuddling, this brings a deep sense of calm and an intense sense of belonging that cannot be achieved in any other way. So let's not be ashamed to hug our loved ones, because we are not only doing them a favour, but ourselves as well. Spontaneous hugging is also recommended for sexual partners, as nothing strengthens a relationship more than the most human and natural way of expressing love.</w:t>
      </w:r>
    </w:p>
    <w:p>
      <w:pPr>
        <w:pStyle w:val="Normal"/>
        <w:rPr/>
      </w:pPr>
      <w:r>
        <w:rPr/>
        <w:t>The first half hour of life is a crucial time for hugging. Therefore, immediately after crying, the baby should be placed on the mother's body. This calms the baby, who has experienced the trauma of birth, and creates a close bond between mother and child that will define the relationship for the rest of their lives. Fathers are also wise to embrace their newborn child as soon as possible, because even the most careful nurturing and care cannot deepen the bond with the child as much as this simple gesture in the hours after birth.</w:t>
      </w:r>
    </w:p>
    <w:p>
      <w:pPr>
        <w:pStyle w:val="Normal"/>
        <w:rPr/>
      </w:pPr>
      <w:r>
        <w:rPr/>
        <w:t>Few people know that intense love also affects the aura of another person. When we love someone deeply, the mental and emotional rays that emanate from us envelop the cherished being. These energy waves form a "protective shell" around their aura, so that outside harmful influences are less able to harm them. Between lovers, this outer shell merges, almost living in each other's auras. The protective effect of boundless love is also felt from a distance. We are able to surround those we carry in our souls from a great distance with the beneficial rays that emanate from us. Longer cohabitation and deeper relationships create energy fields between the partners, which form a long invisible ribbon that connects their aura wherever they are.</w:t>
      </w:r>
    </w:p>
    <w:p>
      <w:pPr>
        <w:pStyle w:val="Normal"/>
        <w:rPr/>
      </w:pPr>
      <w:r>
        <w:rPr/>
        <w:t>The existence of the human aura and its mental manipulation is most convincingly described in Attila Árvai's book Paranorma. Extract from a letter from a reader named Tibor. It may surprise many people, but a certain energy field can be seen around stones and various inanimate objects, although undoubtedly the most interesting energy field surrounds man. For example, when someone is angry and aggressive, their aura turns red, becomes smaller, almost pulsating. Conversely, those who are calm have a pale green, misty, subtle energy field emanating from them. The calmer someone is, or the harder they concentrate on something, the more their aura increases and often changes colour. Thanks to this particular ability, I sometimes experience surprising things. When two people were arguing intensely, I saw their aura actually clinging to each other's, as if to "steal" from one or the other. The two energy fields were dancing in dark red and almost fighting with each other.</w:t>
      </w:r>
    </w:p>
    <w:p>
      <w:pPr>
        <w:pStyle w:val="Normal"/>
        <w:rPr/>
      </w:pPr>
      <w:r>
        <w:rPr/>
        <w:t>Even more interesting is the aura of lovers. There is a huge difference between the energy auras of those who love each other with all their hearts and those who are together out of interest. In heartfelt attraction and mutual love, the aura of the partners almost merges. The size of the shared energy field is many times ten times the size of the energy field that normally surrounds a person. Energy flows between them, as if they are constantly recharging each other. At the same time, the energy field is a riot of colours. The situation is quite different where they are faking emotions. In my experience, women are masters at faking emotions. But they cannot control their aura, which betrays their true feelings. On one occasion, for example, I saw that the aura of a woman pretending to be attracted was in a separate shell, much more chaste and dark than that of her partner. The aura of the man sitting next to her was trying to "tap into" her energy loop, but she wouldn't let him, as if she had locked herself in her little "cave". The man's aura tried in vain to engulf her, to conquer her emotionally, but she resisted mentally, subconsciously. Despite the apparent intimacy, the two energy fields did not fuse at all, and in fact were sharply separated. As they continued to "turbo" on the bench, his energy flowed into her field. However, the sympathy was still not mutual, and this attempt ended with his energy level diminishing and hers increasing, before closing the energy loop on his partner again.</w:t>
      </w:r>
    </w:p>
    <w:p>
      <w:pPr>
        <w:pStyle w:val="Normal"/>
        <w:rPr/>
      </w:pPr>
      <w:r>
        <w:rPr/>
        <w:t>Such sham, hypocritical relationships would end quickly if people could see each other's auras. The former relationship of interest, based on apparent harmony, will also have at least one unhappy victim. There are many people who, for financial gain, lie about a lifetime of love and cut themselves off from their partner in life. How much happier humanity would be if honesty were a natural way of life, and positive instincts and pure emotions, rather than interest, governed our lives in all areas. By relying on our instincts, refined over millions of years, we could make our world a much more humane place, and there would not be so many unhappy people around us.</w:t>
      </w:r>
    </w:p>
    <w:p>
      <w:pPr>
        <w:pStyle w:val="Normal"/>
        <w:rPr/>
      </w:pPr>
      <w:r>
        <w:rPr/>
        <w:t xml:space="preserve">Anyway, in the future we will all have this ability, we will all see each other's aura. This will also help us enormously in our daily lives. We will be able to tell by looking at each other who we are "on the level" with. The colour of our aura, the intensity of its emanation, depends primarily not on the issue at hand, but on the state of belief with which we are involved in the relationship. This clearly shows whether we have a sense of superiority or inferiority, an offensive or defensive reflex, or whether we are selfish or cooperative in relation to the person. The aura field shows our state, our emotional and self-esteem position, the quality of our intentions, with clarity and unrelenting honesty. </w:t>
      </w:r>
    </w:p>
    <w:p>
      <w:pPr>
        <w:pStyle w:val="Normal"/>
        <w:rPr/>
      </w:pPr>
      <w:r>
        <w:rPr/>
        <w:t>Natural, instinctive behaviour is therefore also a prerequisite for happiness. Another essential prerequisite is openness to the beauty of life, because as we know, happiness is often made up of small pleasures. Those who cannot see the small, everyday wonders of their environment and nature will never be happy. The easiest way to achieve happiness is to be in the moment. As long as we are distracted by things, our attention is always wandering. If we cannot seize the moment, if we are always looking for other pleasures, life will pass us by. When we are aware of the importance of the present moment, there are no thoughts, time ceases, we find ourselves in the kingdom of God. In our modern world, however, rushing makes it impossible to enjoy the moment. People are arriving faster and faster to a place where they spend less and less time.</w:t>
      </w:r>
    </w:p>
    <w:p>
      <w:pPr>
        <w:pStyle w:val="Normal"/>
        <w:rPr/>
      </w:pPr>
      <w:r>
        <w:rPr/>
        <w:t>Even among people who claim to be content with themselves, very few are perfectly happy. Indeed, the path to fulfilled happiness is through abstinence, and the sexual promiscuity of our times often gets in the way of achieving complete happiness. Today, young people are maturing biologically much earlier and reaching sexual maturity much earlier than they did centuries ago, as a result of gradually improving social conditions. In contrast, the age of social utility and recognition has shifted in the opposite direction, meaning that sexually mature young people would have to wait at least a decade to have the existential background necessary to have a sex life in civilised conditions and to have the financial basis for starting a family. However, most young people do not have the patience for this, and the current fashion trend is not conducive to a wait-and-see lifestyle. As a result, many young people take the plunge into sex too early, which, in addition to the many other dangers (e.g. various diseases, unwanted pregnancies), leads to emotional exhaustion and burnout. Sexual intercourse is not only physical contact, but also spiritual and mental identification. If this requirement is not fulfilled, this biological process is reduced to the level of the animal world and becomes a soulless intercourse. However, it is not necessary to be human for this to happen; animals are capable of instinctive sexual desire. In many cases, however, the act does not even reach this level, because mating between animals is motivated at least by the instinct of species preservation.</w:t>
      </w:r>
    </w:p>
    <w:p>
      <w:pPr>
        <w:pStyle w:val="Normal"/>
        <w:rPr/>
      </w:pPr>
      <w:r>
        <w:rPr/>
        <w:t>In addition to sexual maturity, mental maturity is also indispensable for a fulfilled relationship. Moreover, the onset of mental maturity is not a matter of age, but varies from individual to individual. Reaching the age of 18, i.e. the age of majority, does not automatically imply mental maturity. For the majority of young people, maturity tends to occur much later and cannot be accelerated by irresponsible actions. The rush, the desire to rush through life, deprives us of the full experience of love, the experience that can bring the most happiness in life. Curiosity and imitation of adults in this area is not advisable either, as it causes the same kind of stumbling block as early smoking or drinking. A mentally immature person does not seek happiness and fulfilment in sex, but satisfaction, which inevitably leads to disappointment and disillusionment. Sex is not about getting into bed, having a few 'kicks' and getting it over with. There is no point in breaking records here. Sexual happiness does not depend on the number of acts and partners, but on the depth of emotions. In love, numbers have no meaning.</w:t>
      </w:r>
    </w:p>
    <w:p>
      <w:pPr>
        <w:pStyle w:val="Normal"/>
        <w:rPr/>
      </w:pPr>
      <w:r>
        <w:rPr/>
        <w:t>Only a mature person, both physically and mentally, is capable of complete happiness. Only spiritually fulfilled partners can walk the path from the discovery of each other's individuality to full acceptance. In this case, neither of the partners will have any reservations about the other, and will find pleasure in physical love. Sexual intercourse should only begin when the desire to fulfil love becomes completely natural for both partners, so that nothing can jeopardise their happiness. When two people truly love each other, when they are spiritually connected, they can feel each other's emotions and dissolve inhibitions, anxieties and fears. Love thus humanises and aestheticises sexuality, thus protecting partners from the trauma of unemotional physical contact. From courtship, through acceptance, to fulfilment, love is divided into several stages that should not be skipped. According to the Taoist view of life, "The journey should be enjoyed, not just the destination."</w:t>
      </w:r>
    </w:p>
    <w:p>
      <w:pPr>
        <w:pStyle w:val="Normal"/>
        <w:rPr/>
      </w:pPr>
      <w:r>
        <w:rPr/>
        <w:t xml:space="preserve">Enlightened people look at life through different eyes. They are far removed from the petty bourgeois mindset. These people will only be happy if they find a companion that suits them. In these relationships, the couple does not live against each other or possess each other, but form a close spiritual alliance to support each other. Where the husband does not live with a bored and nagging robot machine, treating his wife as a free servant, and the wife does not tolerate her husband as a domestic tyrant, bitterly warming her unfulfilled desires. It is not economic and legal constraints, not the desire to repay the damage they have suffered, but a joyful friendship that binds them together. It is a true alliance that is not limited to them, but extends to all. </w:t>
      </w:r>
    </w:p>
    <w:p>
      <w:pPr>
        <w:pStyle w:val="Normal"/>
        <w:rPr/>
      </w:pPr>
      <w:r>
        <w:rPr/>
      </w:r>
    </w:p>
    <w:p>
      <w:pPr>
        <w:pStyle w:val="Normal"/>
        <w:rPr/>
      </w:pPr>
      <w:r>
        <w:rPr/>
        <w:t>But true happiness requires more than that. Today, sexual abstinence and virginity are no longer fashionable, but for women, the sense of perfect happiness is often overshadowed by the pre-marital sex life, by the consciousness of irresponsible relationships before the big "he". More than one woman has complained to her psychologist about how much she regrets not having the experience of her husband, which is a fundamental, never-to-be-forgotten moment in every woman's life. The greater the love, the greater the happiness, the more painful is the knowledge that their virginity has been wasted on the unworthy and that they have not given themselves completely to the one they love most in the world. This feeling was aptly expressed by a young woman: "I have nothing more to offer my husband - whom I love to death - than I had with my previous partners, with whom I had only experimented." Love makes us selfless, so that we put the pleasure, the interests and the happiness of others before ourselves. Love's need for totality makes us want to give everything and anything to our partner. But he who has previously squandered his highest value on an unworthy cause can truly give to the dearly beloved partner in his life nothing more than he can receive from any woman.</w:t>
      </w:r>
    </w:p>
    <w:p>
      <w:pPr>
        <w:pStyle w:val="Normal"/>
        <w:rPr/>
      </w:pPr>
      <w:r>
        <w:rPr/>
      </w:r>
    </w:p>
    <w:p>
      <w:pPr>
        <w:pStyle w:val="Normal"/>
        <w:rPr/>
      </w:pPr>
      <w:r>
        <w:rPr/>
        <w:t>It is often the case that a young girl gives herself to her partner only because she wishes to have him by her side, yielding to his demands. "However, no boy can be kept by 'lying down', and forced sex will only result in a casual affair. In addition, the value of girls who are easy to get is devalued, and a man who is worth anything for himself will not tie his life to a woman who is easy to get. Most men are not at all picky when it comes to looking for adventure, but they become demanding when it comes to choosing a future wife. Sadly, most young girls realise this too late, when the dreams they have been chasing for years are shattered, or when they can no longer offer the 'right one' what they want. Love is an exceptional gift of human life, a source of happiness that naturally requires a total meeting of man and woman, their unreserved acceptance and the perfect fusion of their selves. It is therefore not worth fragmenting oneself, since only a partner of full value can claim a relationship of full value.</w:t>
      </w:r>
    </w:p>
    <w:p>
      <w:pPr>
        <w:pStyle w:val="Normal"/>
        <w:rPr/>
      </w:pPr>
      <w:r>
        <w:rPr/>
        <w:t>It is just as impossible to strengthen a relationship by having children. There is often a misconception that 'everything will be fine when the baby comes'. However, having children is a completely inappropriate way to strengthen a bond or to maintain a bad marriage. Raising offspring requires a solid foundation, an undertaking that is a challenge even for the happily married. Even a marriage that was in crisis before the child was born is in even greater crisis afterwards. The child adds to the already existing problems.</w:t>
      </w:r>
    </w:p>
    <w:p>
      <w:pPr>
        <w:pStyle w:val="Normal"/>
        <w:rPr/>
      </w:pPr>
      <w:r>
        <w:rPr/>
        <w:t>Nor does early sex solve the problems of love-hunger. Some young girls escape from a bleak family life and homelessness into love. But a sexual partner cannot replace parental love, so the result is not reassurance, but another disappointment. Modern life, free of prejudices, makes it easier to start a sexual life, but it is worth considering whether it is worth taking advantage of this opportunity. The dangers of excessive freedom culminate in sex, and are difficult to overcome even in adulthood. It is therefore inadvisable to expose oneself as a child to dangers whose consequences will haunt us for the rest of our lives.</w:t>
      </w:r>
    </w:p>
    <w:p>
      <w:pPr>
        <w:pStyle w:val="Normal"/>
        <w:rPr/>
      </w:pPr>
      <w:r>
        <w:rPr/>
        <w:t>To add insult to injury, it is also a good idea to have children at this age. A woman who is not ready to be a mother is often stuck in her girlhood. Having not yet had enough fun, she remains independent and adventurous. In her teenage years, it's only natural that she wants to remain beautiful and desirable. She fears her figure, thinks only of herself, unable to live up to her role as a selfless, caring mother. Such a woman either leaves her children in the care of others or carries them around like a burden. She has doomed her child to a fate to be pitied by her rash and ill-considered actions. At the same time, he is not happy because he can no longer do what he wants. She has given birth to her child as a prop to keep her partner with her. In the words of Peter Müller, he did not give birth to a human being, but to a trump card for his losing love game. Not having grown up to the task, he sees his child as a play doll, a doll with lively hair to play with. After his calculations fail, he soon realises he has only multiplied his problems. By this time, she wouldn't mind if her little one disappeared from the world stage and went on to live her former free, independent life. But there is no way to do that, so he continues to live out his youth in his imagination, the missed experiences of his age. The consequences are that he is stuck in adolescence for good. Later on, he is unable to accept his current self, and becomes absorbed in a dream world. As time goes by, these women become 'chitrics' with dyed hair, stitched-up complexions and fake breasts. By the way, life in other areas is full of such 'stuck' people. They start too early, or are frightened by change, by constant transformation, and remain immature adolescents.</w:t>
      </w:r>
    </w:p>
    <w:p>
      <w:pPr>
        <w:pStyle w:val="Normal"/>
        <w:rPr/>
      </w:pPr>
      <w:r>
        <w:rPr/>
      </w:r>
    </w:p>
    <w:p>
      <w:pPr>
        <w:pStyle w:val="Normal"/>
        <w:rPr/>
      </w:pPr>
      <w:r>
        <w:rPr/>
        <w:t xml:space="preserve">The complexities of life mean that not everyone is destined for complete happiness. Even among healthy people, there are many who, because of their vocation, have to give up the pleasures of sex because they enter the church, for example. In this case, the desire for sexual pleasure is replaced by a higher feeling, the desire to serve God, which is able to transcend the happiness of bodily pleasure. There is also a special case of loneliness, when one is lonely because one cannot find a partner of the same level of consciousness, but at the present stage of human development this danger threatens few people today. Even those who are committed to their work often forego the happiness that their private life offers because they believe that loneliness is a condition of achievement. The family is an obligation, so they prefer to deprive themselves of its pleasures and to accept the pain of being alone, as the only way to be free and uninhibited, to fulfil their mission to the full. When the Buddha in the forest, with his back turned to royal splendour, learned that his wife had given birth to a child, he said only that 'a shackle was born'. </w:t>
      </w:r>
    </w:p>
    <w:p>
      <w:pPr>
        <w:pStyle w:val="Normal"/>
        <w:rPr/>
      </w:pPr>
      <w:r>
        <w:rPr/>
        <w:t>Being alone, then, has one unheard of advantage: independence. Many people consider it a treasure that is worth as much as happiness. According to Katalin Timár: "Happiness lies deep within independence. It is true that this independence must be preceded by all forms of dependence, so that the positive aspects of loneliness can be seen in all its contrasts. The experience of relationships is therefore essential. We have to go through the journey of boring partnerships, friction, fears and losses to discover that this is not the real thing either. We have to live in the furnace of passions to realise that happiness does not live here. We have to endure material deprivation and towering wealth to realise that it has nothing to do with happiness. Only when all ties are broken, all emotional whirlpools have been smoothed out, all storms have subsided, when one is utterly disillusioned, abandoned, does happiness begin to shine. This is where the magic of solitude begins. One is not happy about something as one thinks one is. There is no material or emotional condition for happiness. It is intrinsic and complete in itself."</w:t>
      </w:r>
    </w:p>
    <w:p>
      <w:pPr>
        <w:pStyle w:val="Normal"/>
        <w:rPr/>
      </w:pPr>
      <w:r>
        <w:rPr/>
        <w:t>Independent people also have an unconventional concept of happiness. For them, true joy is when they are concentrated in their work on an activity of their choice, and in doing so they enter a state of bliss in which time and space lose their significance and they become truly one with what they are doing. The lesson to be drawn from this for the average person is that those who are fully engaged in their task can themselves become complete, whole and content. The following anecdote expresses this process more eloquently than any explanation. A group of spiritual pathfinders asked the Zen master who was teaching them: How can one achieve tranquility, contentment, happiness? The master's answer was: "When I sit, I sit; when I stand, I stand; when I eat, I eat." For we all do this, yet we do not find our inner peace! - The disciples replied. "That's because," said the master, "when you sit, you think about getting up; when you stand, you are almost on the run; and when you run, you are already thinking about eating; and when you eat, you are wondering what happened yesterday and what will happen tomorrow. You are never where you are, that's the trouble!</w:t>
      </w:r>
    </w:p>
    <w:p>
      <w:pPr>
        <w:pStyle w:val="Normal"/>
        <w:rPr/>
      </w:pPr>
      <w:r>
        <w:rPr/>
        <w:t>He who does his work in such a way as to elevate it almost to a "worship service" comes nearer to happiness. The way to do this is to be disciplined, focused, thoughtful and humble in the way we do our work. No harmful feeling can take hold of us if we concentrate on the task at hand. It is not a question of crowning our work with success, still less of earning our just reward. What is important for our peace of mind and happiness is to do what we set out to do perfectly and with love. He who only looks for success and reward will remain unhappy. The art of living requires disinterest and concentration. To be an artist, one must lose oneself in the work.</w:t>
      </w:r>
    </w:p>
    <w:p>
      <w:pPr>
        <w:pStyle w:val="Normal"/>
        <w:rPr/>
      </w:pPr>
      <w:r>
        <w:rPr/>
        <w:t>In addition to the above example, power can also be associated with solitude. It does not equal privacy. For solitude is the result of a lack of the ability to connect. People in power are not lonely, but are often surrounded by a swarm of sycophants and profiteers. For this reason, such a person may even crave solitude. Their loneliness is caused by the lack of a partner of similar calibre. Sometimes the reasons for loneliness are metaphysical. Some people have more intense memories than the average person of the afterlife from which they came. In their subconscious, they recall a grand, ideal world that bears no resemblance to the real world as it is. They also bring with them the image of the perfect partner from beyond, their own soul mate, and cannot come to terms with the grey reality that surrounds them on the physical plane. So they search in vain and cannot find their match. Whoever comes to them, they are unable to marry or be married. They live together with the ideal they brought with them from the astral plane and remain alone on the physical plane. These people are mostly unable to find their place on Earth in other areas of life, and are eager to get back to their real home.</w:t>
      </w:r>
    </w:p>
    <w:p>
      <w:pPr>
        <w:pStyle w:val="Normal"/>
        <w:rPr/>
      </w:pPr>
      <w:r>
        <w:rPr/>
        <w:t>There are also deep-rooted causes of unhappiness, stemming from our past lives. A not very common but very typical symptom is dullness. Lazy, idle souls often repeat their previous lives in their incarnations, if they were peaceful and tranquil. They do this by choosing the closed world of a community as their habitat, which protects them from clashing with the real world. They do not want to be immersed in the whirlpool of life, so they withdraw from efforts to promote social development by relying on a strong backdrop. But after a while they regret their decision, seeing that they have wasted their time. This insight, however, cannot manifest itself at the level of consciousness; all they feel is that there is a constant struggle going on inside them. Despite their untroubled lives, they are not really happy because the soul is constantly troubling them in the form of a conscience. For lack of any other alternative, it tries to persuade the individual to give up his or her vegetative lifestyle and to take on the difficulties that would help him or her to develop.</w:t>
      </w:r>
    </w:p>
    <w:p>
      <w:pPr>
        <w:pStyle w:val="Normal"/>
        <w:rPr/>
      </w:pPr>
      <w:r>
        <w:rPr/>
        <w:t>The most prominent type of unhappy person is the masochist. He tortures everyone emotionally, including himself. He craves friends but keeps them at arm's length. He's always after something he can't have. When he does, he's no longer interested. He can't appreciate the gift of life. He thirsts for love, but his selfishness creates an emotional vacuum around him. In fact, he is set up for an emotional miracle, but he always expects it from outside, as a heavenly grace, while he does his best to ensure that the miracle never comes to him. He is a born unhappy man who suffers from loneliness.</w:t>
      </w:r>
    </w:p>
    <w:p>
      <w:pPr>
        <w:pStyle w:val="Normal"/>
        <w:rPr/>
      </w:pPr>
      <w:r>
        <w:rPr/>
      </w:r>
    </w:p>
    <w:p>
      <w:pPr>
        <w:pStyle w:val="Normal"/>
        <w:rPr/>
      </w:pPr>
      <w:r>
        <w:rPr/>
        <w:t xml:space="preserve">The age in which we live is also a major obstacle to happiness. We all feel that our world is in a crisis of ominous deepening, manifesting itself in both external and internal symptoms. The external signs of the crisis are that modern technology in industrialised countries is causing ever more unbearable levels of pollution, threatening to bring about a total collapse of the climate and the destruction of nature. Nearly 50 species of plants and animals are dying out every day, and 130,000 square kilometres of forest are being cleared every year worldwide as a result of the senseless destruction of trees. That's as much as the total forest area of Germany, Belgium and the Netherlands. This systematic deforestation takes place mainly in South America, especially in Brazil. Two thirds of the Amazon forest has already been cut down. Tropical forests in the state of Sao Paulo covered almost 20 million hectares in 1845. Today, 750,000 hectares remain. Moreover, 90% of the tropical plant and animal species living here are found nowhere else on Earth. Including the devastation in the Indonesian archipelago and Africa, 12 million hectares of the world's forests are being cleared every year without being replaced. In Madagascar, 90% of the forests have already been destroyed, and in California 90% of the original redwood stands have been cleared. If deforestation continues at this rate, the rest will be gone within 10 years. </w:t>
      </w:r>
    </w:p>
    <w:p>
      <w:pPr>
        <w:pStyle w:val="Normal"/>
        <w:rPr/>
      </w:pPr>
      <w:r>
        <w:rPr/>
        <w:t xml:space="preserve">The situation here is no better. Today, only a fraction of the forests that once existed in the Great Plain remain. Before man came, 90% of the Carpathian Basin was covered by forests. Even at the time of the Conquest of Hungary, 1100 years ago, the forest cover was 60%. Today it is 18%. This is the lowest level in Europe (24% in the former EU Member States and 76% in Finland). Even neighbouring Slovakia has 45% forest cover.) Deforestation has been most intensive around populated settlements. This has contributed to the fact that air pollution in most large cities is now so high that breathing it poses a direct health risk. </w:t>
      </w:r>
    </w:p>
    <w:p>
      <w:pPr>
        <w:pStyle w:val="Normal"/>
        <w:rPr/>
      </w:pPr>
      <w:r>
        <w:rPr/>
        <w:t>Despite this, the destruction of nature and the increase in motorisation continues, even though each tree can produce the oxygen needed by 14 people and each new explosive car consumes enough oxygen for 800 people. To estimate the global impact of atmospheric pollution, it is worth noting that there are currently 806 million cars and vans in operation around the world, and that the number is growing by 26 million every year. Of these, 135 million are on the roads of the United States, 56 million in Japan and 45 million in Germany. (It's not 26 million that are being produced, it's the growth rate. Of the 56 million passenger cars produced each year, 30 million are used to replace scrapped cars and 26 million are replacement. And the sales statistics are rising steeply.) A World Bank study estimates that by 2020 the number of cars on the road will rise to more than 1.5 billion. Including motorcycles, we can expect 1.8 billion vehicles with explosive engines. This does not include commercial vehicles, construction machinery and aircraft, which are at the forefront of oxygen consumption. The impact of the latter tends to be underestimated, even though passenger and cargo aircraft take off 85,000 times a day, carrying 1 billion passengers and millions of tonnes of goods every year. International shipping traffic in Europe alone contributes 23 million tonnes of sulphur dioxide and 3.3 million tonnes of nitrogen oxides to the atmosphere every year.</w:t>
      </w:r>
    </w:p>
    <w:p>
      <w:pPr>
        <w:pStyle w:val="Normal"/>
        <w:rPr/>
      </w:pPr>
      <w:r>
        <w:rPr/>
        <w:t>The current 1 billion vehicles and the more than 1 million aircraft, including military and sports aircraft, add to the danger of the fumes emitted by these vehicles by directly polluting the stratosphere. Here, the heat reflecting effect of carbon dioxide is much greater than near the ground. The proliferation of cheap low-cost low-cost flights has further increased air pollution. (On the Budapest - New York flight alone, 50 tonnes of liquid fuel is burned by the aircraft engine in a single trip.) The hot hydrocarbons released mix with oxygen in the air to form carbon dioxide, carbon monoxide and sulphur dioxide. A study estimates that by 2050, 75% of the UK's greenhouse gas emissions will come from aviation. No improvement is expected in the long term, with traffic at the world's airports doubling every 12 years.</w:t>
      </w:r>
    </w:p>
    <w:p>
      <w:pPr>
        <w:pStyle w:val="Normal"/>
        <w:rPr/>
      </w:pPr>
      <w:r>
        <w:rPr/>
        <w:t>Commercial shipping fleets are even more polluting than aircraft. Large freighters and ocean-going vessels use the cheapest and highest tar fuel oil from refineries instead of diesel, and have no smoke filters. Sulphur dioxide and soot emissions from ships are many times higher than allowed for land transport. The 16 largest cargo ships emit as much carbon dioxide as 1 billion cars. While car manufacturers are being encouraged by ever stricter rules to develop low-emission models, the same oil-guzzling, soot-bathing monsters are cruising the world's oceans today as they were 20 years ago.</w:t>
      </w:r>
    </w:p>
    <w:p>
      <w:pPr>
        <w:pStyle w:val="Normal"/>
        <w:rPr/>
      </w:pPr>
      <w:r>
        <w:rPr/>
        <w:t>On a global scale, air pollution has led to acid rain, unprecedented drought and the gradual depletion of the ozone layer. The chaotic climate is in no small part responsible for the unstoppable impoverishment of developing countries, exacerbated by overpopulation. As a result, one in seven people in the world is starving. Statistics estimate that more than 30 million people die of starvation or disease every year due to malnutrition, and a third of them are children. Saving them would cost as much as the money currently spent on dog and cat food in rich countries. The number of starving people is also staggering. According to the FAO, there are now 1 billion undernourished people in developing countries, and the number is growing. 2 billion people live on the edge of starvation. They have access to sufficient food, but their diets are one-sided. It contains so few vitamins and minerals that deficiencies can attack their bodies at any time. Of these, 140 million children have visual impairment because they are vitamin A deficient. In Haiti, hunger has reached such proportions that people are starving themselves with biscuits baked in clay. Let us not think that this situation does not affect us. According to the latest research, 80 million people in the European Union are already starving, including 20 million children.</w:t>
      </w:r>
    </w:p>
    <w:p>
      <w:pPr>
        <w:pStyle w:val="Normal"/>
        <w:rPr/>
      </w:pPr>
      <w:r>
        <w:rPr/>
      </w:r>
    </w:p>
    <w:p>
      <w:pPr>
        <w:pStyle w:val="Normal"/>
        <w:rPr/>
      </w:pPr>
      <w:r>
        <w:rPr/>
        <w:t>The situation is made even more critical by the arms race and the proliferation of senseless local wars. In the so-called 'peacetime' following the Second World War alone, 150 local wars broke out around the world, killing 20 million people. To give an idea of the losses thus caused, in the Bosnian war alone 200,000 people were killed, 4 million displaced and more than $5 billion in material damage. The death toll was even higher in Rwanda, where 1 million people were massacred in tribal violence and 130,000 arrested on genocide charges. Almost all the country's inhabitants were either murderers or victims. Even in this case, it is not possible to prosecute the guilty because there are so many of them that it would take 100 years to prosecute the cases. In 2003, 2.3 billion people in 30 countries were involved in some kind of armed conflict. Worldwide, 300,000 child soldiers are fighting in various wars. Currently, countries around the world spend nearly $100 million on arms every hour. No wonder violence and crime are rampant in the world. In the 1980s, more people were persecuted, tortured and murdered by individual criminals, mafia-style armed gangs and various dictatorships than in all of history combined.</w:t>
      </w:r>
    </w:p>
    <w:p>
      <w:pPr>
        <w:pStyle w:val="Normal"/>
        <w:rPr/>
      </w:pPr>
      <w:r>
        <w:rPr/>
        <w:t>Public security is deteriorating everywhere, armed crime is becoming commonplace, and the various terrorist organisations and the mafia have infiltrated not only the economic sphere but also politics. The drug epidemic is unstoppable, with juvenile delinquency, prostitution, AIDS and family breakdown in its wake. (In the United States alone, $40 billion is spent on drugs every year.) We are already at the point where a 9-year-old boy has been hospitalised with a heroin overdose. And his 4-year-old brother gave a method demonstration to the police. The level of crime in the US alone is characterised by murder every 22 minutes, robbery every 47 seconds, and in progressively impoverished states every 28 seconds it is even worse, because of the growing role of subsistence crime in this region. It is not surprising that the statistics show that crime in the former socialist countries has increased in the last 3 years at the same rate as in Western Europe in 15 years. It is no coincidence that this has led to the bitter statement: 'The Lord has set the words of love in stone, and now people are beating each other to death with these stones.'</w:t>
      </w:r>
    </w:p>
    <w:p>
      <w:pPr>
        <w:pStyle w:val="Normal"/>
        <w:rPr/>
      </w:pPr>
      <w:r>
        <w:rPr/>
        <w:t>Recently, even those who sit at home all day are being robbed. The other day, an officer in a brain-drilled company phoned an elderly couple and told them in no uncertain terms to go to the social security office to sign the papers for their pension increase. The poor people did not know that they did not need to apply for a pension increase in line with inflation, as this was automatic. Fearing for their meagre income, they went to the office as they wished. There they discovered that they were tired in vain. The aim was to get them out, because when they got home, their flat had been robbed. They took everything they could move. But it takes brains to pull off a con job, and the decline in standards of the new generation is having an impact on this profession. Instead, brute force is in fashion.</w:t>
      </w:r>
    </w:p>
    <w:p>
      <w:pPr>
        <w:pStyle w:val="Normal"/>
        <w:rPr/>
      </w:pPr>
      <w:r>
        <w:rPr/>
        <w:t xml:space="preserve">The burglars of previous eras still placed great emphasis on professionalism. Refraining from violence, they would spend days observing the house and its occupants, and making bunches of false keys to gain unobtrusive entry. But today, brutality has reached such a level that burglars no longer care if the homeowner is at home. If they need the valuables, they kick down the door, bludgeon the owner to death with a single blow, and leave with a flash of lightning speed. They leave no witnesses and hope to leave the scene before the police arrive. Car thieves are no longer bothering to break into cars. They wait for the owner of the targeted car to get into the vehicle. Then one of the thieves stands in front of the car and the other points a gun through the windscreen at the owner. They then drag the unfortunate victim out of the car and drive off. The success of this operation is also due to the surprise attack. By the time the victim recovers from his shock, the robbers are far away. But the real despair comes when he learns that the insurance company refuses to pay compensation. Despite the expensive supplementary insurance covering theft, the policy states that "leaving the ignition key in the ignition switch excludes the insurer from liability." </w:t>
      </w:r>
    </w:p>
    <w:p>
      <w:pPr>
        <w:pStyle w:val="Normal"/>
        <w:rPr/>
      </w:pPr>
      <w:r>
        <w:rPr/>
        <w:t xml:space="preserve">If they miscalculate, it's no tragedy. After all, criminals have rights. While they murder innocent people without blinking an eye, the law forbids a policeman from grabbing a burglar's arm because it is assault. You cannot even mention his name because that is also prohibited by law. They cannot even be questioned until their lawyer arrives. If the lawyer is clever enough, the accused will be acquitted on the basis of a blurb about their social circumstances. If the court still gives them a few years in prison for robbery-murder, despite their 'disadvantaged position', they will not be in any doubt. In prisons in democratic countries, convicts are offered double cells with central heating, hot and cold showers, three meals a day, a well-equipped gym, a lounge, a library and colour television. (But many prisoners do not have enough of these. In the United States, an inmate has sued Salt Lake County Jail, claiming that the shower trays are not suitable for bathing because they are too slippery. In court, he argued that the slipperiness of the hot and cold shower floors amounted to cruel treatment and special punishment. The court dismissed the claim on the grounds that the slipperiness of the shower trays also put the physical safety of the people at large at risk every day.) </w:t>
      </w:r>
    </w:p>
    <w:p>
      <w:pPr>
        <w:pStyle w:val="Normal"/>
        <w:rPr/>
      </w:pPr>
      <w:r>
        <w:rPr/>
        <w:t xml:space="preserve">Artistic minds are provided with a studio space in which to indulge their creative urges. The poorly educated can also complete their studies, although they usually do not want to. They are, however, happy to attend the "school for tough guys", where they are taught the secrets of the "trade" by repeat offenders who are professionals. So that by the time they are released, they have a skilled supply of new recruits. Today, they don't even have to work, because even honest people don't have jobs. Despite this, they are often allowed to go on holiday, and if they feign a little remorse, they are released and only have to go to prison overnight. Of course, they are served a hot dinner, because they must be starving in that horrid world outside. They do not have to provide accommodation, meals and other overheads. All paid for by the state, out of the pockets of the victims, among others. Even repeat offenders and hardened criminals are not cut off from the outside world, and can run their organisations and interests from prison without interference. In the past, they had to bribe prison guards to release their accomplices. Today, this is no longer necessary, as current regulations allow prisoners to take their mobile phones with them into prison. </w:t>
      </w:r>
    </w:p>
    <w:p>
      <w:pPr>
        <w:pStyle w:val="Normal"/>
        <w:rPr/>
      </w:pPr>
      <w:r>
        <w:rPr/>
        <w:t xml:space="preserve">For a few years now, prisoners have also been deprived of sex. Many European countries allow prisoners to have sex in a separate room. Once a month, a spouse can visit the prisoner with his or her family. They can eat together and watch TV. The only problem is who looks after the children. Overworked prison guards are not allowed to take care of the children. The discovery of almost 120 big-screen televisions in the Philippines during a prison raid suggests that conditions are like a sanatorium. The warden ordered the search because the prison's electricity bill was suspiciously high. The guards also confiscated a number of DVD players, HiFi towers and mobile phones. They also found 900 guns, swords, machetes, knives and hundreds of live ammunition. The world record for leniency was set by a Colombian prison where 511 prostitutes were found despite strict custody. In addition, a private sauna, several small distilleries, numerous weapons, countless mobile phones and lapdogs holding Rotweilers were found. The inspectorate also discovered that access to this "prison" was only possible through protection. </w:t>
      </w:r>
    </w:p>
    <w:p>
      <w:pPr>
        <w:pStyle w:val="Normal"/>
        <w:rPr/>
      </w:pPr>
      <w:r>
        <w:rPr/>
        <w:t xml:space="preserve">Prisoners in English jails also have a golden life. Prisoners can lie in their rooms all day and have breakfast in bed. They can watch satellite TV with dozens of channels and make free phone calls. They receive a generous allowance, which they spend on prostitutes smuggled in for their entertainment. Drug traffickers are also frequent visitors to the prisons. Under these circumstances, prisoners have no thought of escape. In one prison, the bars have been replaced. This left the windows open for days. Not a single prisoner took advantage of the opportunity and no one escaped. Even the British were outdone by the Swedes, who sent the criminals on a Caribbean pleasure cruise in the hope that it would reform them. </w:t>
      </w:r>
    </w:p>
    <w:p>
      <w:pPr>
        <w:pStyle w:val="Normal"/>
        <w:rPr/>
      </w:pPr>
      <w:r>
        <w:rPr/>
        <w:t xml:space="preserve">We also have EU-compatible prisons where all the underfloor-heated cells have showers. Even the solitary confinement cells have colour television. In addition to a library, colour TV and other entertainment facilities, there are two football pitches for prisoners to use. Residents in the area who cannot afford to pay their utility bills are praying for access to this luxury prison. The state pays two thousand million forints a year in rent for this privately built prison. Under these circumstances, it is no wonder that the prisons are full and that this institution is no longer able to deter anyone from committing crimes. In view of the crime statistics, reform politicians are also increasingly saying that our prisons, equipped with gyms, lounges and sports grounds, are not prisons but wellness centres where people who have been 'committed' can relax between two offences without having to work. They don't even have to worry about the costs, because the bill is paid by the state and honest taxpaying citizens. </w:t>
      </w:r>
    </w:p>
    <w:p>
      <w:pPr>
        <w:pStyle w:val="Normal"/>
        <w:rPr/>
      </w:pPr>
      <w:r>
        <w:rPr/>
      </w:r>
    </w:p>
    <w:p>
      <w:pPr>
        <w:pStyle w:val="Normal"/>
        <w:rPr/>
      </w:pPr>
      <w:r>
        <w:rPr/>
        <w:t>It is only natural that the devil's own breath of disaster in the world should then enter people's minds, leading to an internal crisis. The symptoms of this are fear, alienation, spiritual emptiness, apathy, depression or increasing aggressiveness. This is compounded by mistrust, isolation, rejection of all aspects of otherness and the resulting xenophobia. More and more people say different things than they do, which further increases suspicion of each other. Slowly we can no longer trust anyone, there is no one to whom we can open our souls. If this goes on, the prophecy will be fulfilled, "You shall shut the door of your mouth against him who sits on your lap". In our hypocritical world of externalities, without inner content, all that is true and eternal is forced to hide. In our fast-paced world, the gaze is no longer used to make contact. Cold, lifeless eyes stare at us from everywhere. Their meaning: stay away from me!</w:t>
      </w:r>
    </w:p>
    <w:p>
      <w:pPr>
        <w:pStyle w:val="Normal"/>
        <w:rPr/>
      </w:pPr>
      <w:r>
        <w:rPr/>
        <w:t xml:space="preserve">Nowadays, concepts such as a given word, a sense of responsibility, or sincere friendship are disappearing. In the past, there was dignity, there was dignity in life, but today, most of us preach, and the media even suggest, that there is no need for straight talk, for a noble, chivalrous struggle in which ability is measured and not meanness decides who is superior. Where are the knightly jousts, the 'pincer-collar' wars. The wars of the 20th century were fought by partisans who ambushed or ambushed from behind, and the wars of the 21st century are fought by terrorists who blow up innocent civilians. The habit of fighting below the belt has become part of our everyday lives. Unscrupulousness, bullying and running over others have become a force. Impatience and aggressiveness pervade everyday life. Overreactions are also a manifestation of nervousness, overwork and gradual obsession. They whisper something to us and we start shouting. We get stepped on, and we push the poor guy off the tram. We get honked at by the guy behind us who wants to pass. We cross the road, pull him out of his car and beat him to death. </w:t>
      </w:r>
    </w:p>
    <w:p>
      <w:pPr>
        <w:pStyle w:val="Normal"/>
        <w:rPr/>
      </w:pPr>
      <w:r>
        <w:rPr/>
        <w:t>As we see more and more of this deviant behaviour, we feel helpless. The man of our times is ruthless in his exploitation of another's weakness, disadvantage or temporary inability to fight. The very moment a word is uttered, it is no longer valid. Gratitude, the fulfilment of a promise, the assumption of an obligation, are slowly becoming unfamiliar concepts. We try to absolve ourselves by hiding behind the fashionable slogan of our time, "We have to live somehow!". Many people have become so adept at soothing their consciences in this way that they now believe it is the right thing to do. Slander, gossip, slander, and lies of all kinds have become commonplace. Words spoken irresponsibly, statements that do not correspond to reality, often cause a storm in our environment and inevitably reflect on us. We then try to cover up the lie with another lie, until we become completely incapable of covering ourselves. In the meantime, we make life hell for those around us with our "poisoned arrows". All this could be avoided if we were more careful about what we say. An Arab proverb says that before we say anything, every word must pass through three gates. The first gate asks. The second one asks: Is it necessary? Finally, the third gatekeeper asks: Is it from the heart? The problem with applying this rule, however, is that if it were strictly enforced, many people would have very little to say.</w:t>
      </w:r>
    </w:p>
    <w:p>
      <w:pPr>
        <w:pStyle w:val="Normal"/>
        <w:rPr/>
      </w:pPr>
      <w:r>
        <w:rPr/>
        <w:t>Lying, self-aggrandisement, hypocrisy, and subtle self-justification are everywhere. We do not even notice how we are surrounded by false images of ourselves. Our narrow outlook on life makes us more and more pompous, we recognise no one above ourselves. We believe that we are the most correct in our environment, that our vision is the most perfect, and that we do not even listen to the opinions of others. The real reason for this arrogance is that we lack self-confidence and self-esteem. Because we cannot tolerate our shortcomings, we paint a false picture of ourselves. In clinging to our distorted self-image, we become increasingly narrow in our outlook on life, oblivious to the human dignity of those around us. We no longer respect anyone, we seek to justify our superiority by our serial incivilities. But our judgments are not proof of our own excellence, but a betrayal of our ignorance of ourselves. In others, we scourge the same mistakes that we constantly make, and by demonstrating our superiority, we disguise our sense of inferiority. As we become more honest with ourselves and readily admit our own shortcomings, we increase our self-awareness and self-esteem. This self-esteem will dispel our feelings of inferiority, and we will no longer need to pretend superiority.</w:t>
      </w:r>
    </w:p>
    <w:p>
      <w:pPr>
        <w:pStyle w:val="Normal"/>
        <w:rPr/>
      </w:pPr>
      <w:r>
        <w:rPr/>
        <w:t>To be truly humble, we need to face ourselves honestly and become clearly aware of our abilities and weaknesses. When we are honest in our self-assessment, we can appreciate ourselves, and this deep acceptance of our own nature leads to a better understanding and appreciation of others. We will be motivated to help others solve their problems and support them in fulfilling their potential. We will see that we are all driven by the same desire for happiness and fulfilment, and that we all face the same problems and difficulties. If we are not honest with ourselves, we cannot appreciate our inner nature. We therefore rely on our false self-image to make us feel like someone. We become so preoccupied with protecting it that after a while we can only focus on our own selfish goals. We try to assert ourselves by putting ourselves too much in the foreground, in a violent, pushy way, which is not the most effective way to get ahead. Society is not an arena for bullfighting, but an opportunity to achieve our goals, where the other person is the means to one's own end. If we were to turn to each other with love and seek to help each other to succeed, we too would find it easier to get ahead.</w:t>
      </w:r>
    </w:p>
    <w:p>
      <w:pPr>
        <w:pStyle w:val="Normal"/>
        <w:rPr/>
      </w:pPr>
      <w:r>
        <w:rPr/>
        <w:t>With our current selfish, uncaring attitudes, the world will never be a heaven on earth. According to an Eastern anecdote, the prophet Elijah was once asked, "What is heaven and what is hell?" Elijah took the believer by the hand and led him into a huge castle hall, in the middle of which a large cauldron of delicious soup was simmering. People stood around the cauldron, each holding a spoon. They drank the soup, but the spoon's handle was so long that they could not lift it to their mouths. So they remained hungry. You see, said the prophet, this is hell. Then he took the believer into another room. There, too, soup was boiling, and again people were daring to drink the soup with long-handled spoons. But they were all well fed, for they fed one another. You see, this is heaven! - Elijah smiled and pointed.</w:t>
      </w:r>
    </w:p>
    <w:p>
      <w:pPr>
        <w:pStyle w:val="Normal"/>
        <w:rPr/>
      </w:pPr>
      <w:r>
        <w:rPr/>
        <w:t>Society develops optimally when we mutually support each other's aspirations. Sooner or later, the collective result will have an impact on the individual, and the more people come together to create it, the greater the benefit. Listening to each other and working together also reveals the joy of work. If it becomes our nature to care for others, the quality of everything we do will improve and there will be no limits to our performance. Working together, we experience mutual understanding and appreciation, which gives us lasting satisfaction and encourages us to work creatively. We are happy to take on challenges, and our creativity flourishes both at work and in our personal lives. When we put our self-interest aside and cooperate wholeheartedly with those around us, we experience a deep sense of joy and satisfaction in all our human relationships. Our open-minded attitude accelerates our personal development, which is also reflected in the positive energy we radiate.</w:t>
      </w:r>
    </w:p>
    <w:p>
      <w:pPr>
        <w:pStyle w:val="Normal"/>
        <w:rPr/>
      </w:pPr>
      <w:r>
        <w:rPr/>
        <w:t>However, our mental attitude is characterised by envy and a desire for revenge, which is best illustrated by the following parable: a rival merchant had a shop on two sides of the street, opposite each other. For days on end, they did nothing but sit in the doorway and watch the other's shop go. Every time a customer went into one, he would grin triumphantly at the other. One night an angel appeared to one of the merchants in his dream and said to him, "God sent me to teach you a lesson. You will get whatever you ask for, but you must know that the other merchant across the street will get twice as much of the same thing. You ask for wealth? You'll be filthy rich, but the other merchant will be rich all over again. Do you want a long and healthy life? You'll get it, but the other merchant will live even longer, in even better health. You can have fame, children to be proud of, or anything you want. But the other trader will get double." The shopkeeper frowned, thought for a minute, and then said, "Well, then I wish God would take half my eyes."</w:t>
      </w:r>
    </w:p>
    <w:p>
      <w:pPr>
        <w:pStyle w:val="Normal"/>
        <w:rPr/>
      </w:pPr>
      <w:r>
        <w:rPr/>
        <w:t xml:space="preserve">Emphasising the need for cooperation should be the task of the top level of public leadership. But the shameful political mud-wrestling that is currently taking place in Parliament and in the parties and media under the guise of democracy, the panic and hysteria created by the hyping of trumped-up pretence problems, is confusing people. And that is a big problem, because it distracts attention from the real issues of destiny that are being hidden from the narrow political and economic cliques. It also threatens the calm atmosphere needed for development. Negative energies, hostile emotions, destructive instincts inhibit unfolding. </w:t>
      </w:r>
    </w:p>
    <w:p>
      <w:pPr>
        <w:pStyle w:val="Normal"/>
        <w:rPr/>
      </w:pPr>
      <w:r>
        <w:rPr/>
        <w:t xml:space="preserve">In addition, this situation is increasingly making citizens apathetic and indifferent to each other and to the country. Locked up in our concrete buildings, we sit in front of the television all day, absorbed in the idyllic world of reality TV and Brazilian soap operas. We are moved to tears by the prospects of flower-selling girls becoming princesses, while in the outside world people are killing each other. Our mental dullness has reached the point where we can't even concentrate on the news. According to an international survey, 70% of viewers remember little or nothing from news programmes. Lethargy and disillusionment are already common among young people. In a small town in the US, a 14-year-old boy swiped his father's machine gun and unleashed a series of bullets on his classmates at school. During questioning, he was asked: Why were you shooting at your classmates? The answer was: only. - But you killed three of your fellow students and a teacher and wounded eight students! The not very reassuring answer was: - So what? </w:t>
      </w:r>
    </w:p>
    <w:p>
      <w:pPr>
        <w:pStyle w:val="Normal"/>
        <w:rPr/>
      </w:pPr>
      <w:r>
        <w:rPr/>
      </w:r>
    </w:p>
    <w:p>
      <w:pPr>
        <w:pStyle w:val="Normal"/>
        <w:rPr/>
      </w:pPr>
      <w:r>
        <w:rPr/>
        <w:t>Apathy is becoming a breeding ground for ennui in every manifestation of our society. Many people have no idea how dangerous this deformation of the community consciousness is. This indifference, this indifference, in addition to making it impossible to change our fate for the better, is also contributing to the rapid destruction of true values. With no one caring what happens around them, satanic forces slowly and imperceptibly take over our daily lives. The first manifestation of this is the gradual spread of worthlessness and lack of quality in all areas of life. The shops are flooded with a lot of ostentatious-looking, worthless junk, useless, flabby fashion goods. The owners of the big industrial concerns are systematically dissuading people from quality with their increasingly shoddy mass-produced goods. In the end, they hypocritically throw up their hands and say, "What can we do, they want it!" In addition, there is an intrusive, aggressive parade of tastelessness and kitsch.</w:t>
      </w:r>
    </w:p>
    <w:p>
      <w:pPr>
        <w:pStyle w:val="Normal"/>
        <w:rPr/>
      </w:pPr>
      <w:r>
        <w:rPr/>
        <w:t>The standard of services is also falling rapidly. Entrepreneurs are interested in making a profit as quickly as possible, and consumers are forced to settle for fewer and lower quality services. Meanwhile, quality is being eroded and the value of thorough and accurate work is being eroded. The compounding effects mean that people are slowly disengaging from honest work. And this can have disastrous consequences, because it is professional integrity and professionalism that holds the national economy together, not the state apparatus. The attitude to life of previous generations has been "We live poor but well, we trade with no one." - a simple contentment. Our new-born descendants have a very different philosophy of life. For most of today's young people, the mall generation, the description fits: "He feels the thunder up to his ass, he dumps his woman and all he cares about is money."</w:t>
      </w:r>
    </w:p>
    <w:p>
      <w:pPr>
        <w:pStyle w:val="Normal"/>
        <w:rPr/>
      </w:pPr>
      <w:r>
        <w:rPr/>
        <w:t xml:space="preserve">According to Peter Müller, craftsmen used to regard their work as a sacred vocation. They did their work with a serious self-consciousness and thought that what they were doing was a service to God. Nowadays, the various trades have lost their sacredness and have become a source of money. They have become work, a job. And those who are in it for the money can no longer bring holiness to their activities, they can no longer find joy in their work. They have only one goal in mind: how much money they can get for this job. Nowadays, motherhood is perhaps the only activity that has not lost its sacred motivation. Mothers do not bring up their children with great care and devotion so that they will be rewarded when they grow up. They do not make an implicit contract with them that I will support you for 25 years and then you will take care of me. </w:t>
      </w:r>
    </w:p>
    <w:p>
      <w:pPr>
        <w:pStyle w:val="Normal"/>
        <w:rPr/>
      </w:pPr>
      <w:r>
        <w:rPr/>
        <w:t xml:space="preserve">However, what has gone out of the employment relationship is devotion, not profit-seeking. It is a sacrifice. The difference between the two types of work is as great as the difference between a nurse who worked for money and overtime and Mother Teresa, who cared for the sick without pay and with joy. Often she didn't even get a thank you for it. Her sacrifice was somehow taken for granted. In the old days, no one thanked the tailor for making good clothes, because it was taken for granted. Today, it's natural to be cheated, to get a good deal for your money. There is a reason why we act in the same way. "We pay 'fake money' for someone else's work, so we get what we gave. Our work is worth no more than what we get from others. This process has led to a devaluation of ourselves at the level of society as a whole, we are only worth what our work is worth. </w:t>
      </w:r>
    </w:p>
    <w:p>
      <w:pPr>
        <w:pStyle w:val="Normal"/>
        <w:rPr/>
      </w:pPr>
      <w:r>
        <w:rPr/>
        <w:t>Unfortunately, these changes, which degrade the quality of our lives, have not escaped the culture. Everywhere we look, the "talmi" is becoming dominant. In newspapers and magazines, in-depth reflections are replaced by short news stories with superficial knowledge. Comic-strip journalism, with its colourful pictures, turns the press into gossip and accustoms the reader to easily digestible, worthless information. At the same time, it becomes fashionable to encourage a lifestyle of gluttony and immorality. The mushrooming tinglitangli tabloids are trying to gain a foothold in the market by systematically destroying millennia of moral values. They know that anything that is forbidden is attractive, so many will be unable to resist the temptation. They no longer care that the temptation to commit petty sins, to condone minor misdemeanours, will set society on a path that will end in total moral depravity and inevitable destruction. The saving power of a country lies in honest work and sound morals, and now a frontal attack has begun on the very foundations of our national existence. Anyone who is willing to read the recent wild rumours in the Hungarian press can see this for themselves. The tabloids and gossip magazines of the West are bombarding their readers with headlines such as 'The real pleasure of a threesome' and 'Brotherly love is not so rare', or 'She made love to her father'. All that was missing was the encouragement at the end of the article that: Go on, try it, there's nothing wrong with it!</w:t>
      </w:r>
    </w:p>
    <w:p>
      <w:pPr>
        <w:pStyle w:val="Normal"/>
        <w:rPr/>
      </w:pPr>
      <w:r>
        <w:rPr/>
        <w:t xml:space="preserve">However, the pernicious activities of tabloid newspapers dripping with slobbery intimacy do not stop at the erosion of eternal moral values and the undermining of the meaning of morality, they also carry out intensive health destruction. Often, slogans such as 'Fat is attractive' or 'Sugar is not responsible for tooth decay' are deployed, so it's all right to eat it and as much of it as you like. The health-conscious reader is naturally delighted by this encouragement and thinks that he can now indulge his instincts without any qualms of conscience. Sooner or later, he realises that he has fallen prey to uninformed scribblers, but then he has no choice but to run desperately from one doctor to another. In addition to professional dilettantism and superficiality, the producers of these weightless 'lemonade' tabloids are also characterised by laziness and sloppiness. They live off scraps of information picked up here and there, and they hastily spin out an article from comments they have heard with half an ear, without investigating the validity of the news they have obtained. Thus, anyone who tries to gain knowledge from the tabloids not only endangers his health, but can easily become a laughing stock in an educated society. One sensationalist newspaper, for example, heralded the sore throat-reducing effects of cayenne pepper with the headline: 'Small pepper, but it works'. It is a pity that cayenne pepper is not a pepper, but an extremely strong spicy pepper similar to chilli pepper. In any case, it is typical of a society's level of intelligence and mental attitude that this publication is currently the largest circulation women's magazine in our country. </w:t>
      </w:r>
    </w:p>
    <w:p>
      <w:pPr>
        <w:pStyle w:val="Normal"/>
        <w:rPr/>
      </w:pPr>
      <w:r>
        <w:rPr/>
        <w:t>Many women with a lack of partners have no idea that when they pick up a sample copy of this particular press product on a public transport vehicle, the men around them will draw far-reaching conclusions about their intellectual quality. It is not for nothing that the proverb says: show me what you read and I'll tell you who you are. Unfortunately, this situation can have more profound consequences. There is a great danger that these shoddy, useless publications will gradually distract readers from the truly valuable publications. As a result, they will be able to appear in smaller and smaller numbers and, as a consequence, at ever higher prices, which will lead to a loss of subscribers and, in the long run, to their ruin as living standards fall. There will then remain the talmudic, uncultured, tasteless, and the descent of humanity back into barbarism.</w:t>
      </w:r>
    </w:p>
    <w:p>
      <w:pPr>
        <w:pStyle w:val="Normal"/>
        <w:rPr/>
      </w:pPr>
      <w:r>
        <w:rPr/>
        <w:t>There is less and less opportunity to discuss real problems on radio and television, which are so full of advertising, and subscribers, accustomed to the lack of demand, will not even miss these programmes after a while. Many stare at the television for hours on end, never realising that there are more meaningful forms of entertainment. Reading books, classic masterpieces, has been reduced to a must-read. We have become so comfortable and lazy that we find reading exhausting. And young people no longer pick up a book at all, or if they do, it does them no good.</w:t>
      </w:r>
    </w:p>
    <w:p>
      <w:pPr>
        <w:pStyle w:val="Normal"/>
        <w:rPr/>
      </w:pPr>
      <w:r>
        <w:rPr/>
        <w:t xml:space="preserve">Half a century ago, teenage girls read romance novels with pink polka-dot covers. Then they would daydream at length about the prince who would one day come for them on a white horse. Nowadays, the most popular horror among them is "The Sickening Smell of Blood". They read, almost lustily, that 'hundreds of animal corpses hang on silver hooks, their stiff bodies glistening with frozen blood. The floor is slick with blood". This work, part of the Vampire Series, has been published in 37 countries and translated into 30 languages. The author's book signings are also awaited by hordes of teenagers. The author was also surprised that the expected outcry over the subject matter of his book was not forthcoming. The 12 volumes in the series are about a young boy who becomes a vampire and is integrated into the society of bloodsuckers. The 'good' vampires, of course, do not kill their victims here, unlike the 'bad' ones, against whom the protagonist fights bloody battles, even in hell. In view of the low intellectual level of the readership, the author uses simple phrases. The unpretentious style is surpassed only by productivity. For example, one of the 'greats' of pulp fiction has written 450 volumes in 16 years. Publishers defend themselves on the grounds that 'there is a demand for it'. Then they hypocritically add: "Those who get the experience of reading from these volumes will later pick up better quality literature."  </w:t>
      </w:r>
    </w:p>
    <w:p>
      <w:pPr>
        <w:pStyle w:val="Normal"/>
        <w:rPr/>
      </w:pPr>
      <w:r>
        <w:rPr/>
        <w:t xml:space="preserve">The theatre and cinema are also adapting to public taste, and the favouring of money and pseudo-values is gradually squeezing out real art. Beauty and harmony as a spiritual refuge are also becoming increasingly scarce for us. Valuable works of art that offer spiritual refreshment are overwhelmed by worthless works of worms, full of obscene words and ugly expressions. Theatre life is expressed in aestrades, rambling avant-gardes, obscene fisticuffs. With the extinction of the great generation, individuality has disappeared from artistic life. The few who can still be found here and there are unable to assert themselves. The media factories need personality-less, malleable rubber men, empty-headed Barbie dolls. </w:t>
      </w:r>
    </w:p>
    <w:p>
      <w:pPr>
        <w:pStyle w:val="Normal"/>
        <w:rPr/>
      </w:pPr>
      <w:r>
        <w:rPr/>
      </w:r>
    </w:p>
    <w:p>
      <w:pPr>
        <w:pStyle w:val="Normal"/>
        <w:rPr/>
      </w:pPr>
      <w:r>
        <w:rPr/>
      </w:r>
    </w:p>
    <w:p>
      <w:pPr>
        <w:pStyle w:val="Normal"/>
        <w:rPr/>
      </w:pPr>
      <w:r>
        <w:rPr/>
        <w:t xml:space="preserve">Our actors celebrate themselves at every possible opportunity before and after their increasingly substandard performances. Spectacular self-packaging serves to cover up the emptiness and total lack of thoughtful content that characterises current productions. In the current circumstances, some people view the manifestations of many cultural actors as a deterrent. They love it because they hate it, they cannot get enough of the object of their hatred. However, entertainment on the basis of "It's so bad you have to watch it!" is nothing more than poisoning the soul. The primitive manifestations become embedded in our subconscious and imperceptibly drag us down to the level we have accepted out of curiosity. </w:t>
      </w:r>
    </w:p>
    <w:p>
      <w:pPr>
        <w:pStyle w:val="Normal"/>
        <w:rPr/>
      </w:pPr>
      <w:r>
        <w:rPr/>
        <w:t xml:space="preserve">Our speech also becomes coarse. The curses and swear words used by primitive people take hold of us, and in our excited state we will use them. Our vocabulary will be expanded with coarse words that we would otherwise never think of using. In this way, our souls are also made coarse, because the spoken word comes to life and takes root not only in the souls of others, but also in our own, transforming us. After a while we are surprised to find that we have become like them. The negative programming of the subconscious makes negative role models a role model to be followed, and slowly the whole of society descends to the level of the lowest of the low. These people drag us down to their level, trample us in the mud and filth, Let us not forget that we do not only shape the world, but the world shapes us.  </w:t>
      </w:r>
    </w:p>
    <w:p>
      <w:pPr>
        <w:pStyle w:val="Normal"/>
        <w:rPr/>
      </w:pPr>
      <w:r>
        <w:rPr/>
        <w:t xml:space="preserve">The decline in the art of cinema has reached the point where many commercial television viewers consider the contrived, out-of-touch commercials to be the most memorable moments of the evening. Critics say. "Some of them are unforgettable works that far outlive the films they broadcast; because more time, effort and talent has been put into them than into a two-hour feature film." The crisis of intellectual creativity is aptly reflected in the visual arts of our time. The artistic taste of humanity, which has evolved into a technocracy, reveals an alarming lack of intellectual ambition and an inner despondency. We live in a time when beauty has been replaced by the ugly, the distorted, the bizarre and the frightening, and has become exciting, interesting and intellectually stimulating, in other words, a stylistic misdirection. The latest style is cattle skin glued to glass. According to its creator, it "faithfully expresses human suffering". According to a modern-day judge, a good picture should affect the audience in three places: the head, the heart and the stomach. Well, the stomach is certainly where the works of our time have their effect, because they stir it up. And then we might as well throw them up, right there. We don't make them worse, because they look like vomit anyway. The proliferation of meaningless, superficial things, the erosion of distorted ideals, the erosion of moral values is slowly becoming unstoppable, and all this is due to the fact that we have lost control of our destiny. If we go on like this, every aspect of our lives, after culture and the economy, will start to rot. The filth and dirt will flow in and permeate the whole of society. </w:t>
      </w:r>
    </w:p>
    <w:p>
      <w:pPr>
        <w:pStyle w:val="Normal"/>
        <w:rPr/>
      </w:pPr>
      <w:r>
        <w:rPr/>
        <w:t xml:space="preserve">It does not bode well for our future that this intellectual descent is taking its toll on the young, who have not yet developed the intellectual sophistication to instinctively move away from the 'hamburger culture', which is mostly presented in an alpine style, and the 'hamburger culture', which is a fast food. Unfortunately, the cultural genre they prefer most, popular music, also trains them to be undemanding. The great generation of musicians of the 1960s, '70s and '80s is now retired, and the new generation has not been able to keep up, they have not been able to continue the high quality music culture of their predecessors. Today, popular music is nothing more than artificial noise created on a mixing desk. Pop musicians try to make up for their lack of talent by juggling synthesizers, drum machines, expensive sound and light effects and an overwhelming volume. </w:t>
      </w:r>
    </w:p>
    <w:p>
      <w:pPr>
        <w:pStyle w:val="Normal"/>
        <w:rPr/>
      </w:pPr>
      <w:r>
        <w:rPr/>
        <w:t xml:space="preserve">Our current musicians would be in big trouble if they were put on stage with a guitar in their hands to play the same song without any electronic gimmicks. It would soon become apparent that these over-manipulated songs have no melody and no meaningful lyrics. The quality of the lyrics, woven from torture rhymes, would only be inferior to the pathetic noise of a battered guitar. Why did Zsuzsa Koncz, one of pop music's greats, dare to take to the stage with a single guitar accompaniment? In the end, the guitar was muted and she sang alone. But she was not completely unaccompanied, because the whole audience sang "If I were a rose" with her. Where is there a song today that becomes a hit when sung solo, without music. The catchy melodies have been replaced by a frenzy of psychedelic rock, evoking the terrifying world of hell. </w:t>
      </w:r>
    </w:p>
    <w:p>
      <w:pPr>
        <w:pStyle w:val="Normal"/>
        <w:rPr/>
      </w:pPr>
      <w:r>
        <w:rPr/>
        <w:t>Nor does most of our prose serve their spiritual edification. The literature of the apocalypse is to the works of the previous centuries as Bobby the Bumpkin's poem is to a Shakespeare sonnet. "There's nothing cooler in the world than a girl with a big bottom; With her everything's a party; Who cares about school; She makes me cool; No more of those dames; Du, du; Oh baby, that's the kafa." The moral standards of our civilisation are also illustrated by the English musical "The Opera", based on a talk show. Its language is blatantly crude, with 8,000 obscene remarks and swear words. In addition to its blasphemous tone, Jesus is portrayed as a homosexual, stripped to the half-naked.</w:t>
      </w:r>
    </w:p>
    <w:p>
      <w:pPr>
        <w:pStyle w:val="Normal"/>
        <w:rPr/>
      </w:pPr>
      <w:r>
        <w:rPr/>
        <w:t xml:space="preserve">Our realistic value judgement has already led us to find the most appropriate venue for the literature of our time. According to press reports, the men's room of a San Francisco theatre has been converted into a 20-seat chamber theatre. The premiere was a performance of Bob Ernst's Rötyi. The author agreed that the toilet was the most appropriate stage for his play. This solution is also advantageous because there is no need to build a restroom in this theatre. During the interval, the stage can be used for its original purpose. </w:t>
      </w:r>
    </w:p>
    <w:p>
      <w:pPr>
        <w:pStyle w:val="Normal"/>
        <w:rPr/>
      </w:pPr>
      <w:r>
        <w:rPr/>
        <w:t>The youngest children can also get a taste of the cultural scene of our time. A modern fairy tale written for them reads. One day she decided to work in the mines as a labourer because she hated the sun. She worked in the mine for ten years. His hair got dirty, the slitting machine broke his grip, and the little girl had had enough of the mine. So one fine day she left the whole damn thing behind and set off through the dense forest. As she went along she found she wasn't hungry. The little girl was mad, but very mad. She laughed, and out of the bushes came a big green frog. The little girl didn't have much of a heartbeat, because she didn't care about the frog, and the frog didn't care about the little girl. So they both went about their business."</w:t>
      </w:r>
    </w:p>
    <w:p>
      <w:pPr>
        <w:pStyle w:val="Normal"/>
        <w:rPr/>
      </w:pPr>
      <w:r>
        <w:rPr/>
      </w:r>
    </w:p>
    <w:p>
      <w:pPr>
        <w:pStyle w:val="Normal"/>
        <w:rPr/>
      </w:pPr>
      <w:r>
        <w:rPr/>
        <w:t>There are serious problems in the family as well as at work. A family should be a group of people who love each other, take responsibility for each other and make sacrifices. Today, most families are nothing more than a loose collection of people running around, not looking out for each other. No one is at home, no one has time to do anything, they are busy doing their chit-chat all day. According to sociologists, the present family is a social enterprise of bed-walkers, which will sooner or later break up. However, the disintegration of family life in this way may even be called fortunate, because poverty and unemployment are increasingly exacerbating the tensions that exist within every family, and the constant quarrels often end in bloody tragedy. The lack of money is only part of the reason for the outbreak of violent tempers, and the main reason for the aggravated situation is that those who lose their jobs also lose their self-respect and their human dignity. This generation has grown up in the knowledge that they can earn enough money to live decently with their own two hands and create a secure existence for themselves and their families. Then came the sudden change, the economic restructuring, and it was such a shock that people lost confidence in each other and in society. People made redundant from their jobs feel cheated, excluded.</w:t>
      </w:r>
    </w:p>
    <w:p>
      <w:pPr>
        <w:pStyle w:val="Normal"/>
        <w:rPr/>
      </w:pPr>
      <w:r>
        <w:rPr/>
        <w:t>In the case of previous generations, this situation did not necessarily lead to tragedy. There were poor people in the past, and during the Great Depression more people lost their jobs than at present. But in the past, the survival techniques inherited from our ancestors were available. But we have forgotten how to live poor. The majority of people do not know how to budget, they cannot save because they have not learned. Previous security has made it unnecessary to learn to adapt to difficult situations. They are unfamiliar with the all-encompassing, varied but cheap diet of the old peasant kitchens. They are unaware that they could live better on their own labour and ingenuity with little money than they did before on their wages. Many of them carelessly squander what little money they do have on burgers and Cokes, which they receive as social assistance. They end up in debt, and then they are on an unstoppable downward slide. This problem is not solved by the passage of time, as this helpless class reproduces itself. Their children suffer the same fate because they grow up in this environment. They have no role models to look up to, no role models to lead them forward, and no school to teach them how to live meaningfully and how to create something from nothing.</w:t>
      </w:r>
    </w:p>
    <w:p>
      <w:pPr>
        <w:pStyle w:val="Normal"/>
        <w:rPr/>
      </w:pPr>
      <w:r>
        <w:rPr/>
        <w:t>Today, school no longer educates, but teaches. Teachers deliver the officially prescribed curriculum and then have no time left to educate the students entrusted to them. The office does not know the client, it treats the cases as a data set. In a computerised world, a person is just a serial number whose fate is decided by rules applied by machines. Administrators do not have time to learn about their clients' problems that require special treatment. If we fall ill, we are no better off, because then we are caught up in the health care machine and become a cardboard box. On this file they will show the results of tests carried out by various machines, but nobody cares about our souls. And many people's illnesses would go away if they had a chance to talk about it, but there is no one to talk to, the doctor is too busy to do that. Medicine currently treats man as a complicated machine, which can only have structural problems, so healing is nothing more than repairing and replacing parts.</w:t>
      </w:r>
    </w:p>
    <w:p>
      <w:pPr>
        <w:pStyle w:val="Normal"/>
        <w:rPr/>
      </w:pPr>
      <w:r>
        <w:rPr/>
        <w:t xml:space="preserve">Traditional healers are mechanics who repair the machine they call the body. They do not care about the root cause of the disease. Nor do they take into account that behind the body there is the spirit that governs the body. They don't bother to find out what caused the illness, they don't bother to look at the patient's lifestyle. If they did, they would soon discover that illness often has karmic causes. The illness is a kind of punishment, rooted in our past life or stemming from our present lifestyle. A bad action often comes back as a health problem. It is not a punishment from God. Every bad deed causes tension in our mind, in our soul, because our conscience does not accept it, does not forgive us. Spiritual turmoil creates pressure and tension in our minds, which affects the body and causes various diseases. The initial manifestation of inner turmoil is stress, which is not only the result of overwork, but can also be triggered by bad actions. However, finding this out requires honest cooperation from both the patient and the doctor. It takes time, patience and a great deal of expertise. In order to identify the cause and effect, it is necessary to have not only specialist medical knowledge but also psychiatric knowledge. </w:t>
      </w:r>
    </w:p>
    <w:p>
      <w:pPr>
        <w:pStyle w:val="Normal"/>
        <w:rPr/>
      </w:pPr>
      <w:r>
        <w:rPr/>
        <w:t>However, the main cause of our physical and mental problems is lack of love. In 'civilised' societies, it is not fashionable to show emotions. Thus, we deprive each other of even the little love we still feel for those around us after our unwise confrontations. This situation also has a psychological impact on our health, and as a consequence, chronic lack of love is behind most people's illnesses. Increased alienation, isolation and avoidance of each other's company make it almost impossible to change this tendency. Even the residential community in which we live has become a community of strangers. Neighbours don't know each other, don't talk to each other, and many don't even know each other exists. Wolfgang Dircks was living in an apartment building in Western Europe when he died unexpectedly. No one noticed his absence. The landlord only contacted him because there was a problem with the bank transfer of the rent. When he went in, he found a skeleton in a chair in front of the television. In the skeleton's hand was a TV magazine from 1993. The poor man had been dead for 5 years. The record is held by an Estonian man who lay dead in his apartment for 9 years before police discovered his decomposing body. Authorities found a calendar and newspaper from 2004 at the scene. The man was last seen then, but no one missed him.</w:t>
      </w:r>
    </w:p>
    <w:p>
      <w:pPr>
        <w:pStyle w:val="Normal"/>
        <w:rPr/>
      </w:pPr>
      <w:r>
        <w:rPr/>
        <w:t xml:space="preserve">We too are at the forefront of alienation and indifference to each other. In an apartment foreclosed on for utility debts, the police on the scene found the body of the owner on the floor. In the floor, to be precise. Over the past six years, the decomposing body had formed an almost common tissue with the wooden floor. Neither the neighbours nor the utility companies were interested in his disappearance. When the police asked the community representative why he had not been contacted, he simply said, "I dropped a few letters of formal notice in his mailbox, because of the non-payment of the community charges. What else was I supposed to do?" In an even sadder case, a tenant in a block of flats called the police because her flat was leaking because of the tenant above her. After an intrusion, it was discovered that the tenant above had died unexpectedly four years ago from cardiac arrest while taking a bath. And the open tap had been leaking into the bathtub for four years until the drain became fossilized. In a shocking twist, the deceased woman's daughter, who had not looked at her mother for four years, claimed the inheritance. She also received a bill from the water company for HUF 7 million for the apartment, worth about HUF 5 million. </w:t>
      </w:r>
    </w:p>
    <w:p>
      <w:pPr>
        <w:pStyle w:val="Normal"/>
        <w:rPr/>
      </w:pPr>
      <w:r>
        <w:rPr/>
        <w:t>We have put armour around ourselves to protect our property, our security and our peace of mind. The result was that we became entrenched in our own world and were left to ourselves. Millions feel lost, miserable, because they have no one to turn to. Even their neighbours refuse to listen to them because they are too busy. The feeling of abandonment, the lack of a kind word, is increasingly leading to suicide. As a result, the individual feels empty and cold. Many believe that this is due to the age in which we live. The Bible calls this period the "last days". It is prophesied that at the end of the second millennium we will enter an age in which people will be "without love". Jesus said of the last days, "Wickedness shall abound, and the hearts of men shall wax cold."</w:t>
      </w:r>
    </w:p>
    <w:p>
      <w:pPr>
        <w:pStyle w:val="Normal"/>
        <w:rPr/>
      </w:pPr>
      <w:r>
        <w:rPr/>
      </w:r>
    </w:p>
    <w:p>
      <w:pPr>
        <w:pStyle w:val="Normal"/>
        <w:rPr/>
      </w:pPr>
      <w:r>
        <w:rPr/>
        <w:t>Unfortunately, these problems make the problems that citizens of former communist countries are now facing even more unbearable. In this geographical region, there is a cumulative set of challenges that can only be solved with the help of the Western world. For a new order to emerge, the old one must first be atomised. The old empire, broken down into its smallest units, will then be reorganised on new foundations and in a new form, but this will involve a great deal of suffering. Under goulash communism, we too lived well on other people's money, on the loans we took out, and we are now drinking the juice. However, this lukewarm security can no longer be restored. Whether we like it or not, we have to switch to the new economic order. At the same time, we need to recognise that the coveted market economy is not just about abundant goods. The price of this earthly good is unemployment, insecurity and fierce competition.</w:t>
      </w:r>
    </w:p>
    <w:p>
      <w:pPr>
        <w:pStyle w:val="Normal"/>
        <w:rPr/>
      </w:pPr>
      <w:r>
        <w:rPr/>
        <w:t>However, the transition to a market economy is even more difficult than usual for us. This is because we are not using the resources at our disposal. Western countries are supporting this process (albeit not to the extent we would have hoped). And we need it very much, because it costs a lot of money to restructure and recover industry. But the domestic banks, citing inflation, are only willing to lend at 40-45% interest, and it is impossible to take advantage of that, because no business can earn that kind of interest in a decent way. The cheap loans offered by the West could overcome this problem, but entrepreneurs are unable to take advantage of the opportunity because domestic banks are passing on loans at 5% interest at 35%. This practice is also considered by the unanimous media to be "cheeky to say the least", but the government is doing nothing to remedy this anomaly. Thus the 'existence' loan, which is intended to help start-ups, or the cheap investment loan offered by the European Community under the Phare programme, for example, are of no use if the business community cannot take them up. In addition, the Hungarian Government has recently imposed a 25% sales tax on Phare loans, which has caused a great outcry not only in Hungary but also in the EC Member States. It is not surprising, therefore, that these almost free credit lines are going unused, and our problems are multiplying.</w:t>
      </w:r>
    </w:p>
    <w:p>
      <w:pPr>
        <w:pStyle w:val="Normal"/>
        <w:rPr/>
      </w:pPr>
      <w:r>
        <w:rPr/>
        <w:t>The difficulties of political and economic change, as outlined above, are not helped by the attitude of the new entrepreneurial class. Most of them are thinking in terms of mutual deception rather than organising their business relations on a basis of trust. Another problem is that, in view of the uncertain economic situation, entrepreneurs want to get rich overnight. As long as this current desire to 'reap' does not die out, as long as the selection of business partners is motivated solely by the amount of money that can be 'squeezed' out of them, it will be impossible to stop inflation and the gradual impoverishment of the poor. Unfortunately, the new 'aristocracy' has not yet realised that in human communities, one cannot live at the expense of the other. In an impoverishing society, the rich will sooner or later become poor, and it is only a matter of time before this happens. The global economic crisis of October 2008 has already given us a taste of what lies ahead for the rich and wealthy. To avoid all these problems, it would do us no harm to look within ourselves and reflect on our relationship with each other. We should finally realise that we are running to our doom. If we do not start urgently to seek a way to social reconciliation, we will be faced with chaos, confusion and destruction.</w:t>
      </w:r>
    </w:p>
    <w:p>
      <w:pPr>
        <w:pStyle w:val="Normal"/>
        <w:rPr/>
      </w:pPr>
      <w:r>
        <w:rPr/>
        <w:t>The unscrupulous exploitation of the instinct to fight, the corruption scandals and the transfer of public wealth have led to the unbelievable enrichment of a few thousand wealthy individuals, while millions of small people 'away from the fire' are sliding down the economic ladder, becoming completely economically unviable. The tension between the two camps is further fuelled by a peculiar Eastern European phenomenon: indifference. Today, one third of Hungary's population lives below the subsistence level and 5% of the population is hungry, or what the press calls 'abject poor'. The number of people living below the poverty line is 1.5 million. If we take the Western European level as a benchmark, 8.2 million people in Hungary are considered poor, i.e. 80% of the population live at the beggars' standard of living. Not the level of Western beggars, because their daily income is several times higher than the average Hungarian income. Compared to our standard of living, a beggar in Vienna or Munich is considered a croesus.</w:t>
      </w:r>
    </w:p>
    <w:p>
      <w:pPr>
        <w:pStyle w:val="Normal"/>
        <w:rPr/>
      </w:pPr>
      <w:r>
        <w:rPr/>
        <w:t>For the destitute millions, it is not enough that they cannot feed their children, that they have to turn off the electricity in their homes in the middle of Europe and light their homes with candles, but they are hated. Not only do our nouveau riche lack compassion for the impoverished, but they expressly hate their miserable fellow human beings. Unlike the rich in the West, most of them have no idea that they could possibly help them. If they see a beggar on the street, they turn their heads away in disgust. It is not uncommon to hear extreme opinions such as "these people should be exterminated".</w:t>
      </w:r>
    </w:p>
    <w:p>
      <w:pPr>
        <w:pStyle w:val="Normal"/>
        <w:rPr/>
      </w:pPr>
      <w:r>
        <w:rPr/>
        <w:t xml:space="preserve">There are two reasons for this particular reaction. One is nervousness. Our nouveau riche feel that if this goes on, sooner or later they too will end up on the breadline, and that slipping from wealth to poverty is not a pleasant thing. The other reason is that their conscience is bothering them. They know they have a big part to play in getting the country's economy to where it is. After the regime change, they used their advantageous position to rob and plunder the country, with no regard for the impact this would have on society. The unscrupulous grab for pleasure, the relentless lust for power and acquisition, started a moral rot throughout the country that removed people's sense of responsibility towards each other. Unable to defend themselves against the encroachment of self-interest on others, the lowest strata of society became the victims of the nouveau riche. Now their consciences are nagging at them, because they have to see what they have done to their country on the streets and in the media every day. </w:t>
      </w:r>
    </w:p>
    <w:p>
      <w:pPr>
        <w:pStyle w:val="Normal"/>
        <w:rPr/>
      </w:pPr>
      <w:r>
        <w:rPr/>
        <w:t>The newly minted millionaires of Eastern Europe do not even show as much solidarity with the downtrodden of society as the elite of the previous regime. It has been drilled into the heads of the former aristocrats that those who have more are more responsible for the preservation and uplift of their environment. The new aristocracy, however, had not yet realised that it was their moral duty to support the society to which they owed their prosperity. They do not have the time to do so. Most of the rich in our country made their fortunes as first-generation businessmen. They still lack the inner security of the born rich. They are busy increasing and preserving their wealth. The aristocracy used to represent the elite of society. The void left by their liquidation has not been filled since. The village tramps, the urban proles, do not become the elite of society, even if they are equipped with bow ties. The fitness ladies and luxury whores, who give the appearance of class, stumbling around in stilettos and high heels, can only become the stars of a media event for snobs.</w:t>
      </w:r>
    </w:p>
    <w:p>
      <w:pPr>
        <w:pStyle w:val="Normal"/>
        <w:rPr/>
      </w:pPr>
      <w:r>
        <w:rPr/>
        <w:t>In this world, power and wealth are no longer to be enjoyed. Yet everyone strives for it. Nowadays the main goal is to make money and a career. They just don't get much pleasure out of it. To quote Peter Müller: "There are many dangers, and one must hurry. Those who want to get rich feel that there is not much left in the world. Sooner or later, it will be destroyed, so we must try to enjoy as much of it as quickly as possible, while we can. The whole process has become convulsive. It is no accident that so many of them fall victim to heart attacks, nervous breakdowns, insomnia and paranoia. There is too much anger in the poorer sections of society, too many loaded guns in the hands. So the powerful rant in bullet-proof glass cages, while a horde of secret police watch over them. The millionaires dare to go out in armoured cars, their homes protected by bulletproof glass and dozens of alarms, and their homes are monitored by cameras around the clock. Their every move, and that of their family members, is guarded by bodyguards, and they are so afraid of their fellow human beings that they no longer dare speak to anyone.</w:t>
      </w:r>
    </w:p>
    <w:p>
      <w:pPr>
        <w:pStyle w:val="Normal"/>
        <w:rPr/>
      </w:pPr>
      <w:r>
        <w:rPr/>
        <w:t xml:space="preserve">They have developed a phobia of avoiding people, believing that everyone wants something from them. They have become obsessed with the idea that everyone is after their money, and they suspect that every approach is motivated by a vested interest. This makes them incapable of normal partnership, and they see the other sex as a potential predator. Besides, they do not enjoy sex because it requires relaxation, good mood and self-indulgence. But they cannot afford the luxury of wondering at the world, of gazing uninterrupted, of being absorbed in anything. After a few failures, they learn bitterly that money can't buy everything. It makes them unhappy and they shut themselves even more into their fortress palaces. Eventually, they come to hate their fellow human beings, with the result that they refuse to do anything to ease social tensions. Their selfishly accumulated wealth becomes dead capital. This money is not released even after their death, because many people leave their valuables to their pet dogs and cats. Perhaps this situation is one of the reasons why the social responsibility of ownership is declining worldwide. This is despite the fact that business profits have never been higher. The consequence of this unfortunate state of affairs is that the rich are getting richer and the poor poorer, further increasing the risk of social explosion. </w:t>
      </w:r>
    </w:p>
    <w:p>
      <w:pPr>
        <w:pStyle w:val="Normal"/>
        <w:rPr/>
      </w:pPr>
      <w:r>
        <w:rPr/>
        <w:t>Even the less well-off, those who cannot afford to pay their staff, are no longer able to enjoy their wealth undisturbed. The rise in crime means that they dare not leave their homes. As a result, the luxury trips advertised by travel agencies are increasingly going unused as the rich sit at home with their accumulated wealth. They are terrified that the alarm will not go off or that no one will care and they will be robbed in their absence. They have become prisoners of their possessions. Their lives are not so different from those of prison inmates, who have voluntarily placed themselves under house arrest.</w:t>
      </w:r>
    </w:p>
    <w:p>
      <w:pPr>
        <w:pStyle w:val="Normal"/>
        <w:rPr/>
      </w:pPr>
      <w:r>
        <w:rPr/>
      </w:r>
    </w:p>
    <w:p>
      <w:pPr>
        <w:pStyle w:val="Normal"/>
        <w:rPr/>
      </w:pPr>
      <w:r>
        <w:rPr/>
        <w:t>Acceptance and respect for difference is an important condition for social reconciliation. For many people, the biggest problem at the moment is their inability to accept that others have a different skin colour, religion or customs from their own. They don't even realise that when they go abroad, they become different and alien, and it would certainly not be good for them to be greeted with the same hatred as they are for people who are different. Preserving difference is important because if you lose your difference, you lose your identity, your individuality. If we were to eliminate diversity between people, we would lose our identity, we would become a featureless, rootless, uniform society. We cannot be who we are if there are no people who are different from us. We also need to protect diversity because technological progress is working against it.</w:t>
      </w:r>
    </w:p>
    <w:p>
      <w:pPr>
        <w:pStyle w:val="Normal"/>
        <w:rPr/>
      </w:pPr>
      <w:r>
        <w:rPr/>
        <w:t>The world is shrinking as travel time decreases. This trend will lead to the slow disappearance of borders between countries and the migration and mixing of peoples. The world will become one, where there is no room for isolation, either individual or social. In addition to uniformity, there will also be existential consequences. It is better to get used to the idea now that in the future we will have to compete not only in our own small communities, but in the eyes of the whole world. Anyone who does not "take up the gauntlet" will inevitably fall behind. Being average today is no longer enough, because what is average today will be below average tomorrow. What is excellent today will become average tomorrow in a world that is becoming internationalist. Progress does not stop for anyone, so either we adapt or we are left behind. Closing state borders, institutionalising the expulsion of foreigners from certain countries, will also not lead to results, because historical examples show that total isolation is an even greater setback to development. Japan, for example, would not be the world's leading industrial power today if it had not abandoned its centuries-old policy of isolationism, which had preserved medieval conditions, and had not opened up to the West, that is to say the whole world.</w:t>
      </w:r>
    </w:p>
    <w:p>
      <w:pPr>
        <w:pStyle w:val="Normal"/>
        <w:rPr/>
      </w:pPr>
      <w:r>
        <w:rPr/>
        <w:t xml:space="preserve">For many, the unpleasant consequence of globalisation will be wage equalisation. Large industrial companies are closing their factories in the West and relocating them to the East in the hope of lower wages. The Internet also gives hospitals, department stores and other businesses the opportunity to send their entire data files to India, where the thirty times cheaper labour is sent back to be processed up-to-date. Of course, after a while, the wage slaves in the East will also negotiate a gradual increase in their salaries, but Western employees will have to accept a reduction in their incomes if they want to continue working. </w:t>
      </w:r>
    </w:p>
    <w:p>
      <w:pPr>
        <w:pStyle w:val="Normal"/>
        <w:rPr/>
      </w:pPr>
      <w:r>
        <w:rPr/>
        <w:t>The first step in this process will be to raise the current 35-hour working week for workers in Western countries to 45 and then 50 hours, so that they do not have to take a pay cut. But this is only a temporary solution, as cheap labour in the Far East will eventually force Western employers to cut wages. At the same time, the duration of annual leave will be reduced. In Germany, workers are currently entitled to 42 days' leave, compared with just two weeks in the industrialised countries of the Far East, known as the 'tiny tigers'. In the United States, too, only 2 weeks of paid leave are granted to employees. In addition, in Japan and the United States, people also work on Saturdays.</w:t>
      </w:r>
    </w:p>
    <w:p>
      <w:pPr>
        <w:pStyle w:val="Normal"/>
        <w:rPr/>
      </w:pPr>
      <w:r>
        <w:rPr/>
        <w:t xml:space="preserve">Another factor that contributes greatly to the deepening of our problems is the phenomenon that the man of our times has reached a spiritual crisis. He is no longer able to see or understand science, which is becoming more and more complex, and this is making him more and more insecure. The fact that the majority of people today are much less inclined to deep thought than in previous ages does not help us to solve our problems. Paradoxically, this is because they live in an information overload, getting everything they need through the media. Everything is explained to them, often even the opposite of what they claimed yesterday. Thus, most people do not understand or feel responsible for their decisions. The main obstacle to reflection is the constant rush. </w:t>
      </w:r>
    </w:p>
    <w:p>
      <w:pPr>
        <w:pStyle w:val="Normal"/>
        <w:rPr/>
      </w:pPr>
      <w:r>
        <w:rPr/>
        <w:t xml:space="preserve">The rich or famous are driven to stay on top, the poor are struggling to survive. We never have time for ourselves. In the daily treadmill, no one has time to look within and discover his or her hidden values. In a competitive lifestyle, they do not have time to think about who they are and what their role is in this world. The main problem of our civilization is that our spiritual knowledge is far behind our technical progress. As a result, our world is increasingly beset by spiritual problems, by melancholy, by aimlessness, by anxiety and despair. The fundamental obstacle to our happiness is that today's man knows neither himself nor the world around him. He has heard a lot about it, but he knows nothing of its essence. This would require digging down to the root of things, but we are not there. </w:t>
      </w:r>
    </w:p>
    <w:p>
      <w:pPr>
        <w:pStyle w:val="Normal"/>
        <w:rPr/>
      </w:pPr>
      <w:r>
        <w:rPr/>
        <w:t>Even culture cannot offer us any consolation, any temporary oblivion, because the stressed-out, stressed-out man of our time has neither the patience nor the time to absorb traditional experiences, to process classical works with great devotion. Our lives are a mad dash, and here and there, new information is thrown at us around the bend. But we don't have time to stop and delve into the depths of knowledge, so it is no coincidence that people today know less and less about more and more. We look in a hundred directions, but nowhere really. Our life is a to-and-fro, we can't relax. We think we are missing something, so we want to do everything at once. Meanwhile, we're missing the most important thing: our soul. We no longer have time for that. In the fireworks of impressions, our heads will explode and our attention will be shattered. Our minds become scattered to the point of madness.</w:t>
      </w:r>
    </w:p>
    <w:p>
      <w:pPr>
        <w:pStyle w:val="Normal"/>
        <w:rPr/>
      </w:pPr>
      <w:r>
        <w:rPr/>
        <w:t>The daily struggle also takes time away from us. After the daily chase, there is no time to even contemplate our fate. So, even if a solution could be found to stop this process, no one would have time to read the description of the method or listen to the person who came up with the idea. We are like the simple-minded homeless person who has no time to move into the mansion offered to him because he spends all his time cleaning out the rubbish he eats every day. In such circumstances, even the Savior can do nothing because people cannot take the time to redeem them. Heedless of the outside world, they continue their "merry-go-round" madly until they collapse and perish. Their lives are nothing but meaningless robots. They move along a forced path that they could end at any time if they stopped and looked around the world for a moment. Then they would finally realise that there is another path that would provide them with a normal life, and they would not have to face ecological disaster, the ever more imminent horror of the destruction of humanity.</w:t>
      </w:r>
    </w:p>
    <w:p>
      <w:pPr>
        <w:pStyle w:val="Normal"/>
        <w:rPr/>
      </w:pPr>
      <w:r>
        <w:rPr/>
        <w:t>Politics has also become much more complex, and it is increasingly difficult to distinguish black from white. For good is only partly good, and evil is not always as bad as some claim. As a result of the Enlightenment and the spread of materialist principles, religion has lost its power over souls, while society has become increasingly ruthless, leaving individuals with nowhere to cling to and nowhere to run. What is needed is a new religion, a new faith, which would also offer support to modern man. However, this cannot be created by mixing up the current world religions and the various philosophical trends, because it would not be viable. A religion suited to the spirit of the age will probably only be found in the Aquarian Age, the long-awaited new age, which will soon greet us, through mass contact with otherworldly powers and civilisations outside the Earth. However, we will have to get there, and given the current state of humanity, there is little hope of us surviving the 21st century. For now, there is a strong likelihood that our history will end in apocalyptic suffering, as predicted in the Bible. If we do not change our present behaviour, the words of Jesus, "Either the meek shall inherit the world, or there will be no inheritance!"</w:t>
      </w:r>
    </w:p>
    <w:p>
      <w:pPr>
        <w:pStyle w:val="Normal"/>
        <w:rPr/>
      </w:pPr>
      <w:r>
        <w:rPr/>
        <w:t>We have only one chance of salvation: we must learn to live on Earth in peace and harmony with one another, until it is too late. The basis for this is love, which is also the key to the universe. But lukewarm love of "I harm no one" is not enough. We must master the love of Christ in action. We must build into our daily lives the principles of tolerance, forgiveness and helpfulness. No doubt this is a mercilessly difficult task in a world where we are caught in a web of selfishness, greed, envy, injustice and compassion, but we must take up this struggle, which consumes enormous energy.</w:t>
      </w:r>
    </w:p>
    <w:p>
      <w:pPr>
        <w:pStyle w:val="Normal"/>
        <w:rPr/>
      </w:pPr>
      <w:r>
        <w:rPr/>
        <w:t>Later, with information from our teachers in the absolute world and from civilisations beyond Earth, we will become aware of the way the world works, leading us to an attitude that can bring wisdom out of even the greatest misery and humiliation that affects us personally. In our later experience we will reach a stage where we will find otherness in relation to ourselves interesting and not hateful. We will come to see that the harmony of the part is the harmony of the whole, and so we must remain true to our true purpose in all circumstances in order to serve the world as effectively as possible. We will understand the real cause of what is happening around us and view the world with stoic wisdom. This revolution on the spiritual plane, this leap forward in consciousness, will lead to a powerful "psychic earthquake" such as humanity has never experienced before. It is entirely up to us whether we succeed in making this qualitative leap in our evolutionary development or whether we end up like the previous, rejected civilisations. In that case, the prophecy of the Book of Revelation will be fulfilled, and only a small (deserving) fraction of humanity will be saved. However, they too will have to continue to live in an artificial (incubator) world, because the completely destroyed surface world of the Earth will be unsuitable for normal life for a long time.</w:t>
      </w:r>
    </w:p>
    <w:p>
      <w:pPr>
        <w:pStyle w:val="Normal"/>
        <w:rPr/>
      </w:pPr>
      <w:r>
        <w:rPr/>
      </w:r>
    </w:p>
    <w:p>
      <w:pPr>
        <w:pStyle w:val="Normal"/>
        <w:rPr/>
      </w:pPr>
      <w:r>
        <w:rPr/>
        <w:t>They are watching us</w:t>
      </w:r>
    </w:p>
    <w:p>
      <w:pPr>
        <w:pStyle w:val="Normal"/>
        <w:rPr/>
      </w:pPr>
      <w:r>
        <w:rPr/>
      </w:r>
    </w:p>
    <w:p>
      <w:pPr>
        <w:pStyle w:val="Normal"/>
        <w:rPr/>
      </w:pPr>
      <w:r>
        <w:rPr/>
        <w:t xml:space="preserve">Many believe that the most obvious way to avoid the apocalypse would be to establish contact with extraterrestrial civilisations as soon as possible. However, the higher civilisations that are monitoring our development are so far reluctant to communicate openly, and the reason for this is entirely within ourselves. At the moment, they see us as a rather limited, violent, malicious and hateful species that cannot be treated as partners. With unpredictable, stupid, aggressive and narrow-minded people, it is impossible to negotiate in any meaningful way, because at this low level of civilisation, there are no guarantees that an agreement will be honoured. A paranoid species with a low level of consciousness and morality cannot be allowed out into the cosmos, because there is no guarantee that its laws will be respected. When we are murdering our own kind like mad, what would we do if, relying on knowledge acquired too early, we were to venture out into the universe and encounter alien species with a very different appearance from our own? </w:t>
      </w:r>
    </w:p>
    <w:p>
      <w:pPr>
        <w:pStyle w:val="Normal"/>
        <w:rPr/>
      </w:pPr>
      <w:r>
        <w:rPr/>
        <w:t>It wouldn't hurt if we finally became aware that we were being watched by other intelligent civilisations, then we might feel ashamed. Until now, we thought we were alone and that what we couldn't see didn't exist. But this is a huge mistake, because a multitude of civilisations of different orders and ranks control our development, and nothing we do escapes their attention. All extraterrestrial vehicles are equipped with such a device. The observation is made in orbit above us. These UFOs either make themselves invisible or are so high that the plasma envelope around them is the size of a star, so that they blend into the sky undetected. Hopefully, we will soon be able to manufacture such monitoring devices, and then everyone will finally realise that no action, word or even thought can be hidden from the world.</w:t>
      </w:r>
    </w:p>
    <w:p>
      <w:pPr>
        <w:pStyle w:val="Normal"/>
        <w:rPr/>
      </w:pPr>
      <w:r>
        <w:rPr/>
        <w:t xml:space="preserve">Given our catastrophic situation, many people are surely wondering why we are not being brought to our senses by force. With the tools they have, this could certainly be done. Indeed, there would be no technical difficulties in carrying out such an operation, but there are two obstacles to it happening. One is the command of cosmic reason, which is against any direct intervention, because all intervention is manipulation. And external manipulation deprives lower civilisations of the consciousness to control their own development. Incidentally, the same reason also underlies the covert behaviour of extraterrestrials towards us. It is therefore no coincidence that, apart from UFO accidents, we have no tangible evidence of their activities. Another reason for abstention is that the observations of extraterrestrial civilisations are carried out under an intergalactic treaty that strictly forbids any gross interference or transfer of finished results or solutions to less developed worlds. Any species that breaks this rule is punished by total annihilation. This punishment is unappealable and inescapable. </w:t>
      </w:r>
    </w:p>
    <w:p>
      <w:pPr>
        <w:pStyle w:val="Normal"/>
        <w:rPr/>
      </w:pPr>
      <w:r>
        <w:rPr/>
        <w:t>Besides, cosmic reason also dictates that enlightenment should be carried out slowly and gradually, at a pace that the collective consciousness of humanity can process. If all the knowledge about our origins, about the workings of the universe around us, were to be poured out at once, it would shock people. Science would be disrupted, religion would collapse in one fell swoop, and the world would be terrorised and chaotic. Mass action by extraterrestrial civilisations would cause panic, leading to political and military chaos. To avoid this, surveillance is carried out in the background, and it is only through hypnotic interrogation of the abductees that the physiological methods used to study the individuals of our species and what interests them most are revealed. From the accounts of those under observation, it is clear that of the half a dozen or so civilisations observing us, aliens from two planets in the Zeta Reticuli system are the most interested in our current state of development.</w:t>
      </w:r>
    </w:p>
    <w:p>
      <w:pPr>
        <w:pStyle w:val="Normal"/>
        <w:rPr/>
      </w:pPr>
      <w:r>
        <w:rPr/>
        <w:t>But not everyone is happy about this inquisitiveness, and many are indignantly opposed to the idea of interfering in our lives. But the indignation may not be justified. The analogy is a little drastic, but our situation is more akin to that of the monkeys in the zoo. So, before we take a stand on our own case, we should decide who owns the zoo, the monkeys or the humans. From the monkey's point of view, of course it is his, because he lives in it. There is no less indignation about the phenomenon, now evidenced by X-rays, of aliens, also known as 'little grey men', inserting a 2-3 mm long needle or tiny ball-shaped probe into the frontal sinuses of humans under surveillance to make them easier to find. Many people are unaware that they are carrying such an identification device, as the built-in probe does not cause any pain. The concern is mainly due to fear of the unknown, but the indications are that this is a broad scientific survey without any malicious intent. At our current level of consciousness, this situation may seem humiliating, but let us not forget that the ringed dove does not understand the complexities of what is happening to it. Accordingly, we do not know what the ultimate purpose of their investigations is, we only have an inkling of what they are so interested in.</w:t>
      </w:r>
    </w:p>
    <w:p>
      <w:pPr>
        <w:pStyle w:val="Normal"/>
        <w:rPr/>
      </w:pPr>
      <w:r>
        <w:rPr/>
        <w:t>After summarising the publications on abductions, it is clear that these strange-looking creatures, as outlined in the 'Esoteric Panorama', know our world well, and are aware of everything there is to know about us as plants, animals and humans, except our emotions. In their world, all beings are under close surveillance. Their supreme guides, called guardians, control their every thought, determine their every move. On their own, without permission, they can say nothing, do nothing. But our civilization is governed by free will, the engine of our development. For them, however, it is highly unusual that our decisions are guided not only by logic, but often also by emotion, and that we are therefore quite unpredictable. In their lives, emotion does not play a significant role, if they do have a similar gift, it is entirely under the control of the will, the intellect. Their increased interest in us is therefore not due to their desire to know our way of life, because they are perfectly aware of our level of development, which is primitive in comparison. The only thing that is a mystery to them is our emotions. That is what they study so intensely. One of the reasons is that emotions can quickly trigger the will, which makes human action unpredictable, and this seems to bother them. It does not allow them to fully extend their control over our civilization.</w:t>
      </w:r>
    </w:p>
    <w:p>
      <w:pPr>
        <w:pStyle w:val="Normal"/>
        <w:rPr/>
      </w:pPr>
      <w:r>
        <w:rPr/>
        <w:t xml:space="preserve">The other, probably more important reason for their interest in us is that a higher, viable civilization can only develop and survive if reason, emotion and instinct are kept in balance. In Chapter V of the "Esoteric Outline" it has already been said that this civilization, which in physical appearance was derived from the genus dinosaur, laid too much stress on the development of the intellect. The development of instincts and emotions was thus relegated to the background, leading them to a dead end. Now they are making every effort to lead their civilisation out of this impasse and save it from the extinction that would have brought, but to try to redress the balance they must first understand the nature of emotion and how and in what way emotions can influence the will. This is not an easy task, and they are beginning to suspect what we have long known, that emotions are unpredictable, and therefore the human will is unpredictable and uncontrollable. That is the wonderful thing about the life of a harmoniously evolving civilisation, that there is no way of knowing which way, in which way, and how far it will go. But this has its drawbacks, because without direct direction and control, we can destroy our world at any time. But this form of development comes with this risk. There are great dangers in having a high degree of freedom, but the level of development that can be achieved in this way is limitless. </w:t>
      </w:r>
    </w:p>
    <w:p>
      <w:pPr>
        <w:pStyle w:val="Normal"/>
        <w:rPr/>
      </w:pPr>
      <w:r>
        <w:rPr/>
      </w:r>
    </w:p>
    <w:p>
      <w:pPr>
        <w:pStyle w:val="Normal"/>
        <w:rPr/>
      </w:pPr>
      <w:r>
        <w:rPr/>
        <w:t>The 'little grey men' look on with a mixture of awe and fear at how people can live and develop as independent individuals without central control. They have realised that they too should live as interconnected individuals, but they are terrified of this. They also know that they can only get the help they need to make the transition from us. But we have not yet started a dialogue on this. For the time being, they are reluctant to interact with people who are seen as unpredictable. They would like to keep control and maintain their authority. They clearly see that they are at an impasse and they also know that evolutionarily they need a new type of body. They are getting the genes from us, and they are trying to learn the behavioural patterns needed for individual lifestyles through study. At the same time, they are aware that they would get more out of direct contact, but they are concerned about our behaviour. They may also be waiting for the ultimate test. Before they adopt this way of life, they want to make sure that it is a way of life that is suitable for survival. So this is basically the reason for the recent increased interest in our world by extraterrestrial civilisations.</w:t>
      </w:r>
    </w:p>
    <w:p>
      <w:pPr>
        <w:pStyle w:val="Normal"/>
        <w:rPr/>
      </w:pPr>
      <w:r>
        <w:rPr/>
        <w:t>We are now at an evolutionary frontier that will decide what will become of us. Since we are not under direct control, it is our free will decision whether we cross this threshold and continue to evolve, or whether we do not take this step and then destroy our world very soon. This destruction can happen in two ways. One is that the escalation of local wars will culminate in a nuclear confrontation that will destroy our planet's living world in a short period of time, creating a lunar landscape without an atmosphere on its surface. The other mode of destruction is the gradual 'flattening' of the Earth; that is, we are gradually destroying the living world of our planet with our current environmentally destructive lifestyles and rudimentary technological equipment. After a while, the toxins we are creating will saturate the water, soil and air to such an extent that the ecological chain of life that has evolved over millions of years will collapse in a domino-like manner. This process begins with the death of lower organisms and leads to the rapid extinction of plants and animals.</w:t>
      </w:r>
    </w:p>
    <w:p>
      <w:pPr>
        <w:pStyle w:val="Normal"/>
        <w:rPr/>
      </w:pPr>
      <w:r>
        <w:rPr/>
      </w:r>
    </w:p>
    <w:p>
      <w:pPr>
        <w:pStyle w:val="Normal"/>
        <w:rPr/>
      </w:pPr>
      <w:r>
        <w:rPr/>
        <w:t>Environmental damage</w:t>
      </w:r>
    </w:p>
    <w:p>
      <w:pPr>
        <w:pStyle w:val="Normal"/>
        <w:rPr/>
      </w:pPr>
      <w:r>
        <w:rPr/>
      </w:r>
    </w:p>
    <w:p>
      <w:pPr>
        <w:pStyle w:val="Normal"/>
        <w:rPr/>
      </w:pPr>
      <w:r>
        <w:rPr>
          <w:rFonts w:eastAsia="Times New Roman"/>
        </w:rPr>
        <w:t xml:space="preserve"> </w:t>
      </w:r>
      <w:r>
        <w:rPr/>
        <w:t>The main cause of these problems is that petrol and diesel vehicles, most of which are fitted with catalytic converters, currently emit 14 billion tonnes of pollution. This is on top of the huge amounts of combustion products emitted by industrial plants and thermal power stations, not to mention the air pollution from fossil fuel-using households. In 1950, the world consumed only 1 715 million tonnes of fossil fuels in oil equivalent. In 2004, this figure rose to 8 9,965 million tonnes. The increase is more than two and a half times in half a century. The carbon dioxide content of these toxic gases alone is 28 billion tonnes per year. On top of this, around 4 billion tonnes of carbon dioxide are produced by the destruction and burning of tropical rainforests. Many people have no idea that hydroelectric power stations, which are considered harmless, pollute the air to a similar extent. While dams destroy river wildlife, the shallow, brackish waters of the reservoirs they are connected to release large amounts of carbon dioxide and methane into the air (methane is less, but its greenhouse gas impact is 25 times greater than carbon dioxide). They emit 10 times more greenhouse gases than a coal-fired power plant of the same capacity. For example, the reservoir at the 112 megawatt Balbina power plant in Brazil releases the equivalent of 3 million tonnes of coal gas per year. Coal-fired power plants of the same capacity emit 0.35 million tonnes of gas per year. According to a World Bank-funded study, the total surface area of hydroelectric reservoirs in different countries around the world is the size of France.</w:t>
      </w:r>
    </w:p>
    <w:p>
      <w:pPr>
        <w:pStyle w:val="Normal"/>
        <w:rPr/>
      </w:pPr>
      <w:r>
        <w:rPr/>
        <w:t>Hundreds of millions of people are already suffering from respiratory diseases due to the carbon monoxide, sulphur dioxide, nitrogen dioxide and lead in the flue gases. The number of cases of asthma and lung cancer is rising rapidly every year, with children being the main victims. International estimates suggest that 3 million people die every year from polluted air and 2 million from polluted water. The air over large cities is particularly unbearable. For example, over New York, 1.4 million tonnes of carbon monoxide, 515,000 tonnes of sulphur dioxide, 270,000 tonnes of nitrogen dioxide and 209,000 tonnes of particulate matter are emitted into the air in 1 year. But there are also cities with more polluted air, such as Los Angeles, or the metropolises of South America and Southeast Asia. The situation of people living there is made worse by the fact that in developing countries, catalytic converters are very rare and petrol is still being leaded.</w:t>
      </w:r>
    </w:p>
    <w:p>
      <w:pPr>
        <w:pStyle w:val="Normal"/>
        <w:rPr/>
      </w:pPr>
      <w:r>
        <w:rPr/>
        <w:t>In the world's congested cities, the situation is now so bad that oxygen bars are opening up all over the world. Here, pedestrians and businessmen stunned by the fumes can rent oxygen masks and breathe clean air for a few minutes. It's something all city dwellers will need in the future. Researchers at the University of Southern California monitored more than 1700 children for 8 years, following their development from the age of 10 to 18. The study showed that 18-year-olds in the most polluted metropolitan areas have lung capacity that is only 80% of what is expected. Only 1.6% of children in clean-air villages had such low performance. The study included only young people who had never smoked and had no history of asthma. Those with lower lung performance also have a harder time withstanding respiratory illnesses from autumn and winter colds. Their life chances also decrease in old age, as adults lose 1% of their lung capacity each year. Exhaust fumes also damage human genetic material, according to an international team of researchers. Workers in toll booths on motorways have been shown to have 90% more DNA changes than office workers.</w:t>
      </w:r>
    </w:p>
    <w:p>
      <w:pPr>
        <w:pStyle w:val="Normal"/>
        <w:rPr/>
      </w:pPr>
      <w:r>
        <w:rPr/>
        <w:t xml:space="preserve">While the significant amount of carbon dioxide in exhaust fumes does not cause direct poisoning, the knock-on effects on the whole living world could be catastrophic. Indeed, the increase in carbon dioxide in the air, together with freon derivatives, has led to the greenhouse effect mentioned above, which is gradually warming the Earth's atmosphere. One of the consequences is the drought that has been affecting an increasing proportion of the planet's approximately 3 billion hectares under agriculture for years, and another is the thinning of the upper atmospheric ozone layer. </w:t>
      </w:r>
    </w:p>
    <w:p>
      <w:pPr>
        <w:pStyle w:val="Normal"/>
        <w:rPr/>
      </w:pPr>
      <w:r>
        <w:rPr/>
        <w:t>The destruction of the ozone layer, which protects against the sun's harmful rays, is an even greater threat than drought, because ultraviolet radiation, like X-rays, kills cells, leading first to the cancer of plants, then animals and finally humans. Experts have found that 1% ozone loss means 2% more harmful UV radiation, which increases the risk of skin cancer by 4%. Fortunately, the most damaging component of UV radiation, UV-C, is fully absorbed by the ozone shield, but A and B rays are increasingly being transmitted through the thinning ozone layer. UV-A rays were previously thought to be harmless, but it has recently been discovered that higher doses than usual can destroy the collagen and elastin fibres that keep our skin elastic. What's more, their negative effects add up over the years and amplify the harmful effects of UV-B radiation. And that's what does most of the damage. Strong UV-B rays not only cause burns, but also cause cancerous lesions by penetrating deeper into the skin. Although the skin can protect itself from sunlight by increasing melanin production, this pigment-like layer of pigment can no longer counteract the unnaturally increased ultraviolet radiation. As an indication of the scale of this threat, the US Environmental Protection Agency (EPA) estimates that a 2.5% ozone depletion would lead to 470,000 more people developing skin cancer.</w:t>
      </w:r>
    </w:p>
    <w:p>
      <w:pPr>
        <w:pStyle w:val="Normal"/>
        <w:rPr/>
      </w:pPr>
      <w:r>
        <w:rPr/>
        <w:t>The thinning of the ozone layer and the increase in UV-B radiation also slows photosynthesis. As a result, plant growth is gradually reduced and yields are also reduced. This phenomenon is most pronounced in crops. In the case of wheat, rice and soya beans, which are the most sensitive to ultraviolet radiation, experts expect a 20-25% reduction in yields after just a few years. At the same time, damage from weeds and insects, which are much less sensitive to UV-B radiation, is increasing rapidly. This can cause a further 50% yield loss. At the same time, the growth of fish stocks near the water surface and the reproduction of terrestrial animals will slow down. More animals are being diagnosed with blindness and more people with cataracts as a result of increasing ultraviolet radiation. Recent research has also revealed that the vast majority of ozone depletion in the stratosphere is caused by chlorine peroxide in flue gases. When exposed to sunlight, it loses both chlorine atoms. The chloride ions released in this way leach an oxygen molecule from the ozone molecules in their path, reducing them to ordinary oxygen molecules. The precipitated oxygen ion is converted back into a dimer molecule by the chloride ions, and the process repeats, the cycle starts again. For this reason, even relatively small amounts of chlorine peroxide can cause immense destruction to the ozone shield protecting living organisms.</w:t>
      </w:r>
    </w:p>
    <w:p>
      <w:pPr>
        <w:pStyle w:val="Normal"/>
        <w:rPr/>
      </w:pPr>
      <w:r>
        <w:rPr/>
        <w:t>Over the South Pole, there are already 24 million square kilometres of holes in the ozone shield. This gap in continuity is big enough to fit the continent of Australia three times over. This has all developed over the last 15 years. This year, the ozone shield over the Arctic has already broken. It is now starting to break up on two sides. The loss of stratospheric ozone is therefore threatening our world from several sides and could lead to the complete destruction of the biosphere. It seems paradoxical that the ozone in the atmosphere is increasing at the same time, but this is not causing a rebalancing. According to recent research reports, carbon dioxide, nitrogen dioxide and sulphur dioxide are partly broken down into ozone, but this ground-level ozone layer is not able to take over the role of the upper ozone layer. However, its negative effects are not lost, as it is increasingly poisoning plants. The dramatic nature of the situation is underlined by the fact that over the last 100 years, mankind has released 440 billion tonnes of carbon dioxide into the atmosphere through the burning of petroleum derivatives, natural gas, wood and coal. Our current carbon dioxide emissions are 5 billion tonnes per year.</w:t>
      </w:r>
    </w:p>
    <w:p>
      <w:pPr>
        <w:pStyle w:val="Normal"/>
        <w:rPr/>
      </w:pPr>
      <w:r>
        <w:rPr/>
        <w:t>A particular counterpoint to drought is that disrupted weather patterns are causing torrential rainfall in parts of the world, as clouds drifting away from drought-stricken areas have to get rid of their rainfall somewhere. In these areas, concentrated downpours of rainfall in the form of torrential downpours cause floods, inland water and landslides, which are very damaging both in terms of human life and property. The intensity of the floods is exacerbated in no small measure by the fact that even countries in the temperate zone are already ruthlessly cutting down forests. (Vegetation also reduces the amount of rainwater by absorbing it with its roots and evaporating it through its leaves.) Mudflows are also common, as the water carries away the thin layer of soil in the forests that have been cut down. Rainwater in valleys and flat areas cannot be absorbed and becomes inland water. This is because drainage ditches have been neglected and in many places filled in during periods of drought. As a result, rain and melted snow have seeped into the ground, raising the water level. Another reason is that there are many settlements without sewers, where the greasy, soapy sap that has been leaking from the digestion pits of buildings for decades has clogged the capillary tubes of the soil. As a result, the water that reaches the surface cannot drain away and underground waterways cannot drain it. The cyclone and tsunami that devastated Bangladesh in 1991 can also be explained by the disruption of the normal course of the weather. The disaster killed 138,000 people and left millions homeless. Extreme weather events have occurred in the past, but the increase in these events can be clearly attributed to the greenhouse effect. The warmer the air, the more water vapour accumulates in it. Clouds become heavier, resulting in showers instead of calm rain, and snow flakes instead of flurries, and in blizzards, hail and doomsday. However, the vast majority of humanity is now suffering from drought damage, which is spreading to ever larger areas as the greenhouse effect increases.</w:t>
      </w:r>
    </w:p>
    <w:p>
      <w:pPr>
        <w:pStyle w:val="Normal"/>
        <w:rPr/>
      </w:pPr>
      <w:r>
        <w:rPr/>
        <w:t>The carbon dioxide content of the atmosphere is increasing, not only because of the poisonous gases released into the air, but also because forests, damaged by acid rain, are less able to absorb carbon dioxide. This is a major contributor to the 25% increase in the distribution of carbon dioxide in the atmosphere over the past 20 years. Since the early 1990s, the amount of carbon dioxide in the air has been increasing by 29 billion tonnes a year. At the same time, the amount of oxygen is gradually decreasing. In the geological Middle Ages (before the appearance of humans), oxygen made up 28% of the total mass of the atmosphere. By the middle of the last century, this had fallen to 24% (mainly due to the burning of coal). Nowadays, experts measure 21%, but the oxygen content of the air above large cities is even lower, at only 17%.</w:t>
      </w:r>
    </w:p>
    <w:p>
      <w:pPr>
        <w:pStyle w:val="Normal"/>
        <w:rPr/>
      </w:pPr>
      <w:r>
        <w:rPr/>
        <w:t>The destruction of forests is further exacerbated by soil poisoning and the huge amounts of fertilisers, pesticides and herbicides used each year, which are spread by groundwater to areas far from agricultural land. Of these, DDT, which is still in use in many countries around the world, has caused incalculable damage. Fertilisation also plays a major role in algal blooms in living water. Nitrate fertilisers sprayed on farmland are washed by rainwater into rivers and lakes, where they feed algal colonies. The algae remove oxygen from the water and make it uninhabitable for fish. In the Mississippi River valley, 13,000 square kilometres of land have already been wiped out by algae. Algae mats are already thick along the shores of the Adriatic Sea. Their reproduction was made possible by the nutrient-rich waters of Italian rivers flowing into the sea. Their dispersal is hindered by the constant winds blowing from the sea. More harmful than the chemicals used in large-scale agriculture, PCBs and dioxins pollute the environment by dumping millions of tonnes of untreated industrial effluent into the world's oceans every year. Moreover, the incineration of waste also releases very large quantities of PCBs into the air, and there is no way for this substance to break down in nature. These chemicals and other toxins enter the human body through the food chain, completely weakening our immune system. The weakening of the immune system and the increasing environmental damage will lead to the development of worldwide epidemics within a few years.</w:t>
      </w:r>
    </w:p>
    <w:p>
      <w:pPr>
        <w:pStyle w:val="Normal"/>
        <w:rPr/>
      </w:pPr>
      <w:r>
        <w:rPr/>
        <w:t xml:space="preserve">This is foreshadowed by the mass mortality of marine fish stocks directly exposed to poisoning, and the threat of infection to lower organisms from weakened immune systems. In the 1980s, 18,000 seals died in the North Sea, and tests showed that their fatty tissues contained very high levels of chlorinated hydrocarbons (dioxins). As a result, their immune systems had been reduced by a third and they were unable to cope with viral diseases that they had previously escaped with intact skin. Similar causes have killed 1000 dolphins in the Mediterranean. But dioxin is only the tip of the iceberg. Toxicological studies suggest that 30,000 chemicals have been released into the world's oceans since 1940, when the chemical industry began its expansion. </w:t>
      </w:r>
    </w:p>
    <w:p>
      <w:pPr>
        <w:pStyle w:val="Normal"/>
        <w:rPr/>
      </w:pPr>
      <w:r>
        <w:rPr/>
        <w:t>These include immense quantities of mercury, which have been absorbed by fish and then passed on to humans. A study in San Francisco found that the levels in the blood of 116 men and women tested were well above the legal limit. Some had mercury levels 17 times higher. They had eaten seafood regularly. Common consequences of mercury poisoning include depression, memory problems, confusion, tremors, metal allergy and hair loss. These diseases occur at levels up to four times the limit. According to the study, more than half of the population have mercury levels 10% above the limit value, while 16% have mercury levels 400% above the limit value. Mercury is not the only heavy metal and toxic mineral in fish. In the 1960s, arsenic and cadmium contamination levels in Japanese coastal waters were so high that the consumption of fish caught caused epidemic disease.</w:t>
      </w:r>
    </w:p>
    <w:p>
      <w:pPr>
        <w:pStyle w:val="Normal"/>
        <w:rPr/>
      </w:pPr>
      <w:r>
        <w:rPr/>
        <w:t>The situation is even worse in the rivers that feed our seas. The lives of fish and birds are also threatened by the toxicity of the water being washed ashore. This is due to the slow flow of water from hydroelectric dams. Today, 45,000 dams block the natural flow of the world's rivers. As a result of power plant pollution, the mercury content of freshwater fish is also above the levels allowed by regulations for children and women of childbearing age. In the United States, federal authorities have ordered the monitoring of fish from lakes and reservoirs. Between 1999 and 2001, 2500 fish samples from 260 different sites were tested. In 76% of the fish samples, mercury contamination exceeded the acceptable levels for children under 3 years of age, and 55% of the fish samples had mercury levels above the acceptable levels for women of childbearing age. This causes neurological problems and hinders the healthy development of the foetus. That's why federal authorities recommend eating freshwater fish no more than 20 dg once a week. Municipal sewage also contaminates fish stocks. In the Gulf of Kuwait, 2,000 tonnes of dead fish have been dumped into the sea. Their death was caused by streptococcus bacteria.</w:t>
      </w:r>
    </w:p>
    <w:p>
      <w:pPr>
        <w:pStyle w:val="Normal"/>
        <w:rPr/>
      </w:pPr>
      <w:r>
        <w:rPr/>
        <w:t>The biggest polluters are chemical plants serving industry and households. They are involved in everything from the production of various plastics to pharmaceuticals and paints. Even if they do not discharge untreated effluent into the environment and have chimneys fitted with smoke filters, their activities are still a potential source of danger. They cannot deal with the toxic waste products left over from the production process. Currently, they are stored in steel drums in poison warehouses until the drums are empty. They then try to foist it on a developing country to be secretly burned in their own incinerators or buried in an abandoned mine pit. We have turned not only the land into a dumping ground, but also the world's oceans. Unscrupulous factory owners in coastal countries hire a captain with a less than spotless reputation to load unwanted stock onto a dilapidated barge and sink it in the open sea. A few years ago, the Netherlands caused an international scandal by transporting slurry accumulated in pig farms in open-bottomed container ships to the open sea and dumping it in the water. Now they are considering shipping the stinking manure in tankers to India. (What happens to it there is not reported.)</w:t>
      </w:r>
    </w:p>
    <w:p>
      <w:pPr>
        <w:pStyle w:val="Normal"/>
        <w:rPr/>
      </w:pPr>
      <w:r>
        <w:rPr/>
        <w:t>There is now an organised way of disposing of pollutants. The role of individual entrepreneurs has been taken over by the eco-mafia. In Italy, for example, 13 million tonnes of hazardous waste are disposed of annually without trace. The mafia has discovered that dumping polluting substances into the sea or burying them in abandoned mines is a more profitable business than prostitution. There are now 139 clans involved, with a turnover of €132 billion in the last decade. 246,000 such crimes have been reported to the authorities so far. Because it is very difficult to find the perpetrators, the number of crimes against nature is increasing by 32% every year. That's because between San Francisco and Hawaii, 700,000 square kilometres of garbage, mostly made up of plastic bottles, float in the Pacific Ocean. In 2012, it contained around 100 million tonnes of plastic. By 2019, its mass had reached 150 million tonnes. Its extent has also continued to grow. It starts about 500 miles off the coast of California and stretches almost to Japan. In addition, tens of thousands of containers full of goods fall into the water from cargo ships every year.</w:t>
      </w:r>
    </w:p>
    <w:p>
      <w:pPr>
        <w:pStyle w:val="Normal"/>
        <w:rPr/>
      </w:pPr>
      <w:r>
        <w:rPr/>
        <w:t xml:space="preserve">Scientists are even more concerned about the plastic pollution in the seas that is invisible to the naked eye. Plastics do not biodegrade, but are broken down into smaller and smaller particles by the sun. The photodegeneration process first results in microscopic particles that enter the zooplankton. As these tiny creatures are at the beginning of the food chain, scientists have no idea yet what effect this will have on the world's oceans. Even more dangerous is that the degradation of plastics will not stop there, but will continue, creating tiny nanoparticles. This chemically inert material is highly reactive, which could cause a big surprise. The nanoparticles penetrate so deeply into the living organism that they can reach the very brain. This process will be dangerous not only for fish but also for humans, consumers of seafood. </w:t>
      </w:r>
    </w:p>
    <w:p>
      <w:pPr>
        <w:pStyle w:val="Normal"/>
        <w:rPr/>
      </w:pPr>
      <w:r>
        <w:rPr/>
        <w:t>We could easily pay with our lives for pollution not only on land but also at sea. This situation will get worse as the plastics industry develops. Humanity has so far produced 8.3 billion tonnes of plastic. Of this, 30% is recycled in Europe, 25% in China and only 9% in the US. It is predicted that by 2050, the world will be flooded with 34 billion tonnes of plastic. If they continue to be collected and recycled at this rate, four times as much plastic will end up in landfills and in the world's oceans. It is estimated that there are currently 250 million tonnes of rubbish in the world's oceans, and this is growing by 30 million tonnes a year.</w:t>
      </w:r>
    </w:p>
    <w:p>
      <w:pPr>
        <w:pStyle w:val="Normal"/>
        <w:rPr/>
      </w:pPr>
      <w:r>
        <w:rPr/>
        <w:t xml:space="preserve">In the past, governments have used the oceans as a dumping ground for toxins. After World War II, they could not deal with unused chemical weapons, phosgene and mustard gas. They tried to get rid of it by loading 120,000 tonnes of the toxic substance onto ships and sinking them. These barrels have recently started to leak. Some ship captains have not even bothered to take the loaded ships to open waters. Some have been sunk off the west coast of Ireland in order to get back as quickly as possible in a rescue ship. In our industrialised world, we are surrounded by 13 million chemicals, of which we encounter around 100,000 every day. The seriousness of the problem is illustrated by the fact that mankind currently produces 6 million chemicals, and the number is growing by 200 new chemicals every year. They penetrate everywhere, saturating every part of our bodies with toxins. According to studies by the Karolinska Institutet, chemicals leaking into our bodies from the environment can be detected in breast milk, and the amount doubles every five years. </w:t>
      </w:r>
    </w:p>
    <w:p>
      <w:pPr>
        <w:pStyle w:val="Normal"/>
        <w:rPr/>
      </w:pPr>
      <w:r>
        <w:rPr/>
        <w:t xml:space="preserve">A major catalyst for the greenhouse effect is the destruction of plankton in the seas due to gradual warming, and the disappearance of biomass that used to be able to sequester 30% of the carbon dioxide in the air. In the meantime, 10% of the coral reefs that play a major role in the survival of marine life have already been permanently destroyed, and a further 30% will be lost over the next 20 years. Architectural monuments built from a wide variety of corals support a quarter of all marine life. The Great Barrier Reef off the north-east coast of Australia, for example, covers 250,000 km2. These microscopic creatures play an essential role in sustaining life. They absorb large amounts of carbon dioxide from the atmosphere and help to slow down storms and tsunamis. However, as seawater gradually warms up, they die and become uninhabitable. A clear sign of this is that they are bleaching. Over the last 27 years, more than half of the corals on the Great Barrier Reef have died. According to marine scientists, we will lose the other half in the next 10 years. 90% of the Caribbean's coral reefs have already been destroyed. </w:t>
      </w:r>
    </w:p>
    <w:p>
      <w:pPr>
        <w:pStyle w:val="Normal"/>
        <w:rPr/>
      </w:pPr>
      <w:r>
        <w:rPr/>
        <w:t>But the biggest problem is that there is nothing we can do about it now. Even if we wanted to, we couldn't prevent their extinction, because the oceans need to cool back to their previous temperatures. 50 years. This rapid destruction is also affecting the weather. Australian researchers have found that above the Great Barrier Reef, large quantities of dimethyl sulphide are released into the atmosphere, where they are converted into aerosol particles, a key condition for cloud formation. This sulphur compound - which also gives ocean water its characteristic smell - is a product of marine algae. Their destruction and the reduction in their emission of dimethyl sulphide have contributed greatly to the increase in drought and desertification. Coral formation is also under threat. Scientific observations have shown that acidification of the seas reduces the formation of lime. Based on the current increase in acidification, the intensity of calcification will be halved in a hundred years, making it impossible for coral reefs to regenerate.</w:t>
      </w:r>
    </w:p>
    <w:p>
      <w:pPr>
        <w:pStyle w:val="Normal"/>
        <w:rPr/>
      </w:pPr>
      <w:r>
        <w:rPr/>
        <w:t xml:space="preserve">Human overpopulation, the world's insanity to feed the world, is also preventing the seas from self-cleaning. The pursuit of pleasure, the excessive consumption of 'seafood', has led to a rapid decline in fish stocks. Statistics show that by 2012, 80% of the world's fish stocks had been fished out of the oceans. Overfishing has led to a dramatic decline not only in fish stocks, but also in large marine mammals, crustaceans and shellfish. In his ship's log of 1607, the ship's captain John Smith mentions that while sailing off the east coast of America, a cannonball fell into the waters of the Chesapeake Bay, clearly visible at a depth of 9 metres. The water used to be so clear because of the giant oyster beds in the bays, which filtered the water every three days. This prevented the growth of microbes and algae. The diary also reveals that at that time there were many grey whales, dolphins, manatees, manatees, sea turtles, alligators and common tuna living in the area. Today, most of the bay is nothing but a sea of seaweed. Due to the over-harvesting of oysters, the waters of the sea beaches have become so salty that it is no longer possible to swim in them. </w:t>
      </w:r>
    </w:p>
    <w:p>
      <w:pPr>
        <w:pStyle w:val="Normal"/>
        <w:rPr/>
      </w:pPr>
      <w:r>
        <w:rPr/>
        <w:t>As temperatures gradually rise, not only are plants dying, but rivers and lakes are also drying up, leading to a gradual depletion of drinking water supplies. However, our thirst will not be caused by the evaporation of the Earth's fresh water supply, because this will happen much earlier. In fact, warming rivers and lakes will be so full of infectious bacteria that water purification plants will be out of action. Boiling water does not help, because highly contaminated water can harbour pathogens that can withstand temperatures of up to +360°C and are resistant to all kinds of disinfectants.</w:t>
      </w:r>
    </w:p>
    <w:p>
      <w:pPr>
        <w:pStyle w:val="Normal"/>
        <w:rPr/>
      </w:pPr>
      <w:r>
        <w:rPr/>
        <w:t>The tragic consequence of the drying up of the water supply on land could be that there will be no way to put out the forest fires that are spreading around the world. The extreme heat will make it no less difficult to extinguish the fires because the asphalt roads will melt, making it impossible to send fire engines to the scene. We will also be unable to reach the fires by train, because the infernal heat will cause the railway tracks to buckle, paralysing transport. Extinguishing from the air will also be impractical, as thick clouds of smoke will make it impossible to reach the area. The disaster will be compounded by deliberate arsonists who will seek to retaliate against society for their perceived or real grievances.</w:t>
      </w:r>
    </w:p>
    <w:p>
      <w:pPr>
        <w:pStyle w:val="Normal"/>
        <w:rPr/>
      </w:pPr>
      <w:r>
        <w:rPr/>
      </w:r>
    </w:p>
    <w:p>
      <w:pPr>
        <w:pStyle w:val="Normal"/>
        <w:rPr/>
      </w:pPr>
      <w:r>
        <w:rPr/>
        <w:t xml:space="preserve">The destruction of our environment is also being accelerated by the wealth situation of individual societies. In poor countries, people damage the climate by cutting down the trees in their habitat and using them as fuel for heating when they have no other option. As forests are gradually depleted, the amount of air they can purify is diminishing, and the flue gases released into the open air further increase atmospheric pollution. However, the systematic, large-scale deforestation referred to above, dictated by the need to make a living in overpopulated countries, is causing orders of magnitude greater damage. The conversion of Brazilian, Indonesian and African rainforests to cultivated land has reached such a scale in recent years that it is having serious global repercussions. Not only are trees dying as a result of clear-cutting, but also forest plants and animals. The extent of this is illustrated by the fact that tropical rainforests are home to almost half of the world's flora and fauna. </w:t>
      </w:r>
    </w:p>
    <w:p>
      <w:pPr>
        <w:pStyle w:val="Normal"/>
        <w:rPr/>
      </w:pPr>
      <w:r>
        <w:rPr/>
        <w:t>However, deforestation will not solve the livelihood problems of a rapidly expanding population. In the absence of deciduous trees and composting, the hot climate soil is very poor in nutrients. It therefore yields very little and is exhausted after a few years. It then becomes ashy due to the lack of rain clouds. The inhabitants have not learned from the failure of Tanganyika. After the Second World War, the colonial British government decided to clear 13,000 square kilometres of Tanganyika of its rainforest and to establish a peanut monoculture in its place. Fortunately, only 600 square kilometres were cleared. It was no use, either, because only 30 square kilometres were harvested with some small crops. After that, most of the area became desert. In the absence of trees, the natural circulation of groundwater and rainwater ceased and the parched land became ashy.</w:t>
      </w:r>
    </w:p>
    <w:p>
      <w:pPr>
        <w:pStyle w:val="Normal"/>
        <w:rPr/>
      </w:pPr>
      <w:r>
        <w:rPr/>
        <w:t xml:space="preserve">But it is not only poverty but also wealth that contributes to the irresponsible destruction of our environment. The immense waste of raw materials and energy, the senseless consumption of luxuries, is being paid for, wittingly or unwittingly, by nature. The majority of the rich simply do not know what to do with their money. First they spend it on expensive food and luxury goods. When he has tried every food speciality in existence, he starts to imitate the medieval aristocrats. He has a tooth for songbirds. He does not, of course, obtain rare birds from his own environment, but hires poachers who travel to poor countries to kill and smuggle thousands of highly prized protected birds across the border. After all the earthly good has been done, he throws himself into entertainment, further straining human and natural resources. Later on, he throws away one after another of his durable goods, in obedience to the whims of the moment. Not because the old ones don't work, but because he's bored and wants new experiences. </w:t>
      </w:r>
    </w:p>
    <w:p>
      <w:pPr>
        <w:pStyle w:val="Normal"/>
        <w:rPr/>
      </w:pPr>
      <w:r>
        <w:rPr/>
        <w:t xml:space="preserve">The urge to spend is also a significant motivator, the thrill of shopping. Bored with lavishly furnished homes, a common hobby of the wife is to fill her wardrobes with fashionable clothes, shoes and fur coats. But she never picks them up, because she returns from her shopping trips with more and more new acquisitions, so most of them never get picked up. In scientific terms, shopping addicts are addicts: "The pleasure of spending is fundamentally different from the pleasure of enjoying things. The pleasure here comes from the act of buying, the enjoyment is linked to the spending of money, regardless of its content. The excitement of this moment obscures both the material handling of the money and the object that the spender is buying." </w:t>
      </w:r>
    </w:p>
    <w:p>
      <w:pPr>
        <w:pStyle w:val="Normal"/>
        <w:rPr/>
      </w:pPr>
      <w:r>
        <w:rPr/>
        <w:t xml:space="preserve">The passion to buy is therefore a disease. It is like a passion for gambling. You can't get rid of it. The notorious shopper is not interested in the goods he buys, but in looking at the selection, in choosing the goods, in spending money. He doesn't really need what he is buying, he is only interested in the thrill of the purchase. There are many such people in the world, but most of them cannot afford the financial means to freely indulge their passion. Some of these pretty young women help themselves by choosing a rich husband who allows them to unleash their instincts. It's no problem if they're older, either, because the passion for spending money eclipses all other emotions in their soul. She is aware that acting on her instincts is compromising, so these marriages of convenience are usually quite stable. Until the husband's money runs out, the addicted wife sticks by him. Especially if the ageing husband tolerates her sexual excesses. This relationship based on mutual concessions then takes its toll on the environment. It is not only the profligate spendthrifts who destroy the biosphere, but also those who suffer from shopping fever. </w:t>
      </w:r>
    </w:p>
    <w:p>
      <w:pPr>
        <w:pStyle w:val="Normal"/>
        <w:rPr/>
      </w:pPr>
      <w:r>
        <w:rPr/>
        <w:t>In a society of the rich, snobbery is another major driving force. They try to outbid each other to buy all sorts of extreme products so that they can brag about them. They insist on unique items, even if they are useless. For them, the important thing is not that what they buy is practical, but that the people in their company cannot have access to it. They want to show that they are not just anyone. They don't buy just any jewellery. For the snobbish wife, only platinum is good, because gold is so "old-fashioned". And platinum is more expensive, so it's better to show off.</w:t>
      </w:r>
    </w:p>
    <w:p>
      <w:pPr>
        <w:pStyle w:val="Normal"/>
        <w:rPr/>
      </w:pPr>
      <w:r>
        <w:rPr/>
        <w:t>The man of the house, who is rather oversized in the absence of children, doesn't want to miss out on spending money either, so if he can't think of any other way to spend it, he replaces his car or his little-used furniture every year. There is a separate category for techno-crazy people. They are mainly young, well-paid intellectuals. Whether it's computers, consumer electronics, video equipment or mobile phones, they are obsessed with the latest models. Just the appearance of a new feature or a different look and feel is enough to get them to buy it. No matter if there's a computer and a HiFi tower in every room, they'll keep adding to the stock. But they can't use any of them because they're too busy making money and accumulating wealth.</w:t>
      </w:r>
    </w:p>
    <w:p>
      <w:pPr>
        <w:pStyle w:val="Normal"/>
        <w:rPr/>
      </w:pPr>
      <w:r>
        <w:rPr/>
        <w:t>The fact that the mushrooming of businesses is increasingly creating artificial demand for products that are not needed for normal living is also a major factor in the increase in shopping fever. As the middle classes have become poorer and the market for necessities has narrowed further, they have turned to the wealthy. Once they had everything they needed, a new market strategy had to be devised. The idea: to create and constantly nurture needs that do not exist. They offer goods and services that are completely unnecessary. They are merely a way of proving that their customers and users are different. They use sophisticated advertising campaigns to prove to consumers with money that, at their level, the product they are offered is a deserved reward. (It has been estimated that 80% of the $700 billion US marketing and advertising market is made up of desire-inducing, i.e. when it comes to creating non-existent needs. Researchers have also found that owning more things does not make us any happier.) The fact that $1 trillion (1012) is currently spent on advertising worldwide is a good indication of the pressure created by the advertising war. (Incidentally, that much money could save nature and thus the world from destruction.)</w:t>
      </w:r>
    </w:p>
    <w:p>
      <w:pPr>
        <w:pStyle w:val="Normal"/>
        <w:rPr/>
      </w:pPr>
      <w:r>
        <w:rPr/>
        <w:t>Even more damaging than the profligate spenders born into wealth are the upstarts who have risen from poverty. They are characterised by a sick philosophy of 'never enough', of 'nothing is enough', which feeds on a sense of need. Their previous deprivations have given them a compulsive image of always being in need of something. Their mental anguish stems from the idea that they do not have everything. As a result of this sense of lack, they engage in an endless chase to fill the imaginary void. They are driven by the desire to acquire more and more things to achieve a sense of completeness. Their sense of lack is fuelled daily by TV commercials trumpeting how a special car, an exotic trip or a new perfume will make them feel complete and satisfied. The process of mindless debauchery is also catalysed to a considerable extent by the stupor of being a gentleman. The fact that consumption in excess of needs causes immense damage to the environment, that every tree felled unnecessarily contributes to the destruction of nature, is no longer a concern for this group of mostly snobs.</w:t>
      </w:r>
    </w:p>
    <w:p>
      <w:pPr>
        <w:pStyle w:val="Normal"/>
        <w:rPr/>
      </w:pPr>
      <w:r>
        <w:rPr/>
      </w:r>
    </w:p>
    <w:p>
      <w:pPr>
        <w:pStyle w:val="Normal"/>
        <w:rPr/>
      </w:pPr>
      <w:r>
        <w:rPr/>
        <w:t xml:space="preserve">The destruction of forests is followed by rapid soil erosion, which, together with ultraviolet radiation and the deterioration of the immune system, accelerates the extinction of flora and fauna. However, in addition to acid rain, soil poisoning and drought, forest destruction will be accelerated by pests, as warm temperatures favour fungal growth and insect reproduction. Remaining trees will be infested by a swarm of insects, caterpillars and locusts, chewing their canopies to stumps. In addition, urban insects (cockroaches, moths, ants) will become active and attack civilisation assets. Many people have no idea that cockroaches not only cause material damage but are also dangerous disease carriers. Belgian researchers have found 14 million bacteria in a single insect. Salmonella, urinary tract infections and infectious hepatitis are among the most active. The cockroach is a nocturnal insect, which makes it difficult to control. It settles in beds, clothes and food under the cover of night and spreads bacteria undetected. </w:t>
      </w:r>
    </w:p>
    <w:p>
      <w:pPr>
        <w:pStyle w:val="Normal"/>
        <w:rPr/>
      </w:pPr>
      <w:r>
        <w:rPr/>
        <w:t>Later on, the mutation will become more of a problem. As with viruses and bacteria, harmful species of flora and fauna are emerging in succession that are resistant to protective measures. Their first weapon, camouflage, has already been deployed. In Russia, extreme weather conditions have led to the appearance in the forests of fungal species unknown even to mushroom experts. But a thorough examination has revealed that they are not new species, but mutations. Some dangerous fungi have been masked. The killer gall midges, for example, resemble the harmless and delicate hat mushrooms. Fly-killing earthworms have also forgotten the red hat colour and the spots. They also presented themselves as edible, deceiving the generations-old mushroom lore of the local inhabitants. Many people have therefore consumed them, resulting in more than a thousand cases of poisoning, of which around 100 have died. Insect mutations are also on the increase. While the appearance of a single degenerate was once a curiosity, they are now attacking us in droves. Increasing drought has recently seen 6 cm long locusts swarming the Siberian city of Omsk. The animals jumped with great force against windows, climbed on the walls of buildings and even on people. Before invading the city, they destroyed the crops in the Omsk wheat fields, devouring everything in their path. The local authorities are powerless against them because the giant hornets are resistant to insecticides.</w:t>
      </w:r>
    </w:p>
    <w:p>
      <w:pPr>
        <w:pStyle w:val="Normal"/>
        <w:rPr/>
      </w:pPr>
      <w:r>
        <w:rPr/>
        <w:t xml:space="preserve">As the damaging effects on the climate feed on each other, beyond a certain limit the process becomes unstoppable and inevitably leads to desertification of the earth and the salinisation of dry watersheds. In the process, dust storms will become commonplace, as the stormy winds that are already becoming more frequent will gradually intensify, and the shifting sands will cover a whole series of settlements. According to meteorological records, average wind speeds have increased by 5-10% over the last 20 years, and by 20% over the tropics. The number of dust storms from the Sahara has increased tenfold in the last 50 years. Increasing winds are also indicated by the observation that the height of the waves in the world's oceans has risen by 25% in the last 20 years. Measurements have also shown that in the previous 15 years, 65 millimetres less precipitation has fallen each year than the average for the last 50 years.) </w:t>
      </w:r>
    </w:p>
    <w:p>
      <w:pPr>
        <w:pStyle w:val="Normal"/>
        <w:rPr/>
      </w:pPr>
      <w:r>
        <w:rPr/>
        <w:t>Inhabitants of buried cities are on the move, exhausted from heatstroke and trying to find new places to live. However, desertification is reducing the number of places suitable for human habitation, further complicating matters, as the procession of homeless people, queuing in long lines and shivering in the heat, will not stop at national borders but will pour into other peoples' areas with relatively favourable climates. The inhabitants, fearing for their livelihoods, will turn on the hungry and desperate newcomers, and this will trigger massacres and local wars. With more and more refugees and less and less land to live in, brutality and anarchy will rule the world. Cannibalism will not be uncommon either, as a result of persistent hunger, and will further increase the tempers. Unbearable social tension will lead to total moral bankruptcy, ungovernability, which could lead to all-out war, mass genocide. The predicted unleashing of the horses of the apocalypse will make the survivors envious of the dead.</w:t>
      </w:r>
    </w:p>
    <w:p>
      <w:pPr>
        <w:pStyle w:val="Normal"/>
        <w:rPr/>
      </w:pPr>
      <w:r>
        <w:rPr/>
        <w:t>As our planet deserts, the vast majority of humanity will starve to death or fall victim to armed conflict. But those who survive will not have long to live, as the loss of the upper atmospheric ozone layer will cause the air to heat up further, melting the polar ice caps. The increased water levels will then flood the coastal habitats most suitable for human habitation. The newly created coastal strip will also become unsuitable for habitation as it is swamped by floodwaters from the mainland and destructive tsunamis from the sea. The part of humanity that survives massive floods, tsunamis and landslides and is spared famine will migrate to the northern (less drought-stricken) parts of the continents and to the mountains. However, they will not find peace of mind here either, as they are threatened by frequent landslides caused by sudden downpours and, at higher altitudes, by melting avalanches due to the greenhouse effect. In order to avoid natural disasters, and as air temperatures continue to rise, they will eventually be forced to move into bunkers dug into the ground or caves in the belly of the mountains. Later, as the heat increases, the water in the seas and oceans will evaporate. This results in huge amounts of water vapour being released into the atmosphere, which relatively reduces the oxygen content of the air. So those who have moved underground, stockpiled sufficient food and drinking water and survived previous disasters will eventually die of asphyxiation from the fumes in the air and the unbearably high humidity.</w:t>
      </w:r>
    </w:p>
    <w:p>
      <w:pPr>
        <w:pStyle w:val="Normal"/>
        <w:rPr/>
      </w:pPr>
      <w:r>
        <w:rPr/>
        <w:t xml:space="preserve">However, it is possible that this unpleasant way of dying will come sooner, because the increasing heat will cause the drying of forests, buildings and all combustible materials (even peat and coal near the surface) to burn. This will increase the concentration of soot and flue gases in the air to an extent that will in itself lead to suffocation. Asphyxiation from scorching of the Earth's surface cannot be avoided even in nuclear bunkers with expensive filtration equipment, as the carbon monoxide released by combustion will consume the oxygen in the air, making it unbreathable after a while. Not to mention the small matter that we cannot run these plants because the cooling water will heat up and the power plants will be inoperable long before then and stop generating electricity, and to run our current aggregators we need not only fuel but oxygen. </w:t>
      </w:r>
    </w:p>
    <w:p>
      <w:pPr>
        <w:pStyle w:val="Normal"/>
        <w:rPr/>
      </w:pPr>
      <w:r>
        <w:rPr/>
        <w:t>Eventually, further warming of the Earth's surface will lead to a climate on our planet similar to that on Venus. Venus has a surface temperature of +475°C and a pressure of 90 bar, for reasons as yet unknown, and its atmosphere is predominantly carbon dioxide. It is not yet known whether this harsh climate is due to the proximity of the Sun, which has prevented life from developing on Venus, or to the destruction of the planet by a previous civilisation, but it is clear that such a concentration of poisonous gases and such high temperatures make any life impossible.</w:t>
      </w:r>
    </w:p>
    <w:p>
      <w:pPr>
        <w:pStyle w:val="Normal"/>
        <w:rPr/>
      </w:pPr>
      <w:r>
        <w:rPr/>
        <w:t>If this condition was caused by the irresponsible action of a civilisation that preceded us, it cannot be excluded that the same process will occur here, and will result in the same thing. The heat from the infernal heatwave means that water vapour from the evaporating oceans cannot precipitate and turn back into water, because the increasing temperature does not allow the water vapour molecules to form raindrops. On the contrary, as the temperature rises, the kinetic energy of these molecules increases steadily, reaching a limit that overcomes the Earth's gravitational pull. At that point, the water vapour and lighter-than-air nitrogen and noble gas in the atmosphere will evaporate, leaving behind heavier-than-air carbon dioxide and soot, which cannot precipitate in the absence of rainwater. Because the Earth is further away from the Sun, we may have slightly lower temperatures and lower carbon dioxide pressures than Venus after the climate-controlling atmosphere has fled, but this does not change the fact that the Earth will then become a dead planet.</w:t>
      </w:r>
    </w:p>
    <w:p>
      <w:pPr>
        <w:pStyle w:val="Normal"/>
        <w:rPr/>
      </w:pPr>
      <w:r>
        <w:rPr/>
      </w:r>
    </w:p>
    <w:p>
      <w:pPr>
        <w:pStyle w:val="Normal"/>
        <w:rPr/>
      </w:pPr>
      <w:r>
        <w:rPr/>
        <w:t>However, it is highly unlikely that the powers beyond Earth will stand idly by while we irresponsibly destroy nature, because this perfect work of art has taken billions of years to evolve, and such a great asset cannot fall victim to the unconscionable actions of a hypocritical civilisation that has no regard for its own future. Since the Almighty promised us at the beginning of our creation that he would no longer take the earthly world from our civilization, that he would no longer banish us to the earth's crust, he has no choice but to intervene. The apocalyptic solution already mentioned above is an indication of the way in which, according to the Bible, only 144,000 people will survive, and according to the messengers of extraterrestrial civilisations, a maximum of 440,000, that is to say, 99.99% of humanity will be destroyed. This means that, even taking into account the contribution of extraterrestrials to the rescue, only one in every thirteen thousand people will be saved. There is even a reference in the Bible to the technicalities of how this will be done: 'Then there will be two in the field, one will be taken up and the other left behind. Two women will grind at the mill, one will be taken up and the other left behind." This kind of "gathering" is easy to do physically, as it is a technique that extraterrestrials have been using for decades in UFO abductions.</w:t>
      </w:r>
    </w:p>
    <w:p>
      <w:pPr>
        <w:pStyle w:val="Normal"/>
        <w:rPr/>
      </w:pPr>
      <w:r>
        <w:rPr/>
        <w:t>So that there is no doubt about the seriousness of the situation, we will shortly get a taste of how this destruction will be carried out. A few months ago, scientific circles published the not very reassuring news that a meteorite 800 metres in diameter was hurtling towards Earth from outer space. The meteorite, which has been dubbed the 'sky strike', is due to hit the east coast of the United States on 23 March 1998. Astronomers, working with military experts, are now discussing how to avert this disaster, which will occur in the 13th week of the year. The plan is to target the meteorite hurtling towards us with nuclear missiles and detonate it before it enters the Earth's atmosphere. However, according to the powers beyond, mankind does not currently have a plutonium bomb powerful enough to do this. So our only option is to aim it off course, assuming that external forces do not prevent us from doing so. However, there are ominous signs that this is not a spontaneous celestial mechanical phenomenon, a cosmic accident of statistically detectable frequency, but the action of conscious forces. Indeed, astronomers have reported that the meteorite's orbit has recently 'changed', allowing it to target the Earth more precisely.</w:t>
      </w:r>
    </w:p>
    <w:p>
      <w:pPr>
        <w:pStyle w:val="Normal"/>
        <w:rPr/>
      </w:pPr>
      <w:r>
        <w:rPr/>
        <w:t>If the experiment fails, this huge rock, saturated with metal ores, is expected to fall on New York City, carving a crater 20 times its diameter and reducing the metropolis and its surroundings to rubble. At the same time, huge earthquakes and volcanic eruptions will occur, particularly in North America, and the Florida peninsula, with its underground cave passages, will most likely separate from the continent and float southwards to become an island. These gigantic forces will cause great damage to both material and human life, exacerbated by the tsunami that will devastate both Atlantic coasts. Because of New York's coastal location, the air will be saturated with water vapour, dust and other debris generated by the blast. Torrential downpours of rain due to high humidity will hamper rescue efforts, further complicated by high levels of smoke in the air. The huge amounts of dust in the air will be mixed with carbon monoxide, sulphur dioxide and other toxic gases emitted by the volcanic eruptions, as well as a lot of soot, fly ash and ash. The clouds of smoke, ash and dust that cover the Americas will not stay over the continent but will rise to higher altitudes and be blown around the planet by the wind. Scientists estimate that this will reduce surface temperatures by about 10°C, with unforeseen consequences for all of Earth's inhabitants.</w:t>
      </w:r>
    </w:p>
    <w:p>
      <w:pPr>
        <w:pStyle w:val="Normal"/>
        <w:rPr/>
      </w:pPr>
      <w:r>
        <w:rPr/>
        <w:t>The impact of the spring planting season and the severe cooling will mean that no bread will be grown anywhere in the world this year, and the situation for growing fodder will be no better. This will lead to an unprecedented famine in the world. While some countries' strategic reserves of bread cereals can make up for a few months of crop failure, this will mean going without all fruit and vegetables, making famine inevitable even in countries with a developed agricultural culture. In addition, existing stocks of cereals will not be safe either, as mice, rats and other rodents will swarm into cities in their millions and destroy anything edible due to lack of natural food. Meat and dairy supplies will also soon cease, as livestock will die for lack of feed, crippling the food processing industry.</w:t>
      </w:r>
    </w:p>
    <w:p>
      <w:pPr>
        <w:pStyle w:val="Normal"/>
        <w:rPr/>
      </w:pPr>
      <w:r>
        <w:rPr/>
        <w:t>The meat shortage caused by the destruction of land animals could be made up for a while by fish stocks in the oceans, but that may not be possible either. According to the latest news, the world's oceans are rapidly spreading killer algae, a mutation of a species of algae commonly used in aquariums. It is also thought to have entered the sea from an aquarium in Monaco, via the canal. In any case, it has already invaded 6,000 hectares of coastline in the Mediterranean and is observed to be spreading rapidly every day. The reason for the rapid spread is that the killer algae can grow up to 8 centimetres a day. Meanwhile, it has also appeared on the coast of Australia, where it is still spreading. The algae's harmful effects include destroying ocean flora and fauna with its toxins. Its toxicity is so high that 1 dg of algae can kill a mouse. So the world's oceans seem to be undergoing a desertification of their own, with sand being replaced by a flood of killer algae.</w:t>
      </w:r>
    </w:p>
    <w:p>
      <w:pPr>
        <w:pStyle w:val="Normal"/>
        <w:rPr/>
      </w:pPr>
      <w:r>
        <w:rPr/>
        <w:t xml:space="preserve">The process of algae growth is greatly accelerated by the millions of cubic metres of chemical waste that are dumped into the oceans every year, and the organic matter content of which is gradually increasing. The latter is due to the concentration of population in cities and the metabolites they produce. To take one of the world's cities, St Petersburg, with a population of 5 million, is currently discharging untreated municipal waste water into the Baltic Sea. Nor are the Nordic countries leading the way in keeping their open waters clean. It is no coincidence that 40% of the fish stocks in the North Sea now suffer from skin diseases and cancer, and live only half as long as before. Faecal pollution has caused the Mediterranean's shellfish population to become infected with viruses. This is why they cannot be eaten raw. German researchers have shown that 45% of marine molluscs carry the hepatitis A virus. The disease only appears after several weeks of incubation. </w:t>
      </w:r>
    </w:p>
    <w:p>
      <w:pPr>
        <w:pStyle w:val="Normal"/>
        <w:rPr/>
      </w:pPr>
      <w:r>
        <w:rPr/>
        <w:t>In fact, we have nothing to be proud of either, since only 19% of the sewage from Budapest, a city of 2 million inhabitants, is currently returned to the Danube in a purified state. In addition, 6-8 million tonnes of oil flow into our rivers and the world's oceans every year. A significant part of this is due to oil tanker accidents and tanker rinsing with seawater. It is known that huge oil tankers wash their tanks in the open waters after carrying their cargo and release the dirty juice containing tons of oil into the sea. Between 1970 and 2000, 5322,000 tonnes of oil were spilled into the seas from tankers that had been involved in accidents. This is compounded by the spillage associated with the exploitation of undersea oil fields.</w:t>
      </w:r>
    </w:p>
    <w:p>
      <w:pPr>
        <w:pStyle w:val="Normal"/>
        <w:rPr/>
      </w:pPr>
      <w:r>
        <w:rPr/>
        <w:t>To add insult to injury, chronic food shortages are likely to create panic not only among the population but also among governments, making it impossible to support countries in more difficult situations. Food aid will not be forthcoming, leading to the near extinction of populations in developing countries already facing food insecurity. The world's population will thus be significantly reduced and the consequences of the environmental degradation caused by this expected catastrophe will be felt decades from now. Rich countries with large food reserves will not be immune from the shocks. Here the starvation panic will be triggered by black marketeers, quick to spot the situation, buying up food stocks in bulk to sell on at astronomical prices. There is no legal obstacle to this, because the free market ensures free trade and the law of supply and demand determines profit.</w:t>
      </w:r>
    </w:p>
    <w:p>
      <w:pPr>
        <w:pStyle w:val="Normal"/>
        <w:rPr/>
      </w:pPr>
      <w:r>
        <w:rPr/>
      </w:r>
    </w:p>
    <w:p>
      <w:pPr>
        <w:pStyle w:val="Normal"/>
        <w:rPr/>
      </w:pPr>
      <w:r>
        <w:rPr/>
        <w:t>Find a way out</w:t>
      </w:r>
    </w:p>
    <w:p>
      <w:pPr>
        <w:pStyle w:val="Normal"/>
        <w:rPr/>
      </w:pPr>
      <w:r>
        <w:rPr/>
      </w:r>
    </w:p>
    <w:p>
      <w:pPr>
        <w:pStyle w:val="Normal"/>
        <w:rPr/>
      </w:pPr>
      <w:r>
        <w:rPr/>
        <w:t>So our situation is desperate, but there is still a glimmer of hope of escape, both from this and from the ultimate disaster. In 1992, journalist Edit Molnár interviewed a man calling himself Miklós Magyari, who claimed to be in direct contact with Jesus. He also told us that he was not actually from this planet, but was reincarnated as a messenger from another civilisation, much more advanced than ours, and that he was here to help us. He says that he has some experience in disaster relief, as in a previous life on another planet he had already managed to prevent a doomsday similar to ours. Hearing this, most people would just sneer that he's another one of the many lunatics promising to change the world, but Magyari has given countless testimonies that there is indeed something to what he claims. In her book 'The Other Way; World Catastrophe is Coming', the journalist recounted revelations from Jesus that pointed to the inevitability of the apocalypse, and detailed Miklós Magyari's idea, which cannot be ignored because of its obvious utility and his clarity of vision about the mysteries of the human soul. He illustrated this ingenious solution with the following analogy, which is easily understood by all.</w:t>
      </w:r>
    </w:p>
    <w:p>
      <w:pPr>
        <w:pStyle w:val="Normal"/>
        <w:rPr/>
      </w:pPr>
      <w:r>
        <w:rPr/>
        <w:t>Let us imagine a huge corral, which is nothing but the world, and in the middle of it a chariot, which is the destiny, the history of mankind. Attached to the chariot are countless horses, symbolizing the people. At the end of the 20th century, the chariot, or history, became stuck in a huge pothole, from which it can only be pulled out if all the horses, or all the people, start off in the same direction. The many horses, however, are incapable of aligning themselves in one direction, they just tiptoe around the cart and trample over the bulk of the life-giving grass. As a result, they cluster in groups and protect the areas that are still green, while their selfish interests motivate them to pull the cart in different directions. However, the grass is becoming less and less even in the carefully protected areas, as the horses have to eat while they are standing still. This causes even more confusion, and slowly a panic atmosphere develops in the stud. This is compounded by the likelihood of a catastrophe in a few years' time, when a meteorite will hit the corral and crush the cart. Only a few horses will survive the apocalyptic conditions. The only way out of this situation is for all the horses to realise the danger to the corral and to line up in the same direction and quickly pull the cart out of the pothole. But this is impossible to achieve, because there is so little time left before disaster strikes that it is impossible to get the horses to see sense and move the carriage in the same direction.</w:t>
      </w:r>
    </w:p>
    <w:p>
      <w:pPr>
        <w:pStyle w:val="Normal"/>
        <w:rPr/>
      </w:pPr>
      <w:r>
        <w:rPr/>
        <w:t>The current situation is therefore a seemingly insurmountable stalemate, but not so hopeless. There is a clever way to get the horses to gallop quickly in one direction. According to Magyari, all that needs to be done is to open up the fence around the corral. Then, some of the starving horses starving inside will spot the fat pasture that lies in the open beyond the dismantled stockade. With nothing to stop them from reaching this dazzling opulence, they set off at breakneck speed towards the gap that has been opened as a gateway, to get out as quickly as possible into the lush, green grassy 'Garden of Eden'. The other horses soon notice the lively movement and look towards the corner of the corral where the hustle and bustle is taking place. They are then shocked to realise what they are seeing and all of them start towards the opening at once. Of course, this small gap is too small to fit as many people as are in the corral, so they break through and trample down a large part of the fence. But that's no problem, because the desired state of affairs has been achieved: the horses have started off in the same direction. As they gallop towards their goal, spurred on by their well-perceived interests, they also incidentally pull the cart out of the pothole, thus moving history out of its final, most difficult stage. At the moment, therefore, there is nothing to be done but to outsmart the horses, that is, the people. The instincts that are now at work in them must be directed in one direction, towards a goal that we have long unconsciously longed for, and are impatient to reach, so that we can "ride" towards the goal of unending abundance.</w:t>
      </w:r>
    </w:p>
    <w:p>
      <w:pPr>
        <w:pStyle w:val="Normal"/>
        <w:rPr/>
      </w:pPr>
      <w:r>
        <w:rPr/>
        <w:t>This is undoubtedly a devious solution, even if it is a little degrading, since it relies not on human reason but on animal instinct, but if there is no other way of escape, it will do. The point is to survive the 21st century, and this is the way to do it. Because by using sub-atomic energy we can fight hunger, there will be an unprecedented abundance of food on Earth. We can produce energy for free, in unlimited quantities, using electricity generators that do not require primary energy carriers. Free energy for industry and transport will eliminate air pollution, averting the threat of climate breakdown. As a result of this energy, the price of industrial goods will fall significantly, as will the price of food, which will mean that basic necessities will be provided for all people, as already described in Chapter V of the Esoteric Panorama. This will eliminate the crime of subsistence, since no one will be forced to support himself on an ill-gotten income. Social tensions will be further reduced by the fact that no one will seek to acquire a larger than average existence by illegal means, because the knowledge of karma and the control available to us in the absolute world will make this meaningless.</w:t>
      </w:r>
    </w:p>
    <w:p>
      <w:pPr>
        <w:pStyle w:val="Normal"/>
        <w:rPr/>
      </w:pPr>
      <w:r>
        <w:rPr/>
        <w:t>Moreover, nuclear war is no longer a threat to mankind, because, like it or not, the war industry, which is still considerable today, will also exploit the possibilities offered by the infinite amount of subatomic energy available to us. They will develop new weapons with a destructive power many times greater than that of nuclear bombs. These weapons will, however, have the 'advantage' of destroying only the intended target, not flooding and destroying the living world with radioactive contamination. Once obsolete nuclear weapons have been dismantled and destroyed, the whole world will presumably be united under a single government, so these new types of weapons will hopefully never be used to destroy human life. Thus we will finally reach that peaceful golden age which Nostradamus says will last for a thousand years, and extraterrestrial civilisations say for ten thousand.</w:t>
      </w:r>
    </w:p>
    <w:p>
      <w:pPr>
        <w:pStyle w:val="Normal"/>
        <w:rPr/>
      </w:pPr>
      <w:r>
        <w:rPr/>
        <w:t>It is not inconceivable, however, that the start of this process will be hastened not only by self-interest but also by the particular imperatives that have helped us to bring about a change of era on countless occasions in our history. It is a well-known adage in the military and high-tech industries: 'What we don't do, someone else will do, but woe betide us'. Today, mankind is not yet willing to unite for a common goal, but within a society of nations, one country or group of countries will do everything in its power to ensure that the other is not superior, because we are already aware of the consequences of this, based on our historical experience. It is this panic fear that has forced the world's leading powers into the arms race and has led to the current nuclear arsenal. The consequence of the arms race is that the current world economic crisis is not only affecting the military industry. By 2012, the global arms industry had grown by 147% compared to 2002, the golden age of the economy. As these instincts continue to work, it is not impossible that they will play a significant role in seizing the opportunities offered by the current paradigm shift, but this time in a positive direction.</w:t>
      </w:r>
    </w:p>
    <w:p>
      <w:pPr>
        <w:pStyle w:val="Normal"/>
        <w:rPr/>
      </w:pPr>
      <w:r>
        <w:rPr/>
        <w:t>Until now, almost every country has poured money into strategic development in order to avoid upsetting the military balance. Since these habits are still in place, it cannot be ruled out that similar considerations will now provide the material basis for a rapid change of era. The decisive role of technical superiority is demonstrated by numerous historical examples. Among them is the famous campaign of Francisco Pizarro, who conquered the six-million-strong Inca empire with just two hundred soldiers. This feat did not require high technology, but the relative advantage of steel swords and primitive firearms manufactured five hundred years ago against the arrows of the Indians. The subsequent consequences of this campaign, however, were far more serious than the immediate losses of the conquest of the Americas. We know from our historical studies that this event virtually sealed the fate of an entire race. The conquistadors wiped out more than 100 million Indians over the last 500 years, resulting in a population of less than 1 million redskins who lost their habitat. The doomed peoples cannot even expect any sympathy from their conquerors. On the 500th anniversary of the conquest of the Americas, for example, Indians staged protest marches across the country, burning effigies of Columbus. But all they achieved was to make interesting news on the evening television news.</w:t>
      </w:r>
    </w:p>
    <w:p>
      <w:pPr>
        <w:pStyle w:val="Normal"/>
        <w:rPr/>
      </w:pPr>
      <w:r>
        <w:rPr/>
        <w:t>According to messages from Jesus, if four billion of the Earth's current population of nearly seven billion are willing to pull in the same direction in this 'stall', disaster may yet be averted. The only question now is whether two-thirds of humanity have a healthy selfishness at work, which, if not for the sake of others, is not too selfish for its own. If so, we can get away with it, the gods will have mercy on us. Moreover, by harnessing the potential of subatomic energy, we can prevent the destruction of nature and thus the destruction of life on Earth.</w:t>
      </w:r>
    </w:p>
    <w:p>
      <w:pPr>
        <w:pStyle w:val="Normal"/>
        <w:rPr/>
      </w:pPr>
      <w:r>
        <w:rPr/>
      </w:r>
    </w:p>
    <w:p>
      <w:pPr>
        <w:pStyle w:val="Normal"/>
        <w:rPr/>
      </w:pPr>
      <w:r>
        <w:rPr/>
        <w:t xml:space="preserve">This process, of course, requires careful organisation and careful management. It is a task for political leaders at different levels, if they are up to the task. Unfortunately, the concern is not without foundation, as many believe that much of the world's current ills stem from the fact that countries are not governed by the most capable people. Indeed, front-line professionals are being siphoned off by private companies, and even the most talented students are being selected at university by the big banks and industrial conglomerates. As these companies pay several times more than a civil servant, headhunters acting as intermediaries have no difficulty. </w:t>
      </w:r>
    </w:p>
    <w:p>
      <w:pPr>
        <w:pStyle w:val="Normal"/>
        <w:rPr/>
      </w:pPr>
      <w:r>
        <w:rPr/>
        <w:t>And the state administration has to make do with second-rate professionals, those it can pay. This has consequences for our whole society. The second-rate boss gathers third-rate subordinates around him. This phenomenon then spreads down the whole hierarchy. That is why we are where we are. That's why citizens are always complaining about the government. Neither the parties in power nor the parties in opposition are able to recruit skilled professionals. Even if there were any worthwhile people willing to help them, they are not allowed in. Careerism and professional jealousy prevent them from handing over power and the benefits that go with it to those who are better than they are. For this situation to change, people should become aware that the most important thing in life is not the pursuit of money and the endless accumulation of material wealth, but to serve the world and to promote the development of humanity - and thus the universe.</w:t>
      </w:r>
    </w:p>
    <w:p>
      <w:pPr>
        <w:pStyle w:val="Normal"/>
        <w:rPr/>
      </w:pPr>
      <w:r>
        <w:rPr/>
        <w:t>However, to lead the world, it is not enough to have the will; you also need the education and the right talent. Unfortunately, there are very few such people on Earth, and it seems that we do not even have a dozen. According to Einstein's post-mortem, there are only ten people alive in the world who can really think, who can use their brains to the full given our present capabilities, who can apply with great efficiency the thinking processes that all intelligent people have. When Lord Bertrand Russell, the world-famous mathematician, died, Einstein amended his statement: 'now there are only nine'. Compared to seven billion people, this is a very dismal ratio. Under these circumstances, it is understandable that our civilisation is not yet governed by reason, by intellect.</w:t>
      </w:r>
    </w:p>
    <w:p>
      <w:pPr>
        <w:pStyle w:val="Normal"/>
        <w:rPr/>
      </w:pPr>
      <w:r>
        <w:rPr/>
        <w:t>What is particularly worrying in this respect is that, while even the simplest profession is subject to a thorough professional aptitude test, candidates for political office do not have to pass any aptitude test or psychological test. So the situation is that only a professionally sound professional can fix a dripping tap, but the world can be run by a talentless, paranoid, paranoiac, if he can sell himself well on the political stage. In this arena, there are mostly people who are out of the mainstream, who are not capable of anything except talking. Talent, professional ability, leadership skills and moral sense are not important here, what matters is that the person's speaking skills are developed enough to stun those around them with demagogic rhetoric. It is no wonder, then, that a horde of ambitious political wannabes have, over the past decades, rather eroded the honour of this career, and this reflects badly on those politicians who have worked their way up from the bottom to their current, well-deserved position through their ability and integrity. Under these circumstances, a normal person would only go into politics if his or her natural intelligence is overwhelmed by the desire for power, the obsession with pleasing the people or the need to make a living.</w:t>
      </w:r>
    </w:p>
    <w:p>
      <w:pPr>
        <w:pStyle w:val="Normal"/>
        <w:rPr/>
      </w:pPr>
      <w:r>
        <w:rPr/>
        <w:t xml:space="preserve">Nor is the current electoral system conducive to bringing talented people to the fore. It is very difficult to make a mark as an independent politician, not to mention the horrific costs of fighting elections. As a result, those who enter the political arena are forced to act under the umbrella of one party or another, with the consequence that once in power they have to choose their colleagues on the basis of their ideological commitment. This leads to the perverse situation that, while in other areas, even the lowest managerial posts are filled by competition, i.e. by testing professional competence, politicians are appointed to positions of responsibility on the basis of their party membership. At present, therefore, the main condition for political and economic governance in a country is membership of a 'branch'. However, in the composition of many governments and ministries, this means belonging not only to the same party, but also to the top leader's circle of friends or former schoolmates. There are occasional cases of expert governments being formed in a country, but this only happens when the economic situation becomes catastrophic. It is even more damaging to the country when the election campaign of a top leader is financed not by a party but by industry. In such a case, the incumbent president or head of government has to jump around as his backers dictate. He must take measures that do not harm the interests of the industrial lobby. This situation could have consequences for the whole world, as the pro-profit government repeatedly ignores environmental concerns. </w:t>
      </w:r>
    </w:p>
    <w:p>
      <w:pPr>
        <w:pStyle w:val="Normal"/>
        <w:rPr/>
      </w:pPr>
      <w:r>
        <w:rPr/>
        <w:t xml:space="preserve">The selection of the best people to lead is also made much more difficult by the distortion of values that characterises our society. Humanity is now in an era of loss of value, misvaluation and value change. It is probably due to the confusion that results from this search that the immature but fresh, young body is now seen as the ideal. Unlike the previous generation, it has no respect for wise men who have made their destiny. Nor do they look at politicians in terms of their ability and nobility of spirit, but rather in terms of their fitness. Whether he is able to strut in society in a manner that belies his age, whether he climbs the stairs of an aeroplane with how many steps, and whether his panting is visible. Nobody cares how much vocation is at work in him, to what extent he is able to do his real job. Even at the last Italian-French summit, the only thing that interested journalists was who of the two presidents wore higher heels. (According to the tabloids, both heads of state are short and therefore wear high heels.) Nobody cared about the subject of the meeting. Today, expertise no longer matters. All you need for a career are three things: a good command of languages, a set of flawless teeth and the ability to surf the internet. The fact that you don't really know anything doesn't matter, because the skills of others are just as superficial. A lot depends on the network of contacts. On who is who's who; with whom you form patronising relationships. But there is nothing to be surprised about, because that is how it has been in the past. Without relationships, you cannot get anywhere in life. The most brilliant talent, the world's greatest achievement, will never succeed in life if you don't have the right connections. </w:t>
      </w:r>
    </w:p>
    <w:p>
      <w:pPr>
        <w:pStyle w:val="Normal"/>
        <w:rPr/>
      </w:pPr>
      <w:r>
        <w:rPr/>
      </w:r>
    </w:p>
    <w:p>
      <w:pPr>
        <w:pStyle w:val="Normal"/>
        <w:rPr/>
      </w:pPr>
      <w:r>
        <w:rPr/>
        <w:t xml:space="preserve">The start of a new era will not go smoothly, despite all the push and pull. It will be difficult to integrate new methods into our established technical culture without destroying entire industries, damaging prestige and damaging political and economic interests. Those involved would prefer to lock these results away in carefully guarded vaults, like so many useful inventions throughout history, if we were not threatened with ecological disaster and doom. It is no small obstacle that the leaders of the violent organisations of the various states abhor even the idea of parapsychology, because they love infantile secrecy, delight in producing 'top secret' dossiers and in ridiculous pomposity. In addition, the vast majority of those in control of the armed forces suffer from persecution mania, treating with suspicion and pettiness any proposal for change in our survival. But there is no alternative to change in all areas of life, no alternative to avoiding destruction, and this will make even the most secular political circles, the most restraining of progress, think again. Inevitably, they will see that the only way out of this situation is forward. If this does not happen, it will be the people, the little people at the end of their tether, who will force the change. For hunger and disease are powerful forces. The deepening worldwide economic crisis, the gradual oppression, the almost unbearable environmental damage and the resulting deterioration in health will at some point lead to a social explosion that will destroy the old system, which is incapable of change. </w:t>
      </w:r>
    </w:p>
    <w:p>
      <w:pPr>
        <w:pStyle w:val="Normal"/>
        <w:rPr/>
      </w:pPr>
      <w:r>
        <w:rPr/>
        <w:t xml:space="preserve">New scientific discoveries are also forcing us to take a hard look at ourselves, what we are now and what we may become in the future. We need to redefine the concepts of right and wrong, and fundamentally reassess almost every manifestation of life. Few systems, institutions and people will be in a position to do this, because this is a path that can only be embarked upon if we fundamentally transform everything around us. In doing so, the power, material security and former credibility of many people will be shaken. Of course, they too will resist change and fight tooth and nail to preserve the old world order. But renewal in all aspects of life, and a cosmic outlook on life, is inevitable. </w:t>
      </w:r>
    </w:p>
    <w:p>
      <w:pPr>
        <w:pStyle w:val="Normal"/>
        <w:rPr/>
      </w:pPr>
      <w:r>
        <w:rPr/>
        <w:t>If society does not want to get on the right track of its own accord, it will be forced to do so by external forces. They will do so in such a way that they will not avert from us the dangers that we cause to the world by destroying our environment, by unbridled indulgence of our instincts, or simply by our carelessness. A series of calamities and the likelihood of a worldwide calamity will bring all systems to their senses, and sooner or later they will make the sacrifices of renewal to avoid total annihilation. The only question is when this will happen. We are supposed to be beyond the point at which repentance and a change of heart can help us, because the time remaining is not enough to act in the normal course of things. The only hope we have now is that new scientific discoveries about subatomic energy will trigger an explosive change on Earth that will, at the last moment, be able to halt the accelerating rate of destruction in our world and finally save our civilisation from the death sentence that has been pronounced upon us.</w:t>
      </w:r>
    </w:p>
    <w:p>
      <w:pPr>
        <w:pStyle w:val="Normal"/>
        <w:rPr/>
      </w:pPr>
      <w:r>
        <w:rPr/>
        <w:t>In fact, we have the opportunity to do so, because the law of evolution is also helping us to evolve. It is a recent scientific discovery that the higher the level of evolution in the world, the faster it progresses. Our Earth is approximately 4.5 billion years old. It has taken 1.5 billion years for life to evolve. Then single-celled organisms appeared, followed by plants and animals. Interestingly, the more primitive these creatures were, the longer they took to evolve. Incredible as it may seem, the most complex and perfect creature, man, took the least time to evolve. If we shrink the history of the creation of the Earth from the beginning to the present day to 24 hours, man appeared 34 seconds before 24 hours on this time scale. Our technological progress was even faster than that. From the stone axe to tools made of bronze and then iron took thousands of years. The invention of steam engines and the discovery and practical application of electricity took only 200 years. It took half a century for the telephone to become widespread. It took less than 30 years to bring radio to the masses. It took only 12 years from the first usable model to mass-produce television. It took only 6 years between the development of the atomic bomb and its unfortunate use. If this trend continues, there is no reason to worry, because newly developed subatomic devices will be in production within a few years. Progress in this area will be particularly rapid. As Nikola Tesla pointed out a hundred years ago, "When science begins to study phenomena beyond the senses, it makes more progress in a decade than it has made in centuries of existence." So changing our world doesn't take centuries, you just have to start down that road and the rest will take care of itself.</w:t>
      </w:r>
    </w:p>
    <w:p>
      <w:pPr>
        <w:pStyle w:val="Normal"/>
        <w:rPr/>
      </w:pPr>
      <w:r>
        <w:rPr/>
      </w:r>
    </w:p>
    <w:p>
      <w:pPr>
        <w:pStyle w:val="Normal"/>
        <w:rPr/>
      </w:pPr>
      <w:r>
        <w:rPr/>
        <w:t>The technical foundations of esotericism</w:t>
      </w:r>
    </w:p>
    <w:p>
      <w:pPr>
        <w:pStyle w:val="Normal"/>
        <w:rPr/>
      </w:pPr>
      <w:r>
        <w:rPr/>
      </w:r>
    </w:p>
    <w:p>
      <w:pPr>
        <w:pStyle w:val="Normal"/>
        <w:rPr/>
      </w:pPr>
      <w:r>
        <w:rPr/>
        <w:t>With regard to the high-efficiency electromagnets described in Chapter VII of the "Esoteric Outline", it should also be mentioned that electrical energy can be generated not only by rotating electrical machines, but also by circuits without moving parts. The first inventor of these power converters was Nikola Tesla, a Croatian inventor of Serbian origin, who achieved his most significant achievements in the United States. Tesla arrived in America after long hardships, where he was finally able to implement the AC power generation and transmission system he had invented at Ganz Electricity Works in Budapest. He first offered his invention to Edison and worked for a while as a collaborator at the famous Menlo Park laboratory. But their relationship was strained from the start. Edison soon realised that Tesla's AC system was better and more reliable than his own DC system, and did nothing to introduce it. After Tesla realised that he could not expect help from his rival, or even his salary, he soon left Edison. Fortunately for him, news of his invention reached the Westinghouse Company, which took up his idea and allowed him to develop his system in practice. From then on, a real war raged between Tesla and Edison, which ended with the complete disappearance of Edison's DC grid. However, moral recognition did not mean financial success for Tesla, and he had to struggle with many problems in implementing his later inventions. The main source of his difficulties must have been that Tesla was not only an extremely good experimental physicist, but also a pioneering mind, with theories at least half a century ahead of his time. The financiers of the turn of the century failed to recognise the importance of his ideas and most of them refused to help.</w:t>
      </w:r>
    </w:p>
    <w:p>
      <w:pPr>
        <w:pStyle w:val="Normal"/>
        <w:rPr/>
      </w:pPr>
      <w:r>
        <w:rPr/>
        <w:t>One of these revolutionary inventions that was rejected was the converter, built into a wooden box the size of a small suitcase, which could propel a heavy luxury car at 90 miles an hour. The vehicle was powered by a large conventional electric motor, powered solely by this unit called the converter. The converter also included an antenna about 1.8 m long, which connected the external 'power' to the circuit, and inside the box were coils, capacitors and some radio tubes. There was no battery or generator connected to the system, and the drive motor was powered entirely by a few electronic components. The test run took place in the summer of 1931 in Buffalo, where this 'ghost car' without noise or exhaust fumes caused quite a stir. However, fate did not want this invention to be realised before the Second World War, so the company that had undertaken to mass-produce this converter went bankrupt and the idea was forgotten.</w:t>
      </w:r>
    </w:p>
    <w:p>
      <w:pPr>
        <w:pStyle w:val="Normal"/>
        <w:rPr/>
      </w:pPr>
      <w:r>
        <w:rPr/>
        <w:t>For a while, it seemed that the Sleeping Beauty dream would not last long, because Henry Moray, an American inventor who had also worked on the subject, took Tesla's ideas and carried them forward. Moray did not use the converter to power cars, but used it to power ordinary electrical consumers in his laboratory. He used an insulated copper wire about 6 mm in diameter and 150 m long as an antenna, and connected the ground wire to the water mains. Moray gave many public demonstrations of this device, which are on record, but he was unable to put his invention into practice. His patent application for the soul of the converter, the detector, was rejected in 1937 as his idea was considered too bizarre. He also faced bitter struggles, with several attempts to steal his invention, and finally the local electric company seemed willing to finance its manufacture. But the deal turned out to be a trap, as soon as they got hold of the device they smashed it with a hammer, destroying the competitor that was providing the energy for the device.</w:t>
      </w:r>
    </w:p>
    <w:p>
      <w:pPr>
        <w:pStyle w:val="Normal"/>
        <w:rPr/>
      </w:pPr>
      <w:r>
        <w:rPr/>
        <w:t>As already mentioned, the heart of the converter was the so-called 'detector', the operating mechanism of which was not known. This was not primarily because the inventors had concealed the essence of their invention, but rather because they did not really understand the true working principle of the device they had created. At that time, semiconductors did not exist, and so naturally the knowledge and terminology to explain this phenomenon were lacking. All that is known about the diode material is that Moray experimented with germanium, molybdenum sulphide and bismuth crystals in the 1920s and 1930s. The degree of doping must have been of great importance, because he was constantly concerned to clarify the chemical composition of the crystal. This suggests that this particular device was a rudimentary tunnel diode based on germanium. This high-frequency diode, which is heavily contaminated with mostly n-type dopants, is notable for the fact that the current flowing through it does not have to overcome the voltage barrier of a few tenths of a volt, known in semiconductor technology as the threshold voltage, and can therefore be used to achieve lossless rectification.</w:t>
      </w:r>
    </w:p>
    <w:p>
      <w:pPr>
        <w:pStyle w:val="Normal"/>
        <w:rPr/>
      </w:pPr>
      <w:r>
        <w:rPr/>
        <w:t>In the "Esoteric Circuit" it was already mentioned that it is possible to create an electron flow without external energy input by using a parallel connected inductor and capacitor, if this parallel LC circuit is operated at resonant frequency. However, this method is not suitable for power generation because of the few percent loss due to the ohmic resistance of the resonant circuit. This loss is covered by the circuit from an external power source connected to the terminals. However, due to its low current consumption, this current source is effectively only an excitation voltage, which means that even a few microwatts of energy from a wire antenna can perform this function. The basic circuit of Tesla's converter differed from the usual parallel LC circuit in that only the high capacitance capacitor was connected directly between the excitation antenna and the ground, the parallel inductance being connected to the antenna via a special rectifier diode called a detector. The useful signal or current was conducted out of the system by a secondary coil inductively coupled to the LC-loop coil as the primary coil, based on the transformer principle. Since the current thus obtained was not yet significant in terms of power generation, this unit, called the primary, was followed by further stages. The cascaded (chained) stages received the excitation voltage from each other, until finally the series voltage transformations produced enough energy to power a car with a conventional electric motor at high speed or to cover the entire electricity demand of a family house.</w:t>
      </w:r>
    </w:p>
    <w:p>
      <w:pPr>
        <w:pStyle w:val="Normal"/>
        <w:rPr/>
      </w:pPr>
      <w:r>
        <w:rPr/>
        <w:t>In subsequent stages, cold cathode electron tubes prevented the electricity from flowing back. These sub-assemblies were now radio lamps similar to ordinary diodes, since the high-voltage step-up transformations meant that the loss of a few tenths of a volt in the excitation of the subsequent stages, caused by the threshold voltage of these ordinary diodes, was no longer significant. Unfortunately, the patent specifications, which are somewhat vaguely worded, do not contain any instructions as to what material and according to what criteria the individual sub-elements should be sized. There is also no specific description of the operation of the converter, but it is clear from the biographical recollections of the inventors that the R-C elements of both the primary and follower circuits must be chosen so that the resonant frequency of the resonant circuits is the same as the resonant frequency of the ether. Otherwise, no excess current is generated, and each circuit is unable to excite the circuits following it. It is typical of the sensitivity of the alignment of the circuits with the ether frequency that if someone touched the antenna, the device would immediately stop, the output current would cease.</w:t>
      </w:r>
    </w:p>
    <w:p>
      <w:pPr>
        <w:pStyle w:val="Normal"/>
        <w:rPr/>
      </w:pPr>
      <w:r>
        <w:rPr/>
        <w:t>At the end of the chain, the excess high-voltage current resulting from voltage multiplication was transformed down to a value that could be connected to normal electrical loads. This increased the load capacity of the converter proportionally, which meant that this particular device was capable of delivering currents in excess of 10 amperes in addition to the normal mains voltage. However, by increasing the number of voltage multiplying units, this capacity could be further increased. The circuit according to the invention was probably designed for this capacity because this power was already capable of meeting the needs of the time. The inventors also placed great emphasis on small size and portability, as they often had to demonstrate at public demonstrations that the box in which the device was housed could not accommodate a battery large enough to power an iron and high-intensity incandescent lamps connected to the output for hundreds of hours of observation. Ease of transport was also necessary because the device has been taken on more than one occasion in different vehicles to prove in a remote desert or in the middle of the ocean that the converter does not draw its energy from the power lines of inhabited settlements or from the signal of nearby radio transmitters, but actually draws it from the ether.</w:t>
      </w:r>
    </w:p>
    <w:p>
      <w:pPr>
        <w:pStyle w:val="Normal"/>
        <w:rPr/>
      </w:pPr>
      <w:r>
        <w:rPr/>
        <w:t>Another interesting feature of this circuit was that it did not start by itself, but required external magnetic excitation. Tesla solved this by presumably inserting two magnetic rods of opposite polarity into the system, while Moray used a horseshoe magnet to 'caress' a component covered with black tape. In all probability, this unit was a coil that, when magnetically excited, was capable of inducing a voltage sufficient to bring the circuit to life, providing the initial voltage needed to start it. This circuit is necessary because the amplitude of the signal provided by the antenna is below the operating voltage of the parallel LC circuit. This small amount of energy can only compensate for the loss due to thermal resistance. In addition to the inductor triggering, another peculiar feature of this circuit was that the primary coil had a much higher resonant frequency than the secondary coil. This is presumably due to the fact that only one half-period of the high-frequency signal remains after diode rectification. Since direct current cannot be transformed, only the half-harmonics of this signal, the low-frequency fluctuations of the amplitude peaks, have been transferred to the secondary coil. This circuit worked somewhat like a detector radio, in which the diode, or demodulator, decouples the high-frequency carrier wave from the modulated signal, so that the radio waves are transformed into a low-frequency DC signal, where the fluctuations in current depend on the frequency and intensity of the sound exciting the microphone.</w:t>
      </w:r>
    </w:p>
    <w:p>
      <w:pPr>
        <w:pStyle w:val="Normal"/>
        <w:rPr/>
      </w:pPr>
      <w:r>
        <w:rPr/>
        <w:t>Reconstructing this converter is likely to revolutionise the world's energy supply. Unlike generators powered by high-efficiency electric motors, Tesla converters are very cheap to produce and will not require the energy consolidation of buildings within a municipality. As these converters have no moving parts, they require no maintenance and cost no more than the purchase price of an average domestic robot, it will be possible to supply individual homes with energy without any difficulty. In this way, not only high-voltage transmission lines can be eliminated, but also the electrical interconnection cables within a municipality can be eliminated. This would save countries and citizens a huge burden and expense.</w:t>
      </w:r>
    </w:p>
    <w:p>
      <w:pPr>
        <w:pStyle w:val="Normal"/>
        <w:rPr/>
      </w:pPr>
      <w:r>
        <w:rPr/>
        <w:t xml:space="preserve">In our domestic context, the Paks nuclear power plant currently generates electricity for HUF 8 per kW. This is passed on to consumers by the electricity companies for 42 cents. What is the point of paying a 500% premium for electricity when it can be produced locally, and for free. It is completely unnecessary to build and maintain thousands of kilometres of high-voltage and low-voltage transmission lines, thousands of transformer stations and then install millions of electricity meters to measure consumption. Not to mention the fact that centralised electricity supply can be cut off at any time. Storms or ice can tear down power lines, fallen trees can damage local overhead cables, and lightning strikes can burn out high-voltage transformers. Underground cables are not safe either, as they are torn up by road construction and maintenance machinery. There is also the danger of wiring up buildings. Worldwide, thousands of industrial plants and homes burn down every year due to partial damage caused by poorly installed cables. Just as much trouble and just as dangerous is the maintenance of thousands of kilometres of gas pipelines, which is also unnecessary. If sufficient electricity is available, the use of relatively cheap gas is unnecessary. </w:t>
      </w:r>
    </w:p>
    <w:p>
      <w:pPr>
        <w:pStyle w:val="Normal"/>
        <w:rPr/>
      </w:pPr>
      <w:r>
        <w:rPr/>
        <w:t>It is simpler and cheaper to produce a Tesla converter if it is used to drive a car, because using high-efficiency electric motors, the high-voltage current produced by the converter does not need to be transformed, but can be connected directly to the motor. Since in this case the current produced only has the function of excitation, this type of converter can be significantly miniaturised and a piece of insulated wire is sufficient to act as an antenna.</w:t>
      </w:r>
    </w:p>
    <w:p>
      <w:pPr>
        <w:pStyle w:val="Normal"/>
        <w:rPr/>
      </w:pPr>
      <w:r>
        <w:rPr/>
      </w:r>
    </w:p>
    <w:p>
      <w:pPr>
        <w:pStyle w:val="Normal"/>
        <w:rPr/>
      </w:pPr>
      <w:r>
        <w:rPr/>
        <w:t>Moray used this device not only to generate power, but also to eavesdrop on distant conversations by adding a rotary capacitor or a variable inductance coil. In this case, he connected the AC signal from the output circuit to a headphone via a demodulating diode and, after some tuning, could hear street noise, people talking, raindrops tapping or the wind howling. During a demonstration, one curious journalist, against the ban, touched the tuning knob and moved it slightly. He then heard the sounds of the train station, about 5 miles away, the train whistle and the conductor talking to the stationmaster without a microphone or radio transmitter hidden nearby. Even to experts, the existence of this phenomenon seems incredible, but the biggest dilemma is how the resonant frequency of an LC circuit relates to range. This highly unusual radio transmission was certainly made possible by the fact that the sound waves modulated the surrounding subatomic particles, and this particular variation in the vibration of the "aether" appeared, after demodulation, as a sound in the headphones that could be detected by the observer.</w:t>
      </w:r>
    </w:p>
    <w:p>
      <w:pPr>
        <w:pStyle w:val="Normal"/>
        <w:rPr/>
      </w:pPr>
      <w:r>
        <w:rPr/>
        <w:t xml:space="preserve">On the basis of this principle, the inventor also proposed a simplification of conventional radio sets. The new circuits he developed eliminated the need for many components that are an essential part of conventional radio circuits, but the quality of reception was not impaired, but actually improved. Unfortunately, we know nothing about the essence of this solution, but this simplification was probably made possible by the fact that subatomic communication does not require a carrier wave, because this role is played by the ether. Hence, the subatomic-based receiver circuit is simplified by the fact that it does not require a mid-frequency generator, a mixer stage or a pass filter circuit. In view of the importance of the subject, it would be advisable to reconstruct this device. </w:t>
      </w:r>
    </w:p>
    <w:p>
      <w:pPr>
        <w:pStyle w:val="Normal"/>
        <w:rPr/>
      </w:pPr>
      <w:r>
        <w:rPr/>
        <w:t>Indeed, if Moray's proposals are implemented, these simple circuits are likely not only to make radio, radio and television sets cheaper to produce, but also to reform the telephone network. In the future, telephone cables are likely to disappear and we will be able to talk to each other on mobile phones, which are even cheaper than cellular, via exchanges on satellites. However, it may well be that a satellite will not be needed either, because subatomic energy waves are not shielded by any material, so that even people on distant continents can communicate directly with each other via subatomic energy waves passing through the globe. Since subatomic energy particles flow unhindered through matter, they do not damage living tissue, unlike electromagnetic radiation. This means that users of new types of mass communication devices and people living near transmission towers do not have to worry about any health risks.</w:t>
      </w:r>
    </w:p>
    <w:p>
      <w:pPr>
        <w:pStyle w:val="Normal"/>
        <w:rPr/>
      </w:pPr>
      <w:r>
        <w:rPr/>
        <w:t xml:space="preserve">The cost of producing these devices will be so low that telephone companies will eventually distribute them free of charge to those who want to use their services. At the same time, they will be much easier to use. There will be no more contracting, no more record-keeping, no more phone bills. They will be used in the same way as street telephones. When we want to call someone, we insert our debit card into the device, which automatically contacts our bank and checks whether we have funds on our account. If so, it authorises the call and charges the cost to our account. This eliminates the risk of phone misuse (line theft, unauthorised use of the phone, SIM card transfer, etc.). It is also safer for the phone companies, as computer pirates cannot crack the codes of the SIM cards they issue and make calls to the company's account. Anyone can borrow anyone's handset or lend theirs, because everyone can only make calls to their own account. </w:t>
      </w:r>
    </w:p>
    <w:p>
      <w:pPr>
        <w:pStyle w:val="Normal"/>
        <w:rPr/>
      </w:pPr>
      <w:r>
        <w:rPr/>
        <w:t>Another big advantage of this system is that you only have to pay for it when you use the service. We get rid of line usage charges, standby charges, and maintenance charges. In contrast to the current situation, telephone companies will not be able to collect fixed monthly amounts from people who do not use their handsets or use them only very little. The customer will no longer have to put up with harassment from the companies, because the personal relationship between the service provider and the user will be broken. Law enforcement agencies will also not be able to prevent the spread of this system, as the bank statement will not only show the amount of the bill and the time of the call, but also the number the account holder called, i.e. who he called. This procedure will also benefit us, as we will receive a detailed phone bill together with the monthly bank statement, so we can check our calls afterwards.</w:t>
      </w:r>
    </w:p>
    <w:p>
      <w:pPr>
        <w:pStyle w:val="Normal"/>
        <w:rPr/>
      </w:pPr>
      <w:r>
        <w:rPr/>
        <w:t>A not insignificant economic advantage of this new way of communication is that it is not necessary to build a new transmission network to deploy simple and cheap sub-atomic receivers. Existing radio, TV and telephone antennas modulate not only the high-frequency carrier waves they emit but also the surrounding ether. This would allow the two systems to coexist for the time being, allowing a gradual transition. (It would also allow civilisations hundreds of light years away to watch our TV programmes continuously.)</w:t>
      </w:r>
    </w:p>
    <w:p>
      <w:pPr>
        <w:pStyle w:val="Normal"/>
        <w:rPr/>
      </w:pPr>
      <w:r>
        <w:rPr/>
        <w:t>Returning to Moray's receiver, unfortunately the inventor has not given any clue as to why the speech detection distance depends on the operating frequency of the circuit. It is possible, however, that this conclusion, which is contrary to the laws of physics, is only apparent. It is possible that in this case, moving the tuning knob did not result in a frequency change, but in a loss of efficiency. The inventor, when he wanted to listen to a close conversation, tuned the device. This degraded the sensitivity, reducing the range, so that only ambient noise could be detected. When he wanted to hear conversations further away, he set the tuning knob to the exact resonant frequency of the LC circuit, thus increasing the range. And the direction from which he could hear the voices was solved by turning the antenna.</w:t>
      </w:r>
    </w:p>
    <w:p>
      <w:pPr>
        <w:pStyle w:val="Normal"/>
        <w:rPr/>
      </w:pPr>
      <w:r>
        <w:rPr/>
        <w:t>The principle of this peculiar radio without a microphone already suggests what causes the signal to ripple in the power converters, the low-frequency modulating signal that sits on the high-frequency oscillation of the ether. Presumably this could be any motion that disrupts the smooth flow of the subatomic energy particles that make up the aether. Such an effect could be caused by sound vibrations in the air, wind, vehicle motion, rain, lightning or any mechanical change of position that might occur on a living planet. However, it cannot be excluded that to some extent electromagnetic emissions, such as light rays, radio waves or electrical emissions from AC power lines, also influence the frequency modulation of the aether.</w:t>
      </w:r>
    </w:p>
    <w:p>
      <w:pPr>
        <w:pStyle w:val="Normal"/>
        <w:rPr/>
      </w:pPr>
      <w:r>
        <w:rPr/>
        <w:t xml:space="preserve">In the Esoteric Panorama it was mentioned that the aether is also modulated by concentrated subatomic energy radiation, and it seems that civilisations outside the Earth communicate with each other in this way. If our scientists were to build a Tesla converter with a backward or Gunn diode instead of the extremely complicated and expensive radio telescopes and use it to listen in space, they would probably be in for a big surprise. These special diodes owe their lossless rectification capability to the tunnel effect. In the strong electric field generated between close proximity weapons, the electrons are presumably replaced by ubiquitous subatomic energy particles, which are not hindered by the electric potential barrier known as the threshold voltage. Since the propagation velocity of subatomic energy particles exceeds that of electrons by several orders of magnitude, this effect also confers an additional property, negative internal resistance, to these semiconductor devices. The negative internal resistance acts as an amplification effect in the circuit, i.e. in addition to rectifying, the tunnel diodes also amplify without additional components. </w:t>
      </w:r>
    </w:p>
    <w:p>
      <w:pPr>
        <w:pStyle w:val="Normal"/>
        <w:rPr/>
      </w:pPr>
      <w:r>
        <w:rPr/>
        <w:t xml:space="preserve">The negative internal resistance is also responsible for the extra energy that can be extracted from the Tesla converter. Without it, the zero-threshold, i.e. lossless, rectifying diode can only maintain the oscillation of the parallel LC circuit. As we know, in this type of resonant circuit, the electrical energy is periodically converted into magnetic energy at the resonant frequency and then flows back into the capacitor to become electrical energy again. Also, an antenna connected to a resonant circuit can only compensate for the loss due to the resistance of the interconnecting wires, i.e. ensure continuous oscillation. It is therefore not yet possible to extract electricity from this circuit. The excess energy is due to the negative resistance of the rectifier diode. The special diode of the Tesla converter not only acts as a lossless valve, but also generates excess electrons in the opening direction. As it rectifies, it multiplies the electrons flowing through it significantly due to its negative internal resistance. </w:t>
      </w:r>
    </w:p>
    <w:p>
      <w:pPr>
        <w:pStyle w:val="Normal"/>
        <w:rPr/>
      </w:pPr>
      <w:r>
        <w:rPr/>
        <w:t>It is not yet known exactly how this effect takes place. It could be that the electron flow on one of the electrodes modulates the ether, causing the electrons in the other to move in a similar way, or it could be that the extremely strong electric field causes the electrons to be transported through the potential barrier, i.e. to travel between the two electrodes in the form of an ether body. Once they arrive, they revert back to electrons, but in the process, a special phenomenon occurs which causes the negative internal resistance, i.e. the amplification effect. The direct cause of this is the difference of more than 12 orders of magnitude between the electron and subatomic energy particle flow velocities. The subatomic energy particles, which arrive at enormous velocities, strike the atoms of the semiconductor layer on the other side almost like a projectile, causing a very large number of electrons to be stripped off. To this are added the electrons that are released back from the subatomic energy particles, which together produce the amplifying effect.</w:t>
      </w:r>
    </w:p>
    <w:p>
      <w:pPr>
        <w:pStyle w:val="Normal"/>
        <w:rPr/>
      </w:pPr>
      <w:r>
        <w:rPr/>
        <w:t xml:space="preserve">Typical of the key importance of this diode is that, in addition to generating additional energy, it also performs two traditional roles in the circuit. One, demodulation, has already been mentioned. It allows signals emitted during communications or detected during remote interception to be converted into audible sound. In addition to its role as a pass filter, the rectifying diode also acts as a valve, i.e. it blocks the current in the opposite direction. This is particularly important for converters used for power generation. Excess energy can only be dissipated from the inductance by means of the secondary winding. If an attempt were made to squeeze energy out of the capacitor, the galvanic coupling, due to the load caused by the consumer, would cause the circuit to go out of tune and the oscillator to stop. With transformer unloading this problem does not occur, but without a diode the excess energy would flow back into the capacitor. So this special diode in this case not only generates the excess current, but also acts as a valve to prevent it from flowing out of the coil, i.e. it ensures that the energy generated can be extracted and used. This triple function also explains the special placement of the diode, i.e. why it is wedged in the parallel LC circuit between the capacitor and the inductance. </w:t>
      </w:r>
    </w:p>
    <w:p>
      <w:pPr>
        <w:pStyle w:val="Normal"/>
        <w:rPr/>
      </w:pPr>
      <w:r>
        <w:rPr/>
        <w:t>Incidentally, Tesla was no stranger to the use of the converter named after him in communications. In fact, he not only designed the etheric receiver, but also the transmitter, in a portable version. This is evidenced by his 1899 description of the invention and the accompanying circuit diagrams. However, he considered the idea of a mobile phone, born over a hundred years ago, so futuristic that he did not even apply for a patent. Let's not forget that Popov was only experimenting with a scimitar at the end of the 19th century, and Markoni got as far as sending a Morse code signal across the Atlantic in 1901. The radio he developed became capable of transmitting speech in 1921. So Tesla had no hope of obtaining a patent for a radio telephone a quarter of a century earlier, before scientists even knew what a radio was. Few people are aware of this fact in the history of technology. During the decades of communist dictatorship, children were taught in school that the inventor of the radio was the Russian Popov. In Western schools, the name of the Italian Marconi was drummed into children, even though Tesla, who lived in America, was way ahead of them all. After three decades of litigation, this was recognised by the US Supreme Court. In an unappealable decision, Tesla was awarded the right to invent the radio, but none of the people involved were alive at the time. And the world couldn't care less who invented the radio. People were happy that it had been born, and listened to the rapidly multiplying number of transmitters.</w:t>
      </w:r>
    </w:p>
    <w:p>
      <w:pPr>
        <w:pStyle w:val="Normal"/>
        <w:rPr/>
      </w:pPr>
      <w:r>
        <w:rPr/>
        <w:t xml:space="preserve">Incidentally, Tesla is also credited with the invention of the anti-gravity engine. He was the first to produce this device, unwittingly. In 1890, in his laboratory in New York, he turned on his mechanical oscillator and tried to increase the frequency to reach the resonant frequency of the building. Fortunately, he failed, or the whole building would have collapsed on top of him. The crackling sound of the building didn't deter him from continuing the experiment, but the large amount of Yang energy emitted by the mechanical oscillator leaked into the laboratory equipment, causing the heavy machinery to lift. This startled Tesla so much that he smashed the equipment with a hammer. The experiment also caused chaos outside the building. There was so much commotion on the street that the police and ambulance were called. Tesla and his colleagues could not explain the strange phenomenon, because they themselves did not know what was going on, so they told the police that it must have been an earthquake. </w:t>
      </w:r>
    </w:p>
    <w:p>
      <w:pPr>
        <w:pStyle w:val="Normal"/>
        <w:rPr/>
      </w:pPr>
      <w:r>
        <w:rPr/>
        <w:t>However, when operated at a lower frequency, the mechanical oscillator had a very positive effect on the people nearby. Tesla did not know that the human body was powered by the same magnetic energy he was experimenting with. He had no idea of the meridian system and the aura that surrounds the human body, although he had seen it before in the form of a fog-like bubble during an illness. He was therefore unaware of the danger he was putting himself and his colleagues in by experimenting with etheric and gravitational energy. Magnetic beams can draw energy out of or overload certain meridians, and disruption of the energy balance can trigger a variety of diseases. It is no wonder that both he and the workers in his laboratory suffered from indigestion, stomach and biliary disorders, constipation and flatulence. But in a week of activity around the mechanical oscillator, they all recovered. For four years of using the machine, none of them fell ill. On one occasion, Mark Twain visited the laboratory. By this time, the world-famous American writer was in a rather poor state of health. He was suffering from various worrying and dangerous illnesses, Tesla recalled. However, during his visits to the laboratory, he recovered within two months. The Yang energy of about 28 kHz emitted from the mechanical oscillator cured him.</w:t>
      </w:r>
    </w:p>
    <w:p>
      <w:pPr>
        <w:pStyle w:val="Normal"/>
        <w:rPr/>
      </w:pPr>
      <w:r>
        <w:rPr/>
        <w:t xml:space="preserve">The only thing that is not clear about this circuit is how the second and subsequent stages gain extra energy. The energy generated in the parallel LC circuit can be extracted to a certain extent, but if it is overloaded, the operating voltage drops and the oscillation stops. However, the problem of low load does not arise if the internal resistance of the rectifier diode of each stage is negative. In this case, the incoming current is amplified in the primary winding and the excess energy is able to meet the increased excitation current demand of the next (larger) stage and, at the very end, to supply the consumer. The cold cathode electron tubes used in the follower stages could therefore not have been ordinary radio lamps. They were similar to conventional diodes only in that they had a threshold voltage, but their internal resistance was most likely negative. Indeed, their threshold voltage of a few tenths of a volt is not a problem, because it causes negligible losses even at the 110 V mains voltage used in America. However, by using a diode with a high current and zero threshold voltage in the follower stages, this loss can be avoided. This is now easily solved. We will use a diode in each stage, where the threshold voltage depends only on the extent to which one of the layers is doped with "impurities". The use of a lower threshold voltage is not costly because the cost of producing the chip is only a few percent of the price of the semiconductor device. The production price is predominantly determined by the way the chip is encapsulated. </w:t>
      </w:r>
    </w:p>
    <w:p>
      <w:pPr>
        <w:pStyle w:val="Normal"/>
        <w:rPr/>
      </w:pPr>
      <w:r>
        <w:rPr/>
        <w:t>It is still a pipe dream, but it is possible that in the future, with a highly sensitive converter and a well-directed antenna, it will be possible to listen in on people's thoughts as well as on distant conversations. This possibility also supports the prediction that in the not too distant future, secrecy and crime on Earth will be completely eliminated, since with these devices, and with the help of information that can be retrieved from the computers of Higher Intelligence, all evil intentions and manifestations will be detected, and all efforts that do not serve the good of humanity will be exposed. Of course, many people today do not like the idea that in the future anyone can control us. The citizen of the 20th century, who is wary of wiretapping and all state surveillance, instinctively objects to the very idea of this possibility, but we cannot help but resign ourselves to this situation and live and act in such a way that this situation, which is inevitable in the life of advanced civilisations, does not cause problems. The Arab poet Kahlil Gibran expressed the coming of this time in his work The Prophet: 'For a time your dwelling will be separated from your fellow countrymen by walls. And though your house is splendid and majestic, yet it will not keep your secret."</w:t>
      </w:r>
    </w:p>
    <w:p>
      <w:pPr>
        <w:pStyle w:val="Normal"/>
        <w:rPr/>
      </w:pPr>
      <w:r>
        <w:rPr/>
      </w:r>
    </w:p>
    <w:p>
      <w:pPr>
        <w:pStyle w:val="Normal"/>
        <w:rPr/>
      </w:pPr>
      <w:r>
        <w:rPr/>
        <w:t>Technical innovations.</w:t>
      </w:r>
    </w:p>
    <w:p>
      <w:pPr>
        <w:pStyle w:val="Normal"/>
        <w:rPr/>
      </w:pPr>
      <w:r>
        <w:rPr/>
      </w:r>
    </w:p>
    <w:p>
      <w:pPr>
        <w:pStyle w:val="Normal"/>
        <w:rPr/>
      </w:pPr>
      <w:r>
        <w:rPr/>
        <w:t>Recent publications in the esoteric literature suggest that the technical possibilities outlined above will not be realised in the distant future, but much sooner than we might think. In fact, the systematic leaks by government officials are providing more and more information suggesting that the current level of clandestine research has already gone well beyond this stage. Today, it is possible to transmit not only sound but also three-dimensional colour images from anywhere in space, without the need to use conventional communications equipment on the ground. The basis for the feasibility of high-level communication over the ether is the Delta Time antenna, which is nothing more than an octagonal column of cam-ended elements. It is not mounted perpendicular to the supporting column, as conventional UHF antennas are, but is mounted vertically and looks like a dried branchy-branched eagle's-eye tree with a shiny sphere at the top. Half a century ago, this special antenna for receiving subatomic energy radiation was unknown, so Moray could only pick up sound from the ether with the stretched wire rod used for conventional radio transmissions.</w:t>
      </w:r>
    </w:p>
    <w:p>
      <w:pPr>
        <w:pStyle w:val="Normal"/>
        <w:rPr/>
      </w:pPr>
      <w:r>
        <w:rPr/>
        <w:t>In fact, the feasibility of this antenna has been greatly assisted by extraterrestrial civilisations, which are now keeping a close eye on all our activities in this direction. The first-generation antennas are said to have been built on the instructions of aliens from a planet on Sirius, and the method of later refinement was suggested to American researchers by intelligent beings from the constellation Orion. Today, these antennas are not only used to monitor specific regions of the Earth, but also to maintain constant intergalactic contact with intelligent beings in the Milky Way and neighbouring galaxies. There are still many people who, on the basis of their schooling, consider it impossible to maintain direct telephone or even video contact with civilisations hundreds or thousands of light years away, but as already mentioned in the "Esoteric Panorama", the speed of subatomic energy particles is several orders of magnitude faster than the speed of light or electromagnetic waves, so communication in this way does not suffer from signal delays in the same way as conventional telephone conversations.</w:t>
      </w:r>
    </w:p>
    <w:p>
      <w:pPr>
        <w:pStyle w:val="Normal"/>
        <w:rPr/>
      </w:pPr>
      <w:r>
        <w:rPr/>
        <w:t>The use of sub-atomic energy flows to acquire information and communicate is becoming increasingly widespread throughout the world. Flying over Wellington, the capital of New Zealand, for example, you can see a whole forest from these special antennas. To communicate, of course, you need more than just an antenna - you also need circuits that can process the signal filtered out of the ether. The most important part of the receiver circuit is a special coil system, developed by Tesla for the RCA company in the 1930s. Tesla's unit has been adopted in current equipment under the name 'Delta Time coil arrangement' and, thanks to the efficiency of the Delta-T antennas, it can now be used to receive colour images as well as sound. Unfortunately, no further details of this special circuitry have been provided, so we do not know exactly how it works. We do know, however, that the technical name of the set is "choke inductor", which suggests that at least one member of this set grounds the conventional electromagnetic waves induced at the Yin end of the coils so that microwave excitation does not interfere with the reception sensitivity of the subatomic pole. In order to be able to transmit with this device, a subatomic energy generator is also needed, also based on an invention of Tesla's from the 1920s.</w:t>
      </w:r>
    </w:p>
    <w:p>
      <w:pPr>
        <w:pStyle w:val="Normal"/>
        <w:rPr/>
      </w:pPr>
      <w:r>
        <w:rPr/>
        <w:t>It all sounds pretty astonishing, but the best is yet to come. Not only are dozens of subatomic communication devices now in operation around the world, but a decade ago the first time machine was built. In fact, this fantastic device owes its birth to the failed Eldrige experiment. After the tragic outcome of the Rainbow Project to make the Eldrige cruiser invisible, the attempts did not stop. After the shock wore off, the experiments were renewed in the late 1940s, leading to the launch of the Montauk Project. Its main aim was to create a device that would allow them to return to the scene of the Eldrige experiment in 1943. This was necessary so that they could check on the spot what mistakes their predecessors had made and draw the right lessons. The experiments on Long Island, near New York, used a specially designed chair designed to amplify the subconscious abilities of the paraphenomenon sitting in it. The detection of low-frequency brain waves, or thought waves, was carried out by a Tesla coil set by incorporating the chair into the coil structure along with the receiver. The transmitting antenna was an Orion Delta-T antenna mounted in a cavity under the chair. This powerful antenna was brought into phase with the RF antenna above the chair to filter out interference.</w:t>
      </w:r>
    </w:p>
    <w:p>
      <w:pPr>
        <w:pStyle w:val="Normal"/>
        <w:rPr/>
      </w:pPr>
      <w:r>
        <w:rPr/>
        <w:t>Initially, only telepathic and suggestion experiments were carried out with the device at the disused radar station, and then they moved on to materialising objects imagined by the paraphernomenon with increased transmission power. This was followed by Poltergeist experiments in a nearby village, where objects were moved by remote control, a window was smashed, room fronts were destroyed and even TV reception was disrupted. The initial experiments did not seem to make much sense, as these phenomena can be induced by any paraphenomenon without sophisticated devices. However, the basic tasks were designed to test the practicality of the instruments, to make the necessary improvements and to prepare for the final test of strength, the creation of the time machine. The energy that flows out of the parafenomenon's brain is no longer sufficient to create the time tunnel, and considerable power amplification is needed. During the "warm-up", the initial exercises were followed by increasingly complex experiments, the success of which was largely due to the increased power output. One such exercise involved telepathically herding animals onto the streets of a town miles away and then triggering a two-hour crime wave in the nearby town of Montauk.</w:t>
      </w:r>
    </w:p>
    <w:p>
      <w:pPr>
        <w:pStyle w:val="Normal"/>
        <w:rPr/>
      </w:pPr>
      <w:r>
        <w:rPr/>
        <w:t>Building on this success, a parallel programme, the Phoenix Project, was launched in the meantime, with the main objective of influencing the weather. The main sufferers and authentic witnesses of this series of experiments were also the people of the Montauk Point area. The researchers were able to induce snowfall in August, and on several occasions they were able to produce severe hailstorms in a confined area, but they were also able to reduce the force of naturally-forming hurricanes. Attempts to change the weather have sometimes had unintended consequences. On one occasion, dozens of unknown (presumably other-dimensional) animals fell from the sky, smashing windows and breaking shop windows, according to reports from local residents. (Incidentally, the British researchers harmed themselves in this way. The Laurence Livermore laboratory also managed to open a dimensional doorway through which some angry birds were transported to us. The huge, unknown birds had wreaked havoc on the equipment before they could be killed. Their carcasses were examined by a team of scientists, but they got nowhere. The winged birds do not resemble any birds on Earth.)</w:t>
      </w:r>
    </w:p>
    <w:p>
      <w:pPr>
        <w:pStyle w:val="Normal"/>
        <w:rPr/>
      </w:pPr>
      <w:r>
        <w:rPr/>
        <w:t>After a while, the experiments on Long Island took a surprising turn. The paraphenomenon produced thoughts in vain, but nothing happened. After the simplest exercises failed, they suspected that the equipment had broken down. Everything was thoroughly checked, all the processes were repeatedly checked, but nothing was found to be wrong. They were beginning to despair when the phenomenon they had experienced earlier appeared, with a slight time delay. The researchers' jubilation was boundless as they realised that they were only a hair's breadth away from creating a time machine. From then on, materialisation and other experiments were not only timed, but also timed. So the day came when, after space, they also put time at their service. Now there was ample scope for manipulation of human consciousness, and after a while the experimenters realised that the cosmos itself was playing the same game with us. The external control of events in life, or destiny, is nothing more than the manipulation of our consciousness by energy waves of different frequencies. In the universe, the main drivers of the game of chess called Genesis are energy waves, and the outcome of things depends on the frequency modulation and control of etheric waves. It is into this divine game that we are beginning to play, and slowly we are realising that we are all part of a great common intelligence, an inseparable unity with the universe in which we live. God has allowed us to peer into its pages, so that we may no longer be passive participants but active shapers of cosmic evolution.</w:t>
      </w:r>
    </w:p>
    <w:p>
      <w:pPr>
        <w:pStyle w:val="Normal"/>
        <w:rPr/>
      </w:pPr>
      <w:r>
        <w:rPr/>
        <w:t>Our scientists do not yet acknowledge the existence of this phenomenon. Their doubt is based on the fact that there is no sensory organ in the brain that can respond to such weak magnetic waves. Paradoxically, it is they who have discovered the possibility of this in magnetic resonance images of the human brain. Joseph L. Kirschwink, a researcher at the California Institute of Technology, discovered strange black spots in brain cells. Analysis of a sample of the brains of 7 deceased people revealed the presence of magnetic particles 50 millimicrons in diameter. The results of the analyses: most regions of the brain contain 5 million magnetite crystals per gram, and important brain membranes contain at least 100 million. Since magnetite responds more than a million times more intensively to external magnetic fields than any other biological material, the orthodox view that the human body has no "antenna" to receive weak magnetic fields seems to be overturned.</w:t>
      </w:r>
    </w:p>
    <w:p>
      <w:pPr>
        <w:pStyle w:val="Normal"/>
        <w:rPr/>
      </w:pPr>
      <w:r>
        <w:rPr/>
        <w:t>In 1983, intensive research reached the stage where a time tunnel could be created using a powerful computer in the circuit. The participants in the experiment have thus achieved their goal, and the possibility has opened up to travel through this corridor to 1943, the year of the disappearance of the cruiser Eldrige. The time gate opened from the centre of the Delta-T antenna and allowed the researchers to walk through it into the time zone marked by the parafenomenon. Otherwise, this tunnel was not unlike the mysteriously lit corridors seen in science fiction films. This shows that the situation has not changed much since the days of Gyula Verne, and that science fiction writers still get their ideas 'out of the air'. The much-anticipated experiment was a success, the expedition members got on board the cruiser and returned to the present with a wealth of experience. We know nothing about the physical structure of the time tunnel used to travel there and back. Descriptions only mention that a light was visible at the end of the circular corridor. What we know so far suggests that this spiralling tunnel was made up of concentrated subatomic energy particles, and that the intense light at the end of the tunnel may have had the function of dematerialising the physical body. This was necessary in order to allow the etheric body to pass unhindered with the soul to the desired location, the pre-programmed time zone. The evidence suggests, therefore, that time travel is nothing more than a teleportation in a time dimension, where the location designated for relocation changes depending on the point in the timeline to which the rematerialisation is tied.</w:t>
      </w:r>
    </w:p>
    <w:p>
      <w:pPr>
        <w:pStyle w:val="Normal"/>
        <w:rPr/>
      </w:pPr>
      <w:r>
        <w:rPr/>
        <w:t>After the first successful attempt, visiting other places in our past was no longer a problem. As these phenomena are not limited in space or time, the team also visited Mars once and found that a very advanced civilisation lived on the planet 125,000 years ago. The interesting thing about this mission is that now the parafenomenon has joined the others, because continuous development and improvement has made the equipment so automated that it is no longer necessary for the person doing the programming to be in the special chair all the time. During the creation of the time tunnel, a powerful computer between the receiver and the transmitter antenna measured all the typical frequencies of the paraphenomenon's brainwaves and reproduced the energy waves needed to maintain the corridor. From then on, human consciousness was only needed for programming, the generation of the waves needed to operate the time machine was done by sophisticated computer automation. This was not only a convenience but also made the experiments much safer. In the beginning, the parafenomenon would often get tired and release the time tunnel, causing the experimenter to get "lost" in hyperspace and unable to return to the present.</w:t>
      </w:r>
    </w:p>
    <w:p>
      <w:pPr>
        <w:pStyle w:val="Normal"/>
        <w:rPr/>
      </w:pPr>
      <w:r>
        <w:rPr/>
        <w:t>Time machine experiments, however, were not limited to exploring the past, but often visited the future. Thousands of experimental subjects, allegedly made up of street vagrants, were reportedly put 200-300 years into the future. Since none of them have returned, we do not know whether they have arrived in our real or virtual future. As our real future is still in the making, we cannot rule out the possibility that they are like the German submarine that was probably relocated to the future with its entire crew of extraterrestrial civilisations. That mission took place in 1942, and they had to wait nearly half a century to arrive at the scheduled time. Until then, they were 'parked' somewhere in hyperspace without the slightest sign of ageing or physical wear and tear, presumably in the form of a body of ether. On 17 October 1991, however, they came to us in the usual way. Of course, they had no knowledge of what had happened over the past half century, so they manoeuvred unsuspectingly about a hundred miles off the coast of New Jersey. However, the 'war' did not continue for long, because a few hours after they had re-materialised, an American destroyer, with the help of sonar, discovered the suspicious craft. They were radioed to come to the surface immediately, which the crew immediately did when they saw the overwhelming numbers. When the submarine surfaced, the Americans were shocked to discover the insignia of Nazi Germany. The submarine was in as good a condition as if it had just come off the dock. During the inspection, 63 soldiers were found on board the submarine, all in excellent health. They hadn't aged a day since 1942, the only thing that bothered them was having to transfer to an American warship that was considered an enemy vessel. During the interrogation, Heinrich Martin, the crew commander, firmly insisted that it was 24 August 1942. He declared his loyalty to Hitler, despite his capture, and demanded that he be brought before President Roosevelt. A check after interrogating the soldiers revealed that all of them were real persons who had been declared missing after the war. The US Navy refused to make any official statement on the matter. However, a military correspondent for the Weekly World News reported on this strange case on 26 November 1991, and included a photograph of SS officer Heinrich Martin. So far, no one knows what happened to the submarine and its crew.</w:t>
      </w:r>
    </w:p>
    <w:p>
      <w:pPr>
        <w:pStyle w:val="Normal"/>
        <w:rPr/>
      </w:pPr>
      <w:r>
        <w:rPr/>
        <w:t>A similarly bizarre time-travel story is reported in the English-language magazine of a French aircraft manufacturer, Helly Flash. According to the 1976 article, the wingtip of a Cessna plane crashed into an early-century wood-frame aircraft. The incident occurred as the Cessna emerged from a "thick cloud". The time-travelling pilot was shocked to see a 'pre-Flood' aircraft coming towards him, the pilot wearing a World War I uniform. Some time later, the remains of the old plane were found in a haystack. The paint on the fuselage was found to be from the wing of the Cessna. It was more than fifty years ago that the former pilot made his last entry in the logbook. In it, he mentions that his plane collided with an unidentified metal aircraft.</w:t>
      </w:r>
    </w:p>
    <w:p>
      <w:pPr>
        <w:pStyle w:val="Normal"/>
        <w:rPr/>
      </w:pPr>
      <w:r>
        <w:rPr/>
        <w:t>Returning to Montauk, after an almost unbelievable series of successes, the programme was halted overnight because the authorities feared that further experiments could have unforeseen consequences. So in 1984 a military task force invaded the island. The researchers were abducted and had their memories erased by a special method. The equipment was dismantled and removed, then the site was demolished and the underground passages underneath were filled with concrete. The only reason for the previous uninterrupted operation of the programme was that the research costs were covered by a private company. Members of the US Congress were horrified at the very idea of brainwashing and controlling our past, and voted against funding such experiments. Therefore, the Montauk and Phoenix programmes were not supervised by any public or governmental body, and it was only because of the strong echo in the scientific community that the authorities realised how far this small group, operating on the periphery, had gone. We have no information on whether these experiments were officially continued within the Pentagon or the NAVY, because it is a well-known fact from journalistic experience that the secrecy of parapsychological experiments carried out under military control goes far beyond the strict secrecy imposed on the first nuclear bomb.</w:t>
      </w:r>
    </w:p>
    <w:p>
      <w:pPr>
        <w:pStyle w:val="Normal"/>
        <w:rPr/>
      </w:pPr>
      <w:r>
        <w:rPr/>
        <w:t>Interestingly enough, despite this, official leaks are made regularly, but only as much information as the government departments see fit to make public. The most common form of news rationing is to supply science fiction filmmakers with ideas that reflect the latest research findings through multiple (and sometimes direct) referrals. This particular form of information is probably intended to prepare people for the future, so that, in the event of a later 'theatrical release', the average citizen will hopefully not have a nervous breakdown from the sudden onslaught of reality. The most popular film in this genre at the moment is the 726-part American film series "Star Trek, The next generation". Its realistic and authentic portrayal is the reason why millions of people watch every episode on Western television. Unfortunately, we have not yet received the full series, so we have only been able to watch a few episodes.</w:t>
      </w:r>
    </w:p>
    <w:p>
      <w:pPr>
        <w:pStyle w:val="Normal"/>
        <w:rPr/>
      </w:pPr>
      <w:r>
        <w:rPr/>
        <w:t>But at the same time as it was released, we bought the film series "The X-Files", which reveals the FBI's parapsychologically motivated undercover crimes. The great advantage of this film is that it deals with real cases in a realistic and accessible way. The two likeable protagonists have also contributed to the success of the series, and it is no coincidence that many people around the world record the episodes on tape. Returning to the previous topic, anyone who wants to know more about these experiments can find more detailed information in Károly Hargitai's book Döbbenet. English speakers can also read the original version of this story in Preston B. Nichols and Peter Moon's The Montauk Project.</w:t>
      </w:r>
    </w:p>
    <w:p>
      <w:pPr>
        <w:pStyle w:val="Normal"/>
        <w:rPr/>
      </w:pPr>
      <w:r>
        <w:rPr/>
      </w:r>
    </w:p>
    <w:p>
      <w:pPr>
        <w:pStyle w:val="Normal"/>
        <w:rPr/>
      </w:pPr>
      <w:r>
        <w:rPr/>
        <w:t xml:space="preserve">Also the product of advanced experiments is another past-checking device, the chronovisor. It is not a time machine, but it can project events from bygone eras onto a TV screen. The brainchild of the Italian monk Alfredo Pellegrino Ernetti, who gathered 12 physicists and communications experts from different countries to realise his idea, the first working model was created in 1972, still transmitting black and white images. However, it was not until 18 October 1986 that their invention was unveiled to the public in Riva del Garda, near Lake Garda. By then it had a colour screen. The device produced surprising results at the premiere. First, it conjured up a performance of an ancient Greek tragedy from 169 BC for astonished journalists and invited experts. The quality of both the sound and the colour images was perfect, and the experts present said there was no doubt as to its authenticity. Later, they were treated to the speech of Quintus Ennius, a Latin orator, and then to the music of a Doric orchestra in an original archaic performance. </w:t>
      </w:r>
    </w:p>
    <w:p>
      <w:pPr>
        <w:pStyle w:val="Normal"/>
        <w:rPr/>
      </w:pPr>
      <w:r>
        <w:rPr/>
        <w:t>According to the inventors, the device is composed of three main units. The first is a sophisticated antenna system capable of contacting the Higher Intelligence computer and retrieving from its memory the events of the time it wishes to see. The next stage is a circuit capable of detecting and amplifying subatomic energy waves, while the third is a converter that converts subatomic energy waves into electromagnetic waves. The signal is then simply plugged into the input of a commercial colour TV set and any event in history is revealed like a film. Since the Higher Intelligence supercomputers record every single manifestation of our lives, the chronovisor can be used not only for entertainment purposes, but is also expected to play an important role in settling scientific disputes. But it will be used most effectively by law enforcement agencies, because it will help them detect any crime in a matter of minutes.</w:t>
      </w:r>
    </w:p>
    <w:p>
      <w:pPr>
        <w:pStyle w:val="Normal"/>
        <w:rPr/>
      </w:pPr>
      <w:r>
        <w:rPr/>
        <w:t>However, this will have to wait for some time as the device is currently inaccessible. This development has a history of more than 30 years, as reported by the Italian newspaper Domenico del Corriere. According to their article of 2 May 1972, Father Ernetti was an Associate Professor at the Conservatoire of Music in Venice and was subsequently appointed Director of the Vatican Secretariat for Music. This is how he came into close contact with Pope Pius XII. The then head of the Church was very pleased with the Benedictine monk's invention, seeing in it proof of the existence of the afterlife, of eternity. Ernetti's main assistants were Professor Germetti and Braun, a student of the famous Italian atomic physicist Fermi. The Portuguese Professor De Matios and a Japanese Nobel Prize-winning physicist also played a major role in the invention. The costs of the development were covered by the Vatican. The interview also revealed that the chronovisor differed not only in its input units from conventional communication devices, but also in the way it displayed images. Even the first device transmitted a hologram-like, three-dimensional image. It has been used to reveal many events from the past. Among other things, they traced the life of Jesus. To their great astonishment, the Messiah did not tell everything as it is written in the Bible and as it had been taught for centuries. This caused great confusion in the Vatican. They also looked at Mussolini's public appearances, just to confirm their authenticity, but found no discrepancies. The fascist dictator delivered his speeches in the same words as recorded by historians.</w:t>
      </w:r>
    </w:p>
    <w:p>
      <w:pPr>
        <w:pStyle w:val="Normal"/>
        <w:rPr/>
      </w:pPr>
      <w:r>
        <w:rPr/>
        <w:t xml:space="preserve">Their concerns were heightened by the fact that the chronovizor sometimes made himself sound like a self-styled hero. On one occasion, for example, he began to broadcast a secret meeting the previous evening between the US ambassador and delegates from the Palestinian Liberation Front. It was becoming increasingly clear that this device could not only scan the past, but also reveal events in the present. It could also eliminate political, military, scientific, industrial, business and private secrets at a stroke. Realising this, the Pope, Father Ernetti and the physicists concerned came to the conclusion that this invention was premature and that its use would have unforeseeable consequences in our world today. They therefore decided to stop development of the chronovisor and prevent its mass production. Their decision was hastened by the increasing number of suspicious characters lurking around Ernetti after the public demonstration. The Russians were said to be the first to start sniffing around the invention. KGB agents were keen to get their hands on the documentation. The arrival of American spies was not long in coming, and the Church authorities were forced to ensure the physical safety of the Father. They moved him into the Venetian monastery and hired bodyguards to prevent the agents from forcing their way in. All these events were described in a book by Ernetti's friend Francis Brune, published in 1998. From the work, and from an interview with the author published in the Italian magazine Terzomillenio (Third Millennium), issue 5 of 1998, it is also revealed that Ernetti was subsequently forbidden to divulge any information about the device. </w:t>
      </w:r>
    </w:p>
    <w:p>
      <w:pPr>
        <w:pStyle w:val="Normal"/>
        <w:rPr/>
      </w:pPr>
      <w:r>
        <w:rPr/>
        <w:t xml:space="preserve">Fortunately, they did not destroy it, as they did the Tesla converter, but took it apart. Its main parts remained in the Vatican, while the most important parts were sent by diplomatic mail to church headquarters in other countries. The operation was conducted in such secrecy that the guardians themselves do not know what they were entrusted with. The documentation of the chronovisor was deposited in a similar way. The death of the Pope who had ordered the secrecy, and even of Ernetti himself and 10 physicists from his group, significantly reduces the likelihood of unauthorised access. Now it is up to the goodwill of the Vatican and the current Pope whether this device will ever be recovered. In any case, it is encouraging news that after more than 80 years of secrecy, the third Fatima secret has come to light. Hopefully the release of the chronovisor will not have to wait so long. In view of the world's worsening ills and the explosion of crime and terrorism, the Church will sooner or later realise the need to put this device into the system and use it under proper supervision. Otherwise, our civilisation will be destroyed and there will be no point in further secrecy. The quickest and most effective way to put humanity on the right track is to expose secret manipulations, criminal intentions. This is the most effective way to defend ourselves against anti-social acts. After a time, the mere existence of this device will be enough to prevent the manifestation of dishonest ambition, of destructive intent, and the knowledge of its applicability will force people to live honestly. </w:t>
      </w:r>
    </w:p>
    <w:p>
      <w:pPr>
        <w:pStyle w:val="Normal"/>
        <w:rPr/>
      </w:pPr>
      <w:r>
        <w:rPr/>
        <w:t xml:space="preserve">If there is no need for imagery, there are much simpler means of contacting the afterlife. The Scole group in England is currently working on a device that makes the use of media superfluous for establishing contact with the afterlife: it is nothing more than an ordinary magnetophone with a germanium-based semiconductor device, without a microphone. The wiring diagram is from an afterlife design team. The spirit world has proposed the name Trans-Dimensional-Communication (TDC) for this process. The researchers did not regret taking the advice from the other world. Even the experimental model proved to work. In addition to the advice of various spirits, they also managed to record otherworldly music. It sounds like a mixture of flute and flute. Unfortunately, no details of the operating mechanism of the device have been provided, so one can only guess why the input circuitry replacing the microphone requires the use of semiconductor devices made of germanium. These transistors and diodes, which are now obsolete in the electronics industry, are probably needed because the threshold voltage of germanium semiconductors is only half that of the silicon-based ones commonly used today. This makes them easier to activate through the ether waves, requiring less energy from the spirits of the afterlife to set them in motion. </w:t>
      </w:r>
    </w:p>
    <w:p>
      <w:pPr>
        <w:pStyle w:val="Normal"/>
        <w:rPr/>
      </w:pPr>
      <w:r>
        <w:rPr/>
        <w:t>No guesswork is required to make another device work. Dr. George W. Meck, an engineer at the Metascience Research Foundation in Franklin, spent a decade developing the device, called the Spiricom. The device is capable of direct, medium-free communication with the dead. Several tape recordings of laboratory tests bear witness to this. Anyone can build this device, according to the detailed production documentation provided by Meck. For those who are interested in this subject in more detail, see John Fuller's book Ghost of 29th Megacycles. According to experts, these three devices marked the beginning of the era of instrumental transcommunication. As with the various parapsychological apparatuses at Montauk Base, the evocation of spiritual manifestations no longer requires the involvement of specially gifted individuals.</w:t>
      </w:r>
    </w:p>
    <w:p>
      <w:pPr>
        <w:pStyle w:val="Normal"/>
        <w:rPr/>
      </w:pPr>
      <w:r>
        <w:rPr/>
        <w:t>Moreover, ordinary radio equipment is also capable of receiving messages from otherworldly beings. The scanning of "white noise" (cosmic background noise) is almost as old an activity as radio. All that is needed to operate EVP (Electronic Voice Phenomena) is a world receiver, a tape recorder and a good quality headset. The voice of the wandering spirits can be heard when the radio is played, between each channel. Some of the hauntings also often frighten new residents of the house in this way. Ghost hunters say that the best starting point is the 1475 Hz frequency, because this band of the medium wave is fairly extinct. Others search in the so-called fishing band (the band reserved for sea vessels). However, this can only be scanned with specialised broadband radios, because commercial radios do not include this frequency band.</w:t>
      </w:r>
    </w:p>
    <w:p>
      <w:pPr>
        <w:pStyle w:val="Normal"/>
        <w:rPr/>
      </w:pPr>
      <w:r>
        <w:rPr/>
        <w:t>The latest research results are not only being made public through leaks, but are also taking tangible form. Indeed, the confidentiality of researchers involved in government programmes only prohibits the disclosure of information, it cannot prevent the exchange of experience between professionals. Thus, it is often the case that, through various referrals, some useful ideas are passed on to professionals who, seizing the opportunity, set up a new company and start producing the latest technological advances of our time. It is presumably thanks to such an enterprising entrepreneur that the product known as the machine, which looks most like the Relaxomat for language learning, has been created. It includes a special pair of glasses and a headset whose function is to synchronise brain waves using a programmed light and sound matrix. However, this device is also equipped with a subatomic energy wave generator in the glasses. The generator is powered by a miniaturised microprocessor computer in such a way that the frequency of the energy waves emitted can be varied between 1 and 30 Hz. Thus, the device not only synchronises the user's brainwaves by means of sequenced light pulses in the special glasses and sound signals of different frequencies generated by the computer, but also sends energy waves to the brain through the generator that produce a hypnotic effect. To increase the efficiency, the light pulses are generated by 4 LEDs instead of 2. This device is essentially a simplified version of the Montauk device, a programmed microcomputer that models the thought emissions of hypnotists inducing brain frequency drops over the entire frequency range of the brain.</w:t>
      </w:r>
    </w:p>
    <w:p>
      <w:pPr>
        <w:pStyle w:val="Normal"/>
        <w:rPr/>
      </w:pPr>
      <w:r>
        <w:rPr/>
        <w:t>Users can experiment with thousands of frequency values until they find the brain state that best suits their purposes. The MC-Square also comes with 10 tethered programs to set the frequency values that are most suitable for calming, learning, reading or refreshment. The vast majority of our life activities are most intense at a certain brain frequency. We know from the Esoteric Circle that the most effective sleep is in the delta frequency range of the brain, so if we set the frequency of the generator below 4 Hz, we will fall into a deep sleep that is more restful in half an hour than eight hours of normal sleep. One of the advantages of the theta frequency range is that it allows for more intensive language learning than the Relaxomat, which works in alpha. A series of tests involving 1800 students at the University of California showed that learning words in theta is three times more effective than learning words in beta, or waking state. But the biggest advantage of the theta and deep alpha range is that this device opens up the possibility of self-healing and remote healing for others who have been unable to lower their brain frequency to the desired level in a mind control course. In the theta range, it is also possible to listen to tape-recorded healing programmes. This form of hypnosis allows us to cure ourselves of mental illness without the help of a psychiatrist, or to stop smoking, drinking or to bring into our subconscious the urge to lose weight, for example.</w:t>
      </w:r>
    </w:p>
    <w:p>
      <w:pPr>
        <w:pStyle w:val="Normal"/>
        <w:rPr/>
      </w:pPr>
      <w:r>
        <w:rPr/>
        <w:t>With a memory capacity of up to 20 programmes, users can create their own programmes to suit their needs and then recall them at the touch of a button. However, to fill the memory capacity, it is also possible to order combined light and sound programmes, which can be supplied by the manufacturer as required. Their role is to intensify relaxation. If, for example, someone wants to relax and sets the brain frequency that suits them best, they can make the relaxation even more effective by choosing a light and sound programme that suits them (e.g. twilight accompanied by a jangling water splash). In addition to the sound pitch and the frequency of the energy waves that stimulate the brain, the device can be set for five different durations. Despite its cutting-edge technology and versatility, the device is priced under $300. In view of the anticipated high level of interest, it is advisable to provide the name and address of the manufacturer, ZYGON, P.O. Box 97022, Redmond, WA 98073-9722, USA. Telephone: (00-1)-206-885 9200. There is also a $17,000 clinical version of the device, but its programming is so extensive that only trained psychologists can use it.</w:t>
      </w:r>
    </w:p>
    <w:p>
      <w:pPr>
        <w:pStyle w:val="Normal"/>
        <w:rPr/>
      </w:pPr>
      <w:r>
        <w:rPr/>
        <w:t>This is not the only company that makes a mind machine. There are dozens of manufacturers in the US and other countries around the world who have achieved serious results. It is difficult for the layperson to navigate the ever-wider range. That's why the Focus Group in Vienna has tested these appliances and published which ones are the best in terms of value for money, durability, subjective experience and price/performance. In addition to its extensive programmability, the above model also impressed them with its ease of use. They particularly emphasised that it was a clean, simple device, designed using the latest technology, with the emphasis on a functional appearance.</w:t>
      </w:r>
    </w:p>
    <w:p>
      <w:pPr>
        <w:pStyle w:val="Normal"/>
        <w:rPr/>
      </w:pPr>
      <w:r>
        <w:rPr/>
        <w:t>The same can be said to a lesser extent of the Minds-Eye, which also achieved a very high ranking. This machine, on the other hand, offers 16 selectable programmes and the possibility of changing the factory-installed programmes via a keypad. The good technical design and the variety of programme options make this product a good competitor. However, it has the disadvantage of complicated programming and a poorly developed user manual. The Inner Quest brain trainer also has 16 programmes. It is characterised by a professional design. The optical-acoustic stimulator unit is controlled by clear, precisely generated pulses and versatile programs. Thanks to the high level of microprocessor technology, there are no wearing parts except for the walkman. The Sinchro-Energizer stands out from the rest by using white light instead of the stress-inducing red LEDs in the glasses. A further difference is the circular positioning of the light emitting diodes, which favourably affects the angle of incidence of the light in the eye. With the InnoMED Type 1 brain trainer, optical stimuli are transmitted through the closed eyelid to the retina, where they induce dream and fantasy images. Here too, the LEDs are controlled by the microprocessor, but an external music source can be connected to the headphone sockets. A computer-level microprocessor in the device generates a special wave model to which both hemispheres are tuned. The 11 built-in programs include modes for relaxation, meditation and super learning.</w:t>
      </w:r>
    </w:p>
    <w:p>
      <w:pPr>
        <w:pStyle w:val="Normal"/>
        <w:rPr/>
      </w:pPr>
      <w:r>
        <w:rPr/>
        <w:t>The popularity of the MindMachine is such that NASA is already working on it. They are certainly using it to train astronauts, but two models have been commercialised. US developers recommend their devices mainly for relaxation (to eliminate sleep problems, relieve stress), energising (to recharge energy in case of fatigue, increase concentration), pain reduction, alleviating symptoms of psychosomatic illnesses (by activating the body's ability to heal itself), hemispheric coordination, reducing forgetfulness, increasing creativity and achieving a meditative state. These brain trainers are not only available abroad, but are also available here at Jupiter Kft. 1062. 16, Tel.: 239 3479. The current price of the "DAVID 2001" model is 92 900 HUF + 20% VAT, the price of the "PARADISE XL" model is 156 000 HUF + 20% VAT. The price for one treatment on the spot is 1000 HUF for one session, for five sessions 4000 HUF + 20% VAT.</w:t>
      </w:r>
    </w:p>
    <w:p>
      <w:pPr>
        <w:pStyle w:val="Normal"/>
        <w:rPr/>
      </w:pPr>
      <w:r>
        <w:rPr/>
        <w:t xml:space="preserve">The Max Stress Controller, also developed in the USA, is a further simplified version of the mind machines with a more targeted approach. This matchbox-sized, button-operated device emits magnetic impulses, harmonising the nervous system directly and without side effects. It has five modes of operation. Program 1 helps people with sleep disorders. With regular use, night wakings become less frequent and then disappear. Program 2 improves communication, concentration and problem solving skills. Program 3 improves memory. Programme 4 is specifically designed for stress relief. It can be used when driving a car, when going to the front, before and during exams and meetings. It can help to prevent stress-related illnesses and to avoid the use of stress-relieving drugs. This programme is particularly useful for relieving stage fright. In a short time, you will notice a reduction in muscle spasms and an improvement in your well-being. The user of Programme 5, which promotes positive thinking, forgets his or her "gloom and doom" and is in an optimistic, action-oriented state. </w:t>
      </w:r>
    </w:p>
    <w:p>
      <w:pPr>
        <w:pStyle w:val="Normal"/>
        <w:rPr/>
      </w:pPr>
      <w:r>
        <w:rPr/>
        <w:t>The miniature device is extremely easy to use. After switching on the selected mode, put the device in your pocket or place it within 1.5 metres of you. As the magnetic waves emitted are not directly detectable, the use of the Max Stress Controller can be kept secret. For more information, please call 215 9125. The distributor's address is Meditens Hungary Kft. 11, Hőgyes Endre u. 1092, Budapest, Hungary. The price of the device is 26 400 HUF + 20% VAT.</w:t>
      </w:r>
    </w:p>
    <w:p>
      <w:pPr>
        <w:pStyle w:val="Normal"/>
        <w:rPr/>
      </w:pPr>
      <w:r>
        <w:rPr/>
      </w:r>
    </w:p>
    <w:p>
      <w:pPr>
        <w:pStyle w:val="Normal"/>
        <w:rPr/>
      </w:pPr>
      <w:r>
        <w:rPr/>
        <w:t>Budapest, November 1993.</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HAPTER II</w:t>
      </w:r>
    </w:p>
    <w:p>
      <w:pPr>
        <w:pStyle w:val="Normal"/>
        <w:rPr/>
      </w:pPr>
      <w:r>
        <w:rPr/>
      </w:r>
    </w:p>
    <w:p>
      <w:pPr>
        <w:pStyle w:val="Normal"/>
        <w:rPr/>
      </w:pPr>
      <w:r>
        <w:rPr/>
        <w:t>During the last two years, new useful knowledge has come to light, both in the field of individual well-being and in the field of esotericism. This chapter will not limit itself to a description of these, but will try to find links between seemingly unrelated events and phenomena.</w:t>
      </w:r>
    </w:p>
    <w:p>
      <w:pPr>
        <w:pStyle w:val="Normal"/>
        <w:rPr/>
      </w:pPr>
      <w:r>
        <w:rPr/>
      </w:r>
    </w:p>
    <w:p>
      <w:pPr>
        <w:pStyle w:val="Normal"/>
        <w:rPr/>
      </w:pPr>
      <w:r>
        <w:rPr/>
        <w:t>Health preservatives</w:t>
      </w:r>
    </w:p>
    <w:p>
      <w:pPr>
        <w:pStyle w:val="Normal"/>
        <w:rPr/>
      </w:pPr>
      <w:r>
        <w:rPr/>
      </w:r>
    </w:p>
    <w:p>
      <w:pPr>
        <w:pStyle w:val="Normal"/>
        <w:rPr/>
      </w:pPr>
      <w:r>
        <w:rPr/>
        <w:t>With the rise of natural medicine, more and more products are being developed that use natural ingredients to help us stay healthy and to cleanse the body of toxins. Among the latest research findings, the life crystal, discovered by a Hungarian-born nuclear physicist, Dr George Merkl, has won international acclaim. According to the American scientist, 80% of diseases are caused by poor nutrition. What we eat, drink and inhale builds up inside us, clogging our blood vessels and reducing the efficiency of blood circulation. However, the life crystal reverses this process, because its regular intake cleans the blood vessels, arteries and capillaries by dissolving fats and blood clots. This allows the blood to circulate better and ensures that nutrients reach each cell unhindered. ATP (adenosine triphosphate), the main component of the liquid called the life crystal, is the accumulator of the living organism, nourishing and rebuilding cells. The concentrate is extracted from organic fruits, mainly red in colour, by a special process that produces a crystalline substance. It also contains special medicinal herbs sourced from the highest mountains of Tibet, with the permission of the Chinese government. Each batch of crystal is produced for 16 months in heat-resistant solar reactors set up in the hottest parts of the Mexican desert.</w:t>
      </w:r>
    </w:p>
    <w:p>
      <w:pPr>
        <w:pStyle w:val="Normal"/>
        <w:rPr/>
      </w:pPr>
      <w:r>
        <w:rPr/>
        <w:t>In plants, ATP is produced by chlorophyll using sunlight and water, which is then converted into glucose. It nourishes the plant as it decomposes, but before that, its high energy content stimulates its growth and resistance to environmental stresses. When ATP is delivered to the body, it gives our cells direct access to the substances we need without having to work for them, improving the efficiency of each of our organs. The unique advantage of this solution is that the large amount of energy stored in it is also released into the body, and on its way to the cells it performs its beneficial cleansing action, bringing about permanent healing and detoxifying the body. It achieves this by depolarising the water in our bodies, making apolar substances such as fats soluble. The cleansing of the blood vessels then leads to an increase in blood circulation and this process results in an increase in metabolism and detoxification. The sub-atomic energy content and depolarising effect of ATP means that if you put a piece of meat in it, it will still be fresh after 1 year. However, the life crystal not only cleanses the vascular wall of fat deposits, but also dissolves the lime that has adhered to them. The calcium dissolved by adenosine is not excreted from the body, but is transported to the bones via the bloodstream. The life crystal therefore redistributes calcium from the wrong place to where it is needed most.</w:t>
      </w:r>
    </w:p>
    <w:p>
      <w:pPr>
        <w:pStyle w:val="Normal"/>
        <w:rPr/>
      </w:pPr>
      <w:r>
        <w:rPr/>
        <w:t>Extensive experience has shown that this drink can be used to treat diabetes, arthritis, kidney failure, psoriasis, heart and circulatory disorders (arrhythmia, hypertension, varicose veins), cataracts, glaucoma and loss of vision, as well as to boost the immune system, improve stamina, improve memory, increase potency and fertility, and slow down ageing. It also increases physical and mental performance and improves well-being. Take extra care when buying it because, like most world-famous products, it is already being counterfeited. The original elixir, which contains only natural ingredients and is free of side effects, is distributed by Life Crystals Ltd. Their address: 1148. Budapest, Adria sétány 8/E. Tel: 460 0717. Fax: 460 0718. Website: http://www.avalonteam.hu Recommended duration of the treatment: 3 months. One bottle contains 1 month's supply. Dosage: 1 mocha spoonful per day. Also available from the Studio Bookshop, part of the UFO Magazine editorial office. (For the address, see the heading "Health Promotions" in Chapter III.)</w:t>
      </w:r>
    </w:p>
    <w:p>
      <w:pPr>
        <w:pStyle w:val="Normal"/>
        <w:rPr/>
      </w:pPr>
      <w:r>
        <w:rPr/>
        <w:t>There is also a concentrated version of Life Crystal for clinical use. This is an injectable agent that helps to revive the tiny micro-organisms in our bodies, the chondriana. Restoring or boosting the immune system by ingesting large amounts of life crystals has cured many people of serious heart disease and various cancers. The use of chondriana injections in strictly controlled doses of life crystal not only kills viruses, bacteria and small tumours, but also helps in the last resort, before surgery, by avoiding the need for chemotherapy.</w:t>
      </w:r>
    </w:p>
    <w:p>
      <w:pPr>
        <w:pStyle w:val="Normal"/>
        <w:rPr/>
      </w:pPr>
      <w:r>
        <w:rPr/>
        <w:t>Since both pi-water and bioenergy are thought to act by activating chondriana in the body, it is worth taking a closer look at these stem cells. Genetically, all humans are able to protect themselves from disease. But the stem cells that protect our bodies are becoming less and less able to do their job because they require subatomic energy to activate. Our self-destructive lifestyles and increasing environmental damage mean that we have less and less pure life energy. In addition, the depletion of our soil and the pollution of our waters means that our food supply is now low in pure energy, leaving the chondrians with less and less 'fuel' and more and more powerless. This is a big problem, because we are talking about a systematically built-up army of cells that can fight a regular battle for our lives inside our bodies. Stem cells always know where to attack invaders. Before they do so, they quickly gather together, 'negotiate' what needs to be done in about 1 minute, then disperse and start attacking according to the strategy they find most appropriate. If necessary, they can swell to millions within hours. Interestingly, the female produces offspring by giving birth. The perpetually active male can also create clan cells by asexual reproduction, which secrete special protein-degrading enzymes. These enzymes break down the membranes of invading cells (viruses, bacteria), killing them and providing food for the chondrians. In cancerous tissues, stem cells gather like a string of pearls and first destroy the tumour's clinging fibres, leading to tumour disintegration. They then surround the entire surface, enclosing the cancer cells in a sac-like manner and breaking them down into their constituent parts. The number of cells, which disintegrate into a black fluid, is rapidly decreasing, and the tissue shrinks.</w:t>
      </w:r>
    </w:p>
    <w:p>
      <w:pPr>
        <w:pStyle w:val="Normal"/>
        <w:rPr/>
      </w:pPr>
      <w:r>
        <w:rPr/>
        <w:t>At the microscopic level, chondrians live in a highly organised society. They are highly intelligent, with planning and execution skills that we humans can only envy. There are now so many ways of getting subatomic energy into our bodies that there is no obstacle to waking our natural immune systems from their Sleeping Beauty sleep and finally getting rid of our diseases. One promising way to do this is through the use of a life crystal, as it is free of any factory chemicals and, unlike bio-energy transfer, does not require a person to be involved.</w:t>
      </w:r>
    </w:p>
    <w:p>
      <w:pPr>
        <w:pStyle w:val="Normal"/>
        <w:rPr/>
      </w:pPr>
      <w:r>
        <w:rPr/>
      </w:r>
    </w:p>
    <w:p>
      <w:pPr>
        <w:pStyle w:val="Normal"/>
        <w:rPr/>
      </w:pPr>
      <w:r>
        <w:rPr/>
        <w:t>Healing the body with living organisms is not a new method. As long as 2000 years ago in Asia, a special mushroom culture was used to strengthen the immune system and fight various diseases. This substance, known as kombucha mushroom, reached Europe in the 1920s and 1930s via Russia, where it soon became popular. In fact, kombucha is not a fungus but a community of lowly organisms living together. It is most similar to lichens, which evolved from seaweeds 2.5 billion years ago. Lichens contain so-called lichen acids, which have a very significant physiological effect. Another essential ingredient in kombucha is tropical yeast. This symbiosis has been joined by bacteria, the most important of which is the acetic acid bacterium, which produces a sicamolous mass from cellulose. Kombucha is mostly consumed in tea form. This drink is produced by lactic fermentation, which, in addition to its many medicinal properties, gives it a detoxifying and tonic property. As a by-product of the fermentation process, it produces gluconic acids, carboxylic acids, acetic acid, vitamins B1, B2, B3, B6, B11 and B12, and various enzymes. The acids produced give the tea antibacterial and antiviral properties.</w:t>
      </w:r>
    </w:p>
    <w:p>
      <w:pPr>
        <w:pStyle w:val="Normal"/>
        <w:rPr/>
      </w:pPr>
      <w:r>
        <w:rPr/>
        <w:t>As a result of all these interactions, kombucha has an excellent physiological effect on the body's cells and intestinal flora. This makes the body more resistant to diseases, while at the same time it does not have any harmful side effects. The main property of the mushroom is that it lowers the pH of the stomach and intestinal tract and releases many beneficial bacteria into the digestive tract. As a result, the absorption of nutrients needed by the body is significantly improved and harmful bacteria are killed because they cannot tolerate low pH levels. This phenomenon is very similar to the effect of regular yoghurt consumption. Once the tea made from kombucha mushrooms is absorbed into our digestive system, it is transported by our blood to all parts of our body. It continues to live in our body, becoming a living part of us. Kombucha mushrooms and the drink fermented from them have several names. Perhaps the best known of these is Kyrgyz tea. This name comes from a Japanese lady who visited Kyrgyzstan about 60 years ago and was struck by the number of people over 100 years old. She was even more surprised to see hardly a wrinkle on the faces of women over 80. Trying to unravel the mystery, he discovered that almost every house (young and old alike) consumed at least 3 dl of kombucha tea a day. He obtained the special yeast mushrooms and the instructions for use, and on his return to Japan he began to propagate the culture. Soon, more than 1 million people were drinking his tea. From Japan, kombucha then made its way to other Far Eastern countries and travelled around the world via Australia and America.</w:t>
      </w:r>
    </w:p>
    <w:p>
      <w:pPr>
        <w:pStyle w:val="Normal"/>
        <w:rPr/>
      </w:pPr>
      <w:r>
        <w:rPr/>
        <w:t>Kombucha is considered by many to be a miracle cure for longevity. Recent research suggests that this effect is due to the fact that the mushroom tea dilates the capillaries. Blood flows better through thin blood vessels, so the heart has less work to do. This means less fatigue, which increases our work capacity and increases our lifespan. In addition, longevity is associated with health, because the dilated capillaries give our immune system antibodies better access to diseased tissues. Our increased longevity is not made worse by cerebral arteriosclerosis, as we become not only physically but also mentally fresher and more active. A major contributor to this reputation is that, in addition to the beneficial effects outlined above, it can also be used to cure a number of ailments. Because of its immune-boosting properties, it is being consumed by an increasing number of AIDS patients. Scientific studies show that kombucha inactivates HIV viruses, reduces antigen levels and increases the number of genes involved in the immune response. It is also effective against another insurmountable disease, cancer, by preventing it from developing. It also protects against chronic colds, flu, sore throats and asthma as the immune system gradually strengthens. In addition, it cures constipation, hemorrhoids, prostatitis, various boils, vascular stenosis, cataracts, heart disease, rheumatism, gout and arthritis. (The latter can also be cured with a poultice made from ground mushrooms in addition to tea.) Kombucha tea can prevent the unpleasant effects of menopause, restore appetite and eliminate sleep disorders. It also strengthens leg muscles, kidneys and increases sexual vitality. It also reduces body odour, oedema and the risk of gallstones and helps the liver to detoxify.</w:t>
      </w:r>
    </w:p>
    <w:p>
      <w:pPr>
        <w:pStyle w:val="Normal"/>
        <w:rPr/>
      </w:pPr>
      <w:r>
        <w:rPr/>
        <w:t>This is probably the reason why this tea is also widely used in Kneipp baths. Added to bath water, it energises the body and improves well-being. The amount needed is about 0,5 litre per session. It is also effective against shingles, eczema, chickenpox and fungal skin infections. It is also used effectively in dieting because of its mild laxative action. Unlike laxatives, kombucha tea has the advantage that the amount consumed does not increase in proportion to the amount of diarrhoea. When dieting, drink it twice a day, before meals. Sour tea fermented for at least 14 days is the most ideal for this purpose. Kombucha can also be used to lower cholesterol, relieve allergies, treat burns and kill salmonella bacteria. It has special uses in beauty care. The preparation of the anti-wrinkle cream made from kombucha is very simple. Use a kitchen blender to grind the mushrooms and leave them on your face for about 20 minutes. Rinse with warm water.</w:t>
      </w:r>
    </w:p>
    <w:p>
      <w:pPr>
        <w:pStyle w:val="Normal"/>
        <w:rPr/>
      </w:pPr>
      <w:r>
        <w:rPr/>
        <w:t>Many people use kombucha to detoxify the body, kill parasites in the intestinal tract, reduce foot sweating, treat hangovers and increase the effectiveness of alcohol detoxification treatments. The tea also helps to keep a healthy body fresher, increase stamina, keep fit and become more resistant to disease and adverse environmental stress. For athletes, it is a dietary supplement that prevents muscle fatigue even after the hardest workouts, because it speeds up cellular metabolism and quickly replaces the energy used. In the West, naturopaths have also recorded kombucha as an important carrier, due to its ability to assimilate any substance through the intestinal flora. It is therefore often used in combination with herbal teas and other natural products. Another surprising effect of kombucha is the elimination of lactose intolerance when consumed regularly. People suffering from milk allergy can, after 3-4 months of treatment, consume not only dairy products but also milk.</w:t>
      </w:r>
    </w:p>
    <w:p>
      <w:pPr>
        <w:pStyle w:val="Normal"/>
        <w:rPr/>
      </w:pPr>
      <w:r>
        <w:rPr/>
        <w:t>Kombucha tea is usually marketed with a green or black tea grass infusion. However, there are also teas blended with herbal infusions (e.g. papaya, celery, hawthorn, dandelion, guava leaves). One of the most notable of these is a drink made with papaya leaf extract. An American researcher has shown that papaya contains a compound that he believes is a million times more effective against cancer than current drugs. The diversity of teas made with different herbal extracts is such that there are currently 1001 recipes. However, it is not advisable for the layperson to make such teas, as an overdose of any of the ingredients will have the opposite effect. Since kombucha mushrooms can incorporate any substance into the body, too high a dose of additives can lead to poisoning. Complex medicinal effects are produced by iodine kombucha tea. It is particularly beneficial for people living in iodine-deficient areas because it prevents thyroid disease and goitre formation. A characteristic feature of tea sold in bottled form is that its taste is highly dependent on the storage temperature. Fungal growth in tea is a natural process. Care should be taken never to heat it, as heating will destroy it and thus destroy the medicinal properties of the tea.</w:t>
      </w:r>
    </w:p>
    <w:p>
      <w:pPr>
        <w:pStyle w:val="Normal"/>
        <w:rPr/>
      </w:pPr>
      <w:r>
        <w:rPr/>
        <w:t>Recommended daily consumption of kombucha tea: 3 dl. Normally, the first dose should be taken before breakfast and the other two half an hour after lunch or dinner. The taste is rather bitter, which is why many people mix it 1:1 in fruit juices. A quick detox may cause some discomfort at first. Temporary headaches, stomach aches, nausea, tiredness, dizziness, mild diarrhoea, wind, acne and rashes may occur, but this will disappear after 1 week. However, this effect can be avoided by drinking plenty of water during the course of the treatment, or by drinking only 1-2 teaspoons of tea at first and gradually increasing the dose. The maximum amount you can drink at one time is 1.5 dl after a main meal. Recommended duration of the treatment: 3 weeks. After that, a break of 1 month is recommended to allow the body to get used to the mushrooms. It should not be used in combination with trace element and multivitamin preparations (e.g. Humet-R, Centrum, Mega 50) as it may cause diarrhoea. For those with indigestion, it may also be useful to know that kombucha softens the stools before a meal and stiffens them afterwards.</w:t>
      </w:r>
    </w:p>
    <w:p>
      <w:pPr>
        <w:pStyle w:val="Normal"/>
        <w:rPr/>
      </w:pPr>
      <w:r>
        <w:rPr/>
        <w:t>The beneficial effects of kombucha are first felt in the sickest part of the body, and then work their way down to the less diseased organs, affecting the whole body. The fungus's enemies are nicotine and tobacco smoke, so for the duration of the cure, for your own sake, stop smoking. Kombucha tea is now available in concentrated form in capsules. The advantage of the capsule is that you can take it with you wherever you go, even in your pocket, and the active ingredient remains the same for a few days, even in hot weather. But the most durable is kombucha powder. The instant version of kombucha can not only be dissolved in water, but can also be mixed into honey, yoghurt or kefir, so that you don't taste the sour taste. In addition to tea, mushrooms can also be used for medicinal purposes. However, the taste and texture are not particularly appetising, but the active ingredient content is much higher than in tea. Dried mushrooms are already on the market, which are particularly useful for rural mailing, as they can withstand long transport times. Also new on the market will be mushroom candy, made from mushroom powder and glucose.</w:t>
      </w:r>
    </w:p>
    <w:p>
      <w:pPr>
        <w:pStyle w:val="Normal"/>
        <w:rPr/>
      </w:pPr>
      <w:r>
        <w:rPr/>
        <w:t>Mushroom tea is not only readily available but can also be made at home. However, care should be taken to source mushroom preparations from a reliable supplier, as untested, unauthorised counterfeits can cause various diseases. The stringent hygiene standards required for fermentation can only be ensured with high-quality technological equipment. In the absence of this, the material can be easily accessed by mussels, flies or other insects, which can deposit their droppings or eggs. These can trigger a rapid bacterial proliferation in the fungal culture. Illegal growers also lack the measuring equipment to check the purity and optimal composition of the mushroom spawn. Avoid cheap teas sold without trademarks or origin labels. It is best to buy tea from a protected 'K' trademarked breeding plant. This has been selected from hundreds of mushroom cultivars over several years at the University of Southern California's Institute of Biology. Researchers have propagated the most potent strain with the best properties and marketed it as an organic, 'K', made from three spores of micellas.</w:t>
      </w:r>
    </w:p>
    <w:p>
      <w:pPr>
        <w:pStyle w:val="Normal"/>
        <w:rPr/>
      </w:pPr>
      <w:r>
        <w:rPr/>
        <w:t xml:space="preserve">Properly treated mushrooms live for several months. The lower layers die off, but new layers are constantly growing on their surface. The newer cultures can be passed on to friends, but we are responsible for their purity. Home-grown mushrooms often produce a vinegary or sweetish mushroom tea which is unfit for medicinal use. In most cases, it is due to the wrong dosage of sugar, in other cases it is due to the ageing of the mushrooms or air pollution. In such cases, the pH of the mushroom changes, the dry matter content increases, the lees become enriched and the mushroom becomes unfit for further cultivation. A new culture must then be purchased. The general and special medicinal kombucha tea and mushroom cultures can be purchased from Viva Natura World Kft, Jakab István, 2151 Fót, Bánya u. 17. Pf. 42. Fax: (06)-27-358 499. Website: http://vivanatura.hu E-mail: info@kombucha.hu For more detailed information on this subject, you can also order Herald W. Tietze's Kombucha, the wonderful mushroom, at this postal address. After paying the purchase price of HUF 2,500, the customer will receive a dried mushroom plant from America with the book. The special mushroom culture can only be safely fermented in a special ceramic container, which can be purchased from the same place. </w:t>
      </w:r>
    </w:p>
    <w:p>
      <w:pPr>
        <w:pStyle w:val="Normal"/>
        <w:rPr/>
      </w:pPr>
      <w:r>
        <w:rPr/>
        <w:t>Those living abroad should be aware that some countries preserve kombucha. In Austria, for example, kombucha sold as a drink is pasteurised. This product, marketed as a refreshing drink, is physiologically worthless, as it has destroyed the living micro-organisms that give it its medicinal properties. In these countries, only kombucha products labelled 'organic' should be sold.</w:t>
      </w:r>
    </w:p>
    <w:p>
      <w:pPr>
        <w:pStyle w:val="Normal"/>
        <w:rPr/>
      </w:pPr>
      <w:r>
        <w:rPr/>
      </w:r>
    </w:p>
    <w:p>
      <w:pPr>
        <w:pStyle w:val="Normal"/>
        <w:rPr/>
      </w:pPr>
      <w:r>
        <w:rPr/>
        <w:t>A significant health product of recent years is the domestically produced Humet-R. Dr. Elek Csucska's invention for supplementing macro- and microelements is a reborating agent named after its carrier, humic acid. Unlike other trace element mixtures, Humet has the unique property of not only providing trace elements, but also removing toxic heavy metals. The best-known trace element preparation today, Berry Drops, uses an artificially produced complexing agent (EDTA) to aid absorption. This compound, which is not naturally occurring, is undoubtedly a solution to the deficiency problem, but once it has done its job, undesirable consequences (e.g. increased appetite, risk of obesity) may occur as a secondary reaction. However, the product developed by Dr Csucska after 30 years of neurological and health-preserving work is free of any side effects, because it delivers the trace elements to the body by binding them to a naturally occurring substance, humic acid extracted from geologically young peat. Hence, the metal complexes are delivered to the organs in an organic bond, by a binding protein, in a way that is easily releasable. Once the missing trace elements have been delivered by the Humet transport mechanism, other free elements are taken up by the freed binding sites. Toxic heavy metals in the gut (e.g. lead, cadmium) react with its carrier and are excreted from the body.</w:t>
      </w:r>
    </w:p>
    <w:p>
      <w:pPr>
        <w:pStyle w:val="Normal"/>
        <w:rPr/>
      </w:pPr>
      <w:r>
        <w:rPr/>
        <w:t>This medicinal product, which is available in pharmacies in 300 ml packs, is recommended by the licensing authority in cases of fatigue, weakness, exhaustion, loss of appetite, recovery from illness, and to improve the body's resistance and mental and physical performance. However, it is increasingly being used as an anti-cancer medicine because, unlike Béres drops, it also contains selenium. Recent research has shown that selenium alone reduces the risk of cancer by around 20%. When combined with vitamin E, it can reduce the incidence of breast cancer by up to 80%. Perhaps this is why Humet is also used by oncology specialists to complement conventional treatments. In their experience, patients experience relief from pain and a visible improvement in their general well-being. It has a positive effect on blood counts and women who have had breast surgery are less likely to develop caries oedema. Patients taking Humet tolerate the cytostatic drugs much better, with fewer of the dreaded side effects (vomiting, weakness, hair loss). According to one GP, patients who had undergone surgery all woke up a month after taking Humet and looked so well you couldn't recognise them. The general medical opinion is that Humet can buy years, and that those who have been taking it for a long time are now alive and working, not waiting to die. If the patient is beyond help, he will not live out his last days in a coma, emaciated and emaciated, but in a dignified state.</w:t>
      </w:r>
    </w:p>
    <w:p>
      <w:pPr>
        <w:pStyle w:val="Normal"/>
        <w:rPr/>
      </w:pPr>
      <w:r>
        <w:rPr/>
        <w:t>Humet has also achieved remarkable results in paediatrics. In children with anaemia, it has been found that while conventional iron substitutes take three to four months to restore serum levels, with Humet this can be achieved after just three weeks of treatment. There were patients whose anaemia had not been resolved for two years, but this drug cleared the problem in two weeks. Humet has also been effective in children with developmental delay, malabsorption, burns and in treating juvenile baldness. As the effects are long-lasting, parents as well as doctors have been pleased to see their child's improved well-being and appetite, and no need for vitamin supplementation. In addition, the latest research shows that Humet balances the body's salt-water balance. In addition, regular use of Humet prevents nail breakage, hair loss and eczema. Its self-regulating properties make it safe to use without the risk of overdose.</w:t>
      </w:r>
    </w:p>
    <w:p>
      <w:pPr>
        <w:pStyle w:val="Normal"/>
        <w:rPr/>
      </w:pPr>
      <w:r>
        <w:rPr/>
        <w:t>In the meantime, a topical version of Humet-R, Humea-mint, has also been launched. Due to its humic acid and trace element content, this cream is very effective against skin inflammations and allergic skin diseases. Clinical trials have shown that it is effective in curing eczema in 70 % of cases, which is a good result for this type of disease. Until now, steroid preparations have been used for this purpose, which causes the skin to thin, wrinkle and become more hairy like cigarette paper, and its defences are weakened to the point where fungi and pus-causing bacteria colonise. Humea is free of all these side effects, and the humic acid soothes itching. It is also moisturising, which is important because most eczema sufferers have extremely dry skin. Due to its anti-inflammatory, antiseptic and free radical scavenging properties, this ointment is also good for skin that has been sunburned or inflamed by tanning. When used before sun exposure, its humic acid content prevents sunburn, which reduces the risk of developing malignant skin tumours. In keeping with the requirements of the times, Humea contains no fragrances or preservatives that may irritate sensitive skin. This product is available from pharmacies and specialist cosmetic shops.</w:t>
      </w:r>
    </w:p>
    <w:p>
      <w:pPr>
        <w:pStyle w:val="Normal"/>
        <w:rPr/>
      </w:pPr>
      <w:r>
        <w:rPr/>
      </w:r>
    </w:p>
    <w:p>
      <w:pPr>
        <w:pStyle w:val="Normal"/>
        <w:rPr/>
      </w:pPr>
      <w:r>
        <w:rPr/>
        <w:t xml:space="preserve">The invention by a Croatian inventor is based on the venom-binding and active-mediating properties of zeolite. In the early 1980s, Tihomir Lelas won a tender to eliminate the stench of a nose-biting smell in an Austrian piggery. Knowing the gas-absorbing and filtering properties of zeolite, Lelas's experiment was a resounding success. Not only was the stench reduced, but diarrhoea and nervousness in the herd were completely eliminated. Seeing the medicinal effect, the inventor thought that what was good for the chin could be good for man. So he began intensive experimentation and research. First he tried the effects of zeolite on himself. He was surprised to find that it cured his rheumatic knee. When he heard the news, his friends volunteered to be his subjects. They too were cured of various ailments. In the meantime, it turned out that this mineral was also used in many folk remedies. Indians have been using zeolite for thousands of years. After the Balkan War broke out, he continued his research in the United States. There he developed a process to reduce solids into extremely fine particles and to polarise them. He used his invention, protected by an international patent, to grind zeolite. </w:t>
      </w:r>
    </w:p>
    <w:p>
      <w:pPr>
        <w:pStyle w:val="Normal"/>
        <w:rPr/>
      </w:pPr>
      <w:r>
        <w:rPr/>
        <w:t xml:space="preserve">The powder obtained by dynamic rubbing became known as "Super-Mineral". Lava rock, which is the raw material for zeolite, can be found in many countries around the world, but in its purest form in Croatia, Slovakia and Cuba. Another important factor is the fineness of the grinding, which is ensured by the device he has patented, which allows the fineness of the powder particles to fall into the nanoscale. The small particle size is important because the extremely fine zeolite particles, which are also electrically charged, can reach the inside of the cell where they bind harmful metabolites in the cell plasma thanks to their charge and special surface. This detoxifying effect is achieved by the porosity of the zeolite crystals, which are perforated by microscopic holes or channels. When these crystals come into contact with a pollutant or solution, the atoms in the pores exchange places with the solution's substances. In addition, the surface of the particles has a negative electric charge, which allows them to attract and bind positively charged free radicals. Because of its ability to sense and eliminate the electrical charge difference, the use of powdered silica is widespread throughout the world. </w:t>
      </w:r>
    </w:p>
    <w:p>
      <w:pPr>
        <w:pStyle w:val="Normal"/>
        <w:rPr/>
      </w:pPr>
      <w:r>
        <w:rPr/>
        <w:t xml:space="preserve">It is also an excellent carrier for active substances. It can deliver natural substances such as pollen, propolis and nettle powder directly into cells. It also has a significant physiological effect. Zeolite forms a tetrahedral lattice structure. It is composed of silicon-aluminium oxide with negatively charged channels containing calcium, magnesium, sodium and potassium ions. These stabilize and regulate the body's electrolyte balance. It is also very useful for removing heavy metals. The 0.4 nanometre channel size is ideal for the binding and neutralisation of heavy metals and ammonia. The strong adsorption and absorption of toxins by zeolite powder and its extraordinary antioxidant (free radical scavenging) capacity powerfully detoxify the body and help trigger the self-healing mechanism. Hence zeolite is very effective in strengthening the immune system and preventing disease. The combined effect of these is to increase life expectancy. Laboratory mushrooms lived 30% longer. </w:t>
      </w:r>
    </w:p>
    <w:p>
      <w:pPr>
        <w:pStyle w:val="Normal"/>
        <w:rPr/>
      </w:pPr>
      <w:r>
        <w:rPr/>
        <w:t xml:space="preserve">Zeolite can also bind nucleons, which is important for those exposed to radioactive radiation. In antiquity, zeolite powder was only used to heal wounds because it can also clean a mucous wound and reduce bleeding. The extremely fine zeolite powder is also used as a complementary treatment for cancer, diabetes, atherosclerosis and heart attacks. In cancer patients, it can reduce the side effects of chemotherapy treatment. Zeolite is not a medicine, it is not a medicinal product, but a food supplement. It has recently been used by athletes. Along with vitamins, it is one of the authorised doping substances. It achieves the desired performance-enhancing effect by cleansing the body tissues, thereby releasing a significant amount of energy in the body. Zeolite powder is not unknown in Hungary either. It has been sold in pharmacies under the name NEUROSAN for decades. However, it is not so finely ground, so it is only suitable for digestion and has a stool-retaining effect. </w:t>
      </w:r>
    </w:p>
    <w:p>
      <w:pPr>
        <w:pStyle w:val="Normal"/>
        <w:rPr/>
      </w:pPr>
      <w:r>
        <w:rPr/>
      </w:r>
    </w:p>
    <w:p>
      <w:pPr>
        <w:pStyle w:val="Normal"/>
        <w:rPr/>
      </w:pPr>
      <w:r>
        <w:rPr/>
        <w:t xml:space="preserve">Noni, which is wild in Polynesia, is considered by many to be the queen of plants. Its fruit is a real home remedy. Its fruit has been used for over 2000 years as a laxative and general laxative. In India, it has been used as a tonic and stimulant, and in Australia it has been the main remedy for asthma and colds for centuries. In Central America it is used mainly for inflammations, headaches, rheumatism and cancer. Its use has not been a problem either, as every year it is used for at least. It is grown up to 12 times a year. In the early 1990s, Western countries turned their attention to noni. Research has revealed that it contains more than 100 bioactive compounds, including many vitamins, trace elements, mineral salts, amino acids, enzymes, flavonoids and polyunsaturated fatty acids. The combined effect of all these is responsible for its immune-boosting and cell regenerating properties. It is recommended by naturopaths mainly for strengthening, toning and vitality, but it is also useful against fatigue, depression, sleep disorders, recurrent infections, inflammations, allergies and metabolic disorders of high blood pressure. In addition, it is increasingly used as a complementary treatment for cancer, to alleviate the side effects of clinical treatment, to increase vigour and to activate the body's own defence mechanisms. Noni is available in capsule, powder and solution form, but the most effective is the freshly squeezed juice of the fruit. </w:t>
      </w:r>
    </w:p>
    <w:p>
      <w:pPr>
        <w:pStyle w:val="Normal"/>
        <w:rPr/>
      </w:pPr>
      <w:r>
        <w:rPr/>
      </w:r>
    </w:p>
    <w:p>
      <w:pPr>
        <w:pStyle w:val="Normal"/>
        <w:rPr/>
      </w:pPr>
      <w:r>
        <w:rPr/>
        <w:t xml:space="preserve">The other wonder plant is aloe vera. The healing properties of aloe vera were known to the Sumerians and Egyptians. They used it to heal wounds, relieve itching and swelling, but were also aware of its anti-inflammatory and antibacterial properties. In recent years it has come back into the limelight for its healing properties for a number of ailments. Aloe vera is a member of the lily family and resembles the cactus in appearance. It is 30-60 cm tall. Its leaves are fleshy and broad at the base, with spines ending in a point at the edges. These fleshy leaves contain a translucent, medicinal gel that is 96 percent water. The other 4 percent are 75 known substances, including vitamins A, B, C, E, calcium, amino acids and enzymes. There are over 240 varieties of aloe, but only 3 or 4 have medicinal properties. In many ancient cultures, the plant was worshipped as a god and all sorts of legends were told about it and its miraculous effects. In the ancient East it was called the silent healer, in India it was considered one of the secret herbs. In Egypt, the pharaohs regarded it as the elixir of long life. Priests revered it as a plant of immortality and used it in embalming and funeral rites. In the famous work of the Greek physician Dioscorides, De Materia Medica, he wrote of the properties and effects of aloe: "It thaws the blood, accelerates the scarring of abraded and open wounds, cures boils and hemorrhoids." </w:t>
      </w:r>
    </w:p>
    <w:p>
      <w:pPr>
        <w:pStyle w:val="Normal"/>
        <w:rPr/>
      </w:pPr>
      <w:r>
        <w:rPr/>
        <w:t xml:space="preserve">Thanks to the Crusades, aloe reached the West, where it was introduced to Europe by the Arabs via Andalusia. It was first consciously cultivated by Jesuit monks in the Spanish and Portuguese colonies. The composition of aloe vera is almost unique in the plant world. In addition to a wide range of vitamins and trace elements, it contains mono- and polysaccharides, of which acemannon is a promising antidote for cancer and AIDS. Its essential and non-essential amino acid and enzyme content controls the chemical balance of the body and the cell renewal process. It also strengthens the immune system, detoxifies and nourishes the body. In addition, it is a blood purifier, wound astringent, anti-inflammatory, analgesic, antiviral, antibacterial, antifungal and germicidal. It stimulates and regenerates the organ systems (circulatory, digestive, excretory and lymphatic). Antioxidant, protects against cancer-causing free radicals. Imported from Australia, 99.5% pure Aloe vera juice is available in health food shops. The producer of the filtered drink pressed from the fruit of the plant is Viva Natura World Ltd. </w:t>
      </w:r>
    </w:p>
    <w:p>
      <w:pPr>
        <w:pStyle w:val="Normal"/>
        <w:rPr/>
      </w:pPr>
      <w:r>
        <w:rPr/>
      </w:r>
    </w:p>
    <w:p>
      <w:pPr>
        <w:pStyle w:val="Normal"/>
        <w:rPr/>
      </w:pPr>
      <w:r>
        <w:rPr/>
        <w:t>Psycho-orientation therapy</w:t>
      </w:r>
    </w:p>
    <w:p>
      <w:pPr>
        <w:pStyle w:val="Normal"/>
        <w:rPr/>
      </w:pPr>
      <w:r>
        <w:rPr/>
      </w:r>
    </w:p>
    <w:p>
      <w:pPr>
        <w:pStyle w:val="Normal"/>
        <w:rPr/>
      </w:pPr>
      <w:r>
        <w:rPr/>
        <w:t>In the use of Mind Control and other psycho-orientation therapies, there are also cases where the individual is unable to cope with the problem and psychiatric intervention is required. The root cause of seemingly intractable problems is usually in the past life, which can only be uncovered with the help of an outsider. The most effective way to uncover deep-seated problems is through regressive hypnosis, where we look back at our past with the help of a trained psychologist and confront our past difficulties. The pathological symptoms are largely caused by repressed trauma, by self-blame in the soul. Anxiety is caused by the repression of past sins stored in the subconscious. Childhood trauma can also be a common cause of inhibition. Time does not heal all wounds. Traumas that have been banished to the subconscious only lose their negative impact when they are processed.</w:t>
      </w:r>
    </w:p>
    <w:p>
      <w:pPr>
        <w:pStyle w:val="Normal"/>
        <w:rPr/>
      </w:pPr>
      <w:r>
        <w:rPr/>
        <w:t>Sigmund Freud pointed out that if we make the unconscious conscious, we can eliminate symptoms. By using the regression technique, the patient's memories are rewound to the time when the traumatic event occurred, allowing him to relive the events. As soon as the repressed memories surface, the psychological symptoms they caused disappear. As we become aware of our childhood or past-life fears, we relax and the tension within us is released. This is because, in reliving the cause of the trouble, we become aware that the danger no longer threatens us in our present life, so there is no longer anything to worry about. After reliving the danger and consciously processing it, inhibitions, anxieties, phobias are dissolved and the soul closes the problem. Many people are afraid that they will have to face their past sins and will not be able to come to terms with what they have done. However, this fear has not been confirmed. When the soul no longer has anything to hide, the anxiety disappears and the mind can easily come to terms with the facts of the past.</w:t>
      </w:r>
    </w:p>
    <w:p>
      <w:pPr>
        <w:pStyle w:val="Normal"/>
        <w:rPr/>
      </w:pPr>
      <w:r>
        <w:rPr/>
        <w:t>Regressive hypnosis reveals the origin of our fears and therefore leads to immediate and lasting improvement. Looking at this process from another perspective, our right brain records all experiences exactly as we perceive them. It stores every little detail, and if a traumatic memory is placed in this infallible memory bank, it will behave like a splinter under the skin. It will "fester" and cause all sorts of psychological problems, pathological symptoms, until we bring it to the surface. The subconscious memory tries to expel the trauma, sending a painful memory of it to the left brain. This memory haunts us in the form of psychic disturbances, and we will not rest until we are aware of the cause. To use the very pithy analogy of the clinical psychologist Dr Edith Fiore, as long as the splinter is in the skin, it causes extreme pain and becomes increasingly sore. The body tries to expel it, and as it does so the wound gradually becomes more and more festering and more and more serious. If we intervene in this process and remove the splinters, regeneration begins immediately, the pain disappears, the traces of the injury quickly disappear and healing is complete. The splinter can then be picked up and examined at will, as it is no longer a nuisance. The same happens until a long-standing painful memory is brought to the surface through hypnosis. The unearthed memory is like a splinter. Once it is out of the subconscious, it can no longer harm us and the mind begins a rapid healing process.</w:t>
      </w:r>
    </w:p>
    <w:p>
      <w:pPr>
        <w:pStyle w:val="Normal"/>
        <w:rPr/>
      </w:pPr>
      <w:r>
        <w:rPr/>
        <w:t>Unfortunately, this method does not work for everyone. However, those who cannot be hypnotised need not despair, because buried memories of past lives cannot be brought back merely by regression. Chris Griscom, founder of an alternative healing centre called the Institute of Light, lives in the village of Galisteo, 2300 metres above sea level, on a plateau in the mountains of New Mexico. A mother of six in her fifties, she has discovered a previously unknown acupuncture point on the human body, where a tiny needle stimulus can bring up subconscious memories. By using multi-incarnational therapy and recalling karmic memories in this way, many people have been cured of mental illnesses.</w:t>
      </w:r>
    </w:p>
    <w:p>
      <w:pPr>
        <w:pStyle w:val="Normal"/>
        <w:rPr/>
      </w:pPr>
      <w:r>
        <w:rPr/>
      </w:r>
    </w:p>
    <w:p>
      <w:pPr>
        <w:pStyle w:val="Normal"/>
        <w:rPr/>
      </w:pPr>
      <w:r>
        <w:rPr/>
        <w:t>Those who have completed the Mind Control course know that this method can not only heal, but can also be very effective in the process of learning and acquiring knowledge. After imagery mapping and "memory grips", the newest mind control method, flash reading, was born. Also called the reading technique of the third millennium, it was developed by the American philosopher Paul R. Scheele. Flash reading has nothing to do with speed reading, where the eye does not follow the lines. The technique of speed reading, used by mostly busy people, is mainly based on increasing the speed of reading by focusing on the message rather than the meaning of the words. There is also no harm in increasing the vocabulary, as the reader does not stop to think about the meaning of unfamiliar words. Reading speed is further increased by ignoring nouns and repetitive words. They often skip the subject and concentrate only on the predicate and adjectives. In contrast, with flash reading or photo reading, we do not search for the meaning of the text, but simply photograph it with our eyes. In this method of reading, which takes place at the rate of one page per second, the eye takes snapshots of the text for the brain, which stores the text it perceives in the subconscious. It is typical of the capacity of the subconscious mind that while the conscious mind can only process 2000 bits of information per second, the subconscious can process 400 billion.</w:t>
      </w:r>
    </w:p>
    <w:p>
      <w:pPr>
        <w:pStyle w:val="Normal"/>
        <w:rPr/>
      </w:pPr>
      <w:r>
        <w:rPr/>
        <w:t xml:space="preserve">A prerequisite for storing data in the subconscious, i.e. in our mind, is that we can lower our brain frequency to the desired level, i.e. the body must be completely relaxed while reading. It follows that photo-reading can only be used effectively by those who have completed a course in mind control or who have acquired the necessary knowledge to induce physical and mental relaxation. However, those who are not able to reduce their brain frequency to alpha levels through various relaxation methods should not be discouraged. In fact, with a very simple procedure, anyone can induce the "radar image" needed to read a photo in a matter of seconds. Just sit comfortably in a chair, relax your muscles and hold the book you want to read (at a normal reading distance) in front of you, perpendicular to the axis of your eyes. Then look over the spine of the open book and focus your vision on a point about 1 metre behind the book. Then look back at the book. You will immediately see the radar image. Bring your gaze to the centre line of the book and start 'photographing'. If the sketch disappears while you are turning the page, don't panic. Look behind the book and it will reappear. As a side note, the radar image is really nothing more than the image we see with our right and left eyes side by side. </w:t>
      </w:r>
    </w:p>
    <w:p>
      <w:pPr>
        <w:pStyle w:val="Normal"/>
        <w:rPr/>
      </w:pPr>
      <w:r>
        <w:rPr/>
        <w:t>Incidentally, this is also the way to the ability to see aurally. Learning to see separately with the two eyes is a prerequisite for the activation of the pineal gland, the perception of the etheric world. The next step is the ability to see two-dimensional images in three dimensions, which we can develop by studying so-called "3D" images. It is much easier to develop this ability if you eat a diet low in meat, fat and sugar. The accumulation of toxins throughout the body is a major obstacle to our harmonious integration into the natural order, which manifests itself most intensely in the degeneration of our metaphysical faculties.</w:t>
      </w:r>
    </w:p>
    <w:p>
      <w:pPr>
        <w:pStyle w:val="Normal"/>
        <w:rPr/>
      </w:pPr>
      <w:r>
        <w:rPr/>
        <w:t>The material stored in the brain can be used in many ways. The most common of these is to 'probe' our minds. Ask your brain targeted questions. It's important not to expect an immediate answer when asking a question. If you expect to remember every word by this method, you will be disappointed. When memory is forced, our mind starts searching the conscious brain for fresh information. But there it finds nothing. But when we focus on context, our mind automatically turns to the unconscious, because only the right hemisphere of our brain is capable of summarising the information we have stored, of making associations. The result of the softening is that our subconscious starts looking for the best way and the best means to understand. The "probing" of our mind, driven by curiosity, starts the process of understanding. Our curiosity opens the way to the vast database of the unconscious. It is characteristic of the efficiency of this database that the storage capacity of the subconscious is about ten billion times the information storage capacity of the conscious mind. So when activating the text stored in a photo-reading, do not try to recall details. The aim should be to fully master the material and to apply the methods and ideas described in it successfully in practice.</w:t>
      </w:r>
    </w:p>
    <w:p>
      <w:pPr>
        <w:pStyle w:val="Normal"/>
        <w:rPr/>
      </w:pPr>
      <w:r>
        <w:rPr/>
        <w:t>The other effective method is to program ourselves the night before to let our subconscious minds search for the necessary information in the "storehouse" and send it to our consciousness the next day during our work. Another very common way of activating the information we are looking for is to open the book "at random" to the text we are most interested in. If we do not have the book to hand, we can also project the recorded text onto our "laboratory screen" to study its contents in detail. This method is not recommended for reading novels. After all, one reads fiction not only to learn about its content, but also to enjoy its style, to admire the harmony of the words, which are put together with great care, and the masterly shaping of the text's thought processes. The detailed rules of flash reading are contained in a book of about 160 pages, which was published in Hungarian by Agykontroll Publishing in 1995. In many countries this method can be learned in courses. It is easier and cheaper, however, to buy a package containing the course material (9 cassettes + 5 books + 1 mirror), as you can stop and start again at any time.</w:t>
      </w:r>
    </w:p>
    <w:p>
      <w:pPr>
        <w:pStyle w:val="Normal"/>
        <w:rPr/>
      </w:pPr>
      <w:r>
        <w:rPr/>
        <w:t xml:space="preserve">This ability is not a new phenomenon. It's not a brain-control dowry. Mind Control has only pointed out this phenomenon and made it available to everyone. In the past, many people used to use lightning reading. In our country, Imre Antal was the best known practitioner of photo-reading. A popular actor and TV presenter, he could play any role instantly. He would pick up a script, flip through it in 5 minutes and then act it out flawlessly. He would take a picture of the pages in his mind and read the lines. His fellow actors were almost terrified of him, because he came to the first reading rehearsal already having blown his part to bits, not missing a single letter. By the way, our first TV presenter, Eszter Tamási, also had this ability. She didn't need a teleprompter. She just glanced at the paper in front of her and then, looking into the camera, she recited the text flawlessly. János Gálvölgyi, actor and parodist, also has this ability. I just look at a page and I've already read it," he once said.  He currently plays in seven plays and remembers every word of each of the seven roles perfectly. </w:t>
      </w:r>
    </w:p>
    <w:p>
      <w:pPr>
        <w:pStyle w:val="Normal"/>
        <w:rPr/>
      </w:pPr>
      <w:r>
        <w:rPr/>
        <w:t xml:space="preserve">It's not just an accident of birth, but also an accident of birth that gives us access to the soul's memory capacity, which is orders of magnitude greater. A British woman, Mary S., suffered a skiing accident abroad in which she hit her head. After leaving hospital, she discovered that she had acquired a special memory that she had not had before the accident. His friends and acquaintances marvel at his incredible memory. A team of researchers led by psychiatrist Dr David Allsberg tested his ability in various experiments. For example, Mary read dozens of pages of a book under controlled conditions and then remembered every line verbatim. On another occasion, she went into a room where 20 volunteers were talking to each other. She spent 30 minutes inside and then recounted all the conversations back to the experimenter. He didn't miss a single word of any of his conversation partners. He even accurately quoted the comments where the participants spoke at the same time. </w:t>
      </w:r>
    </w:p>
    <w:p>
      <w:pPr>
        <w:pStyle w:val="Normal"/>
        <w:rPr/>
      </w:pPr>
      <w:r>
        <w:rPr/>
        <w:t xml:space="preserve">Advanced souls already have this ability. They are born with it and use it as a matter of course. It never occurs to them that they have a special gift. They even wonder why others do not. But as the stages of development progress, everyone will be able to read lightning and even to produce various parapsychological phenomena. </w:t>
      </w:r>
    </w:p>
    <w:p>
      <w:pPr>
        <w:pStyle w:val="Normal"/>
        <w:rPr/>
      </w:pPr>
      <w:r>
        <w:rPr/>
        <w:t xml:space="preserve">Interestingly, this is not the only special ability that some people have. Researchers have recently discovered that some women have super-colour vision. The average person can distinguish between about a million shades of colour. But some women can recognise up to 100 million colours. According to neuroscientist Gabrielle Jordan, some women have tetrachromatic vision instead of the traditional trichromatic vision, which means that they have one more cell type in their eyes. The gene mutation that causes super-colour vision is thought to occur in 12% of women. Until now, this ability has not been discovered because it has not been reported by the people affected. Those who see the world in colour were thought to see it in the same way as everyone else. Because there is no proper name for multiple colours in the language, people with above-average colour vision cannot even articulate what they see.  </w:t>
      </w:r>
    </w:p>
    <w:p>
      <w:pPr>
        <w:pStyle w:val="Normal"/>
        <w:rPr/>
      </w:pPr>
      <w:r>
        <w:rPr/>
      </w:r>
    </w:p>
    <w:p>
      <w:pPr>
        <w:pStyle w:val="Normal"/>
        <w:rPr/>
      </w:pPr>
      <w:r>
        <w:rPr/>
        <w:t>Complementary natural medicine</w:t>
      </w:r>
    </w:p>
    <w:p>
      <w:pPr>
        <w:pStyle w:val="Normal"/>
        <w:rPr/>
      </w:pPr>
      <w:r>
        <w:rPr/>
      </w:r>
    </w:p>
    <w:p>
      <w:pPr>
        <w:pStyle w:val="Normal"/>
        <w:rPr/>
      </w:pPr>
      <w:r>
        <w:rPr/>
        <w:t>Meditation is the simplest psycho-orientation therapy. The most effective of the meditation techniques currently used in the world is Maharashi Transcendental Meditation (TM). It was developed by the yogi Maharashi Mahesh, a physicist by profession. He began to spread his method in Western countries in 1957. Today there are 5 million people practising this technique and 40,000 TM teachers around the world. Its success has attracted the attention of scientists and psychiatric professionals. There are currently 600 scientific studies demonstrating the unparalleled effects of TM. These have been carried out at universities such as Harward, Yale, Stanford, MIT, UCLA, etc. Scientific reports from 200 universities in 27 countries around the world unanimously highlight the ease of application and the high stress-relieving capacity of this method.</w:t>
      </w:r>
    </w:p>
    <w:p>
      <w:pPr>
        <w:pStyle w:val="Normal"/>
        <w:rPr/>
      </w:pPr>
      <w:r>
        <w:rPr/>
        <w:t xml:space="preserve">It is well known that a significant proportion of our illnesses are psychosomatic in origin, i.e. they are caused by anxiety, disappointment and failure. Relief from stress resets the body's mechanisms, which leads to the gradual elimination of various diseases. TM also leads to faster reactions, increased alertness, improved attention and concentration, improved learning and working performance, and improved ability to adapt to the environment. It also increases energy levels, creates a sense of well-being and has a rejuvenating effect. Exercise makes you physically stronger and makes your body more resilient. The rejuvenating effect is triggered by an increase in the hormone DHEA. When stress is removed, cortisol levels in the body decrease, which increases the production of dehydroepiandrosterone. The biological age of people who have been meditating for at least 5 years is 10-12 years younger than their chronological age. De-stressing the mind creates greater order in the brain, which increases intelligence, improves one's problem-solving abilities and promotes creative thinking. In addition, they develop an optimistic outlook on the world and a sense of humour. Not to be neglected is the fact that people with TM are more satisfied with their work, have a more harmonious family life and are less involved in conflicts. In addition, the release of tension in the nervous system frees the individual, allowing them to flourish in all areas of life. </w:t>
      </w:r>
    </w:p>
    <w:p>
      <w:pPr>
        <w:pStyle w:val="Normal"/>
        <w:rPr/>
      </w:pPr>
      <w:r>
        <w:rPr/>
        <w:t>An insurance company in the US studied a group of 2000 people practising TM for 5 years, compared to 600,000 people not practising meditation. After evaluating the results, it was found that TM practitioners had less need for medical care and hospitalisation. Among them, there was less morbidity in all categories. For example, heart disease 87.3%, benign and malignant tumours 55.5%, neurological diseases 87.8%, mental disorders 30.6%, and respiratory diseases 73.7% less frequent in people who practise TM regularly. It is no coincidence that insurance companies in more and more countries are offering discounts to TM practitioners. In the USA, doctors can prescribe TM courses on prescription, with the tuition fees reimbursed by insurance companies. TM is also a very effective way of overcoming drug addiction. This has been documented in numerous studies over the last 18 years. In 1969, for example, a scientific programme showed that 119 out of 143 subjects (who had used marijuana and hard drugs before starting TM) stopped using drugs completely, 22 reduced their drug use by at least 50%, and only 2% of them continued to use them regularly. According to a scientific observation in a drug rehabilitation centre, 76 registered drug addicts had a 57.6% reduction in drug use. The use of TM also reduces the need for doctor-prescribed sedatives and both prescription and over-the-counter medicines. As happiness and satisfaction increase, consumption of other addictive substances (alcohol, nicotine, caffeine) decreases.</w:t>
      </w:r>
    </w:p>
    <w:p>
      <w:pPr>
        <w:pStyle w:val="Normal"/>
        <w:rPr/>
      </w:pPr>
      <w:r>
        <w:rPr/>
        <w:t>TM has also proven to be very effective in the rehabilitation of offenders. According to Maharashi, this is due to the fact that crime is not caused by poverty, lack of education or various illnesses, but by stress and tension accumulated in the community consciousness. The collective consciousness of a society is the sum of the effects produced by its members. This of course also has an impact on the individual. If the collective consciousness of a nation is full of tension and fear, sooner or later serious social problems will arise. As a result, crime and accidents increase, riots may break out in the streets or civil war may break out. If several countries with tensions are located next to each other, they may attack each other, which could lead to global hostilities. However, all this can be avoided by relieving the stress on those who are under tension.</w:t>
      </w:r>
    </w:p>
    <w:p>
      <w:pPr>
        <w:pStyle w:val="Normal"/>
        <w:rPr/>
      </w:pPr>
      <w:r>
        <w:rPr/>
        <w:t>In Senegal, crime has reached such a level in recent years that the government has been unable to house criminals. In desperation, they turned to a TM centre like Maharashi to try to help them. The teachers sent out were first trained by the requesting minister and then by the prison guards. Eventually, they rounded up each prisoner. The result: 96% of the released offenders were on the right track, only 4% were back in prison within a few weeks. Most could not articulate exactly what had happened to them. They said things like: 'I'd like to find a job, because I can't go on like this, I don't want to go back to prison'.</w:t>
      </w:r>
    </w:p>
    <w:p>
      <w:pPr>
        <w:pStyle w:val="Normal"/>
        <w:rPr/>
      </w:pPr>
      <w:r>
        <w:rPr/>
        <w:t>Hungary, by the way, has similar problems. The Ministry of the Interior is about to build more new prisons, even though a fraction of the cost would be enough to stop crime. If current prison inmates and those with criminal records were to take this course at public expense, in a few years' time there would be no need for the existing prisons. This solution should be considered by other countries, as the increase in crime is a global phenomenon. In South Africa, they are already converting unused government offices into prisons. However, the overcrowding is still enormous, so they have now come up with the idea of converting a huge cargo ship into a prison and anchoring it 160 kilometres off the coast.</w:t>
      </w:r>
    </w:p>
    <w:p>
      <w:pPr>
        <w:pStyle w:val="Normal"/>
        <w:rPr/>
      </w:pPr>
      <w:r>
        <w:rPr/>
        <w:t>What is most alarming about this whole phenomenon is that the number of juvenile offenders in particular is increasing rapidly. This is mainly due to a lack of education, with the rising generation having no one to pass on the moral values that will keep them on the right path. The main transmitters of these universal values are the forces beyond. In recent decades, however, religious education has been increasingly marginalised in the world, so that parents, educated in an atheistic spirit, do not believe in the existence of otherworldly beings themselves. Under these circumstances, the only way to invoke the help of the benevolent forces is to activate the right brain. A bridge must be built between the visible and the invisible world, because if we continue to shut ourselves off from contact with the otherworldly powers, our world will be destroyed. The easiest way to do this is to meditate. Once we have eliminated faith and prayer from our lives, we need to employ a technique that brings us closer to God and his world of limitless possibilities. TM meditation is the easiest brain frequency reduction technique currently known.</w:t>
      </w:r>
    </w:p>
    <w:p>
      <w:pPr>
        <w:pStyle w:val="Normal"/>
        <w:rPr/>
      </w:pPr>
      <w:r>
        <w:rPr/>
        <w:t>In the early 1990s, the Prime Minister of the Republic of Mozambique became aware of the benefits of TM meditation and decided to try it out in his country. First himself and then his family members and ministers were introduced to the method. Subsequently, 16,000 soldiers in the air, infantry and naval forces received training in this method. The effect was not lost. After decades of civil war, the first democratic elections were successfully held. After a period of immense poverty and misery, this East African state has become the most dynamic country on the continent. The introduction and systematic practice of TM has also resulted in a normalisation of Mozambique's weather. As a result, famine has been eradicated and the country's economy has managed to boom without foreign aid. It is no coincidence then that a ministerial decree makes meditation compulsory in this country, to maintain the positive effects achieved. The coherent (spatially ordered) waves emanating from the minds of thousands of meditators hold up an invisible shield over Mozambique, protecting it from external, harmful influences and preserving the harmony and peace that prevails among its inhabitants.</w:t>
      </w:r>
    </w:p>
    <w:p>
      <w:pPr>
        <w:pStyle w:val="Normal"/>
        <w:rPr/>
      </w:pPr>
      <w:r>
        <w:rPr/>
        <w:t>This technique works well not only in developing countries. An improved version of the TM method, TM-Sijidhi, has been practiced in several experiments in the United States. The first such survey was conducted in Rhode Island in 1978, during a 3-month campaign called "The Ideal Society". According to statistics, during this period, suicide rates dropped by 41 per cent, unemployment by 26 per cent, crime by 26 per cent (54 per cent according to the FBI) and homicide by 39.5 per cent. From 16 December 1983 to 6 January 1984, a course called "Utopia Tasting" was held in Fairfield, Iowa, where 7,000 people practised TM-Siddhi at a time. On this occasion, the Siddhis projected optimism and confidence to the world through brainwaves of increased power. As a result, stock markets in 19 countries have risen markedly, conflicts in the world's war zones have decreased, infectious diseases have fallen, terrorism has been reduced and even traffic accidents have decreased. When the course ended and the participants went home, everything was back to normal. This shows how important it is to maintain this process. It is not enough to create the desired effect, it must also be maintained, with repeated daily meditations.</w:t>
      </w:r>
    </w:p>
    <w:p>
      <w:pPr>
        <w:pStyle w:val="Normal"/>
        <w:rPr/>
      </w:pPr>
      <w:r>
        <w:rPr/>
        <w:t xml:space="preserve">The essence of TM practice is that during meditation, our brain frequency is lowered, which causes our body, mind and spirit to relax. In this state, the body rests more effectively than in the deepest sleep. The measurable consequences of this are a slowing of the metabolism, indicated by a sharp reduction in energy intake and carbon dioxide output. The meditator's respiration and heart rate, blood pressure, blood sugar and cholesterol levels are also reduced. Recent scientific studies have also shown a reduction in blood lactic acid levels. This compound is found in high levels in the blood of people suffering from anxiety and neurosis. The most striking effect, however, is the harmonisation and coherence of brain waves. As a result, the nervous system is freed from stress, allowing the self-healing process to begin unhindered. Unlike mind control, TM does not require projecting the desired state onto an internal screen, but simply relaxing to lower the brain frequency. Once this has been achieved, positive changes occur automatically after a while. In this case, the omnipresent benevolent forces of the afterlife help to change the fate of the meditator and his or her environment for the better. There is no need to ask for the remedy of our ills, one by one, in a specific list, because the Almighty and his helpers know very well what we need, how to normalize our condition, and where they see a willingness to make contact, help is not lacking. </w:t>
      </w:r>
    </w:p>
    <w:p>
      <w:pPr>
        <w:pStyle w:val="Normal"/>
        <w:rPr/>
      </w:pPr>
      <w:r>
        <w:rPr/>
        <w:t>Here the lowering of brain frequency is achieved by mantras (monotonous repetition of Sanskrit words). Since these magic words recorded in the Book of Vedas do not work the same for everyone, it is essential to try them out one by one, to tailor the method. For this reason, this course takes the form of personal sessions following an introductory lecture. The teacher is therefore indispensable in this process, and it is not possible to learn this method from a book or a video tape. Only repetition of words specifically chosen by the teacher will produce the desired results. A dilettantishly composed mantra will remain ineffective, but can also cause serious danger. At the deeper levels of brain frequency, the word has great weight, almost power, and it is therefore not advisable to use an arbitrarily chosen mantra. In this case, even the word "OM", which is considered a universal mantra, can have harmful effects on people who meditate purely through reading. There are three ways of saying the words of power in meditation: 1. aloud, 2. in the form of murmuring, 3. by contemplation. The most powerful mantra is a purely contemplated, mentally experienced mantra. Mantra chanting also helps to induce a meditative state by distracting the brain from thoughts, thus allowing the brain frequency to drop unhindered.</w:t>
      </w:r>
    </w:p>
    <w:p>
      <w:pPr>
        <w:pStyle w:val="Normal"/>
        <w:rPr/>
      </w:pPr>
      <w:r>
        <w:rPr/>
        <w:t>Of course, with this meditation technique, our brain frequency does not immediately drop to its lowest level, but with continued practice the channel between the right and left hemispheres opens up more and more. Accordingly, we soon become calmer and more free of stress, and thus our healing becomes more intense and our distressing problems are resolved. The positive process is brought about by the right hemisphere's contact with the otherworldly forces from the divine spheres, who give us the help we need. A clear sign of contact is the increased intensity and coherence of brain waves during regular practice of TM. The coherence of the brainwaves, which can be detected by EEG, also has an effect on our fellow human beings. According to Maharashi, this effect is so intense that 1% of the population of a city can have an effect on the whole community. Even with such a small percentage, we can increase the orderliness of our environment and improve the quality of life in our community. TM therefore reduces tension not only in the individual but also, indirectly, in society. In addition to avoiding trouble, this also leads to economic recovery over time.</w:t>
      </w:r>
    </w:p>
    <w:p>
      <w:pPr>
        <w:pStyle w:val="Normal"/>
        <w:rPr/>
      </w:pPr>
      <w:r>
        <w:rPr/>
        <w:t>This effect is even stronger when the advanced TM-Siddhi technique is applied. Here the square root of 1% of the population is enough to achieve the effect. The TM-Siddhi skill development programme can be learnt in three months of meditation. During this process, our brain frequency drops to such a low level that we are able to induce various parapsychological phenomena. The most common of these is levitation. This is caused by the flow of positive subatomic energy into the body of the TM-siddhas due to the severely reduced brain frequency, which overcomes gravity. This results in a peculiar bouncing motion, which is why this method is also called 'yoga flying' and its practitioners 'TM-Siddhi yoga flyers'. In the Western world, the positive impact of TM meditation on our environment is so seriously taken into account that the Dutch government has even built a Siddhi village for its practitioners from 30 countries. Lelystad, near Amsterdam, is home to 400 TM Siddhis, to the great satisfaction of their environment. Their presence costs the state nothing, as they pay rent for the buildings and cover their living costs out of their own pockets.</w:t>
      </w:r>
    </w:p>
    <w:p>
      <w:pPr>
        <w:pStyle w:val="Normal"/>
        <w:rPr/>
      </w:pPr>
      <w:r>
        <w:rPr/>
        <w:t>The basic course is usually 6×2 hours (six consecutive days) and can be completed from the age of 3. You can register for TM and TM-Siddhi courses at our address. 6. Tel.: 335 6093 and (06)-20-923 0106. For those who wish to go even higher, the Maharashi Transcendental Meditation Centre offers a 70-hour course of 33 lessons in the Science of Creative Intelligence (KIT), taught in English by Maharashi Yogi Maharashi himself. TM meditation is unique in that it was known only to a handful of initiates in ancient India. For thousands of years, the secret teaching was only given to kings to help them rule more wisely. But Maharashi Mahesh, the yogi, broke with tradition and made this ancient teaching, based on Vedic tradition, available to the West. He did this to save humanity from ultimate destruction. He clearly saw that governments today are increasingly powerless to deal with social problems. They often stand idly by and watch as one misfortune after another befalls the people. It all stems from a community consciousness overwhelmed by stress. But this can be easily and cheaply changed by using this method. The result is a higher quality society.</w:t>
      </w:r>
    </w:p>
    <w:p>
      <w:pPr>
        <w:pStyle w:val="Normal"/>
        <w:rPr/>
      </w:pPr>
      <w:r>
        <w:rPr/>
        <w:t>Once you have mastered this technique, all you have to do is to practice it with your eyes closed for 20-20 minutes in the morning and evening and then enjoy the benefits of meditation. Let us not think that we, like the yogis who have withdrawn from the world, have to "wrap our legs around our necks". You can do this practice sitting comfortably in an armchair, feeling a velvety calm, and then carry on with your daily activities fresh and happy. It is very important to do this in a relaxed way so that the meditation does not become a spasmodic or forced concentration. According to scientists, TM is the most effective stress-relieving programme, and was used by the developer of stress theory himself, the Hungarian-born János Selye. This type of meditation is recommended by thousands of physicians worldwide as a disease prevention and health promotion programme with excellent results. The founder of the Eastern religion also encouraged its use. The Buddha was once asked what he gained from meditation. He replied: nothing. "But let me tell you what I have lost: anger, anxiety, depression, insecurity, fear of old age and death." This is especially true of the modernised version of meditation, TM meditation.</w:t>
      </w:r>
    </w:p>
    <w:p>
      <w:pPr>
        <w:pStyle w:val="Normal"/>
        <w:rPr/>
      </w:pPr>
      <w:r>
        <w:rPr/>
      </w:r>
    </w:p>
    <w:p>
      <w:pPr>
        <w:pStyle w:val="Normal"/>
        <w:rPr/>
      </w:pPr>
      <w:r>
        <w:rPr/>
        <w:t>Reiki</w:t>
      </w:r>
    </w:p>
    <w:p>
      <w:pPr>
        <w:pStyle w:val="Normal"/>
        <w:rPr/>
      </w:pPr>
      <w:r>
        <w:rPr/>
      </w:r>
    </w:p>
    <w:p>
      <w:pPr>
        <w:pStyle w:val="Normal"/>
        <w:rPr/>
      </w:pPr>
      <w:r>
        <w:rPr/>
        <w:t>Reiki is nothing more than an ancient hands-on healing and personal development method. Its history goes back thousands of years. Like the vast majority of mystical sciences in the Far East, its origins lie in the Book of Vedas. It has been used for many years in India and Tibet. It was used by the Buddha 2500 years ago, but was completely forgotten in the Middle Ages. This universal value seemed to be lost to humanity when it was revived in Japan at the end of the last century. Its resurrection was led by a Christian priestly school leader, Dr. Mikao Usui. The story began when one of his graduate students asked him:</w:t>
      </w:r>
    </w:p>
    <w:p>
      <w:pPr>
        <w:pStyle w:val="Normal"/>
        <w:rPr/>
      </w:pPr>
      <w:r>
        <w:rPr/>
        <w:t>- Do you accept the Bible literally?</w:t>
      </w:r>
    </w:p>
    <w:p>
      <w:pPr>
        <w:pStyle w:val="Normal"/>
        <w:rPr/>
      </w:pPr>
      <w:r>
        <w:rPr/>
        <w:t>- Yes, the dean replied.</w:t>
      </w:r>
    </w:p>
    <w:p>
      <w:pPr>
        <w:pStyle w:val="Normal"/>
        <w:rPr/>
      </w:pPr>
      <w:r>
        <w:rPr/>
        <w:t>- The Bible says that Christ healed the sick by laying on of hands. Do you believe that statement without ever having seen it?</w:t>
      </w:r>
    </w:p>
    <w:p>
      <w:pPr>
        <w:pStyle w:val="Normal"/>
        <w:rPr/>
      </w:pPr>
      <w:r>
        <w:rPr/>
        <w:t>- I believe it, although I have never seen such a miracle.</w:t>
      </w:r>
    </w:p>
    <w:p>
      <w:pPr>
        <w:pStyle w:val="Normal"/>
        <w:rPr/>
      </w:pPr>
      <w:r>
        <w:rPr/>
        <w:t>- An eyewitness account may be enough for you, but we need a clear description of the procedure, or to see it with our own eyes. Please explain how Jesus did it?</w:t>
      </w:r>
    </w:p>
    <w:p>
      <w:pPr>
        <w:pStyle w:val="Normal"/>
        <w:rPr/>
      </w:pPr>
      <w:r>
        <w:rPr/>
        <w:t>As much as Usui was hesitant, he was unable to answer the question, which set off an avalanche in his life. In Japanese tradition, a teacher who could not answer his student's questions had to stop teaching. He also wanted to find out the secret himself, so the next day he resigned from his job and went to America to investigate the mysteries of manual healing. After a long search in the theology department of the University of Chicago, he was awarded an honorary doctorate, but he still did not find what he was looking for. However, while studying religious documents, he discovered that the Buddha had used this method. So he travelled back to Japan to learn about the doctrines of Buddhism. He visited Zen monasteries in search of help and guidance. But all his efforts were in vain, for everywhere he was told, "We are too busy healing the soul to care for the body."</w:t>
      </w:r>
    </w:p>
    <w:p>
      <w:pPr>
        <w:pStyle w:val="Normal"/>
        <w:rPr/>
      </w:pPr>
      <w:r>
        <w:rPr/>
        <w:t>Finally, he found a very old abbot who was of the opinion that "Whatever has been done once can be done again" and was willing to help him in this endeavour. He was admitted to the monastery and provided with the Buddhist scriptures, the Sutras. But he found nothing in the Japanese translation. He then learned Chinese to study more scriptures, but still he was not successful. Nevertheless, he did not give up. He also learned Sanskrit so that he could dive into ancient writings that had never been translated into any other language. Then he finally found what he was looking for. After 7 years of searching, he found the hidden teachings of the Buddha, recorded by an unknown disciple. It contained the formula, the symbols, and the rules of the Buddha's hands-on healing. Now he had the knowledge, but he could not use it. He lacked the power represented in the form of symbols that enables the body to transmit cosmic energy.</w:t>
      </w:r>
    </w:p>
    <w:p>
      <w:pPr>
        <w:pStyle w:val="Normal"/>
        <w:rPr/>
      </w:pPr>
      <w:r>
        <w:rPr/>
        <w:t>At a loss for advice, he approached his old friend to see what to do. The abbot advised him to go up to the holy mountain in the area, fast and meditate for 21 days, and this would bring enlightenment. On reaching Mount Kurijama, he collected 21 pebbles to measure the passing days. For 20 days nothing happened, the ascetic meditation had no result. At dawn on the 21st day, there was a new moon. In total darkness, he groped around for the last pebble to throw away. Then he saw a ray of light in the sky, heading straight towards him. Frightened, he could not move from his place. The light hit his forehead with such force that he was pushed away. Then, in rapid succession, the golden Sanskrit symbols whose meaning he had sought for so long appeared before him in a ball of light. Now, in an instant, he recognised their meaning, the way in which cosmic energy of divine origin was being harnessed was almost burned into his consciousness. Along with the key to the solution, he received the initiation, he was able to heal with the laying on of hands. However, he only discovered this later. After the trance had passed, he only felt that his fatigue, his nagging hunger had gone, and he was completely refreshed. So he set off for the monastery, but on the way he stubbed his big toe on a stone, which cut him badly. Jumping with pain, he involuntarily gripped his aching leg. He was surprised to see that the heavily bleeding wound was visibly healing. Within minutes, the pain was gone and the bleeding had stopped.</w:t>
      </w:r>
    </w:p>
    <w:p>
      <w:pPr>
        <w:pStyle w:val="Normal"/>
        <w:rPr/>
      </w:pPr>
      <w:r>
        <w:rPr/>
        <w:t>So the first grand master initiation of the new age, with direct divine assistance, and the first healing that followed, had taken place. Arriving in the valley, he entered the first inn, where, heedless of the consequences of 21 days of fasting, he asked for a hearty breakfast. Meanwhile, he noticed that the maid's face was swollen. When he found out that she had been suffering from toothache for three days, he put his palm on the aching part of her body. After a few minutes, the toothache disappeared and the swelling began to recede. By evening, Usui returned to the monastery, where he was greeted with the news that his old friend had been sick for days. Kneeling down by his weed, he began to treat his tormenting gout, whereupon the abbot's condition improved rapidly and he woke up the next day. They then discussed what had happened, and decided to call this miraculous force the universal life energy, reiki in Japanese.</w:t>
      </w:r>
    </w:p>
    <w:p>
      <w:pPr>
        <w:pStyle w:val="Normal"/>
        <w:rPr/>
      </w:pPr>
      <w:r>
        <w:rPr/>
        <w:t>Usui then bid farewell to the monastery and moved to the beggar quarter of Kyoto to heal those most in need. After they regained their health, he sent them to work, helping them to integrate into society. After a while, however, he noticed that almost all of them returned to the slums. When he asked them why they had chosen this fate again, they said they preferred a free, responsibility-free life. A decent lifestyle comes with too many responsibilities. They would rather accept poverty and misery than the hardships and constraints of maintaining a normal life. Then Usui realised that no one can be cured against his will and set on the right path. He decided that in the future he would only treat people who wanted to be cured, who were willing to undergo the inner transformation necessary to maintain health, and who were prepared to make the sacrifices necessary to lead a normal life again. Those who are not yet mature enough to stand out from their environment, who are not willing to change their way of thinking, who are not spiritually developed enough to embark on the path to social advancement, cannot be forced to do so.</w:t>
      </w:r>
    </w:p>
    <w:p>
      <w:pPr>
        <w:pStyle w:val="Normal"/>
        <w:rPr/>
      </w:pPr>
      <w:r>
        <w:rPr/>
        <w:t>Realising this, he also left the beggar's quarter after 7 years. He started to heal patients who came to him, who wanted to be healed in order to change their lives. In the meantime, he founded a school and started teaching the rules of Reiki to those who wanted to learn more about this method. Over time, he initiated 18 of his students as masters. He taught them about self-healing and the mindset involved in using Reiki. Among his followers, a retired naval officer, Chujiro Hajashi, proved to be the most successful in adopting Reiki techniques and philosophy, and he was made a Grand Master at the end of his life. After Usui entrusted the essence of his method to his disciple, he asked him to keep it intact. Reiki became so popular in Japan that Usui received a lifetime achievement award from the Emperor himself. After his death, he was buried in a Zen temple in Tokyo. His huge tombstone was inscribed with his life's service to humanity.</w:t>
      </w:r>
    </w:p>
    <w:p>
      <w:pPr>
        <w:pStyle w:val="Normal"/>
        <w:rPr/>
      </w:pPr>
      <w:r>
        <w:rPr/>
        <w:t>Hajasi fulfilled his vow. He established a clinic in Tokyo and continued to teach the method, which was brought to Hawaii and then to the United States in 1938 through the Grand Master, Mrs. Havajo Takata. The rapidly growing Reiki healing network is now governed by two organizations, the A.I.R.A. (American International Reiki Assotiation) founded by Grand Master Dr. Barbara Weber Ray and the Reiki Alliance founded by Grand Master Phyllis Lei Furumoto. In addition to the traditional movements, a reform movement has been established in Europe, the R.A.I. (Reiki Assotiation International), founded by Grand Master F. E. Eckard Strohm. It is typical of the success of this network that within two years it had become the second largest Reiki organisation in the world. Otherwise, there is no significant difference between the traditional Japanese and the reformed European tendency. The basic principle of healing is the same in all of them, with only minor differences in the initiation and the method of treatment. Let us now take a look at this method of healing by the laying on of hands and the directions in which it has developed.</w:t>
      </w:r>
    </w:p>
    <w:p>
      <w:pPr>
        <w:pStyle w:val="Normal"/>
        <w:rPr/>
      </w:pPr>
      <w:r>
        <w:rPr/>
        <w:t>In Silva's special and standard healing method, the treatment is carried out with the energy emanating from the fingers. In Reiki, however, instead of using the natural Yin and Yang energy emanating from the hand for healing, an ancient initiatory process is used to open the palm chakras, which emanate cosmic energy drawn in through the scalp chakra. In this method, therefore, neither the vibration of the hand nor the involvement of the Higher Intelligence or the subconscious is required. Therefore, the hand can be placed on the area of the body to be treated, and it is advisable, because the closer the fit between the skin surfaces, the more effective the energy transfer. (If necessary, energy can also be transferred through clothing, but this requires a longer intervention.) The treatment is carried out by injecting cosmic, Yang-like energy into the energy-deficient part of the body with the right hand, and by withdrawing it with the left hand in case of energy overload.</w:t>
      </w:r>
    </w:p>
    <w:p>
      <w:pPr>
        <w:pStyle w:val="Normal"/>
        <w:rPr/>
      </w:pPr>
      <w:r>
        <w:rPr/>
        <w:t>Unfortunately, its very simplicity is one of the drawbacks of Reiki. Since it heals by transmitting cosmic (etheric) energy, it is not suitable for correcting Yin energy imbalances. If there is a Yin energy deficiency in an organ, Reiki heals it by drawing off the excess Yang energy. This restores health, but reduces the patient's bio-energy levels, which weakens the natural defence mechanism. Another danger of treatment without due care is overloading or energy drain. Whichever hand is used, the patient should be asked afterwards whether they feel their condition has improved or worsened. If the patient reports a significant deterioration at the start of the therapy, repeat the treatment with the other hand. It is not true to say that the 'reiki force' is balanced and that only as much energy flows from your hand to the organ as is absorbed by it. This would only be the case if we treated ourselves with our own bioenergy. In this case, however, we are using energy from outside, the intensity of which far exceeds our level of charge. Cosmic energy flowing out of the palm of your hand can overcharge an organ saturated with Yang energy in the same way as a magnet rod, and can also be used to draw out the residual energy of the energy-deficient organ. The most common complaints in such cases are: palpitations, hot flushes, nervousness, insomnia or general malaise. It is very important to take the feedback seriously, as there is no other way of knowing whether the organ needs energy or needs to be drained of energy. At the moment we can only get satisfactory results by trial and error.</w:t>
      </w:r>
    </w:p>
    <w:p>
      <w:pPr>
        <w:pStyle w:val="Normal"/>
        <w:rPr/>
      </w:pPr>
      <w:r>
        <w:rPr/>
        <w:t>Despite these drawbacks, this method is becoming increasingly popular because it is easy to learn. Magnetopressure can be used to increase or decrease the energy level of any meridian to any degree, but it requires a high level of expertise and minimal equipment (magnetic rods, meridian maps). With mind control, we can heal without tools, but this requires special skills (the ability to lower the brain frequency). Reiki, on the other hand, does not require any special talent, and after initiation anyone can use it. Moreover, it is completely tool-free and its rules are so simple that anyone can learn it in half a day. (The total duration of the course is 2 days.) In today's fast-paced world, the almost priceless advantage of Reiki is that it does not require any extra time. You don't need to go for treatments, you don't need to spend time at home, you can heal yourself while watching TV or reading by placing your hand on the affected part of your body.</w:t>
      </w:r>
    </w:p>
    <w:p>
      <w:pPr>
        <w:pStyle w:val="Normal"/>
        <w:rPr/>
      </w:pPr>
      <w:r>
        <w:rPr/>
        <w:t>Another very important aspect is that, unlike traditional hand-feeding, it is not the body's bio-energy that is used for healing, but the infinite amount of cosmic energy that flows in from outside. Therefore, Reiki healers never tire and are never in danger of exhaustion. The energy from outside also has the side effect of raising the cosmic energy level of both the person being treated and the healer. This extra energy activates the metabolism, stimulates the body's detoxification process and tones the skin, connective tissues and muscles. By unblocking the energy bottlenecks, the bio-energy reaches each organ unhindered, making the practitioner healthier and increasing the vibrational frequency of his/her aura over time. This will make you more relaxed, more cheerful and increase your psychic resilience. As with other energetic healing modalities, Reiki initiates deepen their faith, open up to the world, and become more harmonious and balanced.</w:t>
      </w:r>
    </w:p>
    <w:p>
      <w:pPr>
        <w:pStyle w:val="Normal"/>
        <w:rPr/>
      </w:pPr>
      <w:r>
        <w:rPr/>
        <w:t xml:space="preserve">One more thought about this process is worth mentioning. In textbooks on energy healing, it is often mentioned that chakras are found not only in the palms of the hands but also in the soles of the feet. It cannot be excluded that during the initiation these are also opened, so that in fact it would be possible to heal with the feet. The literature on Reiki does not mention this possibility at all, yet there are initiates who also heal with their feet. However, this procedure is rather cumbersome and not very aesthetic, so at first sight many people might say that there is no point in wasting time on it. There is one aspect, however, that makes it worth looking into more closely. We know that the body absorbs Yin energy from the earth through the root chakra. Since this chakra is located between our two feet, at the base of the feet, it is possible that our feet are emitting Yin energy rather than Yang. If this is the case, then Reiki ceases to be a one-sided method and becomes as full-fledged as magnetopressure. The only difference would be that here we are not regulating the energy level of the body by stimulating meridian points, but curing the disease by direct irradiation of the diseased organ. </w:t>
      </w:r>
    </w:p>
    <w:p>
      <w:pPr>
        <w:pStyle w:val="Normal"/>
        <w:rPr/>
      </w:pPr>
      <w:r>
        <w:rPr/>
        <w:t xml:space="preserve">Although not strictly related to this topic, it is worth mentioning that there are also side chakras on the nipples. This is particularly important during breastfeeding, because babies are thus able to absorb not only the well-known irreplaceable breast milk but also vital energy, which makes them much healthier than their formula-fed counterparts. In addition, babies who have been breastfed for at least 6 months are at least 40% less likely to grow up obese than their formula-fed counterparts. They are also protected against infectious and fatal diseases during breastfeeding. This is backed up by the scientific observation that breast milk kills viruses, bacteria and destroys cancer cells. </w:t>
      </w:r>
    </w:p>
    <w:p>
      <w:pPr>
        <w:pStyle w:val="Normal"/>
        <w:rPr/>
      </w:pPr>
      <w:r>
        <w:rPr/>
      </w:r>
    </w:p>
    <w:p>
      <w:pPr>
        <w:pStyle w:val="Normal"/>
        <w:rPr/>
      </w:pPr>
      <w:r>
        <w:rPr/>
        <w:t>Self-healing and healing others through direct contact can be learned in the Reiki I course. The different hand positions are usually used to radiate energy into the diseased organ, but our instructor will also show us how to harmonise the testaura and the energy flow of each chakra. Unlike acupuncture, this treatment does not always work immediately. In the case of deeper organs, or when harmonising the aura or chakras, it sometimes takes hours for the energy to reach the cells and have the desired effect. However, it is the same as acupuncture in that it heals even if the patient does not believe in it. The interesting thing about this method is that once you are initiated, you become a reiki channel for life. Whether they want to or not, their palm chakras remain open forever, ready to transmit energy. It's a gift that can't be forgotten. Even after long periods of inactivity, the flow of energy will automatically start when you place your hand on either your own or another person's diseased body part.</w:t>
      </w:r>
    </w:p>
    <w:p>
      <w:pPr>
        <w:pStyle w:val="Normal"/>
        <w:rPr/>
      </w:pPr>
      <w:r>
        <w:rPr/>
        <w:t xml:space="preserve">Before enrolling in a course, a little caution is advised. Nowadays, many people are teaching without a licence, taking advantage of the growing interest. Beware of 'super cheap' courses advertised in newspapers (or those that only give a phone number), as they are almost certainly run by unqualified scammers. There are also teachers who have been expelled by Reiki organisations for their unethical behaviour. The best thing to do is to ask around your friends and acquaintances, as you are more likely to receive quality instruction. Before enrolling, it is a good idea to talk to your prospective master. If we cannot accept him as a human being, we should look for another teacher, because good contact and the same "wavelength" are essential for a high level of knowledge. (If you do not know anyone who is familiar with esotericism, you can find detailed information about the dates and locations of the various courses in the Elixir magazine. </w:t>
      </w:r>
    </w:p>
    <w:p>
      <w:pPr>
        <w:pStyle w:val="Normal"/>
        <w:rPr/>
      </w:pPr>
      <w:r>
        <w:rPr/>
        <w:t xml:space="preserve">Incidentally, this magazine also has a four-page supplement called "Alpha Walkers", which is the official journal of mind control. More recently, you can also read the "Alphabets" on the Internet, and you can also correspond with other mind controllers via the website of the Mind Control Bureau. Website address: http://www.agykontroll.hu/levele.htm (If you click here and it does not open, copy the address into the address bar of your browser via the Clipboard.) For up-to-date and very extensive information on the various courses, you can also visit http://www.ezoteria.lap.hu. The address of the Brain Control Office is 1389 Budapest, Pf. 115, Tel: 488 0118. Books, audio cassettes, CDs and tickets for courses published by the Brain Control Publishing House are available from the Brain Control Office and the Swan House. Address. A quarterly magazine, Christall, covers Reiki in depth.) </w:t>
      </w:r>
    </w:p>
    <w:p>
      <w:pPr>
        <w:pStyle w:val="Normal"/>
        <w:rPr/>
      </w:pPr>
      <w:r>
        <w:rPr/>
        <w:t>The Reiki II course also introduces you to the cleansing methods of the chakras, but the backbone of the course is the learning of distance healing. The interesting thing about the second stage is that the increased energy levels result in a more effective detoxification of the body than the first stage. The physical cleansing is accompanied by an intense mental detoxification. As a result of the opening of psychic channels, emotions, spasms and humiliations that have been suppressed for years are released. Overwhelming memories of the past are replaced by a great love in our hearts for those around us. In the eyes of the man, the woman becomes a companion, and vice versa. One's attitude towards old people and children changes. There is a 'humanising' of our family and other relationships. Initiation helps to break down the barriers that society has built up over thousands of years to keep people apart. So you could say that the second degree of Reiki is not only an energy boosting school, but also a personal development school. For those who wish to heal professionally, a Master's degree is also available, which allows for further enhancement of energy and deepening of skills.</w:t>
      </w:r>
    </w:p>
    <w:p>
      <w:pPr>
        <w:pStyle w:val="Normal"/>
        <w:rPr/>
      </w:pPr>
      <w:r>
        <w:rPr/>
        <w:t xml:space="preserve">As mentioned above, Reiki is not equivalent to magnetopressure. This is because while in magnetopressure we direct the bio-energy to the desired location by stimulating the meridian points, in hands-on healing we irradiate the individual organs with cosmic energy. Magnetic-rod therapy, based on the rules of acupuncture, allows us to deliver energy in a very precise, targeted way, following methods refined over more than 4000 years. This allows us to treat specific diseases with great effectiveness. Reiki, for example, which has only a few decades of experience in its modern application, has difficulty with hay fever. Only prolonged treatment can reduce the symptoms while the patient suffers from the unpleasant symptoms of the common cold. A magnetic wand, on the other hand, can relieve itchy eyes and runny nose in minutes. It is usually enough to stimulate points 19 and 20 of the colon meridian and points 23 and 26 of the steering wire, or In Do, for a few minutes. As allergic tendencies can also be caused by liver dysfunction, care should be taken to restore the energy level of the liver meridian through points 2 or 8. </w:t>
      </w:r>
    </w:p>
    <w:p>
      <w:pPr>
        <w:pStyle w:val="Normal"/>
        <w:rPr/>
      </w:pPr>
      <w:r>
        <w:rPr/>
        <w:t>Even more effective is the maintenance of the kidney meridian. In many cases, almost complete healing can be achieved by stimulating the K 26 point (under the first rib). There are also allergy relief points on the ear. The most effective of these is the allergy point at the highest point of the earlobe. (The highest point is not on the top of the earlobe, but on the side.) If you don't have an activating device, you can massage it with your finger. It is also worth looking for and treating the Eye and Nose points on the map of ear acupuncture.</w:t>
      </w:r>
    </w:p>
    <w:p>
      <w:pPr>
        <w:pStyle w:val="Normal"/>
        <w:rPr/>
      </w:pPr>
      <w:r>
        <w:rPr/>
        <w:t xml:space="preserve">If the concentration of pollen reaches a level where nothing helps, you can lubricate your nostrils with hot pepper. This will stop the sneezing within minutes and stop the secretions for several hours. It is not yet known whether this surprising reaction is caused by the healing effect of capsaicin or by the stronger stimulus overpowering the weaker one. However, it could also be that hot peppers are perceived by the brain as an aggressive attack on our body, and therefore instruct the immune system's lymphocytes to leave the pollen behind and turn against capsaicin. The burning sensation on the skin lasts only a few minutes and is still easier to endure than the constant runny nose. (Incidentally, this method is also effective against headaches and migraines.) The release of histamine is also inhibited by light. At the University of Szeged, intense light is used to illuminate the mucous membranes of the nose. The treatment is done a few times for 3-4 minutes and the symptoms are significantly reduced. Phototherapy also promotes the breakdown of lymphocytes involved in allergies and the production of certain mediators (interlukin 5). Rhinolight light source treatment is also available at Biovital Health Centre. Tel: 345 8569 and 345 8598. In many cases, a permanent cure can be achieved with homeopathy. The principle of 'like for like' is to take pollen in continuously increasing amounts. The dosage should be adjusted on a personalised basis by a naturopath. </w:t>
      </w:r>
    </w:p>
    <w:p>
      <w:pPr>
        <w:pStyle w:val="Normal"/>
        <w:rPr/>
      </w:pPr>
      <w:r>
        <w:rPr/>
        <w:t>The vaseline method, recommended by German doctors, is also effective against allergies caused by hair, mites and dust. By applying a thin layer of petroleum jelly to the inside of the nose, a film-like layer of mucous membrane is formed to protect against contact with allergens. Special ointments are now available for this purpose. Dr. Theiss Alergol provides protection for 3-4 hours against irritation caused by pollen, street dust and hair. Afterwards, wipe off the pollen adhering to the nasal mucous membranes with a wet cotton pad and reapply the nasal lining. Distributor: NaturProdukt 2046. Törökbálint (DEPO) Pf. 8. Tel: 06-23-336 131. Fax: 06-23-511 339. If they do not take care to blow their nose frequently and take air through their mouth, it will be unfiltered and enter the lungs. As a result, the bronchial tubes undergo the same process as the nose. The inflammation of the mucous membranes also spreads to the deep lungs, causing allergy sufferers to develop asthma.</w:t>
      </w:r>
    </w:p>
    <w:p>
      <w:pPr>
        <w:pStyle w:val="Normal"/>
        <w:rPr/>
      </w:pPr>
      <w:r>
        <w:rPr/>
        <w:t>But there is one area of Reiki where magnetopressure cannot compete: chakra medicine. Every single organ in our body and its cells are supplied with energy by the meridian system. But meridians draw their vital bio-energy from the constantly rotating, funnel-like energy centres of our body, through their roots. Thus, if one of our chakras is damaged or constricted, the meridians connected to it will experience an energy deficit. Neither acupuncture nor magnetopressure can deal with this situation. These treatments can only regulate the existing bio-energy, they cannot recharge the meridians. Reiki's mechanism of action, on the other hand, allows us to treat the patient's chakras, thus making it possible to eliminate many chronic problems. Speech disorders, anxiety, stage fright, for example, are in most cases due to a constriction of the laryngeal chakra, an insufficient absorption of energy. In this case, acupuncturists try to create an energetic relationship in the brain by stimulating certain meridian points in order to relieve the spasms in the speech centre. However, no visible or permanent improvement can be achieved, as the insufficient energy supply to the laryngeal chakra cannot be compensated for by this method. According to Cayce, the cause of stuttering is not only a narrowing of the laryngeal chakra. The problem also occurs when the influx of energy accumulates in the vocal cord. His personal experience has shown that the stuck energy can be mobilised by realigning the upper back and the 2-3-4 cervical vertebrae in the spinal column. This requires a well-trained chiropractor, as incompetent intervention can cause severe vertebral damage.</w:t>
      </w:r>
    </w:p>
    <w:p>
      <w:pPr>
        <w:pStyle w:val="Normal"/>
        <w:rPr/>
      </w:pPr>
      <w:r>
        <w:rPr/>
        <w:t>In addition, there are many other complex, specific diseases that can be caused by the malfunctioning of one of our chakras. For a detailed description of the diseases and abilities associated with each chakra, see the literature. Of all the books published in our country, Walter Lübeck's 'On the Path of Reiki' is the most concise and practically useful account of this subject. For those who wish to go to a higher level on this path, Barbara Ann Brennan's Healing Hands will also be indispensable at some point. (The original title of the publication is Hands of Light.)</w:t>
      </w:r>
    </w:p>
    <w:p>
      <w:pPr>
        <w:pStyle w:val="Normal"/>
        <w:rPr/>
      </w:pPr>
      <w:r>
        <w:rPr/>
        <w:t xml:space="preserve">In harmonizing alone, it is not unimportant which hand you place where. Note that energy flows outward from the right hand and inward into the left hand. So, if we want to supply cosmic energy to one of our chakras, we place the energy receiver, the left hand, on the head chakra and the energy transmitter, the right hand, on the chakra to be treated. Often the energy gets stuck, accumulated, in the root chakra. It is therefore worth repeating this operation in the opposite direction. If someone has a heart condition, place the left palm on chakra 1 and the right palm on chakra 4. In many cases, in addition to heart problems, directing the energy trapped in the root chakra to the heart chakra can also eliminate chronic insomnia that has been present for years. To balance energy between the two chakras, place your left hand on the stronger chakra and your right hand on the weaker one. Which chakra works more intensely and which less intensely can be determined by trial and error or by a pendulum swing, unless we are "clairvoyant". </w:t>
      </w:r>
    </w:p>
    <w:p>
      <w:pPr>
        <w:pStyle w:val="Normal"/>
        <w:rPr/>
      </w:pPr>
      <w:r>
        <w:rPr/>
        <w:t xml:space="preserve">Otherwise, the root chakra influences the immune system, the skeleton and the condition of the joints, spine, teeth and gums. The sacral chakra, also known as the abdominal chakra, is responsible for the nervous system, bile, liver and genitals. Its associated organs are the ovaries, breasts, muscles, endocrine system, some of the small intestine and stomach, and the tongue. When blocked, it causes diseases related to the uterus, ovaries, menstruation, testes and prostate. Energy imbalances can also cause impotence, menopausal symptoms, intestinal spasms, gastritis and cystitis. In addition to the stomach and digestive organs, the abdominal chakra condition also affects muscular function. It is from the navel chakra, also known as the solar plexus chakra, that the will, the passion, the impulse to act decisively, originates. The navel chakra also handles aggression, the fighting spirit. Its disturbance may cause anxiety complaints or outbursts, hysterical attacks, but it is also the source of inferiority complex, sadism and masochism. People with under- or overactive navel chakras often appear uncompassionate, insensitive or ruthless. The organs associated with this chakra are the stomach, pancreas, liver, gall bladder, diaphragm, small intestine and eyes. The heart chakra connects the lower three bodily chakras with the upper three spiritual chakras. It is responsible for the condition of the heart, blood vessels, lungs, skin and hands. It also influences the immune system, affecting the development of allergies, asthma, eczema, cancer and various infections. </w:t>
      </w:r>
    </w:p>
    <w:p>
      <w:pPr>
        <w:pStyle w:val="Normal"/>
        <w:rPr/>
      </w:pPr>
      <w:r>
        <w:rPr/>
        <w:t xml:space="preserve">The throat chakra affects the ability to speak, hear, write and sing. It also plays an important role in the core hearing and understanding of the 'inner voice' and has an effect on honesty and self-expression. The throat chakra opens the door to the sphere of consciousness and spirit. Over- or underactivity of the chakra most often causes disturbances in speech and communication. The organs of the throat chakra are the neck, mouth, tongue, larynx, vocal cords, oesophagus, trachea. Blockages in the throat chakra can cause hoarseness, sore throat, coughing, ear problems, tonsillitis, asthma, neck pain, tongue problems. The throat chakra can also be blocked by past tribulations, past life shocks. The forehead chakra or third eye chakra is the centre of intuition, inner perception, insight, wisdom. The organs associated with this chakra are the brain, face and nose. Its energy imbalance manifests itself in internal tensions, learning disabilities, distractions, lack of mental clarity and a reticence to learn new things. Crown chakra blocks can trigger psychic distortions. In addition to neurological disorders, dysfunction can also cause genetic problems and bone and muscle disorders. </w:t>
      </w:r>
    </w:p>
    <w:p>
      <w:pPr>
        <w:pStyle w:val="Normal"/>
        <w:rPr/>
      </w:pPr>
      <w:r>
        <w:rPr/>
      </w:r>
    </w:p>
    <w:p>
      <w:pPr>
        <w:pStyle w:val="Normal"/>
        <w:rPr/>
      </w:pPr>
      <w:r>
        <w:rPr/>
        <w:t>You can learn how to clear and harmonise your chakras in a Reiki course. Many teachers already show chakra cleansing to students of Reiki I, because the two are closely linked. Note that the chakras shown in the textbooks on the chest side do not end at the spine, but have an additional pair on the back of the body. The dorsal chakras widen into the same funnel as their anterior component, and their function may be different. This means that if one of the thoracic chakras is functioning well, its dorsal pair may still be closed. It is common for the energy in the front chakra to move inwards normally, i.e. clockwise, but for the back chakra to spin in the opposite direction. This outward flow detracts from the beneficial effects of the front chakra or inhibits the abilities associated with it. It is therefore always advisable to extend the chakra treatment to the back of the patient. The easiest way to check the intensity and direction of the energy flow in the chakra is to use a pendulum. The size of the circle drawn by the pendulum depends on the strength of the chakra and the amount of energy flowing through it, but is also influenced by the amount of bio-energy of the healer. The circular movement follows the direction of the energy flow. If the movement of the pendulum deviates from a regular circle, this indicates psychic distortions. If its displacement is minimal, or if it does not start circling even when held directly over the skin, it is a clear sign of chronic constriction of the chakra.</w:t>
      </w:r>
    </w:p>
    <w:p>
      <w:pPr>
        <w:pStyle w:val="Normal"/>
        <w:rPr/>
      </w:pPr>
      <w:r>
        <w:rPr/>
        <w:t>In case of detecting a different energy level, the bilateral chakra pair can be treated simultaneously. If, for example, the front laryngeal chakra is overactive compared to the other chakras and the back one is constricted, place your left hand on your larynx and your right hand on the back of your head. In this way, we can achieve complete healing of the organs and abilities associated with chakra 5 in a shorter time. Two-handed treatment can also be more effective than one-handed treatment in healing different organs. This method, by the way, is almost always taught as a general rule in the course, but it does not hurt to be cautious. To avoid overloading or energy drain, use both hands only if you are convinced of the correctness of doing so by preliminary tests. Usually, it is not a problem to use the right hand on the right side of the patient's body and the left hand on the left side, because this restores the body's natural state of charge.</w:t>
      </w:r>
    </w:p>
    <w:p>
      <w:pPr>
        <w:pStyle w:val="Normal"/>
        <w:rPr/>
      </w:pPr>
      <w:r>
        <w:rPr/>
        <w:t>The use of the right hand is also important for aura stimulation. The right side of the energy sheath is smoothed with the right hand and the left side with the left. The direction is important too. The rough energy flow of the body should be taken into account when following the lessons learned in the course. Accordingly, the aura should be smoothed from the base to the top of the head on the right side and from the top of the head to the base of the head on the left side. We should also follow the direction of the rough energy flow along the body's midline. Accordingly, on the back, take the hand from the tailbone to the top of the head, and from there downwards from chakra 7 to chakra 1. When using Reiki, and especially for whole body treatments, it is essential that neither the healer nor the patient wears watches, jewellery or headbands, as these block the energy. This is not mentioned in all courses, so it is also worth mentioning that after a Reiki treatment, you should refrain from showering or bathing for a few hours. With aura and chakra treatments, several hours are needed for the energy correction to reach the cells. If we do not take care of this, the energy introduced during the treatment will be washed out of our body in the same way as subatomic energy waves impregnated into various objects.</w:t>
      </w:r>
    </w:p>
    <w:p>
      <w:pPr>
        <w:pStyle w:val="Normal"/>
        <w:rPr/>
      </w:pPr>
      <w:r>
        <w:rPr/>
        <w:t>Reiki was also known as a basic healing method by the Atlantean civilisation. But professional healers used more effective methods, AROLO and TIFAR. These methods were discovered by F. E. Eckard Strohm while he was working on his second book, The Mastery of Atlantis. European Reiki masters can also learn these revived techniques. Those who want to go further on the path of energetic healing can learn about the spiritual healing taught within the R.A.I. However, the average person does not need this high level of knowledge, these procedures are mostly used by qualified doctors as an alternative medicine. Otherwise, AROLO is an energetic diagnosis and treatment system that shows where the disease is at the bio-energetic level and acts on it with active treatment. In cooperation with conventional medicine, it allows us to obtain information about the patient's condition, the dosage of extracts and other aids required for treatment, and the most effective method of curing the existing disease, without the need for various aids.</w:t>
      </w:r>
    </w:p>
    <w:p>
      <w:pPr>
        <w:pStyle w:val="Normal"/>
        <w:rPr/>
      </w:pPr>
      <w:r>
        <w:rPr/>
        <w:t>TIFAR is essentially a highly advanced form of crystal healing. Graduates of the course receive special rock crystals programmed using the Atlantis technique. The treatment option is enhanced by programmed amethysts, which can be used to change faulty energy structures, program positive images and erase negative behavioural patterns. Active Spiritual Healing consists of five courses, at the end of which initiates will also learn the methods of psi-sepsis. As this procedure, which is commonly practised in the Philippines, is performed inside the body, a high level of anatomy is essential. This is why these rather expensive courses are recommended primarily to doctors, who have the necessary training, surgical experience and knowledge of complementary medicine.</w:t>
      </w:r>
    </w:p>
    <w:p>
      <w:pPr>
        <w:pStyle w:val="Normal"/>
        <w:rPr/>
      </w:pPr>
      <w:r>
        <w:rPr/>
      </w:r>
    </w:p>
    <w:p>
      <w:pPr>
        <w:pStyle w:val="Normal"/>
        <w:rPr/>
      </w:pPr>
      <w:r>
        <w:rPr/>
        <w:t>Enlightened parenting</w:t>
      </w:r>
    </w:p>
    <w:p>
      <w:pPr>
        <w:pStyle w:val="Normal"/>
        <w:rPr/>
      </w:pPr>
      <w:r>
        <w:rPr/>
      </w:r>
    </w:p>
    <w:p>
      <w:pPr>
        <w:pStyle w:val="Normal"/>
        <w:rPr/>
      </w:pPr>
      <w:r>
        <w:rPr/>
        <w:t>Parenting is not an easy task, even for a trained psychologist. No wonder, then, that the vast majority of parents are wrong in this area. Questioning, lecturing and punishing will not solve the problem. This outdated method of parenting only results in increasing tension between parent and child, which gradually drives them further apart. American experts have long been concerned about this problem and have found a solution. The Gordon method is based on common sense, insight, empathy and patience. Once again, it has been proven that a successful parent-child relationship takes time. Spending time with our children, having intimate conversations, is essential in parenting and in many cases works wonders. According to Thomas Gordon, if you have a problem with your child's behaviour, don't flood them with scolding, but calmly acknowledge the situation and then have a conversation with them at an appropriate moment. All you have to do is ask a few clarifying questions in a good-natured way and listen patiently to the answer. I wonder what the reason for your behaviour is? What do you think?)</w:t>
      </w:r>
    </w:p>
    <w:p>
      <w:pPr>
        <w:pStyle w:val="Normal"/>
        <w:rPr/>
      </w:pPr>
      <w:r>
        <w:rPr/>
        <w:t>If our words are not imbued with the anger of repressed anger, but we ask in an understanding tone, our child will try to let us in on his or her problems in a way that is understandable to an outsider. This is often not easy, so we should listen to his every word and help him to formulate the essence of his problem in a clear and precise way. Once we get to the root of the problem, there is nothing more to do. The child will then find a solution on his own. By patiently listening to him or her, perhaps helping to clarify the facts, we have created a situation in which he or she will understand the events in their full depth. After that, the miracle usually happens. As he thinks through the situation in all its context, he soon finds a solution. The essence of the 'reflective, co-understanding' listening method is therefore that the child articulates the problem and in doing so, discovers the mechanism of the forces at work that are causing the unpleasant situation, from which it is only a step to finding the solution. Listening with understanding" gives the child self-awareness and thus the opportunity to find his place in his own world.</w:t>
      </w:r>
    </w:p>
    <w:p>
      <w:pPr>
        <w:pStyle w:val="Normal"/>
        <w:rPr/>
      </w:pPr>
      <w:r>
        <w:rPr/>
      </w:r>
    </w:p>
    <w:p>
      <w:pPr>
        <w:pStyle w:val="Normal"/>
        <w:rPr/>
      </w:pPr>
      <w:r>
        <w:rPr/>
        <w:t>Environmental harms</w:t>
      </w:r>
    </w:p>
    <w:p>
      <w:pPr>
        <w:pStyle w:val="Normal"/>
        <w:rPr/>
      </w:pPr>
      <w:r>
        <w:rPr/>
      </w:r>
    </w:p>
    <w:p>
      <w:pPr>
        <w:pStyle w:val="Normal"/>
        <w:rPr/>
      </w:pPr>
      <w:r>
        <w:rPr/>
        <w:t>Despite the ominous signs, we continue to live environmentally destructive lifestyles. It is no wonder, then, that newspaper headlines are increasingly filled with extraordinary weather reports. Floods are ravaging America, China and India. Alaska, which has an otherwise harsh climate, is experiencing a heatwave, and the Alps are snowing in the middle of summer. On 9 May, the US state of Louisiana received 40 centimetres of rain in a single day. The Mississippi and Missouri rivers burst their banks, flooding one million hectares and destroying eight thousand houses. Twenty-five people died as a result of the disaster. The damage caused is estimated at $22 billion, roughly the same as Hungary's net debt. In China, monsoon rains are causing floods, while drought is ravaging the northern provinces and sandstorms in the north-west have killed 67 people. Temperatures near the Arctic Circle are around +7°C in July, with frequent snowfalls. But it's now +31°C, which would have been good in Switzerland, for example, where cows trapped in a snowstorm had to be dropped from helicopters in the middle of summer.</w:t>
      </w:r>
    </w:p>
    <w:p>
      <w:pPr>
        <w:pStyle w:val="Normal"/>
        <w:rPr/>
      </w:pPr>
      <w:r>
        <w:rPr/>
        <w:t>Despite torrential rains in some areas, most countries around the world have been affected by drought. Agricultural experts say the summer of 1995 will go down in the statistics as the driest ever. In Hungary alone, the drought caused min. 10 billion forints in damage to agriculture. Added to this were the losses caused by the almost successive forest fires. Abroad, the situation was even more drastic, because, in addition to the material damage, hundreds of people lost their lives as a result of the adverse weather conditions. Even in Moscow, with its notoriously cool climate, the heat wave claimed many victims. And in the second week of July, it was so hot in the United States that 700 people died of heat stroke. Even at +43°C during the day, the high humidity cooled to +30°C at night. Typical of this year's warming, temperatures in southern Spain rose to +49°C in the shade. It was not much milder further north, with temperatures in Rome, for example, reaching +48°C in St Peter's Square on 12 July. In hindsight, the winter weather this year was no better. The extreme weather will also make winters increasingly harsh. The East Coast of the United States experienced the harshest winter in a century, resulting in 40 people freezing to death. Meanwhile, on the West Coast, Los Angeles experienced a sweltering 32°C. Winter or no winter, residents sought relief from the heat on the beaches. In Canada, in the province of Newfoundland, the city of Saint John's received more than 6 metres of snow, and in Russia, a 70-year cold record was broken. Siberian cities recorded -57 oC for weeks.</w:t>
      </w:r>
    </w:p>
    <w:p>
      <w:pPr>
        <w:pStyle w:val="Normal"/>
        <w:rPr/>
      </w:pPr>
      <w:r>
        <w:rPr/>
        <w:t>If not as spectacular, the damage caused by air pollution in the world has been even greater. In recent years, motorisation has reached such a level that exhaust gases now account for the vast majority of air pollution. The main components of these emissions are hydrogen sulphide, carbon monoxide, nitrogen dioxide and sulphur dioxide. This situation was exacerbated by the 1991 eruption of the Pinatubo volcano in the Philippines, which released 20 million tonnes of sulphur dioxide into the stratosphere, which, combined with the humidity of the air, is continuously converted into sulphuric acid. Overall, this situation is responsible for acid rain, which destroys millions of hectares of forest worldwide every year (in the northern hemisphere alone, 200 tonnes of concentrated sulphuric acid fall as acid rain every year). It leaches potassium, calcium and magnesium. This increases the solubility of toxic compounds of certain metals (aluminium, mercury, manganese, lead). In addition, nitrifying bacteria convert ammonia produced by the decomposition of nitrogen-containing organic matter into toxic nitrites and nitrates. Many people have no idea that irrigation with clean tap water also poisons the soil. Chlorine in tap water reacts with trace elements in humus to produce chloroform, chloropicrin, trichloroacetic acid and chlorate. This also rapidly reduces the resistance of the trees. They become more susceptible to disease, so in addition to nutrient deficiencies, they also have to fight pathogens.</w:t>
      </w:r>
    </w:p>
    <w:p>
      <w:pPr>
        <w:pStyle w:val="Normal"/>
        <w:rPr/>
      </w:pPr>
      <w:r>
        <w:rPr>
          <w:rFonts w:eastAsia="Times New Roman"/>
        </w:rPr>
        <w:t xml:space="preserve"> </w:t>
      </w:r>
      <w:r>
        <w:rPr/>
        <w:t xml:space="preserve">They are becoming less and less successful, with 50,000 hectares of forest disappearing every day. A few millennia ago, half of the world's land area was covered by woody vegetation, but today only a fifth, or 2.4 billion hectares, is covered by trees. Of this, 1.5 billion hectares is contiguous forest, which has been rapidly dying out in recent decades. In the Swiss Alps, 43% of pine forests have already been destroyed by acid rain. The damage is much greater in deciduous forests. 71% of the Czech Republic's forests are diseased. In Great Britain and Greece the figure is 64%, in Poland, Germany and Denmark 49%. The situation is similar in Belgium, the Netherlands, Luxembourg, Norway and Estonia. But it is not only soil that is acidifying, but also living water. A quarter of Swedish lakes are acidic. Out of 90,000 lakes, 4,000 no longer have fish. In southern Norway, four-fifths of lakes and streams are dying out. </w:t>
      </w:r>
    </w:p>
    <w:p>
      <w:pPr>
        <w:pStyle w:val="Normal"/>
        <w:rPr/>
      </w:pPr>
      <w:r>
        <w:rPr/>
        <w:t>In addition to acid rain, various infectious diseases are killing trees. Pine and birch trees are affected by a previously unknown aphid, sycamore and walnut trees by a fungus that causes the death of branch tips, and chestnut stands by the acne aphid, which causes premature leaf withering and falling. The extent of the infestation is such that 80% of the native chestnut tree population has already fallen victim to this tiny mite. This pathogen, which has evolved as a result of global warming, originated in Macedonia and has spread from there to the countries of central Europe. It is now in the Baltic States. In Japan, cherry trees have been attacked by a mould known as witches' broom blight. With a veritable cult of cherry blossom blight in the island nation, the Japanese are taking it as a national scourge that 18 provinces in the country have already been hit by the disease, which is preventing the trees from flowering.</w:t>
      </w:r>
    </w:p>
    <w:p>
      <w:pPr>
        <w:pStyle w:val="Normal"/>
        <w:rPr/>
      </w:pPr>
      <w:r>
        <w:rPr/>
        <w:t>Buildings are also suffering from the damaging effects of acid rain. Monuments in particular are victims of modern-day erosion. The monuments in Athens have been more damaged in the last quarter of a century than in the previous 2400 years. The situation in Rome is no better. Marble is an extremely hard and weather-resistant rock. It has only two enemies: acid rain and smog. With Rome's city centre choking on car exhaust fumes, ancient monuments are being destroyed one by one. The Aurelian Wall near the Colosseum has already fallen 80 metres. Trajan's Column, the triumphal arches of Constantine and Titus, and the Colosseum itself are in a similar state of disrepair. Although cars have been banned from the city centre, there is no stopping the fumes. The situation is even worse in Asia. Home wood and coal fires, and vehicles without catalytic converters, leave southern Asia covered in a layer of brown haze 3 km thick for most of the year.</w:t>
      </w:r>
    </w:p>
    <w:p>
      <w:pPr>
        <w:pStyle w:val="Normal"/>
        <w:rPr/>
      </w:pPr>
      <w:r>
        <w:rPr/>
        <w:t xml:space="preserve">Sulphur dioxide is damaging our health beyond the biosphere and buildings. Inhaled sulphur dioxide, in contact with the body's water content, also turns into sulphuric acid, which dissolves the mucous membranes of the nose, throat and trachea. This leads to dropouts and increases the risk of respiratory infections. A similar effect is caused by nitrogen dioxide emitted by diesel vehicles, which is converted into nitric acid by water. However, this gas also reacts with rock salt spilled on roads to form dangerous nitrates. Carbon monoxide also causes significant damage to our health by binding haemoglobin in the blood. Its main symptoms are difficulty breathing, muscle cramps, staggering gait and intoxication. Hydrogen sulphide is even more destructive. This stimulating, suffocating gas destroys the red blood cells, which play a key role in the body's oxygen supply. It excites the mucous membranes (mucous membranes of the eyes, mouth, rectum and vagina) and, once absorbed, attacks the bile and the nervous system. In more severe cases, it can also paralyse the nerve centre in the rabbit's brain. </w:t>
      </w:r>
    </w:p>
    <w:p>
      <w:pPr>
        <w:pStyle w:val="Normal"/>
        <w:rPr/>
      </w:pPr>
      <w:r>
        <w:rPr/>
        <w:t xml:space="preserve">It is now scientifically proven that exhaust fumes can combine to cause cancer. Austrian studies show that people living near busy motorways are on average 40 times more likely to develop cancer. Other figures show that the number of lung cancer cases among people living in large cities has increased by 3-4 times in the last decade and a half. Children are particularly affected by these lesions. Statistical surveys show that the number of asthma sufferers has increased eightfold in recent decades, and around a quarter of children living in polluted urban areas suffer from some form of respiratory disease. Asthma is slowly becoming a widespread disease and, as it becomes chronic, bronchitis develops, which doctors say is a breeding ground for lung cancer. It is therefore no coincidence that 5% of all deaths are now attributed to respiratory diseases. A serious problem is the collateral damage caused by the fact that breathing difficulties result in less oxygen reaching children's brains, leading to long-term intellectual disabilities. </w:t>
      </w:r>
    </w:p>
    <w:p>
      <w:pPr>
        <w:pStyle w:val="Normal"/>
        <w:rPr/>
      </w:pPr>
      <w:r>
        <w:rPr/>
        <w:t xml:space="preserve">Lead pollution is also a major problem, and it is the younger age group that is most affected. Studies by American doctors have shown that aggressive behaviour in children is often due to lead poisoning. The heavy metal, which accumulates in the brain, impairs many neurological functions and eventually destroys nerves. Lead poisoning not only impairs mental abilities, but also turns the next generation into criminals. Researchers at the University of Cincinnati in Ohio have found that children poisoned with lead simply lose some brain cell clusters. The scientists found that 1% of the total grey matter was missing. The deficits were mainly in areas responsible for decision-making and mood regulation. The most striking discovery, however, was the increase in criminal susceptibility. Between 1979 and 1984, the criminal records of 250 pregnant women's children were compared with their blood lead concentrations as children. They found that 55% of children with high lead levels had been arrested at least once by adulthood, and 28% had become drug abusers. A high proportion of them were violent offenders. Unfortunately, lead does not clear from the body on its own and leaded petrol is currently marketed in many countries around the world. Because air knows no boundaries, the wind blows the polluted atmosphere around the globe. So even in countries where unleaded petrol is already used, lead pollution is still prevalent. </w:t>
      </w:r>
    </w:p>
    <w:p>
      <w:pPr>
        <w:pStyle w:val="Normal"/>
        <w:rPr/>
      </w:pPr>
      <w:r>
        <w:rPr/>
        <w:t>The problems are exacerbated by the high levels of dust and soot in the air, because these particles carry pathogens that can cause many diseases. The most serious of these are inflammations of the mucous membranes, which, in addition to causing discomfort, weaken the body's defences. It is also our children who are most affected by the use of pesticides. Experts have recently noticed that children in the Yaqui Valley in Mexico, aged 4-5 years, are below the average level of development. They are more clumsy at catching a ball thrown to them, for example, and especially at drawing. They can only draw fragmented lines on paper. Their peers, who live close by but in higher mountain areas, are good at drawing. Since their social and cultural circumstances were the same, the researchers could not understand the reason for the difference. Eventually, they found the source of their problems. They found that large amounts of pesticides had been sprayed over the years in the valley, while no or minimal amounts had been applied in the higher areas.</w:t>
      </w:r>
    </w:p>
    <w:p>
      <w:pPr>
        <w:pStyle w:val="Normal"/>
        <w:rPr/>
      </w:pPr>
      <w:r>
        <w:rPr/>
        <w:t xml:space="preserve">Of course, the destructive effects of air and soil pollution are at least as great on flora and fauna. It is no coincidence that 17 500 different species of plants and animals die out every year. The UN predicts that at this rate, 25% of all plant and animal species alive today will be extinct by 2020. (Biologists believe that in pristine nature, a species of animal or plant is eliminated every two thousand years through evolutionary selection.) Many people sneer at this. Knowing the richness of the flora and fauna, they think that it will come and go. The species that are important to us and that bring us economic benefits will survive because of their cultivation and breeding, and the rest is irrelevant. What they no longer consider is that the wildlife that is at our service can help us not only in the form of direct benefits, but also indirectly, through transfers that we do not even know about today. </w:t>
      </w:r>
    </w:p>
    <w:p>
      <w:pPr>
        <w:pStyle w:val="Normal"/>
        <w:rPr/>
      </w:pPr>
      <w:r>
        <w:rPr/>
        <w:t xml:space="preserve">Perhaps the best example of this is the huge crop losses in Indonesia in the 1970s, when a hitherto unknown disease killed most of the rice plants. Intensive research was therefore carried out in Los Banos to find a variety resistant to the 'Grassy Stunt' virus. After testing 6273 varieties, they finally found the genetic information they were looking for in a wild rice from northern India. If this variant had died out, they would not have been able to defeat this virus, which would certainly have led to famine in the countries of Southeast Asia. In any case, it was only luck that this did not happen, because many of the rice populations, originally numbering 30 000 species, have already been wiped out. Large-scale agriculture is the main cause of this. In 1949, China still had nearly 10,000 varieties of rice. After the introduction of the kolkhoz system, the number dropped to less than 1,000. In the United States, nearly 6,000 tree species have disappeared in the last 100 years. 95% of cabbages and 81% of tomatoes have fallen victim to the profit motive, the hunt for the harvest. </w:t>
      </w:r>
    </w:p>
    <w:p>
      <w:pPr>
        <w:pStyle w:val="Normal"/>
        <w:rPr/>
      </w:pPr>
      <w:r>
        <w:rPr/>
        <w:t>The narrowing of the range of species leaves us totally vulnerable to crop pests. Pathogens that have become resistant through multiple mutation are not protected by sprays. One proof of this is the 'needle dieback' infestation that is devastating apple and pear trees. A similarly insidious pathogen is the American corn borer. It can kill 30-75% of the annual maize crop. Because it spreads internally, in the stalk of the plant, it cannot be controlled by spraying. Attacks by the green ornamental beetle and the beetle beetle bollworm are also an insoluble problem. Both pests attack beech trees, which make up 22% of our milkwood forest. It is impossible to control them because they live in the body of the tree and it is not possible to get sprays under the bark. In 2004, 165 hectares of beech trees had to be felled and replaced by new ones because of the death of the trees. The damage of HUF 500 million will double next year, because the low rainfall is rapidly reducing the resistance of the water-demanding beech trees. The lack of rainfall also favours the reproduction of the moth, which damages pine forests. In our area, 3,400 hectares of spruce have been attacked by this pest. So far, 320 thousand cubic metres of diseased trees have had to be felled in the Kőszeg area. The moth has not spared the neighbouring Austrian pine forests.</w:t>
      </w:r>
    </w:p>
    <w:p>
      <w:pPr>
        <w:pStyle w:val="Normal"/>
        <w:rPr/>
      </w:pPr>
      <w:r>
        <w:rPr/>
        <w:t xml:space="preserve">Global warming is pushing the boundary of the subtropics further north. With it, the pests there are also appearing. That's how the cotton woolly adelgid came to us. Since we don't grow cotton, it is destroying corn, tobacco, sunflowers, green peas, green beans, tomatoes, green peppers and many ornamentals. Growers are helpless because this pest also chews its way up the stem to the crop. Hence, they cannot see it. Consumers are also increasingly confronted with this problem when they find worms in the peppers and tomatoes they buy. The sparrows discovered this phenomenon earlier. They flock to buying premises and invade fresh deliveries of peppers in the hope of a hearty feast. The Russian Wheatear has also arrived in Hungary. It comes from Iran and destroys 60% of the crop. More recently, it is now attacking spring barley. </w:t>
      </w:r>
    </w:p>
    <w:p>
      <w:pPr>
        <w:pStyle w:val="Normal"/>
        <w:rPr/>
      </w:pPr>
      <w:r>
        <w:rPr/>
        <w:t>Chocolate production is also under threat. In 2009, an insidious disease struck the cacao plantations of Côte d'Ivoire in Africa. The CSSV virus, which attacks the swollen shoots of the plant, is killing cocoa trees. Millions of diseased cocoa trees have already been burned to stop the disease spreading, but the strict measures have not helped. The news has caused alarm in the chocolate industry because Africa accounts for 70% of the world's cocoa production. The fungal disease, known as 'witches' broom', is already ravaging Brazilian plantations. A new mutation of the fungus that causes wheat black rust is threatening famine. Rust has been a problem since ancient times. The Roman Empire, for example, was so terrified of the fungus that they had a god to ward off the pest. Every year, a sacrifice was made to Robigali to protect the calves from the disease and the Romans from starvation. We are now threatened by the emergence in 2006 of the Ug99 variant of the black rust, against which only 1% of current wheat varieties are protected. Spraying all temperate wheat fields with fungicides is not the answer, because it further poisons the soil and living water, and most farmers would be unable to afford the cost. Moreover, stocks are not sufficient to meet the increased demand.</w:t>
      </w:r>
    </w:p>
    <w:p>
      <w:pPr>
        <w:pStyle w:val="Normal"/>
        <w:rPr/>
      </w:pPr>
      <w:r>
        <w:rPr/>
        <w:t xml:space="preserve">We are being invaded by monilia with multiplied force. So far, it has only decimated cherry trees, but recently it has also attacked cherry, apple, pear, quince, apricot, peach and almond orchards. This stubborn, difficult-to-treat infection first infects trees when they are in flower. Its rapidly multiplying spores reach the buds when the flowers open. There they germinate and then invade the flower. From there, the fungal filaments attack the fresh shoots from the inside, and then use the sap flow to reach the thicker branches and the inside of the trunk. It is a very visible sign that it is causing wilting, and a greyish-white mould growth appears on the petals. Infected flowers do not usually fall off but dry on the branches. Later, cancerous growths form on the trunk and the fruit tree is doomed to die. Another form of monilia attacks at fruit ripening. This is when apples, pears and quinces turn brown and rot. The mould cushions, which appear in concentric circles, are first toad-like and then turn yellow. This disease does not spare fruit stored for the winter. As with needle dieback, all infected branches and fruit must be burned and the soil under the trees kept clean. Its spread is favoured by mild winters and foggy, humid weather. It overwinters easily in such conditions. It weeds the bark and in early spring wind and insects spread the infection. It can only be controlled with synthetic, deep-acting sprays. These are quite expensive, so some retailers do not use them. Spores spreading from infected trees then cause more and more damage each year. </w:t>
      </w:r>
    </w:p>
    <w:p>
      <w:pPr>
        <w:pStyle w:val="Normal"/>
        <w:rPr/>
      </w:pPr>
      <w:r>
        <w:rPr/>
        <w:t xml:space="preserve">The latest pest is the pea borer. Contrary to its name, it destroys pepper and tomato plants. The bacterium that causes brown rot in potatoes is causing problems in more and more areas. Only hybridisation can protect agriculture from the diseases of our time. However, there are fewer and fewer ancient plant species that are resistant to more insidious pests. With the extinction of plant species, we will end up like Ireland, where 750,000 people starved to death in the potato famine of 1845-1849. A further 350,000 died of starvation-induced wasting diseases. There was also a significant loss of at least 1 million people who emigrated because of the famine. The economic collapse and low birth rate halved Ireland's population of 8.2 million by the early 20th century. This loss has not been recovered from since. </w:t>
      </w:r>
    </w:p>
    <w:p>
      <w:pPr>
        <w:pStyle w:val="Normal"/>
        <w:rPr/>
      </w:pPr>
      <w:r>
        <w:rPr/>
        <w:t xml:space="preserve">This example is not unique. It is not a rare stroke of fate, but an almost systematic extinction of the same species. In the late 19th century, the phylloxera epidemic that swept across Europe wiped out all vineyards. The only way to control the disease was to change the species. But the latest disease of the vine is giving even today's botanists, armed with genetic engineering, a headache. The mysterious ESCA is a disease that takes several years to develop. In wet years or in irrigated areas, this complex disease masquerades as a camouflage. In drought years, however, the leaves fade and the clusters wilt and wilt, and eventually the whole capital withers, dries up and dies. The age has recently been discovered. As it has many forms, it is indefensible for the time being. Another dangerous pathogen of the vine, the phytoplasma of golden yellows, has also arrived. The infection reduces the yield of vines by 20-25% at first and after a few years the vines die out. The disease cannot be controlled by any plant protection products. Some infections also threaten other plant species. In 1946, more than half of the tomato plantations on the east coast of the USA were destroyed by potato blight. Again, only crossing with earlier, resistant varieties helped. At that time, however, there was still something to hybridise the high-yielding varieties. In the home gardens, the earlier, poorly yielding but resistant varieties could be used. However, the number of these varieties is rapidly declining as a result of the prevalence of commercialism on small farms and increasing environmental pollution. </w:t>
      </w:r>
    </w:p>
    <w:p>
      <w:pPr>
        <w:pStyle w:val="Normal"/>
        <w:rPr/>
      </w:pPr>
      <w:r>
        <w:rPr/>
        <w:t xml:space="preserve">The same is true for animal breeds. Breeding animals are also dying out faster than those in the wild. According to a global survey by Swiss researchers, 6,800 domesticated animal breeds (sheep, goats, cattle, poultry and other livestock) were previously bred worldwide. Two thirds of them were found in developing countries. But every month one of these breeds disappears from livestock production. Farmers are gradually switching to super breeds, such as the well-laying white Longhorn hen and the high-milking Holstein-Friesian cow. Farmers are abandoning drought-tolerant and insect-resistant breeds in favour of imported breeds that produce more milk, eggs and meat. As a result, domestic breeds are dying out even faster than wild breeds. The red Maasai sheep thrived for centuries in the drought-stricken savannahs of East Africa, but disappeared completely within 15 years after farmers switched to the more profitable Dorper sheep. </w:t>
      </w:r>
    </w:p>
    <w:p>
      <w:pPr>
        <w:pStyle w:val="Normal"/>
        <w:rPr/>
      </w:pPr>
      <w:r>
        <w:rPr/>
        <w:t xml:space="preserve">This loss is irreplaceable as there are no gene banks in the animal kingdom. While the seeds of cultivated plants are kept in plant breeders and gene banks in almost every country, the male and ova of breeding animals are not stored anywhere. This means that later, in the absence of frozen reproductive material, artificial insemination will not be possible. This is a big problem in a world where climate change is unpredictable. If global warming continues at this rate, the long-horned Kuri cattle of the Sahel will be the only cattle species that can withstand the drought and heat we are facing. It will even survive extreme rainfall events, as it is an excellent swimmer when it is placed in flooded water. Likewise, the cecelia-tolerant Seko and the West African N'Dama can be a great treasure, as we will eventually see the appearance of tropical insects and other pests. These ancient breeds would also be needed for hybridisation to create new high-yielding breeding varieties. </w:t>
      </w:r>
    </w:p>
    <w:p>
      <w:pPr>
        <w:pStyle w:val="Normal"/>
        <w:rPr/>
      </w:pPr>
      <w:r>
        <w:rPr/>
        <w:t xml:space="preserve">The rate of plant and animal species extinction depends on the level of pollution. Researchers estimate that for a global temperature increase of 0.5°C, 9% of wild terrestrial species, around 1 million species, are at risk of extinction. A 1.5°C rise could kill 10-30% of species, while a 3°C rise could cause 30-50% of species to disappear. A quarter of Europe's bird population and 11-17% of plant species are predicted to become extinct. The risk of flora and fauna extinctions is even higher in Indonesia, India, China, Brazil and Peru. By 2050, 45% of the plants in the unique Brazilian savannah could be extinct. Of the 400 species of butterfly in Australia (200 of which are found only on this continent), only three have a chance of surviving in their current habitat without migrating. </w:t>
      </w:r>
    </w:p>
    <w:p>
      <w:pPr>
        <w:pStyle w:val="Normal"/>
        <w:rPr/>
      </w:pPr>
      <w:r>
        <w:rPr/>
        <w:t>In addition to the now protected endangered plants, medicinal plants are also threatened with extinction. The reason for this is, grotesquely, a positive shift in social consciousness. The demand for medicinal plants is growing by 10% a year, thanks to a health campaign that has been going on for decades. As a result, collectors are almost completely stripping the forests and fields of their medicinal plants. The solution would be to make cultivation compulsory. There would be entrepreneurs, because herb cultivation is a profitable activity all over the world. However, distributors are not willing to pay the cost of cultivation when the herbs that are plucked from the wild are free. They only pay for the collection. Experience has shown that cultivated herbs are not much more expensive. In the plots of land set aside for this purpose, the plants are grown in concentrated form and harvested by machine. In addition, this technology is safe because there are no poisonous plants mixed in. There are no problems with chemicals, as the herbs do not require fertilisers or spraying. The generalisation of herb cultivation is only a matter for the authorities. It is also beneficial because global warming is also increasing the fertilisation of arable land. Nitrous oxide contributes to climate change three times more intensively than carbon dioxide.</w:t>
      </w:r>
    </w:p>
    <w:p>
      <w:pPr>
        <w:pStyle w:val="Normal"/>
        <w:rPr/>
      </w:pPr>
      <w:r>
        <w:rPr/>
        <w:t>We are also directly threatened by the destruction of plant life. It is possible that in the future mankind will have to face a more devastating disease than ever before. Research, at enormous cost, will soon show that this disease could be cured with an extract of a rare plant that previously existed. Yes, but this plant has now become extinct due to the rapid destruction of the biosphere, and as a result humanity will die out. What if the vast majority of current plant and animal species become extinct, how will future diseases be controlled? If a species becomes extinct, we will never be able to recreate it. What is lost now is lost to us forever. By our present indifferent attitude we will ultimately destroy ourselves, but we are not yet aware of this.</w:t>
      </w:r>
    </w:p>
    <w:p>
      <w:pPr>
        <w:pStyle w:val="Normal"/>
        <w:rPr/>
      </w:pPr>
      <w:r>
        <w:rPr/>
      </w:r>
    </w:p>
    <w:p>
      <w:pPr>
        <w:pStyle w:val="Normal"/>
        <w:rPr/>
      </w:pPr>
      <w:r>
        <w:rPr/>
        <w:t xml:space="preserve">In recent years, we have already had a taste of the horrific agony of apocalyptic diseases. The first of these was AIDS, which is still spreading at an unstoppable rate. Every year, 3 million people die of this disease and 40 million are infected. Of these, 2.5 million are children. More recently, women have also been infected. So far, AIDS has claimed 28 million victims worldwide. More than all other infectious diseases combined. Most of those infected are in Africa. In sub-Saharan Africa, 20 to 30% of the population (39% in Botswana) carry the HIV virus. The statistic that one in three to four pregnant women in these countries is infected does not bode well either. The disease is rapidly increasing. Today, 14,000 people worldwide are infected with HIV every day. Some tribes "cure" AIDS with virgin girls. This procedure is ineffective, of course, but it can also be used to infect baby girls. The situation in Zambia is the most appalling. In this country, the belief is rapidly spreading that the best way to increase business profits, get promoted in the workplace and cure oneself of AIDS is to have sex with a minor or one's own child. This has led to an alarming increase in the rape of young people. Zambia is being rocked by this new habit, where one in five people are infected with HIV. </w:t>
      </w:r>
    </w:p>
    <w:p>
      <w:pPr>
        <w:pStyle w:val="Normal"/>
        <w:rPr/>
      </w:pPr>
      <w:r>
        <w:rPr/>
        <w:t xml:space="preserve">Deliberate infection is also increasing the number of people with AIDS. Many prostitutes deliberately infect their casual partners, "punishing" them for their promiscuous lifestyle. Homosexuals, in particular, feel the urge to drag their fellow prostitutes to their deaths. The fact that these cases are not frowned upon by the public or that there is a high degree of indifference to the fate of the people concerned is a great help to their fateful activities. In the underworld, self-infliction is not uncommon. Chinese pickpockets vaccinate themselves with the HIV virus in order to be released quickly if caught. Under Chinese law, people with incurable diseases cannot be imprisoned. </w:t>
      </w:r>
    </w:p>
    <w:p>
      <w:pPr>
        <w:pStyle w:val="Normal"/>
        <w:rPr/>
      </w:pPr>
      <w:r>
        <w:rPr/>
        <w:t xml:space="preserve">According to the Dead Sea Scrolls, AIDS can be cured with an extract from the leaf of an African plant. We could have produced this drug in this millennium. However, this did not happen, most probably due to the fact that this plant has also died out as a result of environmental pollution. The only possibility now is that our medical scientists will succeed in developing an antiviral vaccine. But the hope of that is fading. According to news agency reports, two versions of the deadly virus have met in the body of an African prostitute and created a common offspring, a completely new and even more devastating hybrid. Experts are concerned that over-infections such as this could lead to the emergence of several new types, preventing the development of a universal vaccine. AIDS will become a disease like cancer. There are hundreds of varieties, so a universal vaccine is out of the question. </w:t>
      </w:r>
    </w:p>
    <w:p>
      <w:pPr>
        <w:pStyle w:val="Normal"/>
        <w:rPr/>
      </w:pPr>
      <w:r>
        <w:rPr>
          <w:rFonts w:eastAsia="Times New Roman"/>
        </w:rPr>
        <w:t xml:space="preserve"> </w:t>
      </w:r>
      <w:r>
        <w:rPr/>
        <w:t>On top of all this, we already have a parasite more insidious than the HIV virus, Ebola. This pathogen is made up of just two common protein components, yet it works like a tireless machine, eating away at the body without stopping. To quote from a case report in Christall magazine, the first visible sign of the disease is the formation of tiny blood clots in the blood. The blood clots stick to the walls of blood vessels in a mosaic, the blood thickens and circulation slows down as a result. The mosaic wall becomes thicker and thicker, the clot grows, and the fragments that break off are carried by the bloodstream to the small capillaries and clog them. As a result, the blood supply to all organs throughout the body is cut off, first partially and then completely, and the tissues that make them up die. Small, punctate haemorrhages form in the skin, which quickly become large haematomas. The virus also destroys the elastic fibres of the connective tissue, and as the connective tissue holds the body together, the body falls apart as the 'support lattice' breaks down.</w:t>
      </w:r>
    </w:p>
    <w:p>
      <w:pPr>
        <w:pStyle w:val="Normal"/>
        <w:rPr/>
      </w:pPr>
      <w:r>
        <w:rPr/>
        <w:t>Ebola almost eats up the body's proteins, causing the connective tissues under the skin to liquefy. The skin cracks and bloody discharge oozes from the cracks. The haemorrhagic areas grow and eventually the whole body swells and turns dark blue. The softened, watery, dead skin peels off at the slightest physical impact. Blood drains from every orifice in the body, even from the salivary glands. The epithelium of the tongue is first peeled off, then the whole tongue dies, which the patient usually spits out. At the same time, haemorrhages form in the heart muscle, the muscle becomes permeable, so that the contractions in the heart chambers allow blood to flow into the chest cavity. Usually the eyeball bleeds and the patient goes blind, while tearing blood, because the tear glands also secrete blood. The blood that leaves the body does not clot at all. Microscopic examination of the blood shows that the red blood cells that carry oxygen are fragmented and dead.</w:t>
      </w:r>
    </w:p>
    <w:p>
      <w:pPr>
        <w:pStyle w:val="Normal"/>
        <w:rPr/>
      </w:pPr>
      <w:r>
        <w:rPr/>
        <w:t xml:space="preserve">The liver, which has begun to putrefy, first swells, then turns yellow and dies. Pieces of tissue in the circulation clog up the kidneys, rendering them inoperable. The kidneys are unable to perform their function, and uremia occurs. The virus destroys most of the body. It also destroys the brain, and in the final stages of the disease, convulsions similar to epileptic seizures occur. During the seizure, bloody secretions from the body can be dispersed and the virus can infect new victims. In addition, this pathogen is also airborne. In the time before a patient dies, a single drop of blood contains about a thousand million virus particles, which form viruses. The immediate cause of death is usually haemorrhage of the brain, resulting in paralysis of one side of the body. After death, the body decomposes very quickly, as the organs have already partially or completely died and liquefied. </w:t>
      </w:r>
    </w:p>
    <w:p>
      <w:pPr>
        <w:pStyle w:val="Normal"/>
        <w:rPr/>
      </w:pPr>
      <w:r>
        <w:rPr/>
        <w:t>In 2000, 173 people died from Ebola. The outbreak in 2002 killed 128 people. In 2003, the epidemic swept through Congo. It had killed 150 people by the end of the year. The Congolese health authorities say the situation is very serious and worrying. The epidemic is growing and spreading unstoppably. According to statistical surveys, an average of 12 people are infected per patient. The latest outbreak has been triggered by starving people eating the meat of Ebola-infected gorillas (there were also innocent victims of this tragedy). In the village where the monkey meat was eaten, 4 teachers were stoned to death because they were believed to have unleashed the epidemic on the village.) Since then, the virus has also reared its head along the Gabon border. In this case, the ingestion of a dead wild boar triggered the outbreak, killing more than a dozen people. Since the outbreak was identified in 1976, the Ebola virus has claimed nearly a thousand lives. In the meantime, a mutant version of Ebola, the Margburg virus, has emerged and first hit Congolese gold miners. Here, 73 people died of the infection. The outbreak later spread to Angola, where 308 people were infected. 277 of them died. The Magburg virus is named after the German town where the virus was introduced in 1967 in monkeys intended for medical experiments. Fortunately, it was discovered in time, so there was no outbreak in Germany.</w:t>
      </w:r>
    </w:p>
    <w:p>
      <w:pPr>
        <w:pStyle w:val="Normal"/>
        <w:rPr/>
      </w:pPr>
      <w:r>
        <w:rPr/>
        <w:t xml:space="preserve">In addition, researchers know of two other similar infectious diseases. One is Crimean-Congo haemorrhagic fever. It killed 4 people in Pakistan and infected 6 others. They were hospitalised with symptoms of nosebleeds, bleeding gums and intestinal bleeding. The disease, which originated in North Africa, is transmitted from animal to human by ticks. The latest outbreak was in the western villages of Kosovo. It is transmitted by ticks, which live in rodents, but can also be transmitted from human to human through blood. Symptoms: headache, fever, chills, conjunctivitis, vomiting. Finally, haematomas appear on the extremities and death is caused by internal haemorrhages. Dengue fever spreads rapidly. In Indonesia, 62 people are reported to have died from the disease in a single day, and the number of infected people is rising by 3,300 a day. Health authorities are baffled by the unusual speed at which the epidemic is spreading. There is no vaccine against dengue fever. Last year, 24,000 people worldwide died of the disease. We have already been hit by the "flesh-eating" bacterium. Its initial symptoms are that skin lesions do not heal. If not treated in time, it can devour the cells of the body in a matter of days. </w:t>
      </w:r>
    </w:p>
    <w:p>
      <w:pPr>
        <w:pStyle w:val="Normal"/>
        <w:rPr/>
      </w:pPr>
      <w:r>
        <w:rPr/>
        <w:t>In Europe, swine fever, a viral infection that has ravaged the Reunion Islands, is already making inroads. More than 100 people in Switzerland and northern Italy have contracted the feverish infection. (It reached us through used car tyres. The larvae of the Asian tiger mosquito breed in water trapped in soaked car tyres.) So far, 212,000 people worldwide have been infected, and in 148 cases the disease has proved incurable. It is associated with fever, limb pains and muscle contractions, which is why it is known as sikungunya, which means "hunched back" in the language of the indigenous population of the islands. The patient curls up from the pain and severe muscle spasm. Antibiotics are ineffective against the pathogen. Once infected, life depends on the strength of the immune system. It attacks in two waves. When the patient thinks he is over it, he is weak again, his fever rises and he complains of severe headaches, chills and nausea. Itching rashes and excruciating joint pains may also occur. This epidemic is also dangerous because, like the HIV virus, it weakens the body, so patients die not directly from swine flu but from a secondary infection. In the south of France, dozens of patients have already been reported to have contracted the disease while living in the former colony or through the bite of mosquitoes carried in by used tyres.</w:t>
      </w:r>
    </w:p>
    <w:p>
      <w:pPr>
        <w:pStyle w:val="Normal"/>
        <w:rPr/>
      </w:pPr>
      <w:r>
        <w:rPr/>
        <w:t xml:space="preserve">The Egyptian biting mosquito, which causes yellow fever and carries the swine fever virus, also spreads the Zika virus. It infects mainly in South American countries. More than five thousand people have already been infected in Brazil. When it was discovered that the Zika virus causes abnormal microcephaly in newborn babies of pregnant women, there was a worldwide panic. In early 2016, 2,500 babies in Brazil were diagnosed with microcephaly. However, politicians were not worried about this, but about what would happen to the Summer Olympics in Rio under these circumstances. The Brazilian authorities tried to reassure competitors and tourists that it would be winter in Brazil in the summer, when mosquitoes would be less active. However, they failed to mention that Brazil also has temperatures of +30°C in winter, which does not prevent mosquitoes from breeding. And domestic health authorities have reassured the public that the Egyptian biting mosquito cannot breed in continental climates. But they forgot that tourists visiting tropical countries also bring the infection to Europe, where it is transmitted from person to person and even sexually.   </w:t>
      </w:r>
    </w:p>
    <w:p>
      <w:pPr>
        <w:pStyle w:val="Normal"/>
        <w:rPr/>
      </w:pPr>
      <w:r>
        <w:rPr/>
        <w:t>It later emerged that the Zika virus not only affects women and their foetuses, but also men. In research on mice, the Zika virus caused permanent damage to the male reproductive organs. The testicles of infected animals shrank, their production of sex hormones was reduced and their fertility was impaired. In the journal Nature, Michael Diamond of Saint Louis University in Washington, D.C., reported that so far only mice have been found to have this effect, but the results are worrying and it is necessary to study whether humans could be affected by the pathogen. It has previously been shown that the virus can remain viable in sperm for up to six months, but it is not yet known what effect it has on the testes. In infected mice, it was found that after three weeks the testes had shrunk to a tenth of their original size and their internal structure was almost completely destroyed. "The virus attacks cells that are unable to regenerate, and this causes permanent infertility." - Diamond said. It was shown that the mice infected in the experiment were only able to successfully fertilise females a quarter as often as their healthy counterparts. "So far, this is the only virus known to cause symptoms of acute infertility," warned study co-author Kelle Moley, a fertility specialist.</w:t>
      </w:r>
    </w:p>
    <w:p>
      <w:pPr>
        <w:pStyle w:val="Normal"/>
        <w:rPr/>
      </w:pPr>
      <w:r>
        <w:rPr/>
        <w:t xml:space="preserve">But this is only the beginning, because the deterioration of our immune systems could unleash a vicious range of diseases in the future, the course and consequences of which we cannot yet imagine. In the meantime, the previous pathogens will continue to attack. Since the 1980s, scientists have noticed that diseases thought to have been vanquished once and for all are returning, but now in antibiotic-resistant forms. The public perception is that TB has been beaten by medical science for decades. This has indeed been the case, at least in civilised countries. However, in the mid-1980s, TB regained a foothold. According to the World Health Organisation (WHO), by 1995 the number of TB cases in the world had risen to 22 million, and nearly 3 million of them had died, more than in any year in history. In the last 100 years, 200 million people have died of the disease. However, the WHO warns that the current situation could see up to half a billion people contract TB in the next 50 years. Currently, every second someone is infected with TB. One third of the world's population is a carrier and 1.7 million of them die from the disease every year. </w:t>
      </w:r>
    </w:p>
    <w:p>
      <w:pPr>
        <w:pStyle w:val="Normal"/>
        <w:rPr/>
      </w:pPr>
      <w:r>
        <w:rPr/>
        <w:t xml:space="preserve">The use of antibiotics has made TB bacteria immune to our medicines. In 1998, there were 50 million 'resistant' TB patients in the world - people who could not be cured. In India, 1 million people die of tuberculosis every year. The first deadly tuberculosis bacterium appeared in the autumn of 2000. XDR is resistant to all known antibiotics and anyone it infects is finished. Like the other TB bacteria, it is airborne and cannot be controlled even with improved hygiene. TB is not just a disease of the poor. That is because it is also spread by droplet infection. It is estimated that a single case of TB can transmit the infection to 10-15 people. Each cubic millimetre of coughed up secretion can release tens of thousands of bacteria into the air of a crowded tram or bus. In this way, not only people living in unhealthy conditions can become ill, but also people who would never become ill with TB because of their lifestyle and good physical condition. So it is no coincidence that since the emergence of new strains of antibiotic-resistant bacteria, the epidemic has spread to central London. </w:t>
      </w:r>
    </w:p>
    <w:p>
      <w:pPr>
        <w:pStyle w:val="Normal"/>
        <w:rPr/>
      </w:pPr>
      <w:r>
        <w:rPr/>
        <w:t xml:space="preserve">TB is just one of our resurgent diseases. Many of you will remember the dreaded sore throat. Until the mid-20th century, diphtheria was considered an incurable disease. It claimed the lives of millions of children around the world, causing their parents never-ending pain. With the invention of penicillin, we thought we could forget about this disease. This was not the case. In the 1990s, hundreds of thousands of cases of diphtheria were recorded in the Member States of the former Soviet Union. In Hispaniola, there has been a resurgence of another dreadful childhood disease, poliomyelitis, which cripples many. Paralysis was declared eradicated in the United States in 1999. In the same year, it resurfaced in the Caribbean, paralysing 19 children, 2 of whom died. Control is complicated by the fact that the virus has altered its genome and strengthened its infectivity. More recently, it is the attack of the Escherichia coli bacillus that is causing alarm. </w:t>
      </w:r>
    </w:p>
    <w:p>
      <w:pPr>
        <w:pStyle w:val="Normal"/>
        <w:rPr/>
      </w:pPr>
      <w:r>
        <w:rPr/>
        <w:t xml:space="preserve">Avian influenza is again ravaging poultry flocks. Its transmission to humans often leads to fatal cases. Children with weak immune systems are particularly at risk. It is also very damaging economically, because where it occurs, all poultry in the region are culled. In 2004, avian influenza infected 10 countries in East Asia. In Vietnam and Thailand alone, 22 people died and 30 million chickens had to be culled in the whole region to stop the outbreak. The death toll has also been boosted by suicides. The director of a Japanese poultry company and his wife hanged themselves when 138,000 poultry died of bird flu on their premises. They did not report the infection to the authorities to avoid having to eradicate the entire flock. When the scandal broke, they chose this way of avoiding prosecution. Later, avian influenza spread to the pig flock. </w:t>
      </w:r>
    </w:p>
    <w:p>
      <w:pPr>
        <w:pStyle w:val="Normal"/>
        <w:rPr/>
      </w:pPr>
      <w:r>
        <w:rPr/>
        <w:t>The virus is not yet transmissible from human to human, but experts say there is a risk of a mutant virus emerging. The worldwide panic over avian influenza is due to the fact that it is not a common flu. Between 80-90% of those infected die. Not only the elderly die from pneumonia as a complication, but also children. In fact, most of the victims are children who have not yet developed an immune system. In infected poultry, the mortality rate is close to 100%. Vaccination against avian influenza is available, but is not used by farmers because it is very expensive. The vaccine costs more than the value of the vaccinated bird. As a result, 50,000 people die every day in the world from various infectious diseases. Animals are not immune from mass mortality caused by new pathogens. In the spring of 2005, more than 1000 horses died in the Republic of South Africa. The viral disease that causes African horse sickness is resistant to all existing vaccines.</w:t>
      </w:r>
    </w:p>
    <w:p>
      <w:pPr>
        <w:pStyle w:val="Normal"/>
        <w:rPr/>
      </w:pPr>
      <w:r>
        <w:rPr/>
        <w:t xml:space="preserve">While the as yet unknown viruses and bacteria are thought to be released from the depths of the rainforests by large-scale deforestation, the repeated attacks of previous diseases are attributed to climate change. Researchers at the University of Maryland's Department of Biotechnology have found clear evidence of a link between warming and the recent cholera epidemic. In 1991, 350,000 people contracted cholera as a result of El Niño (El Niño), a warming of the equatorial Pacific Ocean. The immediate cause: climate change triggered the growth of algae in coastal waters. Since algae are the main food of tiny paddle-footed crabs, these tiny animals have also started to multiply rapidly, along with the cholera bacteria that live on them. The currents and ships then carried the germs from port to port. The seriousness of the situation thus created is not really reflected in official figures, with up to one in ten cases reported by those affected. According to the researchers, a new outbreak is expected at any time in the coastal waters of South American countries. A few years later, this did happen, not on the coast of South America, but on the coast of Africa. In the Republic of South Africa, 55,000 cases of cholera have been recorded in six months. </w:t>
      </w:r>
    </w:p>
    <w:p>
      <w:pPr>
        <w:pStyle w:val="Normal"/>
        <w:rPr/>
      </w:pPr>
      <w:r>
        <w:rPr/>
        <w:t xml:space="preserve">In the summer of 1993, the hanta virus caused no less of a scare, infecting 124 people in the United States. This virus, which originates from the Hanta River tributary separating the two Koreas, causes severe kidney failure and attacks the lungs. Its spread is triggered by drought following torrential downpours. There is no antidote and the disease is 60% fatal. Also crossing borders is the mosquito-borne West Nile virus, which can cause fatal encephalitis. In the US, it has infected tens of thousands of people in two years, eight of whom have died. Chagas' disease, introduced from South America and caused by Trypanosoma cruzi, is also spreading rapidly in the US. This single-celled parasite is spread by the droppings of winged bedbugs and the bite of an insect called the kissing bug. In the past it has been transmitted by blood transfusions, organ transplants and can be passed on from mothers to their children. Worldwide, 20 million people are infected. It mainly attacks children and can linger in the body for decades, causing swallowing, digestive and cardiac dysfunction, before eventually causing death from heart failure. There are two drugs to treat it, but they have very unpleasant side effects. </w:t>
      </w:r>
    </w:p>
    <w:p>
      <w:pPr>
        <w:pStyle w:val="Normal"/>
        <w:rPr/>
      </w:pPr>
      <w:r>
        <w:rPr/>
        <w:t>Malaria is also expected to spread further north. In Canada, a notoriously cold climate, 600 cases were recorded as recently as 2 years ago. There are now 500 million new cases and 3 million deaths a year in countries around the world, 90% of them children under 5. Vaccines exist, but the poorest millions cannot afford them. The damage caused by the disease is also great. Malaria costs Africa $12 billion a year. We are at great risk from the degeneration of known bacteria. There are 400-500 types of bacteria in our gut. Japan recently recorded a case of gastrointestinal disease which turned out to be caused by the degeneration of a beneficial bacterium. Thousands of people have been hospitalised and almost ten have died. Two such outbreaks have already hit the US. One resulted in 85% of deaths.</w:t>
      </w:r>
    </w:p>
    <w:p>
      <w:pPr>
        <w:pStyle w:val="Normal"/>
        <w:rPr/>
      </w:pPr>
      <w:r>
        <w:rPr/>
        <w:t xml:space="preserve">In addition to the degenerating beneficial bacteria, our immune systems are being severely tested by latent infections. It has recently been discovered that many cases of peptic ulcer disease are caused by an infectious bacterium that hides in the digestive tract. Recent research suggests that a significant proportion of heart attacks are also caused by infection. Chlamydia bacteria have been found on the inner walls of blood vessels in 70% of patients with atherosclerosis. A typical latent infection is herpes. This virus is already carried by 80% of the human population. One variant is spread from hand to hand and by touching money, making it almost impossible to protect against. Nowadays, animal diseases are also starting to spread to humans. Among them, chicken flu has caused a great scare because, like its infamous predecessor, it originated in Hong Kong. In this case, a worldwide tragedy was avoided because, following the deaths of a dozen people, the authorities ordered the destruction of the city's one and a half million chicken flocks. This was the price to pay to avoid a repeat of the situation in 1968, when 68,000 people died worldwide in the Hong Kong A virus influenza epidemic. Many also remembered the Spanish flu after the First World War, which killed 70 million people. </w:t>
      </w:r>
    </w:p>
    <w:p>
      <w:pPr>
        <w:pStyle w:val="Normal"/>
        <w:rPr/>
      </w:pPr>
      <w:r>
        <w:rPr/>
        <w:t>Virologists expect another devastating flu pandemic in a few years. The virus is most likely to be brought to Europe by birds. Most people have developed a degree of immunity to the Hong Kong A virus. But this is not helping now, because the next big outbreak will be caused by viruses of a completely new subtype. These will be passed from the droppings of migratory birds to pigs, where they will replicate with other mammalian viruses and undergo gene swapping. This will cause the viruses to have a completely new structure, against which humans will have no protection.</w:t>
      </w:r>
    </w:p>
    <w:p>
      <w:pPr>
        <w:pStyle w:val="Normal"/>
        <w:rPr/>
      </w:pPr>
      <w:r>
        <w:rPr/>
        <w:t>A new, much more dangerous variant of hepatitis A, which causes jaundice, and hepatitis B, which causes severe liver damage, have emerged. Like AIDS, hepatitis C is transmitted through blood, bodily fluids and sexual contact. There is no cure. Here too, the disease is initially asymptomatic, with severe symptoms only appearing years later. Unaware that they have become carriers, infected people pass the disease on to tattoo and piercing parlour operators, doctors and nurses who perform tooth extractions or other operations. This is why there are already 800,000 people infected with hepatitis C in Germany, 20 times more than the number of people living with HIV in that country. One in fifty people in the US is a carrier. The virus is already responsible for 10,000 deaths a year in the US. It is predicted that this number could triple in the coming decades. Its spread is being accelerated by the fact that the hepatitis C virus is highly resistant and very small amounts are sufficient to cause infection. The only cure is liver transplantation, which makes it impossible to save the lives of patients en masse.</w:t>
      </w:r>
    </w:p>
    <w:p>
      <w:pPr>
        <w:pStyle w:val="Normal"/>
        <w:rPr/>
      </w:pPr>
      <w:r>
        <w:rPr/>
        <w:t xml:space="preserve">Our rampant sexual promiscuity has led to a rapid increase in infections caused by candida, chlamydia, trichomonas, genital herpes and human papillomavirus (HPV), in addition to traditional STDs (gonorrhoea, gonorrhoea, syphilis). The rapid increase in STIs has led to a situation where, while only a few thousandths of the population were affected in the last century, in Western countries at the forefront of sexual promiscuity, a quarter of women aged 20-24 are infected with papilloma. The risk of infection is further increased by the fact that the incurable hepatitis C virus and the HIV virus are also predominantly sexually transmitted. The pathogen that causes syphilis has already mutated. A team of researchers in Seattle has found that the mutant strain of the bacteria is ineffective against the pills used so far. </w:t>
      </w:r>
    </w:p>
    <w:p>
      <w:pPr>
        <w:pStyle w:val="Normal"/>
        <w:rPr/>
      </w:pPr>
      <w:r>
        <w:rPr/>
        <w:t xml:space="preserve">Neglect of these diseases is also a serious problem. According to hospital records, 99% of cervical cancers are caused by inadequate and untimely treatment of human papilloma. Most victims are women aged between 18 and 29. There is a good reason why the saying "If you want safe sex, 'cook' your partner first" is so widespread. The funny thing is that even this would not help today, as we have bacteria lurking inside us that can withstand temperatures of +130 oC. The increase in tourism has contributed significantly to the sharp deterioration in the epidemiological situation. Whereas in the early 1990s only 50 million people left their homes for longer or shorter periods, this number had risen to 613 million by 1997. If this trend continues, 1 billion 600 million people will be travelling in 2020. This will significantly increase the risk of importing various infections. </w:t>
      </w:r>
    </w:p>
    <w:p>
      <w:pPr>
        <w:pStyle w:val="Normal"/>
        <w:rPr/>
      </w:pPr>
      <w:r>
        <w:rPr/>
        <w:t>Micro-organisms are not sparing flora and fauna either. In 2006, the IAPV virus, which is causing mass bee mortality, also appeared in our country. Its main symptom is impaired orientation in infected bees. As a result, they cannot find their way back to the hive and fly to extinction. This causes the queen bee in the hive to starve to death and the entire colony to die. In the United States, the epidemic struck as early as 2004, with a loss of more than 50% of bee colonies. In Europe, the phenomenon was first detected in autumn 2006, with outbreaks in Greece, Italy, Portugal, Spain and Poland. Hive abandonment causes production losses of 30-90% for European beekeepers. This has not only radically reduced honey production. A much bigger loss is that 85% of the crops are pollinated by bees. Failure to do so will also lead to a radical reduction in agricultural yields. (A hive of bees can pollinate 3 million flowers a day.)</w:t>
      </w:r>
    </w:p>
    <w:p>
      <w:pPr>
        <w:pStyle w:val="Normal"/>
        <w:rPr/>
      </w:pPr>
      <w:r>
        <w:rPr/>
        <w:t>Researchers do not yet know how to protect against the virus that attacks bees and the resulting colony collapse disorder (bees cannot be treated with antibiotics to protect the health of consumers, i.e. humans). In addition, there is no antibiotic that will kill the mutant strain that is causing the current disease.) The only solution would be for the bees to seek a cure for their disease in nature. But this is no longer an option. While in the 1950s there were 300 species of plants in agricultural areas, today there are only a few dozen. Modern agriculture has used chemicals to kill off all the weeds and medicinal plants, so there is nothing to cure the fauna. According to a prediction attributed to Albert Einstein: "If the bees disappear from the face of the earth, the human race will survive their extinction by only four years." Otherwise, we are not far from that date. In the last 5 years, 2 million bee colonies have died in the United States. 80% of all bees have disappeared. The remaining 20% are being saved by moving them from one state to another. However, diseases caused by heavy pollution are catching up with them everywhere, and they are expected to die out completely within a few years.</w:t>
      </w:r>
    </w:p>
    <w:p>
      <w:pPr>
        <w:pStyle w:val="Normal"/>
        <w:rPr/>
      </w:pPr>
      <w:r>
        <w:rPr/>
      </w:r>
    </w:p>
    <w:p>
      <w:pPr>
        <w:pStyle w:val="Normal"/>
        <w:rPr/>
      </w:pPr>
      <w:r>
        <w:rPr/>
        <w:t>Even the viral disease that is killing apple and pear trees, known as 'needle dieback', is not preventable. The only way to prevent its spread is to grub up the whole plantation and burn it. The sheep and cattle flocks are being decimated by mad cow disease. This disease has also spread to humans. There is no control. The BSE agent can be boiled, cooled, x-rayed, but it can survive anything. It is resistant to ultraviolet radiation and does not react to any poisons, chemicals or drugs. It is simply indestructible, but that is not all. Not only are these parasites resistant to simple acids, alkalis, poisonous gases, but also to pressure. Some viruses have been exposed to 3000 bar pressure for extended periods of time. This did not harm them in any way. They cannot be destroyed by electric current. They were subjected to 800 kHz alternating current for ten hours, which did not even faze them. Some spherobacteria can withstand temperatures as low as -255°C. Their growth is not inhibited by the lack of air, water or light. Nor can radioactive radiation destroy them. Deinococcus radiodurans can withstand up to 5,000 grays of radiation (5 grays is lethal to humans) and 37% of them survived 15,000 grays. The purpose of listing all these horrors is not to cause panic, but to finally take seriously the danger we face. The upsetting of the ecological balance is also upsetting the world of viruses and bacteria, and this is giving rise to ever more terrifying diseases. There are thousands of viruses on Earth, but only a few hundred are currently known to science. The rest are lurking, waiting to pounce on our agonising world. The origin of all these ills lies in man's unscrupulous destruction of his environment.</w:t>
      </w:r>
    </w:p>
    <w:p>
      <w:pPr>
        <w:pStyle w:val="Normal"/>
        <w:rPr/>
      </w:pPr>
      <w:r>
        <w:rPr/>
        <w:t>This process is accelerated enormously by the so-called snowball effect. Over millions of years, the Earth's organisms have developed a highly interconnected ecological chain, which means that individual species are interdependent. There are countless examples of this symbiosis. A hummingbird, for example, can only take nectar from a certain plant, and only this plant can be fertilised by this animal. So the extinction of this exotic species automatically causes the extinction of the species of plant that lives with it. Those who love figs do not realise that the fig tree flower can only be fertilised by a single insect, the fig wasp, which then lays its eggs in the flower and reproduces. Without each other, they would become unviable. When the sea otter disappeared from the West American coastline, the sea urchins that provided its food quickly multiplied and within a short time were grazing the sea bed bare. The 'blooming' seabed, once covered with a myriad of plant species, now looks more like an underwater desert. It is also possible that the extinct habitats will be invaded by harmful, toxic plants such as killer algae. This will accelerate the extinction of marine life. In fact, this plant will kill off a whole chain of plant and animal species, in addition to those living in association with it.</w:t>
      </w:r>
    </w:p>
    <w:p>
      <w:pPr>
        <w:pStyle w:val="Normal"/>
        <w:rPr/>
      </w:pPr>
      <w:r>
        <w:rPr/>
        <w:t xml:space="preserve">We can see, therefore, that if the harmonious interconnection of nature is disrupted, this will affect all the links in the chain, including man. The activation of previously dormant viruses is a reminder that if humans continue to engage in selfish, destructive activities, the Earth's wildlife will be irreversibly destroyed, and so will we. There is an Indian proverb that says: "All things are interconnected and form an inseparable whole; whatever happens to the Earth happens to the sons of the Earth." In the past, we often boasted that "man is enslaving nature", but we did not think about the price we would have to pay. Our illusory achievements in science have made us arrogant and pompous. Arrogance without any foundation has made us forget the ancient teaching that nature is not to be subjugated, exploited or manipulated, but to be cooperated with, learned from, and integrated into its divine order. Exploitation of natural resources, pollution of the environment, destruction of the biosphere will not be without consequences. We have already had a taste of some of the punishment in the form of various natural disasters, but the retribution, the assault on the microcosm, is still to come. The smallest creatures in our world are only just beginning to go on the offensive to take revenge on us for what we are doing to nature. </w:t>
      </w:r>
    </w:p>
    <w:p>
      <w:pPr>
        <w:pStyle w:val="Normal"/>
        <w:rPr/>
      </w:pPr>
      <w:r>
        <w:rPr/>
        <w:t xml:space="preserve">The first manifestation of this is atypical pneumonia, which is spreading rapidly around the world. It started in China and has been carried on airplanes to every continent. In the old days, rats living on cruise ships spread epidemics from continent to continent. Now we humans do it with our airplanes, much faster. So far more than 8,000 people have fallen ill from this animal-borne pathogen. There is no vaccine against the SARS virus that causes the disease, so the patient's life depends on the strength of their immune system. The mortality rate is as high as 10%. The virus is particularly dangerous for the elderly. According to statistics, one in two patients over the age of 60 dies. (According to Hong Kong scientists, the coronavirus originated from a civet cat. In China, the meat of this animal is considered gourmet food.) </w:t>
      </w:r>
    </w:p>
    <w:p>
      <w:pPr>
        <w:pStyle w:val="Normal"/>
        <w:rPr/>
      </w:pPr>
      <w:r>
        <w:rPr/>
        <w:t xml:space="preserve">Despite restrictions on tourism to the Far East and strict quarantine measures, the authorities have been unable to prevent the spread of the disease. In China, schools were closed, and then nightclubs, but this did not help. According to the WHO, the devastation of this epidemic has reached the level of biological weapons. The streets of Beijing, a city of 13 million, are completely deserted. People were afraid to leave their homes. In 2003, the May Day parade was cancelled. This was mainly to the detriment of traders and service providers, because the people locked in their homes did not consume. But the biggest loss was to tourism around the world. The city of Toronto alone lost $30 million a day because of the cancelled events. US airline load factors in the Pacific fell by 40%. Hotel and restaurant sales in Singapore and Hong Kong also fell by 50%. China lost 40% of its $67 billion tourism revenue due to the SARS outbreak. </w:t>
      </w:r>
    </w:p>
    <w:p>
      <w:pPr>
        <w:pStyle w:val="Normal"/>
        <w:rPr/>
      </w:pPr>
      <w:r>
        <w:rPr/>
        <w:t>SARS was followed by another disease, MERS (Middle East Respiratory Syndrome). First detected in 2012, the pathogen has claimed victims in the Middle East. From there it was imported into South East Asia. In South Korea, there are now hundreds of cases. The most common symptoms are cough, fever and breathing difficulties. Complications include gastrointestinal complaints, kidney failure and shock. MERS is currently incurable and there is no vaccine against it. According to a WHO report, 1140 cases had been reported by summer 2015, of which 431 were fatal. This represents a mortality rate of 40%.</w:t>
      </w:r>
    </w:p>
    <w:p>
      <w:pPr>
        <w:pStyle w:val="Normal"/>
        <w:rPr/>
      </w:pPr>
      <w:r>
        <w:rPr/>
        <w:t xml:space="preserve">Unfortunately, the infections and epidemics so far have not had the desired effect, and people are quickly waking up to the losses. We have not started to look for effective, comprehensive solutions to eradicate microbes globally. Hence, Mother Earth unleashed a pandemic pandemic virus, the coronavirus, on us. The coronavirus also originated in China and is very similar to the SARS virus. The only difference is that it is highly contagious. That's why the epidemic, which began in January 2020, spread to almost 200 countries around the world in a matter of weeks. It has caused massive devastation everywhere. It was impossible not to pay attention. In order to contain its spread, almost all countries closed their borders to foreigners and imposed curfews on their nationals. Despite this, 170 million people worldwide were infected with the coronavirus, and 3.5 million of them died. </w:t>
      </w:r>
    </w:p>
    <w:p>
      <w:pPr>
        <w:pStyle w:val="Normal"/>
        <w:rPr/>
      </w:pPr>
      <w:r>
        <w:rPr/>
        <w:t xml:space="preserve">The biggest losses were not in Asia, but in Europe and America. The damage to the national economy was not only in terms of human lives. If that had been the case, we would have been over this again in no time. Our civilisation survived a loss of human life that was orders of magnitude greater. In the 14th century, the plague (bubonic plague) claimed 200 million victims. (The Spanish flu at the end of World War I sickened 500 million people worldwide. Of these, 70 million died. This epidemic claimed more lives than World Wars I and II combined. The cholera epidemic of 1910-1911 also killed 800,000 people. </w:t>
      </w:r>
    </w:p>
    <w:p>
      <w:pPr>
        <w:pStyle w:val="Normal"/>
        <w:rPr/>
      </w:pPr>
      <w:r>
        <w:rPr/>
        <w:t xml:space="preserve">However, the coronavirus epidemic came at a time when we had a highly developed communications system. News of the spread of the virus reached every corner of the world in minutes. It also caused panic among politicians. To contain the outbreak, borders were closed and factories, retail outlets, restaurants and nightclubs were shut down, and people were forced to stay at home. These measures have effectively paralysed the economy. The months of closure caused such damage to the world economy that we could not recover. Now, not only were human lives at stake, but our money, our income, was at risk. And money, profit, is the sacred cow of this civilisation. </w:t>
      </w:r>
    </w:p>
    <w:p>
      <w:pPr>
        <w:pStyle w:val="Normal"/>
        <w:rPr/>
      </w:pPr>
      <w:r>
        <w:rPr/>
        <w:t>The beings from the other world are aware of this, and they have now unleashed a virus on us that has shaken us economically. Since we value our money, our profits, even more than our lives, they hope that this plague will bring us to our senses. In our fear of impoverishment, of losing our wealth, we are finally embarking on a path that will free us from all our past troubles and lead our civilisation into a whole new, environmentally friendly world. Months of confinement have given us an opportunity to stop for a moment, to look inside ourselves, to take stock of our thoughts, feelings and actions. We could wonder if we are on the right path, if we really want to continue on this path?</w:t>
      </w:r>
    </w:p>
    <w:p>
      <w:pPr>
        <w:pStyle w:val="Normal"/>
        <w:rPr/>
      </w:pPr>
      <w:r>
        <w:rPr/>
        <w:t>This epidemic was not a global economic crisis, but a humanitarian disaster. The crisis of 2008-09 was not able to force the changes that would have put the world on the right track. We have continued our destructive, exploitative way of life. The global economic crisis of 12 years ago could only briefly halt the mindless profit drive. So now the heavens have unleashed a complex plague on our economy, which may bring us to our senses. (The coronavirus epidemic has caused more damage to the world economy than the memorable 1929-33 crisis.) Perhaps we will soon get over this too. But that's OK. The next disaster will be even bigger. There are still six horses left in the Apocalypse. If these don't set us right, we will be wiped out. We'll be classified as scum, and our place will be taken by a viable, environmentally friendly civilisation. It will not be difficult for them, because the new golden age will give way to a paradigm shift that will see the old environmentally destructive technologies disappear. By harnessing the ether, by putting it to work, a whole new world will be upon us. Our planet will be a heaven on earth. But few will live to see it.</w:t>
      </w:r>
    </w:p>
    <w:p>
      <w:pPr>
        <w:pStyle w:val="Normal"/>
        <w:rPr/>
      </w:pPr>
      <w:r>
        <w:rPr/>
      </w:r>
    </w:p>
    <w:p>
      <w:pPr>
        <w:pStyle w:val="Normal"/>
        <w:rPr/>
      </w:pPr>
      <w:r>
        <w:rPr/>
        <w:t>Search for Happiness</w:t>
      </w:r>
    </w:p>
    <w:p>
      <w:pPr>
        <w:pStyle w:val="Normal"/>
        <w:rPr/>
      </w:pPr>
      <w:r>
        <w:rPr/>
      </w:r>
    </w:p>
    <w:p>
      <w:pPr>
        <w:pStyle w:val="Normal"/>
        <w:rPr/>
      </w:pPr>
      <w:r>
        <w:rPr/>
        <w:t>A browse through the national press reveals many articles that complement and add to the themes discussed earlier, so it is worthwhile to revisit them. As regards the lessons to be drawn, a very interesting debate was initiated by Nők Lapja at the end of 1994, entitled "Where have the men gone?". More and more women are now asking this question, and obviously not without reason. The overall picture that has emerged from the letters from readers is that men have not disappeared, they have just retreated into the background and are on the defensive. It seems that emancipation is the main cause of the problems, or is it more complicated than that? In any case, it is clear from the statements below that women are no longer so keen on equality, that they feel they have lost something very important in the struggle and are beginning to regret it.</w:t>
      </w:r>
    </w:p>
    <w:p>
      <w:pPr>
        <w:pStyle w:val="Normal"/>
        <w:rPr/>
      </w:pPr>
      <w:r>
        <w:rPr/>
        <w:t>One interviewee said: 'In my opinion, we blew it when we started to work out of self-consciousness. This led to irreversible changes in male-female roles." Sociologists and psychologists have found that in the second half of the 20th century, our needs have soared to heights that single-earner families cannot reach. Now unable to fulfil the sky-high dreams of consumerism, women began to work in increasing numbers from the 1950s onwards. Most of them did so without having to, but there were many who saw the time as right to finally step out of their 3K (Kinder-Kirche-Küche) role and prove themselves. It soon became apparent that they were not only capable of childbearing, but could also hold their own in almost any walk of life. Since then, they have been proving their mettle uninterrupted, despite having to deal with thousands of prejudices. Career and financial independence are a novelty for them, and they take on with a rush any obstacle that seemed insurmountable. As well as being fit for work, they are always well groomed, and most of them regularly take part in sport or exercise. They know they can't let themselves go, because they are in a race and have a lot of catching up to do.</w:t>
      </w:r>
    </w:p>
    <w:p>
      <w:pPr>
        <w:pStyle w:val="Normal"/>
        <w:rPr/>
      </w:pPr>
      <w:r>
        <w:rPr/>
        <w:t>Here's how one interviewee sees it: "It's morning, I'm on the tram. It's morning, I'm on the tram, the rush hour is making the cars go past me. After a while I look up, there are women in almost every car. They are fresh, elegant, and from a distance you can see their fashionable hairstyles and carefully cosmeticised faces. Woolen suits, raw silk blouses, soft scarves, all in matching pastel colours. A number-locked briefcase on the seat, expensive driving gloves on the hand, taste and security everywhere. Delicate feminine hands firmly grip the gearshift, and stockinged feet press firmly on the accelerator. They sit alone in the latest Western cars, which are clean to boot. No doubt successful women are behind the wheel all the way. As I look past them, I can almost smell the steaming coffee that they, not they, are brewing for themselves as they arrive at work. But this drive and ambition is not only seen in women on their way to work, but also in women shopping in supermarkets or markets. Many of them carry huge bags, yet they are pretty, well-groomed and seem to keep their heads up."</w:t>
      </w:r>
    </w:p>
    <w:p>
      <w:pPr>
        <w:pStyle w:val="Normal"/>
        <w:rPr/>
      </w:pPr>
      <w:r>
        <w:rPr/>
        <w:t>But the situation is quite different in the men's sector. To quote one reader: 'Wherever I go, there are remarkably few well-groomed-looking men. Bulging bellies, hungover beards, baggy trousers and a complete lack of interest on their faces. Even if they're all right, they're not exciting. Don't get me wrong, I'm not expecting long lines of Adonis, but next to the pretty and well-groomed women, there's hardly a man worth a damn. Gone are the men of quality and class. The ones that are left are no good. Today's knights in shabby trousers, with worn-out dreams, are looking for a few hours' victory, or at best a night's victory. A similar situation prevails in the workplace. For men, the workplace is a natural, natural environment. That is why they have not put themselves under much strain, because they have not been forced to. Now, however, they have ambitious women on their heels, who are no longer content with menial jobs, but are moving up the ladder. Today, not only are teaching, medicine and law careers becoming increasingly feminised, but men are also disappearing from public life. The top leaders are still men, but women are moving forward with such intensity and dynamism that it is only a matter of time before they break through to the front line. So we are slowly moving from a patriarchal society to a matriarchal one."</w:t>
      </w:r>
    </w:p>
    <w:p>
      <w:pPr>
        <w:pStyle w:val="Normal"/>
        <w:rPr/>
      </w:pPr>
      <w:r>
        <w:rPr/>
        <w:t>This does not seem to be a local phenomenon, but a global one. Presumably, it is because the world is playing for survival, using some mysterious force to defend itself against male sentimentality. Because men, with their rude, cruel, aggressive behaviour, will sooner or later destroy the world. Women, on the other hand, are gentle, kind, unprejudiced and less prone to rash opinions. They also have a great empathy for society's problems and can radiate beauty, warmth and love even in the most difficult situations. However, this wonderful ability has so far only been used to maintain the family, as power has been concentrated in the hands of men. But power coupled with aggression can have disastrous consequences for the world, and a change is needed to save our civilisation.</w:t>
      </w:r>
    </w:p>
    <w:p>
      <w:pPr>
        <w:pStyle w:val="Normal"/>
        <w:rPr/>
      </w:pPr>
      <w:r>
        <w:rPr/>
        <w:t>A successful takeover of power is facilitated by the fact that the female sex has enormous reserves of power. This is due to the developmental difference that women do not allow their emotional and instinctual worlds to atrophy. Because of their psychological make-up, they are more focused and energised by family, and have been able to preserve the ancient foundation of security from which they derive, among other things, their incredible resilience and patience. Women are also more flexible and resilient in solving life's problems, less likely than men to be driven by obsession or intellectual vanity. Of course, they also have bad qualities. Many people say they are hysterical, prone to intrigue, fond of gossip, over-sensitive and have very volatile moods. In contrast, they are characterised by selfless love, care and understanding. They are also humane and, apart from love affairs, much more honest than men in all areas of life. More and more people are becoming aware of the need for change, so it is no coincidence that one of the panellists said: "If the soul of the family is the woman, then the soul of the world must be the woman."</w:t>
      </w:r>
    </w:p>
    <w:p>
      <w:pPr>
        <w:pStyle w:val="Normal"/>
        <w:rPr/>
      </w:pPr>
      <w:r>
        <w:rPr/>
      </w:r>
    </w:p>
    <w:p>
      <w:pPr>
        <w:pStyle w:val="Normal"/>
        <w:rPr/>
      </w:pPr>
      <w:r>
        <w:rPr/>
        <w:t>Returning to emancipation, the mass arrival of women in the labour market has had unexpected consequences. With the emergence of the self-aware, goal-oriented, managerial woman with a sensual smile and a cleverly scheduled timetable, the workplace hierarchy was rearranged. Many men became assistants alongside the women who proved their worth by treading on pins and needles. But the role shift did not stop there. After a while, men were obliged to show up at their wives' birthbeds, even if they didn't really want to. The psychic aggression of feminist society became so effective that many men were downright ashamed of not being able to breastfeed their newborn babies if they were unable to give birth. It then seemed almost natural for new fathers to turn up in increasing numbers in playgrounds pushing prams or in shopping centres buying baby food, bottles and disposable nappies. Nowhere to be seen are they in shirts, jackets and ties, cuddling their children in thin soft turtlenecks, while their wives play the tough woman role, 'manly' at work. At home, they cook, wash dishes, clean up, and usually only see their busy wives in the morning, brushing their teeth. Family life takes the form of chatty messages.</w:t>
      </w:r>
    </w:p>
    <w:p>
      <w:pPr>
        <w:pStyle w:val="Normal"/>
        <w:rPr/>
      </w:pPr>
      <w:r>
        <w:rPr/>
        <w:t>In most families, however, the situation is even worse, because increased demands or rivalries between families in the same circle of acquaintances mean that both parties' earnings are needed. In such cases, no sooner is the child born than it is thrown into the crèche. The emancipated woman no longer breastfeeds, cooks or stays at home. She has to rush back to work to avoid being outnumbered. She would not have enough time for herself while raising the child. She can't go to the hairdresser or beautician regularly. She wouldn't be able to wander the boutiques, showing off her expensive, fancy clothes to her friends and her child. For a child, however, feminine beauty is still a soothing word, a protective look. Women used to be the artists of forgiveness. A mother's words were as caressing as her hands. But today's emancipated, self-centred women have no chance of experiencing these feelings. Nowadays, even parents who take responsibility for their children are unable to create the ideal upbringing conditions, as today's increasingly difficult economic conditions demand the two-earner family model. As a result, husbands who are raising children are also forced to return to work. The financial situation of the family is then easier, but the men's prestige is not restored, because their wives usually earn more.</w:t>
      </w:r>
    </w:p>
    <w:p>
      <w:pPr>
        <w:pStyle w:val="Normal"/>
        <w:rPr/>
      </w:pPr>
      <w:r>
        <w:rPr/>
        <w:t>As one men's reader writes: "How can a man be a man in his own eyes if his wife makes two or three times as much as he does? The head of the family's stomach clenches to the size of a nut when it comes to financial problems. Many men are ruined by the thought that they cannot support their families. Everywhere I look, men are looking grim, they've lost their pride, their self-respect. In many families, the man is no longer the master, and you don't have to be a daddy's boy to do that." This is how a 10-year-old child put it in his school essay:</w:t>
      </w:r>
    </w:p>
    <w:p>
      <w:pPr>
        <w:pStyle w:val="Normal"/>
        <w:rPr/>
      </w:pPr>
      <w:r>
        <w:rPr/>
      </w:r>
    </w:p>
    <w:p>
      <w:pPr>
        <w:pStyle w:val="Normal"/>
        <w:rPr/>
      </w:pPr>
      <w:r>
        <w:rPr/>
        <w:t>My dad is thirty-five years old.</w:t>
      </w:r>
    </w:p>
    <w:p>
      <w:pPr>
        <w:pStyle w:val="Normal"/>
        <w:rPr/>
      </w:pPr>
      <w:r>
        <w:rPr/>
        <w:t xml:space="preserve">My dad is thirty-thirty-five years old. </w:t>
      </w:r>
    </w:p>
    <w:p>
      <w:pPr>
        <w:pStyle w:val="Normal"/>
        <w:rPr/>
      </w:pPr>
      <w:r>
        <w:rPr/>
        <w:t xml:space="preserve">My daddy loves us very much. </w:t>
      </w:r>
    </w:p>
    <w:p>
      <w:pPr>
        <w:pStyle w:val="Normal"/>
        <w:rPr/>
      </w:pPr>
      <w:r>
        <w:rPr/>
        <w:t xml:space="preserve">My daddy works twenty-four hours a day. </w:t>
      </w:r>
    </w:p>
    <w:p>
      <w:pPr>
        <w:pStyle w:val="Normal"/>
        <w:rPr/>
      </w:pPr>
      <w:r>
        <w:rPr/>
        <w:t xml:space="preserve">My daddy earns very little. </w:t>
      </w:r>
    </w:p>
    <w:p>
      <w:pPr>
        <w:pStyle w:val="Normal"/>
        <w:rPr/>
      </w:pPr>
      <w:r>
        <w:rPr/>
        <w:t xml:space="preserve">My daddy is often very sad. </w:t>
      </w:r>
    </w:p>
    <w:p>
      <w:pPr>
        <w:pStyle w:val="Normal"/>
        <w:rPr/>
      </w:pPr>
      <w:r>
        <w:rPr/>
        <w:t xml:space="preserve">But we love him. </w:t>
      </w:r>
    </w:p>
    <w:p>
      <w:pPr>
        <w:pStyle w:val="Normal"/>
        <w:rPr/>
      </w:pPr>
      <w:r>
        <w:rPr/>
        <w:t>Then why is he so sad?</w:t>
      </w:r>
    </w:p>
    <w:p>
      <w:pPr>
        <w:pStyle w:val="Normal"/>
        <w:rPr/>
      </w:pPr>
      <w:r>
        <w:rPr/>
      </w:r>
    </w:p>
    <w:p>
      <w:pPr>
        <w:pStyle w:val="Normal"/>
        <w:rPr/>
      </w:pPr>
      <w:r>
        <w:rPr/>
        <w:t>As a result of the shame and despair of helplessness, the male society is becoming more and more inhibited. So men have not disappeared, they are just hiding. They dare not demonstrate their masculinity in the face of so many demanding, proud women. They are afraid of being ridiculed in a possible contest. The fatal wound, however, was not inflicted on men by emancipation, but by the rape of women by society. In almost every country in the world, laws are in place to protect and protect the 'weak' woman. In particular, all cultural states take great care to protect the family, and many perverse situations arise from this. As we know, today one in two marriages ends in divorce. Given these laws, it is not difficult to guess who is getting the short end of the stick.</w:t>
      </w:r>
    </w:p>
    <w:p>
      <w:pPr>
        <w:pStyle w:val="Normal"/>
        <w:rPr/>
      </w:pPr>
      <w:r>
        <w:rPr/>
        <w:t>As a result of the automatic application of the regulations, the courts almost always award the mother the joint child, and no other solution is conceivable. This means that the man can pick up his shingle, and a divorce is tantamount to a divorce. The situation is better for wealthy families, where there is something to share, but unfortunately most couples today can only afford to buy a small apartment and furnish it. There is then no choice but for one of them to leave the home to preserve family peace. The judges defend themselves by saying that they are not pro-women but pro-children, but since the child is always awarded to the mother, she receives all the assets necessary for its uninterrupted upbringing. However, there is only one home, and in most cases it is so small that it is technically indivisible, so the courts are powerless. The ex-husband could, in principle, ask for his legitimate claims to be satisfied with part of the movable property in the apartment. However, a man of good conscience would not pull the pillow out from under his child's head, nor would he take the television away from her. This leaves him with nothing to do but leave home "with nothing on". Not only does he lose his entire fortune, but on top of that he has to pay child support, which is 40% of his net income after two children. Without a home, she is forced to rent at a high rent, and her remaining income is so low that she cannot even support herself, let alone provide for a new home. As a result, he gradually starts to slide down the social ladder, and in more than one case ends up in the miserable fate of homelessness.</w:t>
      </w:r>
    </w:p>
    <w:p>
      <w:pPr>
        <w:pStyle w:val="Normal"/>
        <w:rPr/>
      </w:pPr>
      <w:r>
        <w:rPr/>
        <w:t xml:space="preserve">In the meantime, the ex-wife remarries and the family income at least doubles. On top of this, the divorced husband receives almost half of his income in child support, because everyone has a responsibility to provide for their own children. On top of that, there is the comfortably furnished flat with much lower utility bills than the rent, so she can live a comfortable life. Most women think this is right, and believe it is the punishment of fate for gallant husbands who dare not divorce their wives. </w:t>
      </w:r>
    </w:p>
    <w:p>
      <w:pPr>
        <w:pStyle w:val="Normal"/>
        <w:rPr/>
      </w:pPr>
      <w:r>
        <w:rPr/>
        <w:t>In many cases, the man's suffering is compounded by the fact that his ex-wife also cuts off his children and refuses to see them, in an attempt to avenge the damage done to his vanity. He does not even care about the dangers of this situation, especially in the case of male children, which is exacerbated by the feminisation of most careers. Today, boys who grow up in broken families see no male role models until they are 18, because their mothers raised them alone. In kindergarten and school, women have led the way, so they only see men face to face when they are conscripted into the army. However, many are spared this 'trauma' because statistics show that 40% of today's young people are both physically and mentally unfit for military service due to pampering, lack of exercise and environmental pollution. Now, even the big-mustached sergeant can't raise a man from a sissy boy, because the Hungarian parliament abolished compulsory military service in 2006.</w:t>
      </w:r>
    </w:p>
    <w:p>
      <w:pPr>
        <w:pStyle w:val="Normal"/>
        <w:rPr/>
      </w:pPr>
      <w:r>
        <w:rPr/>
        <w:t>In the battle of the sexes, offspring is not an end, but a means in the struggle for power over the other, for material wealth. It is no wonder that in such circumstances, men shy away from even the idea of marriage and do not want to become potential victims. Subconsciously, they are almost terrified of being 'skinned' like their fellow men and ruining their future children. They are even discouraged from making love, because, as the saying goes, "All courtship is marriage."</w:t>
      </w:r>
    </w:p>
    <w:p>
      <w:pPr>
        <w:pStyle w:val="Normal"/>
        <w:rPr/>
      </w:pPr>
      <w:r>
        <w:rPr/>
        <w:t xml:space="preserve">All these troubles and tragedies could easily be avoided if we applied the methods of more advanced civilisations. In one of the previous civilisations, Agartha, now living under a crust, no one is allowed to start a family until he has reached the necessary maturity and preparedness. To quote the words of the high priest Adama, who lived in the city of Telos: "We do not allow children to bear children as you do on the surface. People who feel a deep emotional attachment to each other first enter into a marriage that does not necessarily last forever. They marry and live together, educate each other, mature together, grow together, experience life together, and last but not least, find as much joy in each other as possible. They practice all of this until they both feel a very deep happiness and complete satisfaction in their relationship. Our second type of marriage is a committed marriage. Only those who live in it can have children, only they can invite new souls into the community. Marriage, family formation, is not a game. First there is a trial marriage, where it is decided whether the parties are compatible. If not, they divorce. If so, then comes the second phase, the commitment." Finally, he added: "In this world, deviance is not an issue. There are no 'rainbow communities' because that is not the norm. </w:t>
      </w:r>
    </w:p>
    <w:p>
      <w:pPr>
        <w:pStyle w:val="Normal"/>
        <w:rPr/>
      </w:pPr>
      <w:r>
        <w:rPr/>
        <w:t xml:space="preserve">The institution of trial marriages is not unknown here either. In the Western world it is increasingly used; it is called cohabitation. But the problem with cohabitation is that it does not come with any legal obligations. In this situation, there is no coercion or dependency that would lead either party to compromise. However, the constant attention to each other, the restraint of emotions, the avoidance of quarrels, does after a while cause considerable internal tension. If a long-lasting partnership is later transformed into a marriage, both partners will unleash their emotions, releasing the toxins that have accumulated and destroying the relationship completely. </w:t>
      </w:r>
    </w:p>
    <w:p>
      <w:pPr>
        <w:pStyle w:val="Normal"/>
        <w:rPr/>
      </w:pPr>
      <w:r>
        <w:rPr/>
        <w:t xml:space="preserve">A much better solution would be to separate civil and religious marriages. Young people would have a civil wedding first, and then after a few years, when they are well-matched and want to have children, they would ask God to bless their marriage. Now the newlyweds rush from the marriage hall straight to the church. Now, it's not because they're so religious that they can't imagine living together without God's blessing. The couple are attracted by the pomp and ceremony of a church wedding. They want to show the bride and groom that they are not just anybody, that they can afford a wedding that lasts for seven countries. A church wedding is an essential ritual, whatever the cost. </w:t>
      </w:r>
    </w:p>
    <w:p>
      <w:pPr>
        <w:pStyle w:val="Normal"/>
        <w:rPr/>
      </w:pPr>
      <w:r>
        <w:rPr/>
        <w:t xml:space="preserve">And they wouldn't do it if they knew the dangers. A church wedding is not just a spectacular ritual, it is a sacred vow to God. And God is serious about the vows you make to Him. Once the parties declare their intention to marry, they swear before God that they will stand by each other through thick and thin, for better or for worse, until death. Then, six months later, they divorce. Afterwards they don't know why one calamity after another befalls them. It never occurs to them that the reason for their various ailments and illnesses is that they have broken their vows to God. God does not like those who break their vows and does not protect them from various calamities. The mildest punishment He inflicts on them is sleeplessness. He deprives them of a restful night, of waking up well-rested and rested, a state they used to take for granted. Because of this, hundreds of millions of people around the world suffer from chronic insomnia and have no idea why. </w:t>
      </w:r>
    </w:p>
    <w:p>
      <w:pPr>
        <w:pStyle w:val="Normal"/>
        <w:rPr/>
      </w:pPr>
      <w:r>
        <w:rPr/>
        <w:t xml:space="preserve">The worst part of it all is that the punishment lasts a lifetime. There is no forgiveness. The only release is death, which comes much earlier, because the debilitation from insomnia, from sleeplessness, triggers various diseases over time, which puts the guilty party in an early grave. The only thing worse than this is if nothing happens after the divorce. This does not mean that God has forgiven. For less developed souls, karma often applies deferred repayment. In such cases, the punishment takes place in a later life of the guilty party. It is when he has more serious tasks ahead of him, when lack of strength due to sleeplessness hinders him most in his work. At such times, he struggles superhumanly to maintain his vitality, and has no idea why. But at the end of his life, in the afterlife, he learns and learns from it. In his next life, he will certainly not play irresponsible games with God.      </w:t>
      </w:r>
    </w:p>
    <w:p>
      <w:pPr>
        <w:pStyle w:val="Normal"/>
        <w:rPr/>
      </w:pPr>
      <w:r>
        <w:rPr/>
        <w:t>Chronic insomnia can also be caused by a hectic lifestyle and constant stress. This is a more fortunate case, because it can be helped. Many people try sleeping pills, but this is not the best solution. After a while, the body gets used to sleeping pills, and you need stronger and stronger ones to get the desired effect. After a while, too many chemicals become toxic and cause side effects that can lead to various illnesses. The best solution would be to eliminate the cause of the irritation. If that fails, try natural remedies. One of these is acupuncture, or a more modern version that we can use, magnetopressure. Acupuncture textbooks recommend dozens of points to eliminate insomnia. The most effective of these are the so-called Shen Men points. One of these is located in the upper region of the ear. (See the acupuncture maps included with the Esoteric Circle for its exact location.) The other is the Lord of the Rings meridian puncture point, located in the middle of the wrist. By stimulating it, energy is drawn away from the Lord of the Rivers meridian, which calms the heart and greatly alleviates insomnia.</w:t>
      </w:r>
    </w:p>
    <w:p>
      <w:pPr>
        <w:pStyle w:val="Normal"/>
        <w:rPr/>
      </w:pPr>
      <w:r>
        <w:rPr/>
      </w:r>
    </w:p>
    <w:p>
      <w:pPr>
        <w:pStyle w:val="Normal"/>
        <w:rPr/>
      </w:pPr>
      <w:r>
        <w:rPr/>
        <w:t xml:space="preserve">Our legal system also discriminates against men in other areas. In this case, it is not judicial intransigence that puts the stronger sex in an impossible position, but partiality, which results from the fact that the paragraphs do not keep pace with progress. This situation is particularly prevalent among wealthy men, and the growing number of scandalous cases is leading more and more people to believe that it is no longer women but men who should be fighting for equality. A state's legal system can only be democratic if it guarantees all its citizens the same rights, regardless of gender, origin or religion. There is almost no country that does not guarantee women the right to have children. Every woman has the right to decide whether or not she wants to have children, and society offers them many opportunities to exercise their choice. </w:t>
      </w:r>
    </w:p>
    <w:p>
      <w:pPr>
        <w:pStyle w:val="Normal"/>
        <w:rPr/>
      </w:pPr>
      <w:r>
        <w:rPr/>
        <w:t>However, men do not have this right at all. Today, there is not a single paragraph in the legal system of any state in the world that states that a man has the right to decide who he wants to have children with and when. Women won the right to control their own bodies as early as the beginning of the 20th century. Even today, men do not have this right. If an extramarital affair ends in an unwanted pregnancy, the 'justice' machinery is set in motion, automatically condemning the man for this 'accident' and heaping all the legal and financial consequences on him. But at the current state of medical science, it is not at all illegal for a woman to become pregnant. Even if the other party does not take care to protect herself, she still has the possibility. Accidental pregnancy can only be blamed on uninformed teenagers; it is not their fault, but the fault of the adults who supervise them and who failed to inform them.</w:t>
      </w:r>
    </w:p>
    <w:p>
      <w:pPr>
        <w:pStyle w:val="Normal"/>
        <w:rPr/>
      </w:pPr>
      <w:r>
        <w:rPr/>
        <w:t>In other cases, most out-of-wedlock pregnancies are now the result of a deliberate, premeditated act. Many women take advantage of the inequality of rights to target wealthy men and use all the tools of feminine practices to trap their victims. She then plays the role of the woman who has been made and happily lives out her life, pocketing the millions awarded by the courts. If the intended fall guy isn't rich enough to pay a lump sum of 'compensation', he can send cheques for the sum to the unwanted mother of his unwanted offspring for the rest of his life. Usually, even if she wanted to, she could have no more to do with her child. The father and his family will only see the legally sanctioned offspring again when the estate of the wronged party is being administered. In the background is the feisty mother, because the law says that her child is not inferior to the man's chosen family, so she is entitled to the deceased's inheritance. The men, faced with a less than pleasant situation, increasingly say: 'Women are slowly becoming like a time bomb, exploiting their natural superiority. It is dangerous to touch them."</w:t>
      </w:r>
    </w:p>
    <w:p>
      <w:pPr>
        <w:pStyle w:val="Normal"/>
        <w:rPr/>
      </w:pPr>
      <w:r>
        <w:rPr/>
        <w:t xml:space="preserve">This slowly becoming common opinion, this fear of women, has very damaging consequences at a social level. It increases gender prejudice and suspicion of each other, which results in a further decline in marriage and population growth. The only solution is to change the current biased legal system. We should recognise that crime has infiltrated every sphere of our society. Women with criminal tendencies do not make money for themselves by robbing banks, but by taking advantage of the bias of the law. They are using a legal system from the past, when there was no equality between the sexes and therefore women needed protection from men. </w:t>
      </w:r>
    </w:p>
    <w:p>
      <w:pPr>
        <w:pStyle w:val="Normal"/>
        <w:rPr/>
      </w:pPr>
      <w:r>
        <w:rPr/>
        <w:t>Today, however, the situation has changed, but the laws have not adapted. Legislators should finally recognise this sophisticated way of committing crime, which is carried out by highly sophisticated means. A distinction should be made between decent women and female hyenas. It is not just the criminal who shoots and robs his victim in the open street. It is also the criminal who ruthlessly preys on anything that can be profited from. They take advantage of everyone without scruple, running over anyone who gets in their way without a qualm. In pursuit of their goals, they have no regard for anyone or anything. One manifestation of this behaviour is that some women use their physical prowess to lure unsuspecting men into their traps. This type of crime can only be eradicated through decisive action. It should be declared that sperm theft is a qualified case of robbery. It is a premeditated, carefully considered form of crime. What is going on now, with the involvement of the judiciary, is nothing other than state-sanctioned, serial marching. The best-known victim of this practice is Boris Becker, who was orally fixed by a photographic model in a restaurant toilet. She froze the semen and later inseminated herself with a doctor. Nine months later, the result was a baby girl. And the world-famous tennis player paid like an army officer.</w:t>
      </w:r>
    </w:p>
    <w:p>
      <w:pPr>
        <w:pStyle w:val="Normal"/>
        <w:rPr/>
      </w:pPr>
      <w:r>
        <w:rPr/>
        <w:t>Because current contraceptive methods are not 100 per cent effective, sometimes pregnancies occur that neither party wanted. But this problem can be easily solved with the abortion pill. Unfortunately, this simple and risk-free method, which is widely used in Western countries, is not universally used. In some countries, the medical profession, playing the role of moral policeman, forces women to have abortions. However, this now unnecessary surgical procedure not only humiliates women, but in many cases also deprives them of the possibility of having children in the future. Emergency contraception is an even more humane procedure. The Yuzpe method is based on the recognition that fertilisation takes place in the ovaries and that the dividing cell only becomes embedded in the uterine wall after several days of migration. If a woman takes two tablets of the traditional contraceptive pill within 72 hours of the act, and then two more 12 hours later, the uterine lining is not formed and the embryo is expelled from the uterus. This procedure can also be used by people who are allergic to medicines, as it is not as stressful as taking the pill every day. The Yuzpe method has been clinically proven to be 95% effective, which is not far behind the 98% effectiveness of the daily pill. Special tablets can also be requested from hospitals for this purpose. This alone will prevent pregnancy if taken within 72 hours. (For more information, call 431 4391.)</w:t>
      </w:r>
    </w:p>
    <w:p>
      <w:pPr>
        <w:pStyle w:val="Normal"/>
        <w:rPr/>
      </w:pPr>
      <w:r>
        <w:rPr/>
        <w:t xml:space="preserve">Interestingly, extraterrestrials prevent unwanted pregnancies by sealing the fallopian tubes with two translucent membranes. These membranes are of course made of tissue-friendly material and can be removed at any time. This means that the body is not exposed to any chemical attack and there is no irritation to mechanical protection. No surgical intervention is required, as is the case with tubal ligation. In addition, the creation of these membranes is less complicated than the insertion of an IUD, which minimises costs. It is incomprehensible why this simplest method of sterilisation did not occur to us, since the vast majority of infertile women suffer from tubal blockage, which has no side effects other than the inability to have children. </w:t>
      </w:r>
    </w:p>
    <w:p>
      <w:pPr>
        <w:pStyle w:val="Normal"/>
        <w:rPr/>
      </w:pPr>
      <w:r>
        <w:rPr/>
        <w:t>Widespread use of this method would prevent the world from overproliferating and would prevent raped women from getting unwanted pregnancies. It would also prevent men from being trapped. Women would only be able to have children with the written consent of the man they were intended to have. If gynaecologists could only remove the membrane covering the fallopian tubes on the basis of a notarised declaration by the father-to-be, the female predators that prey on wealthy men, the sperm thieves, would have little chance. Married women, of course, would not need such a declaration. Married women could undergo the operation without their husband's consent. The purpose of marriage is to start a family. When you get married, you also have children. If you don't, you don't get married.</w:t>
      </w:r>
    </w:p>
    <w:p>
      <w:pPr>
        <w:pStyle w:val="Normal"/>
        <w:rPr/>
      </w:pPr>
      <w:r>
        <w:rPr/>
        <w:t>A side benefit of this operation is that it restores the natural order. With the end of chemical contraception, women will be whole again. It is a fact of life that during the period of follicular rupture, women actually blossom. Their sexual appetite increases, they are more sociable and they emit scents that attract men. The contraceptive pill eliminates all these experiences by inhibiting ovulation.</w:t>
      </w:r>
    </w:p>
    <w:p>
      <w:pPr>
        <w:pStyle w:val="Normal"/>
        <w:rPr/>
      </w:pPr>
      <w:r>
        <w:rPr/>
        <w:t>There is also an urgent need to reform contraception because the current pill method causes pollution, which in this case is manifested in a particular way, in the feminisation of men. The visible consequences of this are emasculation, a disturbed instinctive and emotional life and various social integration problems. Increasingly, hermaphroditism (bisexuality) is on the rise. But the real trouble starts in adolescence, when the process of masculinisation begins. The male hormone testosterone, which is released in the body of an adult boy, is a shock to the body, which tries to defend itself against this unpleasant change. Increasingly, it does this by attacking the testes, causing cancer in them and destroying them. But before this happens, the deformation of the genital organs begins during the fetal development stage. This is all caused by oestrogen, which is taken into the male body through drinking water. How does the female sex hormone get into the water? In the urine of women taking the contraceptive pill. Even today, in many countries, wastewater is still not treated, but where it is filtered, significant amounts of oestrogen are released into living water and from there into drinking water.</w:t>
      </w:r>
    </w:p>
    <w:p>
      <w:pPr>
        <w:pStyle w:val="Normal"/>
        <w:rPr/>
      </w:pPr>
      <w:r>
        <w:rPr/>
        <w:t xml:space="preserve">US researchers have found that one in six male black sea bass have eggs growing in their gonads. Intersexuality in fish is also caused by various hormone-containing drugs. The researchers looked at data from 9 river catchments. The situation is made worse by pseudoestrogens, which act in the body like real female hormones. Apparent oestrogens include DDT, PCP, pesticides and many petroleum derivatives. These chemicals have already completely flooded our rivers, with the collateral consequence of fish extinction. Water pollution has previously only decimated fish stocks, but the estrogen released from the contraceptive pill and various chemicals has reduced the number of males, with the direct consequence of a loss of reproduction. The effect of oestrogen is a rather peculiar process, a sex change. Since fish do not just drink the hormone-rich water, but live in it, male fish have also developed a female reproductive organ. In England, 100% of the male population in the River Aire in Yorkshire showed a lesion. </w:t>
      </w:r>
    </w:p>
    <w:p>
      <w:pPr>
        <w:pStyle w:val="Normal"/>
        <w:rPr/>
      </w:pPr>
      <w:r>
        <w:rPr/>
        <w:t xml:space="preserve">Subsequent research has found that, in addition to herbicides, household cleaning products also alter the sex of developing fry. These chemicals in the effluent do not affect the gonads, but affect the secretion of the aromatase enzyme in the brain. Aromatase converts the hormone testosterone into oestrogen. Studies have also shown that one of the active ingredients in household cleaning products, nonphenol, increases the amount of aromatase in the brain by 270 times, while the herbicide atrazine increases it by almost 200 times. However, males in other places do not make it this far because they die prematurely due to the high toxicity of river water. In Western countries, scientific studies have shown that male eels in the Seine are scarce and sick. In German rivers there are only a few fish left, and they are mostly crayfish. According to Hungarian fishermen, even though fresh fish are stocked into our rivers every year, the unfortunate ones cannot survive. If this continues, in 3-4 years the fish in our rivers will be completely extinct. </w:t>
      </w:r>
    </w:p>
    <w:p>
      <w:pPr>
        <w:pStyle w:val="Normal"/>
        <w:rPr/>
      </w:pPr>
      <w:r>
        <w:rPr/>
        <w:t xml:space="preserve">The water leaving the water purification plants also contains an astonishing cocktail of drugs: anti-epileptic and heart medicines, anti-rheumatic drugs, blood pressure reducers, nerve tranquillisers and cholesterol reducers. In Germany, 150 micrograms of the anti-inflammatory active ingredient ibuprofen per litre have already been detected in the soil. Cough suppressants bromhexane and amroxol have been found in surface water. These chemicals cannot be removed from the water by any filter. So anyone drinking tap water these days is drinking a whole pharmacy's worth. According to a recent study, around 60 000 chemicals contaminate tap water. An average water treatment plant can only test for 30-40 chemicals and tries to filter out about 20 of them. The remaining 59 980 chemicals enter our bodies unimpeded. </w:t>
      </w:r>
    </w:p>
    <w:p>
      <w:pPr>
        <w:pStyle w:val="Normal"/>
        <w:rPr/>
      </w:pPr>
      <w:r>
        <w:rPr/>
        <w:t>Because of the increasing levels of chemicals, the waste water is no longer suitable for fertilisation. In the past, sewage sludge was used for composting and soil improvement. Soil with a high humus content was also highly valued by potted flower growers and could be sold at a good price. More recently, however, its chemical content has reached such levels that its use is almost universally banned. Residues of heavy metals and pharmaceuticals (various active substances, hormones, antibiotics) in municipal wastewater survive months in compost. For this reason, cattle farms are not even allowed to buy fibre fodder from land where sewage sludge or slurry has been spread. The only thing to do with sewage sludge is to burn it. But there will be plenty more on the effects of pollution and climate breakdown, so let's get back to the original topic.</w:t>
      </w:r>
    </w:p>
    <w:p>
      <w:pPr>
        <w:pStyle w:val="Normal"/>
        <w:rPr/>
      </w:pPr>
      <w:r>
        <w:rPr/>
      </w:r>
    </w:p>
    <w:p>
      <w:pPr>
        <w:pStyle w:val="Normal"/>
        <w:rPr/>
      </w:pPr>
      <w:r>
        <w:rPr/>
        <w:t xml:space="preserve">So emancipation has fundamentally changed the relationship between men and women. There is no longer any question of subordination. Despite this, women are still not willing to give up their homage, and even in this changed situation they still demand compliments and chivalrous treatment. Most men, on the other hand, do not even try to win the hearts of strong-willed, self-confident women. In fact, the result of their long passivity is that most of them have become lazy, no longer open the door to the weaker sex, no longer help them up with their coats, no longer ply them with bouquets of roses and poetic compliments. If a conservative-minded woman complains about this change in behaviour, she can quickly hear the perpetrator of the discourtesy say, "When women emancipated themselves by rejecting their original status, they also gave up the respect that had been due to their sex." Polls also show that men are tired of courting. A sexologist recently asked his patients a series of questions:  </w:t>
      </w:r>
    </w:p>
    <w:p>
      <w:pPr>
        <w:pStyle w:val="Normal"/>
        <w:rPr/>
      </w:pPr>
      <w:r>
        <w:rPr/>
        <w:t xml:space="preserve">- What would you do if Sleeping Beauty were waiting for you in the woods? </w:t>
      </w:r>
    </w:p>
    <w:p>
      <w:pPr>
        <w:pStyle w:val="Normal"/>
        <w:rPr/>
      </w:pPr>
      <w:r>
        <w:rPr/>
        <w:t xml:space="preserve">- I'd ride on. </w:t>
      </w:r>
    </w:p>
    <w:p>
      <w:pPr>
        <w:pStyle w:val="Normal"/>
        <w:rPr/>
      </w:pPr>
      <w:r>
        <w:rPr/>
        <w:t xml:space="preserve">- Why? </w:t>
      </w:r>
    </w:p>
    <w:p>
      <w:pPr>
        <w:pStyle w:val="Normal"/>
        <w:rPr/>
      </w:pPr>
      <w:r>
        <w:rPr/>
        <w:t xml:space="preserve">- It's too complicated, too much trouble to get to know. </w:t>
      </w:r>
    </w:p>
    <w:p>
      <w:pPr>
        <w:pStyle w:val="Normal"/>
        <w:rPr/>
      </w:pPr>
      <w:r>
        <w:rPr/>
        <w:t xml:space="preserve">According to an extract from a letter by a self-critical woman: 'Most men are tired of the demands of the 20th century and have given up the fight. But the situation for women is getting easier. They are helped by technology, protected by the law, flattered by advertising. Young girls want and demand a career, money, a degree, and gallant, good-looking suitors. If they don't get it all at once, they get upset, hysterical, disappointed. Then they wonder why men run away from them. We should finally decide what we expect from men, a kiss on the hand or appreciation for our careers; what is more important to us, tenderness or recognition?" </w:t>
      </w:r>
    </w:p>
    <w:p>
      <w:pPr>
        <w:pStyle w:val="Normal"/>
        <w:rPr/>
      </w:pPr>
      <w:r>
        <w:rPr/>
        <w:t xml:space="preserve">Another self-critic says: "Men are quite annoyed that they don't know where to put the changed woman. We have lost our cachet along with the knowledge we have acquired. We have become too tough, too self-conscious. We don't act like women, but we expect to be treated very much like women." The third interviewee put it this way: 'It is impossible to be a man one day and a woman the next. I proclaim in bold letters that I am the tough, tenacious fighter who stands her ground wherever she goes. Meanwhile, at home, I expect to be treated like a weak flower that needs to be protected from the wind. Why should I be treated any differently if I play the role of the male lion? What makes a man see a beast as a kitten in need of protection?" The oppression of men takes its revenge in eroticism. Women want to see a strong male in sex, but what makes a man who has been submissive all day prevail in the evening? The status quo is already causing resentment in many women as well as men. More than one of them is calling for a return to the male-female role. "Women are too dominant, taking the initiative in all areas of life. They demand equal rights with men, but do not take on the burdens that go with it. When the trials and tribulations of the male role arise, they are reminded that they were born women and casually dismiss the inconveniences as such." </w:t>
      </w:r>
    </w:p>
    <w:p>
      <w:pPr>
        <w:pStyle w:val="Normal"/>
        <w:rPr/>
      </w:pPr>
      <w:r>
        <w:rPr/>
        <w:t>Many people also resent the fact that women often show themselves topless or in various provocative poses. They also do not want to become equal to men. They are unscrupulous in taking advantage of their femininity. They do not think about equal opportunities with men when they use their sexual attractiveness. Women who consider it sexual harassment to be stared at in the street, uninhibitedly flaunt their bulging busts in magazines and on street posters. Do they not think about their human dignity when they offer their mutilated bodies for sale in the "meat market"? In the old days, horses and cattle used to be paraded at animal fairs in the same way that women nowadays are paraded on the set of commercials. Why do they not want to be equal to men?</w:t>
      </w:r>
    </w:p>
    <w:p>
      <w:pPr>
        <w:pStyle w:val="Normal"/>
        <w:rPr/>
      </w:pPr>
      <w:r>
        <w:rPr/>
        <w:t>The incongruity of emancipation in its own sense is also often seen within the family. When things get really bad, even the most militant suffragettes tend to forget about equality and point eagerly at their disempowered partner: "You're the man, do something!" In the case of financial problems, they also "pull the pin out of the bag". In the resulting arguments, emancipated ladies also make the final argument: "It is a man's duty to support his family!"</w:t>
      </w:r>
    </w:p>
    <w:p>
      <w:pPr>
        <w:pStyle w:val="Normal"/>
        <w:rPr/>
      </w:pPr>
      <w:r>
        <w:rPr/>
        <w:t>Of course, there are also those who take emancipation seriously and assume the burdens it entails. But this means, in time, giving up their femininity. It deprives them of their role in nature and the dignity that comes with it. In time, most of them become men in skirts, with no trace of femininity left. As things stand, more and more people are coming to the conclusion that this movement is either frivolous or unviable. In their hearts, many women feel this too, and it is no coincidence that they complain about it: "The only thing worse than dependence is independence." It is no doubt also the reason for the objective opinion, also expressed by a member of the weaker sex, that 'women have given up their role as servants, they are no longer willing to tolerate, they cannot be relied on. Men are carrying a terrible burden. They have more and more problems in life, and women put them under constant pressure to conform."</w:t>
      </w:r>
    </w:p>
    <w:p>
      <w:pPr>
        <w:pStyle w:val="Normal"/>
        <w:rPr/>
      </w:pPr>
      <w:r>
        <w:rPr/>
        <w:t>The letter also shows signs of remorse: "Our emancipatory excesses have left men confused. They don't know if we need them anymore. They do not understand their role in our new world. We are no longer getting married after graduation, and we will not be mothers of several children by the time we are twenty-five. We are studying, building a career and fulfilling ourselves. Then maybe motherhood, but mostly without a husband. The daughters of our time have become the targets not of dowry but of bounty hunters, and they are not at all sorry about it. Even the advertisements are for the successful single woman. The independent woman who leaps out of bed in the morning, works out for an hour, pops in a decaf and hops in her expensive car. Then, with a confident demeanour, she tirelessly negotiates with heavyweight clients, gets all the assignments she needs and spends the evening on a date with her boyfriend. He dances his way to a chic nightclub, then goes home and feeds his devoted purring cat from a tin can. Finally, she steps out of her stilettos, takes off her hot outfit, washes off her make-up and is very much alone. Despite her degree, her language exam, her financial independence, she misses her defeated man."</w:t>
      </w:r>
    </w:p>
    <w:p>
      <w:pPr>
        <w:pStyle w:val="Normal"/>
        <w:rPr/>
      </w:pPr>
      <w:r>
        <w:rPr/>
        <w:t xml:space="preserve">Women in senior positions lead even more restless lives. One of them is described by an outsider: "She has everything but no time for anything. She's so tense that she gets the jitters just looking at her. She fears for her job, trembles at being pushed aside by those who come after her, who push her forward even more greedily, even more aggressively. His best years are spent taking nerve tranquillisers, vitamin pills and proving himself. Meanwhile, life passes him by. He misses the good books, the pleasant walks, the peaceful sleeps, the wakeful musings, the intimate friendships, and the beautiful loves. Deep down, he regrets it all, but he can't get off the "merry-go-round". Moreover, he has to meet the most stringent requirement of our times, which is to preserve his youth." </w:t>
      </w:r>
    </w:p>
    <w:p>
      <w:pPr>
        <w:pStyle w:val="Normal"/>
        <w:rPr/>
      </w:pPr>
      <w:r>
        <w:rPr/>
        <w:t>To quote the decorative-looking press officer of a prestigious company: "If you leave yourself for even a moment, you're finished. Outside the gates, the tight-skinned, the reed-thin, the ready to pounce. Most of them would happily settle for a quarter of my salary, thinking that once inside the house, they'll reach their destination with the old male bosses. Hence, I must do my best not to show signs of aging. If it kills me, I can't age. I wouldn't mind. It would feel very good to grow old at the end of a successful career. But now, the only chance I have of getting past the peak of my career is to be out on the street, losing my job along with my youth." As a fellow career-weary woman put it, "In this world of gender role confusion, we can't really be women. But how nice it would be if we could exist as women, radiant and warm, instead of being torn in different directions and competing with men. That is what men expect of us."</w:t>
      </w:r>
    </w:p>
    <w:p>
      <w:pPr>
        <w:pStyle w:val="Normal"/>
        <w:rPr/>
      </w:pPr>
      <w:r>
        <w:rPr/>
        <w:t>But for some emancipated women, there is no regret at all. The younger generation in particular continues to defy men and has now even waged a sexual war against them. A tall, slender, strikingly beautiful girl told Nők Journal: 'Wherever I go, men are drawn to me and I enjoy conquest immensely. I hunt and I pick and choose; the ones I get bored with, I throw away like men throw away women. I have no intention of marrying, I don't want to be tied down to one man. I'm not in the mood to play the kitchen maid at the beginning of the century, and chatter at home. I don't need help to put my coat on, because I can put it on myself. I don't need the boy to fight for me, I'm not a trophy."</w:t>
      </w:r>
    </w:p>
    <w:p>
      <w:pPr>
        <w:pStyle w:val="Normal"/>
        <w:rPr/>
      </w:pPr>
      <w:r>
        <w:rPr/>
        <w:t>Our material world has corrupted women too. They have become chemical, calculating, aware of how to make themselves. They adapt more quickly to a changed world, they recognise opportunities more quickly than men. They no longer just live in their beauty, they abuse it. They need to, because they have become very demanding in all areas. The girls of our time no longer play Juliet, because they are more interested in how fat their Romeo's wallet is than in their emotions. Women used to judge their suitors by their financial status. The wall hangings of village kitchens often read: "Remember me when you have bread in your hand!" But this is understandable. A woman wants a family and children need something to raise. A lazy, useless, penniless man cannot be relied upon. But today's daughters are not worried about their livelihood. They want to live well, they want a luxurious lifestyle. This is how a graduate man who wants to get married complains: 'I can't find a reliable partner because girls today are only after money. They want to glamour, spend, dance, fuss. They need a man who is handsome, like a movie star, and spares them the hassle of nesting. They want to sit on the set, and most of them do." Today, this classic joke has been modified:</w:t>
      </w:r>
    </w:p>
    <w:p>
      <w:pPr>
        <w:pStyle w:val="Normal"/>
        <w:rPr/>
      </w:pPr>
      <w:r>
        <w:rPr/>
        <w:t>A discharged soldier laments:</w:t>
      </w:r>
    </w:p>
    <w:p>
      <w:pPr>
        <w:pStyle w:val="Normal"/>
        <w:rPr/>
      </w:pPr>
      <w:r>
        <w:rPr/>
        <w:t>- "Sir, I was so wounded in the war that I must give up women forever.</w:t>
      </w:r>
    </w:p>
    <w:p>
      <w:pPr>
        <w:pStyle w:val="Normal"/>
        <w:rPr/>
      </w:pPr>
      <w:r>
        <w:rPr/>
        <w:t>- Why what happened? They shot his wallet?</w:t>
      </w:r>
    </w:p>
    <w:p>
      <w:pPr>
        <w:pStyle w:val="Normal"/>
        <w:rPr/>
      </w:pPr>
      <w:r>
        <w:rPr/>
        <w:t>One of the men, tired of searching, took this extreme view: 'They're not women, they're vicious bitches. That's not how real women behave." The more educated one can immediately cite examples of the virtues of perfect women. The role model is Ilona Zrínyi, the heroic defender of Mukachevo Castle. According to a chronicle written 300 years ago. She was brave and brave, but she was also brave and intelligent. When her master was at home, she retired with decorum, and showed such servile obedience to her husband that she might justly claim to be the epitome of the marital virtues.' For her, marriage was a sacrament. She did not see her rich and distinguished husband as an inexhaustible source of money and an opportunity to show off on the side. She did not want to be her husband's exploiter, but his supporter. She married him to help him in the fight to save the country. In the process, she was not afraid of resignations, humiliations and suffering. She stood by him not only in good times but also in bad. He raised his son, Ferenc Rákóczi II, the future prince, in an exemplary manner, even when he was a widower. His integrity, steadfastness and commitment to his family and his country could not be broken, neither by years in prison nor by emigration. But where are the ladies of the castle and the grand dames today.</w:t>
      </w:r>
    </w:p>
    <w:p>
      <w:pPr>
        <w:pStyle w:val="Normal"/>
        <w:rPr/>
      </w:pPr>
      <w:r>
        <w:rPr/>
      </w:r>
    </w:p>
    <w:p>
      <w:pPr>
        <w:pStyle w:val="Normal"/>
        <w:rPr/>
      </w:pPr>
      <w:r>
        <w:rPr/>
        <w:t xml:space="preserve">Let's compare the problems facing the ladies of our time: </w:t>
      </w:r>
    </w:p>
    <w:p>
      <w:pPr>
        <w:pStyle w:val="Normal"/>
        <w:rPr/>
      </w:pPr>
      <w:r>
        <w:rPr/>
        <w:t xml:space="preserve">Just a quick click on my ex's Facebook page, he still hasn't uploaded a single photo with his new girlfriend. Maybe they broke up? Okay, another quick look at his Insta profile. Wow, he ran 10 kilometers instead of breakfast. I'm gonna throw a heart at him. Why wouldn't I, it's just an innocent message that I like that she's sporting and I don't have a thorn in my side. But what if you misunderstand? What if he thinks I miss our runs together and thinks I'm pathetic for not being able to get away from him? I'll unlike him quickly. In case she hasn't noticed I'm checking her out again. What if I just blocked him everywhere? Then I wouldn't have a chance to stalk him. True, I did that a month ago, but after three days I unblocked him. And I swear, I haven't been in love with him for a long time. I have a new life, and so does he. So what do I want from him? And why do I care who his new Facebook friends are or where he goes for long weekends? And why is it that every time a new girl is added to his friends list, I immediately check her profile to see if we have any friends in common and find out something about her? I wish I knew why I do this, since we broke up a year ago. </w:t>
      </w:r>
    </w:p>
    <w:p>
      <w:pPr>
        <w:pStyle w:val="Normal"/>
        <w:rPr/>
      </w:pPr>
      <w:r>
        <w:rPr/>
        <w:t xml:space="preserve">Our reader Silvia (27) shared these thoughts with us in a letter and asks: is anyone else checking her expas like her? And is it normal that she is still being stalked? According to a recent UK study, nearly 80% of girls are still checking their ex's social media pages more than a year after a break-up, and 4 out of 5 girls still have no intention of going back to their ex, they just can't stop. According to psychologist Gábor Tóth-Horváth, every relationship has its mourning period, which includes the fact that you can still inquire and search for your ex-boyfriend. But the expert considers it self-mutilation if you continue to watch him online after a love affair that ended six to eight months before. "It's dangerous if you get into the habit of looking at your ex's pages every few days, because you're only delaying your own move on. But the biggest pitfall is that the more you investigate, the more likely you are to go astray, causing yourself further grief. Online surveillance can be very misleading!" warns the Cosmo expert. </w:t>
      </w:r>
    </w:p>
    <w:p>
      <w:pPr>
        <w:pStyle w:val="Normal"/>
        <w:rPr/>
      </w:pPr>
      <w:r>
        <w:rPr/>
        <w:t>Insta-posts and Facebook posts are not a reflection of reality. At most, they only touch the surface. You shouldn't base your happiness on what you see on social media. "Think about it: the photo suggests that the person your ex was having dinner with is his new girlfriend, but in fact it could be his colleague. Of course, then you immediately combine the two and take the juiciest and most painful version as fact. Assumptions and imagined scenarios only prolong the already painful break-up," says Gábor Tóth-Horváth. The situation is even worse if you can't stop even when you have a new relationship in the making. Imagine it the other way round: if your boyfriend was checking out his ex-girlfriend on social media, you'd definitely feel like you were just a "spare time" in his life, wouldn't you?</w:t>
      </w:r>
    </w:p>
    <w:p>
      <w:pPr>
        <w:pStyle w:val="Normal"/>
        <w:rPr/>
      </w:pPr>
      <w:r>
        <w:rPr/>
        <w:t>Constant profile checking can easily turn into uncontrollable emotional storms. At first, it starts out as a click or two: what is he doing right now, and then you find yourself wanting to start over with him even though you know there's no chance of it, and it wouldn't do you any good. So, how do you stop watching him? "It's good to know that when you're tracking down your ex, you're not missing your ex-boyfriend or your old life together, but your happy, balanced self. Until you say goodbye to the detective story, your new life won't be round," warns the psychologist. "As with quitting other addictions, whether it's cigarettes, morning snacking or nail biting, it takes nothing more than the realisation that you're hurting yourself. And then a rock-solid determination that you will be stronger than the habit that's dragging you down." So take a deep breath, take one last look at the page, then quickly close the guy's profile. Forever. Nothing to see there anymore.</w:t>
      </w:r>
    </w:p>
    <w:p>
      <w:pPr>
        <w:pStyle w:val="Normal"/>
        <w:rPr/>
      </w:pPr>
      <w:r>
        <w:rPr/>
        <w:t>Cosmopolitan, August 2016 (pages 66-67)</w:t>
      </w:r>
    </w:p>
    <w:p>
      <w:pPr>
        <w:pStyle w:val="Normal"/>
        <w:rPr/>
      </w:pPr>
      <w:r>
        <w:rPr/>
      </w:r>
    </w:p>
    <w:p>
      <w:pPr>
        <w:pStyle w:val="Normal"/>
        <w:rPr/>
      </w:pPr>
      <w:r>
        <w:rPr/>
        <w:t>After a way of overcoming the man-trying difficulties of our times, let's get back to the original topic. The most desperate situation is that of young boys without an existence. Their bitter experience is well described by one of them: 'A poor boy without a car is ignored. In the disco, they are bored and picking from the flock of boys panting around them. When I ask a girl to dance, the answer is always a phlegmatic NO. The superior, reserved looks of the girls rushing down the street also say, don't try to approach me!" Let us not think that this behaviour is motivated by a tightening of morals. The current situation shows the opposite trend. If the girl finds the boy's financial status satisfactory, there is no need to court him for a few days, at least for appearances' sake. The situation is beginning to resemble the joke when the boy asks: can I walk you home? And she says, "Yes, I can.</w:t>
      </w:r>
    </w:p>
    <w:p>
      <w:pPr>
        <w:pStyle w:val="Normal"/>
        <w:rPr/>
      </w:pPr>
      <w:r>
        <w:rPr/>
        <w:t xml:space="preserve">Even in marriage, successful women do not compromise. No matter how emancipated they are, they do not want to 'marry down'. No man would ever think of looking down on his wife because she earns less or has a lower education. However, the majority of women say: 'I refuse to settle for a man who has not achieved as much as I have in life'. The reason for this inconsistent behaviour is probably that women are still unconsciously looking for protection and support, not a partner. In our world of confused values, not only are male and female roles reversed, but so are the expectations of them. Despite their lofty careers and stable existence, women still want to 'play it safe'. As a result, relationships today face incredible challenges. Very few men manage to pass through the strict filter of increasingly successful and independent women. </w:t>
      </w:r>
    </w:p>
    <w:p>
      <w:pPr>
        <w:pStyle w:val="Normal"/>
        <w:rPr/>
      </w:pPr>
      <w:r>
        <w:rPr/>
        <w:t>But this does not bother women one bit. One of them expressed her firm conviction in these words: 'If I can't find a man who will make my life truly fulfilling, I'd rather not get married. I'm already comfortable in my own skin." In the old days, if a woman was attracted to a man, she was more forgiving; she believed she could transform him over the years. But today's perfectionist women expect excellence from those around them. If a man is perceived as 'small', they immediately give up on him. Independent, modern women want James Bonds. Even love is a memory of the past. Nowadays, when a man appears in the life of an emancipated woman, she immediately begins to consider: 'What does he really want from me? Is this good for me? I will not be disappointed! I will not be deceived!" She is not taking any emotional risks, she is unable to break down the walls she has built around herself. Men are particularly alarmed by intellectual women. Their arrogant behaviour, their conceit, is evident from the moment they introduce themselves. There is even a joke about this 'brainless' behaviour. Two young people introduce themselves:</w:t>
      </w:r>
    </w:p>
    <w:p>
      <w:pPr>
        <w:pStyle w:val="Normal"/>
        <w:rPr/>
      </w:pPr>
      <w:r>
        <w:rPr/>
        <w:t>Boy: - Where do you work?</w:t>
      </w:r>
    </w:p>
    <w:p>
      <w:pPr>
        <w:pStyle w:val="Normal"/>
        <w:rPr/>
      </w:pPr>
      <w:r>
        <w:rPr/>
        <w:t>Girl: - I work at the EDS Hungary EMEA North-Central HUB Centre. I am a Chat Support Agent at the Workplace Services Service Desk of the ABM AMRO Team. And what do you do for a living?</w:t>
      </w:r>
    </w:p>
    <w:p>
      <w:pPr>
        <w:pStyle w:val="Normal"/>
        <w:rPr/>
      </w:pPr>
      <w:r>
        <w:rPr/>
        <w:t>Boy: - Carpenter.</w:t>
      </w:r>
    </w:p>
    <w:p>
      <w:pPr>
        <w:pStyle w:val="Normal"/>
        <w:rPr/>
      </w:pPr>
      <w:r>
        <w:rPr/>
      </w:r>
    </w:p>
    <w:p>
      <w:pPr>
        <w:pStyle w:val="Normal"/>
        <w:rPr/>
      </w:pPr>
      <w:r>
        <w:rPr/>
        <w:t>After women proved that they could do well without men, the de-washed crowns of creation took this seriously and retired. Tired of the battle of the sexes, more and more of them are choosing a lonely, bachelor lifestyle. This situation can be clearly seen in the outcome of the letters of complaint they wrote: men's self-esteem is in ruins. Or: "There is a war between the sexes, inglorious and sad. In this situation, the woman loses her charm and naturalness, consciously denying her origin, her role, her belonging. A similar insight can be seen in this opinion: 'Their attachment to the home has given women a revered capacity for love, care, patience and self-sacrifice. But emancipation has gradually made them lose all the qualities in which they have risen so high above men. Women's movements have stripped them of their feminine identity. By the end of the 20th century, the bewitching light had disappeared from women's eyes, and they were staring at us with a worried, reasoning gaze."</w:t>
      </w:r>
    </w:p>
    <w:p>
      <w:pPr>
        <w:pStyle w:val="Normal"/>
        <w:rPr/>
      </w:pPr>
      <w:r>
        <w:rPr/>
        <w:t xml:space="preserve">A despairing man concluded his letter with the following sentence. Women are no longer to be defended, but defended against." There is little optimism in this letter either: "We are trapped between our inhibitions, our disappointments, our apathy, our daily drudgery of subsistence, our doomed vain plans and dreams, and the rock walls of life's realities." Some have found refuge in the steam room, where they ponder their fate in a frenzy: "We are intimidated, we are exploited, we are guaranteed a step behind everywhere. We're cowering in the steam, afraid to come out." </w:t>
      </w:r>
    </w:p>
    <w:p>
      <w:pPr>
        <w:pStyle w:val="Normal"/>
        <w:rPr/>
      </w:pPr>
      <w:r>
        <w:rPr/>
        <w:t xml:space="preserve">On top of all this, men have to contend with the knights in shining armour who dazzle women in romantic films and the sequel 'soap operas' that are currently so fashionable. Without exception, the male heroes of the silver screen are all perfect, or if they are not, they are able to cover up their faults and fallibility with such charming effort that no woman can forgive them. The Dream Knight clumsily balances paper bags and goes shopping, then surprises the lady of his heart in the kitchen. If he fails, that's all right, because he's got the flowers, the mysterious candle and the sparkling champagne flute. What woman wouldn't turn down an inedible dinner, especially when the protagonist pushes back his chair with a boyish, rueful smile, then hails a taxi and takes his guest to a chic restaurant. (In the movies, of course, the taxi always turns up when and where it's needed, and always finds a parking space in the right place.) The man then helps his partner out of the car with a casual gesture, gently peels off her coat and, with the skill of a worldly boy, leads her to a table (always free). He orders divinely and is sparklingly entertaining all evening. </w:t>
      </w:r>
    </w:p>
    <w:p>
      <w:pPr>
        <w:pStyle w:val="Normal"/>
        <w:rPr/>
      </w:pPr>
      <w:r>
        <w:rPr/>
        <w:t>On the way home in the carriage, he gazes into her eyes and places his hand gently on her thigh. At home, he gently embraces her, and with a few deft movements steers her, now completely asleep at heart, towards the bed, and come what may. The undressing is accompanied by some gentle humour and a few intimate gestures, so that if any of the weaker sex in the audience have not already taken the protagonist to their hearts, they will finally do so. The Dream Knight never sleeps (much less snores), but watches his beloved silently, and does so so expressively that even the most insensitive Amazons melt. During the closing shot, they chat intimately. It doesn't matter what they talk about, it's the intimacy of the relationship that counts. The man in the film is at least as great with the children and anyone else who gets in his way. He has a sense of humour and an all-encompassing attention to detail, so it's no wonder they love him. Then the average woman, doomed to the role of spectator, trusting in the truth of romantic films carefully crafted in 'dream factories', starts looking for her charming, smiling, always ready-to-do-it dream knight, and finds him nowhere to be found. He compares, draws parallels and comes up with devastating results. In everyday life, there are only down-to-earth, real men, full of flaws. What is this if not a hoax?</w:t>
      </w:r>
    </w:p>
    <w:p>
      <w:pPr>
        <w:pStyle w:val="Normal"/>
        <w:rPr/>
      </w:pPr>
      <w:r>
        <w:rPr/>
      </w:r>
    </w:p>
    <w:p>
      <w:pPr>
        <w:pStyle w:val="Normal"/>
        <w:rPr/>
      </w:pPr>
      <w:r>
        <w:rPr/>
        <w:t>Not in large numbers, but there are men who don't give up the fight. They compete with women with an incredible amount of hard work, vanity and ambition. They are the managerial men of our time. They swing a mobile phone on their left wrist and hold a golf club in their right hand. They regularly take their Mercedes for servicing and spend their holidays in the Canary Islands. Meanwhile, they feel their livelihoods are insecure, constantly fearing that their business, built on a large loan, will fail. Fearful of the future and of falling behind, they cannot even bring themselves to start a family. They find solace in billiard parlours, card clubs, sailing clubs, golf courses or tennis courts, but mostly they lean against the bar in solitude. Meanwhile, they get it on with someone else's wife (because it's less risky) or go to the nearest massage parlour to satisfy their cravings. They are not optimistic about their prospects, so while the liberated women plan their lives for the long term, their male counterparts, overworked and nervous, are looking at the statistics. They are increasingly alarmed to learn that the average life expectancy of those who die of heart attacks is rapidly declining, and is approaching their own age. Is it any wonder that they are no longer inspired to love?</w:t>
      </w:r>
    </w:p>
    <w:p>
      <w:pPr>
        <w:pStyle w:val="Normal"/>
        <w:rPr/>
      </w:pPr>
      <w:r>
        <w:rPr/>
        <w:t>There are a small number of truly worthwhile men. But they are so busy with their work and creative activities that they accept their loneliness and resign themselves to solitude. Since, unlike women, men do not have a family or children, their philosophy of life is best expressed by Kipling's aphorism: "Marriage hinders a man in his work, ties his hands and scatters his thoughts." The intention to connect is thus becoming more and more limited, and the culture is gradually atrophying. It is women who suffer most from this situation, because their instincts compel them to choose a mate and to 'nest' in order to produce offspring.</w:t>
      </w:r>
    </w:p>
    <w:p>
      <w:pPr>
        <w:pStyle w:val="Normal"/>
        <w:rPr/>
      </w:pPr>
      <w:r>
        <w:rPr/>
        <w:t xml:space="preserve">One of the contributors commented: 'Women feel that they are not loved enough, without even realising that they are the ones who have broken the rules of the game and left the family nest. They no longer want to play the role of the cuddly, purring kitten, and men are no longer in the mood for romantic evening walks and moonlit nights of cuddling after a day's work and overtime from their second jobs. Life has forced us to behave differently, so towards the end of the 20th century we simply don't have the energy for each other." One of the consequences of this is the current loneliness and solitude. But humans are social creatures, so many people panic about loneliness. After a certain age, fear of being alone leads them to enter into precarious relationships, from which they emerge only at the cost of permanent psychological damage and sometimes serious financial loss. </w:t>
      </w:r>
    </w:p>
    <w:p>
      <w:pPr>
        <w:pStyle w:val="Normal"/>
        <w:rPr/>
      </w:pPr>
      <w:r>
        <w:rPr/>
        <w:t>Another reason for being alone is excessive expectations. The girls of our time have set the bar so high that no man can pass it. Their demands are astronomical and impossible to meet. They are not even willing to lift someone to them. A self-critical woman writes of this. Many women complain that "there are no men". And I see that there are also "no women" who can create men for themselves by living their femininity. Because whether a 'man' becomes a man is up to us. Constant expectations and dissatisfaction will not raise anyone...</w:t>
      </w:r>
    </w:p>
    <w:p>
      <w:pPr>
        <w:pStyle w:val="Normal"/>
        <w:rPr/>
      </w:pPr>
      <w:r>
        <w:rPr/>
      </w:r>
    </w:p>
    <w:p>
      <w:pPr>
        <w:pStyle w:val="Normal"/>
        <w:rPr/>
      </w:pPr>
      <w:r>
        <w:rPr/>
        <w:t>The biological clock, which starts ticking in every woman when she reaches the third 'X', is no small problem. Driven by the desire to become a mother, they do not hesitate to take the first step themselves. In principle, equality gives women the opportunity to take the initiative; the problem is that inherited role patterns change more slowly than our mindset. Role reversal is a source of embarrassment for most men, which can lead to very awkward scenes. Since all aspects of life are affected by our private lives, this situation is already causing serious damage at the level of the national economy. Many people believe that the original family model and traditional values should be restored, which would perhaps put things right and bring men out of the shadows. The problem is that society is currently unable to cope with the burden of the increased income and the significant loss of labour that the single-earner family model would entail.</w:t>
      </w:r>
    </w:p>
    <w:p>
      <w:pPr>
        <w:pStyle w:val="Normal"/>
        <w:rPr/>
      </w:pPr>
      <w:r>
        <w:rPr/>
        <w:t>It is impossible to return to the status quo ante anyway. Even if a fairy tale were to double the national income of each country, women could not be forced back to the 'wooden spoon'. The right to self-fulfilment is a right for all people, regardless of gender, and only some women would be returned to the family umbrella. Private attempts are already being made in this area. Western European men who have had enough of self-fulfilling women have for years been travelling to the Far East in search of a wife to marry. However, they do not go very far, because in the new environment, the Asian wife soon starts to emancipate herself, seeing that there is a way to do so.</w:t>
      </w:r>
    </w:p>
    <w:p>
      <w:pPr>
        <w:pStyle w:val="Normal"/>
        <w:rPr/>
      </w:pPr>
      <w:r>
        <w:rPr/>
      </w:r>
    </w:p>
    <w:p>
      <w:pPr>
        <w:pStyle w:val="Normal"/>
        <w:rPr/>
      </w:pPr>
      <w:r>
        <w:rPr/>
        <w:t>Unfortunately, the current situation also has a more damaging consequence than ever before, which threatens the survival of our civilisation and culture. With the break-up of families and the blurring of roles within the family, the number of spoiled children is increasing. There is no one to raise them because the parents are too busy. Paradoxically, most of the time, they are driven to make sure that their child has everything. Meanwhile, they have no time for the most important thing: raising their child. The mother, who used to have this role, is busy with her career, and the father, after working overtime, only comes home late at night when the children are asleep, so they leave their children to school. Today, however, schools are no longer up to the job, the conscientious teachers with their great knowledge and missionary vocation have died out, and the hypocritical laws that modern times have produced do not allow the strict educational principles that were once so well established to be applied. So it is better that the street educates the next generation. And with what results, we see it every day.</w:t>
      </w:r>
    </w:p>
    <w:p>
      <w:pPr>
        <w:pStyle w:val="Normal"/>
        <w:rPr/>
      </w:pPr>
      <w:r>
        <w:rPr/>
        <w:t>This is how a former interviewee puts it. The big lakli teenagers don't even think about giving up their seats on the tram, they sit on the seat without a qualm, without a qualm. The worst thing is that it's our fault, we raised them that way, or rather they became that way because we didn't raise them." This negative phenomenon is happening all over the world, from America to Japan. In the current 'fatherless-motherless' maltreatment situations, and in the inherently broken families spawned by single women with children, it cannot be otherwise. To return to the former example, how are teenagers sitting unsuspectingly on a tram supposed to know what is appropriate and what is not if no one takes the trouble to explain it to them. Cultured behaviour is the result of a long, careful, patient education, which is unachievable in the present upside-down situation. The lack of authority makes matters worse. Fathers have already lost their former authority, and mothers have not yet been able to acquire it. And the lack of leadership, of a strong hand, is not only causing confusion and disintegration in society, but also in the smallest cell of society, the family.</w:t>
      </w:r>
    </w:p>
    <w:p>
      <w:pPr>
        <w:pStyle w:val="Normal"/>
        <w:rPr/>
      </w:pPr>
      <w:r>
        <w:rPr/>
        <w:t>In our fast-paced world, no parent has time to raise their child. Instead, they opt for a very convenient solution: they sit them down in front of the television, saying that as long as they watch the show, they will be fine. But this particular way of spending free time leads to very serious problems. The developing mind cannot distinguish between what it sees and what is real. The prolonged and indiscriminate viewing of television programmes inevitably brings the child face to face with the brutal manifestations of everyday life. Sooner or later, these negative experiences, through a repetitive series of impulses, will inevitably be transformed into reality and into action. Children are prone to cruelty anyway. At first he only mutilates his doll, but later he attacks his friends.</w:t>
      </w:r>
    </w:p>
    <w:p>
      <w:pPr>
        <w:pStyle w:val="Normal"/>
        <w:rPr/>
      </w:pPr>
      <w:r>
        <w:rPr/>
        <w:t xml:space="preserve">Unfortunately, television is a mass communication tool that can tie a child down completely. He is truly mesmerised by it, and it is a constant source of suggestion. It creates an emotional contagion that triggers an imitation reaction. For the immature man is essentially a pattern follower. He copies what he sees. As a result, the number of aggressive acts committed by juveniles is increasing rapidly. In the majority of cases, children are committing adult crimes, such as those they see on the screen. The way in which they are committed clearly indicates that most of these manifestations are imitated crimes. Teenagers with their heads in the clouds imitate action heroes in school playgrounds, on the streets and even at home. Statistics show that after the release of an action film or a new horror tape, there is a surge in copycat suicides or sadistic acts among young people. Increased hormone production also increases aggression. Measurements have shown a significant increase in testosterone levels in young men after watching a hardcore action movie. This situation has produced a new type of child that kills. </w:t>
      </w:r>
    </w:p>
    <w:p>
      <w:pPr>
        <w:pStyle w:val="Normal"/>
        <w:rPr/>
      </w:pPr>
      <w:r>
        <w:rPr/>
        <w:t xml:space="preserve">A common characteristic of children who are pushed in front of a light bulb is that they live in an emotional vacuum that allows them to commit egregious crimes without the slightest sense of guilt or remorse. However, it is not they who are responsible for the sins committed, but the parents who, instead of making a decisive gesture to turn off the television and take charge of their children's education, abandon them out of selfishness and love of comfort. A quote from a study by American sociologists says: 'Children learn in three ways: through their own activity, through education, and by unconsciously absorbing certain knowledge by observing their environment. The latter is the most powerful, and it operates unconsciously from birth." Television works in precisely this way, systematically infecting our children, leading them into sin with almost hypnotic power. The same is true of computer games, which incite aggression. </w:t>
      </w:r>
    </w:p>
    <w:p>
      <w:pPr>
        <w:pStyle w:val="Normal"/>
        <w:rPr/>
      </w:pPr>
      <w:r>
        <w:rPr/>
      </w:r>
    </w:p>
    <w:p>
      <w:pPr>
        <w:pStyle w:val="Normal"/>
        <w:rPr/>
      </w:pPr>
      <w:r>
        <w:rPr/>
        <w:t>In order to ensure the survival of our society, we urgently need to start educating our children, because what is happening now is anything but. The first step is to break their addiction to screens. Let us stop using television as a light bulb. For those who don't know how to spend the time freed up by cutting off the TV or computer with their children, there is practical advice in the literature. The American authors Steve and Ruth Bennett's "Turn off the TV" and "Let's go outdoors - 365 outdoor games" have proved to be very successful books for children who want to get ideas. However, these tips are only of use to those who are willing to take the time to do their parental duty. Nor is there any delay in taking charge of the education of mall children and loitering space seekers. These children are escaping from an unemotional family environment into the hypocritical, superficial world of the malls. They try to find happiness in the "palaces of wonder". They withdraw from the world. Many are driven to the malls by unfulfilled desires. This world satisfies their appetites, at least in appearance. They are under the illusion that so much is happening here, when in fact nothing is happening to them. This new-age phenomenon is not easy to eradicate either, and the only way to replace the mall prowl is to offer meaningful programmes.</w:t>
      </w:r>
    </w:p>
    <w:p>
      <w:pPr>
        <w:pStyle w:val="Normal"/>
        <w:rPr/>
      </w:pPr>
      <w:r>
        <w:rPr/>
        <w:t>Statistical surveys show that the average American father spends 37 seconds a day with his child. That's pretty much what parenting is: "What's up, buddy? Did you go to school? Don't miss school or I'll cut your ears off! You don't need money? Yeah, go to your mother, she'll give it to you." Then he opens two beer cans and sits down in front of the TV. Soon he falls asleep, and when he wakes up, the child is already in bed. He turns off the set and goes to bed too. The next morning he leaves for work early, but the whole family is still asleep. In the evening it starts all over again. On weekends he goes bowling or fishing with his friends, because he needs a break "after a week of toil". Such a child never grows up, he just grows up. There is no one to raise him. The generation that grows up in this way is said by sociologists to be deficient in personality. They are incapable of experiencing intimate emotions and forming normal relationships. They therefore resort to substitute activities (alcohol, drugs, gambling, compulsive eating, etc.). They also include workaholics, because they are unable to spend their free time in a meaningful way, unable to lead a meaningful life.</w:t>
      </w:r>
    </w:p>
    <w:p>
      <w:pPr>
        <w:pStyle w:val="Normal"/>
        <w:rPr/>
      </w:pPr>
      <w:r>
        <w:rPr/>
        <w:t>The most tragic situations, however, are those of families living on the margins of society. In these communities, where children live below the minimum subsistence level or lead a life of crime, no attempt is made to educate them, and most of them commit serious crimes at the age of 10 or 12. These children have such a low level of legal and moral awareness that the property and lives of others mean nothing to them. Having been let down by adults, they have no moral standards to prevent them from becoming criminals. They swell their individual grievances into a philosophy from adolescence, and their violent actions are motivated by this delusion, cobbled together at a narrow level of consciousness. Lack of education and ignorance of the true values of life drag them down into a spiral of crime, causing incalculable damage to society. In order to avoid this, the education of children who fall into bad habits should be taken seriously. It is easier and cheaper to prevent crime than to prosecute it. As Plato said, "Without a shepherd, there can be no flock, and so children need supervision."</w:t>
      </w:r>
    </w:p>
    <w:p>
      <w:pPr>
        <w:pStyle w:val="Normal"/>
        <w:rPr/>
      </w:pPr>
      <w:r>
        <w:rPr/>
        <w:t>The importance of the environment, the culture into which one is born, is demonstrated by the case of the Indian boy who was kidnapped by a panther as a baby and raised until he was five. When found, the child was tearing the live chicken apart with his teeth, acting like a predator. It then took him three years to learn to walk on two legs. But he never became a civilised man. Also in India, two little girls were raised by a wolf. They were active at night, howled in wolf voices, did not use their hands, drank while they were drunk, and walked on all fours on their barked elbows and knees. It took 6 years for one of them to learn to walk normally, but he only lived in his new environment for 8 years. In that time he was able to learn only 30 words. In fact, these children remained animals for the rest of their lives, and even the most careful education could not make them human.</w:t>
      </w:r>
    </w:p>
    <w:p>
      <w:pPr>
        <w:pStyle w:val="Normal"/>
        <w:rPr/>
      </w:pPr>
      <w:r>
        <w:rPr/>
        <w:t>This phenomenon is also seen in reverse. If a few children of average ability were taken from us to a planet with a civilisation that is orders of magnitude more advanced than our own, they would be able to integrate into the society there, despite their relatively low level of spiritual development. They would probably be at the bottom of the social ladder, but if they returned with the education and knowledge they had received there, they would be angels on earth compared to us. This also shows how crucial a role is played by the environment we are born into or the education we receive. That is why it is so important to help and uplift the lower classes, those who are on the margins of society. If we do not do this, the world will never rid itself of the primitive people who are the main source of crime and whose maintenance consumes billions of dollars worldwide, without any benefit either to the recipients or to society. The recipients of the aid they receive are squandered, unable to spend it profitably without strict educational principles and a proper cultural background. Their fate remains the same as it was; without a childhood model of behaviour and role models, they will never become civilised, self-reliant people. It is these people who need to change their way of life and their way of thinking, and they need to do so in childhood, when they are most receptive.</w:t>
      </w:r>
    </w:p>
    <w:p>
      <w:pPr>
        <w:pStyle w:val="Normal"/>
        <w:rPr/>
      </w:pPr>
      <w:r>
        <w:rPr/>
        <w:t>The most effective way to do this would be to teach them morality. If a child does not learn basic standards of behaviour and values at home or at school, there is no sin for him. For such a child, crime is just a criminal concept: "You must try not to get caught!" But sooner or later this approach to life puts not only the individual but also society in danger. Every human being needs a system of moral restraints to guide his life. With fewer and fewer of us having this today, it is no wonder that we have arrived where we are, and this is only the beginning of the destruction that awaits us. In the old days, the Christian ideal, the religious education, made people fear God. It gave everyone a very strong moral fibre, because a believer, by virtue of his upbringing, accepted a power, an authority independent of himself, and his daily activities were governed by it. The man who was brought up religiously to be moral did not look to see what paragraph of the law a particular act of his life was against, but whether what he was doing was pleasing to God. With the rise of atheism, however, faith has been eclipsed almost throughout the world, and with it the main deterrent to crime.</w:t>
      </w:r>
    </w:p>
    <w:p>
      <w:pPr>
        <w:pStyle w:val="Normal"/>
        <w:rPr/>
      </w:pPr>
      <w:r>
        <w:rPr/>
        <w:t>The only way to reverse this erroneous trend is to restore the former Christian ideal or to make room for a new faith, in which God, who creates and controls everything, also takes centre stage. The latter is being fostered not only by millennia of Eastern religious teachings but also by recent scientific discoveries which are increasingly convincing non-believers that there is a power beyond Earth that permeates every aspect of their lives. This omnipotent power constantly monitors and even records the smallest manifestations of our physical world, and by its own laws constantly ensures that the consequences of our every action will eventually come back to us. An understanding of the law of cause and effect and of the high moral standards which characterise the cosmic type of man can be greatly aided by a careful study of ancient writings such as the Epic of Gilgamesh, the Book of Dzyan and the Book of the Vedas. These three works are not mere mythology, but a powerful mystery revealing deep secrets and immortal truths.</w:t>
      </w:r>
    </w:p>
    <w:p>
      <w:pPr>
        <w:pStyle w:val="Normal"/>
        <w:rPr/>
      </w:pPr>
      <w:r>
        <w:rPr/>
      </w:r>
    </w:p>
    <w:p>
      <w:pPr>
        <w:pStyle w:val="Normal"/>
        <w:rPr/>
      </w:pPr>
      <w:r>
        <w:rPr/>
        <w:t>The heightened pace of modern life is not good for family life. As we have seen, emancipation has made matters worse, and today there is almost a war between the sexes. It is no wonder that the number of marriages is falling worldwide. Our modern world is not an age of commitment. We are saturated with false illusions, with ruthless examples of self-fulfilment, with a 'you have one life, take it' air about us. More and more of us are taking advantage of it, especially of each other. Hence the men and women who lick their wounds and hide them, who look at each other with mistrust and are less and less sure of what they want to give and receive. Today it is just a saying that 'marriages are made in heaven'. Many people do not even take the words of the vows, 'to stand by each other through thick and thin', seriously. Most marriages are an exercise in the techniques of how to get the most out of each other, of life. Fewer and fewer want to hear about humility, patience, sacrifice, enduring the bad. In such circumstances, one thinks a hundred times about what to do and when to do it, because no one likes to be at the mercy of others. As a result, fewer and fewer people are going to the registrar to say 'yes' with less and less conviction.</w:t>
      </w:r>
    </w:p>
    <w:p>
      <w:pPr>
        <w:pStyle w:val="Normal"/>
        <w:rPr/>
      </w:pPr>
      <w:r>
        <w:rPr/>
        <w:t>Since the state cannot and does not really want to change this unfortunate state of affairs, individuals are trying to find a way out of their difficulties by their own efforts. Several methods have been tried to overcome these problems, e.g. sharing property before marriage, maintaining separate households. Many people have chosen cohabitation as a way to cushion or eliminate the difficulties of living together. Advocates of this modern way of life argue that living together under a marriage certificate is not good for the relationship because it makes both parties insecure. The husband thinks that his wife will now be his slave for the rest of her life, and the wife feels in the saddle because she knows that the law is on her side, so that in the event of divorce her husband will lose everything, will become a landless slave.</w:t>
      </w:r>
    </w:p>
    <w:p>
      <w:pPr>
        <w:pStyle w:val="Normal"/>
        <w:rPr/>
      </w:pPr>
      <w:r>
        <w:rPr/>
        <w:t>But in a civil partnership, the door is open, either party can walk out at any time without legal consequences. Therefore, partners do much more to stay together. They conquer each other on an almost daily basis, because they know that their relationship can only last if the other is respected and appreciated. In this situation, there is no compulsion or dependency to make either party compromise, so the possibility of despotic methods is ruled out. A free man can only be kept free by democratic means, so it is no wonder that both go to great lengths to win the respect of their partner. They are not obsessed with their marriage, but with themselves. They are as interesting, sympathetic, exciting and slightly unattainable to each other as they were at the beginning of their relationship. Another great advantage of a partnership is that there is no need to be closed off, neither partner feels imprisoned, and therefore they do not try to cheat on each other. Where partners have retained their freedom, they have a different view of these things. They do not even consider cheating, because if one of them is no longer satisfied with the old partner, they simply leave him or her, and if he or she is satisfied, why cheat.</w:t>
      </w:r>
    </w:p>
    <w:p>
      <w:pPr>
        <w:pStyle w:val="Normal"/>
        <w:rPr/>
      </w:pPr>
      <w:r>
        <w:rPr/>
        <w:t>The situation is different if the partners also want children. Raising children is a big responsibility, the family needs to be on a firm footing, and a strong bond can only be created within a legal framework. There is also no point in trying to create offspring in this unsettled situation, since in most countries the law no longer distinguishes between legal and 'illegal' cohabitation if there is a child. In this case, proof of a common household is sufficient and property is divided in the same way as in divorce. People wishing to start a family in this situation would do well not to delay marriage for too long, as cohabitation has its drawbacks. Constant attention to each other, restraint of emotions, avoidance of quarrels, after a while causes considerable inner tension. Marriage therapists therefore warn against turning a long-lasting partnership into a marriage. In this relative security, both partners let their emotions run wild, releasing the anger that has built up and destroying the relationship completely.</w:t>
      </w:r>
    </w:p>
    <w:p>
      <w:pPr>
        <w:pStyle w:val="Normal"/>
        <w:rPr/>
      </w:pPr>
      <w:r>
        <w:rPr/>
        <w:t>Life is riddled with difficulties, which are very difficult to overcome. What makes it difficult to resolve is that the root of the problems is often not in the sphere of life where the problems occur. Gender imbalances have a destructive effect on us on a scale that is almost impossible to monitor. It is typical of the confusion of transitions that often underlying eating disorders are also instinctual disorder and emotional problems. The most powerful part of the instinctual system is the sex drive, which is the cause of most problems. A person with a damaged sex drive often reacts to life's challenges by suppressing the instinct of self-preservation. If a woman's marriage is unhappy, for example, she is likely to settle down to primitive, instinctual pleasure-seeking. This substitute source of pleasure is usually eating, and she will have bulimic episodes, i.e. she eats herself sick, then feels guilty and vomits. Often, however, the sexually unbalanced person finds solace in alcohol, or takes up smoking, or in more serious cases, drugs. Harmful addictions are therefore mostly developed as a substitute for action, on the basis of "I need some pleasure in life". Another cause of an unhealthy lifestyle can be a life of confusion, lack of joy, poverty, lack of purpose or a life full of soul-crushing experiences. However, substitute actions do not solve the original problems, but exacerbate them in the form of positive feedback. The underlying problem becomes increasingly unpleasant over time, and the resulting frustration and confusion set off a chain of new difficulties. This process is self-organising and can only be overcome with a high level of awareness, determination and willpower.</w:t>
      </w:r>
    </w:p>
    <w:p>
      <w:pPr>
        <w:pStyle w:val="Normal"/>
        <w:rPr/>
      </w:pPr>
      <w:r>
        <w:rPr/>
        <w:t>One of the ways out is to channel the energies towards other instincts that promise more success. Such a solution could be sport, intensive work, learning, a hobby or a social activity. There are many who come to this realisation and successfully apply it in re-prioritising their instincts, but there are also those who overcompensate for the damage to their basic instinct. They then engage in violent acts, smashing things up and harming innocent people. The more serious form of vandalism is when someone engages in principled, systematic overcompensation. They become obsessed with power, gangsters, terrorists, dictators. Unfortunately, there is also a self-aggressive variety of escaping from the pothole of instinct. The most serious form of this is suicide, but it also includes anorexia, which is also the victim of the instinct of self-preservation. Anorexia is the opposite of overeating. Sufferers of this psychological disorder try to cope with their problems by starving themselves almost to death. He or she does not deal with the damage of the sex instinct by acting outwardly, but turns against himself or herself. He punishes himself for his indecisiveness by not eating. If this problem occurs in adolescence, the person usually outgrows it, with family or psychiatric help to sort things out. However, when the environment is uncaring or uncaring, such situations often end in tragedy or lead the individual towards harmful addictions, and the original problem is transformed into an addictive disease.</w:t>
      </w:r>
    </w:p>
    <w:p>
      <w:pPr>
        <w:pStyle w:val="Normal"/>
        <w:rPr/>
      </w:pPr>
      <w:r>
        <w:rPr/>
      </w:r>
    </w:p>
    <w:p>
      <w:pPr>
        <w:pStyle w:val="Normal"/>
        <w:rPr/>
      </w:pPr>
      <w:r>
        <w:rPr/>
        <w:t>From what has been said so far, there are many obstacles to happiness. There is little we can do about the causes beyond our control, but in many cases we are the cause of the problems. Often, one stupid remark, one irresponsible statement or other small gesture can ruin our budding relationship and our happiness overnight. But this could easily be avoided if we got to know each other's minds better. In this way, we could consciously avoid the pitfalls that can poison even the most ideal relationship in a matter of moments.</w:t>
      </w:r>
    </w:p>
    <w:p>
      <w:pPr>
        <w:pStyle w:val="Normal"/>
        <w:rPr/>
      </w:pPr>
      <w:r>
        <w:rPr/>
        <w:t>Perhaps the most important piece of advice for men is that women abhor nothing more than violence. It is no coincidence, therefore, that many countries already use the law to sanction sexual harassment. Men's intrusive, and in many cases aggressive, behaviour towards the weaker sex is due to their polygamous core mentality. Most men think of themselves as a rooster in the henhouse, and it is their job to get all the chickens. Many of them see women as mere objects, there to satisfy the sexual appetite of the male who is clinging to them. They cannot even imagine that it is possible to develop an intimate relationship with a woman in which there is no question of sexual relations, but only friendship. Even today, most men see women as females, not men. But on the eve of the 21st century, it is time to rise above our animal instincts. We do not need to win over every woman who comes our way on the street or in the office. It will not damage our masculine self-esteem if we treat them in a civilised way and finally stop harassing them.</w:t>
      </w:r>
    </w:p>
    <w:p>
      <w:pPr>
        <w:pStyle w:val="Normal"/>
        <w:rPr/>
      </w:pPr>
      <w:r>
        <w:rPr/>
        <w:t xml:space="preserve">There are more subtle forms of the primitive, blatant expression of our sexual interest. In the new age, we too need to move to metacommunication channels. The idea is that the initiative is not verbal, at a conscious level, but based on the subconscious feedback of the person concerned. We only have the right to approach someone if their feedback encourages us to do so. This can take many forms, from eye contact, through mimicry, to body language. We need to learn to appreciate empathic signals, as they are a clear indication of whether our interest has been met with a positive response or a categorical rejection. The cosmic type of man, in fact, refrains from any manifestation of violence, does not attack the other person, even if it is a woman he likes. </w:t>
      </w:r>
    </w:p>
    <w:p>
      <w:pPr>
        <w:pStyle w:val="Normal"/>
        <w:rPr/>
      </w:pPr>
      <w:r>
        <w:rPr/>
      </w:r>
    </w:p>
    <w:p>
      <w:pPr>
        <w:pStyle w:val="Normal"/>
        <w:rPr/>
      </w:pPr>
      <w:r>
        <w:rPr/>
        <w:t>We should not worry that this kind of communication will not work, because women have been masters of this way of relating since ancient times and have already acquired the necessary experience. (A thorough knowledge of non-conscious communication not only facilitates sexual initiation, but also greatly facilitates social contact. It is therefore worthwhile to study the literature on gestures, as knowledge of them is now essential for all culturally aware people. Of the many books on the subject, Allan Pease's Body Language is perhaps the most successful, and has been published in more than a dozen editions.)</w:t>
      </w:r>
    </w:p>
    <w:p>
      <w:pPr>
        <w:pStyle w:val="Normal"/>
        <w:rPr/>
      </w:pPr>
      <w:r>
        <w:rPr/>
        <w:t>But understanding body language is only the basics, because in addition to gestures and vocal inflections, the subconscious also plays an important role in human relationships. The subconscious is predominantly expressed through the eyes, but it also uses facial expressions and posture to convey information. Verbal communication accounts for only 7% of our communication, 93% of what we say is conveyed by our body and mind. In communication between two people, 55% of the message is carried by body language, 38% by vocal intonation, and only 7% by words, i.e. what we actually want to communicate. Body language reveals the level of development of our soul, and vocal expression reflects our state of mind at the moment. The latter can therefore be changed, if it is in our interest, to a honeyed style in a matter of moments. But we cannot control body language permanently. All it takes is an unexpected turn, a startling revelation, a realisation, and we are out of character. That's why there's little point in acting, no lasting success, and no one to mislead in the long run. Not even because acting requires enormous attention, a high level of concentration, constant readiness, which is very tiring and annoying.</w:t>
      </w:r>
    </w:p>
    <w:p>
      <w:pPr>
        <w:pStyle w:val="Normal"/>
        <w:rPr/>
      </w:pPr>
      <w:r>
        <w:rPr/>
        <w:t xml:space="preserve">So you could say that in human interaction, how we speak is much more important than what we say. There is a reason why the saying was born: "It doesn't matter what you say, the important thing is that you sound good." We can control our words, but we cannot suppress the subconscious expression. We can fall for the most subtle lie if our gestures contradict our words. Our movements are an accurate expression of our state of mind and character. Staying with the above theme, for example, we profess love in vain if our eyes are empty and emotionless. Our partner will not believe us even if we swear to God, because the 7% weight of our words cannot hide the truth. The soul does not lie, and often indicates the answer we can expect even before we ask the question. </w:t>
      </w:r>
    </w:p>
    <w:p>
      <w:pPr>
        <w:pStyle w:val="Normal"/>
        <w:rPr/>
      </w:pPr>
      <w:r>
        <w:rPr>
          <w:rFonts w:eastAsia="Times New Roman"/>
        </w:rPr>
        <w:t xml:space="preserve"> </w:t>
      </w:r>
      <w:r>
        <w:rPr/>
        <w:t>But our face reflects not only the quality of our soul, but also our past. Those who have led a dissolute life in their youth, who have made the pursuit of physical pleasure their life's goal, and who have never missed an opportunity to indulge their boundless lust, have a more and more vicious nature. It is not by chance that men who have led a debauched life are often reproached for having such a 'licentious' countenance, whereas this is not an aesthetic phenomenon in any man who has led a chaste life. Alcoholism and drug abuse leave similar, even more devastating, marks on the face. It is also the result of a lifetime of suffering. In this case, the signs of fatigue, exhaustion and exhaustion are not only in the face, but also in the rapidly greying hair and the posture that collapses under heavy strain. So when we look at a person, we get essential information not only about his inner values, but also about his life so far. The subconscious is even expressed in written communication, because handwriting is a probe to the very depths of the soul. It is therefore worth familiarising ourselves with the basic rules of graphology, so that we know who we are in contact with even if we are only writing to them.</w:t>
      </w:r>
    </w:p>
    <w:p>
      <w:pPr>
        <w:pStyle w:val="Normal"/>
        <w:rPr/>
      </w:pPr>
      <w:r>
        <w:rPr/>
        <w:t>It is said that the female soul is unknowable. Men's souls are not as complicated, but there are certain characteristics of their past that, if accepted, would save women a great deal of embarrassment and disappointment. The first and perhaps most important characteristic of the male psyche is the love of freedom. Over millions of years of evolutionary development, males have become accustomed to independence, and this feeling cannot be eradicated in a few years. So women who want to live permanently with the 'crowns of creation' would do well to at least give the appearance of freedom, because constant control and 'short leashes' make most men go into a rage. There is no point in being instinctively jealous, because if a man wants to cheat on his wife, he will. By questioning and arguing all the time, all we do is piss him off and he will do what we feared sooner. It is also easy, however, to provoke him to cheat on us by our own behaviour, because otherwise he would not even think of it.</w:t>
      </w:r>
    </w:p>
    <w:p>
      <w:pPr>
        <w:pStyle w:val="Normal"/>
        <w:rPr/>
      </w:pPr>
      <w:r>
        <w:rPr/>
        <w:t xml:space="preserve">Silly women often ask this stereotypical question to their partners: What do you mean? They ask it with particular preference before and after lovemaking. What prompts them to ask this question each time is difficult to find out. Are they afraid of being perceived as a "bad girl" for having given themselves away? If they have such concerns, why do they do it, and if they have done it, why do they ask the other person's opinion about it! Anyone who sleeps with a man they have reservations about deserves to have that question answered honestly. Women who suffer from a lack of self-confidence try to reassure themselves in this way: will you love me forever? Who knows why, when this question is asked so often, most men sooner or later think of running away. </w:t>
      </w:r>
    </w:p>
    <w:p>
      <w:pPr>
        <w:pStyle w:val="Normal"/>
        <w:rPr/>
      </w:pPr>
      <w:r>
        <w:rPr/>
        <w:t>We can't have much success with the question: What's the matter with you? Men sometimes need solitude and introspection, and they usually fall into melancholy. If we interrupt them in this quiet meditation, they become nervous and irritable. It will not add to the pleasure of the encounter to ask your beloved this clichéd question after a long absence: Did you miss me? In a meaningful relationship, there is no need to worry about being forgotten. On the other hand, it makes no sense to ask this question because you don't need to be a psychologist to find out the answer. Besides, it is pointless to ask questions that can only be answered in one way, as the rules of politeness do not allow for a truthful answer.</w:t>
      </w:r>
    </w:p>
    <w:p>
      <w:pPr>
        <w:pStyle w:val="Normal"/>
        <w:rPr/>
      </w:pPr>
      <w:r>
        <w:rPr/>
        <w:t>These misunderstandings usually cause only minor annoyances that can be forgotten in time. However, there is one fundamental trait of the male psyche that women cannot, or even do not want to, understand, and this often leads to the end of the relationship or divorce. All women long for tenderness, for expressing their feelings in words. They want their partner to approach them romantically and they also want to express their feelings during sexual intercourse. However, men, because of their upbringing and their role in society, find it difficult to open their hearts and consider it unmanly to open up and express their emotions. This is especially true in marriages where there is no longer any need for the woman to be conquered every day. They, too, desire intimacy, but are averse to amorous excesses. They feel like a slave when they should be expressing their feelings for their partner with tenderness, a declaration of love. Instead, they try sexual advances. They find it more masculine to express their love by making love. They prefer to show their affection and devotion for women by getting everything for their families. They strive to become successful breadwinners through their caring and believe that the partner in their life will take their efforts as a sign of love. But for most women, this alone is not enough. They need spiritual contact, a partner who can show his or her love through intimate words and gentle gestures. It is very important for them to have contact without sexual content, and if they don't get it, they can easily become rejecting in sex.</w:t>
      </w:r>
    </w:p>
    <w:p>
      <w:pPr>
        <w:pStyle w:val="Normal"/>
        <w:rPr/>
      </w:pPr>
      <w:r>
        <w:rPr/>
        <w:t>So the way men and women think about expressing emotions has a different spring in its step. For men, love and sexual desire go hand in hand; they experience the feeling of love during intercourse. For women, on the other hand, love is important foreplay, emotional fulfilment before sexual intercourse, and men's intrinsic behaviour is perceived as offensive. If this happens repeatedly, they believe that their partner "just wants them". They find men's conquering, subjugating behaviour arousing, but if they see their partner's love as merely that, they avoid it and soon shut down. At the beginning of the relationship, the romance of meeting and finding each other gives the illusion of mutual love, but during marriage this memory fades. The certainty of mutual attraction would still be maintained, but the basic mentality of men leaves the feelings of the weaker sex unfeedback. Women chalk this up to a lack of effort and easily conclude that men see them as mere sexual playthings. Once their partner does not respond to this need in the way they expect, they believe that they no longer mean anything to him.</w:t>
      </w:r>
    </w:p>
    <w:p>
      <w:pPr>
        <w:pStyle w:val="Normal"/>
        <w:rPr/>
      </w:pPr>
      <w:r>
        <w:rPr/>
        <w:t>This false sense of alienation is not lost on the other party. A man whose self-esteem has been violated will be angry because he has been refused sexual advances, when this is the only way he can offer emotion. The misunderstanding often leads to a quarrel, which leads to the woman's resentment. The man then initiates lovemaking with the intention of reconciliation, but the advances make his partner even more upset. Most men are not a man of words, so they prefer to remain silent. Being together without words gives them a sense of intimacy, but women feel neglected if their partner does not speak to them for hours. Even small gestures are misunderstood by the stronger sex. They believe that a woman's dress and behaviour is intended to arouse their sexual arousal, and when they act accordingly, they are bitterly disappointed to find that in most cases it is not the case. Women dress fashionably not because they want to impress men, but simply because they feel comfortable doing so. Being well-groomed, looking impeccable, is a prerequisite for confidence, and every woman knows this very well.</w:t>
      </w:r>
    </w:p>
    <w:p>
      <w:pPr>
        <w:pStyle w:val="Normal"/>
        <w:rPr/>
      </w:pPr>
      <w:r>
        <w:rPr/>
        <w:t>The misinterpretation of men's and women's mindsets and relationship behaviour will sooner or later lead to the irreversible breakdown of a marriage. To avoid this, we should try to overcome our illusions as soon as possible and try to develop a more accurate picture of the opposite sex. If we learn to recognise our partner's gestures of love and interpret their behaviour accordingly, we can avoid the disappointments that follow our inappropriate reactions. With a realistic view of each other, we can develop a much more stable, smooth relationship and free ourselves from the fears and compulsions we have been living with.</w:t>
      </w:r>
    </w:p>
    <w:p>
      <w:pPr>
        <w:pStyle w:val="Normal"/>
        <w:rPr/>
      </w:pPr>
      <w:r>
        <w:rPr/>
        <w:t>John Gray's book Men are from Mars, Women are from Venus can be a great help. This best-selling work delves deep into the soul of this subject and helps to clear up misunderstandings that arise from the different ways in which the sexes think. In addition to the above admonitions, it also tells us that "If a man has no way of distancing himself from time to time, he will never develop a strong desire for intimacy." The more the woman pursues the distant man with her attachment, her need for intimacy, the more she tries to escape and get further away from her partner. When she has pulled as far away as possible, she begins to change. Her behaviour becomes the opposite. A man who seems to care nothing for his partner suddenly shows a renewed interest in her, unable to live without her. He throws himself into the relationship with renewed energy, a renewed need for intimacy and a renewed desire for mutual love. Most women are unable to understand this behaviour, which usually ends up with her pushing her partner away.</w:t>
      </w:r>
    </w:p>
    <w:p>
      <w:pPr>
        <w:pStyle w:val="Normal"/>
        <w:rPr/>
      </w:pPr>
      <w:r>
        <w:rPr/>
        <w:t>This reaction is just as shocking to the man as the woman's cold attitude towards her partner during the period of withdrawal. This misunderstanding could be avoided if men were aware that a woman who has been hurt cannot immediately return to the intimacy of the past. A man can easily pick up where he left off, but an emotionally neglected woman will want to talk to her partner before she lets him get close again. Women need time to recharge emotionally. Reason for letting down: she thought her partner had pulled away from her for no reason. She expects him to tell her what upset her, what hurt her and made her withdraw. But he wasn't the least bit offended, so she doesn't think she should talk about anything. She thinks there's nothing to clarify, so she remains silent. She concludes that he doesn't want to talk to me. She starts to sulk and sees, with confirmation, that her partner no longer cares. This vicious circle continues on other occasions for the rest of her life, and often until divorce. The misery caused by these apparent problems makes life hell for both parties, which could be prevented if we knew each other's mentalities.</w:t>
      </w:r>
    </w:p>
    <w:p>
      <w:pPr>
        <w:pStyle w:val="Normal"/>
        <w:rPr/>
      </w:pPr>
      <w:r>
        <w:rPr/>
        <w:t xml:space="preserve">A very interesting insight in this work is the different ways in which the sexes react to stress: one of the most fundamental differences between men and women is the way they cope with stress. Men are forced by the need to adapt to unexpected situations to retreat, withdraw and focus intensely, while women are upset, upset and emotionally distressed. In this state, the two parties regain their composure in different ways. The man gets better from being able to solve his problem, while the woman gets better from being able to talk about it. If these differences are ignored and not acknowledged, it leads to unnecessary friction and conflict. When a man is upset, he never talks about what is bothering him. He would not burden the other man with his own problems for the world, unless it is unavoidable to seek advice from a friend to solve them. He would rather be very quiet and retreat into his own "cave" to think. He tries to find a solution on his own. If he finds one, he will feel much better and come out of his cave. The only way to calm the upset, nervous woman, however, is to find someone she trusts and tell her story in painstaking detail. When women share their painful, upsetting feelings, they suddenly feel better. It's their way of relieving stress. While a man calms down by working out a solution to the problem in detail, a woman calms down by talking about it in detail. She becomes more balanced by sharing her thoughts with the outside world. This is also the reason why almost every woman has a friend to pour her heart out to. From this different way of dealing with things, there are many misunderstandings that can be easily dispelled by studying this work. </w:t>
      </w:r>
    </w:p>
    <w:p>
      <w:pPr>
        <w:pStyle w:val="Normal"/>
        <w:rPr/>
      </w:pPr>
      <w:r>
        <w:rPr/>
      </w:r>
    </w:p>
    <w:p>
      <w:pPr>
        <w:pStyle w:val="Normal"/>
        <w:rPr/>
      </w:pPr>
      <w:r>
        <w:rPr/>
        <w:t xml:space="preserve">This fundamental difference in attitude is also the cause of many of the disputes that test the relationship between them on a daily basis. A well-known situation: the husband comes home from work and wants some peace and quiet. But his wife runs into him and starts asking him: "How was your day? Did you have a good trip? Did you get to work on time?" The answer is usually a short: Yes. But only then does the barrage of questions start, which turns into questioning and then advice. The man becomes more and more nervous, because for him, home has served for millions of years as a place to relax after a day's chase. He's had enough of being bothered all day, and he doesn't need to be lectured either, because he knows exactly what he's doing. But instead of the rest she's been waiting for, she's been subjected to more harassment, which has sent her into a rage. She either does not answer further questions or starts shouting. The wife is offended and says: "He doesn't love me like he used to. I must be boring him." Seeing her offended, he becomes increasingly upset and regrets coming home. Under these circumstances, he is unable to feel grateful for his wife's care, and his martyrdom makes him even more tired. </w:t>
      </w:r>
    </w:p>
    <w:p>
      <w:pPr>
        <w:pStyle w:val="Normal"/>
        <w:rPr/>
      </w:pPr>
      <w:r>
        <w:rPr/>
        <w:t xml:space="preserve">According to the author of "Everybody Wants Different", this daily relationship-destroying bickering is also due to the different mental make-up of the sexes. The wife does not want to educate her husband, she just wants to talk. In fact, she wants him to ask her questions. When that doesn't happen, she grumbles, "I don't understand why you won't share your thoughts with me? I've had a hard day, I need to get it off my chest." But he has no way of doing this because he is not being listened to. If she sees that her husband is having problems, she tries to help him in her own way. She wants to talk him through it. She assumes that what is good for her is good for the other person. But the man becomes numb, quiet, withdrawn, trying to cope with his problems. The woman, too, then becomes furious and hurls a torrent of reproaches at the "ungrateful, careless" husband, even though neither party is to blame. </w:t>
      </w:r>
    </w:p>
    <w:p>
      <w:pPr>
        <w:pStyle w:val="Normal"/>
        <w:rPr/>
      </w:pPr>
      <w:r>
        <w:rPr/>
        <w:t>Those at the beginning of a relationship are not immune to this discord, and love only intensifies the tempers. Take the case of a young couple. When Jennifer is confused, she needs to talk about her feelings, so that they can be understood and validated. She unconsciously seeks reassurance by sharing her feelings. She needs to be heard, to be held and touched by the one she loves and trusts. But Patrick handles such situations differently. When he is upset, he needs space around him. He needs to step back and think about what happened. It's a natural reaction on his part, coming from male sentimentality, to give him space when Jennifer is upset. He leaves the room, doesn't bother her. Jennifer, however, would never let the one she loves "stew in his juice". Since she is acting on her own, she misunderstands Patrick's behaviour. She thinks he doesn't care, doesn't feel enough compassion for him to ask what's wrong. Having no one to pour her heart out to, she confides her grief, begins to cry. When Patrick hears this, he wants to leave her even more space, so he discreetly leaves the house. He thinks it's best not to bother her now. Jennifer is completely confused. She doesn't understand how the boy she loves so much can be so insensitive. When Patrick comes home she says to him, "Why are you treating me like this?" She feels hurt, violated, abandoned. Patrick is taken aback by this unexpected behaviour and starts to explain: "You're upset about nothing, darling. How could you think I don't love you?" After his partner continues to sulk, the fatal misunderstanding and reproaches make him furious and he retreats manfully into his "cave" to think it all over. Now they are both hurt, confused, sad. They have done their best to resolve this problem, but the situation has got worse. Neither of them understands what really happened, and both of them blame the other. But neither of them is to blame.</w:t>
      </w:r>
    </w:p>
    <w:p>
      <w:pPr>
        <w:pStyle w:val="Normal"/>
        <w:rPr/>
      </w:pPr>
      <w:r>
        <w:rPr/>
        <w:t xml:space="preserve">This confrontation was not caused by unlovingness, but by differences. We do not know each other's habits, reactions, problem-solving methods and even emotional needs. There is only one way to avoid the resulting quarrels: by getting to know and tolerate each other's mentalities and by respecting the different ways in which the sexes behave. Don't try to change the other, because it won't work. Don't expect your partner to feel, think and act as you do, because he or she will not be able to. Instead of resenting, resisting, rejecting, accept them as they are and adapt to them. True love is based on patience, on the recognition that we are different. </w:t>
      </w:r>
    </w:p>
    <w:p>
      <w:pPr>
        <w:pStyle w:val="Normal"/>
        <w:rPr/>
      </w:pPr>
      <w:r>
        <w:rPr/>
      </w:r>
    </w:p>
    <w:p>
      <w:pPr>
        <w:pStyle w:val="Normal"/>
        <w:rPr/>
      </w:pPr>
      <w:r>
        <w:rPr/>
        <w:t xml:space="preserve">John Gray's Everybody Wants Different also highlights the different ways men and women enter the room. A man walks in, chooses a place, goes there, then takes stock of things one by one, gradually forming a picture of his surroundings. First he concentrates on the things, then he extends his attention to the space. In contrast, she takes in a lot of things at once with a quick glance. She takes in the whole room before trying to find her place in it. She notices the colour of the walls, the pictures, the furnishings, the family members, etc. When she has an impression of her surroundings, she finds a place to sit down. In the exhibition, the man systematically moves from one exhibit to another. The woman spontaneously flits from one to the other, as if to take it all in at once. For a woman it is a process of expression and discovery, while for a man it is a process of realisation and fulfilment. </w:t>
      </w:r>
    </w:p>
    <w:p>
      <w:pPr>
        <w:pStyle w:val="Normal"/>
        <w:rPr/>
      </w:pPr>
      <w:r>
        <w:rPr/>
        <w:t xml:space="preserve">The man concentrates on what is most important to him, while the woman wants to take it all in, even take it home. This is the female passion for collecting. Shopping and accumulating is very relaxing for the woman, but exhausting for the man. A housewife only feels good when her pantry is full. Whether she needs it or not, she should have everything at home, because you never know what tomorrow will bring! So she buys everything in bulk. Men, on the other hand, shop with a purpose. It's hard for a man to do two things at once. He likes to focus on one thing at a time. If he's distracted, he loses his train of thought. A woman, on the other hand, can make sure the food doesn't run out while she's on the phone, she can look after her child and she can understand what her husband is saying to her. All at the same time. She can pay attention to everything in the confined space of her home. </w:t>
      </w:r>
    </w:p>
    <w:p>
      <w:pPr>
        <w:pStyle w:val="Normal"/>
        <w:rPr/>
      </w:pPr>
      <w:r>
        <w:rPr/>
        <w:t xml:space="preserve">Men set priorities in achieving their goals, while women set priorities in their relationships. This is why a woman never forgets her spouse's or children's birthdays like a man. Men speak up when they have something important to say or when they are helping someone to find a solution to a problem. Women talk to get around a topic or to get to know themselves better. In the process, they examine their thoughts and feelings, talk about them and gradually get to the point. Men are impatient with this, because they focus on the point. When they do speak, they keep to the point. Men need to think deeply, while women need to share their thoughts with the outside world. As a result, the man sees things more clearly and the woman becomes more balanced. For women, talking is not only about sharing information, but also about sharing themselves. It makes her feel complete and balanced. While she can talk about what's on her mind, she finds an attentive, caring listener and feels safe. It makes you feel balanced and grateful for spiritual support. </w:t>
      </w:r>
    </w:p>
    <w:p>
      <w:pPr>
        <w:pStyle w:val="Normal"/>
        <w:rPr/>
      </w:pPr>
      <w:r>
        <w:rPr/>
        <w:t>The man's method of reducing stress is to change or eliminate the problem or situation that is causing the stress. The female method is to change her own attitude so that the stress does not affect her. (E.g., changing her beliefs that cause stress.) A man changes his behaviour in a stressful situation. He improves the situation by doing something different. The female solution is to change her attitude. She improves the situation through forgiveness, love, gratitude and understanding. There are also many useful things to know about the relationship between men and women, and the deep secrets of the relationship between the sexes, in John Gray's 1. Mars and Venus in a matchmaking session, 2. Here it is useful to draw attention to the book by Allan and Barbara Pease, Why do men lie? Why does woman lie? In this work, the authors seek to unravel the mystery of "Why do men feel the need to be right about everything?"</w:t>
      </w:r>
    </w:p>
    <w:p>
      <w:pPr>
        <w:pStyle w:val="Normal"/>
        <w:rPr/>
      </w:pPr>
      <w:r>
        <w:rPr/>
      </w:r>
    </w:p>
    <w:p>
      <w:pPr>
        <w:pStyle w:val="Normal"/>
        <w:rPr/>
      </w:pPr>
      <w:r>
        <w:rPr/>
        <w:t>Both sexes tend to see their love relationship as a chapter in their lives. This is why getting to know each other is usually followed by "lifelong" vows. It sounds very romantic to want to start from scratch with your beloved and make a fresh start. The problem is that in this budding relationship, both parties cram in their dreams, desires and expectations. What's more, they both have their own ideas about the ideal relationship. All of these set the bar so high, and the new relationship would have to meet so many different requirements, that it would be impossible to achieve. Excessive expectations are bound to lead to failure, and disillusionment will soon put an end to their enthusiasm. However, the disappointment of frustrated dreams could easily be avoided if we could come down from the clouds, face reality and leave the development of our relationship to luck. Thus, if we are disappointed, we can say that we were unlucky and made the wrong choice, while if we are lucky, the joy we feel at our unexpected success can also increase our happiness.</w:t>
      </w:r>
    </w:p>
    <w:p>
      <w:pPr>
        <w:pStyle w:val="Normal"/>
        <w:rPr/>
      </w:pPr>
      <w:r>
        <w:rPr/>
        <w:t>Both parties can also benefit from the astute advice of Virág Vass, a young journalist from Nők Lapja. The eternal problem: Who loves you more? Love is fraught with many struggles, and it only adds to our suffering if we find ourselves in an unfair relationship. It can happen to men and women alike, and the cause is unfathomable. There are many noble emotions in the human soul, but the devil may also have had a hand in creating them, for he is sometimes capable of great injustice. One of these is: the more available you are, the less I long for you. At the beginning of a relationship, the partners' emotions are still in harmonious balance. Both are trying to focus the other's attention on themselves. Sooner or later, however, the scales tip and one of the partners finds themselves less and less in need of affection. While his feelings have not changed, his partner is growing more and more distant. He is no longer so attentive, accommodating and passionate, but impatient, dismissive and even, in some cases, rude. The more loving partner then falls into despair, and even the cleverest usually try to win back their love with the same old tricks that only work in penny dreadfuls. The most common of these is sulking, or arousing the other's conscience by crying or hysterical scenes. It is not uncommon to see a spectacular estrangement, where the aggrieved party tries to inflame the jealousy of his lover by showing himself on the side of other partners. But the tactic of 'others will notice' is so hackneyed that the 'target' of the performance soon sees through the sieve. With some pity and pride, he acknowledges that we are fighting for his affections.</w:t>
      </w:r>
    </w:p>
    <w:p>
      <w:pPr>
        <w:pStyle w:val="Normal"/>
        <w:rPr/>
      </w:pPr>
      <w:r>
        <w:rPr/>
        <w:t>Okay, but then what do we do? Nothing, at least don't try to get emotionally involved. The only way to get your partner back is to be cold about getting him back. Instead of focusing on our indifferent lover, let's focus on ourselves. Consciously strengthening our personality is the answer. The most powerful way to change our partner is to change ourselves. Our relationship will automatically adapt to the changed power balance. The stronger and more pronounced we become in our relationship, the easier it will be for us to move out of the subordinate, emotion-seeking role. So let's call up friends we've neglected, enrol in a language course, take regular exercise classes - in other words, let's enrich our personalities physically and mentally. Let's be careful not to flaunt our independence, but to live it! Let's strengthen our self until it resembles our partner's muscular self-awareness. Then, once again, the emotions of like-minded individuals will be challenged and mutual attraction can be restored. If not, then with our confidence restored and our abilities enhanced, we can move on to a new, balanced love that promises lasting happiness.</w:t>
      </w:r>
    </w:p>
    <w:p>
      <w:pPr>
        <w:pStyle w:val="Normal"/>
        <w:rPr/>
      </w:pPr>
      <w:r>
        <w:rPr/>
        <w:t xml:space="preserve">But these complications can be easily avoided if we manage our relationship with care and a little wisdom from the start. Let us exploit the mysteries of the soul and its often perverse influence on our behaviour. It is a characteristic of human nature to become immediately interesting and desirable to someone who is found so by others. So let's make our partner a little jealous. This can be achieved by not hanging around his neck all the time. Don't always be available to him, because it's easy to become boring. A little insecurity can sometimes work wonders. Over-confidence can work in our favour most of the time. However much you love your partner, don't give yourself away completely, as he or she will not appreciate you. In this respect, it is worthwhile to look again at the specificity of the male psyche. It is not exactly a noble trait of the 'stronger sex' that it is repelled by women's clinging, revealing, servile attitude, i.e. total devotion. However, this is not their fault, but nature's. In the course of evolution, men have become accustomed to fighting for their mates, and if this instinct, which has been developed over millions of years, is not allowed to develop, it may even lead to flight. </w:t>
      </w:r>
    </w:p>
    <w:p>
      <w:pPr>
        <w:pStyle w:val="Normal"/>
        <w:rPr/>
      </w:pPr>
      <w:r>
        <w:rPr/>
        <w:t>The reason for this behaviour has deep roots in the animal kingdom. At this stage of evolution, only reject females have offered themselves to males. However, the relationship with these females resulted in unviable offspring, and the males learned to their cost that only the best females were worth mating with. But they were also shunned by other males, so they could only achieve their goals through courtship, conquest and combat. So they became accustomed to this behaviour. Hence, when a man approaches a woman and meets no resistance, he is immediately triggered by ancient memories and runs away. This subconscious urge also motivates him to disregard what falls easily into his lap, to quickly tire of it and throw it away. The wise woman, therefore, does not throw herself into her partner's arms, but lets him conquer her, overpower her, seduce her. This phenomenon is also responsible for the fact that women who have the necessary finesse can easily attract men who are much more valuable than they are. They instinctively know when to resist and when to give in. In this way, they not only arouse but also artificially stimulate men's hunting instincts, so that they can wrap almost anyone around their fingers.</w:t>
      </w:r>
    </w:p>
    <w:p>
      <w:pPr>
        <w:pStyle w:val="Normal"/>
        <w:rPr/>
      </w:pPr>
      <w:r>
        <w:rPr/>
      </w:r>
    </w:p>
    <w:p>
      <w:pPr>
        <w:pStyle w:val="Normal"/>
        <w:rPr/>
      </w:pPr>
      <w:r>
        <w:rPr/>
        <w:t>If our relationship ends in marriage, after all the difficulties, it is only natural to feel like we are floating on a rosy cloud. We are convinced that this miracle can never pass. Often, however, the "happiness beyond earth" ends in disillusionment. According to American marriage therapists, it is not at all necessary for love to fade away and for a relationship that started out as an ideal to end in estrangement, indifference and often even hatred. The causes of disillusionment are usually the same misconceptions, unrealistic expectations and wishful thinking that corrupt budding relationships. Experts have compiled a list of seven misconceptions that can ruin a marriage and are the main obstacles to a harmonious and balanced relationship in the long term.</w:t>
      </w:r>
    </w:p>
    <w:p>
      <w:pPr>
        <w:pStyle w:val="Normal"/>
        <w:rPr/>
      </w:pPr>
      <w:r>
        <w:rPr/>
        <w:t>The first misconception is that a couple should do everything together. It is indeed a good thing to share hobbies and interests. But if two people are together all the time, not going through anything alone, after a while they will have nothing to talk about. And if they have nothing to talk about, an awkward silence can set in. They've already talked about their past experiences, they have no new impressions unknown to their partner, so inevitably there comes a point when they have nothing to say to each other. As Mrs Parkinson says: "One can easily conclude that the opposite of bigamy is monotony". Spending time together all the time is also dangerous because it increases interdependence. It creates a feeling in the couple that they can do nothing without the other.</w:t>
      </w:r>
    </w:p>
    <w:p>
      <w:pPr>
        <w:pStyle w:val="Normal"/>
        <w:rPr/>
      </w:pPr>
      <w:r>
        <w:rPr/>
        <w:t>The second misconception is that partners cannot keep secrets from each other. In marriage, full openness is as dangerous as secrecy. Unrelenting honesty often does more harm than good in the form of unconditional trust. Part of a relationship based on respect and love for each other is to keep to ourselves from time to time a few of the cold facts that are the reality of life. In small things, a "gracious lie" is not a deception of the other, but a sign that one has the navigational skills to avoid the reefs that threaten the marriage ship. Nor should the events of the outside world be unfiltered and dumped on loved ones. The world produces many vile things; it is not necessary to bring all the dirt into the family nest.</w:t>
      </w:r>
    </w:p>
    <w:p>
      <w:pPr>
        <w:pStyle w:val="Normal"/>
        <w:rPr/>
      </w:pPr>
      <w:r>
        <w:rPr/>
        <w:t>The third misconception is that my partner is responsible for my happiness. No one should expect the other person to break their "hands and feet" to make them happy. Passivity is not a good thing, and both parties must actively contribute to the success of the marriage. Individual happiness can only come from the joint efforts of two people. If one partner takes it for granted that the other will put his or her heart and soul into making the other happy, do not be surprised when this one-sided relationship comes to an end. If we do not reciprocate our partner's efforts, after a while he will rebel against slavery and end the one-sided relationship. To quote again Parkinson's Law: 'Marriage is a bank deposit to which both parties must contribute'.</w:t>
      </w:r>
    </w:p>
    <w:p>
      <w:pPr>
        <w:pStyle w:val="Normal"/>
        <w:rPr/>
      </w:pPr>
      <w:r>
        <w:rPr/>
        <w:t>The fourth misconception is that the more passionate the love, the happier the marriage will be. Sooner or later, the novelty and charm of any relationship will wear off. But that is not a bad thing, because the passionate flame is replaced by a feeling of secure and stable love, trust and security. But this intimate certainty can only develop if the partners do not idealise each other but are aware of each other's faults. If we look at our partner through the all-obscuring glasses of romantic love, if we refuse to see their shortcomings, our love can easily fade when we realise the disappointing reality. Moreover, we blame the other person for our disappointment, when it is the other person who is at fault, the one who stubbornly refused to acknowledge these flaws from the start.</w:t>
      </w:r>
    </w:p>
    <w:p>
      <w:pPr>
        <w:pStyle w:val="Normal"/>
        <w:rPr/>
      </w:pPr>
      <w:r>
        <w:rPr/>
        <w:t>The fifth misconception is that opposites attract. For centuries this adage has held true, because it is a wonderful feeling to discover in others qualities and abilities that we do not possess. In the early stages of love, a shy person may be attracted to a confident partner who can easily become the centre of attention. Many people are impressed by the other person's different temperament and mentality. However, this can only be attractive in the long term if the couple agree on the basics of life. If they disagree on marriage, child-rearing or other important issues of everyday life, this can become a source of constant conflict, and the relationship can become an insurmountable obstacle. A different mentality only makes life more colourful and interesting for people who share the same vision of how to solve everyday problems. If the partners have different views on how to solve problems that affect the pillars of marriage, the difference in temperament soon loses its charm and becomes increasingly irritating, leading to the dissolution of the relationship.</w:t>
      </w:r>
    </w:p>
    <w:p>
      <w:pPr>
        <w:pStyle w:val="Normal"/>
        <w:rPr/>
      </w:pPr>
      <w:r>
        <w:rPr/>
        <w:t>The sixth misconception is that infidelity will kill a marriage. Even in the most harmonious relationship, there are crises and misunderstandings that can lead to cheating. Understandably, it is easy for the humiliated party to lose trust in his or her partner. But one small slip-up does not automatically mean the end of the relationship. The problem often lies in the personality of the offending party, e.g. he or she does not trust his or her own attractiveness and wants to prove his or her sexual prowess by conquering more and more. However, it is also often the case that this situation is provoked by the victim himself, e.g. by systematically diminishing his partner's self-confidence with bileful remarks or by neglecting himself. This gradually leads to a loss of sexual promiscuity, which sooner or later leads to the partner's interest being diverted towards others. Under these circumstances, the only way to save the marriage is to find the causes of the infidelity. The only way to do this is to put aside our grievances and be willing to sit down and discuss the events with each other without anger. Looking behind the action and openly discussing the reasons behind it will go a long way towards helping the other party to get a clear picture of the situation and to come to terms with what has happened. With sufficient self-criticism and intelligence, both parties will learn the lessons of the incident and will then be wary of making mistakes that lead to similar problems.</w:t>
      </w:r>
    </w:p>
    <w:p>
      <w:pPr>
        <w:pStyle w:val="Normal"/>
        <w:rPr/>
      </w:pPr>
      <w:r>
        <w:rPr/>
        <w:t xml:space="preserve">The seventh misconception is that my partner must understand me without words. In relationships that have lasted for many years, communication without words is indeed established. Partners can sense each other's feelings, know what makes their spouse feel good and what hurts. Nevertheless, it should be remembered that no one is a mind reader. It is often the case that when two people are thoroughly in tune with each other, or in psychological harmony, they guess each other's thoughts. However, this usually only happens when they are thinking about a common problem and the solution that has stuck in one of their heads is said by the other. The modern man has not yet developed his parapsychological faculties and cannot therefore be expected to follow his partner's thoughts telepathically and understand them in every case. So if our partner does not guess what we expect of him, we should not be angry with him. Instead, let us say exactly what we want, what we think, what we feel. This is the only way to avoid misunderstandings. </w:t>
      </w:r>
    </w:p>
    <w:p>
      <w:pPr>
        <w:pStyle w:val="Normal"/>
        <w:rPr/>
      </w:pPr>
      <w:r>
        <w:rPr/>
        <w:t>Husbands are notoriously forgetful, so a wife will save herself a lot of bitterness and disappointment if, before her birthday or wedding anniversary, she at least hints to the man in her life what a special day in the family is coming up. By subtle hints or purposeful communication, you can prevent resentment, recriminations and tempers from flaring. This situation is also to be avoided, because an angry person can often make rash statements, which can cause a lifelong "thorn" in the other person's side. Most families have enough problems without being burdened with problems caused by small misunderstandings, so don't put yourself at risk of adding to your problems by an easily preventable communication breakdown.</w:t>
      </w:r>
    </w:p>
    <w:p>
      <w:pPr>
        <w:pStyle w:val="Normal"/>
        <w:rPr/>
      </w:pPr>
      <w:r>
        <w:rPr/>
      </w:r>
    </w:p>
    <w:p>
      <w:pPr>
        <w:pStyle w:val="Normal"/>
        <w:rPr/>
      </w:pPr>
      <w:r>
        <w:rPr/>
        <w:t>Despite all these suggestions, divorce is a very common phenomenon these days. However, in the vast majority of cases, a permanent break-up could be avoided if we do not listen to bad advice. What do most women do when they feel hurt in a relationship? She rushes to her girlfriend to pour out her heart and tell her sorrow. She doesn't think about the fact that she has already sealed her marriage. The bitter lamentations of the other woman are met with an almost elemental feminist impulse, so it's no wonder that she gives him advice like this: 'Don't let yourself go! Don't leave the beast alone! Leave him! He deserves his fate!" From there it's a straight road to divorce court. After the verdict, however, many people regret this step, but then it's too late, they have to settle for the comforting words of the girlfriend. It is relatively more fortunate if the aggrieved wife runs home to her mother, because the father is usually present there, too, to put things in order and calm tempers.</w:t>
      </w:r>
    </w:p>
    <w:p>
      <w:pPr>
        <w:pStyle w:val="Normal"/>
        <w:rPr/>
      </w:pPr>
      <w:r>
        <w:rPr/>
        <w:t>Unfortunately, there are also cases of deliberate misleading on the part of girlfriends. The reason for this is malice. Nobody knows what it is, but two men can never hate each other as much as two women. This is evidenced by the finding that the vast majority of women are unable to work under a female boss, one woman refusing to submit to the other. Even if this happens due to circumstances (e.g. our girlfriend has to put up with our happiness and success for decades), she will take care at the first opportunity to end this subordinate/superior relationship. In this situation, even our best friend is almost lecherous in giving us worse and worse advice, just to hurt us, to get rid of the pent-up emotions that have been building up for decades. So we would do well to avoid our girlfriends at this time of crisis. If you are not able to deal with the problem yourself, seek out a male friend or acquaintance, preferably an older one, and ask for advice. A man will be more calm and realistic about these things and will not see us as rivals. It is also easy to find that, with his help, not only will the situation be clarified, but that the whole problem is due to a lack of understanding of the characteristics of the male psyche. Once we understand this, we are much more understanding and try to work things out instead of divorce.</w:t>
      </w:r>
    </w:p>
    <w:p>
      <w:pPr>
        <w:pStyle w:val="Normal"/>
        <w:rPr/>
      </w:pPr>
      <w:r>
        <w:rPr/>
        <w:t>Marriage can also be seen as a workshop for two people to grind together, an effective way of spiritual development. But this development does not come without difficulties and suffering. Therefore, even in the happiest marriage, there are minor and major conflicts, which most often end in violent quarrels. However, there is no need to fear these quarrels, as not all fights are love-breakers. Sometimes, according to psychics, marital squabbles are actually beneficial. It is part of communication, it regulates the distance between partners, keeps the balance of power in motion and gives momentum to relationships. It refreshes and washes over love, but only if it is not accompanied by deliberate rudeness and insults. So make sure you never criticise your partner, only his or her behaviour. Problems are solved in clashes of views and heated arguments. In the meantime, do not lose your head, do not allow arguments to be replaced by mutual insults. If we do get carried away, we know where the line is: never humiliate the other person.</w:t>
      </w:r>
    </w:p>
    <w:p>
      <w:pPr>
        <w:pStyle w:val="Normal"/>
        <w:rPr/>
      </w:pPr>
      <w:r>
        <w:rPr/>
        <w:t>It helps a lot if we keep our sense of humour when we argue, and don't let our exchanges over what are sometimes twee matters turn into bitter and endless bickering. Most couples, when they start arguing, are soon fighting about the tone and style of the argument. The original problem could have been cleared up in a few minutes, but once it was raised in an inappropriate tone, it became so heated that the argument is now over. The inappropriate tone of voice and tone of voice makes the partners irritable, which very quickly turns into a headlong brawl and mutual insults. At this point, neither partner remembers what the disagreement was that led to the spat, because passions are now in control. The man with the temper, on the other hand, does not think, his mind is completely overwhelmed with rage, and he instinctively concentrates on one thing only: to humiliate the other, to defeat him, to crush him beneath himself, depriving him of all human dignity. Later, when he has regained his sanity, he regrets what he has done, but what has happened cannot be undone in retrospect, the psychological scars of the insult remain in the other person forever. Thus an innocent argument can become the ruin of a relationship simply because the other party expressed himself in an offensive way. This can only be avoided by controlling our animal instincts and treating our partner with calm and a high degree of tolerance. Don't let the other person's impulsiveness get the better of you. If we respect and love our partner, it is not difficult to rise above the whirlwind of momentary emotions.</w:t>
      </w:r>
    </w:p>
    <w:p>
      <w:pPr>
        <w:pStyle w:val="Normal"/>
        <w:rPr/>
      </w:pPr>
      <w:r>
        <w:rPr/>
        <w:t>However, there are often serious problems behind the fights. So if arguments become the order of the day, don't let this unhappy state of affairs destroy your marriage. Let's put aside our tempers and calmly clarify what is actually troubling our relationship. But before doing so, let us take a critical look at ourselves, so that we can see our role in the crisis. If something is really bothering you, it is best to be open with your partner. If criticism of our partner's personality traits is unavoidable, it should be done in a civilised way so as not to damage the dignity of the other party. The easiest way to keep the discussion civilised is to express your complaints or criticisms in the first person. For example: "I am not happy about what happened yesterday." The same thing in the second person singular would be: "You did something stupid yesterday." The latter statement is almost a frontal attack on the other person, which triggers an instinctive counterattack. Another frequent consequence of aggressive action is revenge, as the victim tries to get revenge for the humiliating treatment.</w:t>
      </w:r>
    </w:p>
    <w:p>
      <w:pPr>
        <w:pStyle w:val="Normal"/>
        <w:rPr/>
      </w:pPr>
      <w:r>
        <w:rPr/>
        <w:t>This reaction is often delayed and usually occurs just when things seem to be getting better. While a wife is forced to put up with her husband's rudeness for decades, she herself has no idea that she will one day pay for it all with interest. Once the children have 'flown the family nest', parents are relieved of a considerable burden and have more time to look after themselves. But the relaxation and well-deserved rest is suddenly interrupted by a burst of anger from the humiliated party: "Now you will pay for these twenty years!" Rather than enjoying the benefits of a relaxed lifestyle with his partner, he is doing everything in his power to destroy the happiness that is about to blossom. The more intimate the relationship becomes, the more painful memories of the past will surface, and the more determined the aggrieved party will be to pay for all the bitterness. The phenomenon of 'delayed revenge' is very similar to the 'snaking hope' effect from the Esoteric Cycle, i.e. it occurs whenever there is a sudden improvement in our situation. As soon as the man starts to give his wife the love and understanding she would have needed before, he suddenly finds himself rejected. The wife's offended response is usually, "It's too late." The unexpected change does not elicit gratitude from the partner, but anger that he has gone without it for decades. This subconscious urge comes out even in less bloody wives. In such cases, a lot of repressed anger manifests itself in depression, fatigue, resentment or other mood-destroying reactions. It also happens that the shame and fear of the humiliated party erupts with such intensity that he or she escapes into harmful passions in the hope of forgetting.</w:t>
      </w:r>
    </w:p>
    <w:p>
      <w:pPr>
        <w:pStyle w:val="Normal"/>
        <w:rPr/>
      </w:pPr>
      <w:r>
        <w:rPr/>
        <w:t>Sometimes men "get fed up". This happens when their wife has made them "somebody", and after 20-30 years, when they have finished their child-related responsibilities, their sense of self usually resurges. They no longer want to 'stand on their toes', they get fed up with being 'kept on a leash'. They are disturbed by the idea that they owe everything to a woman and abandon their partner. They look for another partner who will 'look up to them', so to speak, and they can feel like 'the crown of creation' again.</w:t>
      </w:r>
    </w:p>
    <w:p>
      <w:pPr>
        <w:pStyle w:val="Normal"/>
        <w:rPr/>
      </w:pPr>
      <w:r>
        <w:rPr/>
        <w:t>Women are almost always responsible for this situation. A woman is not capable of selflessly helping a man. She is constantly making her partner feel that she owes her ascendancy to him and that it would be good if he appreciated her. With almost every word he says, he unconsciously impresses upon his partner that it is not his responsibility to provide for the family and to earn a living, and that he should be glad to be relieved of this burden. The 'ungrateful' man, wounded in his vanity, often consoles his abandoned wife with these words: 'It is not impossible that we will start again later'. For most men, freedom and unimpaired self-esteem are more important than material security and relative prosperity. So they prefer to continue to live a lower standard of living, but as 'men', and no longer ask for the guardianship they remember so badly. They believe that once their life has been like that, they want at least peace of mind in old age, even if they often have to pay a high price for it.</w:t>
      </w:r>
    </w:p>
    <w:p>
      <w:pPr>
        <w:pStyle w:val="Normal"/>
        <w:rPr/>
      </w:pPr>
      <w:r>
        <w:rPr/>
        <w:t>Often, the cause of the quarrel is a release of tension that has built up in everyday life. However, cathartic quarrels also have their benefits, as they are usually followed by sweet reconciliation and reassurance. And for those on the outside, the wise observation that even the most harmonious marriage needs storms to clear the air should serve as a reassurance. Relationships where there is never a loud word are sooner or later killed by boredom. One of the parties will escape from this stagnation without explaining why. Psychologists say that a marriage where you cannot be angry with the other person is dysfunctional. Another common reason for a storm-free marriage is that one of the partners keeps his or her emotions bottled up in order to keep the family peace. However, along with our troubled feelings, we also suppress the pleasant ones, resulting in the death of love.</w:t>
      </w:r>
    </w:p>
    <w:p>
      <w:pPr>
        <w:pStyle w:val="Normal"/>
        <w:rPr/>
      </w:pPr>
      <w:r>
        <w:rPr/>
        <w:t>Fighting in families with children is not always harmful either. Many parents take pains to ensure that their children do not witness their quarrels. This, however, leads to a psychologically destructive effect of covering up, lying, and unspoken but very palpable tension. As already mentioned, family life cannot be a glass house or a laboratory for children. The normal world is never ideal, but a slice of life, with its storms, difficulties and trials. Only natural, honest behaviour allows a child to get to know his or her parents' mental world and external reality. The unvarnished, raw reality that intrudes into family life is often frightening, but it is a major factor in helping the child to find his or her way in the world. If the family does not become a permanent family quarrel, the child will calm down after the outburst and the parents will not develop psychological disorders. However, they will be richer in an experience which will mean that a child brought up in an honest atmosphere of fighting will tend to think in a more mature way than his or her peers and will be better able to navigate the adult world. His or her realistic outlook on life, even when away from the parental home, is a major factor in helping him or her to solve his or her own problems as an adult.</w:t>
      </w:r>
    </w:p>
    <w:p>
      <w:pPr>
        <w:pStyle w:val="Normal"/>
        <w:rPr/>
      </w:pPr>
      <w:r>
        <w:rPr/>
      </w:r>
    </w:p>
    <w:p>
      <w:pPr>
        <w:pStyle w:val="Normal"/>
        <w:rPr/>
      </w:pPr>
      <w:r>
        <w:rPr/>
        <w:t>A fundamental driving force behind relationships is to spend as much time as possible with the person you love. But this desire is periodically interrupted by the instinct for autonomy, which results in a relationship that oscillates persistently between love and the exhilaration of freedom. For this reason, the harmony of a marriage can be disturbed not only by a difference in the basic nature of the partners, but also by a phase lag. While one partner is struggling to loosen the bond, the other feels that he or she has never needed love more. So it is not uncommon for a husband to feel pregnant when the partner in his life is hanging on, while at other times he is the one who is whipping his emotionally indifferent wife. The problem is worse when both parties lose interest in the other. It's a familiar image: the wife in her pajamas with curlers on her head, the husband buried in a newspaper the size of a sheet, and boredom breakfasting with them. Lukewarm coffee, lukewarm love, cooling emotions. This situation is a parody of love. But we must not despair. According to relationship experts, everyone falls into this trap. "Even the best woman in the world is boring", we've heard it more than once. A lack of emotion is usually a temporary state, a natural part of a long-lasting relationship. After all, love cannot last a lifetime and be as captivating as it is for an hour and a half in romantic films.</w:t>
      </w:r>
    </w:p>
    <w:p>
      <w:pPr>
        <w:pStyle w:val="Normal"/>
        <w:rPr/>
      </w:pPr>
      <w:r>
        <w:rPr/>
        <w:t>Of course, it's up to us to get through the emotional lows. Don't leave your happiness to the overwhelming power of love. This exalted emotion is not capable of making up for everything we have done wrong in life. Love will only be the universal repairer of our everyday lives if we keep its flame alive, if we do not let the feeling that brought us together at the beginning of our relationship die out. Let's fight habit, get out of the marital bed and work on our imagination to refresh our emotional life. In the words of Flower Vass again: just as filmmakers sweat for every smile, tender look and sensual kiss, we must work hard to make our ordinary relationship as romantic, heart-warming and eye-catching as the one in the cinema.</w:t>
      </w:r>
    </w:p>
    <w:p>
      <w:pPr>
        <w:pStyle w:val="Normal"/>
        <w:rPr/>
      </w:pPr>
      <w:r>
        <w:rPr/>
        <w:t>If this fails, let us not be too discouraged, because the battle of the sexes is calculated into our lives. It is not only our fault that we are the way we are, our differences are divinely ordained. According to Judaeo-Ecclesiastic doctrine, there was also demonic intervention in the creation of man and woman: "The female half of man leaned towards the material-animal part of creation, listening to the promptings of Satan instead of God. In her, even today, all the attractive, lovely, charming traits of nature are united in one and the same way, but also her alarming, dark, cruel manifestations. Man may commit the most terrible atrocities, but he always brings reason, purpose, system, he remains intellectual. The woman lives in the emotional, impulsive or instinctive magic of nature. She loves and hates without reason, or even in spite of reasons, she bewitches and torments. Most of the time she does both at the same time, with the same subject. But the sin of man is that he seeks meaning in all his actions, and therefore he is lost to meaning." This difference also led to the commission of "original sin". Eve saw the fruit of the tree of knowledge as "good, desirable, pleasing to the eye" and wanted to become like God. Adam wanted to know "the difference between good and evil". The consequence of this disobedience, which has lasting consequences to this day, was that they were expelled from Paradise for disrupting the harmony of creation and "fixed the difference that divided them".</w:t>
      </w:r>
    </w:p>
    <w:p>
      <w:pPr>
        <w:pStyle w:val="Normal"/>
        <w:rPr/>
      </w:pPr>
      <w:r>
        <w:rPr/>
      </w:r>
    </w:p>
    <w:p>
      <w:pPr>
        <w:pStyle w:val="Normal"/>
        <w:rPr/>
      </w:pPr>
      <w:r>
        <w:rPr/>
        <w:t>Interesting news</w:t>
      </w:r>
    </w:p>
    <w:p>
      <w:pPr>
        <w:pStyle w:val="Normal"/>
        <w:rPr/>
      </w:pPr>
      <w:r>
        <w:rPr/>
      </w:r>
    </w:p>
    <w:p>
      <w:pPr>
        <w:pStyle w:val="Normal"/>
        <w:rPr/>
      </w:pPr>
      <w:r>
        <w:rPr/>
        <w:t>In some parts of the world, magnetic anomalies are reaching such proportions that they are producing a variety of miraculous phenomena. One of these, an Australian hillside, is currently most exciting to the unbelievers. This extraordinary hillside is located 120 kilometres from Melbourne, at Mount Montenegro. Its exact location is not a long search, as long lines of cars line the road due to the huge interest. The spectacle defies all imagination, as it visibly defies the laws of gravity. Everything works in reverse here. On this hillside, it's easier to walk up, not down. But the strangest thing is that the objects at the bottom of the slope roll up the hill by themselves. They cannot be rolled back. If you try, they will roll down only a few centimetres, then stop and start to move upwards without any outside help. The greater the mass of the object, the greater its speed. A car at the bottom of a slope will travel uphill at 10 km/h while the engine is stopped. Scientists have not yet found an explanation for this anomaly. The mystery will be unravelled after instrumental measurements in the area. However, the cause of the phenomenon will probably only be explained by an excavation of the subsoil, led by experts. Now that a number of video recordings have been made of what is being seen, it is a curiosity that can be admired by those who cannot visit the site.</w:t>
      </w:r>
    </w:p>
    <w:p>
      <w:pPr>
        <w:pStyle w:val="Normal"/>
        <w:rPr/>
      </w:pPr>
      <w:r>
        <w:rPr/>
        <w:t>A similar site can be found in New Brunswick, Canada. Motorists roll up the 'magnetic mountain' with the gearbox in neutral, but on the way down they keep the accelerator on, because they can't get down without the engine. The gravitational pull is even more intense in Oregon. About 35 miles from Grant's Pass, on the banks of Sardine Creek, is the Oregon Strait. Near this roughly circular zone, 55 m in diameter, horses stampede, birds suddenly change their flight direction, and trees grow strangely bent. Inside the zone is an abandoned tree hut, which has slipped slightly due to the suction of the vortex. Entering the building, one finds oneself in a strange world. Due to the strong gravitational pull, the tourists' feet are suddenly pulled down and their bodies are tilted 10° in the direction of the vortex. During instrumental measurements, a 15-kilogram steel ball suspended from a chain also tilted and, as if squeezed by invisible hands, was difficult to bring to a vertical position. The spiral motion of the gravitational waves emanating from the vortex is indicated by the circular motion of cigarette smoke and shredded paper in the air. Observations also include the photometer and compass going haywire in the zone, rendering them useless. Incidentally, 45 miles away, in Camp Burch, Colorado, there is a similar vortex, but of lesser intensity.</w:t>
      </w:r>
    </w:p>
    <w:p>
      <w:pPr>
        <w:pStyle w:val="Normal"/>
        <w:rPr/>
      </w:pPr>
      <w:r>
        <w:rPr/>
        <w:t>It is typical of official science's aversion to parai phenomena that they refuse to acknowledge even this visible, tangible effect. One 'scientist' has tried to disprove the existence of this geological anomaly by taking a level used by masons to the site. There, he gloated, pointing to the bubble that had moved in the opposite direction to the top of the hill: 'It's not a paraianomenon, it's just an optical illusion. What looks up is down, because the levelling device shows it that way." What he hadn't realised was that the localised increase in gravity not only affects the cars, but also the water in the levelling device. Let's not expect any serious instrumental studies as long as parapsychology remains the excommunicated domain of the modern inquisition.</w:t>
      </w:r>
    </w:p>
    <w:p>
      <w:pPr>
        <w:pStyle w:val="Normal"/>
        <w:rPr/>
      </w:pPr>
      <w:r>
        <w:rPr/>
      </w:r>
    </w:p>
    <w:p>
      <w:pPr>
        <w:pStyle w:val="Normal"/>
        <w:rPr/>
      </w:pPr>
      <w:r>
        <w:rPr/>
        <w:t>A special form of gravitational anomalies is the manipulation of growth. We know that on high-mass planets plants, animals and humans grow low because the intense gravitational pull does not allow for height and volume growth. On low-mass planets, on the other hand, elephant-sized bison, horse-sized deer and giants 3-3.5 metres tall evolve. To a small extent, this phenomenon can also be caused by local fluctuations in gravity. In France, the Limousin region is home to remarkably short people. This is not genetic, because people born here but who grew up elsewhere became average height; people born elsewhere but who grew up here became short. It would be worthwhile to take an instrumental measurement of the gravity level difference in the area. If at some point researchers are willing to take this seriously, it would be useful to extend the studies to flora and fauna to see if the difference in height and mass is reflected in this area.</w:t>
      </w:r>
    </w:p>
    <w:p>
      <w:pPr>
        <w:pStyle w:val="Normal"/>
        <w:rPr/>
      </w:pPr>
      <w:r>
        <w:rPr/>
      </w:r>
    </w:p>
    <w:p>
      <w:pPr>
        <w:pStyle w:val="Normal"/>
        <w:rPr/>
      </w:pPr>
      <w:r>
        <w:rPr/>
        <w:t>In the north of Thailand there is a village called Nan, which is famous for not having a cemetery. It is seemingly indistinguishable from other villages in the area. Its population is close to 400, and many of them are elderly. Every year, about 5-8 people pass away and there are never any funerals. There is no need. The people who live here disappear 3 to 3.5 hours after their death. Their corpses disappear without a trace. The only time left for the relatives is to bury the deceased and organise a quick farewell. By the time the wailing women appear, the ceremony is pretty much over. Hurry, because the dead will dematerialise quickly. As the relatives surround him, he begins to melt into the ether. After 10 to 15 minutes, he disappears completely, physically annihilated. This phenomenon occurs only in this village. Researchers have already investigated the area. A team of doctors has arrived in the village to try to put an end to this extraordinary series of events. At first they thought the place, a mysterious radiation emanating from the ground, was causing the dematerialisation. So they brought old, dying people from other villages. But they were not absorbed after their death. The people who lived there, those who were born in the village, were carefully examined. To no avail. Nothing strange was found on them. This strange ability is certainly a physical gift of this small group. This could be ascertained by moving some of the elderly sick people from this village to other settlements and seeing if they dematerialise after death away from their place of birth.</w:t>
      </w:r>
    </w:p>
    <w:p>
      <w:pPr>
        <w:pStyle w:val="Normal"/>
        <w:rPr/>
      </w:pPr>
      <w:r>
        <w:rPr/>
      </w:r>
    </w:p>
    <w:p>
      <w:pPr>
        <w:pStyle w:val="Normal"/>
        <w:rPr/>
      </w:pPr>
      <w:r>
        <w:rPr/>
        <w:t xml:space="preserve">Extraterrestrial civilisations more advanced than ours have repeatedly hinted that our brains have miraculous powers, but we are not aware of it. Among other things, all parapsychological abilities could be induced if we were aware of how they are induced. It does not seem to require superhuman knowledge of the devil. There are only certain rules to be mastered. If we were told what to do, anyone could easily learn it. This is proven by the strange ability of the inhabitants of the island of Noumea. On this island in New Caledonia, the natives have an extraordinary quality: they can levitate. However, they do not like to show off this skill, which is why they do not organise tourist attractions. They live in isolation from the world and do not allow anyone to dock on their shores. From the stories of fishermen on neighbouring islands, we know that the inhabitants of this small island often abandon their boats and float out over the water. They watch from above to see where there are more fish in the sea. Native men in loincloths hover about 1 metre above the water, but some sit cross-legged in the air. Then they float back to the boats and flop down on deck. They seem to be thought-controlling their floating, and also the elimination of counter-gravity. Levitators have also been seen on the island. Women can do it too, but not sick people or small children. Here, a child becomes an adult when he or she can rise to a height of at least half a metre. </w:t>
      </w:r>
    </w:p>
    <w:p>
      <w:pPr>
        <w:pStyle w:val="Normal"/>
        <w:rPr/>
      </w:pPr>
      <w:r>
        <w:rPr/>
        <w:t>They say that they have been able to produce this phenomenon "from birth". The islanders say they were once visited by aliens in strange flying machines who taught them to levitate. So it's not a case of a genetic trait being passed down from generation to generation. Their gift is the result of mastering a method, the secret of which is jealously guarded. All they have told us is that the secret of levitation is to want it badly. If you know how to do it and can control your will, you can levitate. Because they feel that this extraordinary knowledge is of great interest to the evil men who threaten the survival of the world, they do not leave their homes and do not speak to strangers. Some wealthy American and European travellers have promised them fortunes if they will teach them to levitate. Others have invited the islanders on a round-the-world trip. They were promised a hefty fee if they would 'fly' a little during the performances they organised. But they "didn't toe the line". They only like to 'fly' at home. That's how they harvest coconuts from the trees. Unlike in other tropical countries, they do not climb palm trees. They float up into the treetops and drop the nuts. This is also how they control their fields from above. When the hurricane or tsunami comes, they don't despair. They take to the heights and wait for the wind to die down and the water to recede.</w:t>
      </w:r>
    </w:p>
    <w:p>
      <w:pPr>
        <w:pStyle w:val="Normal"/>
        <w:rPr/>
      </w:pPr>
      <w:r>
        <w:rPr/>
      </w:r>
    </w:p>
    <w:p>
      <w:pPr>
        <w:pStyle w:val="Normal"/>
        <w:rPr/>
      </w:pPr>
      <w:r>
        <w:rPr/>
        <w:t xml:space="preserve">We live in an age rich in fantasy, which is only enhanced by the archaeological finds that are now being unearthed from the ground and from long-abandoned caves. Tibetan history has preserved the memory of the tiny people who belonged to the Dropa and Kham races. They came to us from the 'clouds' before the Flood and lived in the Bajankara caves in the mountainous region separating Tibet from China. Their slender, fragile bodies were no more than 130 centimetres tall and they had disproportionately large, embryo-like heads. Because of their ugliness, they were at first isolated and avoided contact. They were later exterminated by 'men on swift horses' (probably Mongols). The tale also attracted the interest of Chinese archaeologists, who, while searching the caves of the Bajankara, found 716 plate-shaped discs cut from granite blocks in an unknown manner. Each one had a hole in the middle, like our micro-burnished records. From this hole, a spiral double groove runs out to the edge of the plate. Experts at the Beijing Academy of Prehistory have unlocked the secret of the information carrier, which dates back 12 000 years. </w:t>
      </w:r>
    </w:p>
    <w:p>
      <w:pPr>
        <w:pStyle w:val="Normal"/>
        <w:rPr/>
      </w:pPr>
      <w:r>
        <w:rPr/>
        <w:t>The spirally inscribed inscription says the drops came down from the sky in an "aerial chute". From the line inscriptions attributed to the khams, they reconstructed a lament: "During landing, our spaceship was destroyed in the mountains inhabited by enemy peoples. We could not repair it because we had neither the raw materials nor the roads." It seems that these mysterious plates, like our records, will one day speak. Chinese scientists have carefully scraped these objects and examined the emission of the high cobalt content. The oscillograph showed traces of electrical modulation in the material containing the metallic particles. These waves probably contain information more important than writing visible to the naked eye. The drawings scratched into the walls of the caves at Bajankara also suggest that their makers came from space. The huge diagram is nothing more than an interplanetary map, complete with a mass of dots. They mark the paths travelled by cosmonauts. Among them is our own Earth with the rising Sun and Moon.</w:t>
      </w:r>
    </w:p>
    <w:p>
      <w:pPr>
        <w:pStyle w:val="Normal"/>
        <w:rPr/>
      </w:pPr>
      <w:r>
        <w:rPr/>
      </w:r>
    </w:p>
    <w:p>
      <w:pPr>
        <w:pStyle w:val="Normal"/>
        <w:rPr/>
      </w:pPr>
      <w:r>
        <w:rPr/>
        <w:t>They watch us</w:t>
      </w:r>
    </w:p>
    <w:p>
      <w:pPr>
        <w:pStyle w:val="Normal"/>
        <w:rPr/>
      </w:pPr>
      <w:r>
        <w:rPr/>
      </w:r>
    </w:p>
    <w:p>
      <w:pPr>
        <w:pStyle w:val="Normal"/>
        <w:rPr/>
      </w:pPr>
      <w:r>
        <w:rPr/>
        <w:t>At the end of 1994, Vladimir Azsazsa's UFO over Russia was published here. So far, the world has only been able to learn about UFO sightings in American airspace, while sightings in Eastern Europe have been kept out of the light of day due to the ban imposed by the former dictatorial regime. With the political changes that have taken place in these countries, it has been possible to talk more freely about this subject, and the floodgates have been opened, and people are no longer afraid to report their previous UFO experiences. As Russia is a vast country, it is natural that there have been many sightings of UFO flyovers over it. Some of the extraterrestrials have landed, so there are plenty of accounts of third type encounters in this book. For those who are interested in this subject, this book is a real treat, as the case studies differ in many respects from similar Western news reports.</w:t>
      </w:r>
    </w:p>
    <w:p>
      <w:pPr>
        <w:pStyle w:val="Normal"/>
        <w:rPr/>
      </w:pPr>
      <w:r>
        <w:rPr/>
        <w:t xml:space="preserve">To illustrate this, let us take a few instructive excerpts from conversations during the third type of encounters. Let us start with a picture that is not exactly favourable for us. According to the extraterrestrial civilisations currently visiting us, 'there is no other place in the universe where so many unrepentantly aggressive, cruel, unprincipled and immoral people live, where the dark animal heritage has taken such deep root'. Nevertheless, they will help us, but we must manage alone. If we want to save our civilisation, we must take up the challenge. No one will work miracles for us. We will be shown the way, but we will have the freedom of choice all the way. We must acquire the knowledge ourselves! </w:t>
      </w:r>
    </w:p>
    <w:p>
      <w:pPr>
        <w:pStyle w:val="Normal"/>
        <w:rPr/>
      </w:pPr>
      <w:r>
        <w:rPr/>
        <w:t>One of their other pieces of advice is: "We should be more open. Our perceptions of the world around us are rather limited, and the crumbs of knowledge that we are constantly traversing do not allow us to understand how the universe works". There were also less patient advisers who said, "Get to know your own planet first, and then wander the cosmos." The sceptics also provided us with ready information. When the recipient asked why he had been given this knowledge, he was told, "You are so dark that this little spark will not bring light." Our consciousness has not progressed at all in the last decades, and judging by the critical tone, there has been a regression in this area. Indeed, in the early 1950s, alien envoys who called themselves our 'elder brothers and sisters' were still relatively reserved in their assessment of us: 'Despite its beautiful appearance, Earth is a purgatory among the planets on which intelligent life has evolved. A dark fog of hatred, selfishness and cruelty hangs over you."</w:t>
      </w:r>
    </w:p>
    <w:p>
      <w:pPr>
        <w:pStyle w:val="Normal"/>
        <w:rPr/>
      </w:pPr>
      <w:r>
        <w:rPr/>
        <w:t>Members of civilisations that have come to us only now and then have found it very strange the differences between individual humans on Earth. They live in a fairly uniform world, where individuals do not differ significantly in appearance or level of knowledge, whereas we have primitive, Stone Age-level peoples living side by side with people who think and act at the level of the primitive Stone Age, and people who proclaim the cosmic ideal of the 21st century. It was then that tribes who had never seen a civilised man were discovered deep in the primeval forests. They made stone and bone tools and were man-eaters. It took decades of enlightenment to at least get them to stop this practice. They also found a tribe in the jungle who did not know fire. Over the millennia, they had not reached the stage of inventing fire lighting.) They were also surprised that while a narrow circle of people knew a lot about the secrets of the universe, many ordinary citizens were completely uninformed.</w:t>
      </w:r>
    </w:p>
    <w:p>
      <w:pPr>
        <w:pStyle w:val="Normal"/>
        <w:rPr/>
      </w:pPr>
      <w:r>
        <w:rPr/>
        <w:t>It also revealed that most extraterrestrial civilisations have a highly developed sense of humour. Their remarks are short, pithy and, imbued with a high degree of intelligence, quite pungent. In one unconventional conversation, a Russian citizen invited on a cosmic voyage said to his hosts: 'On Earth, they drink during important meetings'. After consuming the somewhat circuitously obtained ethyl alcohol, the upbeat representative of our terrestrial world remarked, "How is it possible that such a highly advanced civilization has not yet reached the point of useful discovery?" To this he was laconically replied, "The application of this discovery might not have brought it to this stage."</w:t>
      </w:r>
    </w:p>
    <w:p>
      <w:pPr>
        <w:pStyle w:val="Normal"/>
        <w:rPr/>
      </w:pPr>
      <w:r>
        <w:rPr/>
        <w:t>The first encounters of this type recorded in Russia also report the curious phenomenon of extraterrestrial craft appearing in the sky and sometimes changing shape. In one case, a spherical UFO changed first into an aircraft and then into a tank, but there have also been cases where it took the shape of the cruiser Aurora. However, there is a strong possibility that this is not a real mechanical transformation, but a hypnosis-induced vision. Hypnotic suggestion can be easily induced by the power of the mind and is fully capable of convincing the observer that he or she has had a real experience.</w:t>
      </w:r>
    </w:p>
    <w:p>
      <w:pPr>
        <w:pStyle w:val="Normal"/>
        <w:rPr/>
      </w:pPr>
      <w:r>
        <w:rPr/>
        <w:t>A classic earthly example of this is the Indian rope trick, which is nothing less than a collective hallucination. The secret lies in the words of the magician, not in his actions. The audience, mostly made up of foreign tourists, perceives the magician stiffening a rope in mid-air, which the magician's assistant climbs up. As soon as the boy reaches the top of the unsuspended rope, the master climbs after him and cuts off his limbs with a sharp sabre. The audience is so enthralled by the stunt that the blood spurting out makes the faint-hearted scream. But the magician joins the fallen body parts together, and the boy comes to life and bows with a smile. Everyone claps and gives generously, believing they have witnessed a miracle. But this street theatre was nothing more than an illusion created by remote hypnosis, or visualisation in technical terms. All that happened during the whole trick was that the fakir held a piece of rope in his hand and the boy sat next to him. This was revealed, among other things, by the fact that some people photographed certain phases of the event. However, the machine cannot be hypnotised, so the film captured the reality of the initial situation. It is worth mentioning that people who are capable of hypnotic suggestion can, if they concentrate hard, capture the image emanating from their brain on a photographic plate.</w:t>
      </w:r>
    </w:p>
    <w:p>
      <w:pPr>
        <w:pStyle w:val="Normal"/>
        <w:rPr/>
      </w:pPr>
      <w:r>
        <w:rPr/>
        <w:t>Extraterrestrials can not only create mental images in us through remote hypnosis, but they can also actually change their shape. They can do this by taking their souls out and materialising any body they want around them. They have been known to appear to people in the form of an owl or a deer, but they mostly use this ability to take on a different human form from their original appearance. They are aware that for many people on Earth their appearance is quite unusual, so members of civilisations with high parapsychological abilities often take a form that is sympathetic and least frightening.</w:t>
      </w:r>
    </w:p>
    <w:p>
      <w:pPr>
        <w:pStyle w:val="Normal"/>
        <w:rPr/>
      </w:pPr>
      <w:r>
        <w:rPr/>
        <w:t xml:space="preserve">Among UFO sightings, a rare phenomenon is also recorded: proportional magnification and reduction. This physical phenomenon is called opulation or deopulation by extraterrestrials. It requires a concentrated energy field to create it, just as teleportation does. This effect can also be used to change the body size of living beings, but alien civilisations mainly use it to reduce the size of their vehicles. It was once demonstrated in a spectacular way. According to the observer on Earth, it was extremely simple. A larger craft flew over the UFO to be miniaturised and emitted intense beams from its bottom, causing the lower craft to shrink further and further. Unfortunately, we were not told what physical process was going on in the material. The speed of the process, however, suggests that it is not a matter of coordinating some complex, meticulous action, but rather that a properly designed mechanism is automatically carrying out the desired resizing. </w:t>
      </w:r>
    </w:p>
    <w:p>
      <w:pPr>
        <w:pStyle w:val="Normal"/>
        <w:rPr/>
      </w:pPr>
      <w:r>
        <w:rPr/>
        <w:t>This process is most comparable to our photocopying technique. When we want to enlarge or reduce the size of an image, we don't think about how to multiply or reduce the number of ink particles on the sheet of paper. We take the drawing, put it on the object table and then tell the copier the scale we want. A lens then adjusts to the correct distance in a matter of seconds, and at the touch of a button you have the copy you want. It is likely that when an object is enlarged or reduced in size, nothing more is done than to program into the machine the desired change in size, and the mechanism, properly designed, begins to gradually stretch or shrink the etheric body of the object or living thing. Meanwhile, the concentrated energy field dematerialises the excess atoms or, if enlarged, makes up for the lack of continuity by materialisation.</w:t>
      </w:r>
    </w:p>
    <w:p>
      <w:pPr>
        <w:pStyle w:val="Normal"/>
        <w:rPr/>
      </w:pPr>
      <w:r>
        <w:rPr/>
        <w:t>This phenomenon is not unknown to parapsychologists and can be psychically induced by lowering the brain frequency. Reports from Tibetan lamasery monasteries mention a monk who was able to increase his body length by up to 30 centimetres in this way. Recently, a particular form of miniaturisation has become increasingly common, whereby a vehicle that looks small from the outside expands inside. According to abductees' accounts of their experiences, the insides of some UFOs are four to five times larger than their outer dimensions would allow.</w:t>
      </w:r>
    </w:p>
    <w:p>
      <w:pPr>
        <w:pStyle w:val="Normal"/>
        <w:rPr/>
      </w:pPr>
      <w:r>
        <w:rPr/>
      </w:r>
    </w:p>
    <w:p>
      <w:pPr>
        <w:pStyle w:val="Normal"/>
        <w:rPr/>
      </w:pPr>
      <w:r>
        <w:rPr/>
        <w:t>The technical basics of esotericism</w:t>
      </w:r>
    </w:p>
    <w:p>
      <w:pPr>
        <w:pStyle w:val="Normal"/>
        <w:rPr/>
      </w:pPr>
      <w:r>
        <w:rPr/>
      </w:r>
    </w:p>
    <w:p>
      <w:pPr>
        <w:pStyle w:val="Normal"/>
        <w:rPr/>
      </w:pPr>
      <w:r>
        <w:rPr/>
        <w:t>In Chapter I and Chapter VII of the "Esoteric Panorama", we have had a detailed look at two of the most promising methods of energy production. Despite their very high efficiency and the ease and cheapness with which they can be produced, they are not being pursued with sufficient intensity in any country in the world. The reason is that neither Keely, Tesla nor Moray have left behind any useful technological instructions for production. Since their equipment has been destroyed, there is no possibility of copying. Therefore, the only way to finally put these solutions into practice was to reinvent them. But the obstacle was that we did not understand the physics of their power extraction and were not familiar with the mechanism of their inventions. Since the inventors themselves did not know this perfectly, a careful study of their patent specifications did not help. Perhaps this is the reason why physicists and amateur inventors of the present day have tried to find their way to brain energy by other means. What these efforts have in common is that almost all of them have attempted to generate surplus energy by expelling free energy. The currently known solutions can be divided into two main groups: those that extract the energy they need from the ether, and those that try to obtain additional power by tapping gravity.</w:t>
      </w:r>
    </w:p>
    <w:p>
      <w:pPr>
        <w:pStyle w:val="Normal"/>
        <w:rPr/>
      </w:pPr>
      <w:r>
        <w:rPr/>
        <w:t>Most of the published experiments have used the latter method. This is made possible by an effect named after the Dutch physicist Hendrik Casimir. The idea is that, when two particles of matter approach each other on a microscopic scale, the cohesive force between them increases exponentially compared to the gravitational attraction. This logarithmically increasing attractive force pulls the two materials towards each other with increasing intensity, i.e. it does its work without any external energy input. Since the Casimir force can act not only as a pulling force, but also as a pushing force (in fact it is nothing more than a pulling force from the opposite side), it can be used to create a closed loop, which is suitable for energy production. The closed-cycle energy-absorbing structures that tap gravity are thus made possible by the fact that the sign of the Casimir force can be reversed, i.e. it can be used to produce periodic pulling and pushing forces. The simplest way to do this is to change the shape of the atomic-scale working chambers, alternating between geometric shapes that have a greater cohesive force inside and outside. Since the distance at atomic scales is given, we can only influence the cohesive force by changing the size of the interacting surfaces. This is not an insurmountable task, because we know from our school studies that the geometrical shape with the smallest surface area is the sphere. In contrast, the largest surface area is that of an elongated, thin cylinder. Thus, all that needs to be done is to periodically change the shape of the working chambers into a sphere or a thin cylinder by applying an external force in phase, and the Casimir force will then produce cyclic energy. Water is the most practical working fluid, as water is polarizable and very cheap. In order to achieve good efficiency, it is essential that the external energy input is applied to the working chamber when the cohesive force inside it reaches its maximum or minimum.</w:t>
      </w:r>
    </w:p>
    <w:p>
      <w:pPr>
        <w:pStyle w:val="Normal"/>
        <w:rPr/>
      </w:pPr>
      <w:r>
        <w:rPr/>
        <w:t>Initially, the shape of the cavities, i.e. the atomic size of the working chamber, was influenced by sound waves. This is done by the Casimir force inflating the tiny bubbles created by the sound waves, and then the spherical working chambers are distorted, flattened and cylindricalised by the sound-generated pressure wave. This shape is further distorted by the Casimir force, and eventually the cavities disappear completely. The phenomenon starts all over again with the reappearance of bubbles in the next period, i.e. the process repeats in a cyclical manner. The energy production of the microbubbles is generated by the walls of the periodically expanding and contracting chambers, which set the surrounding medium in motion by means of a mechanical action. This mechanical work produces energy by heating the water. Fortunately, the heating is very intense, so there is no need to add some old-fashioned steam engine to the system to extract the excess energy through a rather inefficient energy conversion chain. The energy released will be directly usable hydrogen, as we will see later. This favourable situation is due to the fact that the reaction, known as sonochemistry, takes place at a very high temperature of 5-8 thousand degrees K. This temperature is so high that the liquid almost glows where the bubble is formed. This shows that the efficiency of sonochemistry is very high, with bubbles capable of amplifying the kinetic energy injected into the bubbles by a factor of 100 billion. However, this advantage is undermined by the fact that the effect only occurs at the centre of the bath, so the heat generated is absorbed by the surrounding medium. This system is therefore not suitable for significant energy production, and the efficiency of the piezo crystal that generates the ultrasound is rather poor.</w:t>
      </w:r>
    </w:p>
    <w:p>
      <w:pPr>
        <w:pStyle w:val="Normal"/>
        <w:rPr/>
      </w:pPr>
      <w:r>
        <w:rPr/>
        <w:t>So the researchers had to look for a new modulation option, and they found one in the form of making the electric field work. Among the publicly available solutions to modulation by means of voltage pulses, the system of Stanley Meyer, who was granted a patent for his method in 1990, is noteworthy. The very good modulation efficiency, combined with the fact that he determined the frequency of the electric field in such a way that the system resonated, meant that the excess energy could be extracted. As the kinetic energy of the microbubbles was still very high, and the bubbles were no longer formed pointwise but in a narrow band, the water was heated and intense steam was generated, which broke down the surrounding water molecules into their constituent parts. The energy that could be directly extracted from the system was released in the form of thurane gas. The Puharich device works on a similar principle.</w:t>
      </w:r>
    </w:p>
    <w:p>
      <w:pPr>
        <w:pStyle w:val="Normal"/>
        <w:rPr/>
      </w:pPr>
      <w:r>
        <w:rPr/>
        <w:t>Then came an interesting event that has gone down in the history of technology as the biggest scandal of recent years. Many of you will recall that a few years ago, an American and a British electrochemist surprised the world with an astonishing announcement: they had succeeded in realising cold fusion power generation. There was great consternation in professional circles, as physicists had been working on the creation and continued sustainability of hot fusion for decades, to no avail; and then two outsiders came along and achieved nuclear fusion, and at room temperature. After Fleischmann and Pons' announcement, reproduction began in research institutions around the world. However, the feverish monitoring failed to find even a trace of fusion. They searched in vain for neutrons, they searched in vain for the theoretical conditions necessary for fusion, but found nothing. Later it turned out that heavy water was not needed either, because the effect also occurs in ordinary water. Then came the big disappointment, with conservative physicists rejoicing and calling it a fraud.</w:t>
      </w:r>
    </w:p>
    <w:p>
      <w:pPr>
        <w:pStyle w:val="Normal"/>
        <w:rPr/>
      </w:pPr>
      <w:r>
        <w:rPr/>
        <w:t>The official scientists were right about one thing: the two young scientists had not invented cold fusion, if only because nuclear fusion is impossible under normal environmental conditions. The device they created for just £90 is nothing more than the replacement of free energy by the Casimir force. Fleischmann and Pons' system differs from the previous ones in that they used four electrodes, so that the bubbles were no longer formed in a band but in a region of space. This, together with the use of porous electrodes, has significantly increased the efficiency and they are now able to extract ten times the energy input from the system. This is why, despite the gloating cheers, the Japanese company Toyota has built an ultra-modern laboratory on the French Riviera where the inventors are already mass-producing their invention. Meanwhile, the Californian company Thermacore has also begun producing zero-volume copies of a similarly efficient device.</w:t>
      </w:r>
    </w:p>
    <w:p>
      <w:pPr>
        <w:pStyle w:val="Normal"/>
        <w:rPr/>
      </w:pPr>
      <w:r>
        <w:rPr/>
        <w:t>More perfect than all these, however, is the solution developed by János Jekkel of Hungary, which can generate energy in the entire volume of the resonance chamber. This allows a 20-fold increase in energy recovery, and the hydrogen and oxygen can be discharged separately, eliminating the risk of accidents due to the formation of thurane gas. The Jekkel-like device is completely self-sustaining when installed in a car, consuming no more than 4 litres of water per 100 kilometres. But it was not the first car to run on water. In the early 1970s, the news that a Hungarian-born inventor had created a water-powered car was all over the world press. Living in Australia, István Horváth and his partner later sold their invention to an unnamed oil company. Shortly afterwards, Horváth was "accidentally" hit by a car, and his partner "accidentally" fell out of a window of a multi-storey building in Sydney a few days later and died. Of course, the water-powered car never went into production. Even the documentation of this car has been locked away in a vault forever by dissenting circles. This invention was like the reusable matchbook or the eye-proof stocking, the exclusive "exploitation" rights to which were bought by the interested corporations only to ensure that they would never be put into production, thereby reducing their former profits.</w:t>
      </w:r>
    </w:p>
    <w:p>
      <w:pPr>
        <w:pStyle w:val="Normal"/>
        <w:rPr/>
      </w:pPr>
      <w:r>
        <w:rPr/>
        <w:t>This trick did not prove successful in the case of Stanley Meyer, just mentioned. The Ohio inventor also installed his invention in a car. The cylindrical device, which is about 35 cm long, can be folded in half in the middle and is only 1 inch wide, can propel the car at 100 km/h. The ENK-607 car also consumed 4 litres of water per 100 kilometres on the streets of Boston. When certain business circles got wind of the invention's successful application, they tried to get hold of it. Allegedly, they offered Meyer $1 billion for it, but he refused. Suspicious of what they wanted, he told TV cameras that he wanted to see his invention in mass production as soon as possible. They refused to support his ambition. This shows that the aim was not to spread the invention, but to destroy it. This was probably the fate that would have awaited the inventor. This is suggested by the incredibly high purchase price. It is easy to promise astronomical sums when the 'buyer' knows that payment will never be made.</w:t>
      </w:r>
    </w:p>
    <w:p>
      <w:pPr>
        <w:pStyle w:val="Normal"/>
        <w:rPr/>
      </w:pPr>
      <w:r>
        <w:rPr/>
      </w:r>
    </w:p>
    <w:p>
      <w:pPr>
        <w:pStyle w:val="Normal"/>
        <w:rPr/>
      </w:pPr>
      <w:r>
        <w:rPr/>
        <w:t>Another way of tapping into free energy is to make a surplus of energy by putting the ether, the energy particles present in the universe in immeasurable quantities, to work. But at the moment, we can only do this by accelerating either matter or the free electrons that can be redistributed within matter. The extra energy that can be generated in this way was first noticed by Paul Davies and W. G. Unruh in the mid-1970s. The simplest device that produces excess energy using the Davies-Unruh effect is the unipolar generator. This generator, invented by Faraday, is nothing more than a ferromagnetic disc rotating at high speed in an electric field, one pole of which is the shaft integral with the disc, the other pole being a carbon brush or electrode of some liquid metal clamped to the rim of the disc. If we wind up the generator, we find that more electrical power can be drawn from it than is required to drive it. This is presumably because the atoms at the edge of the disc are already travelling at such tremendous speeds that they inevitably collide with the subatomic energy particles that make up the aether. As a consequence, the energy particles separate electrons from the outermost electron shell of the metal atoms. The resulting electron surplus is added to the free electrons excited by the electric field, and this results in the precipitable energy.</w:t>
      </w:r>
    </w:p>
    <w:p>
      <w:pPr>
        <w:pStyle w:val="Normal"/>
        <w:rPr/>
      </w:pPr>
      <w:r>
        <w:rPr/>
        <w:t>The principle of operation of free-energy exchange systems based on acceleration is therefore due to the interstitial resistance of the aether. As we have seen in Chapter VII of the Esoteric Panorama, the resistance of the aether, i.e. the force of inertia, only occurs when matter is in accelerating motion or suddenly changes direction. In this case, one of the criteria is constantly guaranteed, since each atom of the metallic disc is constantly changing direction due to the centrifugal force. The generation of excess energy by inertial forces is supported by the observation of the physicist Bruce de Palma. Interested in the gravitational anomalies around rotating masses, Palma was keenly interested in the mechanism of the unipolar generator. During his experiments, he placed a clock near the spinning disc and found that while the disc was spinning, the clock ran slower, showing less time. As this effect is only observed in the case of aether particle condensation on Earth, his observation also proves that the interference of aether with positive subatomic energy particles plays a decisive role. Despite the relatively large energy gain, the unipolar generator has not been widely used in practice because the voltage it induces is very small (about 1 V), which makes it extremely difficult to dissipate the current. This is compounded by the problems caused by high speeds and the requirement that the internal resistance of the alternator should not be greater than a few micro-ohms.</w:t>
      </w:r>
    </w:p>
    <w:p>
      <w:pPr>
        <w:pStyle w:val="Normal"/>
        <w:rPr/>
      </w:pPr>
      <w:r>
        <w:rPr/>
        <w:t xml:space="preserve">The Hyde high-voltage converter, for which the inventor was granted a patent in 1990, is a practical embodiment of a generator based on the working of the ether. The disc mounted on the rotor acts as a blanket (electrical shield) and is divided into 240 segments. Excitation is achieved by means of a high-voltage electric field. The current is induced in the stator, which is also disc-shaped and divided into 480 segments. The lamellar discs cause the stator segments to alternately magnetise and demagnetise, so the current generated is passed through a rectifier unit before being discharged for ease of use. Unlike conventional power generators, the Hyde generator does not rotate a dipole, but only a masking disc that causes a high-speed current change across the stator segments. According to the patent specification, this system can extract ten times the energy input. It has a significant advantage over the single-pole generator in that it supplies high voltage and, in addition, high current. However, it has the disadvantage that the speed is still high (6000 rpm), which requires regular maintenance, and the production cost is high due to the complex design. For this reason, this system has not been widely used in practice. </w:t>
      </w:r>
    </w:p>
    <w:p>
      <w:pPr>
        <w:pStyle w:val="Normal"/>
        <w:rPr/>
      </w:pPr>
      <w:r>
        <w:rPr/>
        <w:t>The RQM generator, developed by Raum Quantum Motoren AG of Switzerland, had a much better chance of widespread use. Its mechanism of operation was presumably based on the charge multiplication, or particle radiation, that occurs when magnets rotate in opposite directions. Huge sums were spent on its development, but it was worth it. Even the refrigerator-sized version generated 6 kW of electricity from "nothing". When work started on the 125 kW version (which could have supplied the electricity needs of a medium industrial consumer), development was abruptly halted and the device disappeared into oblivion. Several solutions for generating free energy by counter-excitation have also been developed. There are many energy harvesting devices on the Internet that work on this principle, only their creators are not aware of it. The most common of these is a permanent magnet of opposite polarity, in the form of a ring, which performs the counter-excitation. These inventions often experience cooling during operation, a clear sign of Yang-like energy release.</w:t>
      </w:r>
    </w:p>
    <w:p>
      <w:pPr>
        <w:pStyle w:val="Normal"/>
        <w:rPr/>
      </w:pPr>
      <w:r>
        <w:rPr/>
      </w:r>
    </w:p>
    <w:p>
      <w:pPr>
        <w:pStyle w:val="Normal"/>
        <w:rPr/>
      </w:pPr>
      <w:r>
        <w:rPr/>
        <w:t>In line with the application requirements for this form of free energy exchange, the need has also arisen to extract the excess energy using systems that do not contain moving parts. However, acceleration-based energy extraction requires fast movement, which is difficult to reconcile with the absence of moving parts. However impossible it may seem, it is theoretically possible to do so, because it is not only possible to generate excess electrons in metallic conductors by colliding their atoms with subatomic energy particles, but also by accelerating the flow of subatomic energy particles to the point where they collide with atoms of stationary matter. To trigger this effect, of course, fast motive force is needed, but the propagation velocity of free electrons in metallic conductors is so high that they can easily perform this task. The first known solution of edge trapping without moving parts is the Hubbard amplifying transformer. This transformer, made of soft iron, is characterised by the fact that its central column is made of a permanent magnet. This is presumably necessary to ensure that the lines of force generated by the permanent magnet bias the system, i.e. to minimise the loss of iron and copper by absorbing the excess energy.</w:t>
      </w:r>
    </w:p>
    <w:p>
      <w:pPr>
        <w:pStyle w:val="Normal"/>
        <w:rPr/>
      </w:pPr>
      <w:r>
        <w:rPr/>
        <w:t>Unfortunately, we do not know the exact mechanism of operation of the device, but the mode of excitation suggests that the excess energy is generated by the different speed of the positive subatomic energy particles flowing into the metallic material, i.e. the ether. In the primary coil of Hubbard's device, the excitation is not performed by a regularly spaced voltage, but by soliton waves. These asymmetric waves have the property that their rise is slow, while their decay is very fast. In Chapter VII of the "Esoteric Circuit" we saw that when high efficiency electromagnets are excited, a specific mass transfer takes place in the metallic conductor. During this process, the free electrons of the conductor migrate towards the negative pole and are replaced by the ether flowing into the material. If a regular waveform (e.g. a sinusoidal signal) were used for excitation, nothing would happen, because the inflowing subatomic energy particles would leave the material in the next half-period as they came in, i.e. without consequences.</w:t>
      </w:r>
    </w:p>
    <w:p>
      <w:pPr>
        <w:pStyle w:val="Normal"/>
        <w:rPr/>
      </w:pPr>
      <w:r>
        <w:rPr/>
        <w:t>However, when irregularly spaced solitons are used, the steep spacing of the signal, the sudden drop in potential, results in the electrons being reassembled at a much higher rate than the free electron absorption during excitation. Thus, the fast backward flow of free electrons almost sweeps the subatomic energy particles out of the material, with the consequence that they inevitably collide with its atoms and separate electrons from them. The excitation then starts again, but in this case the negative pole attracts not only the free electrons generated by the excitation voltage, but also the significant mass of electrons that the subatomic energy particles have separated. A permanent magnet placed parallel to the primary coil is likely to play a role in maintaining this phenomenon, since it is the force field it initially generates that collects the electrons separated by the subatomic energy particles. The result of this process is a large increase in the induction current, so that once the system is awakened, the primary voltage is only excitation and does little work.</w:t>
      </w:r>
    </w:p>
    <w:p>
      <w:pPr>
        <w:pStyle w:val="Normal"/>
        <w:rPr/>
      </w:pPr>
      <w:r>
        <w:rPr/>
        <w:t>To maximise the efficiency of the extra energy, the transformer should be made of a good quality ferromagnetic material. Another essential requirement is that the system should operate at resonant frequency to achieve the highest performance with the lowest energy input. The additional energy can also be increased by increasing the frequency of the excitation waves. In fact, as the number of solitons per unit time increases, the waves become steeper and steeper, so the sweep of the subatomic energy particles becomes more intense, and more pulses can release more electrons. However, the limit to increasing the excitation frequency is that the resonant frequency of the soft-iron transformer is quite low. This is helped by the creation of air gaps in the transformer, which both significantly increases the self-oscillation frequency of the system and inhibits the saturation of the iron core. It is very important to take these aspects into account. The effectiveness of careful and patient design is illustrated by the fact that, while Hubbard's device of the late 1910s was only capable of three times the power output, the power transformer carefully designed by Árpád Bóday using modern materials has an efficiency of several hundred times.</w:t>
      </w:r>
    </w:p>
    <w:p>
      <w:pPr>
        <w:pStyle w:val="Normal"/>
        <w:rPr/>
      </w:pPr>
      <w:r>
        <w:rPr/>
        <w:t xml:space="preserve">But progress did not stop there. Later tests revealed that the efficiency could be further increased by using "glass metal". This new type of soft iron material is made by spraying a heated metal alloy onto a rapidly spinning cold disc, where it cools instantly. As a result, it does not form a regular lattice structure. This type of metal, or extremely thin sheet metal, contains glassy, disordered crystals. This gives it very good magnetic properties and negligible eddy current losses. Its only drawback is that it is extremely expensive, costing orders of magnitude more than conventional soft iron sheet. </w:t>
      </w:r>
    </w:p>
    <w:p>
      <w:pPr>
        <w:pStyle w:val="Normal"/>
        <w:rPr/>
      </w:pPr>
      <w:r>
        <w:rPr/>
        <w:t xml:space="preserve">It is probably an improved version of Hubbard's amplifying transformer, the energy-shifting system of the German Hans Kohler. Kohler made the first low-power model in 1925, and improvements continued with the financial support of the German army until the end of the war. This honeycomb-shaped magnetic surplus energy generator differs from Hubbard's single system in that it uses the lines of force of the electromagnet to generate another coil of energy. In this case, these electromagnets, consisting of six coils, are thus arranged in such a way that they interlock to form a circular ring, and thus one excites the other. Another interesting feature of this cascaded circular excitation is that the permanent magnets for the biasing are not placed parallel to the coil, but the permanent magnets are used as iron cores. In order to increase the resonant frequency, these pre-magnetised coils were also fitted together with a small air gap between their ends. However, the size of the air gap between the hexagonal coils was not precisely defined, so it took minutes to wake up the system by pushing the magnet rods and moving the resonator coils to different positions. At the same time, the coils had to be excited by a special current (probably soliton) generated by an auxiliary device and switched on and off. In 1945, the device was capable of producing 6 kW at 12 V when it was destroyed in an air raid. </w:t>
      </w:r>
    </w:p>
    <w:p>
      <w:pPr>
        <w:pStyle w:val="Normal"/>
        <w:rPr/>
      </w:pPr>
      <w:r>
        <w:rPr/>
        <w:t xml:space="preserve">After the war, the British Secret Service collected all available documentation from Kohler and his team and had them reconstruct the device, and since then there has been no news of them or their system. Kohler and his colleagues have disappeared without a trace, just like Hubbard did, or Hyde a few years ago. In the last 25 years alone, some 250 researchers have disappeared. They are unlikely to have been liquidated. As these specialists with specialised knowledge are of great scientific value, they have presumably been taken to secret underground research sites. Since they cannot be ascended from these places, they cannot give any sign of life. In order to ensure that no one can trace the abductees, they are removed from all records. After that, it is no longer possible to prove that they were born. </w:t>
      </w:r>
    </w:p>
    <w:p>
      <w:pPr>
        <w:pStyle w:val="Normal"/>
        <w:rPr/>
      </w:pPr>
      <w:r>
        <w:rPr/>
        <w:t xml:space="preserve">A long and peaceful life is not granted to the researchers whose inventions have not been discussed in detail above. Among them is the internationally renowned Austrian inventor Viktor Schauberger. His invention, created at the same time as Kohler's, is thought to have been based on a combination of the Casimir effect and the generation of excess energy by spiral motion. All we know about him is that he circulated water through narrowing and spirally twisted channels placed in a circle, and used the mechanical surplus energy to drive a generator to produce electricity. Schauberger's invention was bought by an American company in the 1950s. A few weeks later, the inventor suffered a heart attack and died. The specifications and prototype were subsequently lost. </w:t>
      </w:r>
    </w:p>
    <w:p>
      <w:pPr>
        <w:pStyle w:val="Normal"/>
        <w:rPr/>
      </w:pPr>
      <w:r>
        <w:rPr/>
        <w:t>A similar fate befell Árpád Bóday Sr. who emigrated from Hungary to Canada in the 1960s. Among his many inventions, a high-efficiency electric motor and a generator without moving parts have been mentioned above. He also filed their patents with the Hungarian Inventions Office, where they were 'lost' several times in succession. After signing a $60 million exploitation contract in Liechtenstein, he became ill on the plane and never recovered. Until his death, he had only enough time to write the working principle of his inventions for his son, who lived in Hungary. But he could no longer go into the technological details, and his son spent years trying to revive these devices. No less strange is the date of death of Oliver Crane, a physicist working in Switzerland. His death was the result of an accidental discovery of blueprints for a German WWII concept. After working on the invention, he suddenly suffered a stroke and died.</w:t>
      </w:r>
    </w:p>
    <w:p>
      <w:pPr>
        <w:pStyle w:val="Normal"/>
        <w:rPr/>
      </w:pPr>
      <w:r>
        <w:rPr/>
        <w:t xml:space="preserve">The Russian Chernytsky fared no better. He was trying to extract free energy by plasma fusion and died in the process. The high-frequency plasma generator developed at the Plekhanov Institute in Moscow was five times more efficient. Other peak discharge experiments resulting in microspherical lightning are being conducted by others around the world. The American Schoulders, for example, releases a dose of electrons from the end of a needle-shaped electrode to produce a plasma effect by generating a large current surge in the electrode at very high voltages. Just when it looked as if the 40-fold efficiency he had previously established could be significantly increased, the engineer who had been leading the experiments died suddenly in rather strange circumstances. </w:t>
      </w:r>
    </w:p>
    <w:p>
      <w:pPr>
        <w:pStyle w:val="Normal"/>
        <w:rPr/>
      </w:pPr>
      <w:r>
        <w:rPr/>
        <w:t xml:space="preserve">In 1940, Henry T. Moray demonstrated to the Utah Utility Commission his free-energy generator, which produced a sustained 250,000 volts of electricity without an external fuel source. He was found dead in his laboratory the next day. Someone shot him and took all his notes and his apparatus. In 2006 Ball Williams built a truck that ran on hydroelectric and universal energy. Two men threatened him that if he did not stop his research, there would be serious consequences. Her phone calls were tapped, they knew where her children worked, where her grandchildren went to school. They forced him to stop his work and destroy his results, plans and drawings. Williams explained his decision: "I thought I would have the strength, but illness and family intervened. I'm sorry. I will no longer be involved in alternative energy research. Under pressure, I destroyed the device and all the relevant documents.  </w:t>
      </w:r>
    </w:p>
    <w:p>
      <w:pPr>
        <w:pStyle w:val="Normal"/>
        <w:rPr/>
      </w:pPr>
      <w:r>
        <w:rPr/>
        <w:t>The Nobel Prize winner Julius Schwinger also made significant progress in research into the properties of magnetic charges. He wrote four papers on the Casimir effect. In the concluding sentence of his last article, he asked the question: is there a mechanism for transferring energy present at the microscopic level to macroscopic bodies? He certainly already knew the answer to this question, and it may have played a role in his sudden death. The theoretical physicist Timothy Boyer, who had been published in prestigious physics journals since the 1960s with 2-3 articles a year, almost met a similar fate. His life was probably saved by the fact that his articles on the ways of extracting free energy were published in Scientific American, bringing his work to the attention of millions. But not a single article by him was published after that. His house was set on fire, and every year since then something has happened to him that has hindered his work.</w:t>
      </w:r>
    </w:p>
    <w:p>
      <w:pPr>
        <w:pStyle w:val="Normal"/>
        <w:rPr/>
      </w:pPr>
      <w:r>
        <w:rPr/>
        <w:t xml:space="preserve">Inexplicably, society has been cruel to Dr Wilhelm Reich, one of the architects of the principles of subatomic energy flow. Who would have thought that 400 years after Giordano Bruno was sent to the stake, in the middle of the 20th century, a scientist who was researching the foundations of the origin of life could still be the victim of mass hysteria and lawsuits. Reich was a world-renowned Austrian psychologist when he turned his back on his profession and in 1942 created his theory based on etheric particles. But there was little glory for the discoverer of 'orgone' energy. He was attacked all over the world and was imprisoned on charges of fraud and fraudulence, where he died. His books on the energy of life were banned in the United States, and even collected and burned. (In the 1930s, the Nazis also burned his works, but he was not the only one in Germany at the time to do so.) </w:t>
      </w:r>
    </w:p>
    <w:p>
      <w:pPr>
        <w:pStyle w:val="Normal"/>
        <w:rPr/>
      </w:pPr>
      <w:r>
        <w:rPr/>
        <w:t>No-one was interested in the convincing evidence for his theory, so the fate of the modern-day discoverer of subatomic energy was not so different from that of a medieval witch. At the time of the invention of the rocket and the atomic bomb, Reich's work was still considered a charmer. His subatomic energy-generating devices were able to change the weather (by diverting their sustaining energy, he could disperse clouds and increase or decrease local rainfall at will.) To do this, he probably used an organ accumulator, developed in 1940, which was able to compress the etheric energy. He also wanted to put medicine on a new footing. He considered all physical and mental activities as bioenergetic processes, approaching emotional and psychic manifestations from their physical side. He believed that all healing was based on energetic processes, without medical intervention. Disease is caused by too much, too little or blocked bio-energy. When he was arrested, he was already studying energy flows between celestial bodies and the possibilities of space travel.</w:t>
      </w:r>
    </w:p>
    <w:p>
      <w:pPr>
        <w:pStyle w:val="Normal"/>
        <w:rPr/>
      </w:pPr>
      <w:r>
        <w:rPr/>
        <w:t>Before prospective researchers are discouraged by this situation, it should also be said that such atrocities are becoming less frequent these days. Industrial circles also seem to be reflecting on the rapid degradation of nature and the alarming depletion of the earth's raw material resources. For most of those concerned, the future of themselves and their families is now more important than the pursuit of profit at all costs. This is probably why Stanley Meyer, who was granted a patent for his invention a few years ago, is still alive. However, he is still working in a garage without any financial support. As this research is increasingly in the public eye, liquidation would be too risky. So, more recently, financial efforts have been made to make it impossible for lone researchers to carry out their work.</w:t>
      </w:r>
    </w:p>
    <w:p>
      <w:pPr>
        <w:pStyle w:val="Normal"/>
        <w:rPr/>
      </w:pPr>
      <w:r>
        <w:rPr/>
        <w:t>The profession therefore still does not offer the prospect of easy success and the possibility of making a quick buck. Anyone who wants to do so should avoid this career altogether. But for those who take the risks, great adventures await. For the next thirty years will see fundamental changes on Earth that come but once in the lifetime of every civilisation. Newly discovered physical laws will lead to revolutionary new products and processes that will temporarily turn the world upside down. The paradigm shift, i.e. the new basis for technical progress, will be accompanied by a radical change in individual behaviour and the rules of social coexistence. This creates challenges for the initiators and managers of the process that could, in the long term, elevate them to historic heights. But at the beginning of the process, they will face only trouble, bitterness and suffering, not to mention the unexpected dangers that will come with the discovery of mysterious forces.</w:t>
      </w:r>
    </w:p>
    <w:p>
      <w:pPr>
        <w:pStyle w:val="Normal"/>
        <w:rPr/>
      </w:pPr>
      <w:r>
        <w:rPr/>
      </w:r>
    </w:p>
    <w:p>
      <w:pPr>
        <w:pStyle w:val="Normal"/>
        <w:rPr/>
      </w:pPr>
      <w:r>
        <w:rPr/>
        <w:t>After this brief detour, the all-consuming pioneers are about to get an idea. What if the energy generated by the ether were not uncoupled but left in the system. In some cases (e.g. heaters, light-emitting lamps), the excess electrons could do their job without being expelled, so in the lucky case, all that would be needed would be to excite these devices. It would be worth conducting an experiment to see whether, if solitons were used to power filaments, would excess power be produced? This effect is likely to be manifested by the phenomenon that many people have observed, that when the switch of an incandescent lamp has a contact fault, it often happens that the bulb burns out with a big bang and the filament is completely charged as it evaporates. Experts say that this phenomenon is caused by the wear of the thin tungsten wire. Particles of soot are deposited on it, which increases its conductivity to such an extent that when it is switched on, a near-circuit current occurs, which suddenly burns the metal filament. In most cases, this is certainly the cause of the failure of the bulb, but sometimes it also happens with new light bulbs. A further mystery is that very high currents are needed to vaporise the metal, and the mains voltage is certainly not capable of generating such a current under normal conditions. It cannot be ruled out, therefore, that a contact fault in the switch distorts the sine wave in such a way that it becomes a soliton, and that if the frequency of the interruption is the same as the resonant frequency of the filament, a current in the load that is orders of magnitude higher than the rated current will occur, which is indeed capable of producing spectacular destruction.</w:t>
      </w:r>
    </w:p>
    <w:p>
      <w:pPr>
        <w:pStyle w:val="Normal"/>
        <w:rPr/>
      </w:pPr>
      <w:r>
        <w:rPr/>
        <w:t>The possibility of this kind of electricity generation was confirmed by a young physicist who saw for himself that the incandescent lamp could light up without a power source. While investigating a Poltergeist phenomenon, after initial knocks, the ceiling light above his head lit up. Like an unbeliever in science, he immediately dismantled the switch to see if it was broken, but found nothing wrong. Then he took out his handkerchief and unscrewed the hot bulb from its socket. Then he fainted as it continued to glow in his hand. He put it on the table and waited. It continued to burn steadily. He thought he was going mad. He kept saying to himself, "This is impossible. This goes against everything I've learned. It contradicts the fundamental law of physics, the law of conservation of energy."</w:t>
      </w:r>
    </w:p>
    <w:p>
      <w:pPr>
        <w:pStyle w:val="Normal"/>
        <w:rPr/>
      </w:pPr>
      <w:r>
        <w:rPr/>
        <w:t>It does indeed contradict the laws as we know them, but the astral beings who control our world have no difficulty in producing this phenomenon. Since they too can only manifest themselves on the basis of existing physical laws, they must have lit the lamp by telekinetically vibrating the ether between the two poles of the filament. The ether particles flowing back and forth ensured a continuous free-electron flow, which kept the metal filament permanently glowing. A possible "miracle" is out of the question, because when the physicist, in his excitement, grabbed the light bulb from the table, it burnt his fingers and he reflexively threw it away. The glass bulb of the lamp thrown into the corner shattered. In the absence of a vacuum, the filament burned and stopped glowing. So the glass balloon was not surrounded by some mysterious light from an angel on earth, but the filament was shining as it should according to the laws of physics. The only difference is that there was no power source, which proves that you can make a metal filament glow without one. Of course, the necessary physical conditions (e.g. an air-conditioned space, constant excitation) have to be created for continuous operation. This case also clearly demonstrates that the ether can be made to work, and encourages us to look into this way of generating energy. The end of this story suggests as much. According to the 29-year-old Moscow physicist, "After my appearance, all the outrageousness there disappeared." It was as if it all happened just to get our attention.</w:t>
      </w:r>
    </w:p>
    <w:p>
      <w:pPr>
        <w:pStyle w:val="Normal"/>
        <w:rPr/>
      </w:pPr>
      <w:r>
        <w:rPr/>
        <w:t>If this phenomenon could be caused by us, by technical means, it would certainly be more pronounced in vacuum tubes filled with air or inert gas. The resonance frequency of gas molecules is much higher than that of metals, so that the excitation frequency could be increased considerably. In his memoirs, Tesla also mentioned that he often experimented with high-frequency plasma discharge tubes. Quoting him verbatim, "I have made very interesting experiments with vibrating columns of gas. I used a specially constructed alternator to draw the excitation current at a frequency of 10 kHz. The gas discharge tube was 1 inch in diameter and 1 meter long. I covered both ends and pumped air from it until the discharge started. Later it turned out that it was better to use only one electrode." I wonder what was so special about the electrode unit he used, except that it produced solitons? In any case, Tesla once said that the greatest invention of his life was a tube from which a lot of energy could be extracted. What is certain is that the prerequisite for this is resonance, which, if it is provided, is that new excitation waves passing through the charges will continuously increase the speed and energy of the particles. The result of the high local accelerations is a strong precipitation. One can also guess from his comment below that this energy must have been positive: "When the tube was excited by tens of millions of volts, or operated at higher pressures, the energy emitted was comparable to cosmic rays."</w:t>
      </w:r>
    </w:p>
    <w:p>
      <w:pPr>
        <w:pStyle w:val="Normal"/>
        <w:rPr/>
      </w:pPr>
      <w:r>
        <w:rPr/>
        <w:t>So there is a great future for energy production with solitons. Incidentally, soliton generation can also be observed in nature. Not only can soliton waves be created artificially, they can also be created by themselves. When a boat suddenly stops on a river, the wave that comes off its bow can continue for kilometres without dying. The reason for this mysterious phenomenon is the soliton effect. If you throw a pebble into a lake, waves form around it in concentric circles, which flatten out and disappear after a few seconds. The waves generated by boats on the river are so big that they can capsize a boat in their vicinity, but by the time they reach the shore the waves are so weak that they only get your shoes wet. This phenomenon, known as dispersion, is caused by friction and the resistance of the ether. The speed of the water molecules rubbing against each other is constantly decreasing, thus reducing the amplitude of the waves. The amplitude of the travelling waves created by the energy travelling through the water is also greatly reduced by the ether. As the next wave crest emerges from the water, it collides with the aether particles above the surface. the subatomic energy particles penetrate the water molecules, inevitably colliding with the water atoms. This interstitial resistance pushes the height of the linear waves down until they finally flatten out completely and disappear.</w:t>
      </w:r>
    </w:p>
    <w:p>
      <w:pPr>
        <w:pStyle w:val="Normal"/>
        <w:rPr/>
      </w:pPr>
      <w:r>
        <w:rPr/>
        <w:t xml:space="preserve">The situation is different for soliton-shaped solitary waves. Only the front of the wave coming off the bow of the ship has a regular sine wave shape, the end rising almost vertically out of the water as it comes off the steep bow of the ship. This means that when the next wave crest rises, only the front of the wave is subject to resistance. The aether particles reach the steeply running end unhindered. The sudden inflow of subatomic energy particles not only occupies the space behind the steep wall, but also pushes the wave due to inertia. (We can easily sense the action of this force, since we fall forward in the braking vehicle, not backwards.) However, this type of wave is not immune to the loss of energy caused by friction, and after a few kilometres the soliton wave flattens out and ceases to exist. </w:t>
      </w:r>
    </w:p>
    <w:p>
      <w:pPr>
        <w:pStyle w:val="Normal"/>
        <w:rPr/>
      </w:pPr>
      <w:r>
        <w:rPr/>
        <w:t>Incidentally, it cannot be excluded that the Hyde generator is also excited by solitons. This hypothesis seems to be supported by the characteristic feature of the design, that the number of segments on the cover plate is exactly half that of the stator segments, i.e. the blade wheels are double-width. As a result, each segment is electrically shielded for twice as long as it is excited. The modulation of the high-voltage electric field therefore takes place in such a way that the run-up phase of the excitation wave lasts half as long as the run-down phase. This waveform can also be considered a soliton, although now excess electrons are generated at the beginning of the excitation. In principle, therefore, this system is not very different from amplifying transformer energy exchange. The only difference is that the modulation is mechanical, which in turn makes this solution considerably more difficult to apply in practice.</w:t>
      </w:r>
    </w:p>
    <w:p>
      <w:pPr>
        <w:pStyle w:val="Normal"/>
        <w:rPr/>
      </w:pPr>
      <w:r>
        <w:rPr/>
        <w:t>An even simpler way of operating incandescent lamps and heating elements is to place two high-efficiency electromagnets in their vicinity, which are alternately excited by an electronic switch. If the electromagnets, which emit Yang energy, are attached to the two clamps of the filament, the positive magnetic field moves the free electrons of the metallic conductor back and forth, producing the desired effect without the need for soliton excitation. (It is advisable to put a thin insulating layer on the arms of the filament to prevent the electromagnets from pulling the free electrons out of it.) If it is fitted into the current electrical system, an electronic switching circuit may not be needed, because the AC supply can also perform the role of AC excitation. In this case, one of the electromagnets must be connected to the filament terminal in reverse, i.e. with opposite polarity. In this arrangement, as long as one electromagnet emits Yang energy, the other emits Yin energy into the other armament of the filament, which does not prevent the free electrons from being jerked back and forth, and may even increase the number of electrons that are stripped off. It is very likely that this solution requires even less current than soliton excitation, since in this case only the excitation of the high efficiency electromagnets needs to be taken care of.</w:t>
      </w:r>
    </w:p>
    <w:p>
      <w:pPr>
        <w:pStyle w:val="Normal"/>
        <w:rPr/>
      </w:pPr>
      <w:r>
        <w:rPr/>
        <w:t>Another advantage of this method is that it is not in galvanic contact with the excitation circuit, so it does not feed interference signals into the network. As a consequence, this design could also be used in the existing electrical system. A miniaturised version of the control unit would fit in a small round plastic box, which would be screwed into the lamp socket and to which the incandescent lamp could be attached. Existing light bulbs would not need to be discarded, or even converted. For the new power supply mode, nothing would have to be done other than to connect the stove's plug to the box containing the control unit. In this case, the free electrons of the heating element would be pulled back and forth by means of electromagnets attached to the arms of the plug. The electrical control unit would draw its power from the mains socket, via a thin cable. With this adapter, everything stays the same, the only difference is that the power consumption is reduced to a fraction of what it was before.</w:t>
      </w:r>
    </w:p>
    <w:p>
      <w:pPr>
        <w:pStyle w:val="Normal"/>
        <w:rPr/>
      </w:pPr>
      <w:r>
        <w:rPr/>
        <w:t>The devices described above are just a few examples, and there have been many other attempts to tap into free energy. If you need full information, you can find more details on this activity in the three-volume book "Introduction to Space Technology" by Dr. György Egely. However, once we have seen the main solutions, we can see that this is not the most perfect way to produce surplus energy. These devices are either too heavy, too complicated or too expensive, and their efficiency is not very high for their weight. We are not yet able to compress and concentrate free energy, we are only able to put it to work to a greater or lesser extent. We would therefore be much better off not trying to get more power by tapping into the free energy, but by harnessing the energy emitted from the metallic material by excitation in a concentrated form. This can be achieved by separating the electromagnetic energy into its components, positive and negative particle radiation. We have already seen how this is done in the 'Esoteric Panorama', and it has been shown that it can release forces from matter that can lift a vehicle several tonnes high.</w:t>
      </w:r>
    </w:p>
    <w:p>
      <w:pPr>
        <w:pStyle w:val="Normal"/>
        <w:rPr/>
      </w:pPr>
      <w:r>
        <w:rPr/>
      </w:r>
    </w:p>
    <w:p>
      <w:pPr>
        <w:pStyle w:val="Normal"/>
        <w:rPr/>
      </w:pPr>
      <w:r>
        <w:rPr/>
        <w:t xml:space="preserve">The use of high-efficiency electric motors in cars would also be preferable to hydrogen generating systems, because it would get rid of the need for complicated and high-maintenance explosive engines, the need for a large fuel tank and the need for a fuel pump, the carburettor, the ignition distributor, the starter motor, the cooling water tank, the water pump, the cooling fan, the oil tank for lubricating the engine, the oil pump, the mechanical gearbox and the clutch; which would not only make driving cheaper but also safer. This will be greatly helped by the fact that brake fluid, hydraulic hoses and working cylinders will in future also be put in museums, because the use of eddy current brakes based on magnetic induction will become commonplace. In addition to eliminating friction heating problems, this solution will also prevent wheel lock-up and wheel spin, which will significantly improve driving stability and further enhance safety. (Engine brakes will also be useful because of the huge increase in antimony pollution from wear and tear on vehicle brake pads, which can cause serious diseases. In the air of Budapest, for example, the concentration is 36 times higher than in the municipalities around the capital.) </w:t>
      </w:r>
    </w:p>
    <w:p>
      <w:pPr>
        <w:pStyle w:val="Normal"/>
        <w:rPr/>
      </w:pPr>
      <w:r>
        <w:rPr/>
        <w:t>Nor can it be ruled out that the designers will abandon the powerful central engine and the wheels will be driven by smaller electric motors. This will eliminate the need for a propshaft and differential. A microprocessor will coordinate the work of the electric motors for driving and braking, which will be built into the wheel hub, minimising the technical involvement of the driver. In the Riversimple Car city car, each of the four wheels is driven by an electric motor, which feeds half of the energy that would otherwise be lost back into the system when braking.)</w:t>
      </w:r>
    </w:p>
    <w:p>
      <w:pPr>
        <w:pStyle w:val="Normal"/>
        <w:rPr/>
      </w:pPr>
      <w:r>
        <w:rPr/>
        <w:t xml:space="preserve">As electric motor vehicles become more common, it will be necessary to change the name of one of the controls. As a result of the end of hydrocarbon use, the accelerator pedal will have to be renamed the energy pedal. This short, succinct and to the point name is also necessary for safety reasons, because in dangerous situations a short and easily understood instruction can save lives. As the term does not only refer to electricity, it will also be used in the future for anti-gravity levitation subatomic vehicles. Alternatively, the term "speed" could be used, as this term can also be applied to any subatomic propulsion vehicle. For automotive vehicles the term 'drive' would be most appropriate. In order to reduce the risk of failure, the brake pedal and the power and speed pedals of electrically powered vehicles should no longer be mechanical but electronic. While an explosion-propelled vehicle has around 2 000 moving parts, an electric vehicle has a maximum of 20. </w:t>
      </w:r>
    </w:p>
    <w:p>
      <w:pPr>
        <w:pStyle w:val="Normal"/>
        <w:rPr/>
      </w:pPr>
      <w:r>
        <w:rPr/>
        <w:t>Driving safety is further enhanced by the fact that the vehicles will also be free of dirt and debris in the future. The inner surface of the tyre will be coated with a film-like material with a high atomic number of atoms that makes it impermeable. Owners of virtually indestructible compact cars will also not have to worry about the annoyance of a broken belt boiling the cooling water and causing them to spend hours on the road. As these cars will be powered by a Tesla converter, cold weather will not be able to hamper driving. Just watching old movies reminds us of how we spent decades worrying about whether the radiator would freeze in the morning or whether a dead battery would start the engine. We wonder how we used to push our old cars in such cases.</w:t>
      </w:r>
    </w:p>
    <w:p>
      <w:pPr>
        <w:pStyle w:val="Normal"/>
        <w:rPr/>
      </w:pPr>
      <w:r>
        <w:rPr/>
        <w:t>What's more, in addition to reducing the cost of producing vehicles, these changes will significantly reduce traffic noise in big cities and along the highways. No more sparks from the exhaust pipes of motor vehicles and agricultural machinery setting fire to roadside woods and fields. Silent electric cars will even reduce the number of road accidents. In this case, the authorities will be able to prohibit factories from installing motors with more power than is needed to reach the speed limit. At present, cars are being fitted with more powerful engines on the grounds that they have greater acceleration, which increases safety when overtaking. However, electric motors have a very high starting torque, so there is no justification for oversizing them.</w:t>
      </w:r>
    </w:p>
    <w:p>
      <w:pPr>
        <w:pStyle w:val="Normal"/>
        <w:rPr/>
      </w:pPr>
      <w:r>
        <w:rPr/>
        <w:t>Unfortunately, traffic noise cannot be completely eliminated with these vehicles either. People who live near busy roads know that the main source of noise is not the engine but the whirring noise generated by the tyres, which can only be eliminated by leaving the wheels off. In this case, the car would operate like a UFO, with an anti-gravity generator in the chassis to make it weightless and low-powered thrusters at the rear and sides to ensure steering stability by conservation of momentum. The realisation of such a vehicle would not pose any particular difficulties today, the only problem being that it could not be used in urban traffic. The intense sub-atomic energy radiation emitted by the anti-gravity engine would make people in the vicinity ill.</w:t>
      </w:r>
    </w:p>
    <w:p>
      <w:pPr>
        <w:pStyle w:val="Normal"/>
        <w:rPr/>
      </w:pPr>
      <w:r>
        <w:rPr/>
        <w:t>There is, however, one possibility that could be exploited with a high probability of floating vehicles free of dangerous radiation. This idea is based on the creation of a statorless electric motor. This is possible because the aether is an extremely dense medium, capable of pushing away the magnetic monopoles of the rotor, which emit concentrated subatomic energy. As we know, a conventional electric motor works by the north and south poles of the stator pushing away the poles of the rotor opposite them, which have the same polarity. In AC motors, the rotary motion is caused by the migration of the magnetic field, which is a consequence of the sinusoidal feeding. In DC motors, the drive of the shaft is provided by the commutator supply, which ensures the pole excitation of the rotor.</w:t>
      </w:r>
    </w:p>
    <w:p>
      <w:pPr>
        <w:pStyle w:val="Normal"/>
        <w:rPr/>
      </w:pPr>
      <w:r>
        <w:rPr/>
        <w:t>However, the counterforce generated by the stator could also be replaced by the aether, if the rotor windings were to emit subatomic energy rather than electrical energy. This is not particularly difficult to achieve, since we know from the previous discussion that concentrated subatomic energy emission can be achieved with high-efficiency electromagnets. All that remains is to design the coils in a toroidal shape so that only Yang energy is emitted. A motor constructed in this way also works on the principle of conservation of momentum. The rotation of the shaft is caused by the concentrated subatomic energy particles flowing laterally out of the magnetic monopoles colliding with the dense medium of the aether, which pushes them away from you.</w:t>
      </w:r>
    </w:p>
    <w:p>
      <w:pPr>
        <w:pStyle w:val="Normal"/>
        <w:rPr/>
      </w:pPr>
      <w:r>
        <w:rPr/>
        <w:t>This statorless hybrid motor is most comparable to linear motors. This motor, used in magnetically levitated superfast express trains, consists of an extended stator, in the form of a rail, placed under the rotor. Thus, the rotor in the locomotive does not rotate in a circle, but rolls forward on the straightened stator, pulling the train along with it. In the new type of electric locomotive, the stator is replaced by the ether, which means that the rails could be omitted in this case. The result is that this type of traction can be achieved on public roads without the need for a railway track. The magnetic field of a statorless hybrid motor is relatively low, not much higher than that of a conventional electric motor. It can therefore be used not only in cars on isolated tracks, but also in urban traffic. This stripped-down motor with its sheet-metal casing is also suitable for replacing conventional electric motors. Its simple design makes it cheap to produce and, like high-efficiency electric motors, it would consume no electricity. All that is needed is a high-voltage supply for excitation, which can be easily provided by a small Tesla converter.</w:t>
      </w:r>
    </w:p>
    <w:p>
      <w:pPr>
        <w:pStyle w:val="Normal"/>
        <w:rPr/>
      </w:pPr>
      <w:r>
        <w:rPr/>
      </w:r>
    </w:p>
    <w:p>
      <w:pPr>
        <w:pStyle w:val="Normal"/>
        <w:rPr/>
      </w:pPr>
      <w:r>
        <w:rPr/>
        <w:t>In those areas of energy use that do not involve moving machinery, moving materials or carrying out a work process with machines, energy harvesting systems with moving parts should be avoided. The Tesla converter is the most perfect of the currently known compact design surplus energy generation systems. In this device, the excitation is carried out by the aether, so that no external intervention is required for its operation. Its electronic design means that it can be scaled up or down to any size, and its production is simple and cheap. Since it does not require any external excitation by us, its efficiency is theoretically infinite. Of course, this is limited by feasibility, since above a certain power it would require a transformer of a size that could only be moved by crane, and a wire winding so thick that it could not be bent. But the Tesla converter is not intended to replace a power plant. It is ideally suited for local power supply. It eliminates the need to interconnect consumers, and may even mean that in the future some rooms in homes will not be connected to the electricity grid.</w:t>
      </w:r>
    </w:p>
    <w:p>
      <w:pPr>
        <w:pStyle w:val="Normal"/>
        <w:rPr/>
      </w:pPr>
      <w:r>
        <w:rPr/>
        <w:t xml:space="preserve">This is made possible by the high specific power of the Tesla converter. For example, a small panel the size of a palm, which can fit in a corner of a device, can power a communications device. It is therefore possible that in the future manufacturers will incorporate this inexpensive power source into their products, thus eliminating the need for a mains connection and making all electrical appliances self-powered. Radiator-type electric heaters are likely to have the box that supplies the power mounted on the side, while electric cookers are likely to have the high-power converter mounted at the bottom. It is also possible that we will be able to produce miniature converters in integrated circuit design that can be installed in clocks. This will not only make portable electronic devices much cheaper to run, but will also get rid of the environmental pollution caused by the billions of spent batteries and accumulators that are currently being thrown away. At the same time, the grotesque situation where batteries often cost more than the device they are put into will be eliminated. This is mainly due to the fact that dry cell manufacturers, taking advantage of consumer dependency, have in recent years raised the price of their products to the stars. </w:t>
      </w:r>
    </w:p>
    <w:p>
      <w:pPr>
        <w:pStyle w:val="Normal"/>
        <w:rPr/>
      </w:pPr>
      <w:r>
        <w:rPr/>
        <w:t>The miniature converter in digital watches and smartphones is likely to use integrated inductors as transformers. If these solid-state inductors cannot produce sufficient current, a cascade voltage multiplier circuit conversion should be tried. The Greinacher-Willard voltage multiplier is built up of cascaded diodes and capacitors, i.e. miniaturisable components. If the ordinary diodes are replaced by charge-coupled tunnelling diodes, it is very likely that a significant amount of energy can be recovered from this circuit. In this case, all that is needed is to insert the first stage of the Tesla converter in place of the power supply, and you have a miniature Tesla converter. For the operation of hand-held appliances with high power requirements (e.g. hairdryers), it is foreseen that a portable or wheeled converter with a maximum power of 2 kW will be developed, so that the power circuit does not increase the weight of these devices.</w:t>
      </w:r>
    </w:p>
    <w:p>
      <w:pPr>
        <w:pStyle w:val="Normal"/>
        <w:rPr/>
      </w:pPr>
      <w:r>
        <w:rPr/>
        <w:t>A Tesla converter would also be an ideal solution for us because it is based on a well-known circuit, where the energy is not produced by particle radiation or free energy, but by electrons flowing back and forth in a parallel LC circuit. The energy of this system is generated from the magnetic field of the coil and the electric field of the charge on the arms of the capacitor, so that the magnetic and electric energy are periodically converted into each other. Only the excitation is done by the ether, which greatly facilitates design and manufacturing. In addition, there is not the slightest risk of subatomic energy emission, which is often the case with other free energy harvesters and magnetic energy boosters. Moreover, in this energy generation method, even subatomic excitation could be omitted if the coil were made of superconductor. However, superconducting materials that can operate at room temperature are not yet available, and cooling the copper wires that make up the circuit to absolute zero, i.e. -273 °C, would be quite cumbersome and expensive.</w:t>
      </w:r>
    </w:p>
    <w:p>
      <w:pPr>
        <w:pStyle w:val="Normal"/>
        <w:rPr/>
      </w:pPr>
      <w:r>
        <w:rPr/>
        <w:t>Even if we cannot reconstruct the Tesla converter for the time being, we need not worry if we do not have a suitable diode. As we know, in our climate, heating consumes the vast majority of household energy use. But environmentally friendly heating cannot be solved by electricity alone. Based on an observation from the Far East, it seems that there is a natural way of heating that does not require excitation. Pilgrims claim to be warmed by a "divine light" on the coldest, darkest winter day on Mount Sheit in Nepal. All we know about the mountain is that it is made of crystalline limestone rocks, formed when the place was still at the bottom of the sea. Instruments could be used to measure the nature and frequency of the energy beams emitted by these rocks. Then, by chemical analysis, we could determine which crystal produces this particular effect, and use it in concentrated form to make heaters.</w:t>
      </w:r>
    </w:p>
    <w:p>
      <w:pPr>
        <w:pStyle w:val="Normal"/>
        <w:rPr/>
      </w:pPr>
      <w:r>
        <w:rPr/>
        <w:t>The problem is how to prevent the crystalline heaters from working in the summer. With some improvements, however, we could achieve that there would be no need to stop them, and in fact their presence would be particularly useful. The heat produced by the intermittent heaters could be used to circulate refrigerant gas in the home, in a similar way to absorption chillers, allowing the air to be thermally conditioned. All that would have to be done would be to place a coil filled with refrigerant gas on the heater at the end of the heating season. An even more perfect solution is to build the heater and the cooling coil together. This design would also allow for temperature control. In the centre position of the armature, the heating would be the same as the cooling. Lowering it would produce cooler air, while raising it would produce warmer air. The cooling armature could be moved by a rack and pinion rotary knob, which would provide information on the heating and cooling rates, with appropriate calibration.</w:t>
      </w:r>
    </w:p>
    <w:p>
      <w:pPr>
        <w:pStyle w:val="Normal"/>
        <w:rPr/>
      </w:pPr>
      <w:r>
        <w:rPr/>
      </w:r>
    </w:p>
    <w:p>
      <w:pPr>
        <w:pStyle w:val="Normal"/>
        <w:rPr/>
      </w:pPr>
      <w:r>
        <w:rPr/>
        <w:t>To put this in perspective, it is worth noting that the most efficient way of generating additional energy is to modify the atomic structure of the element 115, which we have only experimentally produced (the 115 element, which was created in the laboratories by bombarding the target americium-243 with calcium-48 isotopes). It is called ununpentium. Its boiling point is 3530 oC.) This orange-coloured, very high specific gravity substance has the property that it is transformed into element 116 when bombarded with protons, releasing huge amounts of positive subatomic energy particles. If this element is mixed into a crystalline material and placed in a glass resonator in the shape of a hemisphere, it can be used to make a very efficient antigravity force machine by external excitation. The most advanced extraterrestrial civilisations already use crystalline reactors to power their atmospheric vehicles, although this has its dangers. This powerful system can easily run out of power, releasing all the energy at once and causing a terrifying explosion. The scale of the devastation is such that a tiny piece of this element can produce hundreds of megatons of explosive force. It can therefore only be used safely by high-technology civilisations where the possibility of technical failure is almost non-existent.</w:t>
      </w:r>
    </w:p>
    <w:p>
      <w:pPr>
        <w:pStyle w:val="Normal"/>
        <w:rPr/>
      </w:pPr>
      <w:r>
        <w:rPr/>
        <w:t>It is claimed that experts at the US government's Center for Alien Technologies have already experienced the dangers of this system first hand. According to leaked reports, aliens from the Zeta Reticuli star system have made a number of UFOs available to a research base underground in the Nevada desert to study and test-fly. Because of the strict secrecy, these experimental flights are mostly carried out at night and the vehicles are only used in Earth's atmosphere. So this technology is not without its dangers for us (one of the vehicles' engines exploded during an experiment, killing all the researchers on board), but we have presumably been given the latest model so that we cannot copy it. The closest to our level of sophistication is the electrically powered anti-gravity reactor, which means that in the coming centuries we will have to develop the type of UFOs currently used by the Atlantean, Mukulian and Venusian civilisations. The experience of flying a crystal-powered UFO will ensure that by the time we have our own craft, test flights and further refinement will not be an insurmountable task, holding back our progress.</w:t>
      </w:r>
    </w:p>
    <w:p>
      <w:pPr>
        <w:pStyle w:val="Normal"/>
        <w:rPr/>
      </w:pPr>
      <w:r>
        <w:rPr/>
        <w:t xml:space="preserve">Anyone who doubts the feasibility of antigravity power machines can easily see for themselves that they work by studying John Searl's apparatus of mechanical parts. This invention is a permanent magnetic ring surrounded by magnetic rods. When the external magnet is rotated above a certain speed, enough charge is generated at the upper Yin pole of the ring to jump, in the form of a spark discharge, to the opposite Yang pole of the excitation magnet rods, and a corona discharge is initiated. This charge surplus is produced by the counter-rotation of the magnets as described in Chapter VII of the Esoteric Circuit. At the same time, an increased influx of ether is initiated at the lower Yang end of the magnetic ring, similar to the high efficiency electromagnets. As the angular velocity increases, the effect is so great that the air is ionised and the structure rises of its own accord, overcoming gravity, due to the intense subatomic energy concentration. </w:t>
      </w:r>
    </w:p>
    <w:p>
      <w:pPr>
        <w:pStyle w:val="Normal"/>
        <w:rPr/>
      </w:pPr>
      <w:r>
        <w:rPr/>
        <w:t xml:space="preserve">The subatomic energy radiation thus generated is not only capable of producing an antigravitational effect. The excess energy can also be extracted in the form of electricity. All that is needed is a horseshoe-shaped electromagnet. The electromagnet must be positioned so that the magnet rods rotating in a circle pass between its two stalks. The subatomic energy beams of Yin and Yang nature, when pushed into the two stems of the horseshoe, generate an electric current in the solenoid placed on the yoke. Since the device is made up of permanent magnets, it is not capable of lifting significant extra loads or generating large amounts of current. This requires the use of electromagnets. The next step for us is to develop this system. But first we need to convince the scientific community that this physical phenomenon exists.  </w:t>
      </w:r>
    </w:p>
    <w:p>
      <w:pPr>
        <w:pStyle w:val="Normal"/>
        <w:rPr/>
      </w:pPr>
      <w:r>
        <w:rPr/>
        <w:t xml:space="preserve">Our scientists would be surprised if two electromagnets excited at resonant frequencies were spun in opposite directions. One would be fixed to an insulating sheet (e.g. a thick sheet of textile baking paper) and the other would be fixed to the shaft of an electric motor and placed over the fixed coil so that it did not touch it. (This requires a slip-ring feed.) Then excite both coils with an alternating current tuned to their resonant frequency so that the two sine waves are 180° out of phase with each other. The magnetic field of the two coils will then attract each other, and it will not be possible to move the upper coil away from the lower one by hand. </w:t>
      </w:r>
    </w:p>
    <w:p>
      <w:pPr>
        <w:pStyle w:val="Normal"/>
        <w:rPr/>
      </w:pPr>
      <w:r>
        <w:rPr/>
        <w:t>The electric motor is then switched on, which rotates the upper coil against the magnetic field. This causes the two opposing magnetic fields to push into each other to such an extent that large amounts of ether particles flow into the coils. The inflowing aether ions are emitted from the coils, which interact with the gravitons emitted from the Earth to produce an antigravitational effect. The efficiency can be greatly enhanced by using a soliton wave (a bisected sine wave) instead of a sine wave. The combination of the resonance frequency and the charge accumulation created by the soliton waves causes the vril to become so strong that it ionises the air molecules, creating a plasma loop around the engine. (The experiment with the soliton wave invented by Tesla must be carried out in free space, because if the structure gets loose it will break through the ceiling.)</w:t>
      </w:r>
    </w:p>
    <w:p>
      <w:pPr>
        <w:pStyle w:val="Normal"/>
        <w:rPr/>
      </w:pPr>
      <w:r>
        <w:rPr/>
        <w:t>So the crystalline engine is a challenge for us only in the distant future, despite the latest news that scientists are already on the verge of discovering the 118th element. The hardest element yet was created by Russian and American scientists in 2007. Number 118 was created at the United Atomic Research Institute's laboratory in Dubna, near Moscow, and has been named moscovium. It was created using two decayed ions of californium and calcium. Unfortunately, this new element is not stable either, existing for only 0.0009 seconds, and therefore cannot yet be included in the Mendeleev periodic table. The production of element 115 was possible years ago, but it is not stable either. (The decay time of ununpentium created in laboratories is 0.001 s.) Moreover, the production of transuranic elements with high atomic weights is extremely cumbersome and expensive. Despite the huge cost, only a few milligrams can be produced. Since, according to alien intelligence, 225 grams of this element are needed for the engine of a small UFO, we are not yet threatened by the dangers of the explosive release of subatomic energy locked in a crystal. To illustrate the risk, it is worth recalling two accidents that have occurred in the past in the Earth's atmosphere.</w:t>
      </w:r>
    </w:p>
    <w:p>
      <w:pPr>
        <w:pStyle w:val="Normal"/>
        <w:rPr/>
      </w:pPr>
      <w:r>
        <w:rPr/>
      </w:r>
    </w:p>
    <w:p>
      <w:pPr>
        <w:pStyle w:val="Normal"/>
        <w:rPr/>
      </w:pPr>
      <w:r>
        <w:rPr/>
        <w:t xml:space="preserve">The first is known in UFO lore as the Tunguzka meteorite. However, it is now clearly established that this tragedy, which took place on 30 June 1908 in Siberia, had nothing to do with any meteorite impact. In all likelihood, the devastation on an astonishing scale was caused by the technical failure of a UFO with a crystal engine, over 100 m long. This cigar-shaped craft (subsequently estimated at 50,000 tonnes) exploded near the Tunguzka River at an altitude of about one and a half kilometres, and the enormous amount of subatomic energy released from its engine caused the kind of destruction that only a 10-megaton nuclear bomb could have done. After the earth-shattering detonation, shock waves circled the Earth twice, and hurricane-force wind gusts shattered windows 500 kilometres from the explosion site. Because the explosion occurred over sparsely populated areas, only a few trappers were killed in the disaster, but the property damage was enormous. Over an area of 2,150 square kilometres, 60 million trees fell in a radial direction. They are still lying there today, forming a gigantic circle. The huge larch trees were uprooted and split in two as if they were twigs. The peat bog of the area was deformed and the whole landscape gave the impression of a lunar landscape. Miles of swamps exploded, the solid ground was twisted out of place, rippled like a rushing surface of water, and crumpled in earthquakes of astonishing size. Dead fish swam in the Tunguzka River. </w:t>
      </w:r>
    </w:p>
    <w:p>
      <w:pPr>
        <w:pStyle w:val="Normal"/>
        <w:rPr/>
      </w:pPr>
      <w:r>
        <w:rPr/>
        <w:t xml:space="preserve">Huts in the area collapsed and people were blown up by the shock wave. According to eyewitnesses: 'At 7.14am local time, a light flashed across the sky, brighter than the sun. I saw the sky open up all the way to the horizon and fire erupted." People in Vanevara, 65 kilometres from the explosion, then heard a huge boom and then a deafening, cannon-thunder-like noise. A hot wind from the north swept through the town. Windows were smashed and even the tin samovar in one house melted. The detonation was heard over an area four times the size of England. </w:t>
      </w:r>
    </w:p>
    <w:p>
      <w:pPr>
        <w:pStyle w:val="Normal"/>
        <w:rPr/>
      </w:pPr>
      <w:r>
        <w:rPr/>
        <w:t>The nuclear explosion theory was supported by observations that a mushroom-shaped black cloud rose to a height of about 20 km after the detection of the flash of blinding light, which caused an ash cloud due to the absorption of burnt soil and charred wood debris. This assumption was confirmed by the observation that the trees directly below the explosion did not fall but were merely charred, as in the Hiroshima nuclear bomb attack. In addition, tiny silicate spheres (tektites) were also found here, created by the enormous amount of heat released by the fission melting the rocks. Recent reports also suggest that thermoluminescence has been detected in the soil, which can only be the result of a gigantic ionisation radiation. The sudden heat wave has not only destroyed trees, but also charred thousands of reindeer. According to contemporary accounts, animals that were far from the epicentre of the detonation contracted an unprecedented 'new disease' that caused their skin to scab over. Similar mysterious symptoms, now known as radiation sickness, were also observed in villages in the area, resulting in a much higher incidence of premature death.</w:t>
      </w:r>
    </w:p>
    <w:p>
      <w:pPr>
        <w:pStyle w:val="Normal"/>
        <w:rPr/>
      </w:pPr>
      <w:r>
        <w:rPr/>
        <w:t>So all the signs were that a nuclear explosion had occurred, but the data also contain some curious observations that alter the picture somewhat. On the trees, only the dry branches and leaves were ignited by the radiant heat, the green leaves were merely tangled. The fact that only the branches that were not covered were charred also rules out the possibility of a forest fire. The subsequent fires were not caused by the intense heat rays but by the dry undergrowth catching fire. Stranger still, in the years after the explosion, the emergent vegetation in the disaster area grew significantly faster and taller than in more remote locations. The trees that survived the detonation subsequently grew three times thicker and taller than those in the taiga under the same climatic conditions. In addition to the plants at this site, there was also a huge increase in insect growth. What is also surprising is that at the moment of the explosion, the water in the Angara, which is a large lake, suddenly evaporated. The dry riverbed was only reflooded a year later. Nor is it a normal consequence of a nuclear explosion that the Earth's magnetic field changed after the accident, and the Earth is still paramagnetic in a 30 km ring around the centre of the cataclysm. Hunters in this area don't use compasses because the pointer dances all over the place.</w:t>
      </w:r>
    </w:p>
    <w:p>
      <w:pPr>
        <w:pStyle w:val="Normal"/>
        <w:rPr/>
      </w:pPr>
      <w:r>
        <w:rPr/>
        <w:t xml:space="preserve">Recent research suggests that there is something wrong with this phenomenon. There are now scientists who are inclined to accept the hypothesis that this was not a thermonuclear reaction, but the explosion of a structure that emitted gigantic amounts of magnetic radiation. The anomalous nature of this phenomenon is confirmed by scientific reports that magnetic anomalies were detected at the same time as the explosion in Maryland, Kansas, Toronto, Paris, Potsdam, Athens, Honolulu and even at the Zi-Ka-Wei Observatory in China. </w:t>
      </w:r>
    </w:p>
    <w:p>
      <w:pPr>
        <w:pStyle w:val="Normal"/>
        <w:rPr/>
      </w:pPr>
      <w:r>
        <w:rPr/>
        <w:t>Strong magnetic emission is also suggested by reports that phosphorescent clouds were observed over Europe and North Africa three days after the crash. The aurora is also known to be a phenomenon caused by ionisation of the air, the result of intense energy radiation triggered by strong sunspot activity. In fact, the brightness of the luminous clouds was so strong that for days you could read a newspaper in the night from London to Irkutsk, even though it was the new moon. In Moscow, the luminous clouds gave enough light to take high-quality photographs of houses without street lights at night. A magnetic anomaly is also indicated by the observation that the clocks in this area are delayed by 1-3 seconds per day compared to the exact time zone announced by radio.</w:t>
      </w:r>
    </w:p>
    <w:p>
      <w:pPr>
        <w:pStyle w:val="Normal"/>
        <w:rPr/>
      </w:pPr>
      <w:r>
        <w:rPr/>
        <w:t>Most strangely, however, neither the soil nor the trees in the area concerned are radioactive to levels that would be justified in the event of a nuclear explosion of this magnitude. Some experts also believe that the current radiation levels are more likely to be due to the accident at the Ural plutonium enrichment plant and the radioactive rain clouds that drifted in from the site of the experimental nuclear explosions than to this mysterious disaster. Analysis of the tektites found at the site has also yielded curious results. The analysis revealed the presence of high levels of sodium oxide, which cannot occur here on Earth. So the nuclear explosion theory has been disproved. Meanwhile, we also had the opportunity to study the difference between the consequences of a UFO explosion and a real meteorite explosion. In September 2002, a large meteorite devastated an entire forest along Lake Baikal. It exploded before hitting the ground in a wooded hilly area north-east of Irkutsk, and the huge shock wave split trees over an area of about 100 square kilometres. The fragmented meteorite carved craters in the ground, the largest of which was up to 20 metres in diameter. (No impact craters or asteroid remnants were found in the Tunguzka Valley.) Experts say the force of the explosion was equivalent to the detonation of a medium-size nuclear bomb. A study of the site and a comparison with the Tunguzka area will probably convince the meteorite impact proponents of the untenability of their theory.</w:t>
      </w:r>
    </w:p>
    <w:p>
      <w:pPr>
        <w:pStyle w:val="Normal"/>
        <w:rPr/>
      </w:pPr>
      <w:r>
        <w:rPr/>
        <w:t>Finally, there is not only measurable but also tangible evidence of this UFO disaster. In fact, research in recent years has shown that the Tunguska explosion site contains 600 times more cesium, lanthanum and neobidium than anywhere else in the world. A piece of silver metal drilled into the ground was found in the continuation of the object's trajectory. The unusual alloy, weighing about 1.5 kg, contains 67% cesium, 10% high-purity lanthanum, 8% neobidium and 0.4% oxygen-free iron, as well as 14.6% of very rare metals (including some of unknown origin). Another peculiarity of this white shining find is that it emits an intense jet of sparks when scratched and when sawed, it "emits a jet of white fire". In studying the metal shrapnel, scientists concluded that it could be a piece of a cylinder or spherical component about 1.2 m in diameter. They also found that no equipment for pressing a metallic object of this size exists on Earth, let alone the unknown components of the material.</w:t>
      </w:r>
    </w:p>
    <w:p>
      <w:pPr>
        <w:pStyle w:val="Normal"/>
        <w:rPr/>
      </w:pPr>
      <w:r>
        <w:rPr/>
        <w:t xml:space="preserve">It is possible that the accident was not caused by a technical fault but by a geological anomaly. Subsequent research has revealed that the spacecraft flew over the site known as Satan's Graveyard and crashed afterwards. According to the locals, there is a field near the banks of the Angara River in Siberia that will cause death to anyone who wanders into it. The clearing, 200-300 metres in diameter, is littered with the bones of birds and various animals. Dogs that have wandered into the clearing have stopped eating and died. An agronomist, Valentyin Solyagin, wanted to see this place. When they showed it to him, he saw a black bald patch of land on top of a low hill. There was no sign of vegetation, although the taiga grew wild all around. On the bare ground he carefully laid pine branches and shot emperor birds. After a while he picked them up and saw that they had turned white. The pine needles fell off at the slightest touch. The dead emperor birds showed no signs of damage. Their plumage was intact. But their internal organs and flesh had turned dark red. It was as if they had been put in a microwave oven. Humans are similarly affected by the field. Anyone who ventured into the area would feel a terrible pain after only a few minutes. Near the clearing, the compass also swerved considerably. </w:t>
      </w:r>
    </w:p>
    <w:p>
      <w:pPr>
        <w:pStyle w:val="Normal"/>
        <w:rPr/>
      </w:pPr>
      <w:r>
        <w:rPr/>
        <w:t>The conclusion is that this area is a source of strong magnetic radiation from the depths, the effects of which can be felt several kilometres up. Yin radiation. Yin radiation is characterised by the repulsion of electrons, which causes electron multiplication in metals, causing short circuits in electrical equipment and boiling of electrically conductive liquids (e.g. water). Since 60-70% of the body of humans and mammals is water, it is understandable why it causes their destruction. (They boil inside from the heat and then fry.) This is what happened to the UFO that unsuspectingly flew by. The strong Yin radiation caused a short circuit in its controls, which caused the craft to become uncontrollable and crash. This would not have caused much trouble, as many UFOs have crashed in our world throughout history. However, this vehicle had a crystalline engine, which, in the absence of control, went haywire and exploded. The enormous amount of energy released from it caused the astonishing destruction in the Taiga.</w:t>
      </w:r>
    </w:p>
    <w:p>
      <w:pPr>
        <w:pStyle w:val="Normal"/>
        <w:rPr/>
      </w:pPr>
      <w:r>
        <w:rPr/>
        <w:t xml:space="preserve">The latest theory is that Tesla's experiments were the cause of the explosion in Tunguzka. In the summer of 1908, Tesla built the 57-metre-high Wardenclyffe Tower, with which he planned to transmit wireless energy over a radius of several hundred kilometres. After he had put the 55-tonne monstrosity into operation, an explosion of unknown origin occurred in Tunguska, Siberia. When Tesla heard the news, he became depressed and dismantled the transmitter. He was convinced that the huge crater was caused by the strong magnetic radiation it emitted. And the air pressure generated by the explosion had blown down trees in the surrounding forests. This is certainly not the case, because at a distance of several thousand kilometres, even the concentrated magnetic radiation is so dampened that it cannot cause such destruction. However, it cannot be ruled out that the intense magnetic wave disturbed the guidance system of the UFO that was flying by, causing the crystalline engine to fail and the craft to explode. </w:t>
      </w:r>
    </w:p>
    <w:p>
      <w:pPr>
        <w:pStyle w:val="Normal"/>
        <w:rPr/>
      </w:pPr>
      <w:r>
        <w:rPr/>
        <w:t>In the summer of 2004, Yuri Lavbin, the head of the public foundation investigating the Tunguska space phenomenon, announced that their researchers had found the wreckage of the spacecraft that had crashed in the area. The expedition discovered the huge metallic block under dense vegetation near the settlement of Poligusa. It turns out that the reason it had not been found previously was because the mysterious body was thought to be heading east to west, when in fact it had passed over Tunguzka in the opposite direction. They were also able to determine from the traces that the flaming object had made a sharp turn around the town of Vanevara before exploding. Since it could not be removed, a sample was taken and its composition is being analysed. Researchers in Krasnoyarsk intend to launch another large-scale expedition to the site to find out the cause of the accident.</w:t>
      </w:r>
    </w:p>
    <w:p>
      <w:pPr>
        <w:pStyle w:val="Normal"/>
        <w:rPr/>
      </w:pPr>
      <w:r>
        <w:rPr/>
        <w:t>This expedition has proved very successful. The metal block found earlier was only a piece of the spacecraft. The ill-fated craft was a huge mother spacecraft. Russian TV News reported that a giant elliptical and cylindrical object was lying at a depth of 100 metres in the Patomskiy crater. The size of the object is staggering, about 600 metres! The object has crashed into the limestone rocky ground, compressing about a million tonnes of rock. It is located at a depth of roughly 100 metres from the surface. A video of the discovery was made, but has since been taken down from the web. Experts have concluded that the spacecraft could have been there for about 100 years, around the time of the Tunguska event. The coordinates of the site are 59.28449, 116.58954</w:t>
      </w:r>
    </w:p>
    <w:p>
      <w:pPr>
        <w:pStyle w:val="Normal"/>
        <w:rPr/>
      </w:pPr>
      <w:r>
        <w:rPr/>
      </w:r>
    </w:p>
    <w:p>
      <w:pPr>
        <w:pStyle w:val="Normal"/>
        <w:rPr/>
      </w:pPr>
      <w:r>
        <w:rPr/>
        <w:t>The specific consequences of a crystalline reactor explosion are most evident when the accident occurs over a populated area. Unfortunately, there is an example of this, identified in the literature as the eruption of the Mont Pelée volcano, which began on 7 May 1902 with the eruption of the Soufrière volcano on the island of St Vincent. It was followed the next day by the eruption of the Mont Pelée volcano on the island of Martinique, and on the 9th, in between, the submarine Hodder volcano was triggered. While the volcanic processes at Soufrière and Hodder were normal, the eruption of Mont Pelée was rather unusual. On 5 May, a wall of the crater collapsed and the resulting lava flow killed 25 people. This phenomenon seems to have attracted the attention of extraterrestrials, as locals have observed a strange 'fireball' above the volcano. However, the inhabitants of the town of St Pière, at the foot of the mountain, were in no hurry to leave their homes, as they were used to volcanic eruptions and were preparing for the local elections the next day. This time, however, the tragic situation did not unfold at the usual rate of lava flow, but the entire town was destroyed in an instant, along with 30,000 people. Of these, 26 000 were citizens of the municipality and the rest died on boats moored in the port. According to survivors on nearby ships, "The disaster struck them in an instant. In a single flash, the city was suddenly engulfed in a huge wave of fire, which appeared to be a dense wall of flame, which burst into flames all at once, and when the cloud of fire reached the sea, the water began to boil. All the ships near the shore disappeared in the sea of flames, and the mast and chimney of a distant ship were cut down by the wall of fire as if it had been a giant knife."</w:t>
      </w:r>
    </w:p>
    <w:p>
      <w:pPr>
        <w:pStyle w:val="Normal"/>
        <w:rPr/>
      </w:pPr>
      <w:r>
        <w:rPr/>
        <w:t>But the most shocking thing happened in the town. The iron bars were twisted and twisted, but the porcelain cups and clay pipes near them remained intact. The glass melted, the fruit petrified, the metal pots flowed into each other, and yet the exposed lead pipes did not drain, the buried water mains remained intact. The strangest signs of destruction were seen on human bodies. In the centre of the city, all the people died, but only their bodies were charred, their clothes intact. This form of death was very similar to the so-called spontaneous combustion. This phenomenon occurs when a ball lightning strikes a person, or when the body itself generates a concentration of energy that causes this phenomenon. As is well known, the body burns so intensely that only a pile of ash remains, but the environment is not damaged. The chair or the bed, or even the sheets in direct contact with the body, remain intact, so we are dealing with a particular form of incineration. Another characteristic feature of this reaction is that, since it is not a chemical combustion, there is no smell of burning, and no flammable gas or fly ash is released from the body as it burns from the inside out.</w:t>
      </w:r>
    </w:p>
    <w:p>
      <w:pPr>
        <w:pStyle w:val="Normal"/>
        <w:rPr/>
      </w:pPr>
      <w:r>
        <w:rPr/>
        <w:t>For the sake of completeness, it is worth noting that some experts believe that spontaneous combustion of the body is not caused by a concentration of Yang energy but by a concentration of Yin energy. This hypothesis is supported by subsequent studies which have shown that at the time of death of persons who died from spontaneous combustion, there was intense sunspot activity and that the magnetic storms it generated increased the earth's magnetism fourfold. The statistics also showed that the vast majority of the victims were desperate people living in undignified conditions. They were slum-dwellers, disabled, poor, social outcasts. There were, of course, some well-meaning victims of this mysterious fiery death, but they were mostly elderly, sick people who could not cope with themselves and their lives. This observation is significant because recent research in radiesthesia has shown that negative thinking, anger, revenge, despair and disappointment emanate from people and attract magnetic radiation from the earth. These people with unstable mental states thus absorb the Hartmann lines of their environment and the underground water vein radiation. Hence, they experience a very high concentration of Yin energy in their bodies, which is further increased by magnetic storms during intense sunspot activity. Above a certain level, the energy concentration reaches a level that triggers a phenomenon similar to a lightning bolt, which can also trigger spontaneous combustion, the burning of the body from the inside.</w:t>
      </w:r>
    </w:p>
    <w:p>
      <w:pPr>
        <w:pStyle w:val="Normal"/>
        <w:rPr/>
      </w:pPr>
      <w:r>
        <w:rPr/>
        <w:t>The case of concentrated gravitational radiation on the Devil's Cave hill in Russia is another example. Several animals have disappeared without a trace in the area around this hill in Volgograd province, and the instruments of helicopters flying over it are not working. Once two shepherds climbed the hill. After a few minutes, one of them collapsed. When he came to, he saw the charred corpse of his companion. The investigators who arrived on the scene were shocked to find that the shepherd's shirt was not on fire.</w:t>
      </w:r>
    </w:p>
    <w:p>
      <w:pPr>
        <w:pStyle w:val="Normal"/>
        <w:rPr/>
      </w:pPr>
      <w:r>
        <w:rPr/>
        <w:t>The heat, which caused a needle-like burning sensation reminiscent of microwave radiation, also caused the survivors in the town of St Pière to suffer. As in the Siberian disaster, people living further away from the epicentre reported feeling intense heat from the inside out, which was not helped by the fact that they had thrown off their clothes. Strangely, unlike radioactive radiation, this kind of radiation is not shielded by thick walls, and the skin of those in the basement was "cooked" as red as the skin of those on the upper floor of their flats. The majority did not survive this particular heat, but they did not suffocate from the heat or die from burns, but from the boiling of their bodily fluids, which caused the steam to burst their blood vessels.</w:t>
      </w:r>
    </w:p>
    <w:p>
      <w:pPr>
        <w:pStyle w:val="Normal"/>
        <w:rPr/>
      </w:pPr>
      <w:r>
        <w:rPr/>
        <w:t>The mechanism of action of this special effect, as just described, also confirms the suspicion that strong magnetic radiation is involved. As we have seen above, this type of energy radiation only affects materials with displaceable charge carriers. Since iron is known to be the most magnetisable, it is natural that it should react very intensively to this radiation. However, water can also be considered a magnetic material, because it forms positive and negative ions in an electromagnetic field. Hence, the living organism also reacts strongly to the subatomic energy radiation, which can be considered as a magnetic monopole, since 60% of the human body is water. This explains why the clothes on the victims' bodies did not catch fire. The textiles, porcelain and other intact objects (such as a box of matches found at the scene) are made of insulating material and therefore do not react to the magnetic field. The fruit, on the other hand, has a very high water content, so it is no wonder that they have fossilised and dried to the point of stones as a result of heating.</w:t>
      </w:r>
    </w:p>
    <w:p>
      <w:pPr>
        <w:pStyle w:val="Normal"/>
        <w:rPr/>
      </w:pPr>
      <w:r>
        <w:rPr/>
        <w:t>The melting of metals or the burning of the human body is only a consequence of magnetic radiation. Subatomic energy particles trigger extremely intense free-electron generation and electron flow in electrically conductive materials, and this intense atomic motion generates the mysterious heat inside the material that causes it to burn away from its surroundings. Insulating materials can only melt in this force field if they have a large surface area (e.g. window glass) and the heated air or nearby glowing objects radiate sufficient heat by convection to reach their melting point. In this phenomenon, therefore, insulating materials can only melt or burn in the normal way. The situation is different if this special radiation is applied to the material over a long period of time or in very large quantities. In this case, the flow of a large number of subatomic energy particles between atoms and their collision with atomic particles generates the thermal energy required for self-ignition or to reach the melting point.</w:t>
      </w:r>
    </w:p>
    <w:p>
      <w:pPr>
        <w:pStyle w:val="Normal"/>
        <w:rPr/>
      </w:pPr>
      <w:r>
        <w:rPr/>
        <w:t>These specific physical processes can only be triggered by concentrated subatomic energy radiation, which is why the events at Mont Pelée volcano cannot be classified as a normal disaster. Moreover, extraterrestrial civilisations have long used concentrated subatomic energy radiation as a weapon. Their most spectacular use on Earth occurred in 702 BC, when the Assyrian king Sennacherib sent an army against the Jews and besieged Jerusalem. According to the chronicles of the time, there was a 'gust of wind' which caused 185,000 Assyrian soldiers to turn to ashes overnight, but their clothes were left intact.</w:t>
      </w:r>
    </w:p>
    <w:p>
      <w:pPr>
        <w:pStyle w:val="Normal"/>
        <w:rPr/>
      </w:pPr>
      <w:r>
        <w:rPr/>
        <w:t xml:space="preserve">The real cause of the catastrophe in St Pière was finally pointed out by a visionary who said that on that day an interplanetary spaceship in the shape of a "discus crashed into the crater." The bright, floating object sighted by the public was therefore probably a UFO powered by a crystalline reactor, which had been taking measurements over the volcano and had crashed in the process. After the crash, the enormous heat generated in the engine must have caused the crystal to break and release all its energy at once. This is thought to have caused the flashes of lightning-like light that observers have described from the volcano's crater. Then 'red orbs rose up' and moved in a cloud over the city. The gigantic energy content of the cloud, which came down in a wall of flame, was such that it shot lightning-like discharges towards the volcano as it formed. </w:t>
      </w:r>
    </w:p>
    <w:p>
      <w:pPr>
        <w:pStyle w:val="Normal"/>
        <w:rPr/>
      </w:pPr>
      <w:r>
        <w:rPr/>
        <w:t>It is not inconceivable that the crash of this spacecraft was caused by the intense energy radiation emanating from inside the volcano, which paralysed the UFO's guidance system. As a result, the gravity field compensator failed and the crash became inevitable. Accidents of this type occurred later, in the late 1940s and early 1950s, as these types of craft were still very sensitive to concentrated energy radiation from outside. There are also three known cases of UFOs in the shape of a discus which have also been involved in accidents due to strong disturbing radiation.</w:t>
      </w:r>
    </w:p>
    <w:p>
      <w:pPr>
        <w:pStyle w:val="Normal"/>
        <w:rPr/>
      </w:pPr>
      <w:r>
        <w:rPr/>
      </w:r>
    </w:p>
    <w:p>
      <w:pPr>
        <w:pStyle w:val="Normal"/>
        <w:rPr/>
      </w:pPr>
      <w:r>
        <w:rPr/>
        <w:t>The first of the accidents confirmed by extraterrestrials occurred in New Mexico, 75 miles from Roswell. On 2 July 1947, another plane crashed, also in New Mexico, near Magdalena. As both vehicles were badly damaged, it cannot be ruled out that they became uncontrollable and collided at high speed in the stormy night. There is no other explanation as to how vehicles made of indestructible sheet metal could have been damaged to the extent that large pieces were torn off. When they hit the ground, the foil-like plates were scattered over a large area, which also suggests that the destruction occurred in mid-air, accompanied by a thunderous crack. The plane that crashed near Roswell was found the next day by a farmer checking his property, who, in the absence of a telephone, did not notify the authorities until a few days later. A military search team then sealed off the area and the badly damaged UFO and its remains were removed. During the collection of metal plates of unknown material and extremely solid shrapnel fragments of balsa wood-like consistency, four humanoid beings were found, whose carcasses had decomposed in the meantime due to the delay. It is assumed that they were not in the plane because they fell out of the structure as it fell through the air.</w:t>
      </w:r>
    </w:p>
    <w:p>
      <w:pPr>
        <w:pStyle w:val="Normal"/>
        <w:rPr/>
      </w:pPr>
      <w:r>
        <w:rPr/>
        <w:t>The other UFO that landed near Magdalena was found by students on an archaeological dig. Here, too, a considerable amount of metal foil had been scattered, but only the upper part of the craft had collapsed. It was thus possible to observe that the hull of this machine was also made of laminated metal sheets with a plastic-like feel. Underneath, the chassis was made of thin but strong pillars and arched beams, connected by clamps and welds. Also visible on the Roswell wreck were the rods, tubes, levers and pressed parts used in the interior fittings. All sub-elements were marked with hieroglyphic markings and rose and violet identification lines applied in an indecipherable system of symbols. The Magdalena crash was reported to the authorities relatively quickly by telephone interception, and the military team that collected the artefacts arrived on the scene quickly. Despite this, the six-man crew did not survive the accident and were not helped by oxygen masks or immediate hospitalisation. However, there are also reports that one of them survived and was questioned for years at Wright-Patterson base, but no useful information was extracted. After a few years he fell ill and died.</w:t>
      </w:r>
    </w:p>
    <w:p>
      <w:pPr>
        <w:pStyle w:val="Normal"/>
        <w:rPr/>
      </w:pPr>
      <w:r>
        <w:rPr/>
        <w:t>The third out-of-control UFO crashed south of Laredo, just over the Mexican border, on 7 July 1948. After the accident was detected by radar, the authorities took immediate action. It was here that U.S. Army scouts first arrived on the scene. In this case, only a humanoid was found in the heavily crumpled vehicle, also covered in plywood, whose body was charred. While the diameter of the first two spacecraft was estimated at a maximum of 10 metres, the Laredo specimen was estimated to be around 27 metres in diameter.</w:t>
      </w:r>
    </w:p>
    <w:p>
      <w:pPr>
        <w:pStyle w:val="Normal"/>
        <w:rPr/>
      </w:pPr>
      <w:r>
        <w:rPr/>
        <w:t>The UFO accident in the Spitsbergen mountains in Norway is also thought to have been caused by a failure of the control computer system. The min. The 40 m diameter craft was discovered by the Norwegian authorities in spring icebergs, but was handed over to the Americans, who, through the Secret Service, also collected its wreckage. According to some sources, this UFO contained the frozen body of a humanoid creature 175 cm tall, similar to us. According to our cosmic neighbours, the crash of these craft was caused by microwave radiation. As the Cold War escalated, the US government sought to make its air defence system more effective by significantly increasing the range of its radar stations. They even had radars that had to be shut down because they emitted such powerful microwave radiation that animals were dying in the area. These powerful beams paralysed the UFOs' computer guidance systems and made navigation impossible. After studying the situation, the extraterrestrials made the necessary modifications, and the control system was so protected that they have not lost a single vehicle for similar reasons. It is fortunate that in these cases there were no environmentally destructive disasters. It seems that the crystalline engine is only sensitive to overheating, and the shock of a crash does not trigger a chain reaction. The technical changes have significantly improved the safety of spacecraft flying outside the Earth, but they are still not 100 % safe from accidents.</w:t>
      </w:r>
    </w:p>
    <w:p>
      <w:pPr>
        <w:pStyle w:val="Normal"/>
        <w:rPr/>
      </w:pPr>
      <w:r>
        <w:rPr/>
        <w:t>Unforeseen tragedies are still occurring, albeit much less frequently. The Aztec accident, the cause of which is probably cosmic, is a striking example of this. This event also occurred in New Mexico on 25 March 1948. The UFO, about 9 metres in diameter and made of a thin but strong metal alloy, was almost intact, with only a small hole in the top. The accident is thought to have been caused by a high-speed meteorite that punctured the transparent dome of the craft, causing it to escape and the UFO passengers to suffocate. They only had time to activate the automatic landing unit, which gently brought the aircraft to the ground. Once the disturbance was detected by radar, the military rescue helicopter immediately took off. By the time they were found, none of the twelve crew members were alive. A manual was also found in the vehicle, which a whole series of linguists and symbolism experts have tried to decipher, but to date have been unsuccessful.</w:t>
      </w:r>
    </w:p>
    <w:p>
      <w:pPr>
        <w:pStyle w:val="Normal"/>
        <w:rPr/>
      </w:pPr>
      <w:r>
        <w:rPr/>
        <w:t>Also unexpectedly, a UFO 18 m in diameter and weighing 50 tonnes crashed in the Kalahari Desert in South Africa. On 7 May 1989, it was shot down by the local air defence force using a new type of laser cannon, which was at an experimental stage. Weapons that emit concentrated beams can only be defended against by moving away quickly and flying in zigzags, but they did not expect such a threat. Having previously observed that we did not yet have beam weapons, they flew calmly through our airspace and were caught completely unawares. Incidentally, due to the extremely strong, arched construction of the reconnaissance spacecraft, the two-man crew survived the crash, despite the fact that the disc carved a 150 m diameter, 12 m deep crater in the ground. Rumour has it that they were transported to Walhalla airbase with their vehicle. After laboratory tests, both the vehicle and the UFOauts, who are members of the small grey race, were handed over to the Americans. Nothing is known about their fate. This operation proved fatal for us as well as for the UFOs. One of the two rescue helicopters sent to the scene ventured too close to the disc, and its magnetic radiation was so strong that it stopped ignition. As a result, the helicopter crashed and its five-man crew of experts died horribly.</w:t>
      </w:r>
    </w:p>
    <w:p>
      <w:pPr>
        <w:pStyle w:val="Normal"/>
        <w:rPr/>
      </w:pPr>
      <w:r>
        <w:rPr/>
        <w:t>According to unofficial news sources, at least 30 alien bodies are in the possession of the US military, frozen in a refrigerated chamber in a heavily guarded underground base. Autopsies have revealed that the spaceships that have crashed in different places have one thing in common: the resemblance of the UFO passengers found inside them. Almost all of them belong to the species known as 'little grey men', with only minor differences in their physical make-up. The common feature is that they are sauroid, i.e. their bodies are not similar to those of mammals. As a result, almost all their internal organs are different from ours, including their muscles and skin tissue. Otherwise, their reptilian skin is light grey and they do not contain sweat glands. They have no hairs on their thin, slender bodies. Their heads are disproportionately large compared to their bodies, with a brain volume of about 2500 cubic centimetres. Their necks are thin, their noses are narrow, their mouths and ears are quite small (almost imperceptible), and their pupil-less eyes are huge. This wide-angle vision, which dominates the whole head, is the reason why they can see well in twilight. Their hearing is also acute and they can hear the slightest noise. Their height varies between 90 and 150 cm and their weight does not exceed 30 kg. Their thin arms are long (below the knee) and their skeleton is more complex than that of humans. (They bend not only at the elbow, but almost anywhere they need to.) Their fingers are mostly four in number, with a thin web-like adhesion between them. They usually have no claws, but sometimes the three-fingered ones have long claws. Among the accident victims, there are also six-toed creatures with normal human nails. The feet of three- and four-toed creatures are continuous, not divided into fingers, but are nevertheless extremely flexible. They have no identifiable external sex organs. They have no teeth, the masticatory organ is a hard, continuous gum. Their blood is clear, colourless, without red corpuscles. Their internal organs are much simpler than ours (e.g. the heart and lungs are shared), but they have an organ similar to the thyroid gland, which we lack. This excretory organ is located in the stomach, and its role is as yet unknown to us. Their body temperature is estimated at 26 °C. Some of the victims belong to a species that cannot eat solid food, so the mouth has no role in feeding. They have no tongue, and their oesophagus is replaced only by a liquid-permeable membrane. As a consequence, they have no digestive system, no intestinal tract and no rectum.</w:t>
      </w:r>
    </w:p>
    <w:p>
      <w:pPr>
        <w:pStyle w:val="Normal"/>
        <w:rPr/>
      </w:pPr>
      <w:r>
        <w:rPr>
          <w:rFonts w:eastAsia="Times New Roman"/>
        </w:rPr>
        <w:t xml:space="preserve"> </w:t>
      </w:r>
      <w:r>
        <w:rPr/>
        <w:t xml:space="preserve">Their most striking common feature is their large and highly striated brain. The striations of their cerebral vertebrae suggest that their IQ exceeds 240. We also know from information gathered during type three encounters that they do not think in a linear way like us, but in a spider web way. They work around the problem, illuminating it from all sides and, if necessary, short-circuiting the train of thought between points. This gives them a logically woven web of ideas that can be used to develop alternative solutions. Finally, after careful consideration, they decide which way out to take. The advantage of this way of thinking is that if the solution they consider to be the most appropriate does not work, they do not despair, but immediately switch to another way of achieving their goal by recalling the previously developed thought process. In this way, they avoid the precarious situations that arise from our repressed problem-solving, where we quickly fix the problem without any concern for the triggering mechanism and then try to forget about it. This short-sighted problem-solving approach only solves the problems that have surfaced, and without addressing the root causes, the problems will time and again be reproduced. </w:t>
      </w:r>
    </w:p>
    <w:p>
      <w:pPr>
        <w:pStyle w:val="Normal"/>
        <w:rPr/>
      </w:pPr>
      <w:r>
        <w:rPr/>
        <w:t>Extraterrestrials' problem-solving ability is also so effective because they are aware that life is driven by external forces. The otherworldly beings who embody these external forces of various intentions are invisible, but their presence is very much a reality in our world, so much so that the real governance of our civilisation is not ours, but theirs. An investigation of the problems, including those of karmic causes, can only be carried out in the light of this fact. By denying this fact, we can never get to the root of the problems, so we cannot eliminate our problems once and for all. The alien mindset is not only about the causes in the present, but also about the roots of the problem in the past and its implications for the future. Their way of thinking about things in their context and their origins is complemented by a high degree of parapsychological capacity, which makes their civilisation far superior to our own.</w:t>
      </w:r>
    </w:p>
    <w:p>
      <w:pPr>
        <w:pStyle w:val="Normal"/>
        <w:rPr/>
      </w:pPr>
      <w:r>
        <w:rPr/>
      </w:r>
    </w:p>
    <w:p>
      <w:pPr>
        <w:pStyle w:val="Normal"/>
        <w:rPr/>
      </w:pPr>
      <w:r>
        <w:rPr/>
        <w:t>It is worth returning to the super-heavy element used for energy production. The accounts of the fourth type of encounters suggest that the most advanced extraterrestrial civilisations also use this material to make their ray guns to paralyse hostile humans. The hand-held tubular device does not incorporate a high-powered electromagnet, but a crystal enriched with a 115-element charge, which is bombarded from behind by a small proton generator. The energy of the crystalline beam weapon is so high that it can destroy the body. In Los Angeles, a man used a pistol to attack aliens who tried to abduct him. The "little grey men" pointed a device the size of a fountain pen at him. According to witnesses, the magnetic radiation, which manifested itself as a powerful beam of light, first turned the man into a pillar of flame and then incinerated him in an instant, leaving only his skeleton. According to the police report, the pathologist who examined the corpse found no plausible explanation.</w:t>
      </w:r>
    </w:p>
    <w:p>
      <w:pPr>
        <w:pStyle w:val="Normal"/>
        <w:rPr/>
      </w:pPr>
      <w:r>
        <w:rPr/>
        <w:t>Energy regeneration and tissue-opening manipulators for medical purposes are manufactured in a similar way, and the same principle is certainly used to produce the positive energy emitting radiation cannons used to lift the subjects up into the air. Because of their small size and intermittent operation, there is no risk of overheating and they are therefore quite reliable. Even if they are thrown into a fire, they do not cause a tragedy, as a flame reaction requires a temperature of 1740 °C, which fossil fuels are incapable of producing. Nevertheless, this design is still only of interest to us, because the closest we have to our level of development are manipulators made from high-efficiency electromagnets.</w:t>
      </w:r>
    </w:p>
    <w:p>
      <w:pPr>
        <w:pStyle w:val="Normal"/>
        <w:rPr/>
      </w:pPr>
      <w:r>
        <w:rPr/>
        <w:t>Another interesting technical fact is that this type of energy production does not necessarily require the creation of heavy atomic elements, as some natural crystals are capable of emitting significant amounts of subatomic energy. The Atlantean civilisation was well aware of how to do this, and it was directly responsible for their demise. They discovered that a ruby-like crystal could be excited to produce large amounts of positive magnetic energy, which, when concentrated, could be transmitted over great distances. The excitation was not done with a proton generator based on the principle of atomic physics, but with the sun's rays. The sun is known to emit a significant amount of protons, which, when focused, can already multiply the subatomic energy emitted by natural crystals. This energy, collected by prisms or glass lenses, has been used both as a death ray and as a working force. This was used to destroy the huge beasts (mammoths, giant buffaloes with horns over 1 metre long) that threatened the lives of the people of the time. The most spectacular use of 'crystal power' for work was to move large, heavy objects. They were able to lift stones weighing hundreds of tons and direct them to the desired location by irradiating them with positive energy to make them weightless.</w:t>
      </w:r>
    </w:p>
    <w:p>
      <w:pPr>
        <w:pStyle w:val="Normal"/>
        <w:rPr/>
      </w:pPr>
      <w:r>
        <w:rPr/>
        <w:t xml:space="preserve">In order to make this energy available everywhere, domed towers were built at a certain distance from each other. At the top of these sliding-roofed buildings, which encircled the entire empire, they placed what they called oreikhalkos (flint). However, their consciousness had not kept pace with the level of magic and technical progress, and this power became increasingly dangerous in their hands. Moral decay, violence, and the lust for power became so overwhelming that they wanted to subjugate the whole world. Their power plants were powered by ever-increasing energy, and the uncontrolled, scattered radiation disturbed the balance of gravitational forces underground. This triggered plate tectonic movements deep underground, which led to the break-up of this formerly contiguous continent between Florida and Gibraltar and North Africa into three large islands and two small ones around 15 600 BC. The catastrophic earthquakes and tsunami drowned most of the population in the Sargasso Sea. </w:t>
      </w:r>
    </w:p>
    <w:p>
      <w:pPr>
        <w:pStyle w:val="Normal"/>
        <w:rPr/>
      </w:pPr>
      <w:r>
        <w:rPr/>
        <w:t>But this did not make the survivors feel any better. As time passed, their megalomaniacal ambition for world conquest grew into paranoia, and around 10,000 BC they built a massive crystal-powered jet generator. Their aim was to target a small moon, which was orbiting the Earth at the time, and adjust its orbit to point it at China. They were not enough to conquer the whole world by land, so they wanted to destroy the people of Asia from the cosmos. Their plan failed, however, as the beam weapon blew the planet in half, causing it to hit the Earth not along the calculated trajectory, but to enter the atmosphere north of the Bermudans and crash into their own habitat, Atlantis. This caused this continent, the size of Europe, to sink into the sea overnight. Today, all that remains are the Azores, Madeira, the Canary Islands and the Bahamas, which are nothing more than the eastern and western coastlines of the former Atlantis. This incredible subsidence is due to the fact that, like Mu Island, Atlantis was underlain by huge gas seals. When the planet crashed, the thin seabed that formed the continent's base collapsed, the methane gas beneath it escaped, and the remaining islands of Atlantis sank several kilometres below the surface. The civilisation that preceded us was finally buried in the waves.</w:t>
      </w:r>
    </w:p>
    <w:p>
      <w:pPr>
        <w:pStyle w:val="Normal"/>
        <w:rPr/>
      </w:pPr>
      <w:r>
        <w:rPr/>
        <w:t xml:space="preserve">We now have scientific evidence of the existence of this gas bubble. British scientists have found a huge hole 5 km below the surface of the water between Tenerife and Barbados. It is 3-5 km in diameter, and stretches across the Mid-Atlantic Ridge in a series of smaller holes. These holes are most likely the remains of a large gas pocket that lifted the seventh continent. The impact of the planet did not tear the Earth's crust here, so the gas trapped inside did not allow the magma to break through from below. Later, the gas did leak out, but the solidified rock blocked the path of the hot lava, and the empty holes were filled by seawater. According to geophysicist Roger Searle of Durham University, the Earth's mantle is shiny green because it is largely made of a mineral called olivine. This observation explains why gas has not escaped from beneath the continent in the past. Olivine is an extremely hard, metallic mineral, and under natural conditions it can retain the gas bubble trapped inside for millions of years. Because it has a melting point of 1500 oC, it cannot be melted by the proximity of magma. Only a cosmic catastrophe can crack it, crush it. After its collapse, the gas has already found a way out and the layer of land above it has subsided. Previously, the high-pressure gas was able to counterbalance the weight of the 5 km thick crust, but with the volcanic gas gone, this counterforce has disappeared. </w:t>
      </w:r>
    </w:p>
    <w:p>
      <w:pPr>
        <w:pStyle w:val="Normal"/>
        <w:rPr/>
      </w:pPr>
      <w:r>
        <w:rPr/>
        <w:t>For the sake of completeness, it should also be noted that our ancestors were able to magically make heavy objects weightless. According to ancient mythological traditions, the several tons of stones that made up the Great Pyramid of Egypt were brought to the site by placing a sheet of paper with magical images on them, which caused them to rise and float above the ground. The transporters then had no choice but to push them forward and guide them to the desired location. The necessity of this guidance is illustrated by the relief on the wall of an Egyptian temple depicting the pharaoh setting a huge obelisk in place, unassisted, with only a rope. (Lest we think that the paper sheet made these stones weightless. The magical words or phrases written on the paper called on the underworld, and demons or devas, who were benevolent towards humans, made the stones weightless by telekinesis.) The involvement of otherworldly forces is also hinted at in the Indian myths, when their magician moved the gigantic rocks suspended in the air to the 'tune of a flute'. According to other sources, these rocks were not moved anywhere by anyone. The great pyramids of the world, including the pyramid of Khufu, were built by emigrants from Atlantis. The stones, weighing several tons, were transported to the site by magicians from Atlantis. The transfer from the quarry took place in an etheric body and was rematerialised in the desired location.</w:t>
      </w:r>
    </w:p>
    <w:p>
      <w:pPr>
        <w:pStyle w:val="Normal"/>
        <w:rPr/>
      </w:pPr>
      <w:r>
        <w:rPr/>
        <w:t>It is not only ghosts who can make various objects weightless and move them by telekinesis, but any human who can reduce his brain frequency below 10 Hz. This method of moving matter is still used today by Tibetan monks. A few years ago, Dr Jarl filmed the construction of one of their monasteries. They used stone blocks 1 m wide and 1.5 m high, which were dragged up the mountainside using traditional methods. The building was not erected here, however, but on top of a cliff 250 metres higher. The Swedish doctor was curious to see how these huge blocks of stone would be dragged up the steep rock face. With his European wit, he could not imagine that it was much easier to do here. Instead of grabbing the ropes and pulleys again, the monks stood around the block of stone they had chosen to lift. More than 10 metres away, they lined up in columns, with drums and horns placed between the stone and the ring of men. Loud chanting and percussive music lowered the monks' brain frequency to the desired level. Then positive sub-atomic energy (ether) was psychoenergetically radiated into the stone block, which first just wobbled and then slowly rose and floated into place in about 3 minutes.</w:t>
      </w:r>
    </w:p>
    <w:p>
      <w:pPr>
        <w:pStyle w:val="Normal"/>
        <w:rPr/>
      </w:pPr>
      <w:r>
        <w:rPr/>
        <w:t>To the great satisfaction of the gape-eyed doctor, the film tape recorded the movement of the stone cubes in the air centimetre by centimetre, so that there was no suspicion of fraud. The fact that not all of the appeals were successful also militated against the use of some kind of film trick. Some of the stones split into several pieces before they were airborne. This was presumably due to the fact that the underlying rock did not cool evenly during the geological Middle Ages, which caused stresses in it. The intense energy flow reduced the cohesive force between the molecules, so the internal stress caused the rock to shatter. The monks had no interest in destroying the stone, which had been dragged from afar, for the sake of a curious tourist. Even the experts who viewed the film footage must have been aware of this, because when the doctor screened this curious document at the Swedish Academy of Sciences, it was immediately confiscated from him. Such a draconian procedure would not have been used in the case of fraud. In such cases, either the matter is settled with a wave of the hand, or worse, the presentation is met with public ridicule. Of course, the film tape was never released to the public and has been kept under lock and key ever since.</w:t>
      </w:r>
    </w:p>
    <w:p>
      <w:pPr>
        <w:pStyle w:val="Normal"/>
        <w:rPr/>
      </w:pPr>
      <w:r>
        <w:rPr/>
        <w:t>There are examples in our history of the weightlessness of words of divine origin. According to Jewish legends, Moses descended from Mount Sinai quite easily with the tablets of stone on which God had previously written the Ten Commandments. But when he arrived at the camp, he caught the children of Israel idolising the golden calf, which was a blatant sin. His anger was heightened by the fact that "looking at the tablets of stone, he saw the writing on them disappear, and at the same time he felt their enormous weight. As long as the writing was on them, they carried themselves, they were no burden to him, but with the disappearance of the writing all that changed." Is it any wonder that after this the prophet became furious and broke the stones to pieces. Seeing this, the Lord gave him new stones, on which the commandments had been made to stand.</w:t>
      </w:r>
    </w:p>
    <w:p>
      <w:pPr>
        <w:pStyle w:val="Normal"/>
        <w:rPr/>
      </w:pPr>
      <w:r>
        <w:rPr/>
      </w:r>
    </w:p>
    <w:p>
      <w:pPr>
        <w:pStyle w:val="Normal"/>
        <w:rPr/>
      </w:pPr>
      <w:r>
        <w:rPr/>
        <w:t>Recent research into the history of technology has shown that the modern means of implementing anti-gravity force machines is not so uncharted a path for us. For a long time it was only rumoured, but nowadays it turns out that Nazi Germany had its own UFOs 70 years ago. It all started in Vienna, before the First World War. It was in the Austrian capital that the esoteric cults that later became the basis of the ideology of the Third Reich matured, and with these ideas came the possibility of a radically new technology. The Knights Templar, the Rosicrucians and the secret doctrines of the Freemasons were often to be found in the bookshops of the old quarter of the city. It was here that Adolf Schicklgruber, a young man living in an asylum, first encountered these ideas. He soon put his initial knowledge into practice, for he went into a trance and saw himself as the ruler of the world. At the outbreak of the First World War, he enlisted as a soldier and shortly before the surrender his unit was attacked by mustard gas. As a result, he lost his sight for days. He then had a deeper and longer spiritual 'enlightenment' than ever before. During this time, the Thule Group, and later the Vril Society, was formed in a café in Vienna under the leadership of some of the best known occultists of the time. Its meaning has become quite distorted today due to misinterpretation and mistranslations. Originally, it was probably used to refer to the emission of positive subatomic energy particles, i.e. energy radiation of opposite sign to gravity.)</w:t>
      </w:r>
    </w:p>
    <w:p>
      <w:pPr>
        <w:pStyle w:val="Normal"/>
        <w:rPr/>
      </w:pPr>
      <w:r>
        <w:rPr/>
        <w:t>The key character in our story had in the meantime regained his sight, and in 1919 he turned up as a reserve corporal in Munich, where he was engaged in espionage work. There he met Dietrich Eckart, whom he long respected as his teacher. In 1920, the members of the Thule Group and the Vril Society met in an old forester's lodge near Berchtesgaden. It was at this ceremony that Dr Leo Schuman, whose special field of expertise is now known as alternative energy research, first appeared. Also present were two mediums whose task it was to decipher the "divine messages" written in the cipher of the Knights Templar. These texts, originally written in Sumerian, contained instructions on how to implement a technique that could 'help us on our way to the stars'. The ancient explanation seems to have proved useful, because it was on the basis of this theory that the Vril Company began to develop the aeroplane of the future. For nearly two years they experimented with the levitation engine, and in 1924 they presented a working model.</w:t>
      </w:r>
    </w:p>
    <w:p>
      <w:pPr>
        <w:pStyle w:val="Normal"/>
        <w:rPr/>
      </w:pPr>
      <w:r>
        <w:rPr/>
        <w:t>In the meantime, the Austrian inventor Viktor Schauberger, mentioned above, had joined the project. The electrogravitational method he had developed contributed significantly to the scientific finding that the core of the new technology had been found - a cheap and clean energy source for the future, independent of fuel. This was the reason why Schauberger, now Chancellor of the Reich and known as Adolf Hitler, summoned Schauberger to report on his findings in 1934. After this meeting, the occult orders disappeared from the scene and the members of the Vril Society were now only concerned with technical matters. However, they still managed to find out together that the messages on the Sumerian royal tablets were not from the gods, but had been bequeathed to us by a higher extraterrestrial civilisation. The Sumerians are said to have been colonised from the solar system of Aldebaran in the constellation Taurus, and it is possible that their disappearance without a trace was the work of these aliens (they claim that there are two inhabited planets orbiting the sun of Aldebaran, 68 light years away, which together form the Sumerian Empire). It is home to the Aryans, the ancestors of the Earth's Germanic peoples. They were the people Hitler sought out so obsessively to support his race theory.</w:t>
      </w:r>
    </w:p>
    <w:p>
      <w:pPr>
        <w:pStyle w:val="Normal"/>
        <w:rPr/>
      </w:pPr>
      <w:r>
        <w:rPr/>
        <w:t xml:space="preserve">With the backing of the National Socialists, Vril members soon built the first circular antigravity aircraft, the RFZ-1. (The levitation engine proved so effective that it tore through the ceiling of the assembly hall during one test.) This was followed in 1934 by the RFZ-2, which used magnetic impulse control. It was only 5 m in diameter, but it flew like a real UFO, surrounded by a plasma shell that changed colour as it gained speed. At the same time, the SS, which had become part of the Thule group, started to develop its own anti-gravity propulsion system. Based on Captain Hans Kohler's Tachion converter, also mentioned above, and using the knowledge gained from the Vril system, the RFZ-4 was completed in 1938. The research was greatly aided by the fact that Nazi Germany had obtained a crashed UFO in 1937, which was studied in detail. In 1939, the SSE-4 group used the experience gained to create the RFZ-5, the first real space plane with a diameter of more than 20 m. The vehicle was christened Haunebu and was a rather complex structure, but it worked as expected. As its engine was located at the bottom, it had a fairly large cargo hold. </w:t>
      </w:r>
    </w:p>
    <w:p>
      <w:pPr>
        <w:pStyle w:val="Normal"/>
        <w:rPr/>
      </w:pPr>
      <w:r>
        <w:rPr/>
        <w:t xml:space="preserve">A by-product of antigravity research, as evidenced by numerous recollections, was the mysterious foo fighter that caused so much annoyance to Allied bombers. As Schauberger's levitation engine was initially not powerful enough to move a piloted combat vehicle, it was used to make small discs, flying devices about 10 cm in diameter, similar to the spy probes of extraterrestrial civilisations. These were not capable of attacking enemy aircraft, but could be controlled remotely. This was done from reconnaissance planes flying at high altitudes, using radar waves. They therefore appeared almost out of nowhere to enemy pilots. But this was not the cause of the confusion. When they got close to the Allied planes, their subatomic energy radiation stopped their engines from firing and paralysed their radio communications. This caused many fighters to crash. </w:t>
      </w:r>
    </w:p>
    <w:p>
      <w:pPr>
        <w:pStyle w:val="Normal"/>
        <w:rPr/>
      </w:pPr>
      <w:r>
        <w:rPr/>
        <w:t>The deterrent effect was heightened by the plasma cloud surrounding the flying objects. Since no country at the time used this principle of flight, British and American pilots believed they were being attacked by extraterrestrial objects. Their belief was fuelled by the fact that they could not destroy them. The shells of the on-board machine guns bounced off the impenetrable energy shell of subatomic energy particles, so the flying fireballs returned to their base intact after each mission. The deployability of the foo fighters was severely limited, however, by the fact that Schauberger's electromagnetic engine required water as fuel. As the small size of the flying machines meant that they could carry only a small amount of water, they had to be ordered back for refuelling after about half an hour. The hysteria surrounding the foo fighters was heightened by the occasional appearance of extraterrestrial UFOs around the allied aircraft. These had huge plasma cores and were already in the habit of following ground aircraft for hours. Their curiosity is understandable, since this was the first time our civilisation had used a completely new technique. But they never intervened in air battles. But they unwittingly played a major role in psychological disturbances.</w:t>
      </w:r>
    </w:p>
    <w:p>
      <w:pPr>
        <w:pStyle w:val="Normal"/>
        <w:rPr/>
      </w:pPr>
      <w:r>
        <w:rPr/>
        <w:t>Despite the obvious successes, the German military leadership, like the atomic bomb, did not believe in new ways of generating energy, and so did not put sufficient emphasis on the further development and production of these devices. Their deployment was also hampered by the fact that, due to their rudimentary guidance, they could only be used to change direction at angles of 22.5, 45 and 90 degrees, which made them vulnerable. Virgil Armstrong, a former CIA agent, described their flight: "They took off and landed vertically, but could only fly at right angles." While Hitler found esoteric research interesting, he did not believe that these inventions could decide the outcome of the coming war. Instead, he pushed for the production of V1 and V2 rockets, which initially caused much suffering and damage to Londoners. Later, however, British pilots found a way to deflect the wing bombs from their orbits and destroyed 1,900 of them. It is interesting that Hitler did not realise the strategic importance of the jet aircraft, even though in 1938 the German command already had three production-ready types.</w:t>
      </w:r>
    </w:p>
    <w:p>
      <w:pPr>
        <w:pStyle w:val="Normal"/>
        <w:rPr/>
      </w:pPr>
      <w:r>
        <w:rPr/>
        <w:t>When he realised his mistake, he could no longer deploy the miracle weapons, because, according to spy reports, the Allies systematically bombed both the secret research base in Peenemünde and the factories in the occupied countries. Unfortunately, the prototypes were destroyed, as well as many important documents, which made the reconstruction of the first UFO on Earth after the war quite difficult. The surviving researchers were taken away by the Americans and Russians, but both powers relied on chemical propulsion to continue the rocket programme. Initially, anti-gravity propulsion was tried, but the problems encountered could not be overcome due to a lack of theoretical knowledge. The experiments were therefore abandoned and subatomic propulsion was dropped from the agenda for half a century. Only today, after the research conducted in Nazi Germany has been uncovered and the surviving documentation studied, is the world beginning to realise how close we are to exploiting this future-oriented technology. It is a pity that these discoveries were made under the rule of a power that did not seek to serve the world, but to dominate it, and that this regime's inevitable downfall has buried the positive results.</w:t>
      </w:r>
    </w:p>
    <w:p>
      <w:pPr>
        <w:pStyle w:val="Normal"/>
        <w:rPr/>
      </w:pPr>
      <w:r>
        <w:rPr/>
        <w:t xml:space="preserve">However, the documents that have been uncovered suggest that it is highly probable that the achievements of the levitation drive were not destroyed, but merely made inaccessible to us. According to the literature, the Germans established a secret research base at the South Pole after losing the war. The development of Haunebu-2 and Haunebu-3 had already been completed at the 211 base, known as New Berlin. The development of this remote research centre was made much easier by the presence of dormant volcanoes and vast caves beneath Antarctica. The largest of these caves extends up to 45 kilometres. Accessing them is not difficult either, because the hot water springs fed by the volcanoes have turned the surface soil into a green oasis. Under these conditions, it is not at all impossible to create a habitat suitable for human habitation in the realm of perpetual ice. </w:t>
      </w:r>
    </w:p>
    <w:p>
      <w:pPr>
        <w:pStyle w:val="Normal"/>
        <w:rPr/>
      </w:pPr>
      <w:r>
        <w:rPr/>
        <w:t>At the new base, the Germans could also have come into contact with extraterrestrials, because in just a few years they had made such enormous technical progress that it would have been unthinkable without the help of a higher civilisation. This can be deduced from the report of Admiral Richard E. Byrd. The American secret service soon learned of the existence of New Berlin and feared that the Germans would attack them with their now improved miracle weapon. They therefore decided to destroy the base. To do this, however, they had to discover its exact location and its defensive capabilities. This task was entrusted to Admiral Byrd, who 18 years earlier had helped the Germans map the vast ice fields as an Arctic explorer, and thus greatly facilitated the German colonisation of Antarctica and the creation of New Swabia. However, Operation High Jump did not have the expected results.</w:t>
      </w:r>
    </w:p>
    <w:p>
      <w:pPr>
        <w:pStyle w:val="Normal"/>
        <w:rPr/>
      </w:pPr>
      <w:r>
        <w:rPr/>
        <w:t xml:space="preserve">Byrd set out with 4,700 troops, 13 warships, 1 aircraft carrier, 10 fighter planes, 2 seaplanes, 6 cargo planes, 6 helicopters and tractors and snowmobiles. It did not wander long on the sixth continent. His journey led him straight to the Bunger Oasis. This was the largest green area of land in Antarctica and beneath it were the widest caves. But when he arrived in February 1947, he was astonished. On his second expedition, he saw a large area of black soil instead of the green oasis of snow patches. The oasis also contained lakes. He landed a seaplane on one of them and took measurements. The water was not cold and turned out to be salty. But the real adventure was to come afterwards, as the terrain had since changed quite a bit. He wrote about this in detail in his diary, which only came to light long after his death. It was discovered by the archivist at the Byrd Polar Centre when he began to organise the scientist's intellectual legacy. </w:t>
      </w:r>
    </w:p>
    <w:p>
      <w:pPr>
        <w:pStyle w:val="Normal"/>
        <w:rPr/>
      </w:pPr>
      <w:r>
        <w:rPr/>
        <w:t xml:space="preserve">While studying the manuscript, he was shocked to read: "I am forced to write this diary in the utmost secrecy. There will come a time when rational thought will be shattered and the inescapable reality will have to be accepted. I have no way of making the following document public. What I have written here may never be published, but I am obliged to write it in the hope that it will one day be read by all in a world where the selfishness, greed and lust for power of certain people cannot silence the truth." The diary entry of 2 February then revealed what it was really about. The fuel tanks are full. We took off. We saw mountains in the distance. We did indeed come to a mountain range, although I didn't know it before. We flew over a mountain range. Beyond the ridge we saw a valley with a small river running through it. It is impossible to have green vegetation here! Something is obviously wrong. There should be ice and snow below us". </w:t>
      </w:r>
    </w:p>
    <w:p>
      <w:pPr>
        <w:pStyle w:val="Normal"/>
        <w:rPr/>
      </w:pPr>
      <w:r>
        <w:rPr/>
        <w:t xml:space="preserve">From then on, the events are reminiscent of the UFO abductions of our days. We can't see the sun. It's as if the light is coming from some other source. We see trees down below. I've lowered the altitude to 300 metres to get a better view. The temperature is 23 oC! Our instruments are working properly again. I tried to establish radio contact with the centre, but the equipment didn't work. The landscape is normal below us (if it can be called normal here). Some kind of town is visible in the distance. This is impossible! Our aircraft is moving strangely. I can't control it. It's not responding to steering. Oh, my God! Two strange planes have appeared next to us. They're coming towards us fast. They're disc-shaped and shiny. They're coming very close and I can see their identification markings. It's a swastika! Fantastic! Where are we? I tried to control the plane again, but I couldn't. Some invisible force is moving us. </w:t>
      </w:r>
    </w:p>
    <w:p>
      <w:pPr>
        <w:pStyle w:val="Normal"/>
        <w:rPr/>
      </w:pPr>
      <w:r>
        <w:rPr/>
        <w:t xml:space="preserve">As the two planes approached us, our radio began to crackle, and then a voice spoke in English, with a noticeable German accent. A message was received. "Welcome Admiral to our empire. We will land you in exactly seven minutes. Rest assured, Admiral, you are in good hands." The plane's engines have stopped. The plane was out of control. We received another radio message. "We're starting our descent." We didn't descend in the usual way, but as if we were in an invisible lift. Landing was just a bump in the road. I'll quickly describe what I see. Several people are approaching us. Tall and blond. The city glistens in the colours of the rainbow. I don't know what's going to happen, but I don't see any weapons on the approaching figures. A voice calls my name and tells me to open the door of the plane. I do. The radio operator and I are greeted politely. We boarded a small platform-like vehicle with no wheels and headed towards the city. We were given something nice and warm to drink. I had never had one before. It was very tasty. After ten minutes two figures came and asked me to follow them. I had no choice. My radio operator stayed behind." </w:t>
      </w:r>
    </w:p>
    <w:p>
      <w:pPr>
        <w:pStyle w:val="Normal"/>
        <w:rPr/>
      </w:pPr>
      <w:r>
        <w:rPr/>
        <w:t xml:space="preserve">The admiral was escorted to a strange man everyone called the Master. This man told him something very important: "Admiral, I'll tell you why I brought you here. Our interest in you began when your first atomic bomb was detonated over Hiroshima and Nagasaki. During that troubling period, we sent our instruments flying into your surface world to study what you had done to humanity. You see, we have never before interfered in your affairs, but we must now, for you have learned to manipulate an energy that is not at all fit for human hands. Our emissaries have already delivered our message to your political leaders, but they have ignored it. Now we have chosen you to testify to our existence and convince them of their senseless behaviour." The master encouraged Byrd to take his message to the world's leading powers. In this message, he called on humanity to stop producing nuclear weapons. </w:t>
      </w:r>
    </w:p>
    <w:p>
      <w:pPr>
        <w:pStyle w:val="Normal"/>
        <w:rPr/>
      </w:pPr>
      <w:r>
        <w:rPr/>
        <w:t>The Master then said goodbye and left the Admiral alone. The diary continued. We boarded that strange wheel-less vehicle again and went back to the aircraft. As soon as we closed the door the plane lifted off. The invisible elevator lifted us up to a height of 900 metres. Even though the speedometer didn't give us a reading, we flew backwards at high speed." The two strange aircraft passed us. After a while a radio message came through: "We'll leave you now, Admiral. Your plane is now under control again. Auf Wiedersehen." The plane suddenly shook and began to fall. I quickly regained control and we were flying freely south. Once again we were over the ice field. We managed to establish radio contact with the base. We landed at the base."</w:t>
      </w:r>
    </w:p>
    <w:p>
      <w:pPr>
        <w:pStyle w:val="Normal"/>
        <w:rPr/>
      </w:pPr>
      <w:r>
        <w:rPr/>
        <w:t xml:space="preserve">The story is far from over. Despite having 8 months to complete his mission, Admiral Byrd declared the expedition complete after 8 weeks. Immediately after the shocking experience, he turned back to inform the US government of the existence of the Nazi base in Antarctica and to deliver the Master's message. Byrd's diary also captured the reaction of the US Joint Chiefs of Staff. I reported my discovery and the Master's message. Everything I said was duly recorded and then the President was informed. Afterwards, they kept me there for three hours. The Top Security Force also questioned me thoroughly about the details and then a team of doctors examined me. It was a real ordeal! They released me afterwards, but the National Security Bureau is keeping me under close surveillance. I was ordered to TAKE SILENCE of what I learned for the sake of humanity. I was reminded that I am a soldier and must obey orders". Is there any comment to be made? After what happened, the Admiral was of course silent. Even on his deathbed in 1958, he said only this: 'Our expedition has discovered a great and hitherto unexplored new territory, the home of the eternal secret.' </w:t>
      </w:r>
    </w:p>
    <w:p>
      <w:pPr>
        <w:pStyle w:val="Normal"/>
        <w:rPr/>
      </w:pPr>
      <w:r>
        <w:rPr/>
        <w:t xml:space="preserve">Now let's see what we have left of Hitler's saucers. As we know, at the end of the war, both the Allies and the Russians collected all the documents that could be appealed, the scientists who survived the bombings, and continued their research. They profited a lot from this. We now know that everything from the way the atom was made to the infrared night-vision device to the radar-wave absorbing paint used on stealth aircraft, all the major achievements were German inventions. The designs of our ultra-modern fighter jets are also repeated in photos from Nazi Germany 60 years ago. Even Soviet camera production was based on designs taken from Germany. Only the name changed, the construction remained the same down to the last screw. But Russian-made cameras were only popular and sold abroad until the model change. The new models, made by Soviet design engineers, had already had many problems, and the consequences of professional inexperience were becoming apparent. </w:t>
      </w:r>
    </w:p>
    <w:p>
      <w:pPr>
        <w:pStyle w:val="Normal"/>
        <w:rPr/>
      </w:pPr>
      <w:r>
        <w:rPr/>
        <w:t xml:space="preserve">But their biggest catch was the acquisition of cutting-edge technology. In the rapid advance of the Red Army, the designs of the N-1 and N-2 series of cruise aircraft were not completely destroyed. A special unit set up for this purpose acquired much of the documentation. At the same time, several Nazi scientists and rocket engineers were captured. Among them was Klaus Habermohl, head of the Prague group and designer of the N-2 type. As these models were already based on Viktor Schauberger's Feuerball, they were equipped with anti-gravity engines. Thus, with Habermohl's help, the Russians developed the Gyiskoplan-1 cruise aircraft in the late 1940s. A test flight of the saucer-shaped aircraft took place in 1950. Its appearance was eerily similar to the foo fighter. They did not have to build the large reactor needed for this because they had access to Schauberger's improved anti-gravity engine in occupied Breslau (Wroclaw). However, the Austrian scientist could not be caught because he fled to America before his time. The practical application of the engine was therefore problematic. There were problems with stability, which could not have been avoided without knowing the mechanism of the engine. Without this, the necessary modifications could not be made. It was this lack of expertise that caused the crash of the Gyiskoplan-2, which was tested in 1962. </w:t>
      </w:r>
    </w:p>
    <w:p>
      <w:pPr>
        <w:pStyle w:val="Normal"/>
        <w:rPr/>
      </w:pPr>
      <w:r>
        <w:rPr/>
        <w:t xml:space="preserve">The tragedy interrupted the Russian saucer programme. It was only during the Gorbachev era that earlier designs were revisited and a new two-tonne model was developed, called Epik. However, Schauberger's antigravity engine was no longer used for the aircraft tested in the early 1990s. The new vehicle was lifted into the air by conventional gas turbine aircraft engines. In the meantime, a futuristic-looking version of the Tarjelka (Tányér), measuring 36 × 25 m and capable of carrying 400 people, had been built. Then the Soviet Union collapsed and economic difficulties followed. So there was no one to cover the $70 million cost of putting it into production. Western investors did not see the fantasy in a retooled version of conventional technology. Therefore, the monstrosity, which was promised for the summer of 1999, flying at 12,000 metres and covering 7,000,000 kilometres on a single refuelling, was never built. With the replacement of the engine, the Russian saucer programme was on the wrong track. Extraterrestrial help, the mercury circulation engine delivered to the Russian Berezin, and the wreckage of several crashed UFOs were in vain. Even these could not reverse the wrong direction of the search. </w:t>
      </w:r>
    </w:p>
    <w:p>
      <w:pPr>
        <w:pStyle w:val="Normal"/>
        <w:rPr/>
      </w:pPr>
      <w:r>
        <w:rPr>
          <w:rFonts w:eastAsia="Times New Roman"/>
        </w:rPr>
        <w:t xml:space="preserve"> </w:t>
      </w:r>
      <w:r>
        <w:rPr/>
        <w:t>The French search for saucers followed a similar path. The L' AERO 135-HP cruise aircraft only resembled UFOs in appearance. Designed by René Couzinet, it also had a turboprop engine. In the early 1950s, the British were also developing saucer-shaped vehicles. For lack of a suitable engine, their Sky Ship model did not progress beyond the level of a pusher aircraft. Initially, the US-Canadian saucer research was at the same dead end, although they had in time acquired Richard Miethe, co-designer of the Nazi N-3, and Rudolf Schriever, designer of the N-2. Seeing the Avrocar and Omega models fail, the Canadians also gave up the search. The official reason given for withdrawing from the programme was that it was too expensive. For those interested in more details, read Andrew C. Stone and Richard Skyman's book, Hitler's Saucers.</w:t>
      </w:r>
    </w:p>
    <w:p>
      <w:pPr>
        <w:pStyle w:val="Normal"/>
        <w:rPr/>
      </w:pPr>
      <w:r>
        <w:rPr/>
        <w:t xml:space="preserve">The failures identified in the literature are due to the wrong approach. Designers in various countries have not realised that the discus shape of extraterrestrial vehicles is not due to their stability. The gyroplane is no better than the conventional delta-wing design. Its only advantage is its ability to manoeuvre in all directions. Extraterrestrials use this model because they fly reconnaissance missions. The most suitable for this purpose is the disco shape. It can take off in any direction in an instant, it can escape. Its arched training allows it to dive deep under the sea. It is not crushed by the pressure of the water column. But its flight characteristics are extremely poor. In the air, it can only move forward safely if it is fitted with control surfaces (side and upper wings). Without this, it becomes unstable, the slightest air shock will throw it off balance, rotate its vertical axis and crash. </w:t>
      </w:r>
    </w:p>
    <w:p>
      <w:pPr>
        <w:pStyle w:val="Normal"/>
        <w:rPr/>
      </w:pPr>
      <w:r>
        <w:rPr/>
        <w:t xml:space="preserve">The only way to stay aloft in the air is to apply Bernoulli's law, which has strict rules. If the object assumes a position in which the suction effect of the vacuum at the top of the wing surface cannot prevail, there is nothing to keep the plane aloft. All it takes is a slight pitch and the upward propulsion effect that overcomes gravity is no longer in effect. UFOs from outside the Earth do not crash because they are not flying in air, but in a vacuum. The subatomic energy particles emitted from the engine create a plasma bubble around the craft, which displaces the air molecules. This air-displacement envelope travels with the UFO, making their vehicle as stable near the ground as it is in space. In a vacuum, it makes no difference what shape the flying object is. It can be cubic. When weightless, it will fly. If it's in a vacuum, it won't be slowed by drag. </w:t>
      </w:r>
    </w:p>
    <w:p>
      <w:pPr>
        <w:pStyle w:val="Normal"/>
        <w:rPr/>
      </w:pPr>
      <w:r>
        <w:rPr/>
        <w:t xml:space="preserve">Nor do our designers take into account that the main function of an antigravity engine is not to fly, but to keep it in the air. The vast majority of the aircraft's fuel consumption is not consumed in propulsion, but in keeping the heavy vehicle in the air, attaining and maintaining the speed necessary to satisfy Bernoulli's law. The flight itself, overcoming drag, requires much less energy. The difference is most striking in the case of UFOs. Here, flight does not require energy. Only acceleration and braking, and overcoming the gravitational pull near the ground, require propulsion. When accelerating or braking, the vehicle flies itself after overcoming the drag of the aether. The aether stabilises its speed. No propulsion is needed to move the stars or rotate the planets. The levitation reactor is therefore essential for modern flight. The energy needed is also free, since it is released from matter in the form of subatomic energy particles. In our polluted world, another not insignificant advantage of this reactor is that it is environmentally friendly, not poisoning the air in the slightest. Moving and propelling hundreds of tonnes of vehicles into the air does not consume much energy. The steering and propulsion can be done with side jets (miniature engines). </w:t>
      </w:r>
    </w:p>
    <w:p>
      <w:pPr>
        <w:pStyle w:val="Normal"/>
        <w:rPr/>
      </w:pPr>
      <w:r>
        <w:rPr/>
        <w:t>If the vehicle is intended for passenger transport, the most suitable form is a wedge or arrowhead. This is the best way to achieve maximum speed. It is also used by extraterrestrials for passenger transport. Flying "triangles" are safe to fly even if the plasma envelope fails due to a technical fault. They then fly in the normal way, making a loud noise. They make a lot of noise, but they don't crash like circular vehicles. We also use the delta wing design for our aircraft that travel faster than the speed of sound. Nature also favours the V-shape because it uses the least energy. Birds also fly in a V-shape because they are subjected to the lift generated by the wing of the bird in front of them. This can reduce the energy they use in flight by up to 20% and allow them to fly longer distances. The favourable flight characteristics of the V-shape also apply to man-made objects. It is no coincidence that UFOs that appear from the troops also use this flight mode. For cargo transport, the cigar-shaped cylindrical body, i.e. with a conical nose, is the most suitable. It can carry the most cargo and its interior space is the most economical. It is the least wobbly. A cylinder that has been laid down is itself a stable shape. Just think of the Zeppelin airships of the past, how quiet they were. Apart from the flammable fuel, there was nothing wrong with them. They even had restaurants with lavishly laid tables. Not a glass was out of place during the flight.</w:t>
      </w:r>
    </w:p>
    <w:p>
      <w:pPr>
        <w:pStyle w:val="Normal"/>
        <w:rPr/>
      </w:pPr>
      <w:r>
        <w:rPr/>
        <w:t xml:space="preserve">So there was no point in pushing the cruise planes. We obsessively insist on this design because most of the UFOs we have seen are of this configuration. So we believe that this is the ideal shape, it is the way to get the highest speed. Then we wonder why, in test flights, one after another crashes. We can't surround it with a plasma shell that creates a vacuum. Especially not if we install a conventional gas turbine. It's suicide to sit in a vehicle of this design. Later, when we are going to mass-produce high-performance antigravity engines, it is not advisable to force the discos form. Cruise planes should only be made for fighter pilots and reconnaissance flights. However, a small three- or four-seater is also suitable for this purpose. </w:t>
      </w:r>
    </w:p>
    <w:p>
      <w:pPr>
        <w:pStyle w:val="Normal"/>
        <w:rPr/>
      </w:pPr>
      <w:r>
        <w:rPr/>
        <w:t xml:space="preserve">Returning to the original subject, the American researchers who were left to their own devices probably recognised the need for antigravity propulsion in the course of time. The recovered wreckage of a relatively large number of UFOs that had crashed in their area had awakened them to this fact. They also had the advantage of being the landing site for alien craft that crashed in allied countries. So they had a lot to study. Therefore, they may be heading in the right direction. But there's no news on that. This program has been moved underground to a top secret base in the Nevada desert. Access to it is impossible, it's so heavily guarded. But they couldn't get their hands on the big ace of trumps either. The Germans kept the prototype of the tactical fighter-bomber, the Haunebu-1, serial number N-3. They did not destroy it like the earlier versions, but dismantled it and took it and its documentation to the port of Kiel. (The Haunebu-1 was a larger version of the N-1 model, called the Kugelblitz, which was also capable of carrying troops.) The operation, which was conducted in complete secrecy, also involved the removal of the blueprints for the laser weapon and the nuclear bomb. There they were loaded onto the submarines U-530 and U-977, which were smuggled to the South Pole research base. It was probably in the service of the Germans, and the Italian scientist who designed Haunebu-1, Dr Giuseppe Bellonzi, was also on the shipment. Thus, the development of the Haunebu-2 and Haunebu-3 vehicles in preparation continued unabated at the Antarctic base. </w:t>
      </w:r>
    </w:p>
    <w:p>
      <w:pPr>
        <w:pStyle w:val="Normal"/>
        <w:rPr/>
      </w:pPr>
      <w:r>
        <w:rPr/>
        <w:t xml:space="preserve">Construction of the Antarctic base had already begun before the outbreak of World War II, and in 1943, after it became likely that the Germans would lose the war, it went into full gear. Warships and submarines transported thousands of tons of munitions, machinery and industrial equipment to the Antarctic base at Neuschwabenland. The ships were loaded with complete industrial production lines, mining machinery, cilia and track pairs. One was carrying a huge mining milling machine for tunnelling. The work was carried out by forced labourers, just as in the construction of underground research bases and production lines in the bowels of the mountains of Eastern Europe. According to leaked reports, the number of prisoners taken from the various camps reached 200,000, who perished there as a result of the unbearable cold and inhuman working conditions. </w:t>
      </w:r>
    </w:p>
    <w:p>
      <w:pPr>
        <w:pStyle w:val="Normal"/>
        <w:rPr/>
      </w:pPr>
      <w:r>
        <w:rPr/>
        <w:t xml:space="preserve">After the construction of the underground base, the research and production section of the anti-gravity spacecraft was relocated here. Raw materials for series production were transported to Antarctica by submarine. According to Allied records, 16 German U-boats were sunk in the South Atlantic region between 1943 and 1944. However, some surrendered. On 4 April 1944, 33 tonnes of mercury in glass bottles were found in the hold of U-859, which had been intercepted by the Americans (mercury is the most commonly used raw material for anti-gravity propulsion.) The records also show that several of the ships sunk or surrendered were carrying mercury. </w:t>
      </w:r>
    </w:p>
    <w:p>
      <w:pPr>
        <w:pStyle w:val="Normal"/>
        <w:rPr/>
      </w:pPr>
      <w:r>
        <w:rPr/>
        <w:t xml:space="preserve">In the summer of 1942, thousands of German-born (blond, blue-eyed, thin-bodied) unmarried women aged between 17 and 24 were recruited in Ukraine, who volunteered to bear children for the 'pure-blooded Aryan' men who were there. The Antarctic Settler Women project was managed by RuSHA (Rasse und Siedlungshauptamt). Hitler's Chancellery Minister Marti Bormann left nothing to chance. To ensure the necessary efficiency, he stipulated that there should be four women for every man. Thus, 10,000 women were sent to the Antarctic base in addition to the 2,500 young Waffen SS soldiers stationed there. The project for New Swabia and its capital New Berlin must have been a success, because Bormann disappeared without a trace after the capitulation. It is not difficult to guess where he fled to. </w:t>
      </w:r>
    </w:p>
    <w:p>
      <w:pPr>
        <w:pStyle w:val="Normal"/>
        <w:rPr/>
      </w:pPr>
      <w:r>
        <w:rPr/>
        <w:t>The Germans took with them almost everything and everyone that was important to them. That is why the Russians and Americans could not continue to develop anti-gravity spacecraft, because the most advanced vehicles had already been moved to New Swabia before the end of the war, before the Allies and the Russians invaded. Only the V-1 and V-2 missile development and production bases were left behind, from which the two powers were only able to launch their missile programmes. They were then stuck at that level. They were unable to build antigravity engines and intergalactic spacecraft due to a lack of documentation and proto pieces. This would require the help of extraterrestrials, but they are waiting in vain. The aliens see that if our nuclear weapons were to be complemented by this technology, we would completely annihilate each other in an arms race.</w:t>
      </w:r>
    </w:p>
    <w:p>
      <w:pPr>
        <w:pStyle w:val="Normal"/>
        <w:rPr/>
      </w:pPr>
      <w:r>
        <w:rPr/>
        <w:t xml:space="preserve">After the failure of the flying saucer programme in the late 1950s, the major powers threw themselves into the further development of jet aircraft and liquid-fuelled missiles, which had been fully developed by the Germans. Since the chief designer of the V-2 rockets, Wernher von Braun, had voluntarily transferred to the Americans, taking with him the complete documentation and even some working rockets, there was no obstacle to the continuation of the rocket programme. In view of his irreplaceable expertise, he was not prosecuted because of his rank of SS-Sturmbannführer (SS-major). On his arrival in America, he continued his work where he had left off. He was surrounded by colleagues such as Hermann Oberth, the father of rocket research, who had also been relocated. Their task was to get into space and prepare for landing on the Moon. Even the rudimentary technology could meet this modest expectation. The Russians wanted no more. And so, during the decades of the Cold War, they competed with each other to shoot astronauts like cannonballs into near-Earth orbit. The primitive technology killed many of them, but they were declared heroes and kept up the pathetic effort. Not to mention the cost. One-off rockets costing millions of dollars were a serious drain on budgets, so only the great powers could afford to explore space. In the midst of all the competition, everyone forgot about the Germans. In vain, the winners do not like to remember the losers. But journalists do not forget. After the first Soviet and American satellites were launched, a cartoon appeared in the world press. It depicted two satellites flying side by side in the sky. One has a Soviet flag, the other an American flag. One says to the other, "At last, we can speak German." </w:t>
      </w:r>
    </w:p>
    <w:p>
      <w:pPr>
        <w:pStyle w:val="Normal"/>
        <w:rPr/>
      </w:pPr>
      <w:r>
        <w:rPr/>
        <w:t>While the superpowers were fiddling with an obsolete technology, the Antarctic base was developing vehicles for interplanetary travel. But we have no desire to do so, because we have no intention of exploiting our potential and applying the knowledge that is available. We don't want to get out of the solar system and set off to explore infinite space. We would get the help we need from some extraterrestrial civilisation, just as the Germans, clinging to their high technology, did. But we have rejected this technology, so we wait for help in vain. No intelligent civilisation wants to assist us in our ridiculous games with our smoking rockets. According to information from encounters of the third type, they often look down on our space stations and smile at our little games, our fussing about our ridiculous rockets.</w:t>
      </w:r>
    </w:p>
    <w:p>
      <w:pPr>
        <w:pStyle w:val="Normal"/>
        <w:rPr/>
      </w:pPr>
      <w:r>
        <w:rPr/>
      </w:r>
    </w:p>
    <w:p>
      <w:pPr>
        <w:pStyle w:val="Normal"/>
        <w:rPr/>
      </w:pPr>
      <w:r>
        <w:rPr/>
        <w:t>Technical novelties</w:t>
      </w:r>
    </w:p>
    <w:p>
      <w:pPr>
        <w:pStyle w:val="Normal"/>
        <w:rPr/>
      </w:pPr>
      <w:r>
        <w:rPr/>
      </w:r>
    </w:p>
    <w:p>
      <w:pPr>
        <w:pStyle w:val="Normal"/>
        <w:rPr/>
      </w:pPr>
      <w:r>
        <w:rPr/>
        <w:t>Large-scale production and widespread use of subatomic-based energy storage devices is still a long way off. Only the development and production of health-care products remains a major area of activity. In Chapter III of the Esoteric Panorama, we discussed homeopathy and how an English engineer compares the energy spectrum emanating from different substances with the aura of the patient and uses a magic wand to select which substance can restore the patient's energy balance. Now, recent research shows that it is no longer just homeopathic remedies, energy-blasted water or other substances that can be used to modify the frequency of the healing process, but also electronic means. This method was developed by the German physicist Brügermann after 15 years of hard work, based on the principles laid down by the medical researcher Dr Voll. The device, which was built on the foundations laid in the 1950s and developed with the help of doctors, is now manufactured by three companies. Brügermann Institut's BICOM brand has now been replaced by a competitor, Med-Tronik, and VEGA Grieshaber GmbH has also launched a new model. With research in this field under way in America, Japan and Australia, the worldwide distribution of these devices is imminent.</w:t>
      </w:r>
    </w:p>
    <w:p>
      <w:pPr>
        <w:pStyle w:val="Normal"/>
        <w:rPr/>
      </w:pPr>
      <w:r>
        <w:rPr/>
        <w:t xml:space="preserve">Bioresonance therapy, abbreviated BRT, involves a sophisticated computer analyser taking a sample of the energy emitted by the patient's body and comparing it with the frequency spectrum of the energy emitted by a healthy person. The frequency values, which are considered to be ideal, are previously fed into the computer in the form of software. Since the subatomic energy is radiated most intensively at the end of the fingers, the sample is taken with the electrodes touching the fingers and toes. The diagnostic unit compares the detected frequency spectrum with the loaded one, then performs the analysis and makes a decision. On this basis, the therapeutic unit amplifies the frequency values found to be healthy and feeds them back into the patient, while the incorrect frequency outputs, which are indicative of disease, are destroyed by inversion. In essence, the treatment is carried out by the machine interfering to cancel out the frequency values that cause and maintain the disease. This treatment is based on the recent medical discovery that all diseases are manifested in specific energy frequencies, so that our health can be described, defined and manipulated on the basis of frequency patterns. </w:t>
      </w:r>
    </w:p>
    <w:p>
      <w:pPr>
        <w:pStyle w:val="Normal"/>
        <w:rPr/>
      </w:pPr>
      <w:r>
        <w:rPr/>
        <w:t>Treatment time is up to 15 minutes, depending on the severity of the illness. The manipulation is not continuous, but takes place via electrode plates placed under the palms of the hands, with a 3-second active period followed by a 1-second pause. In special cases, a headband made of electrically conductive material is used as an electrode, but a local irradiating electrode may also be used to harmonise two meridians. To harmonise the regulatory action of the receiving and steering leads, the metal electrode is placed above the navel and the electrode head containing the electromagnet is pressed against the back of the head. As the frequency regulation is done with very low currents, the effectiveness of this treatment is not as good as acupuncture and usually requires several treatments.</w:t>
      </w:r>
    </w:p>
    <w:p>
      <w:pPr>
        <w:pStyle w:val="Normal"/>
        <w:rPr/>
      </w:pPr>
      <w:r>
        <w:rPr/>
        <w:t xml:space="preserve">The first treatment is always preceded by a thorough assessment. During the diagnostic procedure, which takes about three quarters of an hour, the laboratory technician feels both sides of your hands and toes to determine the charge level of your meridians. The machine then evaluates the readings and prints out the results. In addition to these quantified levels of charge in our meridians, data is also included that can be used by the practitioner to deduce our medical conditions. Next, an allergy test is carried out, using various samples to see if we are sensitive to any pollen, insects, animal hair, mites or moulds. The test also covers commonly eaten foods, so we can find out which foods we are allergic to, such as fish, meat, cereals, eggs, fruit, dairy products, vegetables, oilseeds and edible foods. An important part of the diagnosis is to measure the oral tension between each tooth and between the teeth and gums using electrodes. This is necessary because each meridian is connected to a tooth, and a bad tooth or old amalgam treatment can increase the microcurrents in the mouth to an extent that can damage the corresponding meridian. </w:t>
      </w:r>
    </w:p>
    <w:p>
      <w:pPr>
        <w:pStyle w:val="Normal"/>
        <w:rPr/>
      </w:pPr>
      <w:r>
        <w:rPr/>
        <w:t>If necessary, the test also includes the diagnosis of geopathic radiation, i.e. the instrument can determine whether the patient's bed or main residence is exposed to any harmful earth radiation. The BRT device is also able to diagnose and diagnose disease based on samples of hair, fingernails, stool or other material taken from the intestines. This is possible because, like holograms, the smallest part of the human body carries the same energy signature as the whole body, so that the part can be used to infer the whole, i.e. the person. The healing, the regeneration is not done by the machine, but by the body, the elimination of the abnormal frequencies only creates the possibility for the immune system to restore health.</w:t>
      </w:r>
    </w:p>
    <w:p>
      <w:pPr>
        <w:pStyle w:val="Normal"/>
        <w:rPr/>
      </w:pPr>
      <w:r>
        <w:rPr/>
        <w:t>Experience has shown that vibrational energetic healing is very well suited for allergies, migraines, asthma, bronchitis, gastritis, chronic inflammation (e.g. duodenitis, ulcers), rheumatism, diabetes and pain caused by malignant diseases. It is well used in the treatment of acute and chronic lymphatic diseases, heart and circulatory disorders, pancreatitis, kidney inflammation, breast, ovarian and pancreatic cysts, and is also used as a preoperative preparation, and post-operative treatments, sleep disorders, detoxification, tennis elbow, burns, reducing susceptibility to infection, restoring immune system damage, and many other conditions. In unusual cases, it can also eliminate problems where pregnancy does not occur because the husband and wife are in disharmony with each other in terms of their energy and therefore not a good match in terms of personality. A prerequisite for an effective diagnosis is that the patient abstains from stimulants before the test. Thus, the consumption of coffee, alcohol and hormone-containing drugs is prohibited. It is also advisable to avoid intense physical and psychological stress. Since the interest in this case is expected to be no less than in the previous ones, here is the address of the research institute.</w:t>
      </w:r>
    </w:p>
    <w:p>
      <w:pPr>
        <w:pStyle w:val="Normal"/>
        <w:rPr/>
      </w:pPr>
      <w:r>
        <w:rPr/>
        <w:t>Care should be taken when using Voll diagnostics and BICOM tests, as there are many scammers taking advantage of the high tariffs for these procedures. There is a mushrooming number of individual "diagnosticians" who pocket 4-5000 HUF for a quarter of an hour of eye shine loss. The device you have devised is not only unsuitable for esoteric measurements, but is also electrically inoperable. The inspectors also found a homemade device with two electrodes soldered to a metal cylinder. This type of sensor would at most be a short-circuit device, plugged into a socket. Suspicious "diagnostic" devices have also been received from abroad. When the distributor dismantled it, he was surprised to find it completely empty inside. In the computer connected to it, a program drew random curves on the screen.</w:t>
      </w:r>
    </w:p>
    <w:p>
      <w:pPr>
        <w:pStyle w:val="Normal"/>
        <w:rPr/>
      </w:pPr>
      <w:r>
        <w:rPr/>
      </w:r>
    </w:p>
    <w:p>
      <w:pPr>
        <w:pStyle w:val="Normal"/>
        <w:rPr/>
      </w:pPr>
      <w:r>
        <w:rPr/>
        <w:t>The popularity of bioresonance therapy as the most modern branch of gentle therapy is reflected in the fact that there are already improved versions. In these systems, BICOM is also used as the basic device, but the software has been substantially extended. Based on this method, the American Professor William Nelson has developed a diagnostic system that can record 3,500 patient records in 3 minutes. At the invitation of the Cerebellum Foundation, Professor Nelson is currently in Hungary to train 15 local doctors in this tissue-friendly treatment. The XRROID technology differs from the original diagnostic method in that it involves connecting electrodes to seven points on the patient's body and measuring frequency emissions through them. The machine compares these samples with 3500 substances, including not only allergenic foods, pollens and moulds, but also the subatomic energy structure of 150 bacteria, 150 parasites and 300 diseases, as well as various tissues, environmental toxins, enzymes, amino acids and homeopathic medicines. So we can find out not only what we are allergic to, but also what vitamins and minerals our body needs, what infections we are suspected of having, which tissues are at high risk of disease, which organs are functioning below normal.</w:t>
      </w:r>
    </w:p>
    <w:p>
      <w:pPr>
        <w:pStyle w:val="Normal"/>
        <w:rPr/>
      </w:pPr>
      <w:r>
        <w:rPr/>
        <w:t xml:space="preserve">In this case, the inverse signals are administered using spherical electrodes rather than disc-shaped ones. In addition to BICOM, this system also uses MULTICOM, which produces external electromagnetic vibrations using natural radiation to affect the body in ways that, among other things, help relieve the nervous system from overload, but also have good results in reducing early-stage cancer. Quantum Med. C.I. system has an advantage over BICOM, MORA, RIFE, etc., which work on a similar principle, in that it has an autofocus capability that they do not have. This complex device is able not only to send but also to receive electromagnetic pulses and to tune itself every hundredth of a second to the exact frequencies required by the patient's organs. Hence, diagnosis and therapy are mutually guided. It delivers exactly what the patient needs, and only for as long as the feedback is good for the body. </w:t>
      </w:r>
    </w:p>
    <w:p>
      <w:pPr>
        <w:pStyle w:val="Normal"/>
        <w:rPr/>
      </w:pPr>
      <w:r>
        <w:rPr/>
        <w:t xml:space="preserve">The latest version of the bioresonance-based devices has been enhanced with a new healing module, electrohomeopathy. The Mobile Cell-Com homeopathic imprinter, developed by the Hungarian ENI-MED Ltd., also maps the magnetic vibrations that control physiological processes in normal operation and then splits them in two by passing them through a special band-pass filter. The signals that are useful to the body are amplified through the gold-plated electrode and returned to the body in the same phase and with a higher amplitude. In addition to the positive feedback, signals that are harmful to the body are also fed back, but in 180° rotation, i.e. in the opposite phase and with the same amplitude. Negative feedback also results in signal cancellation, with the standing waves neutralising each other. The novelty of this device is that it is not only able to feed these therapeutic signals back into the body, but also to irradiate them into an aqueous preparation by means of the homeopathic impregnator unit. This creates a specific, individual, patient-specific homeopathic medicine. The only difference compared to traditional homeopathy is that the magnetic vibrations absorbed in the water are not from some natural substance, absorbed by shaking, but are electrically radiated into it. This homeopathic remedy is taken home by the patient and used to cure him/herself between two treatments. While the instrumental treatment is done once a week, the homeopathic remedy is applied daily. For more information, call 299-0795. Website: http://wwww.emi-med.hu </w:t>
      </w:r>
    </w:p>
    <w:p>
      <w:pPr>
        <w:pStyle w:val="Normal"/>
        <w:rPr/>
      </w:pPr>
      <w:r>
        <w:rPr/>
        <w:t>If you would like to take advantage of bioresonance treatments, you can obtain the addresses of existing specialist clinics from the editors of the specialist natural medicine journals. In response to the great interest shown, work is already under way to set up a national network to make this treatment accessible to all. I would also like to show the social security professionals that this method is much cheaper and gentler than traditional medicine, and does not require any medication. If they succeeded in signing a contract with the health insurance fund, patients would be able to benefit from this treatment free of charge. At the moment, however, there are patients who have to pay for it, so some cannot afford this expensive therapy or continue to insist on traditional acupuncture. However, they may also benefit from an initial treatment with a condition assessment, which measures the charge level of their meridians, which can greatly enhance the effectiveness of, for example, home electrostimulation therapy. At present, neither bioenergy irradiation nor acupuncture point stimulation have the means to measure the energy levels of organs and meridians, so treatment is based on assumptions. With the aura-seeing glasses that have been available so far, energy emissions can only be detected in the form of spots, leaving subtle details hidden. It will probably be a while before we have a special video camera that can display our meridians on a TV screen.</w:t>
      </w:r>
    </w:p>
    <w:p>
      <w:pPr>
        <w:pStyle w:val="Normal"/>
        <w:rPr/>
      </w:pPr>
      <w:r>
        <w:rPr/>
        <w:t xml:space="preserve">It is likely that we will not be able to produce the kind of miraculous mirror described in an ancient Chinese text for a few hundred years. According to authentic accounts, around 250 BC, the Chinese emperor Cin Si had a mirror that could show the body in X-ray form. This sheet, which measured about 1.7 x 1.2 metres and shone from both the front and the back, was probably provided to the emperor by an extraterrestrial civilisation. If you stood in front of it, you would see yourself upside down in the mirror. It would come into operation when the person placed his hand on his heart. All the internal organs, blood vessels and meridians were then visible, so that the discolouration or dark spots could easily be traced back to the source of the disease. Ancient Eastern mythology often tells of special instruments that were in the possession of their 'divine' rulers. Ancient cultures received very powerful help from extraterrestrial civilisations, and their leaders were often descended from them. It was no accident that these peoples considered their kings and emperors to be of divine origin. These rulers, 'delegated' from outside, certainly brought with them the civilisational achievements of their former worlds in order to exercise their power more effectively. This is presumably how the mysterious crystal through which one could 'see the inside of the body' was brought to India around 500 BC. </w:t>
      </w:r>
    </w:p>
    <w:p>
      <w:pPr>
        <w:pStyle w:val="Normal"/>
        <w:rPr/>
      </w:pPr>
      <w:r>
        <w:rPr/>
        <w:t>Unfortunately, with the development of our civilisation, these instruments, along with biblical relics such as the Ark of the Covenant, have disappeared without a trace. Perhaps this was done to prevent us from copying them, so that we would one day be forced to invent and develop them ourselves. However, we still have the mysterious metal mirror sent by the Sun Queen Amaterasu to the founder of the Japanese Empire, Jimmu Tenno, in 660 BC. The relic is located in the city of Ise on the island of Honshu. Just as Muslims make the pilgrimage to Mecca, millions of Japanese make the pilgrimage to the temple there every year to venerate the treasure, which is kept in the inner chest of the shrine, the Naiku. The mirror, wrapped in a multi-layered shawl, "has never been opened by a single person".</w:t>
      </w:r>
    </w:p>
    <w:p>
      <w:pPr>
        <w:pStyle w:val="Normal"/>
        <w:rPr/>
      </w:pPr>
      <w:r>
        <w:rPr/>
        <w:t>But until then, there is no need to "grope in the dark", because if we were to take the circuitry from the BICOM at our disposal, which measures the charge level of the energy pathways, and put it into a small portable device, anyone could determine the energy saturation of their meridians at home, and even test all the acupuncture points. This would make it clear which meridians and which points need treatment. This would give us an accurate energy map of our body, even if we do not yet have a visual sense of it. If this small device, equipped with a Deprèz instrument or a liquid crystal display, were to incorporate an acoustic point-finding circuit, it could also be used for magnetopressure treatment, which would be a revolutionary change from the current situation in self-healing.</w:t>
      </w:r>
    </w:p>
    <w:p>
      <w:pPr>
        <w:pStyle w:val="Normal"/>
        <w:rPr/>
      </w:pPr>
      <w:r>
        <w:rPr/>
      </w:r>
    </w:p>
    <w:p>
      <w:pPr>
        <w:pStyle w:val="Normal"/>
        <w:rPr/>
      </w:pPr>
      <w:r>
        <w:rPr/>
        <w:t xml:space="preserve">We have nothing to be ashamed of in the development of new-age medical devices and appliances. Perhaps the most sensational invention of recent years is the EVOLITE lamp. It was developed in the early 1980s, but only started its world tour a few years ago. In 1986 the Swiss company Bioptron AG bought the licence and has been marketing it under that name ever since. It is now well known throughout the world and is used in more than 40,000 locations. In view of its effectiveness, it has since been declared an internationally recognised therapeutic medical device. Its therapeutic effect is based on the fact that it emits polarised light through a special crystal system, which speeds up the healing of wounds and, in many cases, even removes the scar. It is particularly beneficial for leg ulcers, gangrene, surgical scars and stubborn skin problems (e.g. herpes, psoriasis, allergic skin conditions). People with acne-prone, heavily acne-prone skin can also benefit from polarised light therapy. Tiny wounds caused by skin cleansing are almost instantly closed by the oscillating, unidirectional light. So you don't have to leave the beautician with a red, inflamed face and fear that the blackhead site you've squeezed out will become infected again. The polarised light, effective down to a depth of about 2.5 cm, also stimulates the cells' ability to absorb active ingredients and moisture, so the Bioptron lamp can be used for cosmetic purposes in combination with therapeutic ointments or oxygenated water. And when combined with deep exfoliation, polarised light therapy works wonders. It smoothes wrinkles, makes the skin velvety smooth and has a long-lasting effect. It also eliminates hair loss and heals itchy, itchy, stubbornly dandruff-prone scalps. The polarised light increases cell activity tenfold and speeds up metabolism, so it can also be used to fade and remove stretch marks, burns, bedsores and older surgical scars. More recently, it has been used successfully for tendon strains, muscle sprains, spasms, haemorrhages and, after removal of plaster casts, to relieve pain in the injured limb. It is also used to relieve menstrual cramps, headaches, migraines, sore throats, hoarseness, ear infections, tinnitus, gum infections, cataracts, cataracts, fungal skin infections, rheumatism and hay fever. </w:t>
      </w:r>
    </w:p>
    <w:p>
      <w:pPr>
        <w:pStyle w:val="Normal"/>
        <w:rPr/>
      </w:pPr>
      <w:r>
        <w:rPr/>
        <w:t>In the treatment of all these diseases and ailments, polarized light increases the number of phagocytes, which significantly strengthens the immune system. Its deep tissue effect restores the polarisation of the cell wall, reactivates enzymes and stimulates internal metabolism. To enhance the healing and well-being effects, Bioptron has also made it possible to use colour therapy. For this purpose, they have developed a lens replacement system made of antique glass. The idea of using this special material was inspired by the fact that in the past, patients were placed in front of coloured window panes in churches, because it was observed that certain complaints would disappear quickly if bright sunlight was shone through the window during the service. This healing technique had been refined to such an extent by the Middle Ages that epileptics were laid in front of purple-paned windows, for example. This led to the study of the effects of antique glass, which led to the development of a hand-made 6-piece lens replacement system. The different coloured lenses were designed so that they could be retrofitted to previously purchased lamps. The interchangeable ballasts allow the healing effect of the Bioptron lamp to be multiplied. Extensive experience has shown that this version can cure 58 different diseases. It is no coincidence that more and more doctors use it in their daily work. The use of polarised light therapy is greatly facilitated by the supplied stand, which allows the lamp to be fixed in any orientation. The effect is further enhanced by a massage machine, which can be ordered separately, and three cosmetic-medicinal products, which enhance the effectiveness of colour therapy with their stimulating extracts and fragrances.</w:t>
      </w:r>
    </w:p>
    <w:p>
      <w:pPr>
        <w:pStyle w:val="Normal"/>
        <w:rPr/>
      </w:pPr>
      <w:r>
        <w:rPr/>
        <w:t>The small, medium and large (up to half body) lamps, as well as the coloured lens system, are distributed by Zepter through a well-established network of distributors. The Zepter International staff will demonstrate the usefulness of their range of lamps in home demonstrations and home treatments, as is well established for their range of lamps. For demonstrations and further information, please contact the head office of Zepter International Hungary Ltd. Their address is 1087 Budapest, Asztalos Sándor u. 9-12, Tel: 210 1156 and 323 2424. They also have branches in larger cities, so those living in rural areas should check their local telephone directory. If you cannot afford the high price of the equipment or cannot treat yourself, you can get polarised light therapy at a relatively affordable price at the Bioptron Medical Centre (Budapest, 6th district, ground floor of Nagymező u. 4, Budapest). Tel: 322 9450, call extension 107 or 111. (As everywhere in life, things have changed a lot. A detailed article on the fate of the Bioptron (Evolite) lamp and the Sensolite light bed, as well as Márta Fenyő's subsequent activities, appeared in the March-April 2017 issue of Elixir magazine (pages 38-40. How to use the Bioptron lamp can be found in Chapter I. Complementary naturopathic methods.</w:t>
      </w:r>
    </w:p>
    <w:p>
      <w:pPr>
        <w:pStyle w:val="Normal"/>
        <w:rPr/>
      </w:pPr>
      <w:r>
        <w:rPr/>
      </w:r>
    </w:p>
    <w:p>
      <w:pPr>
        <w:pStyle w:val="Normal"/>
        <w:rPr/>
      </w:pPr>
      <w:r>
        <w:rPr/>
        <w:t>Budapest, August 1995.</w:t>
      </w:r>
    </w:p>
    <w:p>
      <w:pPr>
        <w:pStyle w:val="Normal"/>
        <w:rPr/>
      </w:pPr>
      <w:r>
        <w:rPr/>
      </w:r>
    </w:p>
    <w:p>
      <w:pPr>
        <w:pStyle w:val="Normal"/>
        <w:rPr/>
      </w:pPr>
      <w:r>
        <w:rPr/>
      </w:r>
    </w:p>
    <w:p>
      <w:pPr>
        <w:pStyle w:val="Normal"/>
        <w:rPr/>
      </w:pPr>
      <w:r>
        <w:rPr/>
        <w:t>CONTENTS</w:t>
      </w:r>
    </w:p>
    <w:p>
      <w:pPr>
        <w:pStyle w:val="Normal"/>
        <w:rPr/>
      </w:pPr>
      <w:r>
        <w:rPr/>
      </w:r>
    </w:p>
    <w:p>
      <w:pPr>
        <w:pStyle w:val="Normal"/>
        <w:rPr/>
      </w:pPr>
      <w:r>
        <w:rPr/>
        <w:t>FOREWORD 3</w:t>
      </w:r>
    </w:p>
    <w:p>
      <w:pPr>
        <w:pStyle w:val="Normal"/>
        <w:rPr/>
      </w:pPr>
      <w:r>
        <w:rPr/>
        <w:t>CHAPTER I 9</w:t>
      </w:r>
    </w:p>
    <w:p>
      <w:pPr>
        <w:pStyle w:val="Normal"/>
        <w:rPr/>
      </w:pPr>
      <w:r>
        <w:rPr/>
        <w:t>Status of meridian medicine, homeopathy 9</w:t>
      </w:r>
    </w:p>
    <w:p>
      <w:pPr>
        <w:pStyle w:val="Normal"/>
        <w:rPr/>
      </w:pPr>
      <w:r>
        <w:rPr/>
        <w:t>(Aura-sensing glasses. Bio-energy measuring instrument. Kirlian photography. The hidden mechanism of homeopathy.)</w:t>
      </w:r>
    </w:p>
    <w:p>
      <w:pPr>
        <w:pStyle w:val="Normal"/>
        <w:rPr/>
      </w:pPr>
      <w:r>
        <w:rPr/>
        <w:t>Psycho-orientation medicine 11</w:t>
      </w:r>
    </w:p>
    <w:p>
      <w:pPr>
        <w:pStyle w:val="Normal"/>
        <w:rPr/>
      </w:pPr>
      <w:r>
        <w:rPr/>
        <w:t>(Mind control master. The successful businessman.)</w:t>
      </w:r>
    </w:p>
    <w:p>
      <w:pPr>
        <w:pStyle w:val="Normal"/>
        <w:rPr/>
      </w:pPr>
      <w:r>
        <w:rPr/>
        <w:t>Complementary naturopathic methods 12</w:t>
      </w:r>
    </w:p>
    <w:p>
      <w:pPr>
        <w:pStyle w:val="Normal"/>
        <w:rPr/>
      </w:pPr>
      <w:r>
        <w:rPr/>
        <w:t>(Colour therapy. Bioptron light therapy. Music therapy. Which organs are affected by which instruments.)</w:t>
      </w:r>
    </w:p>
    <w:p>
      <w:pPr>
        <w:pStyle w:val="Normal"/>
        <w:rPr/>
      </w:pPr>
      <w:r>
        <w:rPr/>
        <w:t>Teachings of the Cypriot magician 15</w:t>
      </w:r>
    </w:p>
    <w:p>
      <w:pPr>
        <w:pStyle w:val="Normal"/>
        <w:rPr/>
      </w:pPr>
      <w:r>
        <w:rPr/>
        <w:t>(From orange seed to date palm. Eternal human values. The dangers of developing parapsychological abilities prematurely. Heyoan's bell curve comparison of the human perceptual spectrum. Sincere regret. Jonah in Nineveh. Taking on the karmic debt burden. Choose between the throne and the tin cup. The soul goes on vacation from time to time. Ways of being charitable. Giving in ways that please God. Work is not sacrifice. We cannot pray. Heaven. Directing the souls of the dead. Suicide. Changing values of those returning from clinical death. A sense of "coming home". Sex in the afterlife and with UFOs. Elementals. Perfection of the astral body. An atheist's message from the afterlife. The acceleration of the reincarnation process. Predictions for the end of the 20th century. Physical, etheric and astral bodies. The dissolution of the etheric body after 40 days. Sai Baba. Soul of lower beings. The physical body grows into the astral body we bring with us. The regeneration of the damaged body is controlled by the etheric body. Hybridization by astral body projection. The time of the soul moving in. Judgement of self. Precious souls are not born into a broken family. Conscious expansion. Modes of partial teleportation. Hugh Lindsey's ability to teleport. Soul trap from Faraday's cage.)</w:t>
      </w:r>
    </w:p>
    <w:p>
      <w:pPr>
        <w:pStyle w:val="Normal"/>
        <w:rPr/>
      </w:pPr>
      <w:r>
        <w:rPr/>
        <w:t>Back to the Bible 30</w:t>
      </w:r>
    </w:p>
    <w:p>
      <w:pPr>
        <w:pStyle w:val="Normal"/>
        <w:rPr/>
      </w:pPr>
      <w:r>
        <w:rPr/>
        <w:t>(Jesus taught in parables. Writing in language the masses can understand. The "authentication" of inspirations. Authorial parochialism hinders the free flow of information. The masterpieces, the seminal ideas come in the form of suggestions from the beyond. The responsibility of the penman.)</w:t>
      </w:r>
    </w:p>
    <w:p>
      <w:pPr>
        <w:pStyle w:val="Normal"/>
        <w:rPr/>
      </w:pPr>
      <w:r>
        <w:rPr/>
        <w:t>Interesting news 34</w:t>
      </w:r>
    </w:p>
    <w:p>
      <w:pPr>
        <w:pStyle w:val="Normal"/>
        <w:rPr/>
      </w:pPr>
      <w:r>
        <w:rPr/>
        <w:t>(Mermaids and sirens are not figments of the imagination. The US Navy has found Captain Nemo's legendary ship, the Nautilus. A man with a lightning bolt for a wife. The world's arsenal. Russian psychoweapon: torsion field generator.)</w:t>
      </w:r>
    </w:p>
    <w:p>
      <w:pPr>
        <w:pStyle w:val="Normal"/>
        <w:rPr/>
      </w:pPr>
      <w:r>
        <w:rPr/>
        <w:t>Vampires of social transformation 36</w:t>
      </w:r>
    </w:p>
    <w:p>
      <w:pPr>
        <w:pStyle w:val="Normal"/>
        <w:rPr/>
      </w:pPr>
      <w:r>
        <w:rPr/>
        <w:t>(The transfer of public wealth to private enterprise. The indiscriminate sidelining of those who served the previous regime. The social insensitivity of the new governments. Inflationary boomerang. Tax squeeze. Making the little people impossible. The salaries of parliamentarians. The accumulating budget deficit. Manipulation of statistical data. Declining living standards. The dangers of economic shock therapy. The downturn in the economy has had a good effect on the environment. One by one our role models sell their souls to the devil. 36 righteous men. Political mud slinging. Branding in the hospitality industry. Destruction of former socialist industrial strongholds. The dangers of selling out the country. Ways to capture the internal market. Frauds in trade. Hidden price cutting. The global consequences of increasing the mark-up on small quantities. The destruction of large-scale agriculture. Reprivatisation. Allergies. Our misfortunes. The style of political battles. Popular pessimism. Self-destruction. Parliamentary cabaret. The armchair capital. Parcel delivery services. Tricks of the trade. Immoral advertising gimmicks. Pyramid schemes. Here is red, where is red? Generation bomb. The real number of unemployed. The rate of inflation. Minimum wage calculation. Western prices for Eastern wages. The desperate situation of young people starting out on their careers. Cults. Moral disintegration in the world. The instinctive rebellion of youth.)</w:t>
      </w:r>
    </w:p>
    <w:p>
      <w:pPr>
        <w:pStyle w:val="Normal"/>
        <w:rPr/>
      </w:pPr>
      <w:r>
        <w:rPr/>
        <w:t>Enlightened child-rearing 69</w:t>
      </w:r>
    </w:p>
    <w:p>
      <w:pPr>
        <w:pStyle w:val="Normal"/>
        <w:rPr/>
      </w:pPr>
      <w:r>
        <w:rPr/>
        <w:t>(Indulgence. Corporal punishment. Dr. Spock's parenting principle. Redeeming education with money. Spontaneous interaction with our children.)</w:t>
      </w:r>
    </w:p>
    <w:p>
      <w:pPr>
        <w:pStyle w:val="Normal"/>
        <w:rPr/>
      </w:pPr>
      <w:r>
        <w:rPr/>
        <w:t>The search for happiness 73</w:t>
      </w:r>
    </w:p>
    <w:p>
      <w:pPr>
        <w:pStyle w:val="Normal"/>
        <w:rPr/>
      </w:pPr>
      <w:r>
        <w:rPr/>
        <w:t>(The secret of happiness. The negative consequences of prosperity. Eternal dissatisfaction. Discouragement. Self-criticism in love. Jealousy. Aversion to happiness. Expression of love. Touching. The hormone oxytocin, triggered by caressing, also plays a major role in sex. Hugging. Love forms a protective covering on the aura. Tibor, the aura-reader. Abstinence. The dangers of early sex. Escape into marriage. Young girls in the role of mother. Renouncing sex life. The joy of creation. A job well done can bring happiness. Advice from a Zen master. Single parenthood. The incarnation of tunic souls. Climate collapse. Arms race. The explosion of crime. Prison sentences have no deterrent effect. Alienation. A breakdown in moral standards. There are three gates through which our every word should pass. Insolence. Apathy. Manipulation by satanic forces. Lack of professional integrity. The desecration of culture. The pernicious activities of the tabloids. The degeneration of the arts. The lack of quality that teaches young people to be undemanding. The disintegration of family life. Lack of survival skills. The state of education. Mechanical administration. Lack of love. The consequences of goulash communism. Abuse of foreign loans. The behaviour of our entrepreneurs. Growing antagonism between rich and poor. The disadvantages of being rich. Acceptance of otherness. The need to preserve diversity. The need to equalize wages. Knowing less and less about more and more. We are driving the "merry-go-round" madly. The need for a new world religion. Love is the key to the universe. Stoic wisdom. The possibility of avoiding the apocalypse.)</w:t>
      </w:r>
    </w:p>
    <w:p>
      <w:pPr>
        <w:pStyle w:val="Normal"/>
        <w:rPr/>
      </w:pPr>
      <w:r>
        <w:rPr/>
        <w:t>They are watching us 106</w:t>
      </w:r>
    </w:p>
    <w:p>
      <w:pPr>
        <w:pStyle w:val="Normal"/>
        <w:rPr/>
      </w:pPr>
      <w:r>
        <w:rPr/>
        <w:t>(Barrier to contact. The law of cosmic non-interference. Zoo monkey law. The study of human emotions by extraterrestrials.)</w:t>
      </w:r>
    </w:p>
    <w:p>
      <w:pPr>
        <w:pStyle w:val="Normal"/>
        <w:rPr/>
      </w:pPr>
      <w:r>
        <w:rPr/>
        <w:t>Environmental harms 108</w:t>
      </w:r>
    </w:p>
    <w:p>
      <w:pPr>
        <w:pStyle w:val="Normal"/>
        <w:rPr/>
      </w:pPr>
      <w:r>
        <w:rPr/>
        <w:t xml:space="preserve">(Environmental pollution. Oxygen bars. Greenhouse effect. Ozone hole. Drought. Torrential rains. DDT. PCB. Dioxin. The world's oceans have become toxic. Ecomaffia. Overfishing is preventing the seas from cleaning themselves. Forest fires. Pollution and depletion of drinking water supplies. Wealth-induced waste of resources and energy. Soil erosion. Insect invasion. Mutant fungal species. Desertification. Melting of polar icebergs. Apocalyptic conditions in the environment. Destruction of nature. The extinction of our civilisation. Intergalactic rescue. Expected meteorite impact. Worldwide earthquakes. The destruction of agriculture. Famine. Killer algae. Oil spills. Panic at all levels.) </w:t>
      </w:r>
    </w:p>
    <w:p>
      <w:pPr>
        <w:pStyle w:val="Normal"/>
        <w:rPr/>
      </w:pPr>
      <w:r>
        <w:rPr/>
        <w:t>Finding a way out 123</w:t>
      </w:r>
    </w:p>
    <w:p>
      <w:pPr>
        <w:pStyle w:val="Normal"/>
        <w:rPr/>
      </w:pPr>
      <w:r>
        <w:rPr/>
        <w:t>(Edit Molnár's book. Miklós Magyari's idea. Karám-conjecture. The way out is given. Solution: harnessing subatomic energy. Nuclear weapons are replaced by ray guns. Development emergency. The suitability of politicians and their increased responsibilities. Einstein's post mortem. The pointlessness of encryption. A series of calamities will bring us to our senses. The way forward. Hope for survival. The accelerated evolution of the Earth.)</w:t>
      </w:r>
    </w:p>
    <w:p>
      <w:pPr>
        <w:pStyle w:val="Normal"/>
        <w:rPr/>
      </w:pPr>
      <w:r>
        <w:rPr/>
        <w:t>The technical foundations of esotericism 130</w:t>
      </w:r>
    </w:p>
    <w:p>
      <w:pPr>
        <w:pStyle w:val="Normal"/>
        <w:rPr/>
      </w:pPr>
      <w:r>
        <w:rPr/>
        <w:t>(Nikola Tesla. Tesla's converter. Electric motor car. Henry Moray. Interception of remote conversations with a converter. Simplification of radio apparatus. Reform of the mobile phone network. Connecting to cosmic communications. Tesla's mobile phone a hundred years ago. Tunnel effect. Tesla, the original inventor of the radio. Tesla also invented the antigravity power machine. The healing effect of the mechanical oscillator. Thought eavesdropping.)</w:t>
      </w:r>
    </w:p>
    <w:p>
      <w:pPr>
        <w:pStyle w:val="Normal"/>
        <w:rPr/>
      </w:pPr>
      <w:r>
        <w:rPr/>
        <w:t>Technical innovations 138</w:t>
      </w:r>
    </w:p>
    <w:p>
      <w:pPr>
        <w:pStyle w:val="Normal"/>
        <w:rPr/>
      </w:pPr>
      <w:r>
        <w:rPr/>
        <w:t>(Delta Time antenna. Time machine. Eldrige-Rainbow Project. Montauk Project. Phoenix Project. Magnetite crystal in the brain. Time travels into the past. Displacements into the future. The reappearance of a German submarine fifty years later. A collision with a World War I plane. Stopping research on Long Island. Opening of a dimensional door at the Laurence Livermore Laboratory. Leaks from government circles. Star Trek. X-Files. Chronovisor. Trans-Dimensional-Communication. Spiricom. I'm leaving. Max Stress Controller.)</w:t>
      </w:r>
    </w:p>
    <w:p>
      <w:pPr>
        <w:pStyle w:val="Normal"/>
        <w:rPr/>
      </w:pPr>
      <w:r>
        <w:rPr/>
        <w:t>CHAPTER II 148</w:t>
      </w:r>
    </w:p>
    <w:p>
      <w:pPr>
        <w:pStyle w:val="Normal"/>
        <w:rPr/>
      </w:pPr>
      <w:r>
        <w:rPr/>
        <w:t>Health Promoting Products 148</w:t>
      </w:r>
    </w:p>
    <w:p>
      <w:pPr>
        <w:pStyle w:val="Normal"/>
        <w:rPr/>
      </w:pPr>
      <w:r>
        <w:rPr/>
        <w:t>(Life Crystal. Chondriana. Kombucha mushrooms. Humet-R. Zeolite is an excellent filter and absorbent. Zeolite preparation by Tihomir Lelas. Noni. Aloe vera.)</w:t>
      </w:r>
    </w:p>
    <w:p>
      <w:pPr>
        <w:pStyle w:val="Normal"/>
        <w:rPr/>
      </w:pPr>
      <w:r>
        <w:rPr/>
        <w:t>Psycho-orientation therapy 155</w:t>
      </w:r>
    </w:p>
    <w:p>
      <w:pPr>
        <w:pStyle w:val="Normal"/>
        <w:rPr/>
      </w:pPr>
      <w:r>
        <w:rPr/>
        <w:t>(Regressive hypnosis. Dr. Edith Fiore. Chris Griscom. Lightning reading. Developing aural insight.  Some people are able to use their psychic memory. Super-color vision.)</w:t>
      </w:r>
    </w:p>
    <w:p>
      <w:pPr>
        <w:pStyle w:val="Normal"/>
        <w:rPr/>
      </w:pPr>
      <w:r>
        <w:rPr/>
        <w:t>Complementary naturopathic methods 158</w:t>
      </w:r>
    </w:p>
    <w:p>
      <w:pPr>
        <w:pStyle w:val="Normal"/>
        <w:rPr/>
      </w:pPr>
      <w:r>
        <w:rPr/>
        <w:t>(Maharashi Mahesh Transcendental Meditation [TM]. TM-Siddhi technique. Science of Creative Intelligence [KIT].)</w:t>
      </w:r>
    </w:p>
    <w:p>
      <w:pPr>
        <w:pStyle w:val="Normal"/>
        <w:rPr/>
      </w:pPr>
      <w:r>
        <w:rPr/>
        <w:t>Reiki 162</w:t>
      </w:r>
    </w:p>
    <w:p>
      <w:pPr>
        <w:pStyle w:val="Normal"/>
        <w:rPr/>
      </w:pPr>
      <w:r>
        <w:rPr/>
        <w:t>(History of Reiki. Methods of Reiki. Chakra Healing. Titles from Elixir magazine. Alpha walkers. Allergy cure by other methods. Arolo. Tifar.)</w:t>
      </w:r>
    </w:p>
    <w:p>
      <w:pPr>
        <w:pStyle w:val="Normal"/>
        <w:rPr/>
      </w:pPr>
      <w:r>
        <w:rPr/>
        <w:t>Enlightened parenting 170</w:t>
      </w:r>
    </w:p>
    <w:p>
      <w:pPr>
        <w:pStyle w:val="Normal"/>
        <w:rPr/>
      </w:pPr>
      <w:r>
        <w:rPr/>
        <w:t>(Gordon method.)</w:t>
      </w:r>
    </w:p>
    <w:p>
      <w:pPr>
        <w:pStyle w:val="Normal"/>
        <w:rPr/>
      </w:pPr>
      <w:r>
        <w:rPr/>
        <w:t>Environmental hazards 170</w:t>
      </w:r>
    </w:p>
    <w:p>
      <w:pPr>
        <w:pStyle w:val="Normal"/>
        <w:rPr/>
      </w:pPr>
      <w:r>
        <w:rPr/>
        <w:t>(Weather extremes. Sulphur dioxide. Nitrogen dioxide. Carbon monoxide. Hydrogen sulphide. Effect of acid rain. The rate of loss of our forests. Respiratory diseases. The effects of pesticides on children. The rapid extinction of plant and animal species. Grassy Stunt Virus. Potato blight in Ireland. Filoxera epidemic. ESCA complex disease. Compulsory cultivation of medicinal plants. The cure for AIDS. Ebola. Congo haemorrhagic fever. Dengue fever. Zika virus. Sikungunya. The return of diseases thought to be conquered. TB. Diphtheria. El Niño. A recent cholera epidemic. African horse sickness. Hanta virus. West Nile virus. Malaria spread. Degeneration of beneficial bacteria. Increase in sexually transmitted diseases. Bee-killing virus. Fire death. Diphtheria. BSE. Resistance of bacteria and viruses. Snowball effect. Domino effect. Microbes take revenge on us for destroying our environment. Atypical pneumonia epidemic.)</w:t>
      </w:r>
    </w:p>
    <w:p>
      <w:pPr>
        <w:pStyle w:val="Normal"/>
        <w:rPr/>
      </w:pPr>
      <w:r>
        <w:rPr/>
        <w:t>Happiness seeking 185</w:t>
      </w:r>
    </w:p>
    <w:p>
      <w:pPr>
        <w:pStyle w:val="Normal"/>
        <w:rPr/>
      </w:pPr>
      <w:r>
        <w:rPr/>
        <w:t>(Where have all the men gone? The emancipation of women. Their advance in the workplace. Identity disorders. Men in hiding. The fight for male equality. Female predators. Semen thieves. State-sponsored branding. Contraceptive methods. The impact of estrogen pollution in our waters. Male reproduction in fish. Identity disorders in women. Money-centredness in relationships. Love is a memory of the past. War between the sexes. Man is only the crown of creation when there is trouble. Knights in disguise. Competing men. The withering away of relationship culture. Loneliness dumping. Children going wild. Lack of prestige. The impact of television on children. Raising children in the average American family. Childhood delinquency. Children raised by animals. The importance of parenting. Moral restraint. Life partner relationship. Bulimia. Anorexia. Sexual abuse. Body language. The face is a mirror of the soul. The different mentalities of men and women. John Gray: Men are from Mars, women are from Venus. Excessive expectations. Who loves more? Seven misconceptions that can ruin a marriage. Girlfriends are often bad advisors. Revenge delayed. Man-watching. Fighting is not always a love destroyer. Fight against habit. The difference in creation between men and women.)</w:t>
      </w:r>
    </w:p>
    <w:p>
      <w:pPr>
        <w:pStyle w:val="Normal"/>
        <w:rPr/>
      </w:pPr>
      <w:r>
        <w:rPr/>
      </w:r>
    </w:p>
    <w:p>
      <w:pPr>
        <w:pStyle w:val="Normal"/>
        <w:rPr/>
      </w:pPr>
      <w:r>
        <w:rPr/>
        <w:t>Interesting news 220</w:t>
      </w:r>
    </w:p>
    <w:p>
      <w:pPr>
        <w:pStyle w:val="Normal"/>
        <w:rPr/>
      </w:pPr>
      <w:r>
        <w:rPr/>
        <w:t>(Reverse slopes in Australia, New Brunswick, Gran's Pass and Camp Burch. Low people in the Limousin countryside. A village without a cemetery in Thailand. Levitating natives in New Caledonia. Prehistoric recordings in China.)</w:t>
      </w:r>
    </w:p>
    <w:p>
      <w:pPr>
        <w:pStyle w:val="Normal"/>
        <w:rPr/>
      </w:pPr>
      <w:r>
        <w:rPr/>
        <w:t>They are watching us 223</w:t>
      </w:r>
    </w:p>
    <w:p>
      <w:pPr>
        <w:pStyle w:val="Normal"/>
        <w:rPr/>
      </w:pPr>
      <w:r>
        <w:rPr/>
        <w:t>(Vladimir Azsazsa: UFO over Russia. The extraterrestrials' opinion of us. We must acquire the knowledge ourselves. The aliens' sense of humour. Remote hypnosis. Indian rope trick. Opulation-deopulation.)</w:t>
      </w:r>
    </w:p>
    <w:p>
      <w:pPr>
        <w:pStyle w:val="Normal"/>
        <w:rPr/>
      </w:pPr>
      <w:r>
        <w:rPr/>
        <w:t>The technical foundations of esotericism 225</w:t>
      </w:r>
    </w:p>
    <w:p>
      <w:pPr>
        <w:pStyle w:val="Normal"/>
        <w:rPr/>
      </w:pPr>
      <w:r>
        <w:rPr/>
        <w:t>(Casimir force. Stanley Meyer's system. Puharich's apparatus. The Fleischmann-Pons scandal, the solution of János Jekkel. István Horváth's water-powered car. Classified inventions. Davies-Unruh effect. Unipolar generator, Bruce de Palma's experiments. Hyde's high-voltage generator. RQM generator. Hubbard amplifying transformer. Árpád Bóday's power transformer. Glass metal. Hans Kohler's energy exchange system. Viktor Schauberger's combined system. Bóday's high efficiency electric motor. The death of Oliver Crane. Chernetsky's plasma quake. Schoulders' microsphere lightning. Articles by Julius Schwinger. Timothy Boyer's articles. The work of Dr. Wilhelm Reich and the "orgone" theory. Refinement of the methods of persecution, financial impossibility. The price of a paradigm shift. Soliton-fed filaments and vacuum tubes. Self-operated incandescent lamps. Propagation of solitons in water. Filaments excited by high efficiency electromagnets. Dr. György Egely is a mentor in the field of free energy research in Hungary. Application of high efficiency electric motors in automobiles. Electric motor without stator. Advantages of the Tesla converter. Crystalline air conditioning. The number 115 battery. Borrowed UFOs. John Searl's antigravity model. Tunguzka meteorite. The unusual eruption of the Mont Pelée volcano. The destruction of the town of St. Pière. Magnetic anomalies. Spontaneous combustion. Devil's cave hill. UFO accidents. Roswell case. Crash of another vehicle near Magdalena. Laredo incident. Accident on the Spitsbergen. The cause of the problems: strong microwave radiation from our radar stations. Emergency landing at Aztec. UFO shooting in the Kalahari Desert. Frozen alien corpses. Autopsy results. The alien mindset is cobweb-like. Use of element 115 for medical purposes and as a ray gun. The Atlantean civilization's methods of energy generation. The immediate cause of their destruction: the misuse of subatomic energy. Transporting the stones of the Great Pyramid. Stone-quarrying in Tibet. The weightless stone tablets of Moses. Hitler and UFO research. Thule Group. Vril company. Foo fighter. German research base in Antarctica. Continuation of the flying saucer programme in the victorious states.)</w:t>
      </w:r>
    </w:p>
    <w:p>
      <w:pPr>
        <w:pStyle w:val="Normal"/>
        <w:rPr/>
      </w:pPr>
      <w:r>
        <w:rPr/>
        <w:t>Technical innovations 260</w:t>
      </w:r>
    </w:p>
    <w:p>
      <w:pPr>
        <w:pStyle w:val="Normal"/>
        <w:rPr/>
      </w:pPr>
      <w:r>
        <w:rPr/>
        <w:t>(Bioresonance therapy [BRT]. BICOM. Med-Tronik. VEGA. XRROID technology. MULTICOM. Quantum Med. C. I. system. Electrohomeopathy. Chinese Emperor Cin Si on their miracle. Japanese miracle mirror. Mysterious body translucent crystal. Apparatus for measuring the charge of the meridians. EVOLITE lamp. Bioptron healing centres.)</w:t>
      </w:r>
    </w:p>
    <w:p>
      <w:pPr>
        <w:pStyle w:val="Normal"/>
        <w:rPr/>
      </w:pPr>
      <w:r>
        <w:rPr/>
      </w:r>
    </w:p>
    <w:p>
      <w:pPr>
        <w:pStyle w:val="Normal"/>
        <w:rPr/>
      </w:pPr>
      <w:r>
        <w:rPr/>
      </w:r>
    </w:p>
    <w:p>
      <w:pPr>
        <w:pStyle w:val="Normal"/>
        <w:ind w:hanging="0"/>
        <w:rPr>
          <w:b/>
          <w:b/>
          <w:bCs/>
          <w:sz w:val="28"/>
          <w:szCs w:val="28"/>
        </w:rPr>
      </w:pPr>
      <w:r>
        <w:rPr>
          <w:b/>
          <w:bCs/>
          <w:sz w:val="28"/>
          <w:szCs w:val="28"/>
        </w:rPr>
        <w:t>These are the footnotes to Esoteric fulfilment I:</w:t>
      </w:r>
    </w:p>
    <w:p>
      <w:pPr>
        <w:pStyle w:val="Normal"/>
        <w:rPr>
          <w:b/>
          <w:b/>
          <w:bCs/>
          <w:sz w:val="28"/>
          <w:szCs w:val="28"/>
        </w:rPr>
      </w:pPr>
      <w:r>
        <w:rPr>
          <w:b/>
          <w:bCs/>
          <w:sz w:val="28"/>
          <w:szCs w:val="28"/>
        </w:rPr>
      </w:r>
    </w:p>
    <w:p>
      <w:pPr>
        <w:pStyle w:val="Normal"/>
        <w:rPr/>
      </w:pPr>
      <w:r>
        <w:rPr>
          <w:rFonts w:eastAsia="Times New Roman"/>
        </w:rPr>
        <w:t xml:space="preserve">  </w:t>
      </w:r>
      <w:r>
        <w:rPr/>
        <w:t>Odd pages only</w:t>
      </w:r>
    </w:p>
    <w:p>
      <w:pPr>
        <w:pStyle w:val="Normal"/>
        <w:rPr/>
      </w:pPr>
      <w:r>
        <w:rPr>
          <w:rFonts w:eastAsia="Times New Roman"/>
        </w:rPr>
        <w:t xml:space="preserve">  </w:t>
      </w:r>
      <w:r>
        <w:rPr/>
        <w:t>Even pages only</w:t>
      </w:r>
    </w:p>
    <w:p>
      <w:pPr>
        <w:pStyle w:val="Normal"/>
        <w:rPr/>
      </w:pPr>
      <w:r>
        <w:rPr>
          <w:rFonts w:eastAsia="Times New Roman"/>
        </w:rPr>
        <w:t xml:space="preserve">  </w:t>
      </w:r>
      <w:r>
        <w:rPr/>
        <w:t xml:space="preserve">Acupuncture is now licensed in 112 countries around the world. (It has also been a state-approved treatment for many years.) And in Switzerland and Germany it is taught in special schools.  </w:t>
      </w:r>
    </w:p>
    <w:p>
      <w:pPr>
        <w:pStyle w:val="Normal"/>
        <w:rPr>
          <w:rFonts w:eastAsia="Times New Roman"/>
        </w:rPr>
      </w:pPr>
      <w:r>
        <w:rPr>
          <w:rFonts w:eastAsia="Times New Roman"/>
        </w:rPr>
        <w:t xml:space="preserve">  </w:t>
      </w:r>
    </w:p>
    <w:p>
      <w:pPr>
        <w:pStyle w:val="Normal"/>
        <w:rPr/>
      </w:pPr>
      <w:r>
        <w:rPr>
          <w:rFonts w:eastAsia="Times New Roman"/>
        </w:rPr>
        <w:t xml:space="preserve">  </w:t>
      </w:r>
      <w:r>
        <w:rPr/>
        <w:t>dr. chsian kan chen</w:t>
      </w:r>
    </w:p>
    <w:p>
      <w:pPr>
        <w:pStyle w:val="Normal"/>
        <w:rPr/>
      </w:pPr>
      <w:r>
        <w:rPr>
          <w:rFonts w:eastAsia="Times New Roman"/>
        </w:rPr>
        <w:t xml:space="preserve">  </w:t>
      </w:r>
      <w:r>
        <w:rPr/>
        <w:t xml:space="preserve">According to Sándor Márai: "It is difficult to get rid of the communists, because no one is as dangerous as the beneficiary of a failed idea, who no longer defends the idea but the prey." </w:t>
      </w:r>
    </w:p>
    <w:p>
      <w:pPr>
        <w:pStyle w:val="Normal"/>
        <w:rPr/>
      </w:pPr>
      <w:r>
        <w:rPr>
          <w:rFonts w:eastAsia="Times New Roman"/>
        </w:rPr>
        <w:t xml:space="preserve">  </w:t>
      </w:r>
      <w:r>
        <w:rPr/>
        <w:t>Unemployment has improved somewhat in the meantime, but after the global economic crisis of 2008-2009, the number of people in employment fell back to its 1996 level of 3.6 million in 2010. This was much improved by the right-wing government that came to power in 2010, which opted for pre-rescue and economic development rather than austerity. Hundreds of multinational companies were invited into the country, absorbing a large share of the unemployed. As a result, the unemployment rate has fallen to 4.4%. But this is also a gross understatement. At the end of 2016, the number of people in employment was 4.4 million, which means that 900 000 people are still out of work. 4.4% is the number of registered unemployed. The real unemployment rate is 17%, or 8.5% of the total population, double the official figure published by the Office for National Statistics. (Incidentally, this is also a gross slip. The number of unemployed should be proportional to the number of people of working age. The inactive population is already or not yet able to work and therefore cannot be considered unemployed. But the unemployment rate for the total population is a better indicator, because it is only half of the real figure.) The people who have fallen out of the system have also been written off by the new government, and they don't care about their fate either. 60,000 of them are languishing on the streets, homeless.</w:t>
      </w:r>
    </w:p>
    <w:p>
      <w:pPr>
        <w:pStyle w:val="Normal"/>
        <w:rPr/>
      </w:pPr>
      <w:r>
        <w:rPr>
          <w:rFonts w:eastAsia="Times New Roman"/>
        </w:rPr>
        <w:t xml:space="preserve">  </w:t>
      </w:r>
      <w:r>
        <w:rPr/>
        <w:t>baby end chayd ke(ö)r</w:t>
      </w:r>
    </w:p>
    <w:p>
      <w:pPr>
        <w:pStyle w:val="Normal"/>
        <w:rPr/>
      </w:pPr>
      <w:r>
        <w:rPr>
          <w:rFonts w:eastAsia="Times New Roman"/>
        </w:rPr>
        <w:t xml:space="preserve">  </w:t>
      </w:r>
      <w:r>
        <w:rPr/>
        <w:t>gres kelli</w:t>
      </w:r>
    </w:p>
    <w:p>
      <w:pPr>
        <w:pStyle w:val="Normal"/>
        <w:rPr/>
      </w:pPr>
      <w:r>
        <w:rPr>
          <w:rFonts w:eastAsia="Times New Roman"/>
        </w:rPr>
        <w:t xml:space="preserve">  </w:t>
      </w:r>
      <w:r>
        <w:rPr/>
        <w:t xml:space="preserve">In 2015, logging in the Amazon rainforest doubled compared to previous years. In a single year, 2,800 square kilometres (280,000 hectares) of forest were cleared. In Brazil, almost 90% of the rainforest has disappeared by today. </w:t>
      </w:r>
    </w:p>
    <w:p>
      <w:pPr>
        <w:pStyle w:val="Normal"/>
        <w:rPr/>
      </w:pPr>
      <w:r>
        <w:rPr>
          <w:rFonts w:eastAsia="Times New Roman"/>
        </w:rPr>
        <w:t xml:space="preserve">  </w:t>
      </w:r>
      <w:r>
        <w:rPr/>
        <w:t xml:space="preserve">In 2017, the number of cars exceeded 1 billion. This increase is mainly due to the demand for cars in China (15 million cars were sold in China in 2011.)  </w:t>
      </w:r>
    </w:p>
    <w:p>
      <w:pPr>
        <w:pStyle w:val="Normal"/>
        <w:rPr/>
      </w:pPr>
      <w:r>
        <w:rPr>
          <w:rFonts w:eastAsia="Times New Roman"/>
        </w:rPr>
        <w:t xml:space="preserve">  </w:t>
      </w:r>
      <w:r>
        <w:rPr/>
        <w:t xml:space="preserve">In 2015, 90 million cars were produced annually. </w:t>
      </w:r>
    </w:p>
    <w:p>
      <w:pPr>
        <w:pStyle w:val="Normal"/>
        <w:rPr/>
      </w:pPr>
      <w:r>
        <w:rPr>
          <w:rFonts w:eastAsia="Times New Roman"/>
        </w:rPr>
        <w:t xml:space="preserve">  </w:t>
      </w:r>
      <w:r>
        <w:rPr/>
        <w:t xml:space="preserve">By 2012, 2.565 billion cars had been produced worldwide. Of this, 1.5 billion cars have been scrapped in the last 126 years.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People in Western countries have stopped talking to each other a long time ago. If you talk to another person, it is considered harassment. The mildest reaction is to look over and leave without a word. In France, even looking at someone is now forbidden. In Paris, on the metro cars you can see this sign: "Avoid eye contact!" The next step will be to drive like a dhow. If someone fails to jump out of the way in time, they will be shoved.  </w:t>
      </w:r>
    </w:p>
    <w:p>
      <w:pPr>
        <w:pStyle w:val="Normal"/>
        <w:rPr/>
      </w:pPr>
      <w:r>
        <w:rPr>
          <w:rFonts w:eastAsia="Times New Roman"/>
        </w:rPr>
        <w:t xml:space="preserve">  </w:t>
      </w:r>
      <w:r>
        <w:rPr/>
        <w:t>2017 data.</w:t>
      </w:r>
    </w:p>
    <w:p>
      <w:pPr>
        <w:pStyle w:val="Normal"/>
        <w:rPr/>
      </w:pPr>
      <w:r>
        <w:rPr>
          <w:rFonts w:eastAsia="Times New Roman"/>
        </w:rPr>
        <w:t xml:space="preserve">  </w:t>
      </w:r>
      <w:r>
        <w:rPr/>
        <w:t>(In 2002, this figure rose to 46% with the opening of the South Pest sewage treatment plant. But there will be no further improvement for the time being, because there is no money. It sounds unbelievable today, but 120 years ago, horse-drawn carriage merchants roamed the streets of Pest selling jugs of Danube water. They didn't use it for washing or laundry, but as drinking water, because it was clean and tasty.)</w:t>
      </w:r>
    </w:p>
    <w:p>
      <w:pPr>
        <w:pStyle w:val="Normal"/>
        <w:rPr/>
      </w:pPr>
      <w:r>
        <w:rPr>
          <w:rFonts w:eastAsia="Times New Roman"/>
        </w:rPr>
        <w:t xml:space="preserve">  </w:t>
      </w:r>
      <w:r>
        <w:rPr/>
        <w:t>testla</w:t>
      </w:r>
    </w:p>
    <w:p>
      <w:pPr>
        <w:pStyle w:val="Normal"/>
        <w:rPr/>
      </w:pPr>
      <w:r>
        <w:rPr>
          <w:rFonts w:eastAsia="Times New Roman"/>
        </w:rPr>
        <w:t xml:space="preserve">  </w:t>
      </w:r>
      <w:r>
        <w:rPr/>
        <w:t xml:space="preserve">Tesla worked in the development department of the Ganz factory between 1880 and 1882. In 1883, he was employed by Tivadar Puskás, the inventor of the Hungarian telephone messenger, at the Continental Edison Company, where he invented the induction motor. He then worked for a time in Paris, also for the Edison Te-phone Company, and from there he went to America. </w:t>
      </w:r>
    </w:p>
    <w:p>
      <w:pPr>
        <w:pStyle w:val="Normal"/>
        <w:rPr/>
      </w:pPr>
      <w:r>
        <w:rPr>
          <w:rFonts w:eastAsia="Times New Roman"/>
        </w:rPr>
        <w:t xml:space="preserve">  </w:t>
      </w:r>
      <w:r>
        <w:rPr/>
        <w:t xml:space="preserve">Things were going very well at first. Tesla received a salary of two thousand dollars a month from the young Westinghouse, which was a huge sum at the time. He also had the opportunity to develop his invention, the alternating-current power transmission method. He received sixty thousand dollars from Westinghouse, five thousand dollars in cash immediately and the rest in shares. In addition, he received a royalty, a non-negligible fee for each unit of electricity produced. Freed from his financial problems, Tesla filed more than forty patents during this period for the production and distribution of alternating current. However, his period of carefree living and peaceful creation did not last for the rest of his life. As alternating current rapidly spread, Tesla had to earn higher and higher commissions for each unit of power sold. The Westinghouse company's debts had risen to t-twelve million dollars in a few years, and they could no longer afford it. Westinghouse then asked Tesla to give up this part of the contract, because only then could the system be expanded, and only then would it be competitive enough to finally take over the DC systems. Tesla considered it so important to disseminate his invention that he agreed to do so, giving up his salary as a self-employed person. He received two hundred and sixteen thousand dollars as severance pay. Thus, all rights to the alternating-current system became the property of Westinghouse. With the money he received, Tesla set up a private laboratory in New York and began to develop his free-energy invention. Wh-after these inventions were of no use (they were born too early) the severance pay ran out in a year. To make matters worse, on March 13, 1895, his laboratory caught fire and burned to the ground, containing hundreds of thousands of dollars worth of experimental equipment, his notes, everything he needed to continue his work as an inventor. The building was unsecured, so everything was lost. It was a year before he was able to set up a new laboratory and remanufacture the most sophisticated equipment. After that, Tesla lived and worked in rather miserable conditions until his death. In 1915, there was some hope that his financial situation would improve, but it did not. At the time, it was rumoured that Tesla and Edison would receive the Nobel Prize for their work. In the end, they did not. The reason was that Edison said he was not prepared to accept the prize with Tesla. According to other sources, when Tesla heard that the Americans had nominated him and Edison for the Nobel Prize in Physics, he told journalists: 'If this small industrialist gets the Nobel Prize with me, I thank you very much, but I don't want it. Finally, Tesla has never received any scientific recognition for his work. A summary of Nikola Tesla's life and work can be found here: http://www.xhirek.hu/index.php?cikk=news/Nikola_Tesla.php For a full account of Tesla's life and personal development, read István G. Kocsis: Nikola Tesla and the Secrets of the Universe. In creating this comprehensive work, which covers every detail of Tesla's professional career, the author has drawn on tens of thousands of sources. For the technical details of Tesla's inventions (construction, circuit diagrams), see W. Bernard Carlson's Tesla, Inventor of the Age of Electricity (inexplicably, there is not a single mention of Tesla's most important invention, the converter). </w:t>
      </w:r>
    </w:p>
    <w:p>
      <w:pPr>
        <w:pStyle w:val="Normal"/>
        <w:rPr/>
      </w:pPr>
      <w:r>
        <w:rPr>
          <w:rFonts w:eastAsia="Times New Roman"/>
        </w:rPr>
        <w:t xml:space="preserve">  </w:t>
      </w:r>
      <w:r>
        <w:rPr/>
        <w:t xml:space="preserve">Its exact size was 61 × 30 × 15 cm. </w:t>
      </w:r>
    </w:p>
    <w:p>
      <w:pPr>
        <w:pStyle w:val="Normal"/>
        <w:rPr/>
      </w:pPr>
      <w:r>
        <w:rPr>
          <w:rFonts w:eastAsia="Times New Roman"/>
        </w:rPr>
        <w:t xml:space="preserve">  </w:t>
      </w:r>
      <w:r>
        <w:rPr/>
        <w:t>61 cm - 61 cm - 61 cm - 61 cm</w:t>
      </w:r>
    </w:p>
    <w:p>
      <w:pPr>
        <w:pStyle w:val="Normal"/>
        <w:rPr/>
      </w:pPr>
      <w:r>
        <w:rPr>
          <w:rFonts w:eastAsia="Times New Roman"/>
        </w:rPr>
        <w:t xml:space="preserve">  </w:t>
      </w:r>
      <w:r>
        <w:rPr/>
        <w:t>It has recently emerged that Tesla did not come up with the idea of wireless telecommunications on his own. 9 years before Marconi, a Kentucky farmer named Nathan Bistubblefield wired together two boxes that allowed users of the devices to talk to each other wirelessly within a range of up to 1600 metres. One of the public demonstrations was attended by Tesla, who took a keen interest in the technology.</w:t>
      </w:r>
    </w:p>
    <w:p>
      <w:pPr>
        <w:pStyle w:val="Normal"/>
        <w:rPr>
          <w:rFonts w:eastAsia="Times New Roman"/>
        </w:rPr>
      </w:pPr>
      <w:r>
        <w:rPr>
          <w:rFonts w:eastAsia="Times New Roman"/>
        </w:rPr>
        <w:t xml:space="preserve">  </w:t>
      </w:r>
    </w:p>
    <w:p>
      <w:pPr>
        <w:pStyle w:val="Normal"/>
        <w:rPr/>
      </w:pPr>
      <w:r>
        <w:rPr>
          <w:rFonts w:eastAsia="Times New Roman"/>
        </w:rPr>
        <w:t xml:space="preserve">  </w:t>
      </w:r>
      <w:r>
        <w:rPr/>
        <w:t>réinbó prodzsekt</w:t>
      </w:r>
    </w:p>
    <w:p>
      <w:pPr>
        <w:pStyle w:val="Normal"/>
        <w:rPr/>
      </w:pPr>
      <w:r>
        <w:rPr>
          <w:rFonts w:eastAsia="Times New Roman"/>
        </w:rPr>
        <w:t xml:space="preserve">  </w:t>
      </w:r>
      <w:r>
        <w:rPr/>
        <w:t>montók prodzsekt</w:t>
      </w:r>
    </w:p>
    <w:p>
      <w:pPr>
        <w:pStyle w:val="Normal"/>
        <w:rPr/>
      </w:pPr>
      <w:r>
        <w:rPr>
          <w:rFonts w:eastAsia="Times New Roman"/>
        </w:rPr>
        <w:t xml:space="preserve">  </w:t>
      </w:r>
      <w:r>
        <w:rPr/>
        <w:t>long file end</w:t>
      </w:r>
    </w:p>
    <w:p>
      <w:pPr>
        <w:pStyle w:val="Normal"/>
        <w:rPr/>
      </w:pPr>
      <w:r>
        <w:rPr>
          <w:rFonts w:eastAsia="Times New Roman"/>
        </w:rPr>
        <w:t xml:space="preserve">  </w:t>
      </w:r>
      <w:r>
        <w:rPr/>
        <w:t>radio frequency</w:t>
      </w:r>
    </w:p>
    <w:p>
      <w:pPr>
        <w:pStyle w:val="Normal"/>
        <w:rPr/>
      </w:pPr>
      <w:r>
        <w:rPr>
          <w:rFonts w:eastAsia="Times New Roman"/>
        </w:rPr>
        <w:t xml:space="preserve">  </w:t>
      </w:r>
      <w:r>
        <w:rPr/>
        <w:t>finix product</w:t>
      </w:r>
    </w:p>
    <w:p>
      <w:pPr>
        <w:pStyle w:val="Normal"/>
        <w:rPr/>
      </w:pPr>
      <w:r>
        <w:rPr>
          <w:rFonts w:eastAsia="Times New Roman"/>
        </w:rPr>
        <w:t xml:space="preserve">  </w:t>
      </w:r>
      <w:r>
        <w:rPr/>
        <w:t>spirits</w:t>
      </w:r>
    </w:p>
    <w:p>
      <w:pPr>
        <w:pStyle w:val="Normal"/>
        <w:rPr/>
      </w:pPr>
      <w:r>
        <w:rPr>
          <w:rFonts w:eastAsia="Times New Roman"/>
        </w:rPr>
        <w:t xml:space="preserve">  </w:t>
      </w:r>
      <w:r>
        <w:rPr/>
        <w:t>pentegon: ministry of land forces</w:t>
      </w:r>
    </w:p>
    <w:p>
      <w:pPr>
        <w:pStyle w:val="Normal"/>
        <w:rPr/>
      </w:pPr>
      <w:r>
        <w:rPr>
          <w:rFonts w:eastAsia="Times New Roman"/>
        </w:rPr>
        <w:t xml:space="preserve">  </w:t>
      </w:r>
      <w:r>
        <w:rPr/>
        <w:t>neivi: navy</w:t>
      </w:r>
    </w:p>
    <w:p>
      <w:pPr>
        <w:pStyle w:val="Normal"/>
        <w:rPr/>
      </w:pPr>
      <w:r>
        <w:rPr>
          <w:rFonts w:eastAsia="Times New Roman"/>
        </w:rPr>
        <w:t xml:space="preserve">  </w:t>
      </w:r>
      <w:r>
        <w:rPr/>
        <w:t>The frequency range between short and medium wave</w:t>
      </w:r>
    </w:p>
    <w:p>
      <w:pPr>
        <w:pStyle w:val="Normal"/>
        <w:rPr/>
      </w:pPr>
      <w:r>
        <w:rPr>
          <w:rFonts w:eastAsia="Times New Roman"/>
        </w:rPr>
        <w:t xml:space="preserve">  </w:t>
      </w:r>
      <w:r>
        <w:rPr/>
        <w:t>pronunciation: kombucsa</w:t>
      </w:r>
    </w:p>
    <w:p>
      <w:pPr>
        <w:pStyle w:val="Normal"/>
        <w:rPr/>
      </w:pPr>
      <w:r>
        <w:rPr>
          <w:rFonts w:eastAsia="Times New Roman"/>
        </w:rPr>
        <w:t xml:space="preserve">  </w:t>
      </w:r>
      <w:r>
        <w:rPr/>
        <w:t>A free radical is nothing more than two oxygen atoms linked together and missing an electron. It therefore tries to take back its electron from the cells around it. In doing so, it destroys the attacked cell and alters its genetic material, the DNA of the nucleus. This speeds up cell division, which can lead to tumour cell proliferation. Free radicals in the blood oxidise cholesterol, causing fatty deposits to form on the walls of the arteries, which narrows the diameter of the vessel wall. Free radicals also attack the collagen in the skin, which reduces the elasticity of tissues and accelerates ageing. Over time, thrombosis, strokes, cataracts and arthritis can develop.</w:t>
      </w:r>
    </w:p>
    <w:p>
      <w:pPr>
        <w:pStyle w:val="Normal"/>
        <w:rPr/>
      </w:pPr>
      <w:r>
        <w:rPr>
          <w:rFonts w:eastAsia="Times New Roman"/>
        </w:rPr>
        <w:t xml:space="preserve">  </w:t>
      </w:r>
      <w:r>
        <w:rPr/>
        <w:t>rhodium ailend</w:t>
      </w:r>
    </w:p>
    <w:p>
      <w:pPr>
        <w:pStyle w:val="Normal"/>
        <w:rPr/>
      </w:pPr>
      <w:r>
        <w:rPr>
          <w:rFonts w:eastAsia="Times New Roman"/>
        </w:rPr>
        <w:t xml:space="preserve">  </w:t>
      </w:r>
      <w:r>
        <w:rPr/>
        <w:t xml:space="preserve">In English literature: chikungunya: </w:t>
      </w:r>
    </w:p>
    <w:p>
      <w:pPr>
        <w:pStyle w:val="Normal"/>
        <w:rPr/>
      </w:pPr>
      <w:r>
        <w:rPr>
          <w:rFonts w:eastAsia="Times New Roman"/>
        </w:rPr>
        <w:t xml:space="preserve">  </w:t>
      </w:r>
      <w:r>
        <w:rPr/>
        <w:t xml:space="preserve">In the 1918 outbreak of the Spanish flu, only one in 40 people infected died. The pandemic lasted for a year and a half and spread at a rate of 50 km/h per day, even though there was no air traffic at the time. </w:t>
      </w:r>
    </w:p>
    <w:p>
      <w:pPr>
        <w:pStyle w:val="Normal"/>
        <w:rPr/>
      </w:pPr>
      <w:r>
        <w:rPr>
          <w:rFonts w:eastAsia="Times New Roman"/>
        </w:rPr>
        <w:t xml:space="preserve">  </w:t>
      </w:r>
      <w:r>
        <w:rPr/>
        <w:t xml:space="preserve">It was the first horse of the Apocalypse, which manifests itself in pandemic outbreaks. For those who haven't noticed, the Apocalypse predicted by John the Evangelist 2,000 years ago has begun. </w:t>
      </w:r>
    </w:p>
    <w:p>
      <w:pPr>
        <w:pStyle w:val="Normal"/>
        <w:rPr/>
      </w:pPr>
      <w:r>
        <w:rPr>
          <w:rFonts w:eastAsia="Times New Roman"/>
        </w:rPr>
        <w:t xml:space="preserve">  </w:t>
      </w:r>
      <w:r>
        <w:rPr/>
        <w:t xml:space="preserve">Instagram photo uploader app. </w:t>
      </w:r>
    </w:p>
    <w:p>
      <w:pPr>
        <w:pStyle w:val="Normal"/>
        <w:rPr/>
      </w:pPr>
      <w:r>
        <w:rPr>
          <w:rFonts w:eastAsia="Times New Roman"/>
        </w:rPr>
        <w:t xml:space="preserve">  </w:t>
      </w:r>
      <w:r>
        <w:rPr/>
        <w:t>A trendy English term. Pronounced: wow. Meaning: great, splendid.</w:t>
      </w:r>
    </w:p>
    <w:p>
      <w:pPr>
        <w:pStyle w:val="Normal"/>
        <w:rPr/>
      </w:pPr>
      <w:r>
        <w:rPr>
          <w:rFonts w:eastAsia="Times New Roman"/>
        </w:rPr>
        <w:t xml:space="preserve">  </w:t>
      </w:r>
      <w:r>
        <w:rPr/>
        <w:t>Delete. A like is an action on Facebook to indicate a liking. Pronounced: like.</w:t>
      </w:r>
    </w:p>
    <w:p>
      <w:pPr>
        <w:pStyle w:val="Normal"/>
        <w:rPr/>
      </w:pPr>
      <w:r>
        <w:rPr>
          <w:rFonts w:eastAsia="Times New Roman"/>
        </w:rPr>
        <w:t xml:space="preserve">  </w:t>
      </w:r>
      <w:r>
        <w:rPr/>
        <w:t>Check. (Young people are slowly forgetting Hungarian. They use English terms all the time. They think it makes them cool.)</w:t>
      </w:r>
    </w:p>
    <w:p>
      <w:pPr>
        <w:pStyle w:val="Normal"/>
        <w:rPr/>
      </w:pPr>
      <w:r>
        <w:rPr>
          <w:rFonts w:eastAsia="Times New Roman"/>
        </w:rPr>
        <w:t xml:space="preserve">  </w:t>
      </w:r>
      <w:r>
        <w:rPr/>
        <w:t>kili</w:t>
      </w:r>
    </w:p>
    <w:p>
      <w:pPr>
        <w:pStyle w:val="Normal"/>
        <w:rPr/>
      </w:pPr>
      <w:r>
        <w:rPr>
          <w:rFonts w:eastAsia="Times New Roman"/>
        </w:rPr>
        <w:t xml:space="preserve">  </w:t>
      </w:r>
      <w:r>
        <w:rPr/>
        <w:t>pól dévisz</w:t>
      </w:r>
    </w:p>
    <w:p>
      <w:pPr>
        <w:pStyle w:val="Normal"/>
        <w:rPr/>
      </w:pPr>
      <w:r>
        <w:rPr>
          <w:rFonts w:eastAsia="Times New Roman"/>
        </w:rPr>
        <w:t xml:space="preserve">  </w:t>
      </w:r>
      <w:r>
        <w:rPr/>
        <w:t>unru</w:t>
      </w:r>
    </w:p>
    <w:p>
      <w:pPr>
        <w:pStyle w:val="Normal"/>
        <w:rPr>
          <w:rFonts w:eastAsia="Times New Roman"/>
        </w:rPr>
      </w:pPr>
      <w:r>
        <w:rPr>
          <w:rFonts w:eastAsia="Times New Roman"/>
        </w:rPr>
        <w:t xml:space="preserve">  </w:t>
      </w:r>
    </w:p>
    <w:p>
      <w:pPr>
        <w:pStyle w:val="Normal"/>
        <w:rPr/>
      </w:pPr>
      <w:r>
        <w:rPr>
          <w:rFonts w:eastAsia="Times New Roman"/>
        </w:rPr>
        <w:t xml:space="preserve">  </w:t>
      </w:r>
      <w:r>
        <w:rPr/>
        <w:t>bruce de palm</w:t>
      </w:r>
    </w:p>
    <w:p>
      <w:pPr>
        <w:pStyle w:val="Normal"/>
        <w:rPr/>
      </w:pPr>
      <w:r>
        <w:rPr>
          <w:rFonts w:eastAsia="Times New Roman"/>
        </w:rPr>
        <w:t xml:space="preserve">  </w:t>
      </w:r>
      <w:r>
        <w:rPr/>
        <w:t xml:space="preserve">Soliton is a Latin term meaning lonely. In physics, a soliton is a non-linear wave of large amplitude. Its propagation has been observed in liquids. It is characterised by the fact that, unlike a linear wave, it travels for kilometres without damping. In free water, soliton waves are generated at the surface. The most frightening example of their generation are earthquake-generated tsunamis, which travel thousands of kilometres in the ocean before breaking on shallow shores and releasing their destructive energy. Another interesting manifestation is the tidal surge, when a tidal wave rises up a river bed. The secret of their uninterrupted progress is the ether. The soliton wave rises slowly and its height drops suddenly. As the wave height gradually decreases, ether particles flow into the resulting space. The etheric particles, which quickly enter the trough, push the water wave through inertia, causing it to move forward. This push is so strong that it does not let the wave die for a long time.   </w:t>
      </w:r>
    </w:p>
    <w:p>
      <w:pPr>
        <w:pStyle w:val="Normal"/>
        <w:rPr/>
      </w:pPr>
      <w:r>
        <w:rPr>
          <w:rFonts w:eastAsia="Times New Roman"/>
        </w:rPr>
        <w:t xml:space="preserve">  </w:t>
      </w:r>
      <w:r>
        <w:rPr/>
        <w:t xml:space="preserve">However, this is still a far cry from the efficiency of the Tesla coil, although the size of the Tesla coil is much larger than that of a low-voltage transformer. The increase in size was also necessary because Tesla used it to generate voltages of several million volts. The main characteristic of the Tesla coil is that it has a higher output energy than input energy. Tesla noticed that when a high-voltage circuit is opened and closed, a strange shock wave is generated, which is not a current but a "bare" voltage. He believed that this wave propagates through the ether and is composed of pure field energy. Well, this "pure space energy" is nothing but ether. The simplest way to generate a soliton wave is with a signal generator. But in Tesla's time, there were no transistors, integrated circuits or even electron tubes. A hundred years before that, the only way to generate a soliton wave was to turn the circuit off and on. When switched on, the excitation current in the coil runs slowly due to phase shifting, but when switched off, it is suddenly interrupted. This is when the shock wave is generated, creating the excess energy. The magnitude of this depends on the frequency of the oscillation. It is greatest when the on-off switching occurs at resonance frequency. The vibration of atoms is most intense at this frequency. It is at this frequency that they lose most of their electrons orbiting in the outer electron orbit, and most free electrons are produced. Tesla used a commutator driven by an electric motor to sweep the excitation current.        </w:t>
      </w:r>
    </w:p>
    <w:p>
      <w:pPr>
        <w:pStyle w:val="Normal"/>
        <w:rPr/>
      </w:pPr>
      <w:r>
        <w:rPr>
          <w:rFonts w:eastAsia="Times New Roman"/>
        </w:rPr>
        <w:t xml:space="preserve">  </w:t>
      </w:r>
      <w:r>
        <w:rPr/>
        <w:t xml:space="preserve">Unfortunately, this protection did not last long. In 1998, he went to dinner at his favourite restaurant, and after swallowing his first bite, he suddenly jumped up from his chair, claimed he had been poisoned, and collapsed. The 'investigation' concluded that it was simple food poisoning. </w:t>
      </w:r>
    </w:p>
    <w:p>
      <w:pPr>
        <w:pStyle w:val="Normal"/>
        <w:rPr/>
      </w:pPr>
      <w:r>
        <w:rPr>
          <w:rFonts w:eastAsia="Times New Roman"/>
        </w:rPr>
        <w:t xml:space="preserve">  </w:t>
      </w:r>
      <w:r>
        <w:rPr/>
        <w:t>Plasma, as we know, is made up of air molecules that have lost their electrons and form a positively charged ionised gas cloud.</w:t>
      </w:r>
    </w:p>
    <w:p>
      <w:pPr>
        <w:pStyle w:val="Normal"/>
        <w:rPr/>
      </w:pPr>
      <w:r>
        <w:rPr>
          <w:rFonts w:eastAsia="Times New Roman"/>
        </w:rPr>
        <w:t xml:space="preserve">  </w:t>
      </w:r>
      <w:r>
        <w:rPr/>
        <w:t xml:space="preserve">The Model S produced by Tesla Motors has only a dozen moving parts, with an efficiency of 60% instead of 10% of fuel-powered cars. This can be further increased by replacing the battery with a Tesla converter. This car is so low-maintenance that if it breaks down, Tesla will pick it up and fix it on the spot. If this is not possible, it will deliver it and provide a loaner car for the repair. </w:t>
      </w:r>
    </w:p>
    <w:p>
      <w:pPr>
        <w:pStyle w:val="Normal"/>
        <w:rPr/>
      </w:pPr>
      <w:r>
        <w:rPr>
          <w:rFonts w:eastAsia="Times New Roman"/>
        </w:rPr>
        <w:t xml:space="preserve">  </w:t>
      </w:r>
      <w:r>
        <w:rPr/>
        <w:t>This is a temporary name. It is a term made up of words of Latin and Greek origin. It means 1 - 1 - 5, or 115th in line. The same is true of most transuranic elements. This is how element 112 is called ununbium, 113 ununtrium, 114 ununqudium, 116 ununhexium and 117 ununseptium. Element 109 was given a definitive name: meltnerium (Mt). Element 110 was named darmstadtium (Ds), 111 was named roentgenium (Rg) and 112 copernicium (Cn). In 2016, other transuranic elements were given final names. The International Society of Chemists has named element 113 nihonium (Nh). Element 115 was named moscovium (Mc), element 117 tennessine (TS) and element 118 oganesson (Og). In accordance with the previous IUPAC scope, element 114 is called flerovium (Fi) and element 116 is called livemorium (Lv). However, the 'baptism' did not solve the problem that these elements can only be produced artificially in a laboratory. This makes them very unstable, existing for only a few seconds. After that they decompose into lighter elements on their own. (For a detailed description of transuranic elements, see Wikipedia.)</w:t>
      </w:r>
    </w:p>
    <w:p>
      <w:pPr>
        <w:pStyle w:val="Normal"/>
        <w:rPr/>
      </w:pPr>
      <w:r>
        <w:rPr>
          <w:rFonts w:eastAsia="Times New Roman"/>
        </w:rPr>
        <w:t xml:space="preserve">  </w:t>
      </w:r>
      <w:r>
        <w:rPr/>
        <w:t>json weave(r)l</w:t>
      </w:r>
    </w:p>
    <w:p>
      <w:pPr>
        <w:pStyle w:val="Normal"/>
        <w:rPr/>
      </w:pPr>
      <w:r>
        <w:rPr>
          <w:rFonts w:eastAsia="Times New Roman"/>
        </w:rPr>
        <w:t xml:space="preserve">  </w:t>
      </w:r>
      <w:r>
        <w:rPr/>
        <w:t>mon pelé</w:t>
      </w:r>
    </w:p>
    <w:p>
      <w:pPr>
        <w:pStyle w:val="Normal"/>
        <w:rPr/>
      </w:pPr>
      <w:r>
        <w:rPr>
          <w:rFonts w:eastAsia="Times New Roman"/>
        </w:rPr>
        <w:t xml:space="preserve">  </w:t>
      </w:r>
      <w:r>
        <w:rPr/>
        <w:t>Sufrier</w:t>
      </w:r>
    </w:p>
    <w:p>
      <w:pPr>
        <w:pStyle w:val="Normal"/>
        <w:rPr/>
      </w:pPr>
      <w:r>
        <w:rPr>
          <w:rFonts w:eastAsia="Times New Roman"/>
        </w:rPr>
        <w:t xml:space="preserve">  </w:t>
      </w:r>
      <w:r>
        <w:rPr/>
        <w:t>san vincent</w:t>
      </w:r>
    </w:p>
    <w:p>
      <w:pPr>
        <w:pStyle w:val="Normal"/>
        <w:rPr/>
      </w:pPr>
      <w:r>
        <w:rPr>
          <w:rFonts w:eastAsia="Times New Roman"/>
        </w:rPr>
        <w:t xml:space="preserve">  </w:t>
      </w:r>
      <w:r>
        <w:rPr/>
        <w:t>martinik</w:t>
      </w:r>
    </w:p>
    <w:p>
      <w:pPr>
        <w:pStyle w:val="Normal"/>
        <w:rPr/>
      </w:pPr>
      <w:r>
        <w:rPr>
          <w:rFonts w:eastAsia="Times New Roman"/>
        </w:rPr>
        <w:t xml:space="preserve">  </w:t>
      </w:r>
      <w:r>
        <w:rPr/>
        <w:t>san piér</w:t>
      </w:r>
    </w:p>
    <w:p>
      <w:pPr>
        <w:pStyle w:val="Normal"/>
        <w:rPr/>
      </w:pPr>
      <w:r>
        <w:rPr>
          <w:rFonts w:eastAsia="Times New Roman"/>
        </w:rPr>
        <w:t xml:space="preserve">  </w:t>
      </w:r>
      <w:r>
        <w:rPr/>
        <w:t xml:space="preserve">The US Navy's laser cannons have a range of 25 km and a power of 30 kW. As the laser beam has no mass, there is no need to calculate the trajectory for aiming. There is no recoil during firing. The diameter of the oxygen-iodine laser beam is 10 cm and its temperature can reach 800 °C. It cost $40 million to develop. But the cost of a launch is only 59 cents. A 150 kW laser gun is currently under development. The laser cannon was invented to destroy nuclear-tipped intercontinental ballistic missiles, but unfortunately it has also been used more recently against UFOs. It makes no difference whether an extraterrestrial civilisation comes to us with good intentions or as an enemy. We shoot them down without hesitation. We have kept our World War II habit of shooting first and asking questions later. </w:t>
      </w:r>
    </w:p>
    <w:p>
      <w:pPr>
        <w:pStyle w:val="Normal"/>
        <w:rPr/>
      </w:pPr>
      <w:r>
        <w:rPr>
          <w:rFonts w:eastAsia="Times New Roman"/>
        </w:rPr>
        <w:t xml:space="preserve">  </w:t>
      </w:r>
      <w:r>
        <w:rPr/>
        <w:t>Other sources say the destruction of Atlantis was caused by the moral depravity of its inhabitants. God therefore condemned them to destruction. Their habitat was hit by intense volcanic activity, causing their continent-sized island to sink into the Atlantic Ocean. Boglárka Bácsi's Atlantis and Lemuria, which lasted more than an hour and a half, tells the story. Address: https://www.youtube.com/watch?v=UFEZWApQJbk&amp;list=PLEr7r1viaYJ0eFJbIS8YPSoQcXeISYlkD&amp;index=33 More videos by Boglárka Bácsi (Diána Erőss) can be found here: http://megoldaskapu.hu/avatara-eloadasainak-gyujtemenye It is also worth reading the religious historian's articles in the magazine and special issues of Unbelievable. They are also full of niche knowledge.</w:t>
      </w:r>
    </w:p>
    <w:p>
      <w:pPr>
        <w:pStyle w:val="Normal"/>
        <w:rPr/>
      </w:pPr>
      <w:r>
        <w:rPr>
          <w:rFonts w:eastAsia="Times New Roman"/>
        </w:rPr>
        <w:t xml:space="preserve">  </w:t>
      </w:r>
      <w:r>
        <w:rPr/>
        <w:t>The group called the Vrilerinnen was made up of four mediums. Their leader was Maria Orschitsch / Maria Orsitsch / Marija Oršić / Мария Оршич, who was of Croatian origin but born in Vienna. This is presumably an alias. These girls came from the Aldebaran star system and disappeared without a trace after the fall of Hitler. (Their activities are described in detail in the July-September 2017 special issue of Incredible magazine. It is entitled: Magic and occult secrets of the 3rd Reich.)</w:t>
      </w:r>
    </w:p>
    <w:p>
      <w:pPr>
        <w:pStyle w:val="Normal"/>
        <w:rPr/>
      </w:pPr>
      <w:r>
        <w:rPr>
          <w:rFonts w:eastAsia="Times New Roman"/>
        </w:rPr>
        <w:t xml:space="preserve">  </w:t>
      </w:r>
      <w:r>
        <w:rPr/>
        <w:t>Ancient documents alone would not have been enough to develop UFOs on Earth. This required direct assistance from the Aryan race of the Aldeba¬ran star system. When the mastermind of the Nazi rocket programme, Herman Oberth, was asked how they had achieved such a level of development in space technology, the answer was: 'We did not achieve the greatest advances alone, we had help.' Asked who Oberth was, he replied, "People from another world."</w:t>
      </w:r>
    </w:p>
    <w:p>
      <w:pPr>
        <w:pStyle w:val="Normal"/>
        <w:rPr/>
      </w:pPr>
      <w:r>
        <w:rPr>
          <w:rFonts w:eastAsia="Times New Roman"/>
        </w:rPr>
        <w:t xml:space="preserve">  </w:t>
      </w:r>
      <w:r>
        <w:rPr/>
        <w:t>The abbreviation for "Rundflugzeug" (circular airplane).</w:t>
      </w:r>
    </w:p>
    <w:p>
      <w:pPr>
        <w:pStyle w:val="Normal"/>
        <w:rPr/>
      </w:pPr>
      <w:r>
        <w:rPr>
          <w:rFonts w:eastAsia="Times New Roman"/>
        </w:rPr>
        <w:t xml:space="preserve">  </w:t>
      </w:r>
      <w:r>
        <w:rPr/>
        <w:t>The start of the development and a detailed account of its progress can be followed in this Russian documentary: http://vilagok.hu/index.php?option=com_k2&amp;view=item&amp;id=288:byrd-admiralis-expedicioja-antarktiszi-expedicio</w:t>
      </w:r>
    </w:p>
    <w:p>
      <w:pPr>
        <w:pStyle w:val="Normal"/>
        <w:rPr/>
      </w:pPr>
      <w:r>
        <w:rPr>
          <w:rFonts w:eastAsia="Times New Roman"/>
        </w:rPr>
        <w:t xml:space="preserve">  </w:t>
      </w:r>
      <w:r>
        <w:rPr/>
        <w:t>The term is a slang version of the English "fool fighter".</w:t>
      </w:r>
    </w:p>
    <w:p>
      <w:pPr>
        <w:pStyle w:val="Normal"/>
        <w:rPr/>
      </w:pPr>
      <w:r>
        <w:rPr>
          <w:rFonts w:eastAsia="Times New Roman"/>
        </w:rPr>
        <w:t xml:space="preserve">  </w:t>
      </w:r>
      <w:r>
        <w:rPr/>
        <w:t>ricsá(r)d i. börd</w:t>
      </w:r>
    </w:p>
    <w:p>
      <w:pPr>
        <w:pStyle w:val="Normal"/>
        <w:rPr/>
      </w:pPr>
      <w:r>
        <w:rPr>
          <w:rFonts w:eastAsia="Times New Roman"/>
        </w:rPr>
        <w:t xml:space="preserve">  </w:t>
      </w:r>
      <w:r>
        <w:rPr/>
        <w:t>röné kuzinyé</w:t>
      </w:r>
    </w:p>
    <w:p>
      <w:pPr>
        <w:pStyle w:val="Normal"/>
        <w:rPr/>
      </w:pPr>
      <w:r>
        <w:rPr>
          <w:rFonts w:eastAsia="Times New Roman"/>
        </w:rPr>
        <w:t xml:space="preserve">  </w:t>
      </w:r>
      <w:r>
        <w:rPr/>
        <w:t xml:space="preserve">Space technology has changed nothing in the last 60 years. While the computer industry has advanced by leaps and bounds, space technology is still at the level of the 1960s. We are still firing V-1 and V-2 rockets into space. </w:t>
      </w:r>
    </w:p>
    <w:p>
      <w:pPr>
        <w:pStyle w:val="Normal"/>
        <w:rPr/>
      </w:pPr>
      <w:r>
        <w:rPr>
          <w:rFonts w:eastAsia="Times New Roman"/>
        </w:rPr>
        <w:t xml:space="preserve">  </w:t>
      </w:r>
      <w:r>
        <w:rPr/>
        <w:t>foll</w:t>
      </w:r>
    </w:p>
    <w:p>
      <w:pPr>
        <w:pStyle w:val="Normal"/>
        <w:rPr/>
      </w:pPr>
      <w:r>
        <w:rPr>
          <w:rFonts w:eastAsia="Times New Roman"/>
        </w:rPr>
        <w:t xml:space="preserve">  </w:t>
      </w:r>
      <w:r>
        <w:rPr/>
        <w:t xml:space="preserve">We don't know the reason for that. It is probably due to some peculiar physical law, because in psycho-photography the images are also displayed upside down on the film inserted in the camera. Interestingly, some people's brains work in the same way. A 30-year-old Serbian woman, Bojana Danilovic, suffers from a rare spatial orientation disorder. This causes her to read and write upside down. She takes a newspaper in her hand and turns it 180°. Then she reads from right to left, side to side. He also uses his mobile phone upside down, texting upside down. But he can see his surroundings normally, such as houses on the street and cars on the road. He also doesn't watch TV upside down. Nobel prize-winning professors have investigated the explanation for this phenomenon, but have not found one. All they have found is that he has a normal brain and above-average intelligence.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12:00Z</dcterms:created>
  <dc:creator>próba</dc:creator>
  <dc:description/>
  <cp:keywords/>
  <dc:language>en-US</dc:language>
  <cp:lastModifiedBy>próba</cp:lastModifiedBy>
  <dcterms:modified xsi:type="dcterms:W3CDTF">2021-07-29T13:12:00Z</dcterms:modified>
  <cp:revision>2</cp:revision>
  <dc:subject/>
  <dc:title>Status of meridian medicine, homeopathy</dc:title>
</cp:coreProperties>
</file>