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Statut de la médecine des méridiens, de l'homéopathie</w:t>
      </w:r>
    </w:p>
    <w:p>
      <w:pPr>
        <w:pStyle w:val="Normal"/>
        <w:rPr/>
      </w:pPr>
      <w:r>
        <w:rPr/>
      </w:r>
    </w:p>
    <w:p>
      <w:pPr>
        <w:pStyle w:val="Normal"/>
        <w:rPr/>
      </w:pPr>
      <w:r>
        <w:rPr/>
        <w:t>Connaître les niveaux d'énergie des méridiens du patient est une condition préalable fondamentale pour l'efficacité de l'acupuncture, de l'acupression, de la magnétopression et de tous les traitements qui peuvent être ramenés aux flux d'énergie subatomique. Cependant, le commun des mortels ne peut pas voir à l'intérieur du corps et ne peut pas détecter à l'œil nu le niveau de charge dans les méridiens ou la testature. Cette situation devrait bientôt changer, car selon des sources d'information fiables, un ingénieur croate a récemment inventé une paire de lunettes permettant de détecter l'aura de manière plus détaillée que ce qui est actuellement disponible, ainsi qu'une paire de lunettes permettant de voir à l'intérieur du corps humain. Il a également créé un instrument permettant de mesurer la production de bioénergie du corps. Malheureusement, en raison des événements de la guerre en Slavonie du Sud, les négociations sur la production de ce dispositif ont été interrompues, de sorte que nous devrons attendre encore un peu pour ces inventions médicalement essentielles. Cependant, au Japon, il existe déjà un appareil similaire à un scanner de tomographie assistée par ordinateur, qui permet de surveiller les flux de bioénergie à l'œil nu. L'intensité des ondes bleues et orange dépend en grande partie de la vitalité de la personne examinée. Il est très intéressant de noter que l'aura autour de l'organe malade "clignote" comme un mauvais tube néon, indiquant clairement un apport énergétique insuffisant. Cependant, l'inconvénient de cet équipement est qu'il est extrêmement compliqué et donc encore plus cher qu'un scanner conventionnel.</w:t>
      </w:r>
    </w:p>
    <w:p>
      <w:pPr>
        <w:pStyle w:val="Normal"/>
        <w:rPr/>
      </w:pPr>
      <w:r>
        <w:rPr/>
        <w:t>La visualisation de l'aura n'est pas une technique nouvelle. Dès 1939, l'ingénieur russe Kirlian a découvert une technique photographique spéciale dans laquelle la partie du corps ou de l'objet à imager était éclairée par une décharge corona à haute tension, ce qui faisait que l'aura émise par l'objet était imprimée sur la plaque photographique. Cependant, l'inconvénient de cette technique est que l'image de l'aura n'est pas assez détaillée, les méridiens ne sont pas visibles sur le corps humain, elle ne peut donc donner qu'une impression globale de notre santé.</w:t>
      </w:r>
    </w:p>
    <w:p>
      <w:pPr>
        <w:pStyle w:val="Normal"/>
        <w:rPr/>
      </w:pPr>
      <w:r>
        <w:rPr/>
        <w:t>L'homéopathie se répand rapidement dans le monde entier. Si sa popularité se maintient à ce rythme, elle suivra les traces de l'acupuncture. Il y a quelques décennies à peine, son utilisation était interdite, mais aujourd'hui, elle fait l'objet de dissertations scientifiques et est enseignée dans les collèges. Les homéopathes organisent aujourd'hui des congrès mondiaux où ils échangent régulièrement leurs expériences. La dernière s'est tenue à Budapest, où les médecins invités se sont plaints du fait qu'il n'existe toujours pas de méthodes permettant de mesurer avec précision le mécanisme d'action des remèdes homéopathiques. Avec cette médecine, nous sommes un peu comme les supports d'information modernes, dont on ne voit pas l'intérêt au premier coup d'œil. Supposons qu'une équipe de chercheurs, isolée du reste du monde, ait atteint l'excellence dans l'analyse conventionnelle, mais n'ait pas entendu parler du rôle réel du disque compact. Nous leur remettons ensuite un DVD de l'Encyclopedia Britannica à analyser. Le rapport de mesure indiquera le poids, la taille, la composition chimique exacte et la structure du disque d'aluminium, analysé jusqu'à la structure atomique, mais une chose n'est pas claire: à quoi sert cet appareil. Le point est perdu. Un examen microscopique a révélé la présence de minuscules particules à sa surface, mais celles-ci ont été attribuées à la rugosité de l'outil de presse. En l'absence de connaissances supérieures, les chercheurs n'ont même pas envisagé que cette plaque d'aluminium, protégée par une fine couche de plastique, puisse avoir une fonction de support d'information. Cette propriété n'est pas visible et ne peut être mesurée par des moyens conventionnels. En fait, nous nous trouvons aujourd'hui dans une situation similaire en ce qui concerne l'évaluation des remèdes homéopathiques. Pour l'instant, nous passons à côté de l'essentiel. Leur rôle principal restera obscur tant que nous ne disposerons pas des connaissances et des outils de mesure nécessaires.</w:t>
      </w:r>
    </w:p>
    <w:p>
      <w:pPr>
        <w:pStyle w:val="Normal"/>
        <w:rPr/>
      </w:pPr>
      <w:r>
        <w:rPr/>
        <w:t>Si l'homéopathie était inefficace, elle ne se serait pas répandue comme elle l'a fait. L'homéopathie est le deuxième médicament le plus utilisé dans le monde. Plus de 500 millions de personnes l'utilisent chaque jour, dans plus de 100 pays. Rien qu'en Inde, 300 000 médecins utilisent l'homéopathie. Les médecins occidentaux ne sont pas étrangers à cette méthode. Quarante pour cent des médecins anglais, 30 % des médecins français et 20 % des médecins allemands utilisent régulièrement des remèdes homéopathiques ou adressent leurs patients à un homéopathe. Il ne fait aucun doute que l'amour des gens pour la commodité a contribué à ce grand succès. Les remèdes homéopathiques sont utilisés de la même manière que les médicaments traditionnels. Vous prenez une pilule par jour et attendez que les effets se fassent sentir. Si le bon remède est utilisé, il n'y a pas de retard dans la guérison. En outre, ce type de médicament est bon marché, ce qui permet aux personnes pauvres de l'acheter. Ainsi, le nombre de praticiens de l'homéopathie est en constante augmentation.</w:t>
      </w:r>
    </w:p>
    <w:p>
      <w:pPr>
        <w:pStyle w:val="Normal"/>
        <w:rPr/>
      </w:pPr>
      <w:r>
        <w:rPr/>
        <w:t>Depuis peu, l'homéopathie est également utilisée par les jardiniers. Les rayons énergétiques absorbés dans l'alcool ou concentrés dans les comprimés de sucre affectent tous les organismes vivants, y compris les animaux et les plantes. Les remèdes homéopathiques sont utilisés depuis longtemps en médecine vétérinaire. Cependant, ce traitement des plantes ne fait que commencer à se répandre. Ses applications sont très variées, allant de l'élimination de divers parasites à l'éradication des maladies fongiques et des maladies de carence. Pour le renforcement, la puissance D est utilisée, tandis que pour les maladies, la puissance C est utilisée. Le traitement homéopathique des plantes a été lancé il y a plusieurs décennies par le professeur allemand Fritz-Albert Popp. Dès qu'il a obtenu des résultats significatifs, il a perdu son emploi à l'université de Kaiserslautern. Ses détracteurs étaient particulièrement furieux que, dans ce cas, l'effet plébéien ne puisse être utilisé comme un argument en faveur de la guérison, puisque nous ne pouvons pas parler aux plantes. La liste des remèdes et des dosages recommandés pour diverses maladies des plantes se trouve dans le numéro de janvier 2014 de Naturopathic Magazine (pages 82-85).</w:t>
      </w:r>
    </w:p>
    <w:p>
      <w:pPr>
        <w:pStyle w:val="Normal"/>
        <w:rPr/>
      </w:pPr>
      <w:r>
        <w:rPr/>
        <w:t xml:space="preserve">Nos scientifiques qui attaquent l'homéopathie font la même erreur qu'Einstein il y a cent ans. Après avoir échoué à mesurer la vitesse de l'éther, il a déclaré que l'éther n'existait pas. Ce faisant, il a paralysé le progrès de la science pendant un siècle. Mais il y a un éther. Tout dans l'univers est fait de particules éthériques. Même la matière. L'existence de l'éther dépend de la perception de chacun. Nous jugeons tout en termes de matière. Mais l'éther n'est pas de la matière, c'est de l'énergie pure. Elle se comporte donc différemment de la matière. Les scientifiques recherchent des principes actifs dans les remèdes homéopathiques et, lorsqu'ils ne trouvent pas une seule molécule, les déclarent inefficaces. Cependant, l'effet des remèdes homéopathiques n'est pas chimique, mais énergétique. </w:t>
      </w:r>
    </w:p>
    <w:p>
      <w:pPr>
        <w:pStyle w:val="Normal"/>
        <w:rPr/>
      </w:pPr>
      <w:r>
        <w:rPr/>
        <w:t xml:space="preserve">Lors de la potentialisation, les particules d'énergie sont absorbées et agissent sur le corps. Ils influencent les voies énergétiques du corps, la communication éthérique entre les cellules. L'existence de ce système n'est pas non plus reconnue par les scientifiques car ils ne peuvent pas le mesurer. Actuellement, nous ne disposons d'aucun instrument pour mesurer les particules éthériques, les radiations éthériques. Selon la science officielle, seul existe ce que nous pouvons détecter avec nos sens ou mesurer avec nos instruments. Tant que nous n'aurons pas changé cette vision dépassée, la science officielle continuera à combattre farouchement les ésotéristes. L'une des victimes de cette lutte est l'homéopathie.  </w:t>
      </w:r>
    </w:p>
    <w:p>
      <w:pPr>
        <w:pStyle w:val="Normal"/>
        <w:rPr/>
      </w:pPr>
      <w:r>
        <w:rPr/>
      </w:r>
    </w:p>
    <w:p>
      <w:pPr>
        <w:pStyle w:val="Normal"/>
        <w:rPr/>
      </w:pPr>
      <w:r>
        <w:rPr/>
        <w:t xml:space="preserve">L'homéopathie est étrangement similaire à l'acupuncture. Elle n'est pas officiellement reconnue par la science médicale comme un traitement efficace. Ils affirment qu'il n'y a pas de trace de parcours énergétique dans le corps humain et pas d'énergie vitale car elle n'est pas visible. "D'où vient cette supposée énergie s'il n'y a pas de système cohérent détectable?" Mais cet argument est faible. Les ondes électromagnétiques qui transmettent les émissions de radio et de télévision ne sont pas non plus visibles. Pourtant, nous croyons qu'ils existent parce que notre professeur à l'école nous l'a dit. Les méridiens, en revanche, n'existent pas dans notre corps, car le professeur ne nous l'a pas dit. Mais cela ne veut pas dire qu'ils n'existent pas. À l'époque d'Ignace Semmelweis, la science médicale niait également l'existence des virus et des bactéries parce qu'on ne peut pas les voir. Cette attitude a coûté la vie à des millions de personnes dans le monde qui sont mortes d'infections nosocomiales. Beaucoup diront que je crois en l'existence d'ondes électromagnétiques invisibles parce que j'écoute la radio, je regarde la télévision et j'utilise mon téléphone portable tous les jours. Nous pourrions étendre cette croyance à notre corps. </w:t>
      </w:r>
    </w:p>
    <w:p>
      <w:pPr>
        <w:pStyle w:val="Normal"/>
        <w:rPr/>
      </w:pPr>
      <w:r>
        <w:rPr/>
        <w:t>Nous sommes vivants parce que notre corps est imprégné d'énergie vitale. Sans énergie vitale, nous mourrions en 5 minutes. Nos chakras absorbent l'énergie éthérique et gravitationnelle de notre environnement et la distribuent dans notre corps via les méridiens. Si cela se produit régulièrement, nous serons en bonne santé. Si l'équilibre est rompu par une influence extérieure, nous tombons malades. C'est alors qu'intervient l'acupuncture, qui tente de rétablir l'équilibre en donnant ou en prenant de l'énergie. Il s'ensuit que l'acupuncture n'est pas toute puissante. Il ne peut pas guérir toutes les maladies. Si la maladie est causée par une carence en vitamines ou en minéraux, l'acupuncture ne sera d'aucune utilité. Elle ne peut pas non plus guérir les maladies infectieuses (par exemple le SIDA). Il ne peut pas non plus être utilisé dans les stades avancés de la maladie (par exemple l'appendicite). Dans de tels cas, seul un couteau chirurgical peut aider.</w:t>
      </w:r>
    </w:p>
    <w:p>
      <w:pPr>
        <w:pStyle w:val="Normal"/>
        <w:rPr/>
      </w:pPr>
      <w:r>
        <w:rPr/>
      </w:r>
    </w:p>
    <w:p>
      <w:pPr>
        <w:pStyle w:val="Normal"/>
        <w:rPr/>
      </w:pPr>
      <w:r>
        <w:rPr/>
        <w:t>Thérapie de psycho-orientation</w:t>
      </w:r>
    </w:p>
    <w:p>
      <w:pPr>
        <w:pStyle w:val="Normal"/>
        <w:rPr/>
      </w:pPr>
      <w:r>
        <w:rPr/>
      </w:r>
    </w:p>
    <w:p>
      <w:pPr>
        <w:pStyle w:val="Normal"/>
        <w:rPr/>
      </w:pPr>
      <w:r>
        <w:rPr/>
        <w:t>En 1992, José Silva et son co-auteur Robert B. Stone ont enfin publié leur livre de 1984 "Mind Control at the Master's Level". Ce livre est particulièrement recommandé à ceux qui ont fait des progrès significatifs dans les exercices de base du contrôle mental et qui souhaitent appliquer leurs connaissances dans le monde des affaires. En plus d'affiner les méthodes déjà connues, il fournit une image plus détaillée qu'auparavant des fondements mentaux du contrôle mental et du contexte psychologique de son fonctionnement. L'une des conclusions les plus intéressantes de ces nouvelles connaissances est que "notre cerveau à dominante gauche est comme un singe ivre, trébuchant et tombant occasionnellement sur une bonne solution". La raison en est probablement qu'il n'y a rien pour contrôler le cerveau gauche rationnel. Le cerveau gauche, qui est capable de raisonnement logique, ne dispose pas de suffisamment d'informations pour prendre les bonnes décisions. Afin de prendre des décisions dans notre intérêt, nous devons être en phase avec l'univers, y compris notre monde terrestre, nos semblables. Cependant, le cerveau gauche est incapable de voir cela, et seule l'intelligence supérieure est capable d'observer l'univers. Nous avons donc besoin d'un lien entre le cerveau gauche, qui guide notre vie et nos actions, et la réserve infinie d'informations, afin de pouvoir orienter notre destin dans la bonne direction. Seul l'hémisphère droit est capable de faire ce lien, de sorte que toute personne qui ne reconnaît pas cette nécessité physiologique est en fait comme un singe ivre dans le monde, et c'est presque un miracle si une décision s'avère fructueuse.</w:t>
      </w:r>
    </w:p>
    <w:p>
      <w:pPr>
        <w:pStyle w:val="Normal"/>
        <w:rPr/>
      </w:pPr>
      <w:r>
        <w:rPr/>
        <w:t>Afin de réaliser notre potentiel, nous devons penser avec deux hémisphères. De cette façon, nous pouvons exploiter à la fois le raisonnement logique du cerveau gauche et l'intuition et la créativité du cerveau droit. Le cerveau droit n'est pas destiné à remplacer le gauche, mais à être son compagnon, son complément. Car la communication subjective ne peut remplacer la communication objective. La communication objective et la communication subjective requièrent des méthodes différentes, mais ensemble elles forment le pont qui enjambe la différence entre les deux hémisphères. Ce travail apporte également une contribution très intéressante à l'imbrication étroite de la croyance, du désir et de l'intention. Toute création humaine est née du désir. La foi nous donne la force de réaliser nos désirs, et l'attente augmente le désir et renforce la foi. Le désir est donc le mécanisme déclencheur de l'énergie créatrice. Si nous ne désirons rien, cette pulsion intérieure reste désengagée. Le rôle de la croyance est de nous donner la force et la persévérance pour atteindre l'objet de notre désir ; l'attente catalyse tout le processus. En d'autres termes, l'attente nous conduit dans la direction que la foi et le désir nous indiquent. Si nous voulons vraiment obtenir ce que nous désirons, nous devons attendre de tout cœur le résultat.</w:t>
      </w:r>
    </w:p>
    <w:p>
      <w:pPr>
        <w:pStyle w:val="Normal"/>
        <w:rPr/>
      </w:pPr>
      <w:r>
        <w:rPr/>
      </w:r>
    </w:p>
    <w:p>
      <w:pPr>
        <w:pStyle w:val="Normal"/>
        <w:rPr/>
      </w:pPr>
      <w:r>
        <w:rPr/>
        <w:t>Parmi les ouvrages décrivant les méthodes supérieures de contrôle de l'esprit, le livre "The Successful Businessman", qui explique de manière nouvelle la différence entre le cerveau droit et le cerveau gauche, revêt également une importance capitale. Cette explication part de l'observation que le cerveau gauche est un sceptique né. Mais ce n'est pas grave, car c'est son rôle de peser et d'utiliser la logique pour passer au crible les impressions que nous recevons. Ce faisant, il nous protège de toute mauvaise décision qui entraînerait une perte de temps, d'argent ou d'énergie. Le cerveau gauche, éternel sceptique, est donc à l'aise dans le monde physique et ne retient que les choses dont l'existence peut être expliquée rationnellement sur la base de causes et d'effets. Le cerveau gauche ressent un besoin impérieux de raisonnement logique et, dans ce cadre, d'ordre et de discipline. L'hémisphère droit, en revanche, est instinctivement inconstant et accepte tout sans critique. Symboliquement, la différence entre les deux hémisphères pourrait être exprimée comme le cerveau gauche voyant l'arbre et le cerveau droit voyant la forêt.</w:t>
      </w:r>
    </w:p>
    <w:p>
      <w:pPr>
        <w:pStyle w:val="Normal"/>
        <w:rPr/>
      </w:pPr>
      <w:r>
        <w:rPr/>
        <w:t>Voici une description de techniques essentielles dans le monde des affaires, qui attire l'attention sur une exigence très importante: le développement de la pensée positive et la création d'images mentales positives. La façon la plus simple d'illustrer ce point est de prendre l'exemple d'une station de radio qui, sur les conseils de psychologues, a modifié ses prévisions météorologiques, passant du célèbre "temps couvert demain avec peu de soleil" à "temps clair demain avec des nuages temporaires". L'essence est la même, mais l'approche est différente, remplaçant l'approche négative par une approche positive. Cela semble simple, mais cela a un impact énorme, car un état d'esprit positif, une approche positive des problèmes de la vie peuvent transformer l'échec en succès. N'abordez donc jamais un problème sous un angle négatif, car une image négative gâche vos chances. En matière de persuasion, si vous voulez rallier quelqu'un à votre cause, créez des images positives dans son esprit et ne l'effrayez pas avec des images négatives, car l'effrayer ou l'intimider n'apportera pas de victoire durable. Les images négatives ont une telle influence subconsciente sur l'esprit de la personne intimidée qu'elle cherche à se débarrasser de cet effet désagréable dès que possible, et elle le fera donc sans hésitation dès qu'elle en aura l'occasion. Les images positives, en revanche, attirent nos partenaires commerciaux ou autres, ce qui les lie inconsciemment à nous. Les expressions négatives, en outre, nous affaiblissent physiquement, tandis que les positives nous renforcent. Les personnes positives sont plus fortes et plus équilibrées, ce qui leur permet de se sentir bien dans leur peau.</w:t>
      </w:r>
    </w:p>
    <w:p>
      <w:pPr>
        <w:pStyle w:val="Normal"/>
        <w:rPr/>
      </w:pPr>
      <w:r>
        <w:rPr/>
      </w:r>
    </w:p>
    <w:p>
      <w:pPr>
        <w:pStyle w:val="Normal"/>
        <w:rPr/>
      </w:pPr>
      <w:r>
        <w:rPr/>
        <w:t>Méthodes naturopathiques complémentaires</w:t>
      </w:r>
    </w:p>
    <w:p>
      <w:pPr>
        <w:pStyle w:val="Normal"/>
        <w:rPr/>
      </w:pPr>
      <w:r>
        <w:rPr/>
      </w:r>
    </w:p>
    <w:p>
      <w:pPr>
        <w:pStyle w:val="Normal"/>
        <w:rPr/>
      </w:pPr>
      <w:r>
        <w:rPr/>
        <w:t>La thérapie par les couleurs est peut-être la plus intéressante des méthodes de médecine naturelle complémentaire. Chaque couleur a une fréquence d'énergie différente qui émane d'elle. Ce rayonnement énergétique subatomique stimule le cerveau à travers les yeux, ce qui, en influençant sélectivement le système des méridiens, déclenche différentes réponses physiques et psychologiques. Le rouge a un effet vitalisant, activant, vivifiant et stimulant. Il stimule la fonction surrénale et détoxifie l'organisme. L'orange est stimulante, aide à se remettre d'une maladie, stimule les glandes digestives. Le jaune a un effet fortifiant. Il ouvre et éclaire, rafraîchit le cerveau et les nerfs, motive à acquérir des connaissances, éveille l'optimisme. Le vert équilibre, soulage les tensions, calme. Il est bon pour les yeux et a un effet bénéfique sur la chimie du sang. Le bleu ciel calme les nerfs et favorise la concentration. Il abaisse la température du corps, aide à lutter contre les maux de tête et les maux de cœur. Le bleu indigo guérit les blessures de la colonne vertébrale, les brûlures, les morsures de poison, les toux sèches, mais peut aussi provoquer l'insécurité, le pessimisme et les crises d'hystérie. La violette inspire, apaise et soulage la douleur. Il produit également des anticorps et renforce le système immunitaire.</w:t>
      </w:r>
    </w:p>
    <w:p>
      <w:pPr>
        <w:pStyle w:val="Normal"/>
        <w:rPr/>
      </w:pPr>
      <w:r>
        <w:rPr/>
        <w:t>La dernière méthode de thérapie par les couleurs, scientifiquement développée, offre également la possibilité d'une automédication. Il est basé sur la lampe Bioptron, dont le mécanisme de fonctionnement et les modalités d'achat sont décrits à la fin du chapitre II (voir Nouvelles techniques). L'utilisation de la lampe, qui émet une lumière polarisée, pour la chromothérapie est rendue possible par les 6 lentilles de verre colorées qui peuvent y être fixées. Les lentilles de verre interchangeables permettent de choisir parmi 20 programmes d'autothérapie différents. Les programmes sont constitués d'une séquence spécifique de traitements avec chaque couleur, en fonction de la nature de la maladie. Un tableau détaillé des symptômes permet à chacun de choisir le programme qui lui convient et de découvrir l'étonnant pouvoir d'auto-guérison de son corps. L'expérience acquise lors de l'application pratique des inserts en verre antique coloré peut servir de guide. Selon ces derniers, la couleur rouge stimule les fonctions de l'organisme et doit être utilisée en cas de sous-activité. Son effet est si fort qu'il est recommandé de l'utiliser uniquement à partir de la taille. Pour le traitement de la partie supérieure du corps, il convient d'utiliser la lentille orange moins intense. Les lentilles jaunes sont utilisées pour le traitement des maladies de la peau et des allergies. La lentille verte est principalement utilisée pour traiter les ulcères de jambe, mais elle est également utile pour traiter les affections pulmonaires et cardiaques. En outre, il possède des propriétés antiseptiques. Le filtre de couleur bleue a un effet bénéfique sur les inflammations. Il est principalement utilisé pour les tensions tendineuses et musculaires, les contusions et les douleurs articulaires, mais il peut également être utilisé pour réduire l'hypertension artérielle lorsqu'il est utilisé sur la nuque. Le filtre de couleur violette a un effet calmant et, en traitant le sixième chakra, situé dans le "troisième œil", il peut également aider à se débarrasser des insomnies chroniques qui durent depuis des années.</w:t>
      </w:r>
    </w:p>
    <w:p>
      <w:pPr>
        <w:pStyle w:val="Normal"/>
        <w:rPr/>
      </w:pPr>
      <w:r>
        <w:rPr/>
        <w:t>Il a été scientifiquement prouvé que les ondes lumineuses colorées sont rafraîchissantes, revigorantes, qu'elles soulagent les spasmes et le stress. Ce traitement redonne l'énergie perdue, stimule la mémoire et rajeunit. Le kit comprend également 3 produits cosmétiques-médicinaux. Ces précieuses huiles essentielles, associées à des couleurs lumineuses, apaisent et défroissent la peau, tandis que les essences curatives rajeunissent le corps. Avec cette méthode complexe, vous pouvez vraiment faire des merveilles avec vous-même. Non seulement vous pouvez chasser la fatigue, mais vous pouvez découvrir de nouvelles sources de plaisir.</w:t>
      </w:r>
    </w:p>
    <w:p>
      <w:pPr>
        <w:pStyle w:val="Normal"/>
        <w:rPr/>
      </w:pPr>
      <w:r>
        <w:rPr/>
      </w:r>
    </w:p>
    <w:p>
      <w:pPr>
        <w:pStyle w:val="Normal"/>
        <w:rPr/>
      </w:pPr>
      <w:r>
        <w:rPr/>
        <w:t xml:space="preserve">La musicothérapie est une thérapie tout aussi unique. Il y a quelques décennies, les campagnes étaient encore pleines de chants, et les femmes au foyer chantaient souvent dans la cuisine. Aujourd'hui, cependant, les habitudes ont changé, ou peut-être que les problèmes croissants du millénaire ont découragé les gens de chanter. Et c'est un problème, car les physiologistes s'accordent à dire que chanter et écouter de la musique libère les tensions nerveuses et les inhibitions, et libère l'âme du poids des traumatismes. Lorsque l'on chante avec le cœur, on se sent satisfait et ce sentiment de bonheur est facilement accessible à tous. Le chant est la forme la plus intensive de musicothérapie. Il renforce le système immunitaire et a un effet antidépresseur. Il détend l'ensemble du système musculaire. Il fait baisser la pression sanguine et ralentit le rythme cardiaque. Le stress est également atténué parce que nous respirons plus profondément lorsque nous chantons, ce qui signifie que davantage d'oxygène pénètre dans nos cellules. Pour ceux qui n'ont pas une bonne voix, il ne faut pas désespérer, car écouter de la musique est également bon pour le corps. Selon le parapsychologue italien Giuseppe Ferrari, "do" est bon pour le sang ; "re" pour le foie, la rate et la respiration ; "mi" pour l'estomac, le nez, la peau et les nerfs ; "fa" pour le cœur ; "so" pour la gorge ; "la" pour la vue et l'ouïe ; et "ti" pour le système nerveux. </w:t>
      </w:r>
    </w:p>
    <w:p>
      <w:pPr>
        <w:pStyle w:val="Normal"/>
        <w:rPr/>
      </w:pPr>
      <w:r>
        <w:rPr/>
        <w:t xml:space="preserve">Il résumait ainsi les effets des sons musicaux sur l'âme et l'esprit: le "do" renforce le courage ; le "re" développe la faculté créatrice ; le "mi" éveille la connaissance ; le "fa" éveille l'amour de la nature ; le "word" inspire la poursuite d'idéaux supérieurs ; le "la" développe la volonté ; et le "ti" nourrit la foi et éveille l'intérêt pour les sciences occultes. L'effet d'une chanson ou d'une musique peut être renforcé par un mouvement rythmique, ou une danse. La danse, le rythme, est un besoin spirituel et physique de l'homme depuis les temps anciens. La raison en est que les phénomènes de la vie, les manifestations des forces de la nature, sont rythmés. Dans la danse, l'énergie du désir et de la volonté se transforme en une forme de mouvement. Dans l'expérience de l'élan, de la tension et de la détente, le danseur se retrouve lui-même, c'est-à-dire que la tension entre le monde extérieur et le monde intérieur est éliminée. Cette forme naturelle d'expression de soi en musique apporte non seulement une harmonie spirituelle, mais fait également travailler nos muscles, ce qui contribue grandement à notre santé. </w:t>
      </w:r>
    </w:p>
    <w:p>
      <w:pPr>
        <w:pStyle w:val="Normal"/>
        <w:rPr/>
      </w:pPr>
      <w:r>
        <w:rPr/>
        <w:t>L'effet curatif de la musique est intensifié par l'utilisation de la "roue musicale Piusona". Cet appareil contrôlé par ordinateur traite le patient avec des sons et des mélodies personnalisés. La chaise musicale Piusona est une chaise spéciale en bois avec une clé de violon des deux côtés, dans laquelle les vibrations de la musique imprègnent tout le corps du patient. Son dos, ses hanches et ses pieds sont en contact direct avec une seule enceinte, ce qui fait que tout son corps agit comme un diapason. Les sons voyagent non seulement par les oreilles, mais aussi par la peau et les os jusqu'au système nerveux. La méthode est basée sur 15 années de recherche du musicien allemand et propriétaire de sanatorium Pius Vogel, dont le nom Piusona (Pius + sona = son) est dérivé. Vogel a découvert les effets thérapeutiques du son par accident, lorsqu'un patient du sanatorium dont il était propriétaire s'est assis au piano dont il jouait. Alors qu'il jouait de l'instrument, le patient a soudainement senti disparaître ses douleurs dorsales atroces.</w:t>
      </w:r>
    </w:p>
    <w:p>
      <w:pPr>
        <w:pStyle w:val="Normal"/>
        <w:rPr/>
      </w:pPr>
      <w:r>
        <w:rPr/>
        <w:t>Intéressé par le cas, il a commencé à étudier les effets des sons musicaux de différentes fréquences sur le corps. Il a poursuivi ses recherches aux États-Unis, où des mesures instrumentales ont été effectuées pour cartographier les effets des différentes longueurs d'onde de vibration, ce qui a donné lieu à un catalogue de sons. Selon ce principe, le son "d", par exemple, a le plus grand effet sur la glande thyroïde, mais la colonne vertébrale et l'estomac y sont également particulièrement sensibles, à des octaves différentes. Les sons de base individualisés sélectionnés dans le catalogue sont complétés par des sons d'octave et des intervalles (quintes, quartes et tierces) et des harmoniques. Les intervalles de quintes pures et de tierces majeures, par exemple, favorisent la circulation de l'énergie dans l'organe à traiter. La tierce mineure a un effet stabilisant, tandis que la quarte pure crée une tension. Des tonalités très particulières sont également utilisées pour créer une harmonie entre le macrocosme et le microcosme. (Ils ont calculé la fréquence orbitale de chaque planète et l'ont convertie en sons pouvant être entendus dans la gamme audible. La Terre a un son "g". A cela s'ajoutent diverses résonances microbiologiques. La fréquence de l'ADN, par exemple, correspond également au son "g", dans le registre supérieur).</w:t>
      </w:r>
    </w:p>
    <w:p>
      <w:pPr>
        <w:pStyle w:val="Normal"/>
        <w:rPr/>
      </w:pPr>
      <w:r>
        <w:rPr/>
        <w:t>Nous savons, grâce à nos études physiques, que même les sons de faible intensité peuvent avoir un effet énorme sur la matière lorsqu'ils sont entendus à sa fréquence de résonance. Les sons musicaux ont un effet similaire sur les cellules, sur les atomes des cellules. Des recherches en biophysique et en biochimie ont montré que la vibration de 136 Hz correspondant au ton c-foncé augmente le flux d'ions potassium dans les cellules et la perméabilité de la membrane cellulaire. Le sodium, quant à lui, répond au ton G#, qui est la quinte du C#. Ces deux éléments sont essentiels aux processus physiologiques (un phénomène biochimique connu sous le nom de pompe sodium-potassium maintient l'excitabilité de nos cellules, ce qui affecte également notre perception de la douleur). Grâce à des programmes informatiques, n'importe laquelle de ces fréquences sonores peut être facilement sélectionnée et diffusée par les haut-parleurs du fauteuil thérapeutique Piusona. Le traitement dure 7, 14 ou 21 minutes, tandis que l'intensité des sons thérapeutiques varie.</w:t>
      </w:r>
    </w:p>
    <w:p>
      <w:pPr>
        <w:pStyle w:val="Normal"/>
        <w:rPr/>
      </w:pPr>
      <w:r>
        <w:rPr/>
        <w:t xml:space="preserve">La thérapie Piusona a un effet non seulement sur les cellules mais aussi sur les glandes endocrines. Une série de 200 patients a montré que leur corps produit plus d'hormones et de neurotransmetteurs. Parce qu'ils participent à des processus métaboliques importants et les contrôlent, ils peuvent contribuer à moduler les réactions biochimiques pathologiques. Par exemple, outre son effet sur la glande thyroïde, le son "d" stimule également le système immunitaire. Bien entendu, les patients ne s'intéressent qu'au résultat final, qui est également concluant. Par exemple, un homme de 48 ans est tombé d'une hauteur d'un mètre sur un sol en marbre dur et s'est cassé les deux os du talon. Lors de l'opération de l'accident, on lui a dit qu'il pouvait s'attendre à un temps de récupération d'environ 6 semaines. Comme il était extrêmement agité, ils ont essayé la thérapie sonore sur lui. Il a été traité quotidiennement, d'abord avec "g", puis avec "d" et "dis". Sa douleur a rapidement diminué et elle a pu se tenir debout après 2 semaines. La fracture de l'avant-bras d'une femme de 27 ans a pris la moitié du temps estimé par le chirurgien. La méthode s'est également avérée efficace dans les cas graves de médecine interne. Certains patients ont vu leur lymphœdème chronique disparaître, d'autres ont vu disparaître des années de constipation et d'autres encore ont vu leur colite chronique guérir. </w:t>
      </w:r>
    </w:p>
    <w:p>
      <w:pPr>
        <w:pStyle w:val="Normal"/>
        <w:rPr/>
      </w:pPr>
      <w:r>
        <w:rPr/>
        <w:t>La guérison la plus spectaculaire a été observée chez un patient de 37 ans atteint de la maladie de Boeck. Les ganglions lymphatiques, les poumons, la peau, et plus tard le foie, la rate et le cœur du patient ont tous été touchés. Les traitements ont rapidement permis de réduire la dose de médicaments et, au bout d'un an, le stimulateur cardiaque intégré n'était plus nécessaire. Alan Vitenberg, un médecin américain, a également fait des expériences pour déterminer quels instruments de musique avaient un effet curatif sur chacun de nos organes. Il a constaté que la harpe agissait sur les poumons, la flûte sur le foie, le hautbois sur la vésicule biliaire, l'accordéon sur le côlon, la guitare sur le cœur, la trompette sur le pancréas, le saxophone sur les reins, le tambour sur la colonne vertébrale et les instruments à clavier sur l'estomac.</w:t>
      </w:r>
    </w:p>
    <w:p>
      <w:pPr>
        <w:pStyle w:val="Normal"/>
        <w:rPr/>
      </w:pPr>
      <w:r>
        <w:rPr/>
      </w:r>
    </w:p>
    <w:p>
      <w:pPr>
        <w:pStyle w:val="Normal"/>
        <w:rPr/>
      </w:pPr>
      <w:r>
        <w:rPr/>
        <w:t>Les enseignements du magicien chypriote</w:t>
      </w:r>
    </w:p>
    <w:p>
      <w:pPr>
        <w:pStyle w:val="Normal"/>
        <w:rPr/>
      </w:pPr>
      <w:r>
        <w:rPr/>
      </w:r>
    </w:p>
    <w:p>
      <w:pPr>
        <w:pStyle w:val="Normal"/>
        <w:rPr/>
      </w:pPr>
      <w:r>
        <w:rPr/>
        <w:t>Le livre du sociologue américain Kyriacos C. Markides, dans lequel le magicien chypriote autoproclamé Daskalos a fourni à l'humanité des informations extrêmement précieuses, est également arrivé après un retard considérable. L'information provient de Maître Jean, plus connu sous le nom de Jean l'Évangéliste, qui a choisi le magicien chypriote Spyros Sathi pour délivrer ses messages au monde. Les communications ainsi reçues du monde absolu ont été très variées et ont largement contribué à une meilleure compréhension des interrelations entre les différents domaines de la parapsychologie. Grâce aux enseignements de Daskalos, non seulement les détails de certains phénomènes parapsychologiques deviennent plus clairs, mais nous apprenons également les limites de ces manifestations surnaturelles. La réponse à la première question permet de clarifier un tel problème.</w:t>
      </w:r>
    </w:p>
    <w:p>
      <w:pPr>
        <w:pStyle w:val="Normal"/>
        <w:rPr/>
      </w:pPr>
      <w:r>
        <w:rPr/>
        <w:t>En ce qui concerne la matérialisation et la pratique du Mind Control, la question que beaucoup de gens se poseront certainement est la suivante: peut-on créer dans son esprit ce que l'on veut? Oui, si cela reste dans le domaine du possible et de la capacité. Un yogi, par exemple, peut faire en sorte qu'une graine d'orange devienne plus grosse et se développe plus rapidement que d'habitude, mais il ne peut pas faire en sorte qu'une graine d'orange devienne un palmier dattier. Il est impossible de travailler en dehors du monde des idées, de la causalité et de la légalité. Mais il est caractéristique du vaste espace des possibilités du monde absolu qu'il soit possible de faire pousser une graine d'orange en un palmier dattier. Mais d'abord, la structure de la graine d'orange doit être soigneusement transformée pour correspondre à la graine du palmier dattier, et une fois que cette graine transformée est plantée, nous avons atteint notre objectif.</w:t>
      </w:r>
    </w:p>
    <w:p>
      <w:pPr>
        <w:pStyle w:val="Normal"/>
        <w:rPr/>
      </w:pPr>
      <w:r>
        <w:rPr/>
        <w:t>De nombreuses personnes ont demandé au maître comment acquérir ces capacités, comment devenir un magicien? La réponse n'est pas surprenante ; c'est le même moyen que la connaissance du Mind Control: par des exercices de méditation. Une pratique intensive de ces derniers est le seul moyen de développer des pouvoirs psychiques. On ne naît pas avec cette capacité, elle doit être apprise. Bien sûr, certaines personnes sont nées avec, mais elles l'ont développé en elles-mêmes dans une vie antérieure. Comme nous le savons, il y a deux choses dans le monde, l'amour et les connaissances acquises, qui ne sont pas perdues, mais peuvent être emportées avec nous dans la prochaine vie. Ce que nous avons appris une fois, nous n'avons plus besoin de le réapprendre, mais seulement de le répéter. Bien sûr, il arrive que certaines de nos connaissances antérieures soient oubliées, par exemple, nous ne nous souvenons pas de la langue que nous avons apprise dans une vie antérieure, mais c'est uniquement parce que ce souvenir perturberait le cours du développement que nous avons fixé pour notre vie actuelle. Cependant, nous pouvons emporter avec nous toutes les connaissances et compétences qui nous aideront à nous épanouir dans notre nouvelle vie. Par exemple, nous ne perdons pas la dextérité manuelle que nous avons eu tant de mal à développer, notre intelligence, notre capacité à réagir rapidement, notre sensibilité aux expressions émotionnelles ou notre amour de l'humanité. Mais se souvenir de toutes nos connaissances antérieures n'est pas propice à notre développement, car cela peut nous rendre, par exemple, arrogants ou vaniteux. Ce n'est pas par hasard que Jésus a souligné que "celui qui met la main au soc doit regarder en avant le sillon à labourer, et ne pas reposer ses yeux sur le champ déjà labouré."</w:t>
      </w:r>
    </w:p>
    <w:p>
      <w:pPr>
        <w:pStyle w:val="Normal"/>
        <w:rPr/>
      </w:pPr>
      <w:r>
        <w:rPr/>
        <w:t>L'apprentissage n'est pas seulement individuel, mais aussi collectif. Son objectif premier est de façonner la conscience collective et de promouvoir le développement social. Le développement humain n'est pas spontané, mais sous contrôle permanent. Les maîtres de l'au-delà, cependant, ne nous donnent pas d'ordres, ils nous montrent seulement le chemin, et c'est à nous de suivre la voie qu'ils ont tracée. L'un de nos conseillers est l'évangéliste Jean, qui a conclu ses instructions sur l'apprentissage en disant que nous ferons des erreurs en cours de route, mais que c'est la seule façon d'apprendre. Pour en revenir aux pouvoirs magiques, de nombreuses personnes souhaitent acquérir ces pouvoirs car elles veulent rendre leur vie plus facile et plus intéressante. Mais posséder prématurément ces pouvoirs au-delà des sens ne serait pas à notre avantage. Les énergies que l'on peut faire naître par la parapsychologie, bien qu'elles soient une puissance dans le monde matériel, entravent le développement de l'individu. En effet, en puisant dans ces phénomènes, nous occultons les difficultés de notre vie, de sorte que rien ne favorise notre développement spirituel. L'invocation de pouvoirs mystiques ne permet pas en soi d'atteindre la pleine libération de l'esprit, et en fait, elle entrave explicitement et met en danger le développement de la conscience, car dans le cas d'une âme à un faible niveau de développement, trop de pouvoir, trop de facultés, entraîne une augmentation de l'estime de soi, ce qui accroît l'attachement au moi. Ainsi, le développement de l'individu reste bloqué au niveau d'un charlatan capable de mettre en mouvement des forces surnaturelles mais incapable de s'élever au niveau de ces manifestations supérieures.</w:t>
      </w:r>
    </w:p>
    <w:p>
      <w:pPr>
        <w:pStyle w:val="Normal"/>
        <w:rPr/>
      </w:pPr>
      <w:r>
        <w:rPr/>
        <w:t>Les personnes dotées de capacités parapsychologiques peuvent donner l'impression aux gens ordinaires de faire des choses magiques, mais elles ne font pas vraiment quelque chose. Les cadeaux fournis par les puissances extérieures à la Terre ne font pas avancer leur développement. Ils ne peuvent pas se libérer du charme de leurs connaissances précoces, de sorte que leurs propres capacités sont bloquées au niveau qu'ils ont apporté avec eux à la naissance. Par un contact direct avec le monde absolu, ils acquièrent une connaissance spéciale, qui les rend présomptueux, et ils deviennent en réalité dépendants de ce qu'ils voient par ce canal. Leur situation est similaire à celle du maniaque qui regarde des films de science-fiction et qui, au bout d'un moment, s'imagine être Rambo, Superman ou un autre héros galactique. En réalité, cependant, ses talents sont loin d'atteindre ce niveau, car le fait de regarder constamment un monde plus parfait que lui l'empêche de développer ses propres capacités. Ce n'est pas un hasard si, après la destruction de la civilisation en Atlantide, les dieux ont "éteint la télévision", c'est-à-dire augmenté la fréquence de notre cerveau, privant ainsi l'humanité de la possibilité d'un contact direct avec le monde absolu. Ce faisant, ils nous ont obligés à évoluer efficacement. Par ailleurs, la disparition de la civilisation atlante a également été causée par le fait que leurs capacités magiques dépassaient leur niveau de développement conscient.</w:t>
      </w:r>
    </w:p>
    <w:p>
      <w:pPr>
        <w:pStyle w:val="Normal"/>
        <w:rPr/>
      </w:pPr>
      <w:r>
        <w:rPr/>
        <w:t>Les capacités parapsychologiques se développeront également en nous au bout d'un certain temps, mais seulement lorsque nous les comprendrons, lorsque la fréquence vibratoire des particules énergétiques subatomiques qui composent notre aura aura augmenté, grâce à un développement constant, à un point tel que cet état se produira naturellement. À ce stade, cependant, les capacités nouvellement acquises, la connaissance élargie de l'univers, n'interféreront plus avec notre développement ultérieur, car nous serons alors suffisamment mûrs pour les utiliser. À ce stade, nous ne serons plus fascinés par ces dons, mais nous les utiliserons naturellement lorsque nous en aurons besoin. Le plein développement des sens internes est important non pas parce qu'ils libèrent en nous diverses capacités parapsychologiques, mais parce qu'ils nous révèlent que nous ne sommes pas dépendants du monde matériel et nous aident à comprendre la complexité de l'univers. Lorsqu'ils sont utilisés correctement, les sens prennent vie pour nous montrer les merveilles de l'existence physique et la place que nous y occupons. Sachant cela, nous pouvons vivre des vies plus sages, plus efficaces et plus heureuses, car nous comprenons pourquoi nous sommes ici, quel est le but de notre existence individuelle et collective. La capacité à se connecter au monde absolu n'est rien d'autre que notre sixième ou septième sens, qui augmente notre capacité à connaître le monde qui nous entoure. Cependant, nous n'y attachons pas trop d'importance, tout comme personne aujourd'hui n'est "émerveillé" par le fait qu'il peut voir, entendre, sentir et goûter. La capacité "durement acquise" ne retarde donc pas notre développement, mais l'accélère et nous prépare à l'acquisition de capacités encore plus élevées.</w:t>
      </w:r>
    </w:p>
    <w:p>
      <w:pPr>
        <w:pStyle w:val="Normal"/>
        <w:rPr/>
      </w:pPr>
      <w:r>
        <w:rPr/>
        <w:t>L'évolution de ce processus nous a été décrite par un esprit d'un autre monde, Heyoan: "Chacun de nous possède un entonnoir sensoriel à travers lequel il perçoit la réalité. Plus précisément, chaque personne peut percevoir dans une certaine bande de fréquences. La réalité est définie par notre capacité à la percevoir. Outre la perception humaine naturelle, celle-ci est également complétée par les outils techniques que nous avons découverts (par exemple, le microscope, le télescope). À l'intérieur de notre entonnoir perceptuel, nous acceptons tout comme étant la réalité, mais pas tout ce qui est en dehors. Si nous ne percevons pas une chose, elle n'existe pas pour nous. Notre entonnoir perceptuel peut également être symbolisé par une courbe en cloche dessinée sur un graphique, où l'axe vertical représente la pureté de la perception et l'axe horizontal la fréquence. La largeur de la courbe en cloche de l'homme, et de l'humanité, peut être augmentée non seulement en développant de nouveaux instruments de détection, mais aussi en éveillant la perception de la sensibilité accrue de notre propre corps. À mesure que nous affinons cette capacité, de plus en plus de choses deviennent claires pour nous. Nous pouvons étendre notre perception au-delà des limites de la courbe en cloche, élargir notre monde et devenir plus conscients de l'univers réel. La ligne de la courbe en cloche est la ligne de démarcation entre le monde physique et le monde spirituel. À mesure que nous devenons capables de percevoir à des niveaux de fréquence de plus en plus élevés, le monde spirituel devient de plus en plus réel. Nous devenons libres d'illusions, de croyances, d'idées fausses, parce que nous pouvons étendre notre perception, notre contrôle, au-delà du monde qui est imperceptible aujourd'hui. Enfin, sur ce chemin, nous pouvons atteindre l'illumination, où tout mystère est levé, où rien ne nous est caché. Mais ce processus est à double sens. Il peut être étendu au-delà des mondes de fréquences supérieures aux mondes de fréquences inférieures, augmentant ainsi l'univers que nous pouvons connaître. L'humanité considère ces mondes comme la sphère des forces obscures et maléfiques, mais elle fait partie intégrante de l'univers au même titre que les mondes supérieurs.</w:t>
      </w:r>
    </w:p>
    <w:p>
      <w:pPr>
        <w:pStyle w:val="Normal"/>
        <w:rPr/>
      </w:pPr>
      <w:r>
        <w:rPr/>
        <w:t>Il est également inhérent à ce phénomène que nous ne sommes capables de percevoir le monde que tel qu'il se manifeste à nous. Nous percevons tous l'univers à travers notre propre fenêtre perceptuelle. Ce que nous percevons à travers cette fenêtre, nous le définissons comme le monde existant. Mais il y a aussi des êtres parmi nous qui ne peuvent pas nous voir, et nous ne pouvons pas les voir. C'est parce qu'ils ont choisi une fenêtre perceptuelle différente, ils vivent dans une autre dimension. L'élargissement de notre propre fenêtre perceptuelle est étroitement lié au développement de l'évolution. À mesure que nous progressons sur cette voie, la courbe en cloche de notre perception s'élargit. On peut considérer que cette courbe montre les limites de l'esprit humain à un stade particulier du développement évolutif. La courbe est la plus élevée au point médian du spectre de fréquences de notre civilisation, car c'est là que la plupart des gens acceptent ce qu'ils vivent comme une réalité concrète. Lorsque les gens se déplacent vers le bas ou le haut du spectre des fréquences, ils ont tendance à douter de la crédibilité de leurs sens et à croire de moins en moins à ce qu'ils expérimentent. Au fur et à mesure que notre courbe en cloche s'élargit, nous nous débarrassons de notre corps physique et entrons dans un monde situé sur un plan de fréquences plus élevé. Cependant, notre perception ne devient pas non plus illimitée dans ce monde désincarné ; ici aussi, le rythme de notre développement dicte l'élargissement de notre courbe en cloche. Ainsi, au fil du temps, nous nous dirigeons vers des mondes de plus en plus avancés, de plus en plus parfaits et, pour nos yeux terrestres, de plus en plus incompréhensibles, jusqu'à ce que nous atteignions finalement le Créateur et ne fassions plus qu'un avec Lui. Ce faisant, notre courbe en cloche s'élargit de plus en plus vers le haut, puis devient complètement plate. Lorsque cela se produit, le manifesté et le non-manifesté fusionnent en un seul, cette dichotomie pour nous cesse."</w:t>
      </w:r>
    </w:p>
    <w:p>
      <w:pPr>
        <w:pStyle w:val="Normal"/>
        <w:rPr/>
      </w:pPr>
      <w:r>
        <w:rPr/>
      </w:r>
    </w:p>
    <w:p>
      <w:pPr>
        <w:pStyle w:val="Normal"/>
        <w:rPr/>
      </w:pPr>
      <w:r>
        <w:rPr/>
        <w:t>Des conclusions très intéressantes sur la toute-puissance du karma peuvent également être tirées des enseignements véhiculés par le magicien chypriote. En effet, il existe un moyen d'éviter le châtiment qui résulte de l'application de la loi de cause à effet, à savoir un repentir profond et sincère et un mode de vie exemplaire, un mode de vie qui transcende les péchés des vies antérieures. En ce qui concerne le premier point, M. Daskalos a cité un exemple bien connu de la Bible. Comme nous le savons, le Seigneur a chargé Jonas de dire aux habitants de Ninive que la ville pécheresse serait détruite en quarante jours. Lorsque le peuple a entendu la mauvaise nouvelle, il a pleuré et gémi, et tous se sont repentis. Ainsi, Ninive n'est pas tombée en ruine, et le prophète Jonas a fait la remarque amère suivante au Seigneur: "Maintenant, tu as fait de moi un menteur aux yeux de ces gens". Plus tard, cependant, le Seigneur a éclairé l'esprit de Jonas lorsqu'il a quitté la ville et cherché à s'abriter de la chaleur à l'ombre d'une calebasse. La racine de la courge avait été mâchée par un ver, ce qui l'avait fait se flétrir et les feuilles refroidies tombaient. Jonas soupire: "Mon Dieu, ma plante est fichue, et cela me rend très triste". Dieu répondit: "Tu vois, Jonas, tu éprouves de la peine à la mort d'un buisson que tu n'as pas fait pousser ou pour lequel tu n'as pas travaillé, mais qu'est-ce que j'éprouve à la perte d'une ville entière? Que je n'aie pas pitié de Ninive, une grande ville de 120 000 habitants, avec tous ses animaux. " De là, il est évident que la miséricorde divine est infinie, si elle voit un petit espoir de sauver une valeur vouée à la destruction, elle interfère avec les lois de la nature et du karma. Mais cela se produit rarement, et seulement si le coupable fait preuve d'un repentir sincère en paroles et en actes.</w:t>
      </w:r>
    </w:p>
    <w:p>
      <w:pPr>
        <w:pStyle w:val="Normal"/>
        <w:rPr/>
      </w:pPr>
      <w:r>
        <w:rPr/>
        <w:t xml:space="preserve">La révélation que le karma peut être influencé par les êtres humains n'est pas non plus connue de tous. Car si nous aimons quelqu'un, nous pouvons l'aider à rembourser sa dette karmique. Toutefois, cela ne peut se faire que si la personne a déjà appris la "leçon" et a remboursé la plupart de ses dettes. Dans ce cas, quelqu'un d'autre peut prendre en charge la charge restante et les soulager d'une douleur supplémentaire. Si nous sommes prêts à le faire, le Tout-Puissant peut nous libérer des neuf dixièmes du fardeau, ne nous laissant qu'un dixième. La dette à rembourser sera alors considérablement réduite, et la quantité de souffrance qui semble inévitable sera grandement diminuée. Ainsi, si nous trouvons le fardeau d'une personne proche trop lourd à porter seul, nous pouvons prendre en charge une partie de sa dette karmique, mais seulement dans les conditions décrites ci-dessus. Ceux qui maîtrisent également le contrôle de l'esprit, ainsi que les maîtres initiés aux sciences ésotériques, sont capables d'éliminer ou d'atténuer la douleur dans leur corps, mais il n'est pas conseillé de le faire, car cela renvoie automatiquement la douleur à celui dont le karma a été assumé. Assumer la punition du destin n'est donc pas un processus irréversible, la charge peut être retournée à tout moment. </w:t>
      </w:r>
    </w:p>
    <w:p>
      <w:pPr>
        <w:pStyle w:val="Normal"/>
        <w:rPr/>
      </w:pPr>
      <w:r>
        <w:rPr/>
        <w:t xml:space="preserve">Ce mécanisme particulier du karma est également à l'œuvre dans le cas de peuples et même de civilisations entières. L'exemple le plus grand et le plus désintéressé de la prise en charge de la dette karmique collective est la mort volontaire de Jésus-Christ, qui a pris sur lui les péchés de l'humanité en tant que sauveur et a subi une mort de martyr sur la croix pour nous, simples mortels, afin que nous n'ayons plus à supporter les conséquences de notre passé. Il ne représentait qu'un dixième de la dette, mais connaissant tous les péchés de l'humanité, c'était un montant énorme. Même s'il était mort mille fois en tant qu'homme, il n'aurait pas pu payer la facture. Mais Jésus n'était pas un homme ordinaire, il était le Fils de Dieu, et la vie d'un être divin a bien plus de valeur que celle d'un homme ordinaire. Ainsi, sa mort a pu régler la dette karmique. Ainsi, la rédemption a été accomplie, heureusement pour nous. À partir de ce moment-là, nous aurions pu repartir sur de nouvelles bases pour une nouvelle vie plus élevée, mais nous ne l'avons pas fait. Nous avons repris là où nous nous étions arrêtés, continuant à accumuler nos péchés. Après ce qui s'est passé, il n'y a plus personne pour régler les comptes. Par conséquent, c'est à nous de rembourser la dette karmique, dans l'apocalypse. Jésus reviendra vers nous à ce moment-là, non pas pour nous racheter, mais pour rendre compte de nos péchés. </w:t>
      </w:r>
    </w:p>
    <w:p>
      <w:pPr>
        <w:pStyle w:val="Normal"/>
        <w:rPr/>
      </w:pPr>
      <w:r>
        <w:rPr/>
        <w:t>Il convient de rester sur ce thème pour une citation. La mythologie indienne résume l'essence du karma par cette fascinante comparaison: "La roue cosmique de la vie tourne et tourne, nous offrant d'un côté la couronne du souverain et de l'autre le gobelet du mendiant, selon que nous avons besoin de plus pour la prochaine étape de notre évolution. Choisissez, puis subissez les conséquences, mais rappelez-vous que le chemin du trône ne peut que mener vers le bas, mais que du coin de la rue, il ne peut que mener vers le haut." Selon une autre croyance orientale, l'âme a droit à une réincarnation confortable le septième jour, après six vies pénibles et difficiles. La raison en est que sans un repos occasionnel, l'âme s'épuiserait trop dans un effort perpétuel, se lasserait de la lutte constante et se découragerait. Ainsi, le succès, le bonheur complet, ne dépend pas toujours de l'effort individuel. Le "chanceux" voit "tout lui tomber dessus" parce qu'il l'a mérité dans ses vies antérieures. Son travail sur terre consiste maintenant à profiter de la vie. Et il a besoin de cette petite pause, car il est confronté à des épreuves encore plus difficiles qu'auparavant. Car les vies successives deviennent plus difficiles au fur et à mesure que l'âme se libère des liens qui l'attachent au monde matériel. Ce système de récompense n'est pas étranger à l'esprit du monde chrétien, bien que dans cette culture la raison de la récompense ne soit pas expliquée. "Mais si Dieu a donné à un homme des richesses et des trésors, et lui a permis d'en jouir, d'en prendre sa part, et de se réjouir des fruits de son travail, c'est un don de Dieu."</w:t>
      </w:r>
    </w:p>
    <w:p>
      <w:pPr>
        <w:pStyle w:val="Normal"/>
        <w:rPr/>
      </w:pPr>
      <w:r>
        <w:rPr/>
        <w:t xml:space="preserve">L'enseignement de Daskalos sur la vraie foi et la charité est remarquable. Malheureusement, notre monde sécularisé a déjà un impact sur la pratique de la religion, et de plus en plus de "croyants" se moquent d'eux-mêmes et de Dieu. Notre avidité nous a rendus si effrontés que nous entrons dans l'église et exigeons du Seigneur le royaume des cieux pour l'allumage de trois bougies. Il y a ceux qui ne sont même pas prêts à prendre autant de risques. Ils demandent de l'aide à l'avance, par exemple: "Si tu fais cela pour moi, je jetterai tant et tant dans ton boisseau". Mais un athée qui partage son dernier morceau de pain avec un étranger affamé est plus proche de Dieu qu'un chrétien autoproclamé qui commerce avec le Tout-Puissant. </w:t>
      </w:r>
    </w:p>
    <w:p>
      <w:pPr>
        <w:pStyle w:val="Normal"/>
        <w:rPr/>
      </w:pPr>
      <w:r>
        <w:rPr/>
        <w:t xml:space="preserve">Les organisations caritatives et les fondations qui sont actives aujourd'hui sont aussi principalement l'expression de l'égoïsme, et non de l'altruisme. Nombreux sont ceux qui ne donnent que pour se présenter comme des donateurs généreux envers eux-mêmes et envers les autres, attendant de la gratitude en retour, ce qui humilie leurs semblables. Les bienfaiteurs condescendants sont également dépassés par les sociétés industrielles multinationales, qui non seulement attendent de la gratitude, mais obligent leur "patron" à rendre compte du don au public. Cependant, le calvaire de la partie endettée ne s'arrête pas là, car ses mots de gratitude sont enregistrés et utilisés dans ses campagnes publicitaires pour augmenter ses profits. </w:t>
      </w:r>
    </w:p>
    <w:p>
      <w:pPr>
        <w:pStyle w:val="Normal"/>
        <w:rPr/>
      </w:pPr>
      <w:r>
        <w:rPr/>
        <w:t>Dans notre monde matériel, l'amour et la solidarité sont également commercialisés. Les œuvres de bienfaisance sont de plus en plus motivées par la possibilité d'amortir les coûts et de bénéficier d'un allégement fiscal. Aujourd'hui, l'aide désintéressée et pleine de tact, sans arrière-pensée, est encore très rare. Jésus nous a appris que celui qui donne doit le faire en secret. Si nous envoyons de l'argent à une personne dans le besoin dans une enveloppe anonyme et que nous y inscrivons simplement "avec amour", non seulement nous l'aidons, mais nous lui apportons une joie sincère en la soulageant de l'énorme fardeau que représente le sentiment d'être redevable.</w:t>
      </w:r>
    </w:p>
    <w:p>
      <w:pPr>
        <w:pStyle w:val="Normal"/>
        <w:rPr/>
      </w:pPr>
      <w:r>
        <w:rPr/>
        <w:t>Nous devons également veiller à ne pas tergiverser. Publilius Syrus dit: "Celui qui donne rapidement donne deux fois plus." Les gens n'aiment pas déranger les autres avec leurs problèmes. Beaucoup de gens ne prennent la peine de demander que lorsque c'est absolument nécessaire. Quand il est presque trop tard pour obtenir de l'aide. Ceux qui procrastinent indéfiniment sont comme l'homme avare de l'antiquité. Diogène lui demande de l'argent, et il tarde à envoyer l'aide promise. Lorsque la patience du sage fut à bout, il revint le voir et lui dit: " J'ai besoin de pain, pas d'un enterrement. " Après sa chute ou sa mort, il est vain d'essayer d'aider quelqu'un.</w:t>
      </w:r>
    </w:p>
    <w:p>
      <w:pPr>
        <w:pStyle w:val="Normal"/>
        <w:rPr/>
      </w:pPr>
      <w:r>
        <w:rPr/>
        <w:t>Ce n'est pas seulement de l'argent et de la valeur que nous pouvons donner, mais aussi nous-mêmes, notre travail. Lorsque nous travaillons, nous donnons aussi. Nous donnons le meilleur de nous-mêmes à la société, à la communauté. Malheureusement, la majorité des gens considèrent encore aujourd'hui cette activité comme une relation de travail, c'est-à-dire qu'ils travaillent pour recevoir un juste retour. Selon Kenneth S. Leong, pour la génération égocentrique actuelle, le mot "don" a une saveur plutôt autosacrificielle. Mais c'est une erreur fatale. Car donner est une occasion de faire un effort, de libérer nos pouvoirs créatifs, d'accomplir notre humanité. Ce processus peut être comparé à l'union des amoureux. Si les partenaires ne se donnent pas librement l'un à l'autre, corps et âme, ils ne peuvent être heureux. Plus ils se donnent avec enthousiasme, plus ils se passionnent, plus la joie est grande. En donnant tout ce qu'ils ont à l'autre, ils finissent par gagner, et non par perdre. Il n'est pas non plus utile de se ménager dans notre travail, car nous ne vivons pas éternellement. Même un corps épargné se décompose sans laisser de trace, et nous ne pouvons laisser une trace dans le monde que par notre travail et nos efforts. Dans la certitude de la mort, le seul effort significatif de l'homme est d'essayer de tirer le meilleur parti de sa vie. Tout cela donne du sens aux anciens philosophes orientaux qui disaient: "Le donateur peut être reconnaissant de pouvoir donner". Dans la relation donnant-donnant, ce n'est pas celui qui reçoit qui est le mieux loti, mais celui qui donne.</w:t>
      </w:r>
    </w:p>
    <w:p>
      <w:pPr>
        <w:pStyle w:val="Normal"/>
        <w:rPr/>
      </w:pPr>
      <w:r>
        <w:rPr/>
        <w:t>Ce n'est pas la façon dont nous donnons qui compte. Celui qui donne en serrant les dents, par contrainte, ne reçoit aucune récompense du ciel pour sa bonne action. Dieu n'aime que ceux qui donnent avec joie. C'est ainsi que la Bible le dit. Car c'est précisément pour cela que le Seigneur bénira toutes tes œuvres et toutes tes acquisitions." Nous ne devons pas non plus nous préoccuper de la valeur du cadeau. Donnons autant que nous le pouvons. Dieu n'attend de personne qu'il donne plus que ce qu'il peut donner. Les penseurs modernes ont saisi l'essence du don: "Le don n'est pas une transaction bancaire. C'est le geste qui est important, pas la valeur du cadeau. Ce n'est pas le prix du cadeau qui est important, mais le cœur avec lequel il est offert." Même dans les temps anciens, la manière et la raison du cadeau étaient plus importantes que la valeur du cadeau. C'est ainsi que se déroule la parabole biblique du don de la pauvre femme. Beaucoup de gens riches jetaient beaucoup. Une pauvre veuve est venue et a jeté un penny. Puis il appela ses disciples et dit: "Je vous dis la vérité, cette pauvre veuve a mis plus d'argent dans le boisseau que les autres. Car tous ont donné de leur surplus, mais cette femme a donné le peu qu'elle avait. Elle a sacrifié tout son gagne-pain.</w:t>
      </w:r>
    </w:p>
    <w:p>
      <w:pPr>
        <w:pStyle w:val="Normal"/>
        <w:rPr/>
      </w:pPr>
      <w:r>
        <w:rPr/>
        <w:t>Au fil des siècles, ce n'est pas seulement le véritable objectif de la charité qui a été oublié. Aujourd'hui, presque tous les concepts bibliques de base ont été déformés. L'exemple le plus frappant en est la façon dont nous prions aujourd'hui. La prière est un contact direct avec Dieu, mais nous prions comme si nous donnions notre numéro de téléphone. Nous ne connaissons pas le but initial des prières que nous avons mémorisées, nous ne sommes pas conscients du sens antérieur des mots, du sens du texte. Toute notre civilisation est pleine de coutumes dépassées, et aujourd'hui la prière en fait partie. Ceux qui l'ont appris les premiers savaient prier. Ils ont essayé de l'enseigner à leurs descendants, mais peu d'entre eux l'ont maîtrisé. Les autres se contentaient de mémoriser des mots et de les répéter mécaniquement. Mais le sens des mots a changé entre-temps, prenant une nouvelle signification avec les temps nouveaux, de sorte que personne ne sait aujourd'hui comment se faire entendre de Dieu avec une efficacité suffisante.</w:t>
      </w:r>
    </w:p>
    <w:p>
      <w:pPr>
        <w:pStyle w:val="Normal"/>
        <w:rPr/>
      </w:pPr>
      <w:r>
        <w:rPr/>
      </w:r>
    </w:p>
    <w:p>
      <w:pPr>
        <w:pStyle w:val="Normal"/>
        <w:rPr/>
      </w:pPr>
      <w:r>
        <w:rPr/>
        <w:t>Comme la plupart des gens s'intéressent surtout à ce qui les attend dans l'au-delà, le maître a également parlé à ses disciples de cette façon d'être. De nombreuses personnes pensent que la mort est une expérience terrible et douloureuse. Mais ce n'est pas vrai. Même si l'on souffre d'une maladie grave, au moment de la mort, on ne ressent pas de douleur. Après avoir quitté le corps, l'âme conserve les traits de sa personnalité, emportant avec elle ses vertus et ses vices, ses objectifs et ses aspirations. Dans le monde absolu, les limites du monde matériel sont supprimées, l'espace et le temps n'existent plus, et les barrières de l'existence physique sont dissoutes. Au niveau actuel de développement, cependant, la grande majorité des âmes qui entrent dans le royaume céleste ne peuvent pas profiter des vastes possibilités qu'offre ce monde parfait. Car le monde absolu est bien plus riche et varié que notre habitat physique, car il n'est que l'ombre des mondes brillants qui contiennent toute la valeur que les civilisations ont jamais créée dans l'univers.</w:t>
      </w:r>
    </w:p>
    <w:p>
      <w:pPr>
        <w:pStyle w:val="Normal"/>
        <w:rPr/>
      </w:pPr>
      <w:r>
        <w:rPr/>
        <w:t xml:space="preserve">L'âme terrestre simple est souvent déconcertée par la vue de cette perfection, incapable d'y faire face, et crée donc son propre monde psychique dans cette région à partir des éléments de sa propre imagination. En effet, de nombreuses personnes ne se sentent en sécurité que dans cet environnement artificiel créé par la pensée, car il est le plus proche de leur ancien habitat physique. Dans le monde psychique réel, par exemple, il n'y a pas de soleil levant et couchant, car tout est inondé de la luminosité émanant du ciel, composée de particules énergétiques subatomiques, ainsi que des rivières, des lacs, des forêts et des fleurs. Mais ceux qui en ont besoin peuvent créer leur propre soleil à partir d'élémentaux (images-pensées animées) dans l'enveloppe de leur propre espace de vie, entourer ce micro-monde de clôtures et de murs, construire leur propre maison, et ainsi créer les frontières nettes auxquelles ils étaient habitués, à l'intérieur desquelles ils se sentent en sécurité et chez eux. Ainsi, certaines personnes entretiennent leurs arbres fruitiers dans le monde qu'elles ont créé, comme elles le font dans leur vie terrestre, en se souciant de la pluie. </w:t>
      </w:r>
    </w:p>
    <w:p>
      <w:pPr>
        <w:pStyle w:val="Normal"/>
        <w:rPr/>
      </w:pPr>
      <w:r>
        <w:rPr/>
        <w:t xml:space="preserve">Beaucoup doutent de cette forme de création, ne croyant pas que nous puissions créer des choses aussi complexes avec nos seules pensées. Pourtant, nous pouvons en faire l'expérience dans notre existence physique. Dans nos rêves, nous créons des choses beaucoup plus complexes avec notre esprit et les vivons comme une pleine réalité. C'est un spectacle si parfait que sa vraisemblance est parfois alarmante. Beaucoup de gens sont réveillés par elle. Au ciel, le même processus se déroule, seules les choses imaginées sont permanentes. Ils ne s'y matérialisent pas non plus, car dans le monde spirituel, ce n'est pas nécessaire. Néanmoins, nous vivons des événements dans ce monde tout comme nous le faisons dans nos rêves. Parce que le monde créé par l'imagination est constitué de particules subatomiques d'énergie, il est beaucoup plus subtilement détaillé et convaincant que le monde physique. La personne moyenne ne le voit pas comme réel parce qu'elle ne peut pas le saisir. Dans un corps physique, nous n'acceptons que le physique comme réel, alors que l'objectivation n'est qu'une forme d'existence. C'est le plus bas degré de l'existence. </w:t>
      </w:r>
    </w:p>
    <w:p>
      <w:pPr>
        <w:pStyle w:val="Normal"/>
        <w:rPr/>
      </w:pPr>
      <w:r>
        <w:rPr/>
        <w:t>L'un des plus gros problèmes pour les croyants en l'au-delà: ce qui détermine si l'on va au paradis ou en enfer. La plupart des gens pensent qu'elle est déterminée uniquement par nos actions, c'est-à-dire la quantité de bien et de mal que nous avons fait dans notre vie. Mais ce n'est pas tout à fait vrai. D'après la somme des expériences de ceux qui sont revenus de la mort clinique, et les commentaires de nos maîtres dans l'au-delà, il semble que la décision soit beaucoup plus pratique. Après la libération de l'âme, une décision rapide est nécessaire, car le contrôle ne peut être retardé. Dans cette situation, il n'y a pas de possibilité d'examiner attentivement nos actions, la décision est donc prise sur la base d'une qualité qui est immédiatement apparente à l'œil. Les juges de l'au-delà ne prennent pas la peine de réfléchir à nos actions, car c'est une question de karma. C'est le rôle du karma, après une analyse minutieuse de nos vies passées, de nous donner le sort que nous méritons pour notre prochaine vie. Ainsi, les juges de l'orientation n'examinent pas la pureté de nos âmes, mais regardent dans nos cœurs. Dans cette situation, ils ne s'intéressent qu'à ce qui nous gouverne, la bonté ou le mal. Si le cœur d'une personne n'est rempli que de mal, de haine, alors elle ira en enfer. Si, par contre, nous sommes fondamentalement bons, compréhensifs et aimants, nous pouvons aller au paradis même si nous avons commis un crime grave selon les lois de la terre.</w:t>
      </w:r>
    </w:p>
    <w:p>
      <w:pPr>
        <w:pStyle w:val="Normal"/>
        <w:rPr/>
      </w:pPr>
      <w:r>
        <w:rPr/>
        <w:t>La seule exception à cette règle est le suicide. Car cet acte est considéré par les dieux qui gouvernent et contrôlent notre existence comme une interférence grossière et insensée dans l'ordre de la création, une obstruction au progrès cosmique pour laquelle il n'y a pas de pardon. Un suicide est un rejet du don du Tout-Puissant et donc un acte contre la providence. Selon saint Thomas d'Aquin, "la vie est un don de Dieu, et la reprendre est sa prérogative". Le Créateur ne pardonne pas à ceux qui contrecarrent ses plans et se rebellent contre sa volonté. Nous devons tous porter notre "croix", nous ne pouvons pas nous exempter des souffrances imposées par notre vie sur terre. Ne rendons donc pas notre situation insupportable par des actes autodestructeurs, car après le suicide, nous aurons des tourments bien plus grands à endurer. Nous devons vivre notre vie jusqu'au bout, même si c'est dans l'agonie, car alors nous pourrons entrer au paradis même si nos âmes sont chargées de péchés plus ou moins grands. Cela ne signifie pas, bien sûr, que nos péchés seront pardonnés en même temps que notre entrée au paradis. Dans ce cas également, nous devons être tenus responsables de nos actes, car le karma ne fait d'exception pour personne. Dans un cas extrême, un meurtrier peut donc être admis au paradis si son acte n'était pas motivé par la haine ou le mal. Dans ce cas, le châtiment qui l'attend dans le monde terrestre est tel que, dans sa prochaine vie, il sera assassiné dans des circonstances encore plus douloureuses que dans sa vie précédente.</w:t>
      </w:r>
    </w:p>
    <w:p>
      <w:pPr>
        <w:pStyle w:val="Normal"/>
        <w:rPr/>
      </w:pPr>
      <w:r>
        <w:rPr/>
        <w:t>Les suicidés seront transportés entre les deux mondes dans une sphère grise et sombre, un no man's land cosmique. Ils errent sans but, la tête baissée, et la tristesse et le désespoir coulent en eux. Ils ne peuvent plus retourner dans leur ancien monde, et ils ne seront pas admis au paradis. Ils ne peuvent même pas aller en enfer, car ils n'ont pas tué les autres mais eux-mêmes. Au bout d'un certain temps, ils se rendent compte que leur situation est devenue bien pire qu'elle ne l'était, car ils n'ont désormais aucune chance de changer leur vie. Leur angoisse est accrue par le fait que lorsqu'ils regardent le monde terrestre, ils voient tout. Ils voient leurs proches faire des erreurs. Puis ils essaient d'interférer. Mais ils découvrent rapidement que leurs avertissements tombent dans l'oreille d'un sourd. Dans cet état, il est impossible d'influencer le monde physique. Le sentiment d'impuissance les rend de plus en plus confus, et ils errent dans l'éther, désespérés, le cœur brisé et inconsolables. Ne sachant pas quoi faire ni où aller, ils titubent follement dans l'espace vide et oppressant, loin des mondes habités.</w:t>
      </w:r>
    </w:p>
    <w:p>
      <w:pPr>
        <w:pStyle w:val="Normal"/>
        <w:rPr/>
      </w:pPr>
      <w:r>
        <w:rPr/>
        <w:t>Combien de temps cet état de paria va-t-il durer? Selon les écrits religieux, jusqu'au jour du jugement dernier. D'autres sources disent que c'est seulement aussi longtemps que leur vie terrestre aurait duré. Une fois le moment de la mort de leur corps physique arrivé, les suicidés sont admis au paradis. Pas de tel problème pour les âmes pécheresses. Ils ne sont pas laissés sans surveillance dans l'univers. Les personnes qui ont commis des péchés graves sont gardées en enfer et lorsque le moment de leur mort arrive, des messagers sont envoyés pour eux. Les gardiens de l'enfer saisissent immédiatement l'âme séparée du corps physique et veillent à ce qu'elle soit placée à l'endroit qu'elle mérite. Il n'y a pas d'échappatoire à l'enfer, il n'y a pas d'échappatoire. Satan n'a de pitié pour personne. Il ne lâchera jamais quelqu'un dont il a pris l'âme.</w:t>
      </w:r>
    </w:p>
    <w:p>
      <w:pPr>
        <w:pStyle w:val="Normal"/>
        <w:rPr/>
      </w:pPr>
      <w:r>
        <w:rPr/>
        <w:t>Ce sont souvent les forces sataniques qui poussent les personnes désespérées au suicide. Extrait du récit d'un survivant: J'ai entendu une voix qui répétait: "Fais-le, fais-le, et ça ira mieux." Je l'ai fait, mais ça ne s'est pas amélioré. J'étais dans une obscurité poisseuse. Je ne voulais plus me suicider. J'ai senti que la vie de chaque personne est un don de Dieu et que chaque minute de la vie est précieuse, que vous soyez un mendiant ou un roi. Quelque chose m'a fait comprendre que l'important n'est pas qui vous êtes, ni dans quelles circonstances vous vivez, mais comment vous vivez. Ça vous a donné l'occasion d'aller de l'avant. Chaque seconde de votre vie est un cadeau du Créateur, et toute personne qui ne l'apprécie pas a de nombreuses leçons à tirer de sa vision déformée du monde. Le suicide est le résultat de l'ignorance et a donc de graves conséquences. Puis quelqu'un m'a dit: "Si tu meurs comme ça, tu ne pourras pas me gagner dans la Ville Lumière!" Comment ai-je pu faire une telle chose? Je sentais de toutes les fibres de mon être que là où j'étais, ce n'était pas un bon endroit, je ne voulais pas y rester. "Vous pouvez encore décider", ai-je entendu. "Je rentre", ai-je dit immédiatement. J'étais heureux d'avoir une autre chance. J'ai appris la leçon que le suicide est la chose la plus stupide qu'on puisse se faire. Malheureusement, tous les suicidés ne retrouvent pas la raison. Ceux qui prennent les armes contre eux-mêmes ont peu de chances de revenir. La fin de leur vie est synonyme de désespoir, d'auto-mortification, de profonds regrets.</w:t>
      </w:r>
    </w:p>
    <w:p>
      <w:pPr>
        <w:pStyle w:val="Normal"/>
        <w:rPr/>
      </w:pPr>
      <w:r>
        <w:rPr/>
        <w:t>Tout cela conduit à la conclusion que, contrairement à la croyance populaire, les dieux des différents ordres et rangs ne nous punissent pas, mais nous sélectionnent seulement et nous gardent contre la loi. Il est fort probable que la loi de l'évolution s'applique également à la préservation des âmes. Si une âme devient trop méchante, trop incorrigiblement vile, c'est-à-dire si elle menace le développement de ses semblables purs et viables, les dieux la chassent, la jettent en enfer et la retirent du monde. Si, en revanche, il s'avère fondamentalement bon et capable de se développer, ils ne le laissent pas périr même s'il a commis une grave erreur, mais le sauvent pour l'univers. Dans ce cas, en appliquant les lois du karma, ils veillent à ce qu'il puisse surmonter ses défauts de caractère antérieurs et s'améliorer au moyen de souffrances imposées à dessein.</w:t>
      </w:r>
    </w:p>
    <w:p>
      <w:pPr>
        <w:pStyle w:val="Normal"/>
        <w:rPr/>
      </w:pPr>
      <w:r>
        <w:rPr/>
        <w:t>Notre connaissance de l'au-delà ne peut être complète si nous ignorons le regard transformé sur la vie de ceux qui sont revenus de la mort clinique. On peut dire que presque tous ceux qui ont eu un aperçu du monde absolu ont complètement changé d'avis sur la façon dont le monde fonctionne après cette expérience extraordinaire. Ils ne s'intéressent plus au matériel et sont totalement indifférents au monde matérialiste de la société de consommation. Ils réalisent alors que ce pour quoi ils avaient travaillé si dur, ce qu'ils étaient si fiers de posséder, n'a aucune valeur réelle. Avant cette expérience qui a changé leur vie, ils avaient, comme d'autres, accumulé des biens matériels jour après jour. Ils ont empilé autour d'eux des vêtements à la mode, des meubles, des appareils électroniques de consommation, des bijoux et d'autres objets essentiels à la civilisation, pensant qu'ils leur apporteraient un plaisir durable. Entre-temps, ils se sont tellement plongés dans la quête de l'argent et l'accumulation de biens divers qu'ils ne se sont pas rendu compte que leurs acquisitions sont désormais enterrées sous eux. Ils finissent par être obsédés par la gloutonnerie, esclaves de leurs possessions matérielles, vivant dans l'illusion que la richesse et l'abondance matérielles sont la principale source de bonheur. Nombreux sont ceux qui se laissent entraîner dans l'acquisition des biens offerts par la société de consommation, pour se rendre compte, sur leur lit d'hôpital, que dans la grande chasse, ils ont oublié comment vivre.</w:t>
      </w:r>
    </w:p>
    <w:p>
      <w:pPr>
        <w:pStyle w:val="Normal"/>
        <w:rPr/>
      </w:pPr>
      <w:r>
        <w:rPr/>
        <w:t>Cependant, une fois qu'ils ont découvert leurs véritables valeurs, ils se rendent compte qu'ils ont construit leur vie sur un château de sable ; tout ce qu'ils pensaient être important n'est qu'une valeur éphémère, temporaire et destinée à être détruite. Ils réalisent qu'ils ont gaspillé leur vie en vain, créant des choses éphémères que l'ange de la mort ne peut que détruire d'un seul coup. Ils réalisent que tout ce qui se trouve dans le monde matériel est voué à la destruction et donc indigne d'une attention digne de ce nom. Après avoir appris le système de valeurs cosmiques, ils réalisent que les biens matériels ne sont pas destinés à être possédés, mais sont un moyen d'atteindre nos nobles objectifs. Ces personnes ne se laissent plus submerger par le désir d'acquérir, mais cherchent à se débarrasser des excès qu'elles ont accumulés afin de consacrer le reste de leur vie à la poursuite des vraies valeurs. Il est également caractéristique de ces personnes que, ayant perdu tout désir pour les choses temporaires et matérielles, elles évitent la compagnie de ceux qui vivent dans le carcan des biens matériels, pour qui l'argent est leur dieu. La plupart d'entre eux sont également repoussés par les publicités télévisées, ne pouvant tolérer la propagande de ces émissions de marchandisation tapageuses, qui promeuvent un faux système de valeurs sociales et encouragent la consommation de luxe sans réfléchir.</w:t>
      </w:r>
    </w:p>
    <w:p>
      <w:pPr>
        <w:pStyle w:val="Normal"/>
        <w:rPr/>
      </w:pPr>
      <w:r>
        <w:rPr/>
        <w:t>Il est très intéressant de constater que les personnes qui ont vécu une expérience de mort imminente sont très sensibles aux conséquences immédiates et à long terme de leurs actions. Cela est sans doute dû à l'expérience traumatisante qui consiste à voir, lors du jugement dans l'au-delà, comment des événements que l'on croyait indépendants étaient étroitement liés entre eux, et donc à pouvoir juger de la justesse de leurs actions avec une clarté cristalline. Après leur mort, ils sont devenus à la fois les auteurs et les objets de leurs actions. Cela leur a ouvert les yeux, leur a fait réaliser à quel point tout est interconnecté dans notre monde terrestre. Ils ont fait l'expérience que tout ce que nous faisons affecte tous nos semblables, et que parfois le plus petit acte de gentillesse ou de négligence peut déclencher une série de conséquences imprévisibles dans le monde. L'univers est une vaste création, dont chaque petite partie est consciente de l'autre, et le moindre mouvement ou transformation affecte les autres parties, et le tout lui-même. L'illumination change aussi fondamentalement leur comportement. Ils deviennent gentils, indulgents et dévoués. Ils se comportent comme s'ils agissaient dans un but supérieur à chaque minute de leur vie.</w:t>
      </w:r>
    </w:p>
    <w:p>
      <w:pPr>
        <w:pStyle w:val="Normal"/>
        <w:rPr/>
      </w:pPr>
      <w:r>
        <w:rPr/>
        <w:t>Selon un témoin, "dans l'existence physique, on peut rationaliser ou supprimer les émotions négatives. Dans le monde des esprits désincarnés, cependant, ces émotions éclatent de manière brute et irrésistible. Toute souffrance infligée à autrui est vécue comme si elle était infligée à soi-même. Mais le sentiment le plus exaltant est qu'il n'y a aucun moyen de changer notre attitude, aucun moyen de corriger nos erreurs après coup. Les conséquences de nos actions resteront dans le monde après notre disparition. Nous avons l'impression que le loquet s'est refermé derrière nous, et devant le siège du jugement divin, le remords jaillit de nous avec une force déchirante."</w:t>
      </w:r>
    </w:p>
    <w:p>
      <w:pPr>
        <w:pStyle w:val="Normal"/>
        <w:rPr/>
      </w:pPr>
      <w:r>
        <w:rPr/>
        <w:t>Ceux qui reviennent de l'au-delà montrent également moins d'intérêt pour la pratique religieuse formelle, réalisant que les divers rites et cérémonies de l'église n'ont aucune signification. Ils sont convaincus que seul le message spirituel de la foi et de la religion compte. En raison de leur nouvelle vision de la vie, ils deviennent tous croyants en un nouveau type de religion universelle, mais font en même temps preuve d'une plus grande tolérance envers les autres religions qu'auparavant. Cette foi, également connue sous le nom de théisme, ne s'exprime pas dans le sens traditionnel de la religiosité, dans la pratique de cérémonies religieuses, mais dans une conscience spirituelle accrue.</w:t>
      </w:r>
    </w:p>
    <w:p>
      <w:pPr>
        <w:pStyle w:val="Normal"/>
        <w:rPr/>
      </w:pPr>
      <w:r>
        <w:rPr/>
        <w:t>Enfin, pour rassurer ceux qui craignent la disparition définitive, il convient de mentionner leur affirmation selon laquelle la mort n'est rien d'autre qu'une libération de la prison du corps, un sentiment de "retour à la maison". Notre vraie maison n'est pas ici, mais là-bas, sur la planète qui nous a été assignée ou sur laquelle nous avons choisi de vivre, enfermés dans un corps pendant quelques décennies, afin de développer ou de contribuer au développement d'une civilisation. Au retour, cependant, nous prenons conscience une fois de plus que nous sommes là où nous devons être. Nous faisons l'expérience de l'équilibre parfait, de la plénitude de l'amour. Il est intéressant qu'ici, nous ne percevions pas la différence entre les sexes, car nous faisons tous partie d'un tout, dans lequel l'homme, la femme, le parent, l'enfant et tous les idéaux positifs sont imbriqués. La source de cette expérience édifiante est la conscience du pouvoir créateur. Ici, l'existence de Dieu est évidente, car l'amour et la perfection qui émanent de son être pulsent sans cesse autour de nous, nous imprégnant. La mort n'est donc pas un anéantissement, mais un changement d'être. Dans les intervalles de notre vie infiniment longue, notre corps physique se défait, afin que nous puissions nous reposer un peu, libérés de la colonie de la matière. Puis nous nous plongeons dans les sphères supérieures pour nous recharger pour le prochain test.</w:t>
      </w:r>
    </w:p>
    <w:p>
      <w:pPr>
        <w:pStyle w:val="Normal"/>
        <w:rPr/>
      </w:pPr>
      <w:r>
        <w:rPr/>
        <w:t>Étonnamment, la sexualité n'est pas un concept inconnu au ciel, même si dans le monde absolu, la différence entre les sexes ne se manifeste pas de manière tangible. Mais la façon dont elle est exprimée est très différente de celle d'ici sur Terre. La sexualité vécue dans le corps physique est une piètre imitation de la stupeur électrique que peut produire la fusion en corps astral. Dans les rapports sexuels de deux esprits, les organes génitaux ne jouent aucun rôle. Lorsqu'ils s'entrelacent, leurs particules d'énergie fusionnent en un torrent qui secoue le ciel, leurs charges s'équilibrent et un état d'équilibre pacifique s'installe. Leur sexe les attire l'un vers l'autre avec la force irrésistible qui rapproche des pôles magnétiques opposés. La décharge semble une éternité, mais elle a lieu en un instant, suivie du calme, du contentement et d'une séparation sereine. Par ailleurs, des civilisations plus avancées que la nôtre tentent également de rendre le sexe plus spirituel. Les femmes qui ont eu des relations sexuelles traditionnelles avec des hommes extraterrestres ont rapporté que les ébats amoureux complaisants étaient entrecoupés d'une intrication spirituelle inimaginable, profonde et merveilleuse.</w:t>
      </w:r>
    </w:p>
    <w:p>
      <w:pPr>
        <w:pStyle w:val="Normal"/>
        <w:rPr/>
      </w:pPr>
      <w:r>
        <w:rPr/>
        <w:t>C'est un signe des possibilités infinies du monde absolu que ce qui a existé, inscrit dans les ordinateurs tout compris de l'intelligence supérieure, existera pour toujours. Il est ainsi possible de contacter à tout moment des personnes décédées depuis longtemps, même si leur âme ne réside plus dans la personnalité connue. L'âme de Platon, par exemple, n'est plus vivante sous la forme de l'esprit que nous évoquons, puisqu'elle s'est réincarnée des dizaines de fois depuis lors dans le monde terrestre ou dans d'autres civilisations plus avancées, mais nous pouvons toujours créer son élémentaire et converser avec lui. Cependant, ces élémentaires vivants créés par la pensée, qui peuvent être partiellement matérialisés, resteront toujours au niveau où ils se trouvaient dans leur vie, répondant à nos questions avec les connaissances et l'intelligence de l'époque à laquelle ils étaient actifs. Ils ne peuvent pas offrir plus que ce qu'ils ont réalisé au cours de leur vie. Même si l'âme de Platon, sa véritable personnalité, a atteint un niveau de développement supérieur au nôtre, il ne peut rien transmettre à ses incarnations antérieures. C'est également le même phénomène qui permet, par exemple, à nos proches décédés de nous recevoir dans l'au-delà même si leur âme s'est déjà réincarnée dans un autre corps, puisque leur élémentaire peut être créé indépendamment de celui-ci.</w:t>
      </w:r>
    </w:p>
    <w:p>
      <w:pPr>
        <w:pStyle w:val="Normal"/>
        <w:rPr/>
      </w:pPr>
      <w:r>
        <w:rPr/>
        <w:t>L'âme qui va au ciel n'emporte pas avec elle les imperfections de son corps terrestre, les distorsions imposées par le karma. Nos traits distinctifs sont donc associés à un corps et à un intellect sans défaut, mais notre existence dans l'au-delà n'est pas liée à l'âge. L'âme est libre de choisir l'âge qu'elle veut avoir dans l'au-delà. La plupart des gens choisissent l'âge où ils étaient au sommet de leurs forces, au sommet de leur vie terrestre. Il y a, cependant, ceux qui préfèrent leur jeunesse à la survie. Mais cette apparence sans doute préférable présente l'inconvénient que leur niveau spirituel sera au même niveau qu'à l'époque. Ce n'est donc pas un hasard si les grands spirituels de notre monde terrestre (par exemple Beethoven, Liszt) ont choisi leur moi javanais pour l'au-delà, car ils étaient au sommet de leur art et ne souhaitaient pas renoncer au niveau de développement qu'ils avaient atteint.</w:t>
      </w:r>
    </w:p>
    <w:p>
      <w:pPr>
        <w:pStyle w:val="Normal"/>
        <w:rPr/>
      </w:pPr>
      <w:r>
        <w:rPr/>
        <w:t>On pourrait penser que cette sphère merveilleuse fait que tout le monde se sent chez soi, et que ceux qui réalisent la perfection du paradis sont impatients de mourir et d'y aller. Mais ce n'est pas le cas. Aussi étonnant que cela puisse paraître, nombreux sont ceux qui ne sont pas fascinés par ce monde idéal, ce monde de capacités parapsychologiques. C'est ainsi que s'exprime une âme invoquée dans l'au-delà, autrefois athée. C'est une terrible et ennuyeuse absurdité. Que pensez-vous pouvoir faire ici? Dans cet état, vous n'êtes rien d'autre qu'une conscience non évoluée. Les tours que je peux ou pourrais faire ne m'intéressent pas du tout, j'aurais préféré rester en vie. La vie avec toutes ses absurdités, ses douleurs, ses humiliations et ses chocs est merveilleuse. Je suis complètement désespéré parce que je n'ai jamais cru en rien de tout ça, et maintenant je suis là." C'est probablement à cause de cet état d'esprit que les âmes se réincarnent si rapidement de nos jours. Les défunts ne s'attardent plus dans l'au-delà pendant des décennies ou des siècles, mais cherchent à tirer parti des expériences de leurs vies antérieures et se réincarnent après un court repos (généralement un an ou un an et demi).</w:t>
      </w:r>
    </w:p>
    <w:p>
      <w:pPr>
        <w:pStyle w:val="Normal"/>
        <w:rPr/>
      </w:pPr>
      <w:r>
        <w:rPr/>
        <w:t>Avec notre mentalité de terriens, il est incompréhensible que les âmes libérées de leurs infirmités physiques et de leurs diverses souffrances ne veuillent pas profiter de ce monde d'une beauté infinie le plus longtemps possible? Mais il semble que dans un état d'illumination spirituelle, les valeurs changent. Ce qui est souffrance et misère pour nous est une opportunité illimitée pour eux, donc de plus en plus de gens pensent que chaque jour passé en dehors de notre monde d'aventure est un gaspillage. L'existence physique est vulnérable à tous égards, mais le mode de vie nous donne carte blanche pour expérimenter et grandir. Ils préfèrent donc ce sort, même si le prix à payer est généralement élevé. Ils sont particulièrement attirés par notre rythme de vie accéléré, où tout est resté identique pendant des millions d'années, alors qu'ici, des changements historiques se produisent d'un mois à l'autre. C'est ce qui les attire avec une force irrésistible, ils ne veulent pas manquer de façonner cette nouvelle ère.</w:t>
      </w:r>
    </w:p>
    <w:p>
      <w:pPr>
        <w:pStyle w:val="Normal"/>
        <w:rPr/>
      </w:pPr>
      <w:r>
        <w:rPr/>
        <w:t>Les déclarations des personnes qui ont participé à l'hypnose de réincarnation reflètent ce point de vue. Pour preuve, citons quelques-unes des réponses données dans l'état d'inconscience:</w:t>
      </w:r>
    </w:p>
    <w:p>
      <w:pPr>
        <w:pStyle w:val="Normal"/>
        <w:rPr/>
      </w:pPr>
      <w:r>
        <w:rPr/>
        <w:t>1. C'est une période de grandes opportunités pour les femmes en particulier." Comme l'a dit une patiente: "Les femmes font de grands progrès dans ma vie, et je vais les aider à faire ces progrès."</w:t>
      </w:r>
    </w:p>
    <w:p>
      <w:pPr>
        <w:pStyle w:val="Normal"/>
        <w:rPr/>
      </w:pPr>
      <w:r>
        <w:rPr/>
        <w:t>2. "Oui, j'ai choisi cette période parce que c'est le moment où des changements extraordinaires et monumentaux ont lieu et se produisent."</w:t>
      </w:r>
    </w:p>
    <w:p>
      <w:pPr>
        <w:pStyle w:val="Normal"/>
        <w:rPr/>
      </w:pPr>
      <w:r>
        <w:rPr/>
        <w:t>3. "J'ai choisi le 20e siècle parce que c'est une période de grande transition vers un niveau de conscience supérieur, l'un des grands réveils."</w:t>
      </w:r>
    </w:p>
    <w:p>
      <w:pPr>
        <w:pStyle w:val="Normal"/>
        <w:rPr/>
      </w:pPr>
      <w:r>
        <w:rPr/>
        <w:t>4 "J'ai eu le sentiment que, contrairement à ce qui s'est passé dans le passé, cette période serait un véritable tournant historique. Dans la seconde moitié du 20e siècle, l'évolution de l'humanité va progresser très rapidement." Les croyants conservateurs en sont conscients et, paradoxalement, ils sont eux aussi pressés d'atterrir sur Terre. Une femme âgée a expliqué son incarnation au 20e siècle: "C'est la dernière fois que je peux me consacrer à élever une famille dans le rôle traditionnel de la femme."</w:t>
      </w:r>
    </w:p>
    <w:p>
      <w:pPr>
        <w:pStyle w:val="Normal"/>
        <w:rPr/>
      </w:pPr>
      <w:r>
        <w:rPr/>
        <w:t>"J'ai choisi la seconde moitié du 20e siècle parce que c'est le début d'une nouvelle ère. C'est l'âge de l'illumination dans lequel j'avais hâte de vivre. Il aura un grand pouvoir éducatif."</w:t>
      </w:r>
    </w:p>
    <w:p>
      <w:pPr>
        <w:pStyle w:val="Normal"/>
        <w:rPr/>
      </w:pPr>
      <w:r>
        <w:rPr/>
        <w:t>"J'ai choisi le 20e siècle parce que c'est l'aube d'une nouvelle ère de conscience. Il y aura une grande expansion de la conscience, et j'aurai beaucoup à apprendre."</w:t>
      </w:r>
    </w:p>
    <w:p>
      <w:pPr>
        <w:pStyle w:val="Normal"/>
        <w:rPr/>
      </w:pPr>
      <w:r>
        <w:rPr/>
        <w:t>7. "J'ai choisi la seconde moitié du 20e siècle parce que ce sera une période de transition historique d'une vision religieuse du monde à une vision scientifique, et à la fin de l'âge à un réveil spirituel."</w:t>
      </w:r>
    </w:p>
    <w:p>
      <w:pPr>
        <w:pStyle w:val="Normal"/>
        <w:rPr/>
      </w:pPr>
      <w:r>
        <w:rPr/>
        <w:t>8. "Il y aura un grand bouleversement à la fin de ce siècle, mais les leçons les plus importantes seront à ma disposition pendant cette période."</w:t>
      </w:r>
    </w:p>
    <w:p>
      <w:pPr>
        <w:pStyle w:val="Normal"/>
        <w:rPr/>
      </w:pPr>
      <w:r>
        <w:rPr/>
        <w:t xml:space="preserve">9 "Il y a une prise de conscience croissante de l'élément spirituel dans les cultures occidentales, et j'ai senti que je pouvais soutenir cela dans la seconde moitié du 20ème siècle." D'ailleurs, ce patient n'était pas le seul à penser qu'il avait quelque chose de spécial à enseigner aux gens. Voyons le reste de ses déclarations. </w:t>
      </w:r>
    </w:p>
    <w:p>
      <w:pPr>
        <w:pStyle w:val="Normal"/>
        <w:rPr/>
      </w:pPr>
      <w:r>
        <w:rPr/>
        <w:t>"J'ai choisi la seconde moitié du 20e siècle pour contribuer à la prise de conscience de l'unité de cette période". Sur la manière d'y parvenir, il a déclaré: "Maintenant, ils seront prêts à écouter, à accepter mes conseils, au moins après 1980."</w:t>
      </w:r>
    </w:p>
    <w:p>
      <w:pPr>
        <w:pStyle w:val="Normal"/>
        <w:rPr/>
      </w:pPr>
      <w:r>
        <w:rPr/>
        <w:t>"J'ai choisi la seconde moitié du XXe siècle parce que c'est dans cette période que je peux achever la perfection de moi-même et des autres, car dans le nouvel âge, de nombreuses âmes s'élèveront à un niveau supérieur d'unité."</w:t>
      </w:r>
    </w:p>
    <w:p>
      <w:pPr>
        <w:pStyle w:val="Normal"/>
        <w:rPr/>
      </w:pPr>
      <w:r>
        <w:rPr/>
        <w:t>"J'ai choisi de vivre dans la seconde moitié du XXe siècle, car alors des esprits plus évolués naîtront et nous serons plus proches de la réalisation de la paix mondiale et de l'éveil de l'humanité à elle-même."</w:t>
      </w:r>
    </w:p>
    <w:p>
      <w:pPr>
        <w:pStyle w:val="Normal"/>
        <w:rPr/>
      </w:pPr>
      <w:r>
        <w:rPr/>
        <w:t>13. C'est une période d'épreuve et de tribulation."</w:t>
      </w:r>
    </w:p>
    <w:p>
      <w:pPr>
        <w:pStyle w:val="Normal"/>
        <w:rPr/>
      </w:pPr>
      <w:r>
        <w:rPr/>
        <w:t>14. "Un sentiment de brillance est associé à la fin du 20e siècle."</w:t>
      </w:r>
    </w:p>
    <w:p>
      <w:pPr>
        <w:pStyle w:val="Normal"/>
        <w:rPr/>
      </w:pPr>
      <w:r>
        <w:rPr/>
        <w:t>15 "J'ai choisi cette période car c'est la renaissance de l'âge d'or."</w:t>
      </w:r>
    </w:p>
    <w:p>
      <w:pPr>
        <w:pStyle w:val="Normal"/>
        <w:rPr/>
      </w:pPr>
      <w:r>
        <w:rPr/>
        <w:t>Malheureusement, tous ne sont pas venus nous voir avec l'intention d'aider ou d'apprendre. Selon les enquêtes menées par la psychologue américaine Helen Wambach, seuls 59 % des patients ont donné une réponse positive à la question de savoir pourquoi ils avaient choisi le XXe siècle pour vivre leur nouvelle vie. Les autres ne se souvenaient pas du but de leur visite ou les êtres qui les avaient envoyés ne souhaitaient pas les éclairer. Le cas le plus intéressant de refus de répondre a été rapporté par l'un des 750 hypnotisés: "Lorsque vous m'avez demandé de me concentrer sur la lumière brillante, j'ai vu et senti pendant un moment. Puis la main d'un grand homme est entrée dans mon champ de vision et le noir s'est installé devant moi. Après l'apparition de la main noire, je ne pouvais plus obtenir aucune réponse à aucune question."</w:t>
      </w:r>
    </w:p>
    <w:p>
      <w:pPr>
        <w:pStyle w:val="Normal"/>
        <w:rPr/>
      </w:pPr>
      <w:r>
        <w:rPr/>
      </w:r>
    </w:p>
    <w:p>
      <w:pPr>
        <w:pStyle w:val="Normal"/>
        <w:rPr/>
      </w:pPr>
      <w:r>
        <w:rPr/>
        <w:t xml:space="preserve">L'information transmise par Daskalos est non seulement intéressante, mais aussi extrêmement précieuse: l'homme possède trois corps principaux: le corps physique visible, le corps éthérique invisible qui forme le squelette du corps visible, et le troisième corps astral invisible, qui est formé par l'âme quittant le corps à partir de particules énergétiques subatomiques. (Selon les occultistes, il existe un quatrième corps fondamental, le corps causal, qui est la demeure de l'esprit, le porteur de la conscience). Lorsque notre corps matériel meurt, l'âme quitte le monde terrestre et continue à vivre dans le monde absolu, dans l'une des régions des particules énergétiques subatomiques. Le corps éthérique, quant à lui, reste un certain temps, et ce n'est qu'après 40 jours qu'il se désintègre définitivement. C'est probablement pour commémorer cet ancien enseignement que, dans les pratiques religieuses de divers peuples, des bougies sont brûlées pour les morts pendant 40 jours. Il est possible que ce laps de temps ait également déterminé la date de l'ascension de Jésus, puisque nous savons que 40 jours séparent la crucifixion du Sauveur et son départ définitif de notre monde. Les praticiens de la magie noire peuvent emporter le corps éthérique avec eux, c'est pourquoi la coutume de brûler les morts s'est répandue en Inde et dans d'autres cultures directement assistées par des civilisations extraterrestres, car le feu accélère la dissolution du corps éthérique, le raccourcissant de quelques jours. </w:t>
      </w:r>
    </w:p>
    <w:p>
      <w:pPr>
        <w:pStyle w:val="Normal"/>
        <w:rPr/>
      </w:pPr>
      <w:r>
        <w:rPr/>
        <w:t>La longue persistance du corps éthérique explique également ce qui permet de ressusciter les morts. Non seulement Jésus était capable de faire cela dans les temps bibliques, mais il y a des magiciens aujourd'hui qui peuvent faire apparaître ce phénomène. Le plus célèbre d'entre eux est Sai Baba, qui vit en Inde et est connu pour avoir une aura de plus de dix mètres de rayon autour de son corps. Ces personnes de niveau divin commencent toujours par dématérialiser le corps du défunt, puis, avec la permission de l'intelligence supérieure, rematérialisent le corps éthérique restant. Le corps éthérique ne se dissout pas si l'âme y reste après la dématérialisation. Cela se fait principalement dans le cas du voyage dans le temps, lorsque vous êtes transporté dans le futur. Dans ce cas, le corps astral se charge de l'entretien du corps éthérique. Cela ne cause pas de gêne particulière à l'âme, car, comme nous le savons déjà, la dilatation du temps fait que le temps s'écoule différemment dans le monde immatériel.</w:t>
      </w:r>
    </w:p>
    <w:p>
      <w:pPr>
        <w:pStyle w:val="Normal"/>
        <w:rPr/>
      </w:pPr>
      <w:r>
        <w:rPr/>
        <w:t>Cela montre que la vie n'est pas synonyme d'existence physique. Le corps humain n'est pas seulement une collection de 30 trillions de cellules. Même si le corps contient tous les éléments chimiques et les molécules nécessaires au maintien des fonctions vitales, cette masse de cellules avec le sang seul ne fonctionnera pas. C'est parce qu'il manque la bioénergie nécessaire à son fonctionnement. Celle-ci est incorporée dans les tissus du corps par l'âme, à l'aide du corps astral qu'elle apporte avec elle. L'âme permet également au corps de prendre conscience de son existence. La conscience n'est pas une croyance ou une pensée qui peut être exprimée par des mots, mais un sentiment de certitude qui vient de l'expérience de l'identité avec soi-même. Cependant, la certitude de l'existence ne dépend pas du niveau du corps physique ou des facultés mentales, car elle est perçue par la plus simple des cellules. Il s'ensuit que les êtres inférieurs ont une âme, même si elle n'est pas aussi complexe que la nôtre. Il est extrêmement intéressant que l'âme apporte avec elle sa réalité ultérieure, une copie fidèle de son état pleinement développé, composée de particules d'énergie. Le corps physique se développe en fait dans ce corps invisible. Ce que nous devenons n'est pas le fruit du hasard ; nous apportons avec nous nos qualités physiques tout autant que nos qualités spirituelles.</w:t>
      </w:r>
    </w:p>
    <w:p>
      <w:pPr>
        <w:pStyle w:val="Normal"/>
        <w:rPr/>
      </w:pPr>
      <w:r>
        <w:rPr/>
        <w:t>Nous avons déjà des preuves scientifiques de ce phénomène chez les plantes et les animaux. Chaque germe contient l'image complète de la plante, sa forme adulte. À l'université d'Oxford, on a produit une plaque sensible aux rayonnements qui montrait l'image d'une fleur s'ouvrant autour d'un bouton de rose placé devant l'objectif d'une machine. Harold Saxon Burr, professeur à l'université de Yale, a pu détecter l'image de l'animal adulte autour de la tête de la grenouille. L'embryon humain se développe également sur le modèle du corps astral. Dans ce champ énergétique invisible, semblable à une carte, chaque cellule a son emplacement précis dans lequel le corps physique va se développer. Cela se passe d'une manière très intéressante. Le corps astral crée d'abord le squelette du corps physique, le corps éthérique, qui grandit avec le corps physique. Le corps astral active toujours les gènes des cellules qui se divisent, là où se trouve la cellule. Ainsi, des cellules qui se ressemblent au départ se transforment en tissus et organes différents. Les cellules elles-mêmes ne décident donc pas de la partie de l'hélice d'ADN à activer, mais cela est déterminé par un cadre invisible, le corps astral. L'âme visite son futur corps physique dans le ventre de sa mère après la conception et façonne son développement en fonction de son corps astral. Cependant, il ne passe définitivement dans le corps de la mère qu'avant la séparation d'avec le corps de la mère, au plus tard lorsque le bébé pleure et prend sa première respiration. Chez les humains, cependant, la manifestation et le développement complet du corps astral ne se déroulent pas toujours comme prévu. Pour diverses raisons externes et internes (par exemple, des obstacles à l'autodestruction), le plan est déformé ou ne se réalise pas (par exemple, en cas de suicide). Cependant, la possibilité de développement est donnée.</w:t>
      </w:r>
    </w:p>
    <w:p>
      <w:pPr>
        <w:pStyle w:val="Normal"/>
        <w:rPr/>
      </w:pPr>
      <w:r>
        <w:rPr/>
        <w:t xml:space="preserve">Le corps astral joue un rôle non seulement dans la conception du corps physique, mais aussi dans son fonctionnement. Le corps humain est composé d'environ 30 trillions de cellules. Parmi eux, 600 millions meurent chaque jour et le même nombre se régénère. Cela représente 10 millions de cellules renouvelées chaque seconde. En outre, 200 millions de globules rouges sont régénérés chaque heure. En outre, des millions d'anticorps sont synthétisés toutes les 30 secondes. Chacune d'entre elles nécessite environ 1200 enzymes différentes. Dans une seule cellule humaine, près de sept mille réactions chimiques ont lieu en une seconde. Les chercheurs estiment que la matière vivante existant à tout moment subit environ 1030 réactions biochimiques par seconde. Il est évident que ce nombre astronomique et cette variété de processus physiologiques ne peuvent être coordonnés par la communication physico-chimique des cellules et des organes. Les molécules régulatrices (enzymes, hormones) ne peuvent qu'effectuer la tâche d'ordonner, le contrôle est effectué par le corps astral à travers sa structure infiniment subtile et complexe. Ce champ énergétique contrôle l'ensemble de l'organisme et lui fournit des informations et de la bioénergie vitale, sans laquelle le corps physique ne pourrait pas fonctionner. </w:t>
      </w:r>
    </w:p>
    <w:p>
      <w:pPr>
        <w:pStyle w:val="Normal"/>
        <w:rPr/>
      </w:pPr>
      <w:r>
        <w:rPr/>
        <w:t xml:space="preserve">Il existe des preuves plus tangibles de l'existence des corps astral et éthérique. Quelqu'un s'est-il déjà demandé comment, lorsque nous sommes blessés, notre blessure guérit, comment notre peau reste identique à ce qu'elle était auparavant. Comment notre corps sait-il comment il doit être? Comment les cellules situées au bord de la plaie savent-elles à quoi ressemblait la partie manquante, abrasée, déchirée? Est-ce que notre cerveau en a pris une photo avant la blessure et l'a stockée? Si oui, où? Où existe-t-il un centre dans le cerveau qui mémorise la forme, le caractère et l'emplacement de chaque cellule de notre corps. Si cette carte n'existe pas, sur quoi les nouvelles cellules sont-elles basées? Sans modèle ou plan, rien ne peut être créé. Les gènes des cellules ne peuvent pas non plus contrôler le processus de renouvellement, car comment le corps physique décide-t-il quelles cellules avec quels gènes doivent être reproduites dans la partie endommagée? Seules les cellules cancéreuses prolifèrent d'elles-mêmes, c'est pourquoi elles sont si informes, si informes. La régénération des cellules manquantes dans notre corps ne peut se faire qu'avec un encadrement précis. </w:t>
      </w:r>
    </w:p>
    <w:p>
      <w:pPr>
        <w:pStyle w:val="Normal"/>
        <w:rPr/>
      </w:pPr>
      <w:r>
        <w:rPr/>
        <w:t xml:space="preserve">Ce contrôle est effectué par le corps éthérique invisible, qui détermine où et quelle cellule va où. Le corps éthérique n'étant pas endommagé, il ne peut être influencé par des moyens physiques et reste à la place des morceaux de tissu manquants après l'accident. Tout ce que le corps physique doit faire dans le processus de guérison est de grandir, de remplir ce squelette de matière. Ce contrôle est si précis que lorsque le bout de nos doigts est blessé, les volutes de peau qui nous caractérisent repoussent telles quelles (le célèbre criminel américain John Dillinger utilisait de l'acide pour brûler les volutes de peau de son doigt afin que les enquêteurs ne puissent pas l'identifier). Pas de chance. Sous ses blessures, qui ont cicatrisé après une épreuve infernale, le même motif de peau est apparu). Malheureusement, nous, les humains, ne pouvons couvrir que des blessures mineures de cette manière, mais des animaux plus primitifs, comme les tritons, peuvent faire repousser leur queue coupée grâce au corps éthérique. Un ver qui a été coupé en deux n'est pas détruit, mais régénère sa moitié perdue de cette manière, devenant deux individus complets. </w:t>
      </w:r>
    </w:p>
    <w:p>
      <w:pPr>
        <w:pStyle w:val="Normal"/>
        <w:rPr/>
      </w:pPr>
      <w:r>
        <w:rPr/>
        <w:t xml:space="preserve">L'existence du corps astral est également confirmée par l'invention d'un appareil électronique par le généticien chinois Dr Chian Kan-chen, basé en Russie, qui peut détecter le champ énergétique subatomique de l'ADN des organismes vivants et le transmettre à d'autres organismes vivants. De cette façon, sans manipulation génétique, il peut créer des poulets, des chèvres et d'autres créatures hybrides étranges en entremêlant les deux corps astraux. Les possibilités de cette méthode sont illimitées, car elle ne nécessite pas que les chromosomes des deux espèces soient identiques ou similaires. </w:t>
      </w:r>
    </w:p>
    <w:p>
      <w:pPr>
        <w:pStyle w:val="Normal"/>
        <w:rPr/>
      </w:pPr>
      <w:r>
        <w:rPr/>
        <w:t>Il existe déjà des preuves scientifiques de l'effet de contrôle du corps astral sur le corps physique. Marcel Vogel, chercheur de renommée mondiale dans le domaine des micropuces, utilisait un microscope pour étudier la cristallisation des composés du cholestérol lorsqu'il a remarqué un phénomène inexpliqué. Un flash bleu d'une fraction de seconde est visible avant que le cholestérol amorphe ne se fixe dans une structure cristalline. C'est comme si une énergie mystérieuse se condensait d'abord en une lumière bleue, puis en matière. Cette lumière bleue avait d'ailleurs déjà été remarquée par Wilhelm Reich, qui appelait la force organisatrice du phénomène l'énergie orgone.</w:t>
      </w:r>
    </w:p>
    <w:p>
      <w:pPr>
        <w:pStyle w:val="Normal"/>
        <w:rPr/>
      </w:pPr>
      <w:r>
        <w:rPr/>
        <w:t>En rapport avec ce phénomène, il convient également de mentionner que dans l'au-delà, les âmes dans un état de conscience éclairé se jugent elles-mêmes. S'ils se trouvent coupables, ils créent de leur propre volonté un corps infirme qu'ils emportent avec eux sous la forme d'un corps astral. Ici-bas, dans le corps déformé qu'ils ont eux-mêmes conçu, ils expient leurs péchés passés. Mais ils ne se souviennent de rien de tout cela, ce qui ne fait qu'accroître leur souffrance. Ils accusent le Créateur de leur malheur, et il ne leur vient même pas à l'esprit qu'ils doivent leur condition à tous égards à eux-mêmes. Même ceux qui sont nés avec un corps sain conçoivent leur propre apparence, même lorsqu'ils sont là-bas. Mais les détails ne dépendent pas d'eux, mais des gènes de leurs parents. Si vous choisissez des parents chinois pour votre prochaine vie, sachez que vous ne pouvez pas avoir les cheveux blonds et une taille de 190 centimètres.</w:t>
      </w:r>
    </w:p>
    <w:p>
      <w:pPr>
        <w:pStyle w:val="Normal"/>
        <w:rPr/>
      </w:pPr>
      <w:r>
        <w:rPr/>
        <w:t xml:space="preserve">Selon la loi cosmique de l'évolution, qui s'applique à tous, une âme doit naître au moins une fois en tant que sexe opposé pour connaître les joies, les peines et les problèmes du sexe opposé. Mais cet interrupteur échoue souvent. Les femmes, en particulier, ont du mal à supporter le corps du sexe opposé, avec pour conséquence fréquente qu'elles ont recours à la chirurgie féminine. Cependant, ils ne vont pas très loin, car s'ils ne sont pas capables de s'affirmer en tant que sexe opposé, ils renaîtront mâles dans la prochaine vie, mais dans des circonstances bien pires. Cela continuera jusqu'à ce qu'ils prouvent de manière convaincante qu'ils peuvent réussir dans le monde en tant que sexe opposé. En effet, l'homme perfectionné qui aspire à des sphères plus élevées a besoin d'un large éventail d'expériences, et cela inclut l'apprentissage et l'expérience de la vie du sexe opposé. Il ne suffit pas de savoir ce que c'est que de vivre en tant qu'homme/femme dans le monde physique, il faut le vivre, le ressentir avec tous ses avantages et ses inconvénients. Nous devons prouver que nous sommes capables de remplir les tâches qui nous sont confiées dans tous les domaines de la vie.  </w:t>
      </w:r>
    </w:p>
    <w:p>
      <w:pPr>
        <w:pStyle w:val="Normal"/>
        <w:rPr/>
      </w:pPr>
      <w:r>
        <w:rPr/>
        <w:t xml:space="preserve">C'est un moyen utile d'acquérir une expérience qui nous accompagnera tout au long de notre carrière sur terre. Pour être un maître, vous devez d'abord naître serviteur, afin de savoir ce que vous pouvez exiger de votre serviteur. L'expérience de la richesse et de la pauvreté est inévitable, afin que nous puissions décider plus tard comment nous voulons vivre notre vie. Ceux qui sont dégoûtés par la richesse vivront plus tard comme des pauvres, car ils découvriront que la pauvreté les rend plus résilients, plus résistants, plus ingénieux, plus viables et plus efficaces dans leur développement spirituel. L'homme riche s'enfouit dans les biens matériels qu'il a accumulés autour de lui, et passe toute sa vie à accumuler, compter et conserver ses richesses. Le pauvre, en revanche, est libre de s'envoler sans aucune contrainte et peut être ce qu'il veut. Il ne s'accroche pas aux circonstances de sa naissance. En fait, c'est la pauvreté qui le pousse à s'en sortir. Elle accroît également sa créativité, sa persévérance et son expérience de la vie. En conséquence, il quitte ce monde à la fin de sa vie avec un surplus spirituel qu'un homme riche ne pourra jamais avoir. Les riches ne créent que des surplus matériels pour eux-mêmes, qu'ils doivent laisser derrière eux, de sorte qu'ils quittent ce monde les mains vides et avec une âme non développée, liée à la terre. Les riches passent leur vie entière à jouer à un jeu de société appelé Capitaly. Même s'ils ont de la chance, ils ne font jamais de bénéfices, car au final, tout le monde laisse l'argent sur la table.   </w:t>
      </w:r>
    </w:p>
    <w:p>
      <w:pPr>
        <w:pStyle w:val="Normal"/>
        <w:rPr/>
      </w:pPr>
      <w:r>
        <w:rPr/>
        <w:t>Pour nous attarder un peu plus sur ce sujet qui intéresse beaucoup de monde, la grossesse non planifiée est un cas courant où l'âme n'a besoin que des dons génétiques des parents choisis. Cependant, la renaissance qui est ainsi induite n'a pas toujours lieu. Soit parce que la future mère ne veut pas porter le fœtus à terme et fait tout pour que son enfant ne naisse pas, soit parce que ces pratiques découragent l'âme qui va naître et renonce à l'opportunité qu'elle recherche. Dans ce cas, il y a avortement spontané, mais il se peut aussi que la personne cède son corps à une âme moins développée qui ne se soucie pas du lieu de sa naissance. Les âmes les plus exigeantes, cependant, ne se lanceront pas dans une telle aventure. Ils passent beaucoup de temps à choisir entre les parents d'une relation idéale, pesant soigneusement leurs options avant de se décider. Ils ont déjà une expérience suffisante de la vie sur terre. Ils sont conscients de ce qu'ils doivent vivre, de ce qu'ils doivent développer. Ils ne veulent pas passer leur vie future de manière ciblée, pas dans la répétition. Les partenaires qui envisagent d'avoir des enfants feraient donc bien de régler d'abord leur relation, car les âmes vraiment précieuses veulent une vie bien remplie, et non pas grandir dans une famille brisée.</w:t>
      </w:r>
    </w:p>
    <w:p>
      <w:pPr>
        <w:pStyle w:val="Normal"/>
        <w:rPr/>
      </w:pPr>
      <w:r>
        <w:rPr/>
        <w:t xml:space="preserve">De nombreuses femmes célibataires ou couples en union libre rêvent d'avoir l'enfant parfait parce qu'ils l'aimeront tellement. Mais le fait est que chacun a l'enfant qu'il mérite parce que c'est l'enfant qui choisit le parent, et non l'inverse. C'est l'âme sur le point de naître qui rapproche le père et la mère, et il en va de même lorsqu'il s'agit d'une seule date pour concevoir un fœtus. L'âme sait qui sont les deux personnes qui peuvent lui fournir les situations de vie dont elle a besoin pour se développer. Avant que l'âme ne prenne chair, elle désigne pour elle-même, en attendant dans l'entre-deux, la tâche à apprendre et le chemin à emprunter. En plus des parents, des âmes sont également incluses dans son plan de vie qu'il doit rencontrer pour diverses raisons. Une âme de qualité ne choisit pas des parents qui ne sont pas de qualité, car ils ne feront que l'entraîner à leur niveau. Cela ne se produit que lorsque vous avez besoin des gènes des parents. Dans ce cas, cependant, il grandit, quitte ses parents et suit sa propre voie. Il se sépare de ses parents, de son environnement, et souvent même de son pays d'origine, car il n'est pas chez lui.   </w:t>
      </w:r>
    </w:p>
    <w:p>
      <w:pPr>
        <w:pStyle w:val="Normal"/>
        <w:rPr/>
      </w:pPr>
      <w:r>
        <w:rPr/>
      </w:r>
    </w:p>
    <w:p>
      <w:pPr>
        <w:pStyle w:val="Normal"/>
        <w:rPr/>
      </w:pPr>
      <w:r>
        <w:rPr/>
        <w:t>La projection de la perception effective, telle qu'elle est connue de Mind Control, est la forme la plus simple de vision à distance. Elle implique que l'âme, une fois retirée du corps, pénètre dans un objet matériel ou un être vivant de toute nature pour l'examiner de l'intérieur. Cependant, les magiciens hautement qualifiés ont non seulement la capacité d'apparaître n'importe où et d'obtenir n'importe quelle information en quittant leur corps, mais aussi de changer le champ de leur observation à volonté. L'expansion de la conscience permet à l'âme de se réduire à une taille si petite qu'elle peut entrer dans le monde des atomes. Il peut alors observer sans difficulté le mouvement des électrons dans diverses substances, la vitesse des électrons, la composition des atomes, et acquérir ainsi une expérience directe de ce monde, qui est encore invisible aux moyens physiques. Une forme d'expansion encore plus mystérieuse se produit lorsque l'âme "s'étend" sur une zone donnée, en prenant l'espace qu'elle souhaite explorer. Dans ce cas, elle s'étend en volume, c'est-à-dire qu'elle atteint une taille telle qu'elle peut observer une ville ou même une planète sous n'importe quel angle en son sein. L'âme vit alors en elle-même tous les événements qui se déroulent dans cet espace. Les choses se passent à l'intérieur de sa propre conscience, toutes les informations qui se trouvent dans cet espace lui parviennent comme si elles étaient générées dans sa conscience. En fait, ce n'est pas la taille de l'âme qui change pendant l'expansion, mais la conscience qui peut rétrécir ou s'étendre à n'importe quelle taille.</w:t>
      </w:r>
    </w:p>
    <w:p>
      <w:pPr>
        <w:pStyle w:val="Normal"/>
        <w:rPr/>
      </w:pPr>
      <w:r>
        <w:rPr/>
        <w:t>Le chapitre V de l'"Esoteric Outline" montre qu'il existe des personnes qui, en quittant leur corps, sont capables de se rematérialiser, et peuvent donc être à deux endroits à la fois. Selon M. Daskalos, ce phénomène, connu sous le nom de téléportation partielle, peut se produire de différentes manières, et c'est pourquoi ce type de manifestation magique a suscité l'admiration de la plupart des gens à travers l'histoire. Dans les trois cas, l'âme doit quitter le corps, concentrer la pensée, se rendre à l'endroit souhaité et là, le type de matérialisation approprié peut être effectué.</w:t>
      </w:r>
    </w:p>
    <w:p>
      <w:pPr>
        <w:pStyle w:val="Normal"/>
        <w:rPr/>
      </w:pPr>
      <w:r>
        <w:rPr/>
        <w:t xml:space="preserve">Dans le premier cas, seul un corps éthérique visible mais non tangible se matérialise autour de l'âme. Cette forme de manifestation est choisie par les magiciens lorsqu'ils ont quelque chose à communiquer à l'endroit souhaité, ils n'ont pas l'intention d'interférer physiquement avec le cours des événements. Sinon, il s'agit de la forme de manifestation la plus simple choisie par les fantômes et les esprits apparaissant lors de l'invocation des morts, car elle est la moins dangereuse, puisque le corps éthérique ne peut être attaqué d'aucune façon, et ne peut être endommagé par des moyens matériels. Si le mage a une course à faire dans un endroit éloigné de lui (par exemple, il veut aider manuellement mais sans se faire remarquer à diriger un navire dans une tempête), il choisit la matérialisation invisible mais tactile. Dans ce cas, il matérialise un véritable corps physique autour de son âme, la rendant en même temps invisible. L'invisibilité lui confère également un certain degré de protection en cas de violence, mais cette protection n'est pas très sûre. Lors d'une intervention dans un conflit armé, par exemple, il est facile qu'une balle perdue touche la silhouette invisible, et la blessure qui en résulte apparaît immédiatement sur le corps réel laissé à la maison. Pour éviter cela, les maîtres de la parapsychologie suppriment simultanément le lien conscient entre leur corps réel et son homologue éthérique lors de l'expulsion de l'âme, afin que la blessure du corps rematérialisé ne soit pas transférée au corps physique laissé derrière. </w:t>
      </w:r>
    </w:p>
    <w:p>
      <w:pPr>
        <w:pStyle w:val="Normal"/>
        <w:rPr/>
      </w:pPr>
      <w:r>
        <w:rPr/>
        <w:t>Sinon, sans matérialisation, il est possible de déplacer divers objets dans le corps astral par concentration mentale. Cependant, cela demande beaucoup de pratique, et tous les esprits n'en disposent pas. Après la mort, l'âme ne devient pas automatiquement omnisciente. Ces capacités ne peuvent être acquises que par l'apprentissage. D'ailleurs, les esprits invisibles du monde souterrain dans les hantises et le phénomène du Poltergeist ne déplacent pas les meubles en matérialisant leurs mains, mais par des moyens télékinétiques. La main, composée de particules énergétiques subatomiques, glisse dans la matière sans résistance, mais l'éther, condensé psychiquement, permet de mettre les objets en mouvement.</w:t>
      </w:r>
    </w:p>
    <w:p>
      <w:pPr>
        <w:pStyle w:val="Normal"/>
        <w:rPr/>
      </w:pPr>
      <w:r>
        <w:rPr/>
        <w:t>Dans le troisième cas, le corps rematérialisé est non seulement tactile mais aussi visible, de sorte qu'il peut agir comme un être humain à part entière dans un lieu géographiquement éloigné sans avoir à s'y rendre de manière traditionnelle. Vous pourriez dématérialiser le corps laissé derrière vous et effectuer ensuite une véritable téléportation, mais s'il est en sécurité dans sa réalité physique d'origine, ce n'est pas nécessaire. La dématérialisation utilisée lors des trajets aller et retour ne fait que drainer de l'énergie inutile au magicien, rendant l'opération plus fastidieuse. L'autre raison, beaucoup plus convaincante, de conserver le corps est qu'il peut protéger votre vie. En effet, si la conscience entre les deux corps est coupée, l'âme a un endroit où retourner en cas de blessure mortelle de la forme rematérialisée, ce type de voyage est donc beaucoup moins risqué.</w:t>
      </w:r>
    </w:p>
    <w:p>
      <w:pPr>
        <w:pStyle w:val="Normal"/>
        <w:rPr/>
      </w:pPr>
      <w:r>
        <w:rPr/>
        <w:t>Selon le degré auquel le maître cultive cette activité, le corps laissé derrière lui peut être dans différents états. La plupart des gens ne sont capables de quitter leur réalité physique qu'en s'allongeant d'abord et en sortant de leur âme par une intense concentration. Dans ce cas, le corps laissé pour compte entre dans un état de sommeil profond jusqu'au retour de l'âme. Les maîtres avancés, en revanche, sont capables d'induire ce phénomène, appelé bilocation, tandis que leur corps physique réel poursuit l'activité qu'ils ont commencée. Ce haut degré de téléportation partielle, cependant, ne peut être atteint que par quelques personnes dans le monde entier. Ce niveau est celui des civilisations très avancées, de sorte qu'il est assez rare dans notre monde de surface, la Terre. L'un de ceux qui ont la capacité de se téléporter est un plombier américain, Hugh Lindsey. Il peut produire ce phénomène à tout moment dans des conditions de laboratoire. De ce fait, il a été complètement approprié par la CIA. On n'a plus entendu parler de lui depuis. Des rumeurs circulent selon lesquelles l'armée travaille avec lui pour découvrir son secret. Ils espèrent le découvrir, afin de pouvoir former des soldats qui surgiront de nulle part et disparaîtront sans laisser de trace une fois leur mission accomplie.</w:t>
      </w:r>
    </w:p>
    <w:p>
      <w:pPr>
        <w:pStyle w:val="Normal"/>
        <w:rPr/>
      </w:pPr>
      <w:r>
        <w:rPr/>
        <w:t>Un autre phénomène surprenant mérite d'être signalé en rapport avec les possibilités et la liberté de mouvement de l'âme. Nous savons, grâce au chapitre III de l'"Esoteric Outline", que l'âme peut traverser n'importe quelle matière, mais qu'elle ne peut pas pénétrer le champ magnétique. Si un expérimentateur qui veut quitter son corps est enfermé dans une cage de Faraday, le champ électromagnétique de la cage métallique sous l'effet du courant empêche l'âme en corps astral de sortir. Peu importe ses efforts, il ne peut pas dépasser les murs de la cage. Il pourrait arrêter l'excitation par psychokinésie, en paralysant le flux d'électrons, mais la source d'énergie est à l'extérieur de la cage et il ne peut y accéder. Le seul moyen de se sortir de ce piège est l'aide d'esprits d'un autre monde.</w:t>
      </w:r>
    </w:p>
    <w:p>
      <w:pPr>
        <w:pStyle w:val="Normal"/>
        <w:rPr/>
      </w:pPr>
      <w:r>
        <w:rPr/>
      </w:r>
    </w:p>
    <w:p>
      <w:pPr>
        <w:pStyle w:val="Normal"/>
        <w:rPr/>
      </w:pPr>
      <w:r>
        <w:rPr/>
        <w:t>Retour à la Bible</w:t>
      </w:r>
    </w:p>
    <w:p>
      <w:pPr>
        <w:pStyle w:val="Normal"/>
        <w:rPr/>
      </w:pPr>
      <w:r>
        <w:rPr/>
      </w:r>
    </w:p>
    <w:p>
      <w:pPr>
        <w:pStyle w:val="Normal"/>
        <w:rPr/>
      </w:pPr>
      <w:r>
        <w:rPr/>
        <w:t>Au cours des deux derniers millénaires, de nombreuses personnes se sont interrogées sur les explications de la Bible, demandant pourquoi Jésus a mis ses enseignements en paraboles et pourquoi ce n'est qu'à la demande explicite de ses disciples qu'il a accepté d'expliquer le sens d'une parabole avec des mots simples et de manière claire. La raison principale est probablement que, pendant les quelques décennies de sa mission sur terre, il devait non seulement s'adresser à ses contemporains, mais aussi tisser dans son message des idées pour les âges ultérieurs, que seules les sociétés ayant atteint le niveau d'illumination nécessaire seraient en mesure de comprendre. Le Sauveur a donc fourni à l'humanité des instructions des milliers d'années à l'avance, et les références "obscures" de la Bible nous avertissent que nous n'avons pas encore atteint le stade de civilisation où les paraboles sont claires pour tous les hommes. L'avantage incontestable de l'ambiguïté est qu'elle a automatiquement assuré la "personnalisation". Ainsi, l'Écriture peut toujours nous parler au niveau de notre propre compréhension. Sa signification grandit avec nous. Il n'y a rien d'étrange à cela, puisqu'il est bien connu que nous lisons dans d'autres écrits ce que nous sommes.</w:t>
      </w:r>
    </w:p>
    <w:p>
      <w:pPr>
        <w:pStyle w:val="Normal"/>
        <w:rPr/>
      </w:pPr>
      <w:r>
        <w:rPr/>
        <w:t>Cependant, il est possible qu'il y ait une autre raison pour laquelle Jésus s'est adressé à l'humanité sous cette forme particulière d'expression, et c'était pour protéger ses idées de la banalisation. La civilisation avancée qui a envoyé le Christ sur terre en tant que Sauveur était consciente que les sagesses présentées au grand public, les déclarations qui soulignent les conséquences de nos actions, finiraient par devenir des phrases banales si elles étaient citées trop souvent et trop souvent. Jésus a donc dû s'exprimer en paraboles pour éviter que cela ne se produise, afin que les détails les plus profonds de sa pensée résonnent encore avec la force de la nouveauté des milliers d'années plus tard. C'est pourquoi la Bible, le livre le plus ancien et le plus publié de l'humanité, a évité de devenir un cliché, car les exhortations sous forme de paraboles étaient expliquées par chaque homme selon ses propres idées et son propre vocabulaire, faute de clarté.</w:t>
      </w:r>
    </w:p>
    <w:p>
      <w:pPr>
        <w:pStyle w:val="Normal"/>
        <w:rPr/>
      </w:pPr>
      <w:r>
        <w:rPr/>
        <w:t>Selon la littérature, l'ambiguïté a également servi à obscurcir le sens spirituel profond du texte pour ceux qui n'étaient pas prêts à le recevoir. Tout document sacré a une signification externe et interne. Le sens externe est destiné à la consommation de masse, tandis que le sens interne est destiné à un public adulte. L'expérience historique a montré qu'il n'est pas conseillé de transmettre des enseignements spirituels puissants à l'esprit des personnes immatures. Ses nombreuses facettes font de la Bible un outil adapté à la fois à la communication d'arcanes ésotériques et à l'élaboration de programmes d'éducation religieuse élémentaires. Jésus a mis son message sous une forme voilée parce que, s'il l'avait rendu explicite, personne au niveau de conscience de l'époque ne l'aurait cru, ils auraient pensé que c'était une pure absurdité. Il voulait ainsi éviter que le sens supérieur ne se perde dans un sens inférieur, et que son message plus difficile à comprendre ne soit détruit.</w:t>
      </w:r>
    </w:p>
    <w:p>
      <w:pPr>
        <w:pStyle w:val="Normal"/>
        <w:rPr/>
      </w:pPr>
      <w:r>
        <w:rPr/>
        <w:t xml:space="preserve">Cette méthode de communication présente toutefois un inconvénient majeur. Les paraboles ne révèlent pas toujours la vérité cachée, et laissent donc place à une interprétation erronée. Cela signifie qu'il faut beaucoup de temps pour révéler le contenu d'une parabole dans tous ses détails, reflétant fidèlement l'intention originale, ce qui est incompatible avec le style de vie rapide de notre époque. L'homme d'aujourd'hui ne prend plus la peine de démêler la "rhétorique", n'a plus le temps de se plonger dans une sagesse profonde et d'en déduire le sens caché. L'homme moderne, qui conduit des véhicules rapides et mange dans des fast-foods, n'est disposé à absorber que les idées qui peuvent être digérées rapidement, et les auteurs d'aujourd'hui sont donc dans une position très difficile. </w:t>
      </w:r>
    </w:p>
    <w:p>
      <w:pPr>
        <w:pStyle w:val="Normal"/>
        <w:rPr/>
      </w:pPr>
      <w:r>
        <w:rPr/>
        <w:t xml:space="preserve">Le rythme de la vie n'est pas propice à la présentation d'idées profondes, de formulations abstraites, d'allégories ou d'arguments philosophiques difficiles à comprendre. En effet, les œuvres des auteurs qui ont été relégués dans la tour d'ivoire ne sont comprises que par un groupe relativement restreint d'initiés. Quiconque souhaite s'adresser aux masses doit malheureusement accepter que son message devienne banal et disparaisse au bout d'un certain temps. Lorsqu'on écrit pour le grand public, il faut également faire très attention à la relecture et à la correction des erreurs. Il n'y a rien de plus embarrassant que de voir des idées nobles entachées d'erreurs d'édition. Les fautes d'orthographe empêchent le lecteur de comprendre le message et diminuent considérablement notre crédibilité. Beaucoup de gens se demandent à juste titre: "Comment va-t-il m'enseigner alors qu'il ne sait même pas épeler!". </w:t>
      </w:r>
    </w:p>
    <w:p>
      <w:pPr>
        <w:pStyle w:val="Normal"/>
        <w:rPr/>
      </w:pPr>
      <w:r>
        <w:rPr/>
        <w:t>Lorsque l'on écrit pour le grand public, il faut également veiller à ce que ce que l'on dit soit compréhensible du point de vue du langage utilisé. Ceci est particulièrement important dans les descriptions techniques. Le charabia scientifique, rempli de termes techniques et de démonstration de notre expertise, n'est pas compris par le commun des mortels. Nous devons donc éviter autant que possible d'utiliser des mots étrangers. Si vous voulez vous adresser aux masses, vous devez parler et écrire dans la langue des masses. Quel que soit notre noble objectif, si nous communiquons de manière incompréhensible, notre message tombera dans l'oreille d'un sourd. Mais c'est un problème pour les œuvres qui favorisent le progrès social, car, comme le disait le commandant Cousteau, écologiste français et champion de l'environnement de renommée mondiale, "l'information des gens ordinaires est très importante, car ce sont eux qui élisent les décideurs selon les règles de la démocratie." Si les masses, parce qu'elles ne sont pas informées, élisent des professionnels inadéquats dans les instances dirigeantes politiques et économiques, alors la cause que nous représentons ne progressera pas du tout et, dans de nombreux cas, sera vouée à l'échec par une classe dirigeante insensible aux exigences de l'ère moderne. Un autre grand danger de l'ignorance est que les personnes ignorantes sont facilement manipulables. S'ils ne comprennent pas les enjeux, ils risquent d'accorder du crédit aux représentations erronées, aux incitations démagogiques des pouvoirs en place ou à la banalisation des problèmes.</w:t>
      </w:r>
    </w:p>
    <w:p>
      <w:pPr>
        <w:pStyle w:val="Normal"/>
        <w:rPr/>
      </w:pPr>
      <w:r>
        <w:rPr/>
        <w:t>La clarté est particulièrement importante pour les œuvres qui sont étroitement liées à la foi. Alors que dans les siècles passés, la foi faisait partie intégrante de notre vie, l'homme du XXe siècle ne croit plus ce qu'il voit de ses propres yeux. Le cerveau conscient hautement entraîné n'accepte que ce qu'il peut comprendre. Ainsi, malgré une série de traités scientifiques sur la menace qui pèse sur la nature et, avec elle, sur notre civilisation, si les gens ne peuvent pas comprendre ce qui est en jeu, ils ne croiront pas les prédictions. La grande majorité de l'humanité étant aujourd'hui dotée d'un cerveau gauche, notre message essentiel n'aura de sens que si nous utilisons des arguments logiques et faciles à comprendre pour attirer l'attention des lecteurs sur l'origine du problème. Ne laissons pas aux gens le soin de prendre au sérieux ce que nous disons, mais donnons-leur le contexte pour rendre leur situation de plus en plus compréhensible. Plus nous avançons d'arguments et de conclusions logiques, plus les faits deviennent clairs, et plus le triste avenir de notre civilisation se précise. Dans ce cas, il ne s'agit plus de croire qu'ils verront le danger qui les guette, car le comprendre sera comme un coup de foudre pour leur conscience. La clarté crée un monde clair.</w:t>
      </w:r>
    </w:p>
    <w:p>
      <w:pPr>
        <w:pStyle w:val="Normal"/>
        <w:rPr/>
      </w:pPr>
      <w:r>
        <w:rPr/>
        <w:t>Il existe plus d'un gratte-papier qui attend que les informations dont il a besoin pour donner ses conseils soient prêtes, et qui n'a ensuite rien d'autre à faire que de les transmettre à ses lecteurs. Mais ce type d'aide extérieure est espéré en vain. La transmission de l'information ne peut se faire que dans le cas d'œuvres qui sont tissées dans notre histoire et deviennent des piliers de notre culture. Pas dans le cas de livres spécialisés et d'ouvrages de notre propre initiative. La raison en est qu'il n'est pas possible de prendre les idées des autres civilisations et de les copier une à une, car seul ce qui est ancré dans notre être est crédible. C'est pourquoi nous ne recevons généralement pas d'idées en phrases rondes de la part de nos aides extraterrestres, mais l'inspiration. En effet, nous sommes obligés d'exprimer nos inspirations avec nos propres mots, en nous appuyant sur notre propre expérience. De cette façon, l'idée suggérée de l'extérieur devient vivante, devient la nôtre, ce qui est une condition essentielle pour son application pratique. Ceux qui entreprennent d'enseigner doivent également garder à l'esprit que chaque être humain ne peut saisir les idées sublimes qu'à son niveau physique, spirituel et mental particulier. Nous devons adapter notre message à cela, car si nous ne pouvons pas faire le premier petit pas avec quelqu'un, nous ne pouvons pas attendre de lui qu'il soit capable de faire de grandes transformations plus tard en réévaluant toute sa vie. Nous devons d'abord planter la graine dans l'âme des gens, car une fois qu'elle commence à germer, on peut espérer une transformation spirituelle complète.</w:t>
      </w:r>
    </w:p>
    <w:p>
      <w:pPr>
        <w:pStyle w:val="Normal"/>
        <w:rPr/>
      </w:pPr>
      <w:r>
        <w:rPr/>
        <w:t xml:space="preserve">Il est de plus en plus courant aujourd'hui que les auteurs interdisent même à quiconque de citer leurs œuvres afin d'augmenter leur profit financier. De cette manière, de nombreuses idées nobles ne touchent qu'une partie étroite et solvable du public. Mais cette attitude égoïste repose sur une erreur fondamentale. L'homme non éclairé croit que son œuvre d'inspiration est basée sur ses propres idées. Or, nous sommes si stupides que nous ne pouvons même pas produire une phrase cohérente par nous-mêmes, sans inspiration. (L'exemple le plus typique de cela est l'œuvre de Shakespeare en tant qu'écrivain et poète. Depuis 200 ans, les spécialistes de la littérature débattent pour savoir si le presque inculte William Shakespeare est l'homme qui a écrit les œuvres les plus merveilleuses que le monde ait jamais connues. Les sceptiques disent que la distance entre la vision étroite d'un personnage historique réel et le génie de l'œuvre de sa vie est trop grande). Le soupçon est fondé, mais dans la plupart des cas, l'alphabétisation suffit à faire tourner un stylo. Car les chefs-d'œuvre que nous mettons par écrit ne sont rien d'autre que l'inspiration divine. Ce sont des œuvres qui existent depuis l'éternité et qui nous sont dictées dans tous les univers. Nous ne pouvons que les perfectionner, les adapter à notre propre monde, si nous en sommes capables. </w:t>
      </w:r>
    </w:p>
    <w:p>
      <w:pPr>
        <w:pStyle w:val="Normal"/>
        <w:rPr/>
      </w:pPr>
      <w:r>
        <w:rPr/>
        <w:t xml:space="preserve">Les vrais grands créateurs ne cachent pas que leur travail provient de leurs assistants d'outre-tombe. La plupart des écrivains, des poètes et des compositeurs admettent ouvertement que leur travail vient sans effort, qu'il leur tombe tout cuit dans le bec. Arthur Miller a déclaré un jour dans une interview qu'il entendait les personnages dans sa tête, et qu'il n'avait donc qu'à écrire ce qu'ils disaient. Les auteurs de chefs-d'œuvre n'ont pas à se tourmenter pour chaque mot et chaque phrase, car l'œuvre est déjà terminée. Tout ce que vous avez à faire est de l'écrire. Ça leur est raconté au stylo, depuis là-bas. Nietzsche écrit: "On ne demande plus qui donne. Nietzsche ne demande pas qui la donne. L'idée est donnée par la nécessité, sans incertitudes." Goethe, lui aussi, disait souvent qu'il était intime avec le monde des esprits: "J'ai souvent l'impression qu'un esprit invisible me murmure des vers."  Il n'avait pas honte d'admettre que seule la deuxième partie de Faust était en fait son œuvre. "Le reste est venu d'une source spirituelle extérieure à moi, je n'étais qu'un médiateur dans le processus". La Mouette de Jonathan Livingston a été "mise en plume par une voix désincarnée". </w:t>
      </w:r>
    </w:p>
    <w:p>
      <w:pPr>
        <w:pStyle w:val="Normal"/>
        <w:rPr/>
      </w:pPr>
      <w:r>
        <w:rPr/>
        <w:t xml:space="preserve">L'auteur du Magicien d'Oz a également admis ouvertement qu'il n'était qu'un médiateur. Des journalistes lui ont demandé un jour où il avait eu l'idée de l'histoire du Magicien d'Oz. a répondu Frank Braun. Je pense que parfois la Grande Source transmet ses messages à travers nous et utilise les mains des écrivains comme un outil. J'étais l'un de ces médiums. La méthode "créative" de Montaigne est également très discutable, car il ne se souvient plus de ses œuvres après les avoir écrites. Les informations qu'il a reçues l'ont traversé sans laisser de trace. Il en va de même pour les compositeurs. Robert Schumann se plaignait que les mélodies se déversaient à une vitesse incroyable et qu'il avait du mal à les noter. Il a décrit sa méthode de composition comme "Mozart et Mendelssohn lui dictant des notes depuis la crypte". En fait, Mozart n'a pas eu à suer du sang pour composer ses œuvres. Il a commencé à écrire la symphonie de Linz un mardi et l'orchestration a été créée le jeudi. On ne peut écrire une symphonie en deux jours, pas l'écrire. Surtout pas de la façon dont il l'a fait: au billard, en faisant des bulles. </w:t>
      </w:r>
    </w:p>
    <w:p>
      <w:pPr>
        <w:pStyle w:val="Normal"/>
        <w:rPr/>
      </w:pPr>
      <w:r>
        <w:rPr/>
        <w:t>Même les inventeurs puisent leurs idées dans l'au-delà. Il est bien connu que l'inventeur Elias Howe a fait un rêve dans lequel il inventait la technique de piquage mécanique qui a donné naissance à la machine à coudre. Friedrich August Kekulé von Stradonitz a rêvé d'un serpent qui lui mordait la queue, ce qui l'a conduit à la structure cyclique de la molécule de benzène. Mendeleïev n'aurait pas pu s'en sortir sans l'aide de l'au-delà. L'inventeur russe du tableau périodique des éléments était un amateur de solitaire. En 1869, il a noté sur une carte blanche les propriétés des 61 éléments connus à l'époque. Il les a ensuite disposés en rangées et en colonnes en fonction de leur poids atomique. Il n'est cependant pas allé plus loin, jusqu'à ce qu'une nuit de février, il fasse un rêve dans lequel les éléments étaient disposés dans un tableau. Dans ce tableau, les éléments alors non découverts avaient leur place. Lorsqu'il a publié le tableau périodique plutôt édenté, il a été très surpris de constater que les éléments qu'il a découverts par la suite se trouvaient tous à leur place prédéterminée. En fait, elles avaient les mêmes propriétés que celles qu'il avait vues dans son rêve.</w:t>
      </w:r>
    </w:p>
    <w:p>
      <w:pPr>
        <w:pStyle w:val="Normal"/>
        <w:rPr/>
      </w:pPr>
      <w:r>
        <w:rPr/>
        <w:t xml:space="preserve">Albert Einstein a également dit: "La seule chose vraiment précieuse dans la vie est l'intuition." Ça ne vient pas de nous. Elle vient de Dieu. C'est quelque chose que nous n'avons pas, mais qui nous est donné en cadeau. Les chefs-d'œuvre existent depuis des temps immémoriaux et sont transmis aux civilisations naissantes dans chaque univers. La personne choisie pour la transmettre peut ensuite l'améliorer si elle le peut. S'ils ne peuvent pas le faire, il devient public dans sa forme non modifiée. Les manifestations verbales essentielles ne sortent pas non plus de nos cerveaux. Cela peut sembler sacrilège, mais le Sauveur ne nous a pas transmis ses propres pensées. Dans l'Évangile de Jean, on trouve une indication claire de l'endroit où Jésus a puisé ses enseignements: "Je n'ai pas parlé de moi-même, mais le Père qui m'a envoyé a parlé de moi. Il m'a ordonné ce qu'il fallait dire et ce qu'il fallait dire." </w:t>
      </w:r>
    </w:p>
    <w:p>
      <w:pPr>
        <w:pStyle w:val="Normal"/>
        <w:rPr/>
      </w:pPr>
      <w:r>
        <w:rPr/>
        <w:t>Ainsi, Dieu ne nous confie pas la formulation de communications importantes parce qu'il sait que nous serions incapables de produire la qualité qu'il désire. Mais le choix de la personne qui transmet le savoir ne se fait pas au hasard. La réception, la transmission, nécessite également une grande expertise. Cette sélection d'une âme appropriée a lieu bien avant la naissance. Selon l'Ancien Testament, Jérémie s'est adressé au Seigneur: "Avant ta naissance, je t'ai connu, avant ta naissance, je t'ai sanctifié, je t'ai ordonné prophète." Les médiateurs n'ont donc aucune raison de désespérer. Il est vrai qu'ils ne transmettent pas leur propre création spirituelle, mais ils sont les mieux à même de transmettre les pensées de Dieu. Ainsi, un message d'un autre monde l'exprime. L'inspiration vient de l'au-delà, et est ressentie à travers une connexion personnelle et le travail de mise en forme. Même nos questions ne viennent pas de nous. Lorsque la compréhension d'un phénomène devient pertinente, nous sommes incités à poser des questions par des suggestions externes. C'est à cela que fait référence ce message angélique: " Il n'y a pas de question sans réponse, car lorsque la question est éveillée, la réponse est là. "</w:t>
      </w:r>
    </w:p>
    <w:p>
      <w:pPr>
        <w:pStyle w:val="Normal"/>
        <w:rPr/>
      </w:pPr>
      <w:r>
        <w:rPr/>
        <w:t>Il est triste que quelqu'un essaie de s'approprier les pensées de Dieu pour un gain matériel. C'est un péché encore plus grave si l'on sait dès le départ que les idées sur lesquelles on écrit ne viennent pas de soi, mais que l'on traite l'œuvre comme sa propre propriété. Il sait, et fait même savoir, qu'il n'est qu'un médium qui a pris le bout de la plume. Il est donc incompréhensible sur quelle base il tente de formuler un droit exclusif de diffusion des idées qu'il a transmises. Dieu appartient à chacun d'entre nous, et c'est donc le droit naturel de tout être humain d'avoir accès à ses enseignements, quelle que soit la source. S'approprier ses idées, c'est comme si les rédacteurs de la Bible de l'époque interdisaient à quiconque de citer cette œuvre éternelle. Les évangélistes n'ont pas cherché à faire des idées de Jésus un credo, à tel point qu'ils ont diffusé ses messages non seulement par écrit mais aussi oralement. Il ne s'agit pas d'empêcher ces idées d'être largement connues, mais de les publier afin que tous ceux qui veulent et peuvent écrire à leur sujet puissent les diffuser. Car le monde est en grande difficulté, et la mise en œuvre rapide des conseils des sphères divines est plus importante que la poursuite de l'intérêt individuel.</w:t>
      </w:r>
    </w:p>
    <w:p>
      <w:pPr>
        <w:pStyle w:val="Normal"/>
        <w:rPr/>
      </w:pPr>
      <w:r>
        <w:rPr/>
        <w:t>Celui qui veut être au service de la plume ne doit jamais perdre de vue une autre chose. Celui qui écrit un livre ou un journal a une grave responsabilité, car celui qui met ses pensées sur papier écrit pour l'éternité. La responsabilité est encore accrue par l'honneur de l'imprimé, car même aujourd'hui, les gens ordinaires vénèrent l'imprimé comme une écriture sacrée, croyant que quiconque dont les pensées sont autorisées à être imprimées ne peut être un homme insensé. Ce n'est plus le cas, bien sûr, car en l'absence de censure et de contrôle professionnel, chacun imprime ce qu'il veut, mais cette croyance du passé est toujours d'actualité. Ne compromettons donc pas de manière irresponsable l'intégrité de l'écrit, car si nous le faisons, nous ne serons pas pris au sérieux, même si ce que nous avons à dire est vital pour l'ensemble de l'humanité.</w:t>
      </w:r>
    </w:p>
    <w:p>
      <w:pPr>
        <w:pStyle w:val="Normal"/>
        <w:rPr/>
      </w:pPr>
      <w:r>
        <w:rPr/>
      </w:r>
    </w:p>
    <w:p>
      <w:pPr>
        <w:pStyle w:val="Normal"/>
        <w:rPr/>
      </w:pPr>
      <w:r>
        <w:rPr/>
        <w:t>Nouvelles intéressantes</w:t>
      </w:r>
    </w:p>
    <w:p>
      <w:pPr>
        <w:pStyle w:val="Normal"/>
        <w:rPr/>
      </w:pPr>
      <w:r>
        <w:rPr/>
      </w:r>
    </w:p>
    <w:p>
      <w:pPr>
        <w:pStyle w:val="Normal"/>
        <w:rPr/>
      </w:pPr>
      <w:r>
        <w:rPr/>
        <w:t xml:space="preserve">L'existence des sirènes et des sirènes a été rapportée pour la première fois par Homère dans l'Odyssée. Par la suite, toute une mythologie s'est construite autour de ces créatures mystérieuses. Selon la légende, ils vivent sur une île inaccessible de la Méditerranée, protégée par des récifs, et attirent les marins sur l'île par leurs chants. Ceux qui ne peuvent pas résister à la tentation s'échouent sur les récifs et meurent dans les vagues. Les sirènes, avec un corps supérieur féminin ou masculin et une queue de poisson, sont considérées par beaucoup comme des créatures qui existent encore aujourd'hui. Leur conviction est fondée sur les innombrables récits publiés par des témoins oculaires. Les chroniques médiévales font souvent état de combats entre sirènes et humains. Certains d'entre eux ont été capturés. Dans les années 1200, par exemple, des pêcheurs d'Oxford ont capturé une sirène mâle, également appelée triton, dans la Tamise. Il nageait comme une anguille et mangeait du poisson cru. Ils n'ont pas pu le garder longtemps en captivité car il s'est échappé en déchirant le filet. Dans le récit de son voyage en 1492, Christophe Colomb mentionne également trois sirènes qui sortent de l'eau. En 1869, six hommes ont repéré une magnifique sirène aux cheveux blonds depuis un bateau au large des Bahamas. Il a émergé des eaux cristallines d'une baie en fredonnant un air étrange. Lorsque les pêcheurs ont vu la beauté de la mer, elle a crié et a plongé sous l'eau à la vitesse de l'éclair. Dans l'eau translucide, elle était clairement un poisson. </w:t>
      </w:r>
    </w:p>
    <w:p>
      <w:pPr>
        <w:pStyle w:val="Normal"/>
        <w:rPr/>
      </w:pPr>
      <w:r>
        <w:rPr/>
        <w:t xml:space="preserve">Ces étranges créatures sont encore visibles aujourd'hui. Il semble que la pollution excessive des océans du monde ne les ait pas encore complètement détruits. En 1978, un pêcheur philippin de 41 ans, Jacinto Fatalvero, a rencontré une sirène qui l'a aidé à faire une belle prise par une nuit de lune. Mais c'est un cas européen qui a fait le plus grand bruit. En 1965, tout l'équipage et les passagers d'un yacht de luxe français au large des côtes grecques ont vu une sirène se prélasser sur les falaises d'une petite île. Il avait l'air tout à fait humain, avec sa longue queue de poisson plate à mi-chemin dans l'eau. Parmi les passagers se trouvait un professeur d'université respecté qui a déclaré plus tard. Jusqu'alors, je pensais que cette plante n'existait que dans la mythologie. Mais mon Dieu, c'était là. Il était couché sur les rochers. Que dois-je penser?" La nouvelle a fait grand bruit. Pendant longtemps, la presse internationale a exigé que les sirènes et les sirènes soient élevées du domaine du folklore et de l'art au monde de la cryptozoologie (la science de la recherche d'espèces disparues). </w:t>
      </w:r>
    </w:p>
    <w:p>
      <w:pPr>
        <w:pStyle w:val="Normal"/>
        <w:rPr/>
      </w:pPr>
      <w:r>
        <w:rPr/>
      </w:r>
    </w:p>
    <w:p>
      <w:pPr>
        <w:pStyle w:val="Normal"/>
        <w:rPr/>
      </w:pPr>
      <w:r>
        <w:rPr/>
        <w:t xml:space="preserve">Ce qui est le plus frappant dans les romans de Verne, c'est que les merveilles techniques qu'il décrit ont existé non seulement dans son imagination, mais aussi dans la réalité. Les structures et les véhicules étranges qu'il décrit ont déjà été construits ici sur Terre par une civilisation plus avancée que la nôtre, et l'auteur a reçu des informations détaillées à leur sujet sous forme d'inspiration. Cette affirmation est étayée par la nouvelle selon laquelle, le 25 mars 1976, des marins de la marine américaine ont remarqué des signes étranges. Le sous-marin à propulsion nucléaire U.S.S. Marshall effectuait sa patrouille habituelle lorsque de faibles signaux ont été captés à 300 miles nautiques au large de l'Antarctique. Comme nous le savons, la guerre froide faisait rage entre les deux puissances mondiales à l'époque, et les patrouilles avaient pour ordre strict d'examiner minutieusement tout signal suspect. Le capitaine a donc ordonné à l'équipage de rechercher l'origine du faible point clignotant sur l'écran du localisateur. En approchant de la cible, ils ont trouvé un sous-marin gelé dans un iceberg flottant. Sa récupération nécessitant un équipement spécialisé, un navire spécialisé a été envoyé sur place. Il a également fallu deux semaines à l'équipe de sauvetage pour libérer le navire de l'iceberg. Un câble de remorquage y a ensuite été attaché et il a été livré au port naval de Portland. </w:t>
      </w:r>
    </w:p>
    <w:p>
      <w:pPr>
        <w:pStyle w:val="Normal"/>
        <w:rPr/>
      </w:pPr>
      <w:r>
        <w:rPr/>
        <w:t>Après un examen approfondi, les experts n'en croyaient pas leurs yeux. Au début, ils pensaient avoir trouvé un sous-marin russe échoué. Ils pensaient qu'ils allaient maintenant savoir où en était leur adversaire dans le développement de la technologie militaire. Mais au lieu des emblèmes nationaux attendus, la coque portait l'inscription Nautilus. Leurs mâchoires sont tombées encore plus bas lorsqu'ils ont découvert le journal de bord du navire, dans lequel le capitaine, dont la signature était Nemo, avait inscrit des données de 1804 à 1846. Les tests matériels ont permis d'exclure la possibilité d'une falsification. Il s'est avéré que le navire, la peinture qu'il portait et les accessoires (y compris le papier et l'encre) avaient 200 ans. Il n'y avait rien dessus qui avait moins de deux siècles. Néanmoins, la découverte n'a pas fait sensation car la marine a déclaré la découverte secrète. D'après les rapports de fuite, cela s'explique par le fait que les systèmes de propulsion et de guidage du Nautilus étaient si avancés qu'ils dépassaient de loin le niveau de nos sous-marins à propulsion nucléaire. Le rapport ne mentionne aucun corps, ce qui laisse penser que le légendaire capitaine Nemo a quitté le Nautilus avec son équipage à temps. Peut-être ont-ils fui vers l'île mystérieuse?</w:t>
      </w:r>
    </w:p>
    <w:p>
      <w:pPr>
        <w:pStyle w:val="Normal"/>
        <w:rPr/>
      </w:pPr>
      <w:r>
        <w:rPr/>
      </w:r>
    </w:p>
    <w:p>
      <w:pPr>
        <w:pStyle w:val="Normal"/>
        <w:rPr/>
      </w:pPr>
      <w:r>
        <w:rPr/>
        <w:t>Il y a 45 000 orages par jour sur Terre, et ils produisent environ 80 millions d'éclairs. Cela signifie que 3 milliards de coups de foudre frappent notre monde chaque année. Malgré cela, la probabilité que la foudre frappe un être humain est faible. Cependant, cela peut facilement se produire sur demande. Si nous insistons, les êtres de l'au-delà exauceront notre souhait. L'espièglerie des dévas et des elfes qui contrôlent la nature ne se manifeste généralement que lorsqu'ils sont d'humeur plaisante ou lorsqu'ils sont en colère contre quelqu'un. Malheureusement, nous connaissons surtout leur nature colérique lorsqu'ils nous envoient des tempêtes de vent, de la grêle, des inondations ou des sécheresses. Ils n'aiment pas non plus être irrités de manière flagrante par des personnes arrogantes et prétentieuses. C'est le cas de John Graves, avocat de Louisiane, qui pêchait avec ses collègues sur son lac préféré. Soudain, un orage s'est déclaré et des éclairs ont commencé à jaillir. L'avocat se tenait à la proue du bateau et, les bras tendus, criait vers le ciel: "Me voici, salaud!". Viens ici! Il n'a pas eu à attendre longtemps. Son souhait a été exaucé en quelques minutes. Il s'est tourné vers l'eau, brûlant de braises.</w:t>
      </w:r>
    </w:p>
    <w:p>
      <w:pPr>
        <w:pStyle w:val="Normal"/>
        <w:rPr/>
      </w:pPr>
      <w:r>
        <w:rPr/>
      </w:r>
    </w:p>
    <w:p>
      <w:pPr>
        <w:pStyle w:val="Normal"/>
        <w:rPr/>
      </w:pPr>
      <w:r>
        <w:rPr/>
        <w:t>Selon le Small Arms Survey, en 2001, il y avait quelque 639 millions d'armes de poing entre les mains de la police, de l'armée, de divers groupes rebelles et de particuliers dans le monde. Le rapport soutenu par les Nations unies souligne également que le stock d'armes dans le monde augmente de 1 % par an. Il existe actuellement 98 pays dans le monde qui comptent au moins 1 000 entreprises produisant des pistolets, des mitraillettes, des mortiers et des lance-roquettes portables. En 2000, les fabricants d'armes légères ont produit des produits d'une valeur totale de 7 000 milliards de dollars, y compris des munitions. Entre 80 et 90 % du commerce mondial des armes légères est légal et la plupart des armes (59 %) sont entre les mains de civils.</w:t>
      </w:r>
    </w:p>
    <w:p>
      <w:pPr>
        <w:pStyle w:val="Normal"/>
        <w:rPr/>
      </w:pPr>
      <w:r>
        <w:rPr/>
      </w:r>
    </w:p>
    <w:p>
      <w:pPr>
        <w:pStyle w:val="Normal"/>
        <w:rPr/>
      </w:pPr>
      <w:r>
        <w:rPr/>
        <w:t>Des chercheurs russes ont produit un générateur de monopôles magnétiques il y a plusieurs décennies et ont même créé un dispositif permettant de détecter ces particules. Le dispositif, qu'ils appellent générateur de champ de rotation ou de torsion, est le résultat de l'observation que les magnétrons, qui excitent les radars, émettent non seulement des rayonnements électromagnétiques mais aussi des rayonnements magnétiques qui ne peuvent être protégés. (C'est ce phénomène qui a provoqué les catastrophes des ovnis de Roswell et d'Aztec.) Leurs mesures montrent que ce rayonnement se déplace beaucoup plus vite que la lumière et a un pouvoir de pénétration bien supérieur à celui des rayons gamma. Une enquête plus approfondie a également révélé que tous les objets émettent de telles radiations. (En particulier, un rayonnement magnétique intense a été mesuré près des cônes et des gulas (effet pyramidal). Ils ont observé qu'à l'intérieur de ces formes, le processus de cristallisation des solutions est plus lent ou plus rapide que la normale. L'émetteur-récepteur a également été utilisé efficacement comme dispositif de communication spécial, non intercepté. Il est rapporté que ce rayonnement a également un effet biologique très fort. Elle affecte également le comportement humain. Le générateur a été fabriqué sur commande par l'armée dans un petit format de valise. Des expériences ont montré que des foules importantes peuvent être calmées ou excitées par différents types et fréquences de rayonnement à une distance de 5 à 6 kilomètres (ce qui est utile pour ceux qui sont au pouvoir pour calmer les grèves, les manifestations de rue ou pour inciter les soldats qui refusent de tirer sur les civils). Le dispositif n'a pas été systématisé ni largement utilisé, et aucun des dictateurs soviétiques n'a osé en assumer la responsabilité en raison du manque de clarté de sa base théorique et de ses effets secondaires imprévisibles.</w:t>
      </w:r>
    </w:p>
    <w:p>
      <w:pPr>
        <w:pStyle w:val="Normal"/>
        <w:rPr/>
      </w:pPr>
      <w:r>
        <w:rPr/>
      </w:r>
    </w:p>
    <w:p>
      <w:pPr>
        <w:pStyle w:val="Normal"/>
        <w:rPr/>
      </w:pPr>
      <w:r>
        <w:rPr/>
        <w:t>Les péagers de la transformation sociale</w:t>
      </w:r>
    </w:p>
    <w:p>
      <w:pPr>
        <w:pStyle w:val="Normal"/>
        <w:rPr/>
      </w:pPr>
      <w:r>
        <w:rPr/>
      </w:r>
    </w:p>
    <w:p>
      <w:pPr>
        <w:pStyle w:val="Normal"/>
        <w:rPr/>
      </w:pPr>
      <w:r>
        <w:rPr/>
        <w:t xml:space="preserve">Le "Panorama ésotérique" a révélé les conséquences d'une politique économique fondamentalement erronée dans la moitié orientale de l'Europe. Comme l'échec de la gouvernance économique signifiait l'échec du système politique, l'énorme charge financière de la transformation économique était aggravée par les difficultés du changement de régime politique. La transition vers une économie de marché implique d'énormes sacrifices, mais les difficultés existentielles qui en résultent ne touchent pas tout le monde de la même manière. Nombreux sont ceux qui ont trouvé des moyens de tirer le meilleur parti des difficultés. Tout comme une inondation fait remonter un canal, la transformation sociale qui a accompagné le changement de régime a fait remonter à la surface ses propres collecteurs d'impôts. Profitant du chaos de la double transition, des escrocs et des fraudeurs sans scrupules ont vu le moment propice pour pêcher dans la tourmente. Les chasseurs de fortune déchaînés, bridés pendant les décennies du règne de terreur communiste, sont maintenant comme des barons voleurs, dispersant le peu de valeur qui reste dans ces pays appauvris. Mais même ces petits escrocs ont été dépassés par les dirigeants en place de l'ancien régime, qui ont utilisé l'interdiction de se venger, fardeau moral des démocraties authentiques, pour transférer des milliards d'euros de richesses publiques à leurs entreprises privées unipersonnelles. En outre, ils pouvaient délibérément détruire des entreprises d'État et les racheter pour une bouchée de pain en toute impunité, puisque les nouveaux régimes, qui étaient passés de l'économie planifiée communiste à l'économie de marché presque du jour au lendemain, ne disposaient pas encore des lois permettant d'inscrire la reprivatisation dans un cadre équitable. </w:t>
      </w:r>
    </w:p>
    <w:p>
      <w:pPr>
        <w:pStyle w:val="Normal"/>
        <w:rPr/>
      </w:pPr>
      <w:r>
        <w:rPr/>
        <w:t>En conséquence, pendant les années de changement de régime, 380 milliards de HUF ont été volés, escroqués et dévalisés des caisses de l'État. Ce processus a atteint de telles proportions qu'il s'est même étendu au-delà de nos frontières. Les journalistes étrangers ont demandé au gouvernement: "Quelle est la raison pour laquelle la fraude en Hongrie, qui se chiffre en centaines de millions d'euros, passe inaperçue?" Mais la seule réponse est venue des humoristes sous la forme d'une déclaration abrupte: "Combien de temps quelqu'un peut-il être corrompu en Hongrie? - Jusqu'à la moelle!" Cette situation est la raison pour laquelle, selon les rapports d'experts, la corruption et les entreprises mal privatisées ont fait perdre au pays 1200 milliards de HUF à ce jour. La façon la plus évidente d'exprimer cette perte est que chaque citoyen hongrois s'est vu retirer près de 1,5 million de HUF de sa poche, soit environ 5 ans de salaire moyen. Face à tout cela, le petit homme désespéré n'a d'autre choix que de réprimander le gouvernement. Il qualifie ses dirigeants élus de "bande de voleurs corrompus" qui ont livré le pays aux mains des banquiers et des multinationales. Dans ces conditions, ce n'est pas un hasard si les gens sont désabusés par les politiciens. En 2009, un sondage a été réalisé pour mesurer la confiance des gens dans les représentants des différentes professions. Les résultats ont été dévastateurs pour les politiciens. Les pompiers sont sortis vainqueurs. 98 % des gens leur font confiance. Les enseignants ont obtenu 92 %, les juges 67 %, les prêtres 52 %, les banquiers 38 % et les journalistes 34 %. Les politiciens sont en bas de la liste avec 9%.</w:t>
      </w:r>
    </w:p>
    <w:p>
      <w:pPr>
        <w:pStyle w:val="Normal"/>
        <w:rPr/>
      </w:pPr>
      <w:r>
        <w:rPr/>
        <w:t>Ce qui rend la situation encore plus complexe et difficile à comprendre, c'est que, comme dans d'autres domaines de la vie, les généralisations ne sont pas possibles. Tous ceux qui ont servi l'ancien système n'étaient pas malhonnêtes, mais nombreux sont ceux qui, par sens de l'engagement envers leur profession et leur vocation, se sont mis au service d'un idéal non viable. Ce tableau complexe provoque à son tour un sentiment d'insécurité chez de nombreuses personnes, ce qui crée des conditions favorables aux carriéristes aux opinions extrémistes. Elles sont également alimentées par la détérioration progressive de l'économie, le déficit budgétaire croissant, l'inflation presque imparable et la hausse constante du chômage. La reprise est rendue plus difficile par le fait que l'inflation s'accompagne d'une spirale négative, c'est-à-dire que si la demande solvable diminue, cela déclenche de nouveaux licenciements. La situation est encore exacerbée par le sous-développement historique de cette région géographique, qui constitue également une attraction vers le bas. L'accumulation de tous ces problèmes, les économies de bouts de chandelle, la misère, le désespoir, rongent peu à peu les nerfs des gens ; il n'est pas étonnant que la désignation aveugle de boucs émissaires soit en hausse. Cette situation est exploitée par les aventuriers qui ont infiltré les rangs du nouveau régime et par les tenants d'opinions politiques extrêmes qui, en exprimant leur désir de vengeance et de rédemption, contribuent largement au déchaînement des émotions. Par conséquent, ce n'est pas un phénomène unique dans les anciens pays communistes que de tomber à l'eau lors d'un changement de régime. De nombreux professionnels de haut niveau de l'ancien régime, dotés d'une grande expérience, ont été évincés de la vie politique par des valets sans talent qui se présentent comme des réformateurs engagés et qui ne savent qu'une chose: dénigrer l'ancien régime. Ces flagorneurs, qui s'accrochent au nouveau pouvoir, comptent sur la colère refoulée et le ressentiment populaire contre le régime défunt pour tenir jusqu'à ce qu'ils aient gagné leur place dans leurs emplois injustement gagnés et puissent continuer à se tenir debout les poches pleines.</w:t>
      </w:r>
    </w:p>
    <w:p>
      <w:pPr>
        <w:pStyle w:val="Normal"/>
        <w:rPr/>
      </w:pPr>
      <w:r>
        <w:rPr/>
        <w:t>Tous ces problèmes sont aggravés par l'insensibilité sociale des nouveaux gouvernements. Ils abrutissent les citoyens en disant: "Avec la fin de la dictature, vous êtes devenus des individus indépendants, vous avez donc le devoir de vous occuper de vous-mêmes." Les politiciens qui ne sont pas habitués à un système multipartite sont tellement préoccupés par la lutte idéologique entre les partis et la lutte pour la position au sein de leur propre parti qu'ils ne remarquent même pas que des milliers de personnes fouillent maintenant dans les poubelles et que des millions de personnes vivent en dessous du minimum vital. Ils sont incapables de voir que ce dont le pays a besoin en ce moment, ce n'est pas de slogans nationalistes et d'agitation de drapeaux, mais de la fourniture d'un repas quotidien. Ce qu'il faut maintenant, ce sont des politiciens qui ne nourrissent pas le peuple avec une rhétorique démagogique, mais qui lui assurent au moins le minimum vital.</w:t>
      </w:r>
    </w:p>
    <w:p>
      <w:pPr>
        <w:pStyle w:val="Normal"/>
        <w:rPr/>
      </w:pPr>
      <w:r>
        <w:rPr/>
        <w:t>Les détenteurs actuels du pouvoir, cependant, poursuivent des politiques économiques qui ne relèvent pas les petites gens, mais les enfoncent de plus en plus dans la pauvreté. Nos politiciens tentent de contrôler le déficit budgétaire en constante augmentation en faisant grimper l'inflation. De plus, les salaires et les revenus ne suivent pas le rythme des prix, ce qui laisse présager un appauvrissement progressif. Cependant, même avec la dépréciation des dépôts bancaires et la baisse relative des dépenses salariales, le déficit public n'a pas disparu, car l'inflation affecte également le budget. Pour compenser l'augmentation des prix des matières premières, des coûts de transport, des prix de l'énergie et d'autres dépenses, le gouvernement a imposé des taxes toujours plus élevées aux citoyens. Elle a taxé toutes les sphères de la vie et a littéralement immobilisé la société. Il a également imposé une taxe de consommation sur les denrées alimentaires de base, après avoir supprimé les précédentes subventions de prix destinées à aider les classes à faibles revenus. C'était le sort de divers services, et ensuite la culture était taxée. La conséquence la plus frappante de cette situation est que, de manière presque unique au monde, l'édition de journaux est également soumise à une taxe sur les ventes de 15 %. Après que la population ait supporté tout cela sans broncher, l'étape suivante a consisté à imposer la TVA sur les prix de l'énergie, les redevances d'eau et d'égouts, qui étaient déjà en pleine explosion, ainsi que sur l'élimination des déchets, la télévision par câble et tous les autres services liés au logement. Pour couronner le tout, des frais de scolarité ont été introduits dans les établissements d'enseignement supérieur, que tous les étudiants devaient payer, indépendamment de leurs revenus.</w:t>
      </w:r>
    </w:p>
    <w:p>
      <w:pPr>
        <w:pStyle w:val="Normal"/>
        <w:rPr/>
      </w:pPr>
      <w:r>
        <w:rPr/>
        <w:t>Cependant, en raison de la gestion irresponsable des recettes publiques, des abus financiers et des fraudes à différents niveaux de la bureaucratie, même ces fonds n'ont pas permis de résoudre les problèmes du gouvernement, et la pression fiscale a donc été de nouveau appliquée. En ce qui concerne les pays occidentaux, des péages ont été introduits. Plus tard, des péages ont également été imposés sur les autoroutes qui avaient été construites aux frais de l'État, avec l'argent des contribuables. Ceux qui utilisent les bus et les trains n'ont pas été mieux lotis, car entre-temps, les prix des carburants ont également été soumis à une horrible taxe d'accise et, en plus, à une taxe de vente sur le transport de passagers et de marchandises, ce qui a rendu ce mode de transport impossible. De plus en plus opprimés, les citoyens ne peuvent plus sortir de chez eux et sont les nouvelles victimes du "gridlock". Notre démocratie factice a enroulé ses tentacules autour de l'ensemble de la société avec des tentacules tellement "suceurs de sang" que s'ils font un seul pas dans une direction quelconque, ils sont immédiatement balayés par l'appétit insatiable pour l'argent de la machine étatique. Il n'est pas étonnant qu'au bout d'un moment, les gens aient commencé à crier: "Ils ne nous laissent pas vivre, ils nous étranglent, ils nous exploitent complètement!". Face à ces plaintes, les gestionnaires aveugles de la vie économique soulignent que nous n'avons pas encore pleinement atteint les niveaux de prix occidentaux. Mais ce qu'ils oublient, c'est que les salaires en Europe de l'Est ne représentent que 10 % de ceux de l'Europe de l'Ouest, et c'est avec ce revenu que les petites gens qui sont obligés de mendier doivent payer les prix occidentaux.</w:t>
      </w:r>
    </w:p>
    <w:p>
      <w:pPr>
        <w:pStyle w:val="Normal"/>
        <w:rPr/>
      </w:pPr>
      <w:r>
        <w:rPr/>
        <w:t>Pour ajouter de l'huile sur le feu, alors que l'économie se précipite à grande vitesse vers l'abîme, les dirigeants nationaux se protègent des conséquences de l'inflation en augmentant leurs salaires de plusieurs fois l'augmentation moyenne des salaires chaque année, avec le parlement, devenant ainsi de plus en plus déconnectés de la réalité de la société qu'ils dirigent. Ils n'osent pas le faire dans les années précédant les élections, mais ils ne subissent aucune perte car ils se votent secrètement des millions de primes. L'assouvissement sans scrupules de leurs instincts erratiques n'est pas limité par la possibilité d'être remplacés ou licenciés, car ils ont préalablement signé des contrats de travail qui leur garantissent des dizaines de millions de forints d'indemnités de licenciement. Ce montant représente cinq cents fois le salaire moyen en Hongrie, soit plus que ce qu'un ouvrier ou un fonctionnaire peut gagner en une vie de travail.</w:t>
      </w:r>
    </w:p>
    <w:p>
      <w:pPr>
        <w:pStyle w:val="Normal"/>
        <w:rPr/>
      </w:pPr>
      <w:r>
        <w:rPr/>
        <w:t>Il est tout aussi irritant pour le public que de nombreux membres du gouvernement et du parlement occupent des postes de conseil, de supervision et de comité dans diverses entreprises privées, et utilisent de manière non éthique les "honoraires" provenant de ces relations pour multiplier leurs revenus déjà substantiels. Ce manque de connaissance de la situation et le retard pris dans le nettoyage de leurs rangs ont fait que les gouvernements et les parlements démocratiquement élus dans cette région ont réussi à retourner la majorité du petit peuple contre lui-même. Les "patriotes" respectés, cependant, ne se soucient pas d'être licenciés pour leur inefficacité et leur avidité pour l'argent, car ils savent qu'un travail encore plus avide les attend. Après leur défaite électorale, ils perçoivent une indemnité de départ équivalant à une demi-année de salaire et occupent un poste de consultant principal dans une grande entreprise multinationale, où ils vivent de leurs contacts précédents et de la vente à petite échelle de secrets d'État qui leur ont été confiés pendant leur mandat. En voyant cela, de plus en plus de gens pensent que notre pays est dirigé par des incompétents, des "valets destructeurs de la nation et des pousseurs de tonneaux démagogiques" qui, contrairement à leurs promesses, ont transformé le peuple non pas en citoyens mais en parias courbés sous un fardeau insupportable.</w:t>
      </w:r>
    </w:p>
    <w:p>
      <w:pPr>
        <w:pStyle w:val="Normal"/>
        <w:rPr/>
      </w:pPr>
      <w:r>
        <w:rPr/>
        <w:t xml:space="preserve">Ce qui rend les gouvernements de l'après-changement encore plus mauvais, c'est qu'ils n'ont pas tenu beaucoup de leurs promesses électorales. Ils ont été incapables de stopper l'inflation, de réduire l'immense dette extérieure du pays, et même d'utiliser l'épargne des citoyens en émettant d'énormes quantités d'obligations d'État, endettant ainsi les finances publiques. Cette situation est si grave que la dette intérieure de l'État hongrois dépassait déjà 3 200 milliards de HUF, soit 90 % du revenu national total, au cours du premier gouvernement issu du changement de régime, et que la dette extérieure atteignait 35 milliards de dollars bruts. Plus tard, la situation s'est encore détériorée. À la fin de 2003, la dette brute du pays avait augmenté pour atteindre 43 milliards d'euros, soit 53 milliards de dollars. Fin 1996, la dette intérieure était proche de 5000 milliards de HUF, soit le montant de la dette extérieure. La charge d'intérêt sur ce montant énorme est également énorme. Depuis des années, l'État hongrois paie plus d'intérêts aux banques occidentales que les recettes de l'impôt sur le revenu des personnes physiques qu'il verse au budget. </w:t>
      </w:r>
    </w:p>
    <w:p>
      <w:pPr>
        <w:pStyle w:val="Normal"/>
        <w:rPr/>
      </w:pPr>
      <w:r>
        <w:rPr/>
        <w:t xml:space="preserve">Entre-temps, nous avons déjà reçu le "coup de grâce". Notre dette, qui n'était "que" de 35 milliards de dollars en 2002, est passée à 100 milliards de dollars en 2010. Cette dette d'environ 22 milliards (22 000 000 000 000) de forints signifie que chaque personne, du nourrisson au vieillard, est endettée de 2 millions de forints. Actuellement, la dette extérieure représente 80 % du PIB. Depuis le changement de régime, notre dette extérieure a été multipliée par 17. Les intérêts seuls représentent 1000 milliards de HUF par an. Nous n'avons aucun espoir de rembourser les prêts du FMI et de la Banque mondiale que nous avons contractés en raison de la crise économique mondiale. Même la reprise de l'économie mondiale ne nous aide pas, car notre industrie et notre agriculture ont perdu leur compétitivité. Les mauvaises décisions prises par les gouvernements successifs nous ont fait passer du statut de leaders à celui de traînards. En 2001, la Hongrie était la 28e économie la plus compétitive du monde, mais en 2010, nous avons glissé à la 52e place. Il semble que rien ne puisse sauver l'économie hongroise d'un déclin total. </w:t>
      </w:r>
    </w:p>
    <w:p>
      <w:pPr>
        <w:pStyle w:val="Normal"/>
        <w:rPr/>
      </w:pPr>
      <w:r>
        <w:rPr/>
        <w:t>Cela est dû en partie aux salaires extrêmement bas. Les salaires moyens en Hongrie sont désormais inférieurs à la moyenne de l'Europe de l'Est. Et même en Russie, où le niveau de vie est notoirement bas, les diplômés gagnent plus qu'ici. C'est également la raison pour laquelle les pensions sont faibles. Actuellement, le montant consacré au service de la dette est le double du fonds de pension. La baisse rapide du niveau de vie a conduit à une situation où, avant notre adhésion à l'Union européenne, plus d'un million de personnes, soit 10 % de la population hongroise, vivaient avec 13 000 forints (50 euros) par mois. Un autre million de personnes se sont retrouvées avec 13 euros pour vivre après avoir payé leur loyer mensuel. (La situation n'a pas changé dans les années qui ont suivi l'adhésion. Seule l'inflation a augmenté. Les salaires minimums et les pensions n'ont pas beaucoup augmenté en termes réels). La reprise semble de plus en plus désespérée, car après le tournant du millénaire, nous devrons payer des remboursements de capital en plus des remboursements d'intérêts, doublant ainsi une charge déjà insupportable.</w:t>
      </w:r>
    </w:p>
    <w:p>
      <w:pPr>
        <w:pStyle w:val="Normal"/>
        <w:rPr/>
      </w:pPr>
      <w:r>
        <w:rPr>
          <w:rFonts w:eastAsia="Times New Roman"/>
        </w:rPr>
        <w:t xml:space="preserve"> </w:t>
      </w:r>
      <w:r>
        <w:rPr/>
        <w:t>En rapport avec ces chiffres, il convient également de souligner que le gouvernement préfère faire figurer la dette nette comme la dette extérieure de notre pays, car ce montant ne représente actuellement que la moitié de la dette brute. Ils prétendent que les autres pays nous doivent la différence. Mais c'est une exagération, car nous avons prêté ce montant principalement aux pays les plus pauvres du monde (par exemple, Cuba, le Vietnam et les pays africains). Ces pays ne seraient pas en mesure de rembourser les prêts dans un avenir prévisible, même si la dictature prenait fin, car leurs économies sont en ruines. (De nos jours, les déficits budgétaires ne sont pas exprimés en forints mais en euros, de sorte qu'ils semblent moins importants en termes numériques. En outre, ils ne font état que du déficit de la balance courante, ils ne mentionnent pas les déficits totaux accumulés les années précédentes, la dette publique accumulée).</w:t>
      </w:r>
    </w:p>
    <w:p>
      <w:pPr>
        <w:pStyle w:val="Normal"/>
        <w:rPr/>
      </w:pPr>
      <w:r>
        <w:rPr/>
        <w:t>Les problèmes économiques ne sont donc pas réduits, ils sont aggravés, et la nouvelle élite politique roule impuissante devant ce tas de faillites qui s'accroît rapidement, rendant la situation de la prochaine génération de plus en plus désespérée. La descente du pays dans la misère a atteint un point où, de l'aveu même du parti au pouvoir, le niveau de vie a baissé de 25 % et la valeur réelle des pensions de 30 % depuis le changement de régime. Ce n'est pas une mince affaire quand on sait que, malgré toute la propagande, la courbe de vie dans les anciens pays communistes était à peine supérieure à celle des pays en développement. Cette baisse des revenus est en partie due à l'ignorance des employés de l'État. Par l'intermédiaire de leurs organes représentatifs, ils se sont battus chaque année pour obtenir une augmentation de salaire égale au taux d'inflation, mais ils n'ont pas pensé que, dans le cadre du système fiscal actuel, la moitié de cette somme sera reprise par l'État sous forme d'impôt sur le revenu et de cotisations sociales. Pour suivre l'inflation, ils devraient exiger un taux de dépréciation monétaire deux fois plus élevé. De nombreuses personnes ne tiennent même pas compte du fait que lorsqu'elles dépensent l'argent qui leur reste, l'État en prélève également 25 % sous la forme d'une taxe générale de consommation.</w:t>
      </w:r>
    </w:p>
    <w:p>
      <w:pPr>
        <w:pStyle w:val="Normal"/>
        <w:rPr/>
      </w:pPr>
      <w:r>
        <w:rPr/>
        <w:t>Par le biais des médias, nos hommes politiques se plaisent à dire que deux tiers des capitaux étrangers qui ont afflué en Europe de l'Est ont été investis en Hongrie. Ce qu'ils omettent de mentionner, c'est que, malgré la délocalisation des multinationales, le PIB (produit intérieur brut) est actuellement inférieur de 10 %, à taux de change comparables, à ce qu'il était en 1989, avant le changement de régime. Il est vrai que le PNB (produit national brut) est plus élevé aujourd'hui qu'avant le changement de régime, mais la différence réside dans les comptes des grandes sociétés étrangères qui peuvent sortir leurs actifs du pays à tout moment. Ils peuvent facilement le faire car ils ne doivent pas payer d'impôts sur les revenus qu'ils exportent, le gouvernement leur ayant accordé une exonération fiscale de cinq ans. Seule la moitié de cette somme a été ajoutée au trésor public. Le budget peut être géré avec 46 milliards d'euros. Cette situation donne une image plutôt sombre des performances de l'économie hongroise, que le ministre des affaires économiques qualifie de "tigre pannonien" (80 % des recettes fiscales de l'État hongrois proviennent des particuliers, ce qui est typique des règles fiscales "favorables aux entreprises"). Les impôts sur les sociétés, y compris ceux payés par les multinationales, ne représentent que 20 % des recettes).</w:t>
      </w:r>
    </w:p>
    <w:p>
      <w:pPr>
        <w:pStyle w:val="Normal"/>
        <w:rPr/>
      </w:pPr>
      <w:r>
        <w:rPr/>
        <w:t>Il n'y a eu qu'une seule conséquence positive de la désintégration de l'économie, de la répression dans tous les domaines. L'environnement s'est amélioré autant que l'économie s'est détériorée. Depuis le changement de régime, l'utilisation d'engrais en Hongrie a diminué de 80 %. La raison en est l'appauvrissement des agriculteurs et des coopératives agricoles, et l'impossibilité économique de survivre en raison de la désintégration de l'économie agricole. Comme le prix des pesticides a également augmenté de manière significative, ils n'ont pas pu dépenser suffisamment en produits de pulvérisation. Notre sol n'est donc pas aussi empoisonné qu'en Occident. L'eau de vie est également plus propre, car la destruction des installations industrielles a permis de réduire la quantité d'eaux usées déversées dans les égouts publics de 900 à 500 millions de mètres cubes sur cette période. Avec la disparition d'industries entières dans une économie passée à l'esclavage salarié, les émissions de dioxyde de carbone ont également diminué de 30 %. Ce n'est qu'autour des parcs industriels loués par les multinationales et dans les grandes villes que la pollution atmosphérique a augmenté.</w:t>
      </w:r>
    </w:p>
    <w:p>
      <w:pPr>
        <w:pStyle w:val="Normal"/>
        <w:rPr/>
      </w:pPr>
      <w:r>
        <w:rPr/>
        <w:t xml:space="preserve">Les gouvernants rassurent le peuple en lui disant qu'ils essaient de trouver une issue, que "le bout du tunnel est en vue", mais en l'absence d'expertise adéquate, presque toutes leurs tentatives sont un échec. Au lieu d'exploiter la créativité de la nation, ils essaient de remettre le pays sur pied par la coercition économique. L'utilisation de l'avenir comme monnaie d'échange, l'étouffement du potentiel de développement par des charges d'intérêt insupportables, la thérapie de choc économique consistant à gonfler l'inflation, tout cela laisse présager un désastre total aux conséquences politiques imprévisibles pour les nouvelles démocraties. Si le fardeau de la transformation économique est plus gênant pour le peuple que l'absence de démocratie bourgeoise, tôt ou tard, les opinions extrémistes gagneront du terrain, ce qui conduira inévitablement à une nouvelle dictature. </w:t>
      </w:r>
    </w:p>
    <w:p>
      <w:pPr>
        <w:pStyle w:val="Normal"/>
        <w:rPr/>
      </w:pPr>
      <w:r>
        <w:rPr/>
        <w:t xml:space="preserve">Une telle tournure des événements sera particulièrement désagréable pour les personnes au pouvoir. Comme ils ont provoqué cette situation intenable, les représailles seront principalement dirigées contre eux. Il est possible de suivre l'évolution de la situation dans les pays en développement qui ont connu un sort similaire. L'exemple le plus récent est celui du Pakistan, où un gouvernement civil démocratiquement élu a été renversé. La première mesure prise par le chef de la dictature militaire a été d'arrêter un premier ministre impliqué dans des affaires de corruption. Il a ensuite mis en accusation le parlement. Il a poursuivi les députés dans toutes les directions et a ensuite verrouillé le bâtiment. Il a ensuite bloqué les dépôts bancaires des dirigeants nationaux et de leurs familles et a mis en place des tribunaux sommaires pour régler les actifs de manière rapide et décisive. Dès lors, les événements se sont déroulés de la même manière que dans d'autres dictatures militaires. Après la découverte des affaires de corruption, les hommes politiques reconnus coupables ont été pendus ou emprisonnés. La sévérité des juges était telle que même la punition la plus légère qu'ils imposaient était la confiscation totale des biens. Les personnes impliquées n'ont pas pu fuir à l'étranger pour échapper à l'obligation de rendre des comptes, car les passeports de tous les fonctionnaires ont été confisqués avant l'ouverture de la procédure. </w:t>
      </w:r>
    </w:p>
    <w:p>
      <w:pPr>
        <w:pStyle w:val="Normal"/>
        <w:rPr/>
      </w:pPr>
      <w:r>
        <w:rPr/>
        <w:t>La colère publique conduit souvent à des représailles individuelles. Il se produit lorsque des personnes qui ont perdu leur tolérance décident de "prendre en main le destin du pays", devenant à la fois victimes, enquêteurs, accusateurs et justiciers. Ils rendront un verdict populaire conformément à leurs propres lois et l'exécuteront sur place. C'est ce qui s'est passé récemment en Arménie, où deux hommes armés ont fait irruption dans la salle du parlement et ont mitraillé des politiciens "corrompus et écorchés". L'attaque a entraîné la mort du Premier ministre et de deux de ses ministres, ainsi que de plusieurs membres du Parlement. Le massacre a été retransmis en direct à la télévision à Erevan, de sorte qu'il n'était même pas possible de dissimuler ou de mal interpréter les événements.</w:t>
      </w:r>
    </w:p>
    <w:p>
      <w:pPr>
        <w:pStyle w:val="Normal"/>
        <w:rPr/>
      </w:pPr>
      <w:r>
        <w:rPr/>
        <w:t>Beaucoup pensent que nous vivons déjà sous une dictature. La seule différence entre une dictature de l'argent et l'absolutisme est que les ordres ne sont pas donnés directement. Les milieux financiers exercent une pression sur les personnes et les institutions en accordant ou en refusant des biens matériels. La négligence a atteint le point où l'homme est devenu une marchandise. De plus en plus de personnes mettent sur le marché non seulement leur travail mais aussi leur personne. Ce faisant, ils se privent de ce qui leur reste de dignité humaine et deviennent pires que des esclaves. Car ils ont été vendus sans leur consentement, alors que l'homme de notre époque porte volontairement sa peau au marché, renonçant à sa plus grande valeur, l'autodétermination. Même ceux qui étaient autrefois idolâtrés ou aimés du public se "prostituent" maintenant, vendant leur âme au diable juste pour obtenir plus d'argent. Selon une vieille sagesse juive, "Tant qu'il y aura 36 justes dans le monde, notre civilisation ne périra pas." Existe-t-il encore 36 personnes justes parmi l'humanité commercialisée, moralisatrice et marchandisée?</w:t>
      </w:r>
    </w:p>
    <w:p>
      <w:pPr>
        <w:pStyle w:val="Normal"/>
        <w:rPr/>
      </w:pPr>
      <w:r>
        <w:rPr/>
        <w:t>Si notre civilisation existe encore, c'est parce qu'il y a parmi nous des gens ordinaires qui ont quelque chose d'humain en eux. Ils ne sont pas dégradés, même si c'est à la mode. Au contraire, ils se résignent à ce qu'ils ne soient pas emportés, mais ils ne permettent pas que leur âme soit lavée. Une voix intérieure leur dit: "Il ne faut pas aller où les autres vont, même si on est laissé derrière." Ce sont ceux qui ne comptent pas aux yeux de la société. Mais aux yeux de Dieu, ils sont importants. Ce sont ceux qui n'ont pas encore détruit notre monde.</w:t>
      </w:r>
    </w:p>
    <w:p>
      <w:pPr>
        <w:pStyle w:val="Normal"/>
        <w:rPr/>
      </w:pPr>
      <w:r>
        <w:rPr/>
        <w:t>Pour ajouter à la tension dans la société, la vie publique est également pleine de personnalités embarrassantes et d'accusations scandaleuses. On se jette de la boue, on se salit les uns les autres. Les forums pour le leadership et la recherche d'une issue s'enlisent dans des débats inefficaces et sans queue ni tête. Entre-temps, la libre concurrence s'est transformée en une foire d'empoigne, où chacun se montre plus malin que les autres quand il le peut. L'augmentation insupportable de la charge fiscale oblige les entrepreneurs à voler, tricher et mentir, sous peine de faire faillite. Le commerce et la restauration sont devenus un racket, où l'objectif n'est pas de servir équitablement les clients ou les invités, mais de les voler. Nous avons parcouru un long chemin depuis la politique commerciale de l'oncle Kohn du siècle dernier. Lorsqu'on lui a demandé quelle était la chose la plus précieuse dans son magasin, il a répondu: "Le client!" Aujourd'hui, dans la plupart des endroits, les gens sont systématiquement trompés, et on leur prend le plus d'argent possible. Les étrangers sont particulièrement touchés. Il n'est pas rare qu'ils soient facturés dix fois le prix déjà élevé. L'addition est réglée par les batteurs de la taille d'une armoire à deux portes, à la tête en forme de béret, employés comme serveurs. Ce que les mafiosi du secteur de la restauration ne réalisent pas, c'est que ce comportement criminel sera tôt ou tard connu dans le monde entier et qu'il détruira le seul secteur rentable de l'économie hongroise à l'heure actuelle, le tourisme.</w:t>
      </w:r>
    </w:p>
    <w:p>
      <w:pPr>
        <w:pStyle w:val="Normal"/>
        <w:rPr/>
      </w:pPr>
      <w:r>
        <w:rPr/>
        <w:t>Tout le monde sent que cela ne peut plus durer, mais le changement n'est pas facile. La désillusion à l'égard des dirigeants élus a rendu les gens indifférents à la politique, et la société est devenue apathique et léthargique. La situation est rendue encore plus difficile par le phénomène, familier dans les démocraties ayant des siècles d'histoire, de personnes, dégrisées par l'ivresse de la liberté acquise, qui luttent avec une force élémentaire pour faire porter à d'autres l'énorme responsabilité d'un choix illimité, en d'autres termes pour limiter leur liberté.</w:t>
      </w:r>
    </w:p>
    <w:p>
      <w:pPr>
        <w:pStyle w:val="Normal"/>
        <w:rPr/>
      </w:pPr>
      <w:r>
        <w:rPr/>
        <w:t xml:space="preserve">Ce processus a abouti à la prise de conscience que les citoyens d'Europe de l'Est ne pouvaient pas espérer un grand soutien de l'extérieur. Après le changement de régime, beaucoup ont espéré un nouveau plan Marshall, mais il est vite apparu que l'Occident ne verserait même pas les faibles montants promis. En conséquence, les entreprises non rentables ont fait faillite les unes après les autres, et celles qui ont survécu ont été rachetées par les conglomérats occidentaux riches en capitaux. Les politiciens nationaux ont même précipité ce processus, affirmant qu'il fournirait au pays une injection rapide et efficace de capitaux. Avant les élections, les dirigeants du parti ont installé partout des panneaux d'affichage proclamant: "Le pays n'est pas à vendre!" Pourtant, après leur arrivée au pouvoir, ils ont vendu toutes les grandes installations industrielles. Les recettes ont disparu dans le sac budgétaire sans fond. La majeure partie de cet argent a été consacrée au maintien de l'organisation qui a procédé à la privatisation. Mais l'injection de capitaux que la privatisation avait espérée ne s'est pas matérialisée, et nos politiciens ont été amèrement déçus de voir les anciens bastions de l'industrie socialiste être victimes l'un après l'autre d'une politique de marché impitoyable. </w:t>
      </w:r>
    </w:p>
    <w:p>
      <w:pPr>
        <w:pStyle w:val="Normal"/>
        <w:rPr/>
      </w:pPr>
      <w:r>
        <w:rPr/>
        <w:t>En effet, un nombre important de monopoles occidentaux ont racheté des entreprises proposées pour des sommes dérisoires uniquement pour détruire la concurrence et pénétrer ainsi sans entrave sur ce marché. Cette manœuvre, qui est toujours en cours, est menée de manière très instructive. Aujourd'hui, au lieu d'appliquer les lois du capitalisme classique contre un concurrent qu'ils veulent détruire, ils rachètent la majorité des actions de l'entreprise et, après une petite mais spectaculaire injection de capital, la laissent lentement tomber en ruine. Lorsque la société a épuisé son capital social, l'associé est informé que seule une nouvelle injection de capital, qui se chiffre maintenant en centaines de millions de dollars, peut sauver la société de cette situation, et qu'il doit payer sa part. Étant donné que le partenaire financier est généralement l'État et que le trésor est vide en raison de l'augmentation progressive du déficit budgétaire, il n'a d'autre choix que de proposer sa part à la vente à l'actionnaire majoritaire étranger. Une fois l'achat effectué, un dépôt de bilan rapide suit. Tous les travailleurs de l'entreprise sont licenciés, les machines sont mises au rebut et le bâtiment est vendu à un grand magasin créé à la hâte, de sorte qu'il n'y a aucune chance qu'une production concurrente soit un jour relancée sur le site. Ensuite, le partenaire "bien intentionné" quittera le pays, et les biens coûteux qu'il a produits à l'étranger avec une main-d'œuvre étrangère entreront dans le pays, et nous nous retrouverons avec du chômage.</w:t>
      </w:r>
    </w:p>
    <w:p>
      <w:pPr>
        <w:pStyle w:val="Normal"/>
        <w:rPr/>
      </w:pPr>
      <w:r>
        <w:rPr/>
        <w:t>Les meilleurs investisseurs ne font pas mystère de leurs intentions. Les dirigeants des grandes entreprises agroalimentaires occidentales ont indiqué clairement et sans équivoque qu'ils n'achetaient les sucreries hongroises que dans le but de les fermer. Leur décision de ne pas reprendre les betteraves à sucre des agriculteurs hongrois est également un appel à se débarrasser du sucre bon marché. Au lieu de cela, ils achèteront la matière première à des agriculteurs autrichiens. Ce faisant, ils détruisent fondamentalement l'industrie, ce qu'ils justifient en invoquant la baisse de la demande. Il en va de même pour nos cimenteries, qui ont été rachetées à bas prix par une société intermédiaire contre des tickets de compensation, puis cédées à des concurrents occidentaux. Ce n'est pas inhabituel en soi, mais ils veulent démanteler les usines pour que nous soyons obligés de leur acheter du ciment à l'avenir. RICO Bindery a été traité de manière similaire. Dès que le propriétaire allemand l'a rachetée, il l'a fermée afin de pouvoir approvisionner le marché hongrois en produits fabriqués en Allemagne.</w:t>
      </w:r>
    </w:p>
    <w:p>
      <w:pPr>
        <w:pStyle w:val="Normal"/>
        <w:rPr/>
      </w:pPr>
      <w:r>
        <w:rPr/>
        <w:t>Un autre moyen courant de s'emparer du marché national consiste, pour le propriétaire étranger détenant une participation majoritaire, à cesser tout simplement de produire l'ancien produit national et à fabriquer le sien dans l'usine de l'ancien concurrent. Dès lors, les clients cherchent en vain le produit national bon marché dans les magasins, car le marché est inondé par le produit étranger dont on parle trop. En outre, le produit étranger emballé avec soin est souvent d'une qualité qui n'est même pas proche de celle de l'ancien produit national, et son prix est beaucoup plus élevé. La baisse de la demande due à la hausse des prix n'inquiète pas les nouveaux propriétaires, car ils exportent les marchandises restantes à l'étranger et les y vendent avec un gros bénéfice. Dans de nombreux cas, les salaires versés aux travailleurs d'Europe de l'Est représentent moins d'un dixième de ceux de l'Ouest, de sorte que, quoi qu'il arrive, ils remportent l'affaire. Seuls les investisseurs nationaux pourraient s'en prémunir, mais les citoyens, qui ont été exploités pendant l'ère communiste et vivent en dessous du niveau de subsistance, n'ont pas assez d'argent pour racheter les entreprises d'État, et les autorités n'ont pas encore pris conscience des dangers du bradage du pays. En outre, cette richesse n'est pas une petite somme. La valeur des entreprises d'État et des biens immobiliers connexes est estimée à environ 9 000 milliards de HUF aux prix de 1990.</w:t>
      </w:r>
    </w:p>
    <w:p>
      <w:pPr>
        <w:pStyle w:val="Normal"/>
        <w:rPr/>
      </w:pPr>
      <w:r>
        <w:rPr/>
        <w:t xml:space="preserve">Il y a aussi des entreprises étrangères qui n'hésitent pas à utiliser des moyens encore plus bas pour acquérir le marché intérieur. Une multinationale bien connue, par exemple, après avoir racheté notre plus grande usine de détergents, a réduit de 30 % la teneur en ingrédients actifs des détergents qu'elle produisait, dans le but d'inciter les ménagères à se détourner des produits nationaux bon marché et à opter pour des produits étrangers coûteux. La réputation des entreprises de cosmétiques et de produits chimiques ménagers n'est pas non plus renforcée par le fait que les rabais qu'elles offrent à des fins publicitaires n'atteignent même pas le consommateur par hasard. Le phénomène est bien connu: deux dentifrices de la même marque sont exposés côte à côte dans les rayons des pharmacies ou des supermarchés ABC. Le plus petit est étiqueté 75 ml et le plus grand 75 + 25 ml, avec la mention "+ 25 ml Cadeau" en grosses lettres sur le col de ce dernier. Il est clair pour toute personne sachant lire et compter que les deux tubes devraient être au même prix, puisque la différence est un cadeau. Cependant, le tube le plus grand est 25% plus cher. </w:t>
      </w:r>
    </w:p>
    <w:p>
      <w:pPr>
        <w:pStyle w:val="Normal"/>
        <w:rPr/>
      </w:pPr>
      <w:r>
        <w:rPr/>
        <w:t xml:space="preserve">Quiconque n'est pas encore fatigué du flot constant d'escroqueries et de fraudes et n'est pas encore assez fatigué pour régler cette question d'un revers de la main peut s'informer auprès du commerçant que ce n'est pas lui qui "avale" la différence. Les produits plus volumineux leur sont déjà proposés à un prix plus élevé. Alors qui empoche les centaines de millions de forints de rabais dans tout le pays, les grossistes? Le commerce de détail n'est pas non plus un modèle d'équité en termes de remises. Il arrive presque quotidiennement que l'on " oublie " de saisir dans l'ordinateur les remises indiquées sur les étiquettes de prix. Ce n'est que lorsque vous vérifiez votre facture à la maison que vous vous rendez compte que vous avez payé l'ancien prix pour le produit en promotion. Peu de gens prennent la peine de revenir en arrière et de se plaindre. Même s'ils y parviennent, ils ne pourront récupérer la différence de prix qu'au prix de longues discussions et de remarques désobligeantes. </w:t>
      </w:r>
    </w:p>
    <w:p>
      <w:pPr>
        <w:pStyle w:val="Normal"/>
        <w:rPr/>
      </w:pPr>
      <w:r>
        <w:rPr/>
        <w:t>Le système des magasins à prix réduits est une manifestation mondiale des excès flagrants du commerce. Nous savons, grâce à des années de publicité, que ce terme italien signifie "entrepôt". Nous savons aussi que dans ces immenses supermarchés, installés à la périphérie des villes, nous pouvons acheter à des prix de "gros". Ce rabais est rendu possible par le fait que les bâtiments, érigés sur des terrains bon marché et utilisant des techniques de construction bon marché, ont des coûts d'installation et de fonctionnement bien inférieurs à ceux des magasins du centre-ville. Ici, comme dans les entrepôts de gros, les marchandises sont emballées en masse sur d'immenses étagères, et seuls quelques employés supervisent l'ensemble du magasin. Dans ces circonstances, ce n'est pas vraiment un sacrifice que de renoncer aux marges de détail, qui sont en moyenne de 30% ici. Mais quelle est la réalité? Quiconque pénètre dans ces entrepôts en libre-service difficiles d'accès se rend compte que les propriétaires interprètent le terme "rabais" avec beaucoup de tact. En effet, les marchandises ne sont pas étiquetées comme nous en avons l'habitude dans le commerce de détail, et il n'y a pas un seul vendeur à des centaines de mètres à la ronde pour demander des informations. Malgré cela, les prix ne sont pas ou peu plus bas que dans les magasins spécialisés et les magasins ABC du centre-ville.</w:t>
      </w:r>
    </w:p>
    <w:p>
      <w:pPr>
        <w:pStyle w:val="Normal"/>
        <w:rPr/>
      </w:pPr>
      <w:r>
        <w:rPr/>
        <w:t xml:space="preserve">Le développement des hypermarchés s'est accompagné d'une augmentation de la taille des chariots de supermarché. Les caddies à main sont désormais introuvables. La taille énorme des chariots donne envie à certains de faire leurs courses sans poignée, tandis que d'autres ont envie de rougir. Les chariots de la taille d'une table peuvent contenir la quasi-totalité de l'assortiment du magasin, de sorte que l'espace ne constitue pas un obstacle au shopping. La quantité que vous pouvez réellement faire entrer dans un chariot n'est révélée qu'à la caisse, lorsque vous recevez votre facture, mais il est alors trop tard. Le risque de dépenser trop existe aussi pour ceux qui ne veulent acheter qu'un ou deux articles. Honteux de montrer aux autres clients qu'il n'y a qu'un seul dentifrice au fond du chariot, ils ajoutent quelques articles supplémentaires. Tout le monde ne sait pas que dans les supermarchés et les magasins discount, les produits bon marché et de bonne qualité se trouvent toujours dans les rayons du bas. À hauteur des yeux ou à portée de main, ils placent généralement les produits difficiles à vendre (de mauvaise qualité ou chers). </w:t>
      </w:r>
    </w:p>
    <w:p>
      <w:pPr>
        <w:pStyle w:val="Normal"/>
        <w:rPr/>
      </w:pPr>
      <w:r>
        <w:rPr/>
        <w:t>Il est également courant que les fabricants versent de l'argent aux détaillants pour qu'ils mettent leurs produits peu recommandables à la disposition des consommateurs. Mais l'argent des rayons n'est qu'un des nombreux paiements que les multinationales extorquent aux producteurs et aux fabricants. Pour que leurs produits soient présents dans le magasin, ils doivent payer des frais de placement. Ils paient ensuite les remises sur les différentes promotions des ventes. En outre, ils sont constamment bombardés de contre-offres de la part d'autres sources d'approvisionnement pour rendre leurs produits moins chers afin d'être compétitifs. Tout producteur qui refuse de le faire verra son produit supprimé. En conséquence, il y a de moins en moins de produits de qualité dans les magasins. Les supermarchés sont complètement inondés de déchets. La chaîne de supermarchés Lidl, en particulier, est à la pointe de la distribution de produits bon marché à dix centimes d'euros. Ils rassemblent les produits les moins chers du monde entier et ne se soucient absolument pas de la qualité. Après que les petits magasins spécialisés ont été détruits par la concurrence des prix, il n'y a plus nulle part où acheter les produits de qualité qui existaient auparavant. Leurs fabricants font faillite, et nous sombrons dans un monde de vétusté et de camelote.</w:t>
      </w:r>
    </w:p>
    <w:p>
      <w:pPr>
        <w:pStyle w:val="Normal"/>
        <w:rPr/>
      </w:pPr>
      <w:r>
        <w:rPr/>
        <w:t xml:space="preserve">Les opérateurs de supermarchés veillent également à ce que nous ne manquions pas de produits de plus en plus inférieurs aux normes. Pour ce faire, les produits de consommation courante (par exemple, le lait et le pain) sont placés tout au bout du supermarché. Au moment où le client arrive, il doit passer devant une pléthore de produits tentants. Si les clients ne veulent toujours pas se détourner, des palettes volumineuses sont placées au milieu de l'allée, chargées d'offres spéciales. Comme les clients ne peuvent s'adapter qu'autour d'eux, ils sont obligés de regarder les étagères à côté d'eux pendant qu'ils attendent. Les énormes autocollants sur le sol vous font également ralentir. La musique relaxante et la température agréable ne sont pas une coïncidence. Par une fraîche journée d'hiver ou dans la chaleur de l'été, personne n'a envie de quitter une pièce climatisée où l'on se divertit avec de la musique à succès. Pas de hard rock, mais de la musique calme pour ralentir leurs clients. Ils font également attention au volume. La musique ne doit pas être trop forte au point de vous distraire de vos achats. Avant de s'en rendre compte, le chariot est plein. Le comptoir réfrigéré est éclairé par une lumière spéciale qui rend les marchandises plus fraîches et plus attrayantes. Les lumières de différentes couleurs donnent aux aliments un aspect beaucoup plus appétissant que naturel, et les miroirs derrière eux donnent une impression d'abondance. Ce n'est pas nécessaire, car s'il y avait 5 000 types d'aliments dans les magasins avant le changement de régime, il y en a maintenant 80 000 parmi lesquels choisir. </w:t>
      </w:r>
    </w:p>
    <w:p>
      <w:pPr>
        <w:pStyle w:val="Normal"/>
        <w:rPr/>
      </w:pPr>
      <w:r>
        <w:rPr/>
        <w:t>Beaucoup d'entre vous auront remarqué que les détaillants réorganisent périodiquement l'ensemble de la surface de vente. Rien n'est jamais à sa place habituelle. Ceux qui pensent qu'ils ont cherché un meilleur endroit pour chaque article se trompent. Le seul but de toute cette agitation est de faire découvrir aux clients de nouveaux articles au fur et à mesure de leurs recherches et de leurs achats. Cela fait partie d'une stratégie lucrative précisément planifiée, la guérilla marketing. Une autre astuce bien connue consiste à placer des comptoirs bas devant la caisse, remplis de bonbons, de petits chocolats et de chewing-gum pour "embêter" les acheteurs avec des enfants. L'enfant ne peut résister à la tentation et, pendant qu'il fait la queue, remplit le panier de ses parents de toutes sortes de friandises. Il y a deux choses qu'un parent peut faire. Ceux qui ont des principes parentaux cohérents remettent les objets collectés sur les étagères et supportent les crises de colère de leur enfant. Ceux qui craignent les regards désapprobateurs de leur entourage toléreront les "achats" de leur enfant et paieront les articles non désirés comme prévu.</w:t>
      </w:r>
    </w:p>
    <w:p>
      <w:pPr>
        <w:pStyle w:val="Normal"/>
        <w:rPr/>
      </w:pPr>
      <w:r>
        <w:rPr/>
        <w:t>Comme de plus en plus de gens reconnaissent l'injustice de la politique des supermarchés discount et retournent dans les petits magasins d'à côté, ils essaient d'autres moyens de maintenir leurs bénéfices. Leur dernière méthode consiste à "augmenter" les prix. En grande pompe, ils annoncent des ventes à prix réduits sur les articles les plus fréquemment achetés. Ce prix est maintenu jusqu'à ce que le nombre de clients augmente. Puis il est soudainement augmenté d'au moins 20%. Comme la plupart des gens sont plutôt inattentifs, ils prennent automatiquement les produits habituels sur l'étagère sans vérifier l'étiquette du prix. Ils ne remarquent une augmentation de prix significative que lorsqu'elle apparaît sur l'écran de la caisse enregistreuse. Mais à ce moment-là, il n'y a plus rien à faire, il faut payer le prix fort. Les scanners de codes-barres sont commandés par ordinateur, de sorte qu'aucune intervention manuelle n'est possible. Cependant, de nombreux clients ne remarquent même pas que le prix d'un article a été augmenté. Cela est souvent dû au fait que l'étiquette de prix est réécrite de manière à ce que le premier et le dernier chiffre soient les mêmes. Si les registres des stocks montrent une baisse du chiffre d'affaires du produit en question, le prix est réinitialisé et, quelques semaines plus tard, le jeu recommence. Soit dit en passant, il est typique de la dépravation de notre monde que ces méthodes méprisables aient été élevées au rang de science et soient enseignées dans les universités en tant que stratégie de marketing.</w:t>
      </w:r>
    </w:p>
    <w:p>
      <w:pPr>
        <w:pStyle w:val="Normal"/>
        <w:rPr/>
      </w:pPr>
      <w:r>
        <w:rPr/>
        <w:t>Même les discounters de l'alimentation ont adopté la méthode éprouvée des banques consistant à mettre l'essentiel en petits caractères illisibles à la fin d'un contrat de plusieurs pages. Les supermarchés annoncent désormais leurs promotions de manière à ce que les produits soldés ne soient accessibles qu'aux détenteurs d'une carte de fidélité. Ils impriment la remise et le nouveau prix en caractères gras, puis écrivent en lettres bolvani au bas de l'enseigne que ce prix n'est valable que pour les détenteurs de la carte SuperShop. Ceux qui ne possèdent pas une telle carte parce qu'ils ne veulent pas être inscrits dans le registre informatisé des discounters alimentaires seront surpris à la caisse. Là, ils devront payer le plein tarif. La plupart des gens, cependant, ne remarquent même pas la fraude, car il est impossible de vérifier le prix de chaque article dans un chariot plein. Ces cartes ont été créées pour détourner l'attention du public. Il n'y a pratiquement aucun avantage pour les clients, car le montant remboursé par période est inférieur à 0,5 %. En retour, ils doivent remplir un formulaire de plusieurs pages avec toutes leurs données personnelles (peut-être même leur groupe sanguin). Ces données sont ensuite introduites dans un ordinateur central et vendues à bon prix ou échangées entre chaînes alimentaires. Puis nos boîtes aux lettres sont inondées de diverses brochures et magazines publicitaires.</w:t>
      </w:r>
    </w:p>
    <w:p>
      <w:pPr>
        <w:pStyle w:val="Normal"/>
        <w:rPr/>
      </w:pPr>
      <w:r>
        <w:rPr/>
        <w:t>L'industrie n'est pas à la traîne du commerce dans la course au profit. Pour plus d'informations sur les méfaits de la production alimentaire, voir "Alimentation saine pour les gourmets". Il existe également une méthode d'augmentation des bénéfices établie de longue date et plus dommageable: la majoration pour petites quantités. C'est un moyen pour les usines de forcer les clients à acheter autant de leurs produits que possible et à jeter l'excédent. Dans l'industrie chimique, par exemple, il existe une majoration de 300 % entre le prix des plus petits et des plus grands emballages disponibles dans les magasins, même si le coût de production d'un grand nombre de petits bidons est tout au plus supérieur de 10 % au coût de production d'un grand bidon. Comme les consommateurs cherchent instinctivement à acheter le moins cher et le plus économiquement possible, la plupart d'entre eux achètent plus que ce dont ils ont besoin. Cependant, cette politique commerciale de gaspillage des entreprises industrielles a également des conséquences inattendues. La production et la commercialisation de quantités plus que justifiées de peintures, d'adhésifs et d'autres produits chimiques épuisent rapidement les ressources en matières premières de la Terre et entraînent une dégradation accrue de l'environnement. Beaucoup de gens jettent le surplus, mais s'ils le gardent, il connaîtra le même sort, car il se desséchera et se détériorera avec le temps. Dans le cas de l'essence et des autres diluants, le stockage forcé met également des vies en danger. Comme pas moins d'un litre de ces produits chimiques explosifs est vendu aujourd'hui, les gens sont obligés de stocker le reste chez eux. De nombreuses personnes ne se doutent pas qu'elles sont "assises" sur une bombe à retardement. Si un incendie devait se déclarer dans la maison, l'explosion de ces bouteilles chimiques rendrait impossible l'extinction du feu. La maison brûlera jusqu'au sol et les personnes piégées par le feu seront englouties dans une mer de flammes.</w:t>
      </w:r>
    </w:p>
    <w:p>
      <w:pPr>
        <w:pStyle w:val="Normal"/>
        <w:rPr/>
      </w:pPr>
      <w:r>
        <w:rPr/>
      </w:r>
    </w:p>
    <w:p>
      <w:pPr>
        <w:pStyle w:val="Normal"/>
        <w:rPr/>
      </w:pPr>
      <w:r>
        <w:rPr/>
        <w:t>Avec une industrie en ruine, l'agriculture risque de plus en plus de faire faillite. Au Moyen Âge, la Hongrie était le garde-manger de l'Europe. Nous avons conservé ce rôle pendant de nombreux siècles, et même sous le dernier régime, nous étions classés parmi les pays les plus avancés au monde en termes de culture agricole. Mais l'agriculture hongroise a connu un déclin rapide après le changement de régime, en partie seulement en raison de l'écart agricole toujours plus grand causé par l'inflation. La reprivatisation en cours et le démantèlement des grandes exploitations agricoles qui fonctionnent bien constituent une menace bien plus grande pour la viabilité de notre agriculture.</w:t>
      </w:r>
    </w:p>
    <w:p>
      <w:pPr>
        <w:pStyle w:val="Normal"/>
        <w:rPr/>
      </w:pPr>
      <w:r>
        <w:rPr/>
        <w:t xml:space="preserve">Après la fin de la Seconde Guerre mondiale et le renversement définitif du système féodal, nous avons également commencé à diviser les terres et à diviser les domaines seigneuriaux en parcelles "ceinture et bretelles". Après plus de mille ans de servage, le désir des paysans de posséder leur propre terre était si élémentaire qu'il ne pouvait être empêché. Mais le parti communiste, arrivé au pouvoir quelques années plus tard, s'est rendu compte qu'une agriculture moderne ne pouvait être créée sur de petites parcelles cultivées de manière primitive, et a donc annoncé la collectivisation. Le fait de forcer les agriculteurs individuels à se regrouper en coopératives a naturellement provoqué une énorme opposition de la part de la population rurale. Des dizaines de milliers de familles ont été ruinées du jour au lendemain, et des milliers d'autres ont été déportées, assassinées ou tuées de leurs propres mains à la suite d'intimidations ou de "réhabilitation", ou en raison de la propagande incessante de l'agitation. À cet égard, le temps a donné raison aux communistes, car la Hongrie a retrouvé sa place parmi les principaux pays agricoles du monde, et c'est aussi la raison pour laquelle nous avons atteint un niveau de vie relativement supportable dans l'ancien bloc socialiste. C'est un fait historique que ce changement forcé n'a pu être réalisé que par un appareil dictatorial impitoyable tel que le parti communiste, qui ne reculait devant aucun acte de violence. </w:t>
      </w:r>
    </w:p>
    <w:p>
      <w:pPr>
        <w:pStyle w:val="Normal"/>
        <w:rPr/>
      </w:pPr>
      <w:r>
        <w:rPr/>
        <w:t>L'agriculture à grande échelle a d'ailleurs si bien fonctionné qu'elle est devenue le secteur de production le plus rentable du pays. Alors que dans les pays occidentaux, les gouvernements versent aux agriculteurs individuels une subvention d'État représentant environ 50 % des biens qu'ils produisent, l'agriculture hongroise paie 100 milliards de forints par an en taxes et autres prélèvements. Ce montant est bien supérieur à la production de nos usines industrielles. On peut donc dire que pendant des décennies, l'agriculture a fait vivre le pays. Le tableau politique devient donc encore plus compliqué. On peut reprocher beaucoup de choses à l'ancien parti communiste, mais la création de grandes exploitations et la viabilité de l'industrie agricole sont sans aucun doute de leur fait, même si la manière dont elles ont été menées n'était pas exactement humaine.</w:t>
      </w:r>
    </w:p>
    <w:p>
      <w:pPr>
        <w:pStyle w:val="Normal"/>
        <w:rPr/>
      </w:pPr>
      <w:r>
        <w:rPr/>
        <w:t xml:space="preserve">Après le changement de régime, bien sûr, les vieilles passions refoulées ont refait surface, et la reprivatisation de l'agriculture a commencé à réparer les griefs perçus. Cela ne constituerait pas en soi une menace, car la propriété n'est pas un facteur déterminant de la rentabilité d'un secteur économique. Comme nous le savons, la terre en Amérique est une propriété privée, mais pas sous la forme de parcelles d'un ou deux hectares, mais sous la forme d'immenses fermes où la culture est effectuée par quelques personnes avec des dizaines de machines efficaces. Ici aussi, il serait préférable que les personnes travaillant dans l'agriculture puissent cultiver sur des terres qui leur appartiennent, car les gens préfèrent aujourd'hui travailler sur leurs propres terres plutôt que sur celles des autres. Cet objectif a été atteint, mais pas de manière très heureuse. En Hongrie, les terres de 1 300 coopératives et fermes d'État qui fonctionnent bien ont été réparties entre 2,5 millions de petits exploitants. Beaucoup de nouveaux propriétaires disposent de moins d'un demi-hectare de terrain. Ces parcelles ne peuvent même pas être cultivées sans ferme, car les milliers d'hectares de terre ont été découpés en bandes si étroites qu'il est pratiquement impossible d'y marcher, et encore moins d'y circuler avec une machine. En principe, ce problème pourrait être résolu si les parcelles étaient toujours cultivées dans leur ensemble, mais que chaque propriétaire souhaitait produire autre chose sur ses propres terres. </w:t>
      </w:r>
    </w:p>
    <w:p>
      <w:pPr>
        <w:pStyle w:val="Normal"/>
        <w:rPr/>
      </w:pPr>
      <w:r>
        <w:rPr/>
        <w:t xml:space="preserve">La seule façon de sortir de cette mesure malencontreuse est que les agriculteurs les plus riches rachètent les parcelles de leurs voisins. Le paysan hongrois, cependant, est devenu aussi pauvre que les ouvriers industriels en raison de la politique économique d'exploitation du régime précédent, et ne dispose donc pas d'un capital suffisant pour acheter des machines modernes et d'une terre suffisante pour une culture rentable. Les prêts bancaires sont également hors de question, car il serait irresponsable d'emprunter au taux d'intérêt actuel de 42 %. Même si l'on entreprenait cette folie, on ne pourrait pas obtenir de prêt car les banques n'acceptent pas les terrains existants comme hypothèque. Les terres hongroises n'ont aucune valeur. Son prix sur le marché libre est inférieur à un dixième du prix en Allemagne. </w:t>
      </w:r>
    </w:p>
    <w:p>
      <w:pPr>
        <w:pStyle w:val="Normal"/>
        <w:rPr/>
      </w:pPr>
      <w:r>
        <w:rPr/>
        <w:t>Par conséquent, les nouveaux agriculteurs individuels produiront inévitablement plus cher que les anciennes grandes exploitations. En revanche, la population, qui s'appauvrit rapidement, ne pourra pas payer ces prix, de sorte que les exploitations paysannes situées sur les parcelles morcelées des grandes exploitations reprivatisées feront faillite les unes après les autres et que les terres resteront incultes. (Il y a actuellement 210 000 petites exploitations en Hongrie, mais seules 35 000 d'entre elles sont économiquement viables). La situation sera aggravée par le coût élevé du transport, dû au prix élevé de l'essence et à l'énorme charge fiscale, qui rendra le transport si coûteux qu'il ne vaudra pas la peine de récolter et de commercialiser les cultures déjà présentes. Il semble que l'effondrement ait déjà commencé. C'est ce qu'indiquent les informations officielles selon lesquelles, depuis la chute du communisme, la productivité de l'agriculture hongroise a chuté de 40 %. Nous en sommes maintenant à un point où l'agriculture néerlandaise produit 4,3 fois plus de revenus que l'agriculture hongroise sur la moitié de la surface cultivée.</w:t>
      </w:r>
    </w:p>
    <w:p>
      <w:pPr>
        <w:pStyle w:val="Normal"/>
        <w:rPr/>
      </w:pPr>
      <w:r>
        <w:rPr/>
        <w:t>Cependant, une agriculture en faillite n'augmentera pas seulement le nombre de chômeurs, mais pourrait facilement conduire à la famine, car l'industrie précédemment en faillite ne sera pas en mesure de générer les revenus excédentaires que les finances publiques déficitaires pourraient utiliser pour approvisionner la population du pays en nourriture importée. Ce danger commence à être reconnu par les économistes, mais il semble que les gouvernements démocratiques actuels poursuivent les politiques plutôt hypocrites de leurs prédécesseurs dans ce domaine. Ils espèrent que l'obligation séculaire de la paysannerie de labourer et de semer au printemps, quoi qu'il arrive aux récoltes, permettra au secteur agricole de surmonter les difficultés. Mais cet instinct, la responsabilité naturelle des ruraux, ne sera utile que s'il y a quelque chose à semer et quelque chose avec quoi le semer. Si les agriculteurs individuels s'appauvrissent au point de devoir épuiser leurs semences, il ne sert à rien d'avoir l'honneur de "ne pas semer et encore moins de récolter".</w:t>
      </w:r>
    </w:p>
    <w:p>
      <w:pPr>
        <w:pStyle w:val="Normal"/>
        <w:rPr/>
      </w:pPr>
      <w:r>
        <w:rPr/>
        <w:t xml:space="preserve">Par ailleurs, la reprivatisation des terres a également un effet secondaire très désagréable, à savoir une augmentation rapide des maladies allergiques. Aujourd'hui, en Hongrie, 28 % de la population souffre d'une forme d'allergie. Ces symptômes humiliants gâchent la vie de millions de personnes et empêchent une grande partie de la population de travailler pendant des semaines, voire des mois. Et les sprays nasaux, les gouttes pour les yeux, les anti-inflammatoires et les injections sont nocifs. Ces préparations d'hormones corticosurrénales attaquent le foie, les reins et l'ensemble de l'organisme au fil du temps, tout comme les stéroïdes. Malgré cela, pendant la floraison de l'ambroisie, les personnes allergiques dépensent 300 millions de HUF par an pour ces médicaments, et l'État dépense 21 milliards de HUF par an pour le traitement hospitalier des cas les plus graves et la perte de jours de travail. </w:t>
      </w:r>
    </w:p>
    <w:p>
      <w:pPr>
        <w:pStyle w:val="Normal"/>
        <w:rPr/>
      </w:pPr>
      <w:r>
        <w:rPr/>
        <w:t xml:space="preserve">L'allergène le plus problématique est le pollen, et le plus agressif d'entre eux est le pollen d'herbe à poux. Sa viabilité se caractérise par le fait que, alors que les graines d'autres plantes peuvent germer pendant 1 à 2 ans, les graines de l'ambroisie, extrêmement peu exigeante et à croissance rapide, peuvent germer après 30 à 40 ans. Une plante mature peut produire jusqu'à 60 000 graines. Cela augmente de façon exponentielle le nombre de plantes qui germent l'année suivante. Sa propagation et son expansion vers le nord sont favorisées par le réchauffement du climat et l'augmentation des concentrations de dioxyde de carbone dans l'atmosphère. Ses graines riches en huile sont également répandues par les oiseaux chanteurs, qui aiment les manger. Des dizaines de millions de ses minuscules pollens sont transportés par le vent, et une seule plante peut polluer l'air jusqu'à 20 kilomètres à la ronde. Chaque année, une seule plante produit 8 milliards de pollens qui, s'accrochant aux molécules de dioxyde d'azote des gaz d'échappement, sont transportés partout, même en haute montagne. Ce qui les rend encore plus dangereux, c'est que leur petite taille leur permet d'atteindre le plus profond des voies respiratoires, de sorte que quelques heures passées à l'air libre peuvent provoquer une maladie qui dure plusieurs jours. Dans les pays d'Europe occidentale, cette plante dangereuse a été éradiquée il y a des années, mais ici elle se répand rapidement. Les Autrichiens ont éradiqué la mauvaise herbe en l'engazonnant. Comme son nom l'indique, l'ambroisie ne se reproduit que dans les zones en friche, non cultivées. Il ne pousse pas dans les jachères et les zones herbeuses non nettoyées. Dans notre pays, une proportion importante des 5 millions d'hectares de terres privatisées n'est pas cultivée, ce qui permet aux mauvaises herbes de pousser librement. Dans certaines régions, l'ambroisie pousse déjà dans des champs continus, ce qui accroît les conséquences des maladies allergiques pour en faire un problème de dimension sociale. </w:t>
      </w:r>
    </w:p>
    <w:p>
      <w:pPr>
        <w:pStyle w:val="Normal"/>
        <w:rPr/>
      </w:pPr>
      <w:r>
        <w:rPr/>
        <w:t xml:space="preserve">Outre les symptômes désagréables, les allergies peuvent également provoquer des maladies graves. Selon des études scientifiques, 40 % des personnes souffrant d'allergies développeront un jour de l'asthme. Nous sommes particulièrement menacés car, selon les enquêtes internationales, la Hongrie est la région la plus touchée d'Europe. Cependant, à ce jour, aucune mesure efficace n'a été prise pour l'éradiquer. Ce qui rend l'éradication plus difficile, c'est qu'il ne suffit pas de le faucher. Il faut l'arracher par les racines, sinon elle repoussera l'année suivante (ce travail doit être effectué avec des gants en caoutchouc, car les tiges contiennent une substance allergène pour la peau). Le fauchage ne fonctionne pas à long terme car cette mauvaise herbe extrêmement insidieuse "apprend" de la situation. Après la deuxième tonte, elle fleurit après quelques centimètres de hauteur, là où la tondeuse mécanique ne peut pas atteindre. La tonte est également inefficace car vous n'éradiquez pas la plante, vous la propagez. Après avoir coupé la tige principale, l'ambroisie produit des pousses latérales qui, en outre, fleurissent plus rapidement que la plante mère. Même après l'avoir arrachée, il ne faut pas la jeter par terre mais la brûler, car l'ambroisie a tendance à repousser. Les retards dans l'éradication ont conduit le pays à dépenser 17 milliards de forints pour l'éradication de l'ambroisie. Aux États-Unis, si 300 pollens sont mesurés dans un mètre cube d'air, une alerte est déclenchée. En 2001, 16 000 pollens ont été mesurés dans notre air. Nous sommes actuellement le pays le plus contaminé d'Europe par l'ambroisie. En 2003, 7 millions d'hectares étaient déjà en fleurs avec cette plante insidieuse. Dans ces conditions, il n'est pas étonnant que le nombre de personnes asthmatiques pour mille habitants soit passé de 65 à 165 en quelques années. </w:t>
      </w:r>
    </w:p>
    <w:p>
      <w:pPr>
        <w:pStyle w:val="Normal"/>
        <w:rPr/>
      </w:pPr>
      <w:r>
        <w:rPr/>
        <w:t>Des études récentes ont également montré que les allergies au pollen ne sont pas causées par le pollen présent dans l'air, mais par la pollution atmosphérique. Les chercheurs ont soupçonné que le pollen était déjà présent dans l'air auparavant, mais que les personnes allergiques n'étaient pas aussi nombreuses. À titre expérimental, ils ont emmené un groupe d'enfants à 1 500 mètres d'altitude dans les montagnes, là où le smog ne parvient plus. Avant ça, ils ont fait planter de l'ambroisie dans le camp. Malgré cela, il n'y avait pas de personnes souffrant d'allergies. Ils ont ensuite été emmenés dans une grande ville, où la zone autour du camp était également couverte d'ambroisie. Quelques jours plus tard, presque tous les enfants du centre ville avaient des allergies au pollen. D'autres recherches ont également permis de découvrir les causes de cette réaction. Il est apparu clairement que les gaz d'échappement des voitures non seulement piègent les allergènes sur leurs surfaces mais les activent aussi fortement. Cela multiplie leurs effets. Par conséquent, des substances qui seraient autrement totalement inoffensives déclenchent désormais des allergies. Les allergies à la poussière de cèdre étaient auparavant inconnues au Japon. Le pollen de cèdre seul n'a jamais causé aucun dommage. Mais lorsqu'il est mélangé à des niveaux croissants de gaz d'échappement, il provoque désormais des symptômes allergiques chez 9,4 % de la population. C'est probablement la raison pour laquelle le rhume des foins a été signalé chez les chevaux.</w:t>
      </w:r>
    </w:p>
    <w:p>
      <w:pPr>
        <w:pStyle w:val="Normal"/>
        <w:rPr/>
      </w:pPr>
      <w:r>
        <w:rPr/>
        <w:t>La principale cause d'allergie est donc la pollution environnementale, qui est exacerbée par la dégradation du système immunitaire qu'elle entraîne. C'est la raison pour laquelle de plus en plus de substances inoffensives deviennent allergènes autour de nous. Le pollen, par exemple, ne posait pratiquement aucun problème il y a cent ans. Le plus gros problème, cependant, est que la réaction erronée d'un système immunitaire affaibli est intégrée dans notre programme génétique, ce qui signifie que les allergies sont héréditaires. La conséquence inévitable de cette évolution sera que, dans quelques décennies, l'ensemble de l'humanité deviendra allergique. L'explosion des allergies au lait et à la poussière en est la preuve. Nous sommes de plus en plus nombreux à ne pas pouvoir consommer notre principale source de calcium, le lait de vache, car notre organisme est dépourvu d'une enzyme appelée lactase, qui aide à décomposer le sucre contenu dans le lait, le lactose. En Italie, en Grèce et en Turquie, 40 à 70 % des personnes souffrent déjà de cette maladie. En Thaïlande, 97% de la population est allergique au lait. Les personnes allergiques à la poussière sont allergiques à la poussière de la maison, aux poils d'animaux et aux acariens de la literie. La poussière est également le principal vecteur de champignons provenant de murs moisis (1 gramme de poussière peut contenir jusqu'à 1000 acariens). Dans une maison moyenne, chaque mètre cube d'air contient environ 75 000 champignons).</w:t>
      </w:r>
    </w:p>
    <w:p>
      <w:pPr>
        <w:pStyle w:val="Normal"/>
        <w:rPr/>
      </w:pPr>
      <w:r>
        <w:rPr>
          <w:rFonts w:eastAsia="Times New Roman"/>
        </w:rPr>
        <w:t xml:space="preserve"> </w:t>
      </w:r>
      <w:r>
        <w:rPr/>
        <w:t>Les dégâts matériels sont encore plus importants en raison de la prolifération des rongeurs dans les zones non cultivées. Dans les comtés de plaine, le nombre de véroles est déjà estimé à 50 par 100 mètres carrés. Dans le comté de Békés, l'invasion du hamster cause également d'énormes dégâts aux agriculteurs. La population, estimée à 2,5 millions d'habitants, augmente chaque année. Les éradiquer coûterait des milliards, et il n'y a personne pour le faire. L'année dernière, ils ont détruit 100 000 tonnes de céréales pour une valeur de 2 milliards de HUF. La récolte de blé de l'année prochaine pourrait facilement être entièrement récoltée par les rongeurs des champs.</w:t>
      </w:r>
    </w:p>
    <w:p>
      <w:pPr>
        <w:pStyle w:val="Normal"/>
        <w:rPr/>
      </w:pPr>
      <w:r>
        <w:rPr/>
      </w:r>
    </w:p>
    <w:p>
      <w:pPr>
        <w:pStyle w:val="Normal"/>
        <w:rPr/>
      </w:pPr>
      <w:r>
        <w:rPr/>
        <w:t>Pour en revenir à la faillite du secteur agricole, la privatisation de l'agriculture et la réorganisation des exploitations sur une base de propriété privée seraient souhaitables, mais il semble que la précipitation dans ce domaine ait été préjudiciable. Dans le cadre d'une politique économique bien pensée, l'industrie aurait dû être restaurée en premier, et ce n'est qu'ensuite (avec une base financière adéquate et l'octroi de prêts publics à grande échelle) que la privatisation de l'agriculture aurait dû être lancée. En l'absence de cela, la population rurale n'avait rien à faire des terres qu'elle avait récupérées au cours du processus de privatisation, de sorte qu'elles ont été vendues à bas prix à des agriculteurs autrichiens disposant de capitaux. Selon les statistiques, plus de 100 000 hectares de terres agricoles dans les provinces occidentales du pays sont détenus par des étrangers. Lorsque le bradage des terres du pays a pris des proportions scandaleuses, le gouvernement a tenté d'inverser le processus en encourageant les agriculteurs hongrois qui vendaient leurs terres à rompre leurs contrats. Des subventions de l'État et la possibilité de prêts bancaires à faible taux d'intérêt ont alors été évoquées, mais cela n'a guère aidé. La situation qui s'est développée est donc un autre écueil que nous devons prendre en compte dans cette situation politique confuse pour survivre. En résumé, le développement collectif n'est pas plus facile que le développement individuel, et les grandes communautés doivent surmonter les obstacles qu'elles ont elles-mêmes créés, tout comme les individus ne peuvent éviter les conséquences de leurs actes.</w:t>
      </w:r>
    </w:p>
    <w:p>
      <w:pPr>
        <w:pStyle w:val="Normal"/>
        <w:rPr/>
      </w:pPr>
      <w:r>
        <w:rPr/>
      </w:r>
    </w:p>
    <w:p>
      <w:pPr>
        <w:pStyle w:val="Normal"/>
        <w:rPr/>
      </w:pPr>
      <w:r>
        <w:rPr/>
        <w:t>Nous devons donc affronter à nouveau nos problèmes fatidiques, comme nous l'avons fait tant de fois dans notre histoire. Après avoir surmonté l'euphorie initiale du changement de régime, nous avons dû nous rendre compte que la fin du communisme ne signifie pas la fin de la prospérité capitaliste. L'Occident est également arrivé ici avant le capitalisme et les valeurs du capital et de la prospérité bourgeoise. Cette perte d'illusion a ajouté à nos problèmes déjà considérables. Nous n'avons pas encore été capables d'accepter le traumatisme des précédentes tragédies nationales - la perte de deux guerres mondiales, la mutilation du pays, la destruction de la capitale, le viol de nos filles et de nos femmes, les enlèvements, l'occupation soviétique, La dictature communiste, l'échec de la révolution de 1956, l'internement, la stérilisation forcée, les listes de koulaks, le recrutement, les déportations, l'absence de liberté d'expression et l'isolement du monde extérieur - nous ont causé, nous ont déjà causé de nouveaux problèmes. Une succession de tragédies a détruit des normes de vie et des traditions culturelles jusque-là bien établies, laissant les gens dans un sentiment d'insécurité et d'isolement. Nous avons le sentiment d'avoir perdu, et c'est pourquoi la désillusion, l'introversion et l'aliénation augmentent.</w:t>
      </w:r>
    </w:p>
    <w:p>
      <w:pPr>
        <w:pStyle w:val="Normal"/>
        <w:rPr/>
      </w:pPr>
      <w:r>
        <w:rPr/>
        <w:t xml:space="preserve">La conséquence naturelle est que nous ne profitons pas de notre nouvelle démocratie. La liberté d'expression aurait dû conduire à une effervescence intellectuelle, mais au lieu d'une compétition entre différentes opinions, la haine a pris le dessus. Les débats intelligents et les échanges intellectuels ont été remplacés par le "maternage", le découpage dans un style rustre. De nombreuses personnes frustrées doivent faire face à l'amère réalité que leurs aspirations n'ont pas été satisfaites, et cela engendre l'agressivité. La personne frustrée et haineuse tente d'expliquer ses problèmes dans ce monde confus et déroutant en simplifiant les choses en noir et blanc. Cela donne ensuite lieu à des préjugés, des étiquetages, des généralisations - en d'autres termes, tout ce qui caractérise le climat politique actuel. Si une société n'est pas ouverte, pas communicative, s'il n'y a pas de véritable échange d'idées, alors la création de valeur, voire la préservation des valeurs existantes, est menacée. Lorsqu'il n'y a pas de valeur que les membres de la société considèrent comme la leur et qui fait ressortir le meilleur de l'individu, et pas d'échappatoire, la névrose collective se développe. Pour preuve, une enquête de l'Union européenne a révélé que 83 % des Hongrois étaient malheureux, alors que 95 % des Suédois se disaient heureux. Nous, les Hongrois, sommes le peuple le plus désespéré et le plus pessimiste d'Europe. </w:t>
      </w:r>
    </w:p>
    <w:p>
      <w:pPr>
        <w:pStyle w:val="Normal"/>
        <w:rPr/>
      </w:pPr>
      <w:r>
        <w:rPr/>
        <w:t xml:space="preserve">Les causes courantes de la dépression sont la paresse, l'oisiveté et le manque de but dans nos vies. Mais on peut facilement y remédier. Comment? En travaillant, en s'occupant. Pourquoi le vieux paysan, qui a travaillé toute sa vie de la vue à la cécité, n'a-t-il pas de complexes psychologiques? La cause des troubles mentaux est principalement l'ennui. Si vous vous ennuyez, allez dans une usine de tissage, faites trois quarts de travail, et vos problèmes mentaux disparaîtront. Comme l'a dit le poète anglais du 18e siècle William Blake, "L'abeille occupée n'a pas le temps de souffrir". Réagissant aux distorsions, au manque de sens et aux dangers du monde qu'il a créé, l'homme devient de plus en plus incapable, s'engage dans des actions de substitution et donne une mauvaise réponse à la fois à lui-même et au monde. Il tente de compenser la dépression collective par un consumérisme collectif. </w:t>
      </w:r>
    </w:p>
    <w:p>
      <w:pPr>
        <w:pStyle w:val="Normal"/>
        <w:rPr/>
      </w:pPr>
      <w:r>
        <w:rPr/>
        <w:t>La société de consommation, cependant, consomme non seulement les réserves de la terre mais aussi les siennes, entraînant sa propre destruction. Avec des conseils clairs, des exemples à suivre, des connaissances, des compétences et des responsabilités, tout cela pourrait être évité. Toutefois, dans un pays où les conseils tournés vers l'avenir sont ignorés, où l'expertise n'est pas autorisée à prévaloir, où personne n'est responsable de rien, les gens perdent leur sens de l'orientation et leur sentiment de sécurité. Où le terroriste d'hier est aujourd'hui un homme politique respecté ; où seuls ceux qui volent, trichent et dévalisent peuvent s'enrichir et prospérer ; où le jugement du citoyen est faussé et où il se concentre uniquement sur sa propre survie. Dans un monde qui renverse des valeurs morales millénaires, il crée une réponse en noir et blanc, rigide, en forme de oui ou non. Il ne réfléchit pas, il ne différencie pas, mais c'est un boucher irritable. Il devient névrosé et rend les autres névrosés.</w:t>
      </w:r>
    </w:p>
    <w:p>
      <w:pPr>
        <w:pStyle w:val="Normal"/>
        <w:rPr/>
      </w:pPr>
      <w:r>
        <w:rPr/>
        <w:t>Notre situation est aggravée par le fait que nous ne connaissons pas nos propres forces et faiblesses, et que nous sommes donc enclins à nous apitoyer sur nous-mêmes, à porter des jugements hystériques sur notre situation, ce qui nous rend incapables de coopérer et de collaborer. En outre, les gens sont motivés, épuisés, dépassés physiquement et mentalement, et épuisent leurs "réserves de fer". Il n'est donc pas étonnant que les tendances autodestructrices de notre société soient en augmentation, comme le prouve, entre autres, le fait qu'il n'existe pratiquement aucune statistique négative dans le monde où nous ne figurons pas en tête. Il n'est pas facile de se remettre de cette situation, car là où il y a un manque de conscience de soi, d'estime de soi et de respect pour un travail de qualité, les problèmes ne font qu'empirer.</w:t>
      </w:r>
    </w:p>
    <w:p>
      <w:pPr>
        <w:pStyle w:val="Normal"/>
        <w:rPr/>
      </w:pPr>
      <w:r>
        <w:rPr/>
        <w:t>Nous sommes de plus en plus nombreux à avoir le sentiment de tomber dans l'abîme à toute vitesse, et il n'y a personne pour arrêter ce processus. Nos politiciens empotés sont préoccupés par de petites querelles infantiles et par la résolution de pseudo-problèmes. Leur comportement bouffon et étroit d'esprit a conduit le pays tout entier à se vautrer dans les rires devant la télévision pendant les émissions parlementaires, car le gouvernement et l'opposition constituent une sérieuse concurrence pour le cabaret. Dans ces circonstances, il n'est pas étonnant qu'aucune aide ne vienne de nulle part. Ce cirque de puces suffit à donner envie à tout homme de bonne conscience de se retirer de la politique. Les professionnels les plus talentueux du pays se tiennent à l'écart, car l'idée même d'être mêlés à une telle entreprise les rend malades. Dans cette situation, il est presque naturel que les mauvaises lois et les règlements malavisés soient adoptés les uns après les autres. Cette tendance est devenue si légitime que les détenteurs actuels du pouvoir n'ont d'autre conseil à donner: Décidez en fonction de leurs capacités et, une fois la décision prise, faites le contraire. De cette façon, le destin du pays changera pour le mieux.</w:t>
      </w:r>
    </w:p>
    <w:p>
      <w:pPr>
        <w:pStyle w:val="Normal"/>
        <w:rPr/>
      </w:pPr>
      <w:r>
        <w:rPr/>
        <w:t>Leur attitude face à la corruption n'améliore pas l'image de nos politiciens. Les pots-de-vin en série et les fraudes se chiffrant en milliards de dollars passent inaperçus dans la grande majorité des cas, ce qui donne aux gens ordinaires l'impression que l'imbrication de la politique et de l'économie a déjà compromis les plus hauts dirigeants politiques. Dans son désespoir de simplifier la situation, le commun des mortels ne fait plus la distinction entre les honnêtes gardiens de l'État de droit et les nombreuses crapules corrompues. Sentant ses problèmes de plus en plus pressants pour gagner sa vie, il pense souvent à des solutions drastiques, mais même les personnes les plus tolérantes lui feront des remarques telles que "Arrêtez de voler autant et le peuple en aura assez!" Mais la plupart des gens ne peuvent contrôler leurs émotions qu'avec de l'humour, et les plaisanteries politiques qui se sont enracinées après le changement de régime ont repris de l'ampleur. Un humoriste bien connu, par exemple, a résumé ainsi la cause de nos problèmes actuels. Vous devriez avoir la connaissance, le talent et l'expérience qui vous entourent, mais vous ne voyez pas le piédestal d'où vous pouvez regarder en bas."</w:t>
      </w:r>
    </w:p>
    <w:p>
      <w:pPr>
        <w:pStyle w:val="Normal"/>
        <w:rPr/>
      </w:pPr>
      <w:r>
        <w:rPr/>
      </w:r>
    </w:p>
    <w:p>
      <w:pPr>
        <w:pStyle w:val="Normal"/>
        <w:rPr/>
      </w:pPr>
      <w:r>
        <w:rPr/>
        <w:t>Malheureusement, selon le principe du "tout est lié", les effets négatifs énumérés ci-dessus ne sont que les principales conséquences de l'atténuation de l'instinct de vie et de la gestion économique dilettante ; les citoyens sont confrontés à des problèmes encore plus périphériques. La source commune de ces problèmes est que, suite au choc du changement, le mode de vie auquel les gens étaient habitués n'est plus possible, et les anciens chemins, pleins de poignées, ne sont plus viables. La recherche d'un nouveau chemin prend du temps et implique une confusion temporaire. Cette situation est exploitée par des prophètes autoproclamés et d'autres éléments douteux qui proclament qu'ils sont les seuls à pouvoir aider dans un monde de plus en plus impitoyable. C'est aussi le moment où le capital de connivence est introduit dans l'économie, dont la manifestation la plus subtile est l'offre de panacées dans les magazines et les médias électroniques aux personnes qui cherchent une solution à leurs problèmes pour environ 10 % du salaire moyen. Les élixirs coûteux et les remèdes annoncés comme ayant des propriétés inégalées ne se révèlent être des concoctions inefficaces ou des bidules de mauvaise qualité qu'après avoir été reçus. Bien entendu, il n'est même pas utile de mentionner que la garantie de remboursement indiquée sur le bon de commande est également une escroquerie, car ces sociétés aux noms tapageurs ne sont généralement représentées que par des boîtes postales dans le pays, d'où elles peuvent percevoir l'argent et partir ensuite sans laisser de trace.</w:t>
      </w:r>
    </w:p>
    <w:p>
      <w:pPr>
        <w:pStyle w:val="Normal"/>
        <w:rPr/>
      </w:pPr>
      <w:r>
        <w:rPr/>
        <w:t>Le fait que ces entreprises ne reculent devant aucune forme de fraude est typique de leur manque de scrupules. Si les affaires échouent et qu'ils se retrouvent avec un tas de déchets inutiles et sans valeur, ils lancent une campagne sophistiquée d'achat obligatoire. Cette manœuvre, qui repose sur la cupidité et le désir de faire du profit, consiste à envoyer à leurs anciens clients déçus un avis disant: "Félicitations! Notre ordinateur a choisi votre nom parmi 21 000 clients. Vous avez donc gagné 5 millions de forints en espèces ou en or. Mais vous avez l'obligation d'acheter! Vous devez commander au moins deux articles chez nous avant de pouvoir envoyer votre chèque pour réclamer votre prix." La surprise pour le citoyen crédule survient lorsqu'il a payé et reçu les marchandises commandées. Au lieu d'un chèque, le paquet contient une nouvelle note disant "Cher ami! Félicitations! Vous avez atteint le deuxième tour! Pour réclamer votre prix, vous devez acheter deux autres articles ou vous perdrez votre éligibilité." Dès lors, ce n'est qu'une question de temps et d'argent avant que les victimes dupées ne se lassent de ce jeu, après combien de tours, et perdent leur "droit" au "prix".</w:t>
      </w:r>
    </w:p>
    <w:p>
      <w:pPr>
        <w:pStyle w:val="Normal"/>
        <w:rPr/>
      </w:pPr>
      <w:r>
        <w:rPr/>
        <w:t>Cela n'aide pas si la victime va au tribunal pour réclamer le prix promis, car le verso de l'avis comportera sûrement une note illisible en petits caractères suggérant que, en cas d'intérêt accru, la promotion peut être à plusieurs tours. En son absence, se cache dans le libellé des règles du jeu un ensemble de termes alambiqués, incompréhensibles pour les sains d'esprit, que les labyrinthes juridiques des fraudeurs utilisent pour se tirer d'affaire et faire supporter le coût de l'action au plaignant. Mais l'échappatoire la plus courante est la phrase qui figure en gros caractères sur presque tous les avis: "Nous déclinons toute responsabilité en cas d'erreur d'impression!" En cas de responsabilité juridique, c'est un très bon moyen pour l'entreprise d'invoquer une erreur de rédaction ou d'impression et d'éviter toute responsabilité en exprimant des regrets. Le fait que la loi ne prévoit pas catégoriquement ce type de comportement est également un obstacle à une action vigoureuse des autorités. Dans de tels cas, plus d'un avocat a dit: "Ceux qui ne sont pas assez prudents devraient payer". En d'autres termes, un imbécile mérite d'être trompé.</w:t>
      </w:r>
    </w:p>
    <w:p>
      <w:pPr>
        <w:pStyle w:val="Normal"/>
        <w:rPr/>
      </w:pPr>
      <w:r>
        <w:rPr/>
        <w:t>Et les possibilités de subterfuges sont inépuisables, tant l'imagination humaine prend son envol lorsqu'il s'agit de servir de mauvaises fins. L'action ci-dessus n'est qu'une façon rudimentaire d'escroquer de l'argent, les aventuriers plus rusés utilisent des méthodes plus astucieuses. L'une d'entre elles consiste à inclure dans le colis un billet de loterie complet rempli, avec une note indiquant que le remboursement est conditionné par l'achat de marchandises. De nombreuses personnes ont "gagné" des voitures de cette manière. Toutefois, seule la clé de la voiture est remise au destinataire, et la voiture n'est donnée au "gagnant" qu'après une série de tours d'achats. Plus d'une dame a "gagné" des "bijoux fantaisie" de cette manière. Le prix de leur curiosité était qu'ils devaient payer un affranchissement de 5.000 Ft à la réception du colis. Après avoir ouvert la "boîte à bijoux", ils ont tout de suite compris que le nom "fantaisie" convenait mieux à l'inventeur de l'idée qu'aux bibelots en penny fabriqués de manière primitive. Si un concours devait être organisé dans ce genre, le gagnant serait certainement l'entreprise qui a effectivement tiré des bons d'achat valables. Imprimés sur du papier gaufré, ces documents personnalisés donnent droit à un voyage autour du monde, avec quelques imperfections. La générosité de la compagnie est louée dans une brochure, qui révèle que les gagnants ne doivent payer "que" le billet d'avion et certains frais, toutes les autres dépenses étant couvertes par la compagnie. Cependant, une petite recherche révèle que les "frais" sont plus élevés que les frais d'hôtel, il est donc préférable d'utiliser son propre compte bancaire pour payer le voyage autour du monde.</w:t>
      </w:r>
    </w:p>
    <w:p>
      <w:pPr>
        <w:pStyle w:val="Normal"/>
        <w:rPr/>
      </w:pPr>
      <w:r>
        <w:rPr/>
        <w:t>La politique commerciale de ces sociétés aventureuses est également caractérisée par la phrase de la brochure qui dit: "Nous ne répondons pas aux plaintes concernant la loterie." Si vous deviez trouver le siège de la société et prendre la peine d'exprimer votre mécontentement en personne, la phrase suivante devrait tenter de vous remettre à votre place: "Toute personne qui fait une demande ou une réclamation personnelle au sujet de la loterie est automatiquement exclue du jeu!" Quiconque se rend au siège de ces entreprises mafieuses sera convaincu par le garde armé à l'entrée qu'il n'est que gentil, pas intelligent.</w:t>
      </w:r>
    </w:p>
    <w:p>
      <w:pPr>
        <w:pStyle w:val="Normal"/>
        <w:rPr/>
      </w:pPr>
      <w:r>
        <w:rPr/>
      </w:r>
    </w:p>
    <w:p>
      <w:pPr>
        <w:pStyle w:val="Normal"/>
        <w:rPr/>
      </w:pPr>
      <w:r>
        <w:rPr/>
        <w:t>Une autre branche importante du business est construite sur les attentes miraculeuses de personnes qui ont perdu pied, promettant une fortune rapide en achetant des livres ou en proposant des horoscopes qui peuvent changer notre destin pour le meilleur. Ce service, incarné par l'imprimé, coûte le même prix que le sordide distribué sous forme de biens de consommation, de rajeunissement et autres, soit 10% du salaire mensuel moyen. Les collecteurs de douane spécialisés dans la culture de la crédulité veillent également à ce qu'il soit impossible de déterminer ce que contient le paquet avant sa réception et le paiement du prix d'achat. Ce n'est qu'après l'avoir ouvert qu'on s'aperçoit que le livre, qui semble être d'une taille considérable, n'est grand qu'à l'extérieur, mais qu'à l'intérieur il s'agit d'une brochure de quelques pages. Toutefois, l'apparence relativement volumineuse est due à la technique d'impression extrêmement sophistiquée utilisée pour produire cette parcelle de matériau, dont le contenu n'a rien de nouveau. La dédicace même du livre est une haute école de la glose, mais ce n'est que dans ce produit tangible que l'arnaque est complète. Après avoir ouvert la couverture, qui est attrayante de l'extérieur, on est immédiatement frappé par le fait que cet ouvrage "spécial" ne comporte du texte que sur une page sur deux, ce qui double immédiatement le nombre de pages du livre. Mais l'édition des pages, imprimées sur du papier épais, est encore plus "bravache". Le texte, écrit en lettres géantes, est interrompu par des sous-titres et des mises en évidence en lettres encore plus grandes sur chaque demi-page, afin de rendre le champ du texte le plus aéré possible. En outre, les marges ont une largeur d'au moins 4 cm tout autour. En somme, cela double encore le nombre de pages.</w:t>
      </w:r>
    </w:p>
    <w:p>
      <w:pPr>
        <w:pStyle w:val="Normal"/>
        <w:rPr/>
      </w:pPr>
      <w:r>
        <w:rPr/>
        <w:t>La situation n'est pas meilleure pour les horoscopes et les prédictions diverses. Un horoscope "personnalisé" ne se révèle être rien d'autre qu'une compilation de clichés édités par ordinateur qu'après sa lecture. Un astrologue utilisé à des fins publicitaires a fourni à l'entreprise, vraisemblablement pour une somme d'argent considérable, les principales influences des deux planètes qui influencent le plus les événements positifs et négatifs d'une année donnée, Jupiter et Saturne, et celles-ci sont introduites dans un ordinateur. Il suffit ensuite de combiner ces données avec le thème solaire dérivé de la date de naissance des pigeons qui apparaissent dans la publicité, et une prédiction "personnalisée" est prête. De plus, ce type d'horoscope n'est pas à prendre à la légère, car l'ordinateur imprime en même temps les bons et les mauvais effets attendus et laisse au client le soin de choisir la version qui lui convient le mieux. Ainsi, ceux qui croient aveuglément au mysticisme sont assurés de ne pas être remboursés, car s'ils regardent les événements des mois passés à la fin de la période, quelque chose de bon ou de mauvais leur sera arrivé. Pour mettre l'accent, ces horoscopes sont présentés comme s'ils avaient été écrits par l'astrologue lui-même. Mais ne vous y trompez pas, car ce que nous avons n'est rien d'autre qu'une machine de traitement de texte et une ficelle imprimée au laser. Le cadeau d'un talisman gratuit est souvent utilisé comme une carotte supplémentaire, généralement un bout de papier emprunté au hasard dans un livre de magie médiéval et reproduit sur une photocopieuse couleur. Si vous obtenez un talisman qui a l'air vrai, ne vous en réjouissez pas trop non plus, car il s'agit simplement d'un morceau de ferraille anodisé pressé dans une plaque d'aluminium, sans aucun effet ésotérique.</w:t>
      </w:r>
    </w:p>
    <w:p>
      <w:pPr>
        <w:pStyle w:val="Normal"/>
        <w:rPr/>
      </w:pPr>
      <w:r>
        <w:rPr/>
        <w:t>La plupart des destinataires n'emportent même plus ces lettres chez eux, mais les sortent de la boîte aux lettres et les jettent à la poubelle sans les ouvrir, raison pour laquelle ils impriment désormais la mention "NON RÉCEPTABLE" en caractères gras sur l'enveloppe. Le danger de cette dernière manifestation de fraude est que si les citoyens jettent automatiquement une lettre promotionnelle marquée de cette manière, un véritable avis officiel peut être jeté. Ces gribouillages pompeux sont également difficiles à trier de nos envois, car ces sociétés diaboliquement contrôlées par la ruse changent de nom tous les six mois environ. Ainsi, le temps que les "clients" s'habituent à la signalisation trompeuse et remettent le "courrier indésirable" à sa place, ils peuvent recommencer l'enquête. Plus récemment, non seulement l'extérieur mais aussi l'intérieur de ces lettres ont été falsifiés. Ils envoient à leurs victimes un avis comme si elles avaient déjà commandé les marchandises, ce qui constitue également une falsification.</w:t>
      </w:r>
    </w:p>
    <w:p>
      <w:pPr>
        <w:pStyle w:val="Normal"/>
        <w:rPr/>
      </w:pPr>
      <w:r>
        <w:rPr/>
        <w:t>Beaucoup de gens ne se rendent pas compte que ces aventuriers de haut vol, ces escrocs méprisables, ne causent pas seulement des dommages matériels et autres nuisances. Sur le plan social, les dommages causés par les paroles discréditantes sont encore plus importants que les dommages qu'elles provoquent. Après l'éloge infondé de produits de qualité inférieure ou la glorification de méthodes pratiquement inefficaces, les gens ne croient plus aux paroles prometteuses et ne soupirent que lorsqu'ils entendent des nouvelles positives. Et c'est un gros problème, car si quelqu'un propose une idée qui pourrait sauver le monde de la destruction en ces temps troublés, vous pouvez être presque sûr que personne ne l'écoutera. Une présentation réaliste des avantages d'une telle vision, même sur le ton le plus modéré, ressemble à un hymne à la louange, auquel la plupart des gens ne feront que serrer la main, en raison des activités peu heureuses des soldats de la fortune. En définitive, la pensée publique qui regroupe toutes les révélations positives ne permet pas à la valeur réelle de prévaloir, ce qui peut même conduire à la destruction de l'humanité. Dans un bon cas, lorsque la fin est proche, les gens qui ont été ébranlés dans leur foi se rendront compte qu'il y avait un diseur de vérité parmi les apostats, mais il est alors trop tard pour agir, et le temps disponible n'est pas suffisant pour les sauver.</w:t>
      </w:r>
    </w:p>
    <w:p>
      <w:pPr>
        <w:pStyle w:val="Normal"/>
        <w:rPr/>
      </w:pPr>
      <w:r>
        <w:rPr/>
        <w:t xml:space="preserve">Il y a ceux qui se laissent prendre à des offres pleines de faussetés simplement parce qu'ils ne peuvent pas résister au style mielleux. Cela s'applique particulièrement à ceux qui vivent dans les anciens pays communistes. Dans cette région, les citoyens ont été ignorés et boudés pendant des décennies, et maintenant ils reçoivent l'un après l'autre des lettres fantaisistes, dans lesquelles l'adresse même donne le vertige: "Cher Monsieur! Nous sommes très honorés de pouvoir vous faire parvenir notre offre exclusive." Les citations comprennent souvent des phrases flatteuses telles que "Ne manquez pas cette occasion". En passant votre commande, vous prouvez que vous n'achetez pas n'importe quoi, n'importe où." Cependant, les expéditeurs de ces lettres, dégoulinantes de politesse débordante, ne sont pas seulement attentifs à la manière dont elles sont formulées, mais aussi à la manière dont elles sont exécutées. Ils sont conscients, grâce à leur sens psychique étonnamment développé, que plus d'une personne pompeuse ou puérile s'évanouira à la vue de son nom imprimé sur un morceau de papier fantaisie, il vaut donc la peine de soigner l'apparence. </w:t>
      </w:r>
    </w:p>
    <w:p>
      <w:pPr>
        <w:pStyle w:val="Normal"/>
        <w:rPr/>
      </w:pPr>
      <w:r>
        <w:rPr/>
        <w:t>Les instincts comportementaux des gens ordinaires font souvent appel à notre moi enfantin. Ils formulent leurs offres de manière si sophistiquée que les âmes naïves et vierges sont incapables de résister à cette manipulation subconsciente et agissent en fonction des attentes des trappeurs. Le cancer de notre époque, le manque d'amour, est un facteur encore plus important qui augmente la propension à acheter. Ceux qui sont rejetés dès leur plus jeune âge sont obligés de se faire plaisir toute leur vie. Ils se gâtent avec des chaussures de marque, des vêtements et divers articles de luxe. Tant de choses se vendent si bien de nos jours parce que le monde est plein de gens qui se consolent et qui ont des problèmes mentaux. Conscients de cette situation, de plus en plus d'entrepreneurs misent sur la soif d'affection des gens. Mais il n'y a pas de réelle émotion. Le slogan publicitaire: "Nous aimons nos clients" pourrait être un parfait exemple de cette litote. La réalité est qu'ils n'aiment que leur argent, mais il n'est pas poli de l'admettre ouvertement.</w:t>
      </w:r>
    </w:p>
    <w:p>
      <w:pPr>
        <w:pStyle w:val="Normal"/>
        <w:rPr/>
      </w:pPr>
      <w:r>
        <w:rPr/>
        <w:t>Il convient de souligner un autre point très important concernant cette activité sans scrupules et sans éthique. Les entreprises indépendantes coopèrent étroitement entre elles et échangent régulièrement les listes de noms et d'adresses stockées sur leurs ordinateurs. Ainsi, si, à un moment donné, nous commandons une "super montre" à l'une d'entre elles (qui, par ailleurs, s'avère avoir été vendue à un quart de prix à la boutique de cadeaux du coin), notre adresse postale sera transmise à toutes les autres entreprises ayant une base commerciale similaire. À partir de ce moment-là, nous serons inondés d'offres de livres, d'horoscopes et de produits dérivés provenant de toutes sortes d'endroits. Au bout d'un certain temps, nous constaterons que nos boîtes aux lettres, remplies de brochures et de publicités gratuites, deviendront inutiles, et nous serons amèrement déçus de constater que nous ne pouvons rien y faire. Aucun tribunal ne peut ordonner la radiation de nos adresses, que nous avons transmises sans notre consentement, car ces sociétés stockent généralement leurs bases de données en dehors du pays.</w:t>
      </w:r>
    </w:p>
    <w:p>
      <w:pPr>
        <w:pStyle w:val="Normal"/>
        <w:rPr/>
      </w:pPr>
      <w:r>
        <w:rPr/>
      </w:r>
    </w:p>
    <w:p>
      <w:pPr>
        <w:pStyle w:val="Normal"/>
        <w:rPr/>
      </w:pPr>
      <w:r>
        <w:rPr/>
        <w:t xml:space="preserve">Ces opérations nécessitent des investissements importants et ne devraient donc être utilisées que par les grands "prédateurs". Mais en période de crise, même les petits escrocs trouvent le moyen de faire de gros profits avec peu de capital. La méthode la plus connue est le système dit "pyramidal". Ce jeu, qui est devenu presque épidémique et se répand dans des pays en grande difficulté, est un exemple classique de l'enrichissement rapide et de la crédulité humaine. Les seuls gagnants sont ceux qui l'entament, et les masses en bout de file perdent toujours, car le nombre de participants possibles est mathématiquement limité, de sorte qu'au bout d'un moment, il n'y a plus personne pour continuer le jeu en chaîne. Ainsi, les joueurs ayant le plus grand nombre d'adhérents à la fin sont inévitablement laissés sur le carreau, sans même récupérer l'argent qu'ils ont versé. </w:t>
      </w:r>
    </w:p>
    <w:p>
      <w:pPr>
        <w:pStyle w:val="Normal"/>
        <w:rPr/>
      </w:pPr>
      <w:r>
        <w:rPr/>
        <w:t xml:space="preserve">Une autre forme courante de fraude à petite échelle consiste à profiter du taux de chômage élevé et du manque de perspectives résultant des bas salaires pour proposer des emplois à l'étranger moyennant des frais d'agence fixes. Cependant, l'offre qui arrive par la poste n'est rien d'autre qu'une liste d'offres d'emploi parues dans des journaux occidentaux, qui ont depuis longtemps perdu leur pertinence. Certaines personnes se contentent de faire des bénéfices sur les appels téléphoniques à tarif majoré. Dans les journaux quotidiens et hebdomadaires, ils publient une annonce disant: "Travaillez à la maison. Un potentiel de gain élevé. Contrat avec une société américaine." Puis ils proposent un produit compliqué (par exemple, un four à micro-ondes) que personne ne sait fabriquer. Le temps que le candidat appelle pour préciser ce dont il s'agit, et que l'annonceur "détermine" que le candidat ne convient pas pour le poste, 20 minutes se sont écoulées. Pendant ce temps, l'heure tourne. Le prix de l'appel de 450 HUF par minute est déjà passé à 9000 HUF. Même si une seule personne appelle le numéro de téléphone donné par jour, c'est plus rentable que de travailler 8 heures. </w:t>
      </w:r>
    </w:p>
    <w:p>
      <w:pPr>
        <w:pStyle w:val="Normal"/>
        <w:rPr/>
      </w:pPr>
      <w:r>
        <w:rPr/>
        <w:t xml:space="preserve">Il existe également une version améliorée de cette méthode amateur, rendue possible par la diffusion des téléphones portables, où les criminels persuadent un pigeon de devenir membre de leur "entreprise", puis lui donnent une petite somme d'argent et lui demandent d'ouvrir un compte bancaire et une boîte postale. Ils placent ensuite des annonces tapageuses disant "Nous recherchons des professionnels pour un travail bien rémunéré en Allemagne." L'"offre d'emploi" comprend leur numéro de téléphone portable et une carte de recharge, qui est bien sûr également au nom du "partenaire commercial" qui ne se doute de rien. Les candidats ne manquent pas, étant donné le taux de chômage élevé et le fait que les salaires sont un ordre de grandeur plus élevé qu'en Hongrie. </w:t>
      </w:r>
    </w:p>
    <w:p>
      <w:pPr>
        <w:pStyle w:val="Normal"/>
        <w:rPr/>
      </w:pPr>
      <w:r>
        <w:rPr>
          <w:rFonts w:eastAsia="Times New Roman"/>
        </w:rPr>
        <w:t xml:space="preserve"> </w:t>
      </w:r>
      <w:r>
        <w:rPr/>
        <w:t xml:space="preserve">Au départ, tout le monde est content, car personne n'est refusé. La profession du demandeur est indifférente. La réponse est: "C'est bien, nous avons besoin de vous. Envoyez votre CV à notre adresse et versez 15 000 HUF sur notre compte bancaire. Nous vous inscrirons alors et vous ferons savoir dans un mois quand vous pourrez commencer." À la fin, ils disent d'une voix grasse: "Si vous payez 5 000 HUF de plus, vous serez prioritaire. Cela signifie que si l'un de nos collaborateurs à l'étranger tombe malade ou rentre chez lui pour des raisons familiales, nous vous enverrons à sa place." Après un mois, ils cesseront leurs activités. L'argent transféré sur leur compte bancaire est effacé, et avant que les candidats dupés puissent commencer à s'inquiéter et à passer des appels téléphoniques, ils disparaissent sans laisser de trace. Leurs numéros de téléphone portable sont annulés et ils reprennent leurs activités dans une autre ville avec un nouveau numéro de téléphone, un nouveau compte bancaire et une nouvelle boîte postale. La police est impuissante dans ces cas. La personne laissée pour compte est généralement insolvable. N'ayant aucune idée de ce dans quoi il est entraîné, il est aussi une victime. La police ne peut même pas clarifier les faits, car les requérants n'ont pas rencontré les annonceurs en personne et ne peuvent donc même pas en donner une description. </w:t>
      </w:r>
    </w:p>
    <w:p>
      <w:pPr>
        <w:pStyle w:val="Normal"/>
        <w:rPr/>
      </w:pPr>
      <w:r>
        <w:rPr/>
        <w:t>Dans une époque d'impossibilité existentielle, même les fraudeurs primitifs, à peine alphabétisés, peuvent trouver leur chemin. Leur méthode de pillage s'appelle . - et ils jouent sur des places animées ou dans des marchés bondés. Le jeu consiste à placer une boîte en carton sur une table, trois boîtes d'allumettes et une balle en éponge rouge. Les boîtes d'allumettes sont rapidement empilées les unes sur les autres et le parieur doit deviner laquelle contient la balle. Les enjeux sont des milliers de forints, qui doivent être placés sur la table à l'avance. L'entreprise comprend également un "parieur" qui mise assez gros et, bien sûr, gagne toujours. Bien sûr, si un pigeon est accroché, l'issue du jeu est différente. Les boîtes d'allumettes ne sont pas seulement déplacées, elles le sont aussi rapidement. Si le récepteur ne peut pas deviner où se trouve la balle, il n'y a pas de mal. Si c'est le cas, pas de problème, car avant de soulever la boîte, ils la déplacent vers l'avant et cachent entre leurs deux doigts la balle en éponge qui sort de dessous. Ils prennent ensuite l'autre boîte et la déplacent vers l'arrière pour la faire rouler en dessous. Ils le soulèvent alors et l'agitent dans un geste théâtral en disant: "Regardez bien, il était sous l'autre." Il est donc facile de voir qu'avec ce jeu, les chances de gagner sont également nulles. Pour détourner l'attention, les boîtes d'allumettes sont recouvertes de ruban adhésif jaune et noir, ce qui fatigue les yeux lors de mouvements rapides et rend la concentration difficile. Deux autres personnes font partie du groupe de fantaisie et regardent s'il y a des policiers en vue. S'il y en a, ils s'enfuient rapidement, laissant la boîte en carton derrière eux. Il n'y a pas de problème, même si le joueur perd la balle et que celle-ci se trouve sous la case indiquée par le parieur. Dans ce cas, ils ramassent l'argent et déroulent également la roue. Les autorités estiment que des centaines de millions de forints ont jusqu'à présent été escroqués à des citoyens crédules en utilisant cette méthode. Malheureusement, la plupart des victimes sont des retraités ou des chômeurs, qui misent souvent tout leur revenu mensuel sur ce jeu, dans l'espoir de soulager leurs difficultés financières.</w:t>
      </w:r>
    </w:p>
    <w:p>
      <w:pPr>
        <w:pStyle w:val="Normal"/>
        <w:rPr/>
      </w:pPr>
      <w:r>
        <w:rPr/>
      </w:r>
    </w:p>
    <w:p>
      <w:pPr>
        <w:pStyle w:val="Normal"/>
        <w:rPr/>
      </w:pPr>
      <w:r>
        <w:rPr/>
        <w:t xml:space="preserve">Bien plus grave que ces désagréments quotidiens est le phénomène qui touche particulièrement les jeunes, avec des conséquences imprévisibles pour l'avenir de la société dans son ensemble. Ce problème est ce que les sociologues appellent la bombe générationnelle. La transition vers l'économie de marché et les politiques économiques insensibles aux aspects sociaux frappent plus durement les jeunes. Le chômage augmente à un rythme insupportable dans notre pays, parmi les anciens pays communistes. En 1996, six ans après le changement de régime, le nombre combiné de chômeurs inscrits et non déclarés et de préretraités forcés atteignait 30 %, soit plus de 1,5 million de personnes sans emploi. Compte tenu du penchant des autorités à manipuler ce chiffre, il convient de rappeler que les statistiques internationales montrent que le nombre de personnes capables de travailler dans un pays est égal à la moitié de la population totale. Donc, si vous voulez savoir combien de personnes sont au chômage dans votre pays, soustrayez de ce chiffre le nombre de demandeurs d'emploi officiellement enregistrés et vous obtiendrez avec une certitude absolue le nombre de personnes vivant autour de vous qui ne travaillent pas pour une raison ou une autre. </w:t>
      </w:r>
    </w:p>
    <w:p>
      <w:pPr>
        <w:pStyle w:val="Normal"/>
        <w:rPr/>
      </w:pPr>
      <w:r>
        <w:rPr/>
        <w:t>L'indicateur de l'emploi est moins manipulable. Ce chiffre indique le pourcentage de la population en âge de travailler qui a un emploi. Les gouvernements successifs ont promis que 70 % de la population active aurait un emploi d'ici 2010. Mais il n'y a aucun signe de changement positif. La tendance précédente ne s'est pas inversée et le taux d'emploi est passé de près de 100% avant le changement de régime à 56% en 2004. La Hongrie a le taux de chômage le plus élevé parmi les pays candidats à l'adhésion à l'UE et le taux d'emploi le plus bas, c'est-à-dire le taux d'activité économique le plus faible (à titre d'anecdote, seuls 64 % de la population active des anciens États membres de l'UE ont un emploi). Cela signifie que le chômage dans les pays occidentaux est de 36%, soit 18% de la population totale, et non de 4-5% comme le prétend la presse. La situation est légèrement meilleure au Japon et au Royaume-Uni, où le taux d'emploi est de 74 %, et de 75 % aux États-Unis. Selon l'Office central des statistiques, seuls 2 millions 850 000 personnes ont actuellement un emploi, contre 5 millions 100 000 en 1988. Cela signifie que le nombre réel de chômeurs est de 2 millions 250 mille. En termes relatifs, cela signifie un taux de chômage de 54% (ou 27% de la population totale du pays), au lieu de 8%. Le chiffre de 8%, communiqué par le gouvernement et cité à plusieurs reprises dans les médias, fait référence au nombre de chômeurs inscrits. Cependant, la grande majorité des chômeurs ne sont plus inscrits au registre depuis des années. Ils ne bénéficient plus du chômage ni de l'aide sociale. Certains d'entre eux travaillent occasionnellement dans l'économie grise, mais ce type d'emploi est le plus souvent temporaire et n'offre pas de couverture maladie ni de droits à pension.</w:t>
      </w:r>
    </w:p>
    <w:p>
      <w:pPr>
        <w:pStyle w:val="Normal"/>
        <w:rPr/>
      </w:pPr>
      <w:r>
        <w:rPr/>
        <w:t xml:space="preserve">Personne ne sait ce qui leur arrive, comment ils vivent, et personne ne se soucie de leur sort. Les sociologues appellent "âmes mortes" les 1 million 850 000 personnes qui ont "simplement disparu" des statistiques du travail. Ces gens ne sont pas morts, mais ils ne sont pas loin de l'extinction. Ils titubent en marge de la société, affamés, frigorifiés et émaciés. Leur santé se détériore rapidement et ils ne vivront pas plus de quelques années. Des dizaines de milliers de personnes sont menacées d'expulsion parce qu'elles ne peuvent pas payer leur loyer, leurs factures de chauffage, d'eau, de gaz et d'électricité. Il est vrai qu'ils n'ont pas vraiment besoin de ces services, car leurs biens de consommation durables (chaudières électriques, réfrigérateurs, machines à laver, téléviseurs) sont en panne depuis des années et ils ne peuvent pas en acheter de nouveaux par manque d'argent. Les politiciens considèrent ces personnes comme des victimes du changement de régime. </w:t>
      </w:r>
    </w:p>
    <w:p>
      <w:pPr>
        <w:pStyle w:val="Normal"/>
        <w:rPr/>
      </w:pPr>
      <w:r>
        <w:rPr/>
        <w:t xml:space="preserve">Cette situation soulève d'autres problèmes. Les chômeurs ne paient ni les cotisations d'assurance maladie ni les cotisations de retraite. Le gouvernement actuel a résolu les problèmes qui en résultent en déclarant: "Toute personne qui ne contribue pas au fonds de santé ne peut recevoir de soins médicaux." Un système informatique a été mis en place pour faire appliquer cette mesure, et toute personne qui ne figure pas sur le registre ne peut recevoir de soins médicaux ou de traitements hospitaliers. Donc si vous êtes au chômage, vous mourez. Mais qu'arrivera-t-il à ceux qui survivront malgré tout? Qui les soutiendra? Selon les chiffres, 1,3 million de personnes en Hongrie aujourd'hui n'ont pas suffisamment d'années de cotisation pour avoir droit à une pension (un minimum de 20 ans de service est requis pour bénéficier d'une pension). Cette somme de 90 euros par mois ne permet même pas de vivre au niveau du seuil de pauvreté. Les politiciens devraient réfléchir à ce qu'ils vont faire avec les 1,3 million de personnes qui vieilliront dans quelques années et n'auront droit à aucune prestation. Que font-ils maintenant, les ignorer? Les laisser mourir de faim, mourir de diverses maladies? </w:t>
      </w:r>
    </w:p>
    <w:p>
      <w:pPr>
        <w:pStyle w:val="Normal"/>
        <w:rPr/>
      </w:pPr>
      <w:r>
        <w:rPr/>
        <w:t>La situation des jeunes chômeurs n'est pas meilleure. Ils ont un logement, mais ils vivent sur le dos de leurs parents depuis des années, sans espoir d'avoir un emploi, leur propre appartement, une vie indépendante. Mais cela ne dérange pas le gouvernement, même si l'incapacité à survivre qui en résulte menace l'existence même de notre société. Pendant ce temps, ceux qui travaillent seront coupés de tout travail. Aucun autre pays d'Europe n'a autant de personnes qui travaillent que nous. Aujourd'hui, 2,85 millions de travailleurs produisent 40 % de valeur en plus que les 5,1 millions de travailleurs avant le changement de régime. Bien que l'organisation du travail soit encore inférieure aux niveaux de l'Europe occidentale, nous étions déjà à 72 % en 2006. Toutefois, la croissance des salaires réels n'atteint même pas le niveau des autres anciens pays socialistes. Selon un rapport de 2008, le salaire moyen est retombé au niveau de 1989. Le changement de régime ne nous a donc apporté que plus de travail pour le même salaire. Cela ne concerne que les plus chanceux, car deux fois moins de personnes ont aujourd'hui un emploi que pendant les décennies de dictature communiste. Nos politiciens accusent la sur-automatisation de l'industrie et de l'agriculture et la crise économique d'être responsables des faibles taux d'emploi. Mais cela ne correspond pas à la réalité. En Allemagne, qui compte 82 millions d'habitants, 41,2 millions avaient un emploi en 2012, malgré la crise économique. Cela correspond à un taux d'emploi de plus de 100 % de la population en âge de travailler.</w:t>
      </w:r>
    </w:p>
    <w:p>
      <w:pPr>
        <w:pStyle w:val="Normal"/>
        <w:rPr/>
      </w:pPr>
      <w:r>
        <w:rPr/>
        <w:t>À propos, les chiffres annuels de l'inflation font l'objet d'une déformation démagogique similaire. Le chiffre officiel ne concerne pas les produits de première nécessité, mais se fonde sur l'évolution des prix de l'ensemble des biens et services (dans notre pays, 16 000 produits sont inclus dans le panier de la ménagère). Comme le citoyen moyen n'achète pas souvent une moustache, un vison ou un bonnet de nuit, ces produits, dont les prix stagnent et dont les rapports de prix sont élevés en raison de la faible demande, faussent complètement les statistiques. Pour les produits alimentaires, la différence entre l'augmentation officielle et l'augmentation réelle des prix peut être jusqu'à trois fois plus élevée. Selon l'annonce officielle, par exemple, la hausse des prix des denrées alimentaires n'a été que de 10 % l'année dernière. Entre-temps, le prix de la farine, et donc du pain, des pâtisseries, du lait, et donc de tous les produits laitiers, et des fruits et légumes a augmenté de 30 %. Toutefois, les prix du caviar, du saumon, de l'écrevisse et d'autres aliments de luxe, beaucoup plus chers, sont restés stables en raison de la faible demande, de sorte que l'augmentation moyenne des prix a bien été de 10 %. Cependant, la majorité de la population achète des denrées alimentaires de base parce que les bas salaires et les pensions ne permettent pas d'acheter autre chose. Pour eux, l'augmentation réelle des prix est donc de 30 %. Les statistiques, manipulées par la propagande du succès, masquent de plus en plus la détérioration constante de la situation financière des pauvres au détail, de sorte que les personnes au pouvoir peuvent poursuivre leurs manipulations pour réduire le niveau de vie sans remords.</w:t>
      </w:r>
    </w:p>
    <w:p>
      <w:pPr>
        <w:pStyle w:val="Normal"/>
        <w:rPr/>
      </w:pPr>
      <w:r>
        <w:rPr/>
        <w:t>Il existe un rapport qui suit l'évolution des prix des biens et services les plus couramment utilisés par la population au quotidien, mais il n'est pas publié car il est au moins deux fois supérieur au taux d'inflation officiellement publié. Le revenu d'intégration actuel est calculé d'une manière un peu plus fiable. Comme ces données sont difficiles à falsifier, on peut en tirer des conclusions très importantes. Normalement, nous pouvons savoir quel pourcentage de la population d'un pays vit dans la pauvreté. Nous pouvons également tirer une conclusion très importante lorsque le gouvernement au pouvoir interdit la publication du niveau de subsistance. Lorsque cela se produit, c'est un signe clair, et même un aveu officiel, que le pays entre dans une période d'appauvrissement massif.</w:t>
      </w:r>
    </w:p>
    <w:p>
      <w:pPr>
        <w:pStyle w:val="Normal"/>
        <w:rPr/>
      </w:pPr>
      <w:r>
        <w:rPr/>
        <w:t xml:space="preserve">Le fait que les prix aient été ajustés aux revenus des entrepreneurs après le changement de régime a exacerbé l'incapacité à vivre. Depuis des années, les personnes à faible revenu et les retraités ne peuvent pas payer les prix des biens et services industriels. La contraction de la demande solvable a également un impact négatif sur l'économie, car le rétrécissement du marché réduit les recettes fiscales et rend de plus en plus difficile l'accomplissement des fonctions publiques. Le manque d'argent signifie que les programmes de relance annoncés précédemment sont "morts dans l'eau", la classe des entrepreneurs fortunés se tournant de plus en plus vers le service aux autres et les petites gens étant complètement exclus de la société de consommation. Leurs besoins sont satisfaits sur les marchés de la "CEI", car ils ne peuvent se permettre que des produits de faible qualité importés des anciens pays socialistes et des produits chinois, encore pires. Pendant ce temps, les magasins et supermarchés qui poussent comme des champignons débordent. En réaction, les entrepreneurs font grimper les prix encore plus haut pour tenir à distance la mince classe aisée. </w:t>
      </w:r>
    </w:p>
    <w:p>
      <w:pPr>
        <w:pStyle w:val="Normal"/>
        <w:rPr/>
      </w:pPr>
      <w:r>
        <w:rPr/>
        <w:t>Le fait qu'une proportion croissante des chômeurs soit constituée de jeunes en début de carrière ne facilite pas le redressement de cette situation, et il ne s'agit pas d'un phénomène temporaire mais d'un état de fait permanent. S'ils ont de la chance, ils peuvent compter sur leurs parents pour les soutenir pendant un certain temps encore, mais tôt ou tard, ils se sentent licenciés. Comme ils ne veulent pas vivre comme une charge pour leur famille, beaucoup d'entre eux prennent des emplois occasionnels. Ce mode de vie les prive toutefois de la communauté de travail, des droits dont jouissent les travailleurs et des prestations de sécurité sociale. Ils réalisent aussi rapidement que la perspective d'une maison, d'une famille ou d'une retraite est hors de portée. Une proportion importante de nos jeunes reste donc suspendue en l'air et végète.</w:t>
      </w:r>
    </w:p>
    <w:p>
      <w:pPr>
        <w:pStyle w:val="Normal"/>
        <w:rPr/>
      </w:pPr>
      <w:r>
        <w:rPr/>
        <w:t>Les jeunes qui ont perdu pied ou qui n'ont pas encore pris racine courent un grand risque de se faire piéger par des éléments peu scrupuleux et douteux, encore plus facilement que la moyenne. Dans ces conditions, il n'est pas étonnant que de plus en plus de nos jeunes, trébuchant avec hésitation sur le seuil de l'âge adulte, se tournent vers la boisson ou la drogue. La criminalité en est une conséquence naturelle, car les drogues sont chères et doivent être trouvées quelque part (dans notre pays, le nombre de consommateurs de drogues a été multiplié par quinze entre 1995 et 2005). Une autre façon de contraindre de nombreux jeunes à emprunter la voie de la coercition est de les faire dériver vers des courants politiques extrémistes, parce que ceux-ci offrent une sorte de solution à leurs problèmes de racisme. La manifestation la plus visible de ces groupes est le mouvement skinhead, mais il existe malheureusement aussi des organisations qui utilisent les nobles aspirations de la foi et de la religion pour atteindre leurs objectifs bas. Ces mouvements à caractère religieux, également appelés sectes, sont également de plus en plus actifs dans notre pays, plongeant des dizaines de familles dans le désespoir de la perte d'un enfant.</w:t>
      </w:r>
    </w:p>
    <w:p>
      <w:pPr>
        <w:pStyle w:val="Normal"/>
        <w:rPr/>
      </w:pPr>
      <w:r>
        <w:rPr/>
        <w:t>Le processus de séparation de jeunes gens vulnérables et impressionnables de leur famille se déroule presque selon la même chorégraphie dans le monde entier. Ces méthodes peuvent sembler inoffensives au début, et la plupart des parents ne se rendent compte des conséquences irréparables des actions des "convertisseurs" que lorsqu'il est trop tard. Les églises, grandes et petites, fournissent également des services pastoraux. Mais les sectes fanatiques ne reculent devant rien dans leur rivalité pour "sauver" les âmes. Allant de maison en maison ou harcelant les passants sans méfiance, leurs missionnaires se sentent les élus de Dieu. Ils ne connaissent pas l'esprit de l'Évangile, mais ils en connaissent chaque mot par cœur. Il ne faut pas les raisonner, car ils ne discutent pas, mais révèlent et convertissent. Ils ne le font pas non plus pour nous, mais parce qu'ils veulent marquer des points auprès de leurs supérieurs, pour s'élever dans la hiérarchie de leur corps, qui ressemble à une organisation militaire.</w:t>
      </w:r>
    </w:p>
    <w:p>
      <w:pPr>
        <w:pStyle w:val="Normal"/>
        <w:rPr/>
      </w:pPr>
      <w:r>
        <w:rPr/>
        <w:t>Les sectes jettent leurs filets sur des jeunes à l'esprit immature et à la volonté faible, et leur font subir un lavage de cerveau complet avec un semblant d'amour. L'essence de cette manipulation, qui aboutit à une transformation complète de la personnalité, est que les membres de la secte dégradent progressivement l'individualité de leurs victimes, les transformant en marionnettes facilement manipulables. Le processus, qui commence par la tendresse, la flatterie et la suggestion de chaleur familiale, est ensuite suivi d'un contrôle total, car ce n'est qu'ainsi qu'ils peuvent rendre les nouveaux membres transparents, vulnérables et fanatiques sans critique. L'isolement total, la coupure des racines, est une condition préalable importante à l'éradication complète de la personnalité. Ainsi, à la fin du processus, les membres de la secte sont coupés de l'école, de leurs anciens amis et même de leurs parents. Pour couronner le tout, on leur inculque la phobie qu'ils n'ont nulle part où aller, que s'ils quittent la secte, ils deviendront des parias. Mais pour une personne qui a cessé d'être elle-même - qui est dépendante des autres - la plus grande punition possible est le sentiment d'être coupée, et elle fera tout pour répondre aux attentes de ses dirigeants.</w:t>
      </w:r>
    </w:p>
    <w:p>
      <w:pPr>
        <w:pStyle w:val="Normal"/>
        <w:rPr/>
      </w:pPr>
      <w:r>
        <w:rPr/>
        <w:t>Cette foi aveugle est utilisée par les fondateurs de la secte pour atteindre leurs objectifs sous une apparence religieuse. Dans de nombreux cas, des millions de croyants considèrent les dirigeants de la secte, avec leurs visages imperturbables et leur prédication constante de l'abstinence, comme leur moi supérieur, et croient sans critique que la doctrine qu'ils prêchent est le seul idéal salvateur sur terre. Ce credo, cependant, sert surtout des fins plutôt égoïstes, car les chefs de culte qui se multiplient s'appuient sur le zèle aveugle de ces esclaves modernes au cerveau lavé pour créer un centre multicontinental de pouvoir économique, qui s'occupe de tout, des entreprises mafieuses à la fabrication d'armes, qui servent leurs ambitions de pouvoir, de confort et de richesse matérielle.</w:t>
      </w:r>
    </w:p>
    <w:p>
      <w:pPr>
        <w:pStyle w:val="Normal"/>
        <w:rPr/>
      </w:pPr>
      <w:r>
        <w:rPr/>
        <w:t>Le plus grand problème de ce phénomène est qu'il est presque impossible de s'en défendre, car la plupart des sectes opèrent dans le cadre de la loi en tant qu'organisations officiellement enregistrées, de sorte que les autorités ne peuvent pas prendre de mesures à leur encontre. De nouvelles lois ne peuvent pas non plus être introduites pour protéger les jeunes, car cela constituerait une violation majeure de la liberté de religion et une restriction des libertés humaines. Malheureusement, l'expérience a montré que dans cette situation, la persuasion et les arguments logiques ne sont d'aucune aide, car la majorité de ces jeunes sont assez naïfs, crédules et tellement fanatiques qu'ils ne croient même pas aux preuves tangibles, rejetant avec une colère féroce toute tentative d'abandonner leur nouveau mode de vie. La situation devient encore plus grave lorsque les parents tentent de récupérer leur enfant par la force, car ces tentatives se terminent généralement par un suicide. La seule façon d'avancer est l'amour, la patience et l'attente. La plupart des jeunes réalisent avec le temps qu'ils sont exploités au maximum par ces sectes et qu'au-delà d'une stupeur temporaire, elles ne peuvent assurer leur bonheur à long terme.</w:t>
      </w:r>
    </w:p>
    <w:p>
      <w:pPr>
        <w:pStyle w:val="Normal"/>
        <w:rPr/>
      </w:pPr>
      <w:r>
        <w:rPr/>
        <w:t>Mais il faut des années pour que les doutes au fond de leur âme fassent surface, et ce processus ne peut être précipité. Les parents agissent plus sagement lorsqu'ils ne discutent pas avec leurs enfants engagés dans la secte, lorsqu'ils n'essaient pas de les convaincre de leur bon droit ou de les culpabiliser. Le plus important est de garder le contact avec eux en toutes circonstances. L'enfant séparé doit savoir et sentir qu'il existe un foyer où il peut retourner à tout moment. Continuez à vivre votre vie comme si rien ne s'était passé et accueillez votre enfant qui revient avec l'amour d'un long voyage. Promettez-leur que, où qu'ils aillent, vous leur enverrez toujours votre adresse afin qu'ils puissent signaler les événements familiaux. Ces salutations affectueuses sur un ton bienveillant apporteront tôt ou tard le résultat souhaité, car si au début elles ne sont pas répondues, la graine germera et l'arbre qui pousse dans les profondeurs de l'âme mûrira pour devenir le fruit de la clarté spirituelle. En attendant, rassemblons des articles sur les sectes destructrices d'âmes et de familles, des documents exposant le business des profiteurs, et quand le doute se fera sentir, remettons-leur la collection sans aucun commentaire.</w:t>
      </w:r>
    </w:p>
    <w:p>
      <w:pPr>
        <w:pStyle w:val="Normal"/>
        <w:rPr/>
      </w:pPr>
      <w:r>
        <w:rPr/>
        <w:t>Bien entendu, il serait préférable que cette procédure ne soit pas nécessaire. Mais cela nécessiterait un changement dans notre monde. De nombreux jeunes sont attirés par les gangs ou les sectes car il existe au moins une sorte de système de régulation, une sorte d'ordre, auquel ils peuvent se conformer. Mais la société adulte, qui est censée être normale, est de plus en plus dans le chaos. Les anciennes valeurs se sont effondrées et il n'y en a pas de nouvelles. Le résultat est une désintégration morale et éthique de notre monde qui monte les jeunes contre eux-mêmes. La corruption et la propagation progressive de la violence corrompent leur monde. Partout où ils regardent, il y a des vols, des tricheries et des mensonges. Jour après jour, ils découvrent que rien n'est sacré pour les adultes dont ils sont censés être les modèles. La corruption imprègne lentement la société. Les gens essaient d'obtenir ce qu'ils peuvent au détriment les uns des autres. En outre, il n'y a aucun espoir d'arrêter le processus progressif de nationalisation, car ce sont les dirigeants du pays qui sont à l'avant-garde de ce processus, ceux-là mêmes qui devraient le faire. La meilleure éducation est celle de l'exemple. Si nous donnons un tel exemple à nos enfants, pourquoi sommes-nous surpris qu'ils nous imitent? Au début, ils ne ressemblent qu'à des animaux, ont des tatouages sur la peau, des crânes chauves, des anneaux dans le nez, les oreilles, la bouche, le nombril et d'autres parties du corps, mais plus tard, leurs âmes sont imprégnées des choses viles du monde des adultes.</w:t>
      </w:r>
    </w:p>
    <w:p>
      <w:pPr>
        <w:pStyle w:val="Normal"/>
        <w:rPr/>
      </w:pPr>
      <w:r>
        <w:rPr/>
        <w:t>Ils sentent instinctivement que c'est avec eux qu'on joue, et que ce que leurs parents gâtent maintenant, ils en subiront les conséquences plus tard. Ils voient aussi que notre civilisation s'enfonce de plus en plus dans les profondeurs de la pollution, du pillage des ressources naturelles, de l'égoïsme et de la guerre, jusqu'au point où la seule chose qui puisse suivre est la fin, la destruction totale. Et c'est ce qu'ils doivent vivre. En termes de mode, ils devront assumer la responsabilité. Ils seront les victimes des conditions apocalyptiques que nous avons créées. Il ne faut donc pas s'étonner qu'ils se comportent de la sorte, motivés par le désespoir de leur avenir. La plupart d'entre eux sont incapables d'articuler ce sentiment, mais il agit au plus profond de leur conscience et les pousse à se rebeller involontairement. Ses manifestations varient en fonction de la profondeur de la blessure psychologique, du tempérament et de l'éducation, mais elles ont en commun d'être dirigées contre nous. Mais au lieu d'examiner les racines de ce comportement, nous trébuchons dessus et invoquons hypocritement les normes morales de notre propre jeunesse. Il est vrai que les valeurs morales que nous ont imposées les générations précédentes étaient d'un très haut niveau, mais nous ne les avons pas appréciées et nous ne les avons pas transmises à nos enfants.</w:t>
      </w:r>
    </w:p>
    <w:p>
      <w:pPr>
        <w:pStyle w:val="Normal"/>
        <w:rPr/>
      </w:pPr>
      <w:r>
        <w:rPr/>
      </w:r>
    </w:p>
    <w:p>
      <w:pPr>
        <w:pStyle w:val="Normal"/>
        <w:rPr/>
      </w:pPr>
      <w:r>
        <w:rPr/>
        <w:t>La parentalité éclairée</w:t>
      </w:r>
    </w:p>
    <w:p>
      <w:pPr>
        <w:pStyle w:val="Normal"/>
        <w:rPr/>
      </w:pPr>
      <w:r>
        <w:rPr/>
      </w:r>
    </w:p>
    <w:p>
      <w:pPr>
        <w:pStyle w:val="Normal"/>
        <w:rPr/>
      </w:pPr>
      <w:r>
        <w:rPr/>
        <w:t>Lorsqu'il s'agit de l'éducation de nos enfants, beaucoup de gens se demandent aujourd'hui pourquoi notre jeunesse est de plus en plus inapte et dépravée. Pourquoi les jeunes d'aujourd'hui n'ont-ils presque aucune endurance, pourquoi la moindre adversité peut-elle les faire chuter et les pousser vers la ruine et la destruction physique totale? Eh bien, ce n'est qu'en partie vrai, car la plupart de nos enfants d'aujourd'hui sont ambitieux, persévérants et, par rapport aux valeurs de l'époque moderne, peuvent être qualifiés de moraux. Cependant, il ne fait aucun doute qu'aucune des générations précédentes n'a produit autant de jeunes que la génération actuelle, et la raison en est très probablement à chercher dans les nouvelles circonstances de la vie. L'accélération du progrès technologique au XXe siècle a entraîné une forte augmentation du niveau de vie des familles, ce qui est l'une des raisons de l'incapacité à élever correctement les enfants. De nombreux parents pensent à tort: "Ce que la vie ne m'a pas donné, mon enfant devrait l'avoir, afin qu'il ne se sente plus en manque de rien." Cependant, les conséquences d'une prospérité sans effort, telles que décrites au chapitre IV de l'Esoteric Outline, conduisent presque inévitablement à un chemin de dépravation. Plus d'un parent a été ainsi aigri par un enfant gâté, à la recherche du plaisir, dont la vie entière est une série de folies inutiles.</w:t>
      </w:r>
    </w:p>
    <w:p>
      <w:pPr>
        <w:pStyle w:val="Normal"/>
        <w:rPr/>
      </w:pPr>
      <w:r>
        <w:rPr/>
        <w:t>Toutefois, les chances de surmonter les problèmes de la vie ne sont pas seulement entravées par le gâchis, mais aussi par l'approche particulière de l'éducation que le XXe siècle a également produite. La conception démocratique actuelle de l'éducation des enfants fait que dans plus d'un pays, la loi interdit le moindre châtiment corporel aux mineurs. Comme les parents ne sont pas autorisés à donner une fessée à leurs enfants à un moment critique, ils sont punis en ne leur parlant pas, en jouant aux "jeux de la colère" et en les privant d'amour. Mais cette agressivité silencieuse et réprimée est plus mortelle qu'une gifle bien dirigée, dont beaucoup d'enfants (surtout à l'adolescence) ont besoin. Il est intéressant de noter qu'au fond, les enfants eux-mêmes ne condamnent pas ce qu'ils considèrent comme des méthodes parentales conservatrices, et qu'une fois adultes, ils se souviennent de leurs parents avec gratitude pour les avoir giflés sur les fesses lorsqu'ils étaient enfants hystériques ou, lorsqu'ils étaient adolescents immatures, pour avoir été ramenés à la raison par une gifle sur le visage. La sévérité draconienne et les principes parentaux presque cruels sont également payants. Michael Jackson a été si sévèrement élevé par son père que s'il lui désobéissait, il lui attrapait les pieds, le balançait au-dessus de sa tête et lui claquait la tête contre le mur. Et il a obtenu le résultat. Michael Jackson est devenu la pop star la plus célèbre du monde. Ses disques ont vendu le plus grand nombre de copies.</w:t>
      </w:r>
    </w:p>
    <w:p>
      <w:pPr>
        <w:pStyle w:val="Normal"/>
        <w:rPr/>
      </w:pPr>
      <w:r>
        <w:rPr/>
        <w:t>Cela ne veut pas dire qu'il faut frapper un enfant tout le temps, en disant que c'est le seul moyen de le rendre humain, car la gifle injuste laisse dans son âme une empreinte profonde qui durera toute la vie. La fessée en tant que méthode d'éducation ne devrait être utilisée que très rarement, dans des cas d'importance fatidique, et alors pas pour tout le monde. Les enfants de type intellectuel ne tolèrent pas la fessée, et sont plus perturbés par une bonne gronderie que par un coup brutal. Cependant, un mauvais garçon impénitent a presque "besoin" d'une fessée. Les conséquences peuvent donc être graves si nous ne reconnaissons pas à temps la méthode parentale la plus efficace pour notre enfant. Cependant, nous devons faire de plus en plus attention à ce que ce que nous faisons soit fait par amour et par souci de notre enfant, car cette jeune et tendre âme est extrêmement sensible aux émotions et sent immédiatement quand nos méthodes parentales sont motivées par la haine ou le sadisme, et ne nous pardonnera jamais un châtiment corporel aussi motivé.</w:t>
      </w:r>
    </w:p>
    <w:p>
      <w:pPr>
        <w:pStyle w:val="Normal"/>
        <w:rPr/>
      </w:pPr>
      <w:r>
        <w:rPr/>
        <w:t>Nombreux sont ceux qui pensent que l'éducation permissive, centrée sur l'enfant, qui est à la mode aujourd'hui, est la cause de la délinquance juvénile, de la toxicomanie, des mouvements hippies et autres mouvements antisociaux. Ce processus a été initié par le Dr Benjamin Spock, un pédiatre américain, dans son ouvrage Baby and Child Care. Le Dr Spock prône la permissivité plutôt que l'éducation spartiate préconisée par Makarenko, qui a tellement plu aux parents qu'elle a provoqué une véritable révolution culturelle. La popularité de ce livre, publié en 1946, est caractéristique de sa popularité: il s'agit du deuxième livre le plus publié dans le monde après la Bible. À ce jour, plus de 50 millions d'exemplaires ont été vendus, traduits en 40 langues. Ce n'est pas une coïncidence si de nombreuses personnes lui attribuent le fait que nous avons "dérapé" dans l'éducation des enfants. De plus en plus de personnes affirment que le Dr Spock a ouvert la voie au principe actuel du "tout gratuit", qui est devenu le cancer de notre société (d'ailleurs, les nouveaux principes d'éducation des enfants de Spock ont échoué pour ses propres fils). Lorsque ses lecteurs sont arrivés à une conclusion similaire, il a admis que certains de ses points de vue étaient "susceptibles d'être mal interprétés").</w:t>
      </w:r>
    </w:p>
    <w:p>
      <w:pPr>
        <w:pStyle w:val="Normal"/>
        <w:rPr/>
      </w:pPr>
      <w:r>
        <w:rPr/>
        <w:t xml:space="preserve">Ce n'est pas seulement à la maison que le monde a été bouleversé, mais aussi dans les écoles. Aujourd'hui, les lycées ressemblent davantage à des fermes hippies ou à des groupes de rock tapageurs qu'aux alma mater d'antan. Avec des enseignants dépourvus de tout moyen de discipline, les élèves peuvent faire ce qu'ils veulent. Une caricature dans un de nos journaux, dans laquelle le grand-père dit: "Oui, petit-fils, à l'époque, il était coutume de frapper les gens à l'école! Le petit-fils répond: "Ah, ça ne sert à rien. J'ai essayé moi-même, mais le professeur m'a frappé en retour." </w:t>
      </w:r>
    </w:p>
    <w:p>
      <w:pPr>
        <w:pStyle w:val="Normal"/>
        <w:rPr/>
      </w:pPr>
      <w:r>
        <w:rPr/>
        <w:t xml:space="preserve">Cette éducation complaisante conduit souvent à des manifestations grotesques. En Amérique, un garçon a jeté de la boue sur les passants. Lorsqu'il a été contesté, sa mère s'est emportée avec véhémence et a menacé de poursuivre le pauvre homme en justice pour avoir violé les droits de son fils dans un lieu public. Nos principes éducatifs erronés ont corrompu même la plus jeune génération. À Barnton, en Angleterre, un garçon de 6 ans a dénoncé sa mère et son professeur à la police. Leur crime a été de ne pas lui donner de chocolat. L'enfant était en colère contre l'institutrice parce qu'elle avait trouvé une erreur dans son devoir et avait refusé de lui donner les bonbons au caramel qui lui avaient été promis. De plus, en rentrant de l'école, sa mère a approuvé les actions de l'enseignant. Cela l'a mise tellement en colère qu'elle a exigé que la police les arrête: "Je veux qu'ils soient en prison jusqu'à ce que j'obtienne le chocolat". </w:t>
      </w:r>
    </w:p>
    <w:p>
      <w:pPr>
        <w:pStyle w:val="Normal"/>
        <w:rPr/>
      </w:pPr>
      <w:r>
        <w:rPr/>
        <w:t>Toutefois, un retour à des principes parentaux plus cohérents et une approche plus réfléchie de la fourniture de biens matériels ne suffisent pas, car élever des enfants est une tâche très complexe et pleine de sollicitude. Si nous reconnaissons que nos enfants font partie intégrante de l'univers et si nous les élevons dans l'esprit des lois supérieures qui régissent le monde, nous leur donnons déjà la meilleure chance de réussir leur intégration dans la société. La condition préalable est que nous lui accordions le respect dû aux autres êtres humains. Traitez-le comme un être indépendant, qui se développe mentalement et physiquement, mais comme un partenaire égal en esprit. Notre enfant n'est pas notre propriété, mais une âme ayant une relation karmique avec nous, dont le développement nous a été confié pour une vie entière, et nous avons la responsabilité de transmettre une âme plus précieuse que celle que nous avons reçue. Un enfant traité de cette manière s'épanouit presque dans la famille, dégageant un sentiment d'appartenance authentique et de compréhension mutuelle.</w:t>
      </w:r>
    </w:p>
    <w:p>
      <w:pPr>
        <w:pStyle w:val="Normal"/>
        <w:rPr/>
      </w:pPr>
      <w:r>
        <w:rPr/>
        <w:t>Il est également très important de passer le plus de temps possible avec nos enfants et de leur enseigner patiemment toutes les compétences dont ils auront besoin dans la vie. C'est une grosse erreur pour un parent d'essayer de racheter l'éducation avec de l'argent par manque de temps. Pour la plupart des enfants, le temps que nous passons avec eux, le temps que nous leur consacrons, est plus précieux qu'un cadeau coûteux. Mais nous ne devons pas passer du temps avec eux dans un esprit de confrontation, car cela fait plus de mal que de bien. Nous devons également veiller à ne pas enchaîner notre progéniture grandissante à nous, mais à la former progressivement à être de plus en plus indépendante. Les parents doivent être capables de lâcher leurs enfants à temps pour pouvoir les garder.</w:t>
      </w:r>
    </w:p>
    <w:p>
      <w:pPr>
        <w:pStyle w:val="Normal"/>
        <w:rPr/>
      </w:pPr>
      <w:r>
        <w:rPr/>
        <w:t>Cela peut sembler un peu étrange dans notre monde au rythme effréné et axé sur la réussite, mais nos enfants n'ont pas toujours besoin d'être éduqués. S'il est important de développer régulièrement leurs compétences, nous devons aussi avoir des moments "inutiles" ensemble. Passer du temps ensemble qui n'a pas de but. Des moments où nous ne leur demandons pas ce qui s'est passé à l'école, où nous ne leur apprenons pas les bonnes manières, où nous ne leur faisons pas ranger leurs jouets, où nous ne leur rappelons pas leurs devoirs quotidiens et les règles. C'est juste nous qui sommes ensemble. Nous marchons sans but, nous nous fixons, ou nous nous asseyons autour de la table et parlons intimement. Nous racontons les aventures de notre enfance, nous parlons des coutumes de nos parents et grands-parents, nous faisons le point sur nos proches et nous nous remémorons les souvenirs du passé. Nous pouvons leur raconter les circonstances de leur naissance, ce qui leur est arrivé à l'hôpital et comment nous les avons ramenés à la maison. Selon les psychologues, c'est une façon d'élargir les horizons de nos enfants dans l'espace et le temps, et de créer un sentiment d'appartenance. Le développement intellectuel ne peut atteindre un niveau élevé que s'il est ancré dans la sécurité émotionnelle. De nombreux enfants issus de familles orientées vers l'argent et la réussite deviennent des adultes rabougris, désabusés et amers parce qu'ils manquent d'un sentiment intime d'appartenance. Ils n'ont pas la charge émotionnelle qui cimenterait leur partenariat, qui les protégerait dans les tempêtes de la vie.</w:t>
      </w:r>
    </w:p>
    <w:p>
      <w:pPr>
        <w:pStyle w:val="Normal"/>
        <w:rPr/>
      </w:pPr>
      <w:r>
        <w:rPr/>
        <w:t xml:space="preserve">Pour l'instant, nombreux sont ceux qui, après avoir lu ces principes éducatifs, seront outrés et rejetteront, d'un ton belliqueux, la possibilité même que leur enfant soit frappé, que ce soit par eux-mêmes ou par l'enseignant qui se trouve avec eux au bon moment. Mais ces parents n'ont aucune idée que les lois de la vie sont inexorables, qu'elles ne dorlotent personne, et qu'il vaut mieux apprendre ces règles dans l'enfance, sous l'aile protectrice de la famille. Une barrière ne limite pas seulement, mais protège aussi. Une action énergique est donc nécessaire, mais une éducation cohérente peut empêcher d'en arriver là. La première et la plus importante des choses à faire est de ne pas gâter votre enfant. Nous devons veiller à ce qu'il ne reçoive rien en plus de ses besoins, car l'inondation de biens matériels créera chez lui un faux sentiment de valeur. Ce n'est pas à l'enfant de décider, mais au parent de le faire, selon son propre bon sens. </w:t>
      </w:r>
    </w:p>
    <w:p>
      <w:pPr>
        <w:pStyle w:val="Normal"/>
        <w:rPr/>
      </w:pPr>
      <w:r>
        <w:rPr/>
        <w:t xml:space="preserve">Si on lui donne tout ce qu'il veut, on tue son désir de ce qu'il peut obtenir. S'il n'apprend pas à apprécier les plaisirs de l'existence physique, il ne cherchera pas à les obtenir. Il continuera à attendre de son environnement qu'il lui donne tout ce qu'il veut, même s'il n'a personne pour le lui donner. De plus, tout le bric-à-brac produit par la société de consommation le détournera des choses importantes, et de lui-même. Essayer un éventail sans fin de ce qui est considéré comme "cool" lui fait perdre du temps et lui fait perdre la tête. Pour citer un exemple, dans quelques années, personne ne se souviendra de l'engouement actuel pour les "tamagots" et les "Pokémon". Des centaines de millions d'enfants dans le monde ont consacré des mois de leur temps à ces bêtises, sans en tirer le moindre bénéfice. Ces jeux ne sont là que pour enrichir leurs créateurs et leurs fabricants. Les enfants qui tombent sous leur charme ne sont rien d'autre que des victimes infectées mentalement. </w:t>
      </w:r>
    </w:p>
    <w:p>
      <w:pPr>
        <w:pStyle w:val="Normal"/>
        <w:rPr/>
      </w:pPr>
      <w:r>
        <w:rPr/>
        <w:t xml:space="preserve">De nombreux parents disent aujourd'hui: "Je ne forcerai jamais mes enfants à faire quoi que ce soit." La seule réponse à cette question est: Ils ne seront jamais rien. Seul un enfant élevé dans des limites et avec une rigueur constante devient un membre à part entière de la société. Les petites souffrances qu'ils doivent endurer dans l'ordre et la discipline, dans l'accomplissement de leurs tâches quotidiennes, développeront en eux, avec le temps, l'endurance nécessaire. Ils augmentent sa robustesse et sa résilience mentale. La souffrance ne les rend pas seulement plus sages, elle les rend aussi plus intelligents. Parallèlement au programme scolaire, ils apprennent la science de la vie. Il est très dangereux d'être un jeune dans la société actuelle où les cerveaux sont démocratisés. Là où tout est gratuit, une âme jeune et inexpérimentée peut rapidement trébucher et ruiner sa vie. Plus la liberté est grande, plus la responsabilité est grande. </w:t>
      </w:r>
    </w:p>
    <w:p>
      <w:pPr>
        <w:pStyle w:val="Normal"/>
        <w:rPr/>
      </w:pPr>
      <w:r>
        <w:rPr/>
        <w:t>Si nous ne leur apprenons pas à s'intégrer dans l'ordre de la vie, ils s'effondreront au premier conflit au travail ou dans leur vie personnelle lorsqu'ils quitteront le bureau de l'école. Ne comprenant pas le sens de la vie, les liens cachés dans notre monde, ni la capacité de faire face, ils abandonnent rapidement la lutte. Les déceptions et les revers peuvent conduire à la dépression, à l'alcoolisme, à la toxicomanie ou, dans des cas plus graves, au suicide. Mais ils n'iront pas non plus aussi loin dans la vie, car les enfants viables de parents qui reviennent aux vieux principes parentaux testés et éprouvés élimineront du "terrain" les mamans gâtées et les nombreux "fils à maman" indépendants. Les enfants ainsi exclus resteront encore un certain temps au domicile parental, mais dès que ce parapluie protecteur sera retiré, ils disparaîtront dans le gouffre social. Grace Kelly dit: "Aucun parent ne peut être aussi dur que la vie elle-même."</w:t>
      </w:r>
    </w:p>
    <w:p>
      <w:pPr>
        <w:pStyle w:val="Normal"/>
        <w:rPr/>
      </w:pPr>
      <w:r>
        <w:rPr/>
      </w:r>
    </w:p>
    <w:p>
      <w:pPr>
        <w:pStyle w:val="Normal"/>
        <w:rPr/>
      </w:pPr>
      <w:r>
        <w:rPr/>
        <w:t>Recherche du bonheur</w:t>
      </w:r>
    </w:p>
    <w:p>
      <w:pPr>
        <w:pStyle w:val="Normal"/>
        <w:rPr/>
      </w:pPr>
      <w:r>
        <w:rPr/>
      </w:r>
    </w:p>
    <w:p>
      <w:pPr>
        <w:pStyle w:val="Normal"/>
        <w:rPr/>
      </w:pPr>
      <w:r>
        <w:rPr/>
        <w:t>Tout le monde a le désir d'être heureux, mais peu de gens parviennent à cet état tant convoité. La majorité des gens attendent en vain toute leur vie que l'"oiseau bleu du bonheur" passe par leur fenêtre. Presque toujours, ils rendent leur environnement responsable de leur malheur et ne pensent jamais à chercher la faute en eux-mêmes. Mais la racine de la plupart de nos problèmes se trouve en nous, et seulement dans une moindre mesure dans l'époque où nous sommes nés. Le bonheur est un sentiment subjectif et ne dépend donc pas tant des circonstances extérieures que de notre perception des événements et des opportunités. Il y a beaucoup de gens qui possèdent des biens terrestres et qui ont même du pouvoir sur leurs semblables, mais ils ne sont pas heureux. D'autres, en revanche, vivent modestement, ont de quoi s'en sortir dans les difficultés de la vie, mais sont satisfaits. Nous sommes heureux non pas en cherchant à obtenir plus, mais en appréciant ce que nous avons. Le secret du bonheur est d'adapter nos besoins à nos moyens.</w:t>
      </w:r>
    </w:p>
    <w:p>
      <w:pPr>
        <w:pStyle w:val="Normal"/>
        <w:rPr/>
      </w:pPr>
      <w:r>
        <w:rPr/>
        <w:t>Pour ceux qui ont beaucoup souffert, qui ont été dans le besoin toute leur vie, ce n'est pas un problème, car ils peuvent profiter même du plus petit cadeau que le destin leur offre. Mais pour ceux qui ont été gâtés par la vie, rien n'est suffisant, et quoi qu'ils reçoivent, ils sont éternellement insatisfaits. A la fin, il ne sait plus quoi désirer, il devient rassis, il perd sa réceptivité au plaisir. L'argent n'apporte donc pas le bonheur. Elle est nécessaire à un mode de vie cultivé, à un sentiment de confort, mais au-delà, elle ne peut accroître notre joie et notre satisfaction. Au bout d'un certain temps, beaucoup d'argent et une grande richesse mènent à une vie creuse et conduisent à l'épuisement et au mécontentement spirituel.</w:t>
      </w:r>
    </w:p>
    <w:p>
      <w:pPr>
        <w:pStyle w:val="Normal"/>
        <w:rPr/>
      </w:pPr>
      <w:r>
        <w:rPr/>
        <w:t>Même ceux qui sont nés dans la richesse ne sont pas heureux, car une grande sécurité matérielle est ennuyeuse. La prospérité sans valeurs intérieures conduit inévitablement à la monotonie, à l'absence de but et à un sentiment d'insignifiance dans la vie. Ceux qui acquièrent des richesses et un rang sans travail, sans effort, sans souffrance, ne valorisent pas leur position. Il est généralement ennuyeux, imbu de lui-même, capricieux, un rustre insupportable, et lorsque le destin lui retire le manteau orné de la richesse, son caractère déformé et repoussant apparaît.</w:t>
      </w:r>
    </w:p>
    <w:p>
      <w:pPr>
        <w:pStyle w:val="Normal"/>
        <w:rPr/>
      </w:pPr>
      <w:r>
        <w:rPr/>
        <w:t>Les jeunes gens gâtés ne se sentent responsables de rien, n'attendent rien d'eux-mêmes et n'ont rien à faire avec eux-mêmes. Ils ont le sentiment d'être insignifiants, que rien n'est important pour eux et que leur vie entière n'est qu'une répétition de choses vides et sans signification. Lorsqu'ils s'ennuient au point de souffrir physiquement, ils s'évadent dans l'ivresse de l'insolite. Poussés par le désir de bannir la monotonie, ils se regroupent et, dans leurs pérégrinations, ils sont guidés par un seul but: faire quelque chose d'interdit. Ils essaient d'égayer leur vie par des vols aventureux, mais faute de mieux, ils cassent les distributeurs automatiques de rue, les cabines téléphoniques ou les voitures laissées sans surveillance. Sans aucune explication rationnelle, ils s'attaquent à leurs semblables et frappent des passants âgés et malades, juste pour le plaisir. Pendant ce temps, ils s'encouragent mutuellement, avec un sourire en coin, à effacer complètement la couche de civilisation qu'ils ont précédemment appliquée. Au bout d'un certain temps, cependant, ils trouvent que ce n'est pas assez intéressant, et essaient d'égayer leur vie avec divers attraits. Pour ce faire, ils utilisent des narcotiques de plus en plus puissants, jusqu'à ce qu'ils finissent par mourir d'ennui d'une overdose.</w:t>
      </w:r>
    </w:p>
    <w:p>
      <w:pPr>
        <w:pStyle w:val="Normal"/>
        <w:rPr/>
      </w:pPr>
      <w:r>
        <w:rPr/>
        <w:t>Une autre raison de l'affiliation aux gangs est qu'ils touchent une corde mystique chez les jeunes. La société incrédule de notre époque n'accorde plus aucune importance aux mythes, alors que la mythologie est la source de notre civilisation. L'âme en évolution a besoin de contes de fées, de récits héroïques, car ils sont son inspiration. Comme ils ne peuvent pas trouver les accessoires mythologiques dans le monde moderne, ils forment des gangs avec des chefs, des rituels et des cérémonies d'initiation. Les moins courageux jouent à des jeux mensongers et irresponsables. Le groupe qui traite la société comme un jouet est principalement composé de filles méchantes et mesquines. Ils n'ont aucune individualité, aucun but et aucune inhibition. Ils voient la vie comme un grand terrain de jeu où ils peuvent se défouler sans conséquences. Ils vivent des vies dépravées et parasitaires dans une frénésie de destruction. Si l'on n'est pas assez prudent et que l'on établit un lien durable avec eux, on peut être sûr d'un désastre. Car en l'absence d'éducation, ces filles sont totalement dépourvues de sens moral et de comportement humain. Le caractère, l'honneur et l'honnêteté sont des concepts inconnus pour eux.</w:t>
      </w:r>
    </w:p>
    <w:p>
      <w:pPr>
        <w:pStyle w:val="Normal"/>
        <w:rPr/>
      </w:pPr>
      <w:r>
        <w:rPr/>
        <w:t>Malgré les nombreux exemples alarmants, beaucoup d'entre eux sont encore malheureux aujourd'hui parce qu'ils n'ont pas assez d'argent et estiment qu'ils méritent beaucoup plus. Et ce, même s'ils sont très bien payés pour leur travail et n'ont donc pas à se plaindre. La véritable raison de leur mécontentement est plutôt l'envie. Ils comparent constamment leurs revenus à ceux des autres et ne supportent pas de voir quelqu'un gagner plus qu'eux. Ces personnes ne voient pas que si nous ne sommes pas égaux dans nos capacités et nos talents, pourquoi devrions-nous être égaux dans notre richesse. La communauté dans laquelle nous vivons ne peut créer que l'égalité des droits et des chances ; la position sociale et le statut financier dépendent des capacités et des efforts de l'individu. Aucune société démocratique ne peut rendre une personne riche ou célèbre si elle n'y aspire pas ; elle ne peut que lui donner la possibilité d'atteindre ce statut sans distinction de sexe, de nationalité, de religion ou d'origine sociale. L'uniformité, y compris en termes de richesse, ne conduit pas au développement de la société, et les régimes communistes du passé ont déjà montré que cette façon de distribuer la richesse matérielle ne mène nulle part.</w:t>
      </w:r>
    </w:p>
    <w:p>
      <w:pPr>
        <w:pStyle w:val="Normal"/>
        <w:rPr/>
      </w:pPr>
      <w:r>
        <w:rPr/>
        <w:t>Mais la majorité des gens sont incapables de le voir, et l'obstacle le plus courant au bonheur est donc l'insatiabilité. Si nous avons tout ce que nous voulons, nous serons heureux pendant un certain temps. Plus tard, nous nous habituons à notre nouvelle situation et nous en voulons davantage. Nous ne réalisons pas que nous augmentons nos désirs en les satisfaisant constamment. Ainsi, nous ne trouvons jamais la paix, nous ne devenons jamais heureux. L'éveil de notre esprit pourrait arrêter ce processus, mais dans l'éternelle chasse, nous ne pouvons pas consacrer un instant à nous-mêmes, nous n'avons pas le temps de nous tourner vers l'intérieur. Pour la plupart des gens, il n'y a que des besoins matériels, qui se multiplient avec la réussite. Les circonstances de la vie n'ont donc rien à voir avec le bonheur. Nous ne pouvons pas obtenir le bonheur en acquérant des choses, car au bout d'un moment, nous nous désintéressons des choses que nous acquérons. C'est également la raison pour laquelle les habitants des sociétés riches ne sont pas plus heureux que ceux des pays pauvres.</w:t>
      </w:r>
    </w:p>
    <w:p>
      <w:pPr>
        <w:pStyle w:val="Normal"/>
        <w:rPr/>
      </w:pPr>
      <w:r>
        <w:rPr/>
        <w:t>Une autre cause fréquente de malheur matériel est que les gens veulent trop et trop vite. Mais ils ne peuvent et ne veulent pas payer le prix du succès. Et sans elle, il n'y a pas de succès durable et la tranquillité d'esprit nécessaire pour profiter de nos revenus sans interruption. Dans ce monde, les jeunes gens aspirants et ambitieux ne peuvent pas être heureux. Dans notre civilisation à l'envers, personne n'est prêt à lutter, mais n'a aucun moyen de souffrir pour réussir. Il n'y a plus rien à combattre. Il n'y a rien à démolir, car la crise générale des valeurs de la fin du XXe siècle a fait que tout s'est effondré. Il n'y a pas de système de valeurs contre lequel se rebeller. Il n'y a pas un seul tabou dans toute la société qui doive être brisé. En fait, tout est gratuit. On peut tout faire, et personne n'est particulièrement offensé. Toutes les possibilités, toute la valeur sont perdues à cause d'une trop grande liberté. Si rien ne doit être combattu, alors rien n'a de poids, aucune valeur. Dans de telles circonstances, les réponses aux défis de la vie ne peuvent être appelées autrement que comme une tragédie du destin. Aujourd'hui, si un adolescent est déçu, il remplace la façade de son téléphone portable par une façade orange, et c'est tout. La seule différence entre un jeune rebelle et le reste d'entre nous est qu'il utilise un paravent différent à la discothèque, à ses examens finaux et à son audience de divorce.</w:t>
      </w:r>
    </w:p>
    <w:p>
      <w:pPr>
        <w:pStyle w:val="Normal"/>
        <w:rPr/>
      </w:pPr>
      <w:r>
        <w:rPr/>
        <w:t xml:space="preserve">Il y a peu de choses qui valent la peine d'être sacrifiées de nos jours, les vraies valeurs disparaissent lentement autour de nous. Cependant, nous sommes réticents à l'admettre et nous nous accrochons convulsivement à l'idée que le bonheur est à portée de main. En effet, au stade actuel de notre développement conscient, nous considérons le bonheur comme le sens de notre vie, et nous faisons de notre mieux pour le partager. Mais il y a une condition préalable importante au bonheur, c'est la santé. L'état d'esprit de la personne malade change et elle perd son ouverture à la beauté de la vie. La perte de la capacité à rechercher et à recevoir du plaisir peut se produire non seulement dans les maladies physiques mais aussi dans les maladies mentales (par exemple, la dépression, la névrose, une mauvaise estime de soi ou un sentiment persistant de désespoir). Le seul moyen d'éviter cela est de faire en sorte que tous les individus aient le droit à la santé et la possibilité de mener une vie saine. </w:t>
      </w:r>
    </w:p>
    <w:p>
      <w:pPr>
        <w:pStyle w:val="Normal"/>
        <w:rPr/>
      </w:pPr>
      <w:r>
        <w:rPr/>
        <w:t>La solitude est également un sérieux obstacle au bonheur. Une personne seule n'a personne avec qui partager son chagrin et personne avec qui partager sa joie. Les gens sont des êtres sociaux, ils ont besoin de quelqu'un pour écouter leurs problèmes, les aider à résoudre les conflits, s'appuyer sur eux dans les moments difficiles, leur donner des conseils et renforcer leur foi en l'avenir et en eux-mêmes. Il y a souvent des moments difficiles dans la vie qui peuvent conduire à une grave crise spirituelle si vous n'avez pas à vos côtés un partenaire intelligent et compréhensif pour vous distraire de vos soucis avec quelques mots de réconfort et vous redonner la force de poursuivre votre combat dans la vie. Même les situations les plus difficiles peuvent être surmontées si nous partageons notre chagrin avec quelqu'un, mais même un petit problème peut devenir puissant si nous le nourrissons en nous-mêmes. Cependant, trouver le bon partenaire est rendu d'autant plus difficile par la perte progressive de la vie sociale et le manque de compétences relationnelles. La raison en est que les gens sont submergés par les problèmes. Ils arrêtent même de parler, et tout le monde devient insensible à leurs problèmes. Ce problème est particulièrement préoccupant dans notre pays. Alors qu'aux États-Unis, 21 % de la population vit seule, en Hongrie, la proportion de personnes seules atteint 30 %.</w:t>
      </w:r>
    </w:p>
    <w:p>
      <w:pPr>
        <w:pStyle w:val="Normal"/>
        <w:rPr/>
      </w:pPr>
      <w:r>
        <w:rPr/>
        <w:t>Surtout à un jeune âge, l'amour et le besoin d'être comblé sont des conditions indispensables au bonheur. Cependant, l'insatisfaction est encore plus grande dans ce domaine que dans celui de l'acquisition de richesses matérielles. De nombreuses personnes ne trouvent pas un partenaire qui réponde à leurs besoins pour le reste de leur vie, et c'est souvent parce qu'elles ont placé la barre trop haut. Ils n'ont pas conscience d'eux-mêmes, de leurs propres valeurs, et formulent donc des exigences irréalistes, tant matérielles qu'émotionnelles, qui ne peuvent être satisfaites par l'environnement dans lequel ils s'insèrent. En conséquence, ils se privent de bonheur, simplement parce qu'ils sont incapables d'être suffisamment critiques envers leurs capacités et leurs talents.</w:t>
      </w:r>
    </w:p>
    <w:p>
      <w:pPr>
        <w:pStyle w:val="Normal"/>
        <w:rPr/>
      </w:pPr>
      <w:r>
        <w:rPr/>
        <w:t>Ce manque d'autocritique est également responsable de la façon dont nous considérons nos relations ratées. Nous avons tendance à blâmer l'autre, alors que nous sommes nous-mêmes responsables de chacun de nos faux pas. Que nous nous détournions de l'autre ou qu'il se détourne de nous, nous sommes également en faute. Si nous rompons la relation, notre faute est de ne pas avoir été assez prudents dans le choix de notre partenaire. Nous sommes déçus parce que nous n'avons pas consacré suffisamment de temps et d'énergie à apprendre à connaître notre futur partenaire, c'est-à-dire que nous avons pris une décision superficielle. Si notre partenaire se détourne de nous, nous sommes encore plus coupables, car nous n'avons pas essayé de grandir avec lui et il était forcément déçu par nous.</w:t>
      </w:r>
    </w:p>
    <w:p>
      <w:pPr>
        <w:pStyle w:val="Normal"/>
        <w:rPr/>
      </w:pPr>
      <w:r>
        <w:rPr/>
        <w:t xml:space="preserve">Une autre raison de la nature éphémère de l'amour est l'égoïsme. Personne ne l'admet, mais on s'aime vraiment dans l'autre. Nous préférons ne jamais laisser partir notre bien-aimé(e), et lorsqu'il ou elle part, nous avons l'impression qu'il ou elle emporte nos cœurs déchirés avec lui ou elle. Notre jalousie nous dicte que notre partenaire est notre propre corps et âme, notre possession, notre objet de plaisir, pas l'affaire de quelqu'un d'autre. Nous étouffons presque l'autre avec notre amour égoïste. Nous ignorons la vérité universelle selon laquelle plus nous donnons de liberté à quelqu'un, plus il est à nous ; et plus nous nous accrochons à lui, plus il veut se détacher de nous. Lorsqu'il n'y a plus de porte dans la relation, lorsqu'il n'y a plus que des murs, l'être aimé se sent emprisonné. Beaucoup sanglotent et se plaignent: "Je lui ai donné tout ce que j'avais et il m'a quitté!". Mais ils ne pensent pas que la chose la plus importante, la liberté, ne leur a pas été donnée. Même s'ils aimaient leur partenaire, il se sentait en cage et ce sentiment empoisonnait leur amour. Le secret d'une relation durable, que ce soit en amour ou en amitié. </w:t>
      </w:r>
    </w:p>
    <w:p>
      <w:pPr>
        <w:pStyle w:val="Normal"/>
        <w:rPr/>
      </w:pPr>
      <w:r>
        <w:rPr/>
        <w:t>De nombreuses personnes gaspillent également leur vie à attendre, en pensant que le grand "Bonheur" viendra un jour. Pendant ce temps, ils ne remarquent pas les nombreux petits plaisirs que la vie continue de leur offrir. Il ne profite pas des petits plaisirs de la vie, car il attend toujours le grand moment. Entre-temps, sa vie défile, et ce n'est que dans sa vieillesse qu'il se rend compte qu'il a oublié de vivre. Toute sa vie, il a couru après des mirages, incapable de s'ancrer dans la réalité.</w:t>
      </w:r>
    </w:p>
    <w:p>
      <w:pPr>
        <w:pStyle w:val="Normal"/>
        <w:rPr/>
      </w:pPr>
      <w:r>
        <w:rPr/>
        <w:t>Outre la rêverie, l'ambition et la superficialité, l'incapacité de nombreuses personnes à nouer des relations humaines intimes ou à conserver un partenaire déjà conquis constitue souvent un obstacle sérieux à la recherche du bon partenaire. Dans de nombreux cas, cela est dû à un manque d'altruisme et à un manque de capacité à donner de l'amour, souvent combiné à la qualité négative d'être incapable d'accepter l'affection sincère des autres. Seule une personne qui a beaucoup souffert peut aimer. On dit que le bonheur est une chose avec laquelle on doit naître, c'est-à-dire que l'on doit souffrir pour l'obtenir dans des vies antérieures. Le plein bonheur ne peut être atteint que par des relations humaines intimes, dans lesquelles on donne au moins autant d'amour qu'on en reçoit. Le bonheur, par conséquent, ne peut être atteint que par ceux qui se laissent aller. Si l'on sent dans son âme que l'on n'est pas assez mûr, on rejettera instinctivement l'opportunité offerte et on choisira la voie de la souffrance.</w:t>
      </w:r>
    </w:p>
    <w:p>
      <w:pPr>
        <w:pStyle w:val="Normal"/>
        <w:rPr/>
      </w:pPr>
      <w:r>
        <w:rPr/>
        <w:t>Dans la plupart des cas, cependant, il y a une raison beaucoup plus simple derrière les problèmes relationnels. De nombreuses personnes sont incapables de développer des relations directes et intimes avec leurs semblables parce que les parents qui mènent un style de vie moderne n'apprennent pas à leurs enfants à aimer. La capacité à donner et à recevoir de l'amour ne s'apprend pas à l'école, elle doit être vécue en famille. La situation des personnes issues des cultures européennes est rendue encore plus difficile par le fait que nous ne parlons pas d'amour dans notre propre culture. Aux yeux de certaines personnes, montrer ses émotions et avoir un franc-parler est considéré comme une impudeur. En fait, nous avons atteint le point où nous ne sommes plus capables de dire le mot "je t'aime". La situation est bien meilleure en Amérique. De l'autre côté de l'océan, les gens ont compris il y a des décennies que le chemin le plus court vers un autre être humain est d'aimer. C'est le seul moyen de briser les murs de béton invisibles que nous avons construits autour de nous.</w:t>
      </w:r>
    </w:p>
    <w:p>
      <w:pPr>
        <w:pStyle w:val="Normal"/>
        <w:rPr/>
      </w:pPr>
      <w:r>
        <w:rPr/>
        <w:t>La société développée des États-Unis est également consciente que le toucher joue un rôle très important dans les relations humaines. La science a prouvé depuis la fin du siècle dernier que le toucher n'est pas seulement agréable pour les humains, mais qu'il est vital. Les experts américains observent depuis longtemps que la majorité des enfants placés en institution sont physiquement et psychologiquement sous-développés, et que nombre d'entre eux meurent prématurément. Comme ils n'ont trouvé aucune carence dans leur alimentation et leur hygiène, ils ont conclu que la seule explication de leur trouble du développement était un manque de soins affectifs, d'amour et de toucher. Ces conclusions ont depuis été confirmées par de nombreuses études. Selon les scientifiques polonais, "nous avons besoin du toucher autant que nous avons besoin d'eau et de nourriture. Nous avons tous un réseau de détecteurs sous la peau qui perçoit différents types de toucher. Lorsque quelqu'un nous touche, l'information est envoyée au cerveau. Notre cerveau l'interprète et le transforme en un sourire, une expression aimable ou un autre geste amical. Les enfants, surtout dans les premières années, ont un besoin particulier de contact physique. Malheureusement, de nombreux parents ne touchent leurs enfants que lorsqu'ils les habillent, les baignent, les nourrissent ou les punissent. Mais nos recherches suggèrent que les enfants qui sont tenus, étreints, embrassés ou câlinés sont en meilleure santé, plus développés et plus précieux que ceux qui sont traités à distance." Les études sur les animaux ont abouti à des résultats similaires. Les animaux de laboratoire qui étaient régulièrement caressés se reproduisaient beaucoup plus vite, tombaient moins souvent malades et supportaient mieux le stress que leurs congénères non caressés.</w:t>
      </w:r>
    </w:p>
    <w:p>
      <w:pPr>
        <w:pStyle w:val="Normal"/>
        <w:rPr/>
      </w:pPr>
      <w:r>
        <w:rPr/>
        <w:t>Le toucher est particulièrement important dans l'amour et le sexe. Des chercheurs de l'Institut suédois Karolinska ont montré que le fait de se toucher et de se caresser mutuellement produit l'hormone ocytocine dans l'hypophyse des partenaires. La libération de cette hormone leur procure une grande sensation de détente. Il nous fait sentir harmonieux et équilibré. Cet état de calme nous aide également à faire face au stress de la société moderne. L'étude a également montré que les personnes qui ont une vie sexuelle idéale, c'est-à-dire qui accordent une grande importance aux préliminaires et à l'afterplay, vivent plus longtemps. Il est intéressant de constater que cela ne s'applique pas aux relations occasionnelles. Dans ce cas, la production d'ocytocine est probablement inhibée par l'excitation de l'aventure et la promiscuité sexuelle. Le processus est inhibé dans une large mesure par la peur d'être pris. Outre les attouchements, les câlins sont de plus en plus fréquents. En Australie, les amis et les connaissances ne se serrent pas la main mais s'embrassent. Serrer la main est une façon de tromper l'autre personne, de faire semblant d'être de bonne volonté. Mais dans l'étreinte, nous entrons dans le champ énergétique de l'autre personne et ressentons l'âme qui y réside. S'ils viennent nous voir avec de la colère, le câlin fera disparaître la colère et la relation se développera sur une base normale.</w:t>
      </w:r>
    </w:p>
    <w:p>
      <w:pPr>
        <w:pStyle w:val="Normal"/>
        <w:rPr/>
      </w:pPr>
      <w:r>
        <w:rPr/>
        <w:t>D'ailleurs, les effets magiques de divers massages sont aussi largement dus à l'augmentation de la production d'ocytocine. Seule une petite partie de la stupeur et de la relaxation qui l'accompagne est due à l'augmentation de la circulation sanguine. La principale raison de cette sensation agréable est que les hormones produites par le toucher et les caresses inondent tout notre corps. Ceux qui en sont privés souffrent d'une carence hormonale si grave qu'ils supplient presque qu'on les touche. Ce problème se pose surtout dans la vieillesse, lorsque les gens sont obligés de se passer de sexe. Bien sûr, les attouchements et les caresses ne doivent pas être négligés à cet âge, mais la plupart des gens considèrent encore le sexe et les caresses comme une seule et même chose, et rejettent ce type d'approche en raison de l'âge.</w:t>
      </w:r>
    </w:p>
    <w:p>
      <w:pPr>
        <w:pStyle w:val="Normal"/>
        <w:rPr/>
      </w:pPr>
      <w:r>
        <w:rPr/>
        <w:t>Les câlins jouent un rôle encore plus important que le toucher dans la création d'un sentiment d'appartenance humaine. L'étreinte affectueuse de nos proches ne sert pas seulement à exprimer nos émotions, mais a également de sérieuses implications ésotériques. Un contact physique étroit fait que l'aura de deux personnes fusionne presque, ce qui entraîne un transfert de bioénergie entre elles. Les déficits et les excès de leurs auras sont équilibrés, chacun recevant de l'autre ce dont il a besoin. Même après quelques minutes de câlins, cela apporte un profond sentiment de calme et un sentiment d'appartenance intense qui ne peut être atteint d'aucune autre manière. N'ayons donc pas honte d'étreindre nos proches, car nous ne leur rendons pas seulement service, mais aussi à nous-mêmes. Les câlins spontanés sont également recommandés pour les partenaires sexuels, car rien ne renforce plus une relation que la façon la plus humaine et naturelle d'exprimer son amour.</w:t>
      </w:r>
    </w:p>
    <w:p>
      <w:pPr>
        <w:pStyle w:val="Normal"/>
        <w:rPr/>
      </w:pPr>
      <w:r>
        <w:rPr/>
        <w:t>La première demi-heure de la vie est un moment crucial pour les câlins. Par conséquent, immédiatement après avoir pleuré, le bébé doit être placé sur le corps de la mère. Cela permet de calmer le bébé, qui a subi le traumatisme de la naissance, et de créer un lien étroit entre la mère et l'enfant, qui définira leur relation pour le reste de leur vie. Les pères sont également avisés d'embrasser leur nouveau-né dès que possible, car même les soins les plus attentifs ne peuvent approfondir le lien avec l'enfant autant que ce simple geste dans les heures qui suivent la naissance.</w:t>
      </w:r>
    </w:p>
    <w:p>
      <w:pPr>
        <w:pStyle w:val="Normal"/>
        <w:rPr/>
      </w:pPr>
      <w:r>
        <w:rPr/>
        <w:t>Peu de gens savent qu'un amour intense affecte également l'aura d'une autre personne. Lorsque nous aimons profondément quelqu'un, les rayons mentaux et émotionnels qui émanent de nous enveloppent l'être aimé. Ces ondes énergétiques forment une "coque protectrice" autour de leur aura, de sorte que les influences nocives extérieures sont moins à même de leur nuire. Entre les amoureux, cette enveloppe extérieure se fond, ils vivent presque dans l'aura de l'autre. L'effet protecteur de l'amour sans limite se ressent également à distance. Nous sommes capables d'entourer à grande distance ceux que nous portons dans notre âme avec les rayons bénéfiques qui émanent de nous. Une cohabitation plus longue et des relations plus profondes créent des champs énergétiques entre les partenaires, qui forment un long ruban invisible reliant leur aura où qu'ils se trouvent.</w:t>
      </w:r>
    </w:p>
    <w:p>
      <w:pPr>
        <w:pStyle w:val="Normal"/>
        <w:rPr/>
      </w:pPr>
      <w:r>
        <w:rPr/>
        <w:t>L'existence de l'aura humaine et sa manipulation mentale sont décrites de manière très convaincante dans le livre d'Attila Árvai, Paranorma. Extrait d'une lettre d'un lecteur nommé Tibor. Cela peut surprendre de nombreuses personnes, mais un certain champ énergétique peut être observé autour des pierres et de divers objets inanimés, bien que le champ énergétique le plus intéressant entoure sans aucun doute l'homme. Par exemple, lorsqu'une personne est en colère et agressive, son aura devient rouge, plus petite, presque pulsatile. À l'inverse, ceux qui sont calmes ont un champ d'énergie subtile vert pâle et brumeux qui émane d'eux. Plus une personne est calme, ou plus elle se concentre sur quelque chose, plus son aura augmente et change souvent de couleur. Grâce à cette capacité particulière, je vis parfois des choses surprenantes. Lorsque deux personnes se disputaient intensément, j'ai vu leur aura s'accrocher à celle de l'autre, comme pour "voler" l'une ou l'autre. Les deux champs d'énergie dansaient en rouge foncé et se battaient presque l'un contre l'autre.</w:t>
      </w:r>
    </w:p>
    <w:p>
      <w:pPr>
        <w:pStyle w:val="Normal"/>
        <w:rPr/>
      </w:pPr>
      <w:r>
        <w:rPr/>
        <w:t>L'aura des amoureux est encore plus intéressante. Il y a une énorme différence entre les auras énergétiques de ceux qui s'aiment de tout leur cœur et de ceux qui sont ensemble par intérêt. Dans l'attraction sincère et l'amour mutuel, l'aura des partenaires se confond presque. La taille du champ d'énergie partagé est plusieurs fois supérieure à celle du champ d'énergie qui entoure normalement une personne. L'énergie circule entre eux, comme s'ils se rechargeaient en permanence. En même temps, le champ d'énergie est une éruption de couleurs. La situation est tout à fait différente lorsqu'ils simulent des émotions. D'après mon expérience, les femmes sont passées maîtres dans l'art de simuler les émotions. Mais ils ne peuvent pas contrôler leur aura, qui trahit leurs véritables sentiments. En une occasion, par exemple, j'ai vu que l'aura d'une femme faisant semblant d'être attirée se trouvait dans une coquille séparée, beaucoup plus chaste et sombre que celle de son partenaire. L'aura de l'homme assis à côté d'elle essayait de "puiser" dans sa boucle énergétique, mais elle ne le laissait pas faire, comme si elle s'était enfermée dans sa petite "grotte". L'aura de l'homme a tenté en vain de l'engloutir, de la conquérir émotionnellement, mais elle a résisté mentalement, inconsciemment. Malgré cette apparente intimité, les deux champs d'énergie n'ont pas fusionné du tout, et étaient en fait fortement séparés. Alors qu'ils continuaient à "turbo" sur le banc, son énergie a coulé dans son champ. Cependant, la sympathie n'était toujours pas réciproque, et cette tentative s'est soldée par une diminution de son niveau d'énergie et une augmentation du sien, avant de refermer la boucle énergétique sur son partenaire.</w:t>
      </w:r>
    </w:p>
    <w:p>
      <w:pPr>
        <w:pStyle w:val="Normal"/>
        <w:rPr/>
      </w:pPr>
      <w:r>
        <w:rPr/>
        <w:t>Ces relations factices et hypocrites prendraient fin rapidement si les gens pouvaient voir l'aura de l'autre. L'ancienne relation d'intérêt, fondée sur une apparente harmonie, aura aussi au moins une victime malheureuse. Nombreuses sont les personnes qui, par appât du gain, mentent sur une vie d'amour et se coupent de leur partenaire de vie. Combien l'humanité serait-elle plus heureuse si l'honnêteté était un mode de vie naturel, et si des instincts positifs et des émotions pures, plutôt que des intérêts, gouvernaient nos vies dans tous les domaines. En nous fiant à nos instincts, affinés au cours de millions d'années, nous pourrions faire de notre monde un endroit beaucoup plus humain, et il n'y aurait pas tant de gens malheureux autour de nous.</w:t>
      </w:r>
    </w:p>
    <w:p>
      <w:pPr>
        <w:pStyle w:val="Normal"/>
        <w:rPr/>
      </w:pPr>
      <w:r>
        <w:rPr/>
        <w:t xml:space="preserve">De toute façon, dans le futur, nous aurons tous cette capacité, nous verrons tous l'aura des autres. Cela nous aidera aussi énormément dans notre vie quotidienne. Nous serons capables de dire en nous regardant les uns les autres avec qui nous sommes "au niveau". La couleur de notre aura, l'intensité de son émanation, dépend principalement non pas de la question en jeu, mais de l'état de croyance avec lequel nous sommes impliqués dans la relation. Cela montre clairement si nous avons un sentiment de supériorité ou d'infériorité, un réflexe offensif ou défensif, ou si nous sommes égoïstes ou coopératifs par rapport à la personne. Le champ d'aura montre notre état, notre position émotionnelle et d'estime de soi, la qualité de nos intentions, avec clarté et une honnêteté implacable. </w:t>
      </w:r>
    </w:p>
    <w:p>
      <w:pPr>
        <w:pStyle w:val="Normal"/>
        <w:rPr/>
      </w:pPr>
      <w:r>
        <w:rPr/>
        <w:t>Un comportement naturel et instinctif est donc également une condition préalable au bonheur. Un autre prérequis essentiel est l'ouverture à la beauté de la vie, car comme nous le savons, le bonheur est souvent fait de petits plaisirs. Ceux qui ne peuvent pas voir les petites merveilles quotidiennes de leur environnement et de la nature ne seront jamais heureux. Le moyen le plus simple d'atteindre le bonheur est de vivre le moment présent. Tant que nous sommes distraits par des choses, notre attention est toujours errante. Si nous ne pouvons pas saisir l'instant, si nous sommes toujours à la recherche d'autres plaisirs, la vie nous dépassera. Lorsque nous sommes conscients de l'importance du moment présent, il n'y a pas de pensées, le temps s'arrête, nous nous trouvons dans le royaume de Dieu. Dans notre monde moderne, cependant, la précipitation rend impossible de profiter du moment présent. Les gens arrivent de plus en plus vite dans un endroit où ils passent de moins en moins de temps.</w:t>
      </w:r>
    </w:p>
    <w:p>
      <w:pPr>
        <w:pStyle w:val="Normal"/>
        <w:rPr/>
      </w:pPr>
      <w:r>
        <w:rPr/>
        <w:t>Même parmi les personnes qui prétendent être satisfaites d'elles-mêmes, très peu sont parfaitement heureuses. En effet, le chemin vers le bonheur complet passe par l'abstinence, et la promiscuité sexuelle de notre époque fait souvent obstacle à l'atteinte du bonheur complet. Aujourd'hui, les jeunes atteignent la maturité biologique et sexuelle beaucoup plus tôt qu'il y a plusieurs siècles, grâce à l'amélioration progressive des conditions sociales. En revanche, l'âge de l'utilité et de la reconnaissance sociales s'est déplacé dans la direction opposée, ce qui signifie que les jeunes sexuellement matures devraient attendre au moins une décennie pour avoir le bagage existentiel nécessaire pour avoir une vie sexuelle dans des conditions civilisées et pour avoir la base financière pour fonder une famille. Cependant, la plupart des jeunes n'ont pas la patience de le faire, et la tendance actuelle de la mode n'est pas propice à un style de vie attentiste. En conséquence, de nombreux jeunes se lancent trop tôt dans la sexualité, ce qui, outre les nombreux autres dangers (maladies diverses, grossesses non désirées, etc.), entraîne un épuisement émotionnel et un burn-out. Les rapports sexuels ne sont pas seulement un contact physique, mais aussi une identification spirituelle et mentale. Si cette condition n'est pas remplie, ce processus biologique est réduit au niveau du monde animal et devient un rapport sans âme. Cependant, il n'est pas nécessaire d'être humain pour que cela se produise ; les animaux sont capables d'un désir sexuel instinctif. Dans de nombreux cas, cependant, l'acte n'atteint même pas ce niveau, car l'accouplement entre animaux est motivé au moins par l'instinct de préservation de l'espèce.</w:t>
      </w:r>
    </w:p>
    <w:p>
      <w:pPr>
        <w:pStyle w:val="Normal"/>
        <w:rPr/>
      </w:pPr>
      <w:r>
        <w:rPr/>
        <w:t>Outre la maturité sexuelle, la maturité mentale est également indispensable pour une relation épanouie. En outre, l'apparition de la maturité mentale n'est pas une question d'âge, mais varie d'un individu à l'autre. Le fait d'atteindre l'âge de 18 ans, c'est-à-dire l'âge de la majorité, n'implique pas automatiquement la maturité mentale. Pour la majorité des jeunes, la maturité tend à se produire beaucoup plus tard et ne peut être accélérée par des actions irresponsables. La précipitation, le désir de se précipiter dans la vie, nous prive de la pleine expérience de l'amour, l'expérience qui peut apporter le plus de bonheur dans la vie. La curiosité et l'imitation des adultes dans ce domaine ne sont pas non plus recommandées, car elles provoquent le même type d'écueil que le tabagisme ou l'alcoolisme précoce. Une personne mentalement immature ne cherche pas le bonheur et l'épanouissement dans le sexe, mais la satisfaction, ce qui conduit inévitablement à la déception et à la désillusion. Le sexe ne consiste pas à se mettre au lit, à prendre quelques coups et à en finir. Il ne sert à rien de battre des records ici. Le bonheur sexuel ne dépend pas du nombre d'actes et de partenaires, mais de la profondeur des émotions. En amour, les chiffres n'ont aucune signification.</w:t>
      </w:r>
    </w:p>
    <w:p>
      <w:pPr>
        <w:pStyle w:val="Normal"/>
        <w:rPr/>
      </w:pPr>
      <w:r>
        <w:rPr/>
        <w:t>Seule une personne mature, tant physiquement que mentalement, est capable de connaître le bonheur complet. Seuls des partenaires spirituellement épanouis peuvent parcourir le chemin qui mène de la découverte de l'individualité de l'autre à sa pleine acceptation. Dans ce cas, aucun des partenaires n'aura de réserves à l'égard de l'autre, et trouvera du plaisir dans l'amour physique. Les rapports sexuels ne devraient commencer que lorsque le désir d'accomplir l'amour devient complètement naturel pour les deux partenaires, afin que rien ne puisse compromettre leur bonheur. Lorsque deux personnes s'aiment vraiment, lorsqu'elles sont spirituellement connectées, elles peuvent ressentir les émotions de l'autre et dissoudre les inhibitions, les anxiétés et les peurs. L'amour humanise et esthétise donc la sexualité, protégeant ainsi les partenaires du traumatisme d'un contact physique non émotionnel. De la séduction à l'épanouissement en passant par l'acceptation, l'amour se divise en plusieurs étapes qu'il ne faut pas sauter. Selon la vision taoïste de la vie, "il faut profiter du voyage, pas seulement de la destination".</w:t>
      </w:r>
    </w:p>
    <w:p>
      <w:pPr>
        <w:pStyle w:val="Normal"/>
        <w:rPr/>
      </w:pPr>
      <w:r>
        <w:rPr/>
        <w:t xml:space="preserve">Les personnes éclairées regardent la vie avec des yeux différents. Ils sont très éloignés de la mentalité petite-bourgeoise. Ces personnes ne seront heureuses que si elles trouvent un compagnon qui leur convient. Dans ces relations, le couple ne vit pas l'un contre l'autre ou se possède l'un l'autre, mais forme une alliance spirituelle étroite pour se soutenir mutuellement. Où le mari ne vit pas avec une machine robot ennuyeuse et acariâtre, traitant sa femme comme une servante gratuite, et la femme ne tolère pas son mari comme un tyran domestique, réchauffant amèrement ses désirs inassouvis. Ce ne sont pas les contraintes économiques et juridiques, ni le désir de réparer les dommages subis, mais une joyeuse amitié qui les lie. Il s'agit d'une véritable alliance qui ne se limite pas à eux, mais s'étend à tous. </w:t>
      </w:r>
    </w:p>
    <w:p>
      <w:pPr>
        <w:pStyle w:val="Normal"/>
        <w:rPr/>
      </w:pPr>
      <w:r>
        <w:rPr/>
      </w:r>
    </w:p>
    <w:p>
      <w:pPr>
        <w:pStyle w:val="Normal"/>
        <w:rPr/>
      </w:pPr>
      <w:r>
        <w:rPr/>
        <w:t>Mais le vrai bonheur exige plus que cela. Aujourd'hui, l'abstinence sexuelle et la virginité ne sont plus à la mode, mais pour les femmes, le sentiment de bonheur parfait est souvent éclipsé par la vie sexuelle pré-maritale, par la conscience de relations irresponsables avant le grand "il". Plus d'une femme s'est plainte à son psychologue de son regret de ne pas avoir vécu l'expérience de son mari, qui est un moment fondamental, jamais oublié, dans la vie de toute femme. Plus l'amour est grand, plus le bonheur est grand, plus il est douloureux de savoir que leur virginité a été gaspillée pour un indigne et qu'ils ne se sont pas donnés entièrement à celui qu'ils aiment le plus au monde. Ce sentiment a été exprimé avec justesse par une jeune femme: "Je n'ai rien de plus à offrir à mon mari - que j'aime à mort - que ce que j'avais avec mes partenaires précédents, avec lesquels je n'avais fait que des expériences." L'amour nous rend désintéressés, de sorte que nous faisons passer le plaisir, les intérêts et le bonheur des autres avant nous-mêmes. Le besoin de totalité de l'amour nous pousse à vouloir donner tout et n'importe quoi à notre partenaire. Mais celui qui a auparavant dilapidé sa plus haute valeur pour une cause indigne ne peut vraiment donner à la partenaire bien-aimée de sa vie rien de plus que ce qu'il peut recevoir de n'importe quelle femme.</w:t>
      </w:r>
    </w:p>
    <w:p>
      <w:pPr>
        <w:pStyle w:val="Normal"/>
        <w:rPr/>
      </w:pPr>
      <w:r>
        <w:rPr/>
        <w:t>Il arrive souvent qu'une jeune fille se donne à son partenaire uniquement parce qu'elle souhaite l'avoir à ses côtés, en se pliant à ses exigences. " Cependant, aucun garçon ne peut être gardé en se " couchant ", et le sexe forcé n'aboutira qu'à une liaison occasionnelle. En outre, la valeur des filles faciles à obtenir est dévaluée, et un homme qui a de la valeur pour lui-même ne liera pas sa vie à une femme facile à obtenir. La plupart des hommes ne sont pas du tout pointilleux lorsqu'il s'agit de chercher une aventure, mais ils deviennent exigeants lorsqu'il s'agit de choisir une future épouse. Malheureusement, la plupart des jeunes filles s'en rendent compte trop tard, lorsque les rêves qu'elles poursuivent depuis des années se brisent, ou lorsqu'elles ne peuvent plus offrir au "bon" ce qu'elles veulent. L'amour est un don exceptionnel de la vie humaine, une source de bonheur qui exige naturellement la rencontre totale de l'homme et de la femme, leur acceptation sans réserve et la fusion parfaite de leur moi. Il ne vaut donc pas la peine de se fragmenter, car seul un partenaire de pleine valeur peut prétendre à une relation de pleine valeur.</w:t>
      </w:r>
    </w:p>
    <w:p>
      <w:pPr>
        <w:pStyle w:val="Normal"/>
        <w:rPr/>
      </w:pPr>
      <w:r>
        <w:rPr/>
        <w:t>Il est tout aussi impossible de renforcer une relation en ayant des enfants. On pense souvent, à tort, que "tout ira bien quand le bébé sera là". Cependant, avoir des enfants est un moyen tout à fait inapproprié de renforcer un lien ou de maintenir un mauvais mariage. L'éducation d'une progéniture nécessite des bases solides, une entreprise qui représente un défi même pour les heureux mariés. Même un mariage qui était en crise avant la naissance de l'enfant est encore plus en crise après. L'enfant s'ajoute aux problèmes déjà existants.</w:t>
      </w:r>
    </w:p>
    <w:p>
      <w:pPr>
        <w:pStyle w:val="Normal"/>
        <w:rPr/>
      </w:pPr>
      <w:r>
        <w:rPr/>
        <w:t>La sexualité précoce ne résout pas non plus les problèmes de la faim d'amour. Certaines jeunes filles échappent à une vie familiale morose et à l'absence de domicile fixe pour se tourner vers l'amour. Mais un partenaire sexuel ne peut remplacer l'amour parental, et le résultat n'est pas un réconfort, mais une nouvelle déception. La vie moderne, débarrassée de ses préjugés, facilite le démarrage d'une vie sexuelle, mais il convient de se demander si cela vaut la peine de profiter de cette opportunité. Les dangers d'une liberté excessive culminent dans le sexe, et sont difficiles à surmonter même à l'âge adulte. Il est donc déconseillé de s'exposer dès l'enfance à des dangers dont les conséquences nous hanteront toute notre vie.</w:t>
      </w:r>
    </w:p>
    <w:p>
      <w:pPr>
        <w:pStyle w:val="Normal"/>
        <w:rPr/>
      </w:pPr>
      <w:r>
        <w:rPr/>
        <w:t>Pour ajouter l'insulte à l'injure, c'est aussi une bonne idée d'avoir des enfants à cet âge. Une femme qui n'est pas prête à être mère est souvent bloquée dans son enfance. N'ayant pas encore assez de plaisir, elle reste indépendante et aventureuse. À l'adolescence, il est normal qu'elle veuille rester belle et désirable. Elle a peur de sa silhouette, ne pense qu'à elle, incapable d'être à la hauteur de son rôle de mère altruiste et attentionnée. Une telle femme laisse ses enfants aux soins d'autres personnes ou les porte comme un fardeau. Par ses actions irréfléchies et irréfléchies, elle a condamné son enfant à un sort qui fait pitié. En même temps, il n'est pas heureux car il ne peut plus faire ce qu'il veut. Elle a donné naissance à son enfant comme accessoire pour garder son partenaire avec elle. Selon les mots de Peter Müller, il n'a pas donné naissance à un être humain, mais à un atout pour son jeu amoureux perdant. N'ayant pas grandi à la hauteur de la tâche, il voit son enfant comme une poupée de jeu, une poupée aux cheveux vivants avec laquelle il peut jouer. Après l'échec de ses calculs, il se rend vite compte qu'il n'a fait que multiplier ses problèmes. À ce stade, elle ne verrait pas d'inconvénient à ce que sa petite disparaisse de la scène mondiale et continue à vivre sa vie libre et indépendante. Mais il n'y a aucun moyen de le faire, alors il continue à vivre sa jeunesse dans son imagination, les expériences manquées de son âge. Les conséquences sont qu'il est coincé dans l'adolescence pour de bon. Plus tard, il est incapable d'accepter son identité actuelle et s'absorbe dans un monde de rêve. Au fil du temps, ces femmes deviennent des "chitriques" aux cheveux teints, au teint couturé et aux faux seins. D'ailleurs, la vie dans d'autres domaines est pleine de ces personnes "coincées". Ils commencent trop tôt, ou sont effrayés par le changement, par la transformation constante, et restent des adolescents immatures.</w:t>
      </w:r>
    </w:p>
    <w:p>
      <w:pPr>
        <w:pStyle w:val="Normal"/>
        <w:rPr/>
      </w:pPr>
      <w:r>
        <w:rPr/>
      </w:r>
    </w:p>
    <w:p>
      <w:pPr>
        <w:pStyle w:val="Normal"/>
        <w:rPr/>
      </w:pPr>
      <w:r>
        <w:rPr/>
        <w:t xml:space="preserve">Les complexités de la vie font que tout le monde n'est pas destiné à un bonheur total. Même parmi les personnes en bonne santé, il y en a beaucoup qui, en raison de leur vocation, doivent renoncer aux plaisirs du sexe parce qu'ils entrent dans l'église, par exemple. Dans ce cas, le désir du plaisir sexuel est remplacé par un sentiment supérieur, le désir de servir Dieu, qui est capable de transcender le bonheur du plaisir corporel. Il existe également un cas particulier de solitude, lorsque l'on se sent seul parce que l'on ne trouve pas de partenaire du même niveau de conscience, mais au stade actuel du développement humain, ce danger menace peu de personnes aujourd'hui. Même ceux qui s'engagent dans leur travail renoncent souvent au bonheur que leur offre leur vie privée, car ils croient que la solitude est une condition de l'accomplissement. La famille étant une obligation, ils préfèrent se priver de ses plaisirs et accepter la douleur d'être seuls, seule façon d'être libres et désinhibés, de remplir pleinement leur mission. Lorsque le Bouddha, dans la forêt, le dos tourné à la splendeur royale, apprit que sa femme avait donné naissance à un enfant, il se contenta de dire qu'"une manille était née". </w:t>
      </w:r>
    </w:p>
    <w:p>
      <w:pPr>
        <w:pStyle w:val="Normal"/>
        <w:rPr/>
      </w:pPr>
      <w:r>
        <w:rPr/>
        <w:t>Être seul présente donc un avantage inédit: l'indépendance. Beaucoup de gens considèrent qu'il s'agit d'un trésor qui vaut autant que le bonheur. Selon Katalin Timár: "Le bonheur se trouve au plus profond de l'indépendance. Il est vrai que cette indépendance doit être précédée de toutes les formes de dépendance, afin que les aspects positifs de la solitude puissent être perçus dans tous leurs contrastes. L'expérience des relations est donc essentielle. Nous devons passer par le voyage des partenariats ennuyeux, des frictions, des peurs et des pertes pour découvrir que ce n'est pas la vraie chose non plus. Il faut vivre dans la fournaise des passions pour se rendre compte que le bonheur n'y vit pas. Il faut endurer la privation matérielle et la richesse colossale pour se rendre compte que cela n'a rien à voir avec le bonheur. Ce n'est que lorsque tous les liens sont rompus, que tous les tourbillons émotionnels ont été aplanis, que toutes les tempêtes se sont apaisées, lorsque l'on est totalement désabusé, abandonné, que le bonheur commence à briller. C'est là que la magie de la solitude commence. On n'est pas heureux de quelque chose comme on le pense. Il n'y a pas de condition matérielle ou émotionnelle au bonheur. Elle est intrinsèque et complète en elle-même."</w:t>
      </w:r>
    </w:p>
    <w:p>
      <w:pPr>
        <w:pStyle w:val="Normal"/>
        <w:rPr/>
      </w:pPr>
      <w:r>
        <w:rPr/>
        <w:t>Les personnes indépendantes ont également une conception non conventionnelle du bonheur. Pour eux, la vraie joie, c'est lorsqu'ils sont concentrés dans leur travail sur une activité de leur choix, et qu'ils entrent ainsi dans un état de béatitude dans lequel le temps et l'espace perdent leur signification et où ils ne font plus qu'un avec ce qu'ils font. La leçon à en tirer pour le commun des mortels est que ceux qui sont pleinement engagés dans leur tâche peuvent eux-mêmes devenir complets, entiers et satisfaits. L'anecdote suivante exprime ce processus de manière plus éloquente que toute explication. Un groupe d'éclaireurs spirituels a demandé au maître zen qui les enseignait: Comment peut-on atteindre la tranquillité, le contentement, le bonheur? La réponse du maître était: "Quand je m'assieds, je m'assieds ; quand je me lève, je me lève ; quand je mange, je mange." Car nous faisons tous cela, et pourtant nous ne trouvons pas notre paix intérieure! - Les disciples ont répondu. "C'est parce que, dit le maître, quand on est assis, on pense à se lever ; quand on est debout, on est presque en train de courir ; et quand on court, on pense déjà à manger ; et quand on mange, on se demande ce qui s'est passé hier et ce qui se passera demain. Vous n'êtes jamais là où vous êtes, c'est ça le problème!</w:t>
      </w:r>
    </w:p>
    <w:p>
      <w:pPr>
        <w:pStyle w:val="Normal"/>
        <w:rPr/>
      </w:pPr>
      <w:r>
        <w:rPr/>
        <w:t>Celui qui fait son travail de manière à l'élever presque au rang de "culte" se rapproche du bonheur. Le moyen d'y parvenir est de faire preuve de discipline, de concentration, de réflexion et d'humilité dans notre façon de travailler. Aucun sentiment néfaste ne peut s'emparer de nous si nous nous concentrons sur la tâche à accomplir. Il ne s'agit pas de couronner notre travail de succès, et encore moins de mériter notre juste récompense. Ce qui est important pour notre tranquillité d'esprit et notre bonheur, c'est de faire ce que nous avons décidé de faire parfaitement et avec amour. Celui qui ne recherche que le succès et la récompense restera malheureux. L'art de vivre exige le désintérêt et la concentration. Pour être un artiste, il faut se perdre dans l'œuvre.</w:t>
      </w:r>
    </w:p>
    <w:p>
      <w:pPr>
        <w:pStyle w:val="Normal"/>
        <w:rPr/>
      </w:pPr>
      <w:r>
        <w:rPr/>
        <w:t>Outre l'exemple ci-dessus, le pouvoir peut également être associé à la solitude. Elle n'est pas synonyme de vie privée. Car la solitude est le résultat d'un manque de capacité à se connecter. Les personnes au pouvoir ne sont pas seules, mais sont souvent entourées d'un essaim de flagorneurs et de profiteurs. Pour cette raison, une telle personne peut même avoir envie de solitude. Leur solitude est causée par l'absence d'un partenaire de même calibre. Parfois, les raisons de la solitude sont métaphysiques. Certaines personnes ont des souvenirs plus intenses que la moyenne de l'au-delà dont elles sont issues. Dans leur subconscient, ils se souviennent d'un monde grandiose et idéal qui ne ressemble en rien au monde réel tel qu'il est. Ils apportent également avec eux l'image du partenaire parfait de l'au-delà, leur propre âme sœur, et ne parviennent pas à accepter la réalité grise qui les entoure sur le plan physique. Ils cherchent donc en vain et ne trouvent pas leur bonheur. Quiconque vient à eux, ils ne peuvent ni se marier ni être mariés. Ils vivent avec l'idéal qu'ils ont apporté avec eux du plan astral, et restent seuls sur le plan physique. Ces personnes sont le plus souvent incapables de trouver leur place sur Terre dans d'autres domaines de la vie, et sont impatientes de retrouver leur véritable foyer.</w:t>
      </w:r>
    </w:p>
    <w:p>
      <w:pPr>
        <w:pStyle w:val="Normal"/>
        <w:rPr/>
      </w:pPr>
      <w:r>
        <w:rPr/>
        <w:t>Il existe également des causes profondes de malheur, issues de nos vies passées. Un symptôme peu courant mais très typique est l'abattement. Les âmes paresseuses et oisives répètent souvent leurs vies précédentes dans leurs incarnations, si elles étaient paisibles et tranquilles. Pour ce faire, ils choisissent comme habitat le monde fermé d'une communauté, qui les protège du choc avec le monde réel. Ne voulant pas être plongés dans le tourbillon de la vie, ils se retirent des efforts visant à promouvoir le développement social en s'appuyant sur une toile de fond solide. Mais après un certain temps, ils regrettent leur décision, voyant qu'ils ont perdu leur temps. Cette compréhension, cependant, ne peut pas se manifester au niveau de la conscience ; tout ce qu'ils ressentent, c'est qu'il y a une lutte constante en eux. Malgré leur vie tranquille, ils ne sont pas vraiment heureux car l'âme les tracasse constamment sous forme de conscience. Faute d'autre alternative, elle tente de persuader l'individu de renoncer à son mode de vie végétatif et d'assumer les difficultés qui l'aideraient à se développer.</w:t>
      </w:r>
    </w:p>
    <w:p>
      <w:pPr>
        <w:pStyle w:val="Normal"/>
        <w:rPr/>
      </w:pPr>
      <w:r>
        <w:rPr/>
        <w:t>Le type de personne malheureuse le plus répandu est le masochiste. Il torture tout le monde émotionnellement, y compris lui-même. Il a besoin d'amis mais les garde à distance. Il cherche toujours quelque chose qu'il ne peut pas avoir. Quand il le fait, il n'est plus intéressé. Il ne sait pas apprécier le don de la vie. Il a soif d'amour, mais son égoïsme crée un vide émotionnel autour de lui. En fait, il est prêt pour un miracle émotionnel, mais il l'attend toujours de l'extérieur, comme une grâce céleste, alors qu'il fait tout pour que le miracle ne vienne jamais à lui. C'est un homme malheureux de naissance qui souffre de solitude.</w:t>
      </w:r>
    </w:p>
    <w:p>
      <w:pPr>
        <w:pStyle w:val="Normal"/>
        <w:rPr/>
      </w:pPr>
      <w:r>
        <w:rPr/>
      </w:r>
    </w:p>
    <w:p>
      <w:pPr>
        <w:pStyle w:val="Normal"/>
        <w:rPr/>
      </w:pPr>
      <w:r>
        <w:rPr/>
        <w:t xml:space="preserve">L'époque dans laquelle nous vivons est également un obstacle majeur au bonheur. Nous avons tous le sentiment que notre monde traverse une crise de plus en plus grave, qui se manifeste par des symptômes externes et internes. Les signes extérieurs de la crise sont que la technologie moderne des pays industrialisés provoque des niveaux de pollution de plus en plus insupportables, menaçant d'entraîner un effondrement total du climat et la destruction de la nature. Près de 50 espèces de plantes et d'animaux disparaissent chaque jour, et 130 000 kilomètres carrés de forêts sont défrichés chaque année dans le monde en raison de la destruction insensée des arbres. C'est autant que la superficie totale des forêts d'Allemagne, de Belgique et des Pays-Bas. Cette déforestation systématique a lieu principalement en Amérique du Sud, notamment au Brésil. Les deux tiers de la forêt amazonienne ont déjà été coupés. Les forêts tropicales de l'État de Sao Paulo couvraient près de 20 millions d'hectares en 1845. Aujourd'hui, il reste 750 000 hectares. En outre, 90 % des espèces animales et végétales tropicales qui y vivent ne se trouvent nulle part ailleurs sur Terre. Si l'on inclut la dévastation de l'archipel indonésien et de l'Afrique, 12 millions d'hectares de forêts dans le monde sont défrichés chaque année sans être remplacés. À Madagascar, 90 % des forêts ont déjà été détruites, et en Californie, 90 % des peuplements de séquoias d'origine ont été défrichés. Si la déforestation se poursuit à ce rythme, le reste aura disparu d'ici dix ans. </w:t>
      </w:r>
    </w:p>
    <w:p>
      <w:pPr>
        <w:pStyle w:val="Normal"/>
        <w:rPr/>
      </w:pPr>
      <w:r>
        <w:rPr/>
        <w:t xml:space="preserve">La situation ici n'est pas meilleure. Aujourd'hui, il ne reste qu'une fraction des forêts qui existaient autrefois dans la Grande Plaine. Avant l'arrivée de l'homme, 90 % du bassin des Carpates était couvert de forêts. Même à l'époque de la conquête de la Hongrie, il y a 1100 ans, la couverture forestière était de 60%. Aujourd'hui, il est de 18%. Il s'agit du niveau le plus bas en Europe (24 % dans les anciens États membres de l'UE et 76 % en Finlande). Même la Slovaquie voisine a une couverture forestière de 45 %.) La déforestation a été la plus intensive autour des zones habitées. Cela a contribué au fait que la pollution de l'air dans la plupart des grandes villes est désormais si élevée que le fait de la respirer présente un risque direct pour la santé. </w:t>
      </w:r>
    </w:p>
    <w:p>
      <w:pPr>
        <w:pStyle w:val="Normal"/>
        <w:rPr/>
      </w:pPr>
      <w:r>
        <w:rPr/>
        <w:t>Malgré cela, la destruction de la nature et l'augmentation de la motorisation se poursuivent, alors que chaque arbre peut produire l'oxygène nécessaire à 14 personnes et que chaque nouvelle voiture explosive consomme suffisamment d'oxygène pour 800 personnes. Pour estimer l'impact mondial de la pollution atmosphérique, il convient de noter qu'il y a actuellement 806 millions de voitures et de camionnettes en circulation dans le monde, et que ce nombre augmente de 26 millions chaque année. Sur ce total, 135 millions se trouvent sur les routes des États-Unis, 56 millions au Japon et 45 millions en Allemagne (ce ne sont pas 26 millions qui sont produits, mais le taux de croissance). Sur les 56 millions de voitures particulières produites chaque année, 30 millions servent à remplacer des voitures mises au rebut et 26 millions sont des voitures de remplacement. Et les statistiques de vente sont en forte hausse.) Une étude de la Banque mondiale estime que d'ici 2020, le nombre de voitures en circulation dépassera 1,5 milliard. En incluant les motos, on peut s'attendre à 1,8 milliard de véhicules équipés de moteurs explosifs. Cela ne comprend pas les véhicules commerciaux, les engins de construction et les avions, qui sont à la pointe de la consommation d'oxygène. L'impact de ces derniers tend à être sous-estimé, même si les avions de transport de passagers et de fret décollent 85 000 fois par jour, transportant chaque année un milliard de passagers et des millions de tonnes de marchandises. Le trafic maritime international en Europe contribue chaque année à lui seul à l'émission dans l'atmosphère de 23 millions de tonnes de dioxyde de soufre et de 3,3 millions de tonnes d'oxydes d'azote.</w:t>
      </w:r>
    </w:p>
    <w:p>
      <w:pPr>
        <w:pStyle w:val="Normal"/>
        <w:rPr/>
      </w:pPr>
      <w:r>
        <w:rPr/>
        <w:t>Le milliard de véhicules actuels et plus d'un million d'avions, y compris les avions militaires et sportifs, ajoutent au danger des fumées émises par ces véhicules en polluant directement la stratosphère. Ici, l'effet réflecteur de chaleur du dioxyde de carbone est beaucoup plus important que près du sol. La prolifération des vols bon marché à bas prix a encore accru la pollution atmosphérique (sur le seul vol Budapest - New York, 50 tonnes de carburant liquide sont brûlées par le moteur de l'avion en un seul voyage). Les hydrocarbures chauds libérés se mélangent à l'oxygène de l'air pour former du dioxyde de carbone, du monoxyde de carbone et du dioxyde de soufre. Une étude estime que d'ici 2050, 75 % des émissions de gaz à effet de serre du Royaume-Uni proviendront de l'aviation. Aucune amélioration n'est prévue à long terme, le trafic dans les aéroports du monde entier doublant tous les 12 ans.</w:t>
      </w:r>
    </w:p>
    <w:p>
      <w:pPr>
        <w:pStyle w:val="Normal"/>
        <w:rPr/>
      </w:pPr>
      <w:r>
        <w:rPr/>
        <w:t>Les flottes de transport maritime commercial sont encore plus polluantes que les avions. Les grands cargos et les navires de haute mer utilisent le fioul le moins cher et le plus riche en goudron des raffineries à la place du diesel, et ne disposent pas de filtres à fumée. Les émissions de dioxyde de soufre et de suie des navires sont plusieurs fois supérieures à celles autorisées pour le transport terrestre. Les 16 plus grands cargos émettent autant de dioxyde de carbone qu'un milliard de voitures. Alors que les constructeurs automobiles sont encouragés par des règles toujours plus strictes à mettre au point des modèles à faible taux d'émission, les mêmes monstres gourmands en pétrole et baignant dans la suie sillonnent les océans du monde entier aujourd'hui comme il y a 20 ans.</w:t>
      </w:r>
    </w:p>
    <w:p>
      <w:pPr>
        <w:pStyle w:val="Normal"/>
        <w:rPr/>
      </w:pPr>
      <w:r>
        <w:rPr/>
        <w:t>À l'échelle mondiale, la pollution atmosphérique a entraîné des pluies acides, une sécheresse sans précédent et l'appauvrissement progressif de la couche d'ozone. Le climat chaotique est en grande partie responsable de l'appauvrissement inéluctable des pays en développement, exacerbé par la surpopulation. En conséquence, une personne sur sept dans le monde souffre de la faim. Les statistiques estiment que plus de 30 millions de personnes meurent de faim ou de maladie chaque année en raison de la malnutrition, et un tiers d'entre elles sont des enfants. Les sauver coûterait autant que l'argent actuellement dépensé en nourriture pour chiens et chats dans les pays riches. Le nombre de personnes souffrant de la faim est également stupéfiant. Selon la FAO, il y a aujourd'hui un milliard de personnes sous-alimentées dans les pays en développement, et ce chiffre ne cesse d'augmenter. 2 milliards de personnes vivent au bord de la famine. Ils ont accès à une nourriture suffisante, mais leur régime alimentaire est unilatéral. Il contient si peu de vitamines et de minéraux que des carences peuvent attaquer leur organisme à tout moment. Parmi eux, 140 millions d'enfants souffrent de déficiences visuelles parce qu'ils sont carencés en vitamine A. En Haïti, la faim a atteint de telles proportions que les gens se nourrissent de biscuits cuits dans l'argile. Ne pensons pas que cette situation ne nous concerne pas. Selon les dernières recherches, 80 millions de personnes dans l'Union européenne souffrent déjà de la faim, dont 20 millions d'enfants.</w:t>
      </w:r>
    </w:p>
    <w:p>
      <w:pPr>
        <w:pStyle w:val="Normal"/>
        <w:rPr/>
      </w:pPr>
      <w:r>
        <w:rPr/>
      </w:r>
    </w:p>
    <w:p>
      <w:pPr>
        <w:pStyle w:val="Normal"/>
        <w:rPr/>
      </w:pPr>
      <w:r>
        <w:rPr/>
        <w:t>La situation est rendue encore plus critique par la course aux armements et la prolifération de guerres locales insensées. Rien qu'au cours du soi-disant "temps de paix" qui a suivi la Seconde Guerre mondiale, 150 guerres locales ont éclaté dans le monde, tuant 20 millions de personnes. Pour donner une idée des pertes ainsi causées, dans la seule guerre de Bosnie, 200 000 personnes ont été tuées, 4 millions déplacées et plus de 5 milliards de dollars de dégâts matériels. Le bilan est encore plus lourd au Rwanda, où un million de personnes ont été massacrées lors de violences tribales et où 130 000 personnes ont été arrêtées pour génocide. Presque tous les habitants du pays étaient soit des meurtriers, soit des victimes. Même dans ce cas, il n'est pas possible de poursuivre les coupables car ils sont si nombreux qu'il faudrait 100 ans pour poursuivre les affaires. En 2003, 2,3 milliards de personnes dans 30 pays ont été impliquées dans une sorte de conflit armé. Dans le monde, 300 000 enfants soldats combattent dans diverses guerres. Actuellement, les pays du monde entier dépensent chaque heure près de 100 millions de dollars en armes. Il n'est pas étonnant que la violence et le crime sévissent dans le monde. Dans les années 1980, les criminels, les gangs armés de type mafieux et les différentes dictatures ont persécuté, torturé et assassiné plus de personnes que dans toute l'histoire réunie.</w:t>
      </w:r>
    </w:p>
    <w:p>
      <w:pPr>
        <w:pStyle w:val="Normal"/>
        <w:rPr/>
      </w:pPr>
      <w:r>
        <w:rPr/>
        <w:t>La sécurité publique se dégrade partout, la criminalité armée se banalise, les différentes organisations terroristes et la mafia ont infiltré non seulement la sphère économique mais aussi la politique. L'épidémie de drogue est imparable et entraîne dans son sillage la délinquance juvénile, la prostitution, le sida et l'éclatement des familles (rien qu'aux États-Unis, 40 milliards de dollars sont dépensés chaque année pour la drogue). Nous en sommes déjà au point où un garçon de 9 ans a été hospitalisé pour une overdose d'héroïne. Et son frère de 4 ans a fait une démonstration de méthode à la police. Rien qu'aux États-Unis, le niveau de criminalité se caractérise par un meurtre toutes les 22 minutes, un vol toutes les 47 secondes, et dans les États qui s'appauvrissent progressivement, il est encore pire toutes les 28 secondes, en raison du rôle croissant de la criminalité de subsistance dans cette région. Il n'est pas surprenant que les statistiques montrent que la criminalité dans les anciens pays socialistes a augmenté au cours des 3 dernières années au même rythme qu'en Europe occidentale en 15 ans. Ce n'est pas une coïncidence si cela a conduit à cette déclaration amère: "Le Seigneur a gravé les mots d'amour dans la pierre, et maintenant les gens se battent à mort avec ces pierres".</w:t>
      </w:r>
    </w:p>
    <w:p>
      <w:pPr>
        <w:pStyle w:val="Normal"/>
        <w:rPr/>
      </w:pPr>
      <w:r>
        <w:rPr/>
        <w:t>Récemment, même ceux qui restent assis à la maison toute la journée se font voler. L'autre jour, un agent d'une entreprise à la tête bien faite a téléphoné à un couple de personnes âgées et leur a dit en termes très clairs de se rendre au bureau de la sécurité sociale pour signer les documents relatifs à l'augmentation de leur pension. Les pauvres ne savaient pas qu'ils n'avaient pas besoin de demander une augmentation de leur pension en fonction de l'inflation, car celle-ci était automatique. Craignant pour leurs maigres revenus, ils se rendaient au bureau comme ils le souhaitaient. Là, ils ont découvert qu'ils s'étaient fatigués en vain. L'objectif était de les faire sortir, car lorsqu'ils sont rentrés chez eux, leur appartement avait été cambriolé. Ils ont pris tout ce qu'ils pouvaient déplacer. Mais il faut être intelligent pour réussir une escroquerie, et la baisse de niveau de la nouvelle génération a un impact sur cette profession. Au lieu de cela, la force brute est à la mode.</w:t>
      </w:r>
    </w:p>
    <w:p>
      <w:pPr>
        <w:pStyle w:val="Normal"/>
        <w:rPr/>
      </w:pPr>
      <w:r>
        <w:rPr/>
        <w:t xml:space="preserve">Les cambrioleurs des époques précédentes accordaient encore une grande importance au professionnalisme. S'abstenant de toute violence, ils passaient des journées entières à observer la maison et ses occupants, et à fabriquer des trousseaux de fausses clés pour entrer discrètement. Mais aujourd'hui, la brutalité a atteint un tel niveau que les cambrioleurs ne se soucient plus de savoir si le propriétaire est chez lui. S'ils ont besoin des objets de valeur, ils défoncent la porte, matraquent le propriétaire d'un seul coup et partent à la vitesse de l'éclair. Ils ne laissent aucun témoin et espèrent quitter les lieux avant l'arrivée de la police. Les voleurs de voitures ne prennent plus la peine de s'introduire dans les voitures. Ils attendent que le propriétaire de la voiture ciblée monte dans le véhicule. Puis l'un des voleurs se place devant la voiture et l'autre pointe une arme à travers le pare-brise en direction du propriétaire. Ils traînent ensuite la malheureuse victime hors de la voiture et s'en vont. Le succès de cette opération est également dû à l'attaque surprise. Le temps que la victime se remette de son choc, les voleurs sont loin. Mais le vrai désespoir vient lorsqu'il apprend que la compagnie d'assurance refuse de verser une indemnité. Malgré l'assurance complémentaire coûteuse couvrant le vol, la police stipule que "le fait de laisser la clé de contact dans le commutateur d'allumage exclut la responsabilité de l'assureur". </w:t>
      </w:r>
    </w:p>
    <w:p>
      <w:pPr>
        <w:pStyle w:val="Normal"/>
        <w:rPr/>
      </w:pPr>
      <w:r>
        <w:rPr/>
        <w:t xml:space="preserve">S'ils font une erreur de calcul, ce n'est pas une tragédie. Après tout, les criminels ont des droits. Alors qu'ils assassinent des innocents sans sourciller, la loi interdit à un policier de saisir le bras d'un cambrioleur parce que c'est une agression. Vous ne pouvez même pas mentionner son nom car cela est également interdit par la loi. Ils ne peuvent même pas être interrogés avant l'arrivée de leur avocat. Si l'avocat est assez malin, l'accusé sera acquitté sur la base d'un blabla sur sa situation sociale. Si le tribunal lui accorde quand même quelques années de prison pour vol et meurtre, malgré sa "position défavorisée", il n'aura aucun doute. Dans les prisons des pays démocratiques, les condamnés disposent de cellules doubles avec chauffage central, de douches chaudes et froides, de trois repas par jour, d'une salle de sport bien équipée, d'un salon, d'une bibliothèque et d'une télévision couleur. (Mais de nombreux prisonniers n'ont pas assez de tout cela. Aux États-Unis, un détenu a intenté un procès à la prison du comté de Salt Lake, affirmant que les bacs à douche ne sont pas adaptés à la baignade car ils sont trop glissants. Au tribunal, il a fait valoir que le caractère glissant du sol des douches chaudes et froides constituait un traitement cruel et une punition spéciale. Le tribunal a rejeté la demande au motif que le caractère glissant des bacs à douche mettait également en danger la sécurité physique des personnes au quotidien). </w:t>
      </w:r>
    </w:p>
    <w:p>
      <w:pPr>
        <w:pStyle w:val="Normal"/>
        <w:rPr/>
      </w:pPr>
      <w:r>
        <w:rPr/>
        <w:t xml:space="preserve">Les esprits artistiques disposent d'un studio où ils peuvent assouvir leurs envies de création. Les personnes peu instruites peuvent également terminer leurs études, même si elles ne le souhaitent généralement pas. Ils sont cependant heureux de fréquenter "l'école des durs", où ils apprennent les secrets du "métier" par des récidivistes qui sont des professionnels. De sorte qu'au moment où ils sont libérés, ils disposent d'une réserve qualifiée de nouvelles recrues. Aujourd'hui, ils n'ont même pas besoin de travailler, car même les honnêtes gens n'ont pas de travail. Malgré cela, ils sont souvent autorisés à partir en vacances, et s'ils feignent un peu de remords, ils sont libérés et ne doivent passer qu'une nuit en prison. Bien sûr, on leur sert un dîner chaud, car ils doivent être affamés dans ce monde horrible à l'extérieur. Ils ne doivent pas assurer le logement, les repas et les autres frais généraux. Le tout payé par l'État, à même les poches des victimes, entre autres. Même les récidivistes et les criminels endurcis ne sont pas coupés du monde extérieur et peuvent gérer leurs organisations et leurs intérêts depuis la prison sans interférence. Dans le passé, ils devaient soudoyer les gardiens de prison pour qu'ils libèrent leurs complices. Aujourd'hui, ce n'est plus nécessaire, car la réglementation actuelle permet aux détenus d'emporter leur téléphone portable en prison. </w:t>
      </w:r>
    </w:p>
    <w:p>
      <w:pPr>
        <w:pStyle w:val="Normal"/>
        <w:rPr/>
      </w:pPr>
      <w:r>
        <w:rPr/>
        <w:t xml:space="preserve">Depuis quelques années, les prisonniers sont également privés de sexe. De nombreux pays européens autorisent les prisonniers à avoir des relations sexuelles dans une pièce séparée. Une fois par mois, un conjoint peut rendre visite au prisonnier avec sa famille. Ils peuvent manger ensemble et regarder la télévision. Le seul problème est de savoir qui s'occupe des enfants. Les gardiens de prison, surchargés de travail, ne sont pas autorisés à s'occuper des enfants. La découverte de près de 120 téléviseurs grand écran aux Philippines lors d'une descente de police laisse penser que les conditions de vie sont dignes d'un sanatorium. Le directeur a ordonné la fouille parce que la facture d'électricité de la prison était anormalement élevée. Les gardes ont également confisqué un certain nombre de lecteurs DVD, de tours HiFi et de téléphones portables. Ils ont également trouvé 900 fusils, épées, machettes, couteaux et des centaines de balles réelles. Le record mondial d'indulgence a été établi par une prison colombienne où 511 prostituées ont été retrouvées malgré une garde stricte. En outre, un sauna privé, plusieurs petites distilleries, de nombreuses armes, d'innombrables téléphones portables et des chiens de salon tenant des Rotweilers ont été découverts. L'inspection a également découvert que l'accès à cette "prison" n'était possible que par le biais d'une protection. </w:t>
      </w:r>
    </w:p>
    <w:p>
      <w:pPr>
        <w:pStyle w:val="Normal"/>
        <w:rPr/>
      </w:pPr>
      <w:r>
        <w:rPr/>
        <w:t xml:space="preserve">Les prisonniers des prisons anglaises ont également une vie dorée. Les prisonniers peuvent rester dans leur chambre toute la journée et prendre le petit-déjeuner au lit. Ils peuvent regarder la télévision par satellite avec des dizaines de chaînes et passer des appels téléphoniques gratuits. Ils reçoivent une allocation généreuse, qu'ils dépensent pour des prostituées introduites clandestinement pour leur divertissement. Les trafiquants de drogue sont également des visiteurs fréquents dans les prisons. Dans ces circonstances, les prisonniers n'ont aucune possibilité de s'échapper. Dans une prison, les barreaux ont été remplacés. Cela a laissé les fenêtres ouvertes pendant des jours. Pas un seul prisonnier n'a profité de l'occasion et personne ne s'est échappé. Même les Britanniques ont été dépassés par les Suédois, qui ont envoyé les criminels faire une croisière de plaisance dans les Caraïbes dans l'espoir que cela les réformerait. </w:t>
      </w:r>
    </w:p>
    <w:p>
      <w:pPr>
        <w:pStyle w:val="Normal"/>
        <w:rPr/>
      </w:pPr>
      <w:r>
        <w:rPr/>
        <w:t xml:space="preserve">Nous avons également des prisons compatibles avec l'UE où toutes les cellules chauffées par le sol sont équipées de douches. Même les cellules d'isolement ont une télévision couleur. En plus d'une bibliothèque, d'une télévision couleur et d'autres installations de divertissement, il y a deux terrains de football à la disposition des détenus. Les habitants de la région qui n'ont pas les moyens de payer leurs factures d'électricité prient pour avoir accès à cette prison de luxe. L'État paie un loyer de deux milliards de forints par an pour cette prison de construction privée. Dans ces conditions, il n'est pas étonnant que les prisons soient pleines et que cette institution ne soit plus en mesure de dissuader quiconque de commettre des crimes. Au vu des statistiques de la criminalité, les politiciens réformateurs sont également de plus en plus nombreux à dire que nos prisons, équipées de salles de sport, de salons et de terrains de sport, ne sont pas des prisons mais des centres de bien-être où les personnes "internées" peuvent se détendre entre deux infractions sans devoir travailler. Ils n'ont même pas à s'inquiéter des coûts, car la facture est payée par l'État et les honnêtes citoyens contribuables. </w:t>
      </w:r>
    </w:p>
    <w:p>
      <w:pPr>
        <w:pStyle w:val="Normal"/>
        <w:rPr/>
      </w:pPr>
      <w:r>
        <w:rPr/>
      </w:r>
    </w:p>
    <w:p>
      <w:pPr>
        <w:pStyle w:val="Normal"/>
        <w:rPr/>
      </w:pPr>
      <w:r>
        <w:rPr/>
        <w:t>Il est tout à fait naturel que le souffle du diable qui annonce le désastre dans le monde pénètre alors dans l'esprit des gens, entraînant une crise interne. Les symptômes en sont la peur, l'aliénation, le vide spirituel, l'apathie, la dépression ou l'agressivité croissante. À cela s'ajoutent la méfiance, l'isolement, le rejet de tous les aspects de l'altérité et la xénophobie qui en résulte. De plus en plus de personnes disent des choses différentes de ce qu'elles font, ce qui accroît encore la suspicion des uns envers les autres. Peu à peu, nous ne pouvons plus faire confiance à personne, il n'y a plus personne à qui nous pouvons ouvrir notre âme. Si cela continue, la prophétie se réalisera: "Tu fermeras la porte de ta bouche à celui qui est assis sur tes genoux". Dans notre monde hypocrite d'externalités, sans contenu intérieur, tout ce qui est vrai et éternel est obligé de se cacher. Dans notre monde au rythme effréné, le regard n'est plus utilisé pour établir le contact. Des yeux froids et sans vie nous fixent de partout. Leur signification: restez loin de moi!</w:t>
      </w:r>
    </w:p>
    <w:p>
      <w:pPr>
        <w:pStyle w:val="Normal"/>
        <w:rPr/>
      </w:pPr>
      <w:r>
        <w:rPr/>
        <w:t xml:space="preserve">De nos jours, des concepts tels que la parole donnée, le sens des responsabilités ou l'amitié sincère disparaissent. Dans le passé, il y avait de la dignité, il y avait de la dignité dans la vie, mais aujourd'hui, la plupart d'entre nous prêchent, et les médias suggèrent même, qu'il n'y a pas besoin de franc-parler, d'une lutte noble et chevaleresque dans laquelle la capacité est mesurée et non la mesquinerie décide de qui est supérieur. Où sont les joutes chevaleresques, les guerres "en tenaille". Les guerres du 20e siècle étaient menées par des partisans qui tendaient des embuscades ou des embuscades par derrière, et les guerres du 21e siècle sont menées par des terroristes qui font sauter des civils innocents. L'habitude de se battre au-dessous de la ceinture fait désormais partie de notre quotidien. Le manque de scrupules, les brimades et l'écrasement des autres sont devenus une force. L'impatience et l'agressivité sont omniprésentes dans la vie quotidienne. Les réactions excessives sont également une manifestation de la nervosité, du surmenage et de l'obsession progressive. Ils nous chuchotent quelque chose et nous commençons à crier. On se fait marcher dessus, et on pousse le pauvre type hors du tram. On se fait klaxonner par le gars derrière nous qui veut passer. On traverse la route, on le sort de sa voiture et on le bat à mort. </w:t>
      </w:r>
    </w:p>
    <w:p>
      <w:pPr>
        <w:pStyle w:val="Normal"/>
        <w:rPr/>
      </w:pPr>
      <w:r>
        <w:rPr/>
        <w:t>En voyant de plus en plus de ces comportements déviants, nous nous sentons impuissants. L'homme de notre temps est impitoyable dans son exploitation de la faiblesse, du désavantage ou de l'incapacité temporaire d'un autre à se battre. Dès qu'une parole est prononcée, elle n'est plus valable. La gratitude, l'accomplissement d'une promesse, la prise en charge d'une obligation, deviennent peu à peu des notions inconnues. Nous essayons de nous absoudre en nous cachant derrière le slogan à la mode de notre époque, "Il faut bien vivre d'une manière ou d'une autre!". De nombreuses personnes sont devenues si habiles à apaiser leur conscience de cette manière qu'elles croient maintenant que c'est la bonne chose à faire. Les calomnies, les ragots, les médisances et les mensonges de toutes sortes sont devenus monnaie courante. Les mots prononcés de manière irresponsable, les déclarations qui ne correspondent pas à la réalité, provoquent souvent une tempête dans notre environnement et rejaillissent inévitablement sur nous. Nous essayons ensuite de couvrir le mensonge par un autre mensonge, jusqu'à ce que nous soyons complètement incapables de nous couvrir. En attendant, nous rendons la vie infernale à ceux qui nous entourent avec nos "flèches empoisonnées". Tout cela pourrait être évité si nous faisions plus attention à ce que nous disons. Un proverbe arabe dit qu'avant de dire quoi que ce soit, chaque mot doit passer par trois portes. La première porte demande. La deuxième demande: Est-ce nécessaire? Enfin, le troisième gardien demande: est-ce que ça vient du cœur? Le problème de l'application de cette règle, cependant, est que si elle était strictement appliquée, beaucoup de gens auraient très peu à dire.</w:t>
      </w:r>
    </w:p>
    <w:p>
      <w:pPr>
        <w:pStyle w:val="Normal"/>
        <w:rPr/>
      </w:pPr>
      <w:r>
        <w:rPr/>
        <w:t>Le mensonge, l'autoglorification, l'hypocrisie et l'autojustification subtile sont partout. Nous ne remarquons même pas à quel point nous sommes entourés de fausses images de nous-mêmes. Notre vision étroite de la vie nous rend de plus en plus pompeux, nous ne reconnaissons personne au-dessus de nous. Nous pensons que nous sommes les plus corrects dans notre environnement, que notre vision est la plus parfaite, et que nous n'écoutons même pas les opinions des autres. La véritable raison de cette arrogance est que nous manquons de confiance en nous et d'estime de soi. Parce que nous ne pouvons pas tolérer nos défauts, nous donnons une fausse image de nous-mêmes. En nous accrochant à notre image déformée de nous-mêmes, nous devenons de plus en plus étroits dans notre vision de la vie, inconscients de la dignité humaine de ceux qui nous entourent. Nous ne respectons plus personne, nous cherchons à justifier notre supériorité par nos incivilités en série. Mais nos jugements ne sont pas une preuve de notre propre excellence, mais une trahison de notre ignorance de nous-mêmes. Chez les autres, nous refoulons les mêmes erreurs que nous commettons constamment, et en démontrant notre supériorité, nous masquons notre sentiment d'infériorité. En devenant plus honnête avec nous-mêmes et en admettant volontiers nos propres défauts, nous augmentons notre conscience de soi et notre estime de soi. Cette estime de soi dissipera nos sentiments d'infériorité, et nous n'aurons plus besoin de prétendre à la supériorité.</w:t>
      </w:r>
    </w:p>
    <w:p>
      <w:pPr>
        <w:pStyle w:val="Normal"/>
        <w:rPr/>
      </w:pPr>
      <w:r>
        <w:rPr/>
        <w:t>Pour être vraiment humble, nous devons nous regarder honnêtement en face et prendre clairement conscience de nos capacités et de nos faiblesses. Lorsque nous sommes honnêtes dans notre auto-évaluation, nous pouvons nous apprécier, et cette acceptation profonde de notre propre nature conduit à une meilleure compréhension et appréciation des autres. Nous serons motivés pour aider les autres à résoudre leurs problèmes et les aider à réaliser leur potentiel. Nous verrons que nous sommes tous animés par le même désir de bonheur et d'épanouissement, et que nous sommes tous confrontés aux mêmes problèmes et difficultés. Si nous ne sommes pas honnêtes avec nous-mêmes, nous ne pouvons pas apprécier notre nature profonde. Nous comptons donc sur notre fausse image de nous-mêmes pour nous faire sentir comme quelqu'un. Nous sommes tellement préoccupés par sa protection qu'au bout d'un moment, nous ne pouvons plus nous concentrer que sur nos propres objectifs égoïstes. Nous essayons de nous affirmer en nous mettant trop en avant, de manière violente, poussive, ce qui n'est pas le moyen le plus efficace pour avancer. La société n'est pas une arène pour la tauromachie, mais une occasion d'atteindre nos objectifs, où l'autre personne est le moyen d'atteindre notre propre fin. Si nous nous tournions les uns vers les autres avec amour et cherchions à nous aider mutuellement à réussir, nous aurions nous aussi plus de facilité à avancer.</w:t>
      </w:r>
    </w:p>
    <w:p>
      <w:pPr>
        <w:pStyle w:val="Normal"/>
        <w:rPr/>
      </w:pPr>
      <w:r>
        <w:rPr/>
        <w:t>Avec nos attitudes égoïstes et insensibles actuelles, le monde ne sera jamais un paradis sur terre. Selon une anecdote orientale, on demanda un jour au prophète Élie: "Qu'est-ce que le ciel et qu'est-ce que l'enfer?". Elijah prit le croyant par la main et le conduisit dans une immense salle du château, au milieu de laquelle mijotait un grand chaudron de soupe délicieuse. Les gens se tenaient autour du chaudron, chacun tenant une cuillère. Ils ont bu la soupe, mais le manche de la cuillère était si long qu'ils ne pouvaient pas la porter à leur bouche. Ils sont donc restés affamés. Vous voyez, dit le prophète, c'est l'enfer. Puis il a emmené le croyant dans une autre pièce. Là aussi, la soupe bouillait, et là encore, les gens osaient boire la soupe avec des cuillères à long manche. Mais ils étaient tous bien nourris, car ils se nourrissaient les uns les autres. Tu vois, c'est le paradis! - Elijah a souri et a pointé du doigt.</w:t>
      </w:r>
    </w:p>
    <w:p>
      <w:pPr>
        <w:pStyle w:val="Normal"/>
        <w:rPr/>
      </w:pPr>
      <w:r>
        <w:rPr/>
        <w:t>La société se développe de manière optimale lorsque nous soutenons mutuellement les aspirations des uns et des autres. Tôt ou tard, le résultat collectif aura un impact sur l'individu, et plus il y a de personnes qui se réunissent pour le créer, plus le bénéfice est grand. S'écouter et travailler ensemble révèle aussi la joie du travail. Si cela devient notre nature de prendre soin des autres, la qualité de tout ce que nous faisons s'améliorera et il n'y aura pas de limites à nos performances. En travaillant ensemble, nous faisons l'expérience de la compréhension et de l'appréciation mutuelles, ce qui nous procure une satisfaction durable et nous encourage à travailler de manière créative. Nous sommes heureux de relever des défis, et notre créativité s'épanouit tant au travail que dans notre vie personnelle. Lorsque nous mettons de côté notre intérêt personnel et coopérons de tout cœur avec ceux qui nous entourent, nous éprouvons un profond sentiment de joie et de satisfaction dans toutes nos relations humaines. Notre attitude d'ouverture d'esprit accélère notre développement personnel, ce qui se reflète également dans l'énergie positive que nous dégageons.</w:t>
      </w:r>
    </w:p>
    <w:p>
      <w:pPr>
        <w:pStyle w:val="Normal"/>
        <w:rPr/>
      </w:pPr>
      <w:r>
        <w:rPr/>
        <w:t>Cependant, notre attitude mentale est caractérisée par l'envie et le désir de vengeance, ce qui est mieux illustré par la parabole suivante: un marchand rival avait une boutique de deux côtés de la rue, l'un en face de l'autre. Pendant des jours et des jours, ils n'ont rien fait d'autre que de rester assis dans l'embrasure de la porte et de regarder l'atelier de l'autre. Chaque fois qu'un client entrait dans l'une, il souriait triomphalement à l'autre. Une nuit, un ange apparut en rêve à l'un des marchands et lui dit: "Dieu m'a envoyé pour te donner une leçon. Vous obtiendrez tout ce que vous demandez, mais vous devez savoir que l'autre commerçant de l'autre côté de la rue obtiendra deux fois plus de la même chose. Vous demandez la richesse? Tu seras riche comme un cochon, mais l'autre marchand sera à nouveau riche. Voulez-vous une vie longue et saine? Vous l'aurez, mais l'autre marchand vivra encore plus longtemps, en meilleure santé. Tu peux avoir la gloire, des enfants dont tu peux être fier, ou tout ce que tu veux. Mais l'autre commerçant recevra le double." Le commerçant fronça les sourcils, réfléchit une minute, puis dit: "Eh bien, j'aimerais que Dieu me prenne la moitié de mes yeux."</w:t>
      </w:r>
    </w:p>
    <w:p>
      <w:pPr>
        <w:pStyle w:val="Normal"/>
        <w:rPr/>
      </w:pPr>
      <w:r>
        <w:rPr/>
        <w:t xml:space="preserve">Souligner la nécessité de la coopération devrait être la tâche des dirigeants publics au plus haut niveau. Mais la honteuse bataille de boue politique qui se déroule actuellement au Parlement, dans les partis et dans les médias sous le couvert de la démocratie, la panique et l'hystérie créées par la mise en avant de faux problèmes, sèment la confusion dans l'esprit des gens. Et c'est un gros problème, car cela détourne l'attention des véritables enjeux du destin qui sont cachés aux cliques politiques et économiques étroites. Elle menace également l'atmosphère calme nécessaire au développement. Les énergies négatives, les émotions hostiles, les instincts destructeurs empêchent le déploiement. </w:t>
      </w:r>
    </w:p>
    <w:p>
      <w:pPr>
        <w:pStyle w:val="Normal"/>
        <w:rPr/>
      </w:pPr>
      <w:r>
        <w:rPr/>
        <w:t xml:space="preserve">En outre, cette situation rend les citoyens de plus en plus apathiques et indifférents les uns envers les autres et envers le pays. Enfermés dans nos immeubles en béton, nous sommes assis devant la télévision toute la journée, absorbés par le monde idyllique de la télé-réalité et des feuilletons brésiliens. Nous sommes émus aux larmes par la perspective de voir des vendeuses de fleurs devenir des princesses, alors que dans le monde extérieur, les gens s'entretuent. Notre abrutissement mental a atteint le point où nous ne pouvons même pas nous concentrer sur les nouvelles. Selon une enquête internationale, 70% des téléspectateurs ne se souviennent pas ou peu des programmes d'information. La léthargie et la désillusion sont déjà courantes chez les jeunes. Dans une petite ville des États-Unis, un garçon de 14 ans s'est emparé de la mitraillette de son père et a déchaîné une série de balles sur ses camarades de classe à l'école. Pendant l'interrogatoire, on lui a demandé: Pourquoi avez-vous tiré sur vos camarades de classe? La réponse a été: seulement. - Mais vous avez tué trois de vos camarades et un professeur et blessé huit élèves! La réponse, pas très rassurante, a été la suivante: - Et alors? </w:t>
      </w:r>
    </w:p>
    <w:p>
      <w:pPr>
        <w:pStyle w:val="Normal"/>
        <w:rPr/>
      </w:pPr>
      <w:r>
        <w:rPr/>
      </w:r>
    </w:p>
    <w:p>
      <w:pPr>
        <w:pStyle w:val="Normal"/>
        <w:rPr/>
      </w:pPr>
      <w:r>
        <w:rPr/>
        <w:t>L'apathie devient un terrain propice à l'ennui dans toutes les manifestations de notre société. Beaucoup de gens n'ont aucune idée du danger que représente cette déformation de la conscience communautaire. Cette indifférence, cette indifférence, en plus de rendre impossible de changer notre destin pour le mieux, contribue également à la destruction rapide des vraies valeurs. Sans que personne ne se soucie de ce qui se passe autour d'eux, les forces sataniques prennent lentement et imperceptiblement le contrôle de notre vie quotidienne. La première manifestation de ce phénomène est la propagation progressive de la dévalorisation et du manque de qualité dans tous les domaines de la vie. Les magasins sont inondés d'une foule d'articles de mode à l'aspect ostentatoire, sans valeur, inutiles et flasques. Les propriétaires des grandes entreprises industrielles dissuadent systématiquement les gens de la qualité avec leurs produits de masse de plus en plus médiocres. À la fin, ils lèvent hypocritement les bras au ciel et disent: "Que pouvons-nous faire, ils le veulent!". En outre, on assiste à une parade intrusive et agressive de mauvais goût et de kitsch.</w:t>
      </w:r>
    </w:p>
    <w:p>
      <w:pPr>
        <w:pStyle w:val="Normal"/>
        <w:rPr/>
      </w:pPr>
      <w:r>
        <w:rPr/>
        <w:t>La qualité des services baisse également rapidement. Les entrepreneurs souhaitent réaliser des bénéfices le plus rapidement possible, et les consommateurs sont contraints de se contenter de services moins nombreux et de moindre qualité. Pendant ce temps, la qualité s'érode et la valeur d'un travail minutieux et précis s'effrite. Les effets cumulés signifient que les gens se désengagent lentement du travail honnête. Et cela peut avoir des conséquences désastreuses, car c'est l'intégrité professionnelle et le professionnalisme qui assurent la cohésion de l'économie nationale, et non l'appareil d'État. L'attitude des générations précédentes face à la vie était la suivante: "Nous vivons pauvrement mais bien, nous ne commerçons avec personne." - un simple contentement. Nos descendants nouveau-nés ont une philosophie de vie très différente. Pour la plupart des jeunes d'aujourd'hui, la génération du centre commercial, la description correspond: "Il sent le tonnerre jusqu'au cul, il largue sa femme et tout ce qui l'intéresse, c'est l'argent."</w:t>
      </w:r>
    </w:p>
    <w:p>
      <w:pPr>
        <w:pStyle w:val="Normal"/>
        <w:rPr/>
      </w:pPr>
      <w:r>
        <w:rPr/>
        <w:t xml:space="preserve">Selon Peter Müller, les artisans considéraient autrefois leur travail comme une vocation sacrée. Ils accomplissaient leur travail avec une sérieuse conscience de soi et pensaient que ce qu'ils faisaient était un service à Dieu. Aujourd'hui, les différents métiers ont perdu leur caractère sacré et sont devenus une source d'argent. Ils sont devenus un travail, un métier. Et ceux qui sont là pour l'argent ne peuvent plus apporter la sainteté à leurs activités, ils ne peuvent plus trouver la joie dans leur travail. Ils n'ont qu'un seul objectif en tête: combien d'argent ils peuvent obtenir pour ce travail. De nos jours, la maternité est peut-être la seule activité qui n'a pas perdu sa motivation sacrée. Les mères n'élèvent pas leurs enfants avec beaucoup de soin et de dévouement pour qu'ils soient récompensés lorsqu'ils seront grands. Ils ne concluent pas avec eux un contrat implicite selon lequel je vous soutiendrai pendant 25 ans et ensuite vous prendrez soin de moi. </w:t>
      </w:r>
    </w:p>
    <w:p>
      <w:pPr>
        <w:pStyle w:val="Normal"/>
        <w:rPr/>
      </w:pPr>
      <w:r>
        <w:rPr/>
        <w:t xml:space="preserve">Cependant, ce qui est sorti de la relation de travail, c'est le dévouement, et non la recherche du profit. C'est un sacrifice. La différence entre les deux types de travail est aussi grande que la différence entre une infirmière qui travaillait pour de l'argent et des heures supplémentaires et Mère Teresa, qui soignait les malades sans salaire et avec joie. Souvent, elle n'a même pas reçu de remerciements pour cela. Son sacrifice a été en quelque sorte considéré comme acquis. Autrefois, personne ne remerciait le tailleur de faire de bons vêtements, car cela allait de soi. Aujourd'hui, il est naturel d'être trompé, d'obtenir un bon prix pour son argent. Il y a une raison pour laquelle nous agissons de la même manière. "Nous payons de la 'fausse monnaie' pour le travail de quelqu'un d'autre, donc nous obtenons ce que nous avons donné. Notre travail ne vaut pas plus que ce que nous obtenons des autres. Ce processus a conduit à une dévalorisation de nous-mêmes au niveau de la société dans son ensemble, nous ne valons que ce que vaut notre travail. </w:t>
      </w:r>
    </w:p>
    <w:p>
      <w:pPr>
        <w:pStyle w:val="Normal"/>
        <w:rPr/>
      </w:pPr>
      <w:r>
        <w:rPr/>
        <w:t>Malheureusement, ces changements, qui dégradent la qualité de notre vie, n'ont pas échappé à la culture. Partout où l'on regarde, le "talmi" devient dominant. Dans les journaux et les magazines, les réflexions approfondies sont remplacées par de courts reportages aux connaissances superficielles. Le journalisme de bande dessinée, avec ses images colorées, transforme la presse en commérage et habitue le lecteur à des informations faciles à digérer et sans valeur. En même temps, il devient à la mode d'encourager un style de vie de gloutonnerie et d'immoralité. Les tabloïds tinglitangli, qui se multiplient, tentent de s'imposer sur le marché en détruisant systématiquement des valeurs morales millénaires. Ils savent que tout ce qui est interdit est attirant, donc beaucoup ne pourront pas résister à la tentation. Ils ne se soucient plus du fait que la tentation de commettre des péchés mineurs, de tolérer des délits mineurs, mettra la société sur une voie qui aboutira à une dépravation morale totale et à une destruction inévitable. La force salvatrice d'un pays réside dans un travail honnête et une morale saine, et voilà qu'une attaque frontale a commencé contre les fondements mêmes de notre existence nationale. Quiconque est prêt à lire les récentes rumeurs sauvages de la presse hongroise peut s'en convaincre. Les tabloïds et les magazines à potins occidentaux bombardent leurs lecteurs de titres tels que "Le vrai plaisir d'une relation à trois", "L'amour fraternel n'est pas si rare" ou "Elle a fait l'amour à son père". Il ne manquait que l'encouragement à la fin de l'article: Allez-y, essayez, il n'y a rien de mal à cela!</w:t>
      </w:r>
    </w:p>
    <w:p>
      <w:pPr>
        <w:pStyle w:val="Normal"/>
        <w:rPr/>
      </w:pPr>
      <w:r>
        <w:rPr/>
        <w:t xml:space="preserve">Cependant, les activités pernicieuses des journaux à sensation dégoulinant d'intimité baveuse ne s'arrêtent pas à l'érosion des valeurs morales éternelles et à la sape du sens de la moralité, elles procèdent également à une destruction intensive de la santé. Souvent, des slogans tels que "La graisse est attrayante" ou "Le sucre n'est pas responsable de la carie dentaire" sont déployés, de sorte qu'il est tout à fait possible d'en manger et autant que l'on veut. Le lecteur soucieux de sa santé se réjouit naturellement de cet encouragement et pense qu'il peut désormais se laisser aller à ses instincts sans état d'âme. Tôt ou tard, il se rend compte qu'il est devenu la proie de scribouillards mal informés, mais il n'a alors d'autre choix que de courir désespérément d'un médecin à l'autre. Outre le dilettantisme professionnel et la superficialité, les producteurs de ces tabloïdes "limonades" en apesanteur se caractérisent également par la paresse et le laisser-aller. Ils vivent de bribes d'informations glanées ici et là, et s'empressent de rédiger un article à partir de commentaires qu'ils ont entendus à demi-mot, sans vérifier la validité des informations qu'ils ont obtenues. Ainsi, toute personne qui tente d'acquérir des connaissances à partir des tabloïdes met non seulement sa santé en danger, mais peut facilement devenir la risée d'une société éduquée. Un journal à sensation, par exemple, annonçait les effets du poivre de Cayenne sur la gorge en titrant: "Un petit poivre, mais ça marche". Il est dommage que le poivre de Cayenne ne soit pas un poivre, mais un piment extrêmement fort, semblable au piment rouge. Quoi qu'il en soit, il est typique du niveau d'intelligence et de l'attitude mentale d'une société que cette publication soit actuellement le magazine féminin le plus diffusé dans notre pays. </w:t>
      </w:r>
    </w:p>
    <w:p>
      <w:pPr>
        <w:pStyle w:val="Normal"/>
        <w:rPr/>
      </w:pPr>
      <w:r>
        <w:rPr/>
        <w:t>De nombreuses femmes en manque de partenaires ne se doutent pas que lorsqu'elles prennent un exemplaire de ce produit de presse particulier dans un véhicule de transport public, les hommes qui les entourent en tireront des conclusions lourdes de conséquences sur leur qualité intellectuelle. Ce n'est pas pour rien que le proverbe dit: montre-moi ce que tu lis et je te dirai qui tu es. Malheureusement, cette situation peut avoir des conséquences plus profondes. Il y a un grand danger que ces publications de mauvaise qualité et inutiles détournent progressivement les lecteurs des publications vraiment valables. Ils pourront donc apparaître en nombre de plus en plus réduit et, par conséquent, à des prix de plus en plus élevés, ce qui entraînera une perte d'abonnés et, à terme, leur ruine avec la baisse du niveau de vie. Il restera alors le talmudisme, l'inculture, l'insipidité, et la descente de l'humanité vers la barbarie.</w:t>
      </w:r>
    </w:p>
    <w:p>
      <w:pPr>
        <w:pStyle w:val="Normal"/>
        <w:rPr/>
      </w:pPr>
      <w:r>
        <w:rPr/>
        <w:t>Il y a de moins en moins d'occasions de discuter des vrais problèmes à la radio et à la télévision, qui sont si pleines de publicité, et les abonnés, habitués à l'absence de demande, ne manqueront même pas ces programmes après un certain temps. Nombreux sont ceux qui regardent la télévision pendant des heures, sans se rendre compte qu'il existe des formes de divertissement plus significatives. La lecture de livres, de chefs-d'œuvre classiques, a été réduite à une obligation. Nous sommes devenus si confortables et paresseux que nous trouvons la lecture épuisante. Et les jeunes ne prennent plus de livre du tout, ou s'ils le font, cela ne leur sert à rien.</w:t>
      </w:r>
    </w:p>
    <w:p>
      <w:pPr>
        <w:pStyle w:val="Normal"/>
        <w:rPr/>
      </w:pPr>
      <w:r>
        <w:rPr/>
        <w:t xml:space="preserve">Il y a un demi-siècle, les adolescentes lisaient des romans d'amour avec des couvertures à pois roses. Puis ils rêvassaient longuement au prince qui viendrait un jour les chercher sur un cheval blanc. De nos jours, l'horreur la plus populaire parmi eux est "L'odeur nauséabonde du sang". Ils lisent, presque avec insistance, que "des centaines de cadavres d'animaux sont suspendus à des crochets d'argent, leurs corps raides luisant de sang gelé. Le sol est couvert de sang". Cet ouvrage, qui fait partie de la série Vampire, a été publié dans 37 pays et traduit en 30 langues. Les dédicaces de l'auteur sont également attendues par des hordes d'adolescents. L'auteur s'est également étonné que le tollé attendu sur le sujet de son livre ne soit pas au rendez-vous. Les 12 volumes de la série racontent l'histoire d'un jeune garçon qui devient un vampire et s'intègre dans la société des suceurs de sang. Les "bons" vampires, bien sûr, ne tuent pas leurs victimes ici, contrairement aux "mauvais", contre lesquels le protagoniste livre des batailles sanglantes, même en enfer. Compte tenu du faible niveau intellectuel du lectorat, l'auteur utilise des phrases simples. Le style sans prétention n'est surpassé que par la productivité. Par exemple, l'un des "grands" du roman de gare a écrit 450 volumes en 16 ans. Les éditeurs se défendent en invoquant le fait qu'"il y a une demande pour ce produit". Puis ils ajoutent hypocritement: "Ceux qui font l'expérience de la lecture à partir de ces volumes se procureront plus tard une littérature de meilleure qualité."  </w:t>
      </w:r>
    </w:p>
    <w:p>
      <w:pPr>
        <w:pStyle w:val="Normal"/>
        <w:rPr/>
      </w:pPr>
      <w:r>
        <w:rPr/>
        <w:t xml:space="preserve">Le théâtre et le cinéma s'adaptent également au goût du public, et la préférence accordée à l'argent et aux pseudo-valeurs écarte progressivement l'art véritable. La beauté et l'harmonie en tant que refuge spirituel se font également de plus en plus rares pour nous. Les œuvres d'art précieuses qui offrent un rafraîchissement spirituel sont submergées par des œuvres sans valeur, pleines de mots obscènes et d'expressions hideuses. La vie théâtrale s'exprime en esthétiques, en avant-gardes décousues, en coups de poing obscènes. Avec l'extinction de la grande génération, l'individualité a disparu de la vie artistique. Les quelques personnes que l'on trouve encore ici et là ne parviennent pas à s'imposer. Les usines de médias ont besoin d'hommes en caoutchouc sans personnalité et malléables, de poupées Barbie à la tête vide. </w:t>
      </w:r>
    </w:p>
    <w:p>
      <w:pPr>
        <w:pStyle w:val="Normal"/>
        <w:rPr/>
      </w:pPr>
      <w:r>
        <w:rPr/>
      </w:r>
    </w:p>
    <w:p>
      <w:pPr>
        <w:pStyle w:val="Normal"/>
        <w:rPr/>
      </w:pPr>
      <w:r>
        <w:rPr/>
      </w:r>
    </w:p>
    <w:p>
      <w:pPr>
        <w:pStyle w:val="Normal"/>
        <w:rPr/>
      </w:pPr>
      <w:r>
        <w:rPr/>
        <w:t xml:space="preserve">Nos acteurs se réjouissent à chaque fois qu'ils en ont l'occasion, avant et après leurs performances de plus en plus médiocres. Un auto-emballage spectaculaire sert à couvrir le vide et l'absence totale de contenu réfléchi qui caractérisent les productions actuelles. Dans les circonstances actuelles, certaines personnes considèrent les manifestations de nombreux acteurs culturels comme un moyen de dissuasion. Ils l'aiment parce qu'ils le détestent, ils ne peuvent se passer de l'objet de leur haine. Cependant, le divertissement basé sur le principe "C'est tellement mauvais que vous devez le regarder" n'est rien d'autre qu'un empoisonnement de l'âme. Les manifestations primitives s'incrustent dans notre subconscient et nous entraînent imperceptiblement vers le niveau que nous avons accepté par curiosité. </w:t>
      </w:r>
    </w:p>
    <w:p>
      <w:pPr>
        <w:pStyle w:val="Normal"/>
        <w:rPr/>
      </w:pPr>
      <w:r>
        <w:rPr/>
        <w:t xml:space="preserve">Notre discours devient également grossier. Les malédictions et les jurons utilisés par les peuples primitifs s'emparent de nous, et dans notre état d'excitation, nous les utiliserons. Notre vocabulaire sera enrichi de mots grossiers que nous n'aurions jamais pensé à utiliser autrement. De cette manière, nos âmes sont également rendues plus simples, car la parole prend vie et s'enracine non seulement dans l'âme des autres, mais aussi dans la nôtre, nous transformant. Après un certain temps, nous sommes surpris de constater que nous sommes devenus comme eux. La programmation négative du subconscient fait des modèles négatifs des modèles à suivre, et lentement, l'ensemble de la société descend au niveau des plus bas des plus bas. Ces personnes nous rabaissent à leur niveau, nous piétinent dans la boue et la crasse. N'oublions pas que nous ne façonnons pas seulement le monde, mais que le monde nous façonne.  </w:t>
      </w:r>
    </w:p>
    <w:p>
      <w:pPr>
        <w:pStyle w:val="Normal"/>
        <w:rPr/>
      </w:pPr>
      <w:r>
        <w:rPr/>
        <w:t xml:space="preserve">Le déclin de l'art du cinéma a atteint un point tel que de nombreux téléspectateurs considèrent que les publicités artificielles et hors de propos sont les moments les plus mémorables de la soirée. Les critiques disent. "Certains d'entre eux sont des œuvres inoubliables qui survivent de loin aux films qu'ils diffusent ; parce qu'on y a consacré plus de temps, d'efforts et de talent qu'à un long métrage de deux heures." La crise de la créativité intellectuelle se reflète avec justesse dans les arts visuels de notre époque. Le goût artistique de l'humanité, qui s'est transformée en technocratie, révèle un manque alarmant d'ambition intellectuelle et un découragement intérieur. Nous vivons à une époque où la beauté a été remplacée par le laid, le déformé, le bizarre et l'effrayant, et est devenue excitante, intéressante et intellectuellement stimulante, en d'autres termes, un détournement stylistique. Le dernier style est la peau de bovin collée au verre. Selon son créateur, il "exprime fidèlement la souffrance humaine". Selon un juge des temps modernes, une bonne photo doit toucher le public à trois endroits: la tête, le cœur et l'estomac. Eh bien, l'estomac est certainement le lieu où les œuvres de notre temps ont leur effet, car elles le remuent. Et puis on pourrait aussi bien les jeter en l'air, juste là. Nous ne les aggravons pas, car ils ressemblent de toute façon à du vomi. La prolifération de choses insignifiantes et superficielles, l'érosion d'idéaux déformés, l'érosion des valeurs morales deviennent lentement irrépressibles, et tout cela est dû au fait que nous avons perdu le contrôle de notre destin. Si nous continuons ainsi, tous les aspects de notre vie, après la culture et l'économie, vont commencer à pourrir. La crasse et la saleté se répandront et imprégneront l'ensemble de la société. </w:t>
      </w:r>
    </w:p>
    <w:p>
      <w:pPr>
        <w:pStyle w:val="Normal"/>
        <w:rPr/>
      </w:pPr>
      <w:r>
        <w:rPr/>
        <w:t xml:space="preserve">Il n'est pas de bon augure pour notre avenir que cette descente intellectuelle fasse des ravages chez les jeunes, qui n'ont pas encore développé la sophistication intellectuelle nécessaire pour s'éloigner instinctivement de la "culture hamburger", présentée le plus souvent dans un style alpin, et de la "culture hamburger", qui est un fast-food. Malheureusement, le genre culturel qu'ils préfèrent le plus, la musique populaire, les forme également à être peu exigeants. La grande génération de musiciens des années 1960, 1970 et 1980 est aujourd'hui à la retraite, et la nouvelle génération n'a pas été capable de suivre le rythme, elle n'a pas été capable de poursuivre la culture musicale de haute qualité de ses prédécesseurs. Aujourd'hui, la musique populaire n'est rien d'autre qu'un bruit artificiel créé sur une table de mixage. Les musiciens pop tentent de compenser leur manque de talent en jonglant avec des synthétiseurs, des boîtes à rythmes, des effets sonores et lumineux coûteux et un volume sonore écrasant. </w:t>
      </w:r>
    </w:p>
    <w:p>
      <w:pPr>
        <w:pStyle w:val="Normal"/>
        <w:rPr/>
      </w:pPr>
      <w:r>
        <w:rPr/>
        <w:t xml:space="preserve">Nos musiciens actuels auraient de gros problèmes si on les mettait sur scène avec une guitare dans les mains pour jouer la même chanson sans aucun gadget électronique. On s'aperçoit rapidement que ces chansons manipulées à l'excès n'ont aucune mélodie et aucun texte significatif. La qualité des textes, tissés de rimes de torture, ne serait inférieure qu'au bruit pathétique d'une guitare cabossée. Pourquoi Zsuzsa Koncz, l'un des grands noms de la musique pop, a-t-elle osé monter sur scène avec un seul accompagnement de guitare? Finalement, la guitare a été mise en sourdine et elle a chanté seule. Mais elle n'était pas complètement seule, car tout le public a chanté avec elle "If I were a rose". Où se trouve aujourd'hui une chanson qui devient un hit lorsqu'elle est chantée en solo, sans musique. Les mélodies accrocheuses ont été remplacées par une frénésie de rock psychédélique, évoquant le monde terrifiant de l'enfer. </w:t>
      </w:r>
    </w:p>
    <w:p>
      <w:pPr>
        <w:pStyle w:val="Normal"/>
        <w:rPr/>
      </w:pPr>
      <w:r>
        <w:rPr/>
        <w:t>La plupart de notre prose ne sert pas non plus à leur édification spirituelle. La littérature de l'apocalypse est aux œuvres des siècles précédents ce que le poème de Bobby le bossu est à un sonnet de Shakespeare. "Il n'y a rien de plus cool au monde qu'une fille avec un gros cul ; Avec elle tout est une fête ; Qui se soucie de l'école ; Elle me rend cool ; Plus de ces dames ; Du, du ; Oh bébé, c'est le kafa." Les normes morales de notre civilisation sont également illustrées par la comédie musicale anglaise "The Opera", basée sur un talk-show. Son langage est d'une crudité flagrante, avec 8 000 remarques obscènes et jurons. En plus de son ton blasphématoire, Jésus est dépeint comme un homosexuel, dénudé à moitié.</w:t>
      </w:r>
    </w:p>
    <w:p>
      <w:pPr>
        <w:pStyle w:val="Normal"/>
        <w:rPr/>
      </w:pPr>
      <w:r>
        <w:rPr/>
        <w:t xml:space="preserve">Notre jugement de valeur réaliste nous a déjà conduits à trouver le lieu le plus approprié pour la littérature de notre temps. Selon la presse, les toilettes pour hommes d'un théâtre de San Francisco ont été transformées en un théâtre de chambre de 20 places. La première était une représentation de Rötyi de Bob Ernst. L'auteur a convenu que les toilettes étaient la scène la plus appropriée pour sa pièce. Cette solution est également avantageuse car il n'est pas nécessaire de construire des toilettes dans ce théâtre. Pendant l'intervalle, la scène peut être utilisée pour son usage initial. </w:t>
      </w:r>
    </w:p>
    <w:p>
      <w:pPr>
        <w:pStyle w:val="Normal"/>
        <w:rPr/>
      </w:pPr>
      <w:r>
        <w:rPr/>
        <w:t>Les plus jeunes peuvent également avoir un aperçu de la scène culturelle de notre époque. On peut lire un conte de fées moderne écrit pour eux. Un jour, elle a décidé de travailler dans les mines comme ouvrière car elle détestait le soleil. Elle a travaillé dans la mine pendant dix ans. Ses cheveux se sont salis, la machine à découper a cassé sa prise, et la petite fille en a eu assez de la mine. Alors, un beau jour, elle a laissé tout ça derrière elle et a traversé la forêt dense. Au fur et à mesure, elle s'est aperçue qu'elle n'avait pas faim. La petite fille était folle, mais très folle. Elle a ri, et une grosse grenouille verte est sortie des buissons. La petite fille n'a pas eu beaucoup de battements de cœur, parce qu'elle ne se souciait pas de la grenouille, et la grenouille ne se souciait pas de la petite fille. Alors ils ont tous les deux continué leurs affaires."</w:t>
      </w:r>
    </w:p>
    <w:p>
      <w:pPr>
        <w:pStyle w:val="Normal"/>
        <w:rPr/>
      </w:pPr>
      <w:r>
        <w:rPr/>
      </w:r>
    </w:p>
    <w:p>
      <w:pPr>
        <w:pStyle w:val="Normal"/>
        <w:rPr/>
      </w:pPr>
      <w:r>
        <w:rPr/>
        <w:t>Il y a de graves problèmes dans la famille ainsi qu'au travail. Une famille doit être un groupe de personnes qui s'aiment, prennent des responsabilités les unes envers les autres et font des sacrifices. Aujourd'hui, la plupart des familles ne sont rien d'autre qu'une collection de personnes qui courent dans tous les sens, sans se soucier les unes des autres. Personne n'est à la maison, personne n'a le temps de faire quoi que ce soit, ils sont occupés à faire leur bavardage toute la journée. Selon les sociologues, la famille actuelle est une entreprise sociale de couche-tard, qui finira tôt ou tard par éclater. Cependant, on peut même dire que cette désintégration de la vie familiale est une chance, car la pauvreté et le chômage exacerbent de plus en plus les tensions qui existent au sein de chaque famille, et les querelles constantes se terminent souvent par une tragédie sanglante. Le manque d'argent n'est qu'une partie de la raison de l'éclatement des tempéraments violents, et la principale raison de l'aggravation de la situation est que ceux qui perdent leur emploi perdent également leur respect de soi et leur dignité humaine. Cette génération a grandi en sachant qu'elle pouvait gagner suffisamment d'argent pour vivre décemment de ses propres mains et créer une existence sûre pour elle-même et sa famille. Puis est arrivé le changement soudain, la restructuration économique, et ce fut un tel choc que les gens ont perdu confiance les uns dans les autres et dans la société. Les personnes licenciées de leur emploi se sentent flouées, exclues.</w:t>
      </w:r>
    </w:p>
    <w:p>
      <w:pPr>
        <w:pStyle w:val="Normal"/>
        <w:rPr/>
      </w:pPr>
      <w:r>
        <w:rPr/>
        <w:t>Dans le cas des générations précédentes, cette situation n'a pas nécessairement conduit à une tragédie. Il y avait des pauvres dans le passé, et pendant la Grande Dépression, plus de personnes ont perdu leur emploi qu'aujourd'hui. Mais dans le passé, les techniques de survie héritées de nos ancêtres étaient disponibles. Mais nous avons oublié comment vivre pauvrement. La majorité des gens ne savent pas comment établir un budget, ils ne peuvent pas épargner parce qu'ils n'ont pas appris. La sécurité antérieure a rendu inutile l'apprentissage de l'adaptation aux situations difficiles. Ils ne sont pas familiarisés avec le régime alimentaire complet, varié mais bon marché des anciennes cuisines paysannes. Ils ne sont pas conscients qu'ils pourraient mieux vivre de leur propre travail et de leur ingéniosité avec peu d'argent qu'ils ne le faisaient auparavant avec leur salaire. Beaucoup d'entre eux gaspillent le peu d'argent qu'ils ont pour acheter des hamburgers et des cocas, qu'ils reçoivent au titre de l'aide sociale. Ils finissent par s'endetter et se retrouvent dans une spirale infernale. Ce problème n'est pas résolu par le passage du temps, puisque cette classe impuissante se reproduit. Leurs enfants subissent le même sort car ils grandissent dans cet environnement. Ils n'ont pas de modèles à admirer, pas de modèles à suivre pour les faire avancer, et pas d'école pour leur apprendre à vivre utilement et à créer quelque chose à partir de rien.</w:t>
      </w:r>
    </w:p>
    <w:p>
      <w:pPr>
        <w:pStyle w:val="Normal"/>
        <w:rPr/>
      </w:pPr>
      <w:r>
        <w:rPr/>
        <w:t>Aujourd'hui, l'école n'éduque plus, mais enseigne. Les enseignants dispensent le programme officiellement prescrit et n'ont ensuite plus le temps d'éduquer les élèves qui leur sont confiés. Le bureau ne connaît pas le client, il traite les cas comme un ensemble de données. Dans un monde informatisé, une personne n'est qu'un numéro de série dont le sort est décidé par des règles appliquées par des machines. Les administrateurs n'ont pas le temps de se renseigner sur les problèmes de leurs clients qui nécessitent un traitement spécial. Si nous tombons malades, nous ne sommes pas mieux lotis, car nous sommes alors pris dans la machine des soins de santé et devenons une boîte en carton. Sur ce dossier, ils montreront les résultats des tests effectués par diverses machines, mais personne ne se soucie de nos âmes. Et les maladies de nombreuses personnes disparaîtraient si elles avaient la possibilité d'en parler, mais il n'y a personne à qui parler, le médecin est trop occupé pour le faire. La médecine traite actuellement l'homme comme une machine compliquée, qui ne peut avoir que des problèmes structurels, de sorte que la guérison ne consiste qu'à réparer et remplacer des pièces.</w:t>
      </w:r>
    </w:p>
    <w:p>
      <w:pPr>
        <w:pStyle w:val="Normal"/>
        <w:rPr/>
      </w:pPr>
      <w:r>
        <w:rPr/>
        <w:t xml:space="preserve">Les guérisseurs traditionnels sont des mécaniciens qui réparent la machine qu'ils appellent le corps. Ils ne se soucient pas de la cause profonde de la maladie. Ils ne tiennent pas compte non plus du fait que derrière le corps, il y a l'esprit qui gouverne le corps. Ils ne se soucient pas de savoir ce qui a causé la maladie, ils ne se soucient pas de regarder le mode de vie du patient. S'ils le faisaient, ils découvriraient rapidement que la maladie a souvent des causes karmiques. La maladie est une sorte de punition, enracinée dans notre vie passée ou découlant de notre mode de vie actuel. Une mauvaise action se transforme souvent en problème de santé. Ce n'est pas une punition de Dieu. Chaque mauvaise action provoque une tension dans notre esprit, dans notre âme, parce que notre conscience ne l'accepte pas, ne nous pardonne pas. L'agitation spirituelle crée une pression et une tension dans notre esprit, ce qui affecte le corps et provoque diverses maladies. La première manifestation de l'agitation intérieure est le stress, qui n'est pas seulement le résultat d'un surmenage, mais peut aussi être déclenché par de mauvaises actions. Cependant, pour le découvrir, il faut une coopération honnête entre le patient et le médecin. Cela demande du temps, de la patience et beaucoup d'expertise. Afin d'identifier la cause et l'effet, il est nécessaire de disposer non seulement de connaissances médicales spécialisées mais aussi de connaissances psychiatriques. </w:t>
      </w:r>
    </w:p>
    <w:p>
      <w:pPr>
        <w:pStyle w:val="Normal"/>
        <w:rPr/>
      </w:pPr>
      <w:r>
        <w:rPr/>
        <w:t>Cependant, la principale cause de nos problèmes physiques et mentaux est le manque d'amour. Dans les sociétés "civilisées", il n'est pas de bon ton de montrer ses émotions. Ainsi, nous nous privons mutuellement du peu d'amour que nous ressentons encore pour ceux qui nous entourent après nos confrontations imprudentes. Cette situation a également un impact psychologique sur notre santé et, par conséquent, le manque d'amour chronique est à l'origine des maladies de la plupart des gens. L'aliénation croissante, l'isolement et l'évitement de la compagnie de l'autre rendent presque impossible de changer cette tendance. Même la communauté résidentielle dans laquelle nous vivons est devenue une communauté d'étrangers. Les voisins ne se connaissent pas, ne se parlent pas et beaucoup ne savent même pas que les autres existent. Wolfgang Dircks vivait dans un immeuble d'habitation en Europe occidentale lorsqu'il est mort subitement. Personne n'a remarqué son absence. Le propriétaire ne l'a contacté que parce qu'il y avait un problème avec le transfert bancaire du loyer. Quand il est entré, il a trouvé un squelette dans un fauteuil devant la télévision. Dans la main du squelette se trouvait un magazine télé de 1993. Le pauvre homme était mort depuis 5 ans. Le record est détenu par un Estonien qui est resté mort dans son appartement pendant 9 ans avant que la police ne découvre son corps en décomposition. Les autorités ont trouvé un calendrier et un journal de 2004 sur les lieux. L'homme a été vu pour la dernière fois à ce moment-là, mais il n'a manqué à personne.</w:t>
      </w:r>
    </w:p>
    <w:p>
      <w:pPr>
        <w:pStyle w:val="Normal"/>
        <w:rPr/>
      </w:pPr>
      <w:r>
        <w:rPr/>
        <w:t xml:space="preserve">Nous aussi, nous sommes à l'avant-garde de l'aliénation et de l'indifférence les uns envers les autres. Dans un appartement saisi pour dettes de services publics, la police présente sur les lieux a trouvé le corps du propriétaire sur le sol. Dans le sol, pour être précis. Au cours des six dernières années, le corps en décomposition avait formé un tissu presque commun avec le plancher en bois. Ni les voisins ni les compagnies d'électricité ne se sont intéressés à sa disparition. Lorsque la police a demandé au représentant de la communauté pourquoi il n'avait pas été contacté, il a simplement répondu: "J'ai déposé quelques lettres de mise en demeure dans sa boîte aux lettres, en raison du non-paiement des charges communautaires. Qu'est-ce que j'étais censé faire d'autre?" Dans un cas encore plus triste, une locataire d'un immeuble d'appartements a appelé la police parce que son appartement présentait des fuites à cause du locataire du dessus. Après une intrusion, on a découvert que le locataire du dessus était mort subitement il y a quatre ans d'un arrêt cardiaque alors qu'il prenait un bain. Et le robinet ouvert fuyait dans la baignoire depuis quatre ans, jusqu'à ce que le drain soit fossilisé. Dans un revirement choquant, la fille de la défunte, qui n'avait pas regardé sa mère pendant quatre ans, a réclamé l'héritage. Elle a également reçu de la compagnie des eaux une facture de 7 millions de HUF pour l'appartement, d'une valeur d'environ 5 millions de HUF. </w:t>
      </w:r>
    </w:p>
    <w:p>
      <w:pPr>
        <w:pStyle w:val="Normal"/>
        <w:rPr/>
      </w:pPr>
      <w:r>
        <w:rPr/>
        <w:t>Nous nous sommes entourés d'une armure pour protéger nos biens, notre sécurité et notre tranquillité d'esprit. Le résultat est que nous nous sommes retranchés dans notre propre monde et avons été laissés à nous-mêmes. Des millions de personnes se sentent perdues, malheureuses, car elles n'ont personne vers qui se tourner. Même leurs voisins refusent de les écouter car ils sont trop occupés. Le sentiment d'abandon, l'absence d'un mot gentil, conduisent de plus en plus au suicide. En conséquence, l'individu se sent vide et froid. Beaucoup pensent que cela est dû à l'époque dans laquelle nous vivons. La Bible appelle cette période les "derniers jours". Il est prophétisé qu'à la fin du deuxième millénaire, nous entrerons dans une ère où les gens seront "sans amour". Jésus a dit des derniers jours: "La méchanceté abondera, et le cœur des hommes se refroidira."</w:t>
      </w:r>
    </w:p>
    <w:p>
      <w:pPr>
        <w:pStyle w:val="Normal"/>
        <w:rPr/>
      </w:pPr>
      <w:r>
        <w:rPr/>
      </w:r>
    </w:p>
    <w:p>
      <w:pPr>
        <w:pStyle w:val="Normal"/>
        <w:rPr/>
      </w:pPr>
      <w:r>
        <w:rPr/>
        <w:t>Malheureusement, ces problèmes rendent encore plus insupportables les problèmes auxquels les citoyens des anciens pays communistes sont aujourd'hui confrontés. Dans cette région géographique, il existe un ensemble de défis cumulés qui ne peuvent être résolus qu'avec l'aide du monde occidental. Pour qu'un nouvel ordre émerge, l'ancien doit d'abord être atomisé. L'ancien empire, décomposé en ses plus petites unités, sera alors réorganisé sur de nouvelles bases et sous une nouvelle forme, mais cela impliquera beaucoup de souffrances. Sous le communisme goulash, nous aussi avons bien vécu avec l'argent des autres, avec les emprunts que nous avons contractés, et nous en buvons maintenant le jus. Cependant, cette sécurité tiède ne peut plus être restaurée. Que nous le voulions ou non, nous devons passer au nouvel ordre économique. Dans le même temps, nous devons reconnaître que l'économie de marché tant convoitée ne se résume pas à l'abondance des biens. Le prix de ce bien terrestre est le chômage, l'insécurité et une concurrence féroce.</w:t>
      </w:r>
    </w:p>
    <w:p>
      <w:pPr>
        <w:pStyle w:val="Normal"/>
        <w:rPr/>
      </w:pPr>
      <w:r>
        <w:rPr/>
        <w:t>Toutefois, la transition vers une économie de marché est encore plus difficile que d'habitude pour nous. C'est parce que nous n'utilisons pas les ressources dont nous disposons. Les pays occidentaux soutiennent ce processus (mais pas dans la mesure où nous l'aurions espéré). Et nous en avons grandement besoin, car la restructuration et la relance de l'industrie coûtent très cher. Mais les banques nationales, invoquant l'inflation, ne sont disposées à prêter qu'à un taux d'intérêt de 40-45%, et il est impossible d'en tirer parti, car aucune entreprise ne peut gagner ce type d'intérêt de manière décente. Les prêts bon marché proposés par l'Occident pourraient permettre de surmonter ce problème, mais les entrepreneurs ne sont pas en mesure de profiter de cette opportunité car les banques nationales font passer les prêts à 5 % d'intérêt à 35 %. Cette pratique est également considérée par les médias unanimes comme "pour le moins insolente", mais le gouvernement ne fait rien pour remédier à cette anomalie. Ainsi, le prêt "existence", destiné à aider les jeunes entreprises, ou le prêt à l'investissement bon marché proposé par la Communauté européenne dans le cadre du programme Phare, par exemple, ne sont d'aucune utilité si les entreprises ne peuvent pas les utiliser. En outre, le gouvernement hongrois a récemment imposé une taxe de vente de 25 % sur les prêts Phare, ce qui a provoqué un grand tollé non seulement en Hongrie mais aussi dans les États membres de la CE. Il n'est donc pas surprenant que ces lignes de crédit presque gratuites ne soient pas utilisées, et que nos problèmes se multiplient.</w:t>
      </w:r>
    </w:p>
    <w:p>
      <w:pPr>
        <w:pStyle w:val="Normal"/>
        <w:rPr/>
      </w:pPr>
      <w:r>
        <w:rPr/>
        <w:t>Les difficultés du changement politique et économique, telles que décrites ci-dessus, ne sont pas aidées par l'attitude de la nouvelle classe entrepreneuriale. La plupart d'entre eux pensent en termes de tromperie mutuelle plutôt que d'organiser leurs relations commerciales sur une base de confiance. Un autre problème est que, compte tenu de la situation économique incertaine, les entrepreneurs veulent s'enrichir du jour au lendemain. Tant que ce désir actuel de "récolter" ne disparaîtra pas, tant que le choix des partenaires commerciaux sera motivé uniquement par la quantité d'argent que l'on peut leur "soutirer", il sera impossible d'arrêter l'inflation et l'appauvrissement progressif des pauvres. Malheureusement, la nouvelle "aristocratie" n'a pas encore compris que dans les communautés humaines, les uns ne peuvent pas vivre aux dépens des autres. Dans une société qui s'appauvrit, les riches deviendront tôt ou tard pauvres, et ce n'est qu'une question de temps avant que cela n'arrive. La crise économique mondiale d'octobre 2008 nous a déjà donné un avant-goût de ce qui attend les riches et les nantis. Pour éviter tous ces problèmes, il ne nous ferait pas de mal de regarder en nous-mêmes et de réfléchir à notre relation avec l'autre. Nous devrions enfin nous rendre compte que nous courons à notre perte. Si nous ne commençons pas de toute urgence à chercher une voie de réconciliation sociale, nous serons confrontés au chaos, à la confusion et à la destruction.</w:t>
      </w:r>
    </w:p>
    <w:p>
      <w:pPr>
        <w:pStyle w:val="Normal"/>
        <w:rPr/>
      </w:pPr>
      <w:r>
        <w:rPr/>
        <w:t>L'exploitation sans scrupules de l'instinct de combat, les scandales de corruption et le transfert de la richesse publique ont conduit à l'enrichissement incroyable de quelques milliers de personnes fortunées, tandis que des millions de petites gens "loin du feu" glissent vers le bas de l'échelle économique, devenant complètement non viables économiquement. La tension entre les deux camps est encore alimentée par un phénomène particulier à l'Europe de l'Est: l'indifférence. Aujourd'hui, un tiers de la population hongroise vit en dessous du seuil de subsistance et 5 % de la population souffre de la faim, ce que la presse appelle la "pauvreté absolue". Le nombre de personnes vivant sous le seuil de pauvreté est de 1,5 million. Si nous prenons le niveau de l'Europe occidentale comme référence, 8,2 millions de personnes en Hongrie sont considérées comme pauvres, c'est-à-dire que 80 % de la population vit au niveau de vie des mendiants. Pas au niveau des mendiants occidentaux, car leur revenu quotidien est plusieurs fois supérieur au revenu moyen hongrois. Comparé à notre niveau de vie, un mendiant à Vienne ou à Munich est considéré comme un Crésus.</w:t>
      </w:r>
    </w:p>
    <w:p>
      <w:pPr>
        <w:pStyle w:val="Normal"/>
        <w:rPr/>
      </w:pPr>
      <w:r>
        <w:rPr/>
        <w:t>Pour les millions de personnes démunies, il ne suffit pas qu'elles ne puissent pas nourrir leurs enfants, qu'elles doivent couper l'électricité dans leurs maisons au milieu de l'Europe et s'éclairer à la bougie, mais elles sont détestées. Non seulement nos nouveaux riches manquent de compassion pour les appauvris, mais ils détestent expressément leurs misérables semblables. Contrairement aux riches de l'Ouest, la plupart d'entre eux n'ont aucune idée qu'ils pourraient les aider. S'ils voient un mendiant dans la rue, ils détournent la tête avec dégoût. Il n'est pas rare d'entendre des opinions extrêmes telles que "ces gens devraient être exterminés".</w:t>
      </w:r>
    </w:p>
    <w:p>
      <w:pPr>
        <w:pStyle w:val="Normal"/>
        <w:rPr/>
      </w:pPr>
      <w:r>
        <w:rPr/>
        <w:t xml:space="preserve">Il y a deux raisons à cette réaction particulière. La première est la nervosité. Nos nouveaux riches ont le sentiment que si cette situation perdure, ils finiront tôt ou tard eux aussi par se retrouver sur le carreau, et que passer de la richesse à la pauvreté n'est pas une chose agréable. L'autre raison est que leur conscience les dérange. Ils savent qu'ils ont un rôle important à jouer dans le développement de l'économie du pays. Après le changement de régime, ils ont utilisé leur position avantageuse pour voler et piller le pays, sans se soucier de l'impact que cela aurait sur la société. L'appât du gain sans scrupules, la soif incessante de pouvoir et d'acquisition, ont déclenché une pourriture morale dans tout le pays qui a supprimé le sens de la responsabilité des gens les uns envers les autres. Incapables de se défendre contre l'empiètement de l'intérêt personnel sur les autres, les couches les plus basses de la société sont devenues les victimes des nouveaux riches. Maintenant, leur conscience les harcèle, car ils doivent voir chaque jour dans les rues et dans les médias ce qu'ils ont fait à leur pays. </w:t>
      </w:r>
    </w:p>
    <w:p>
      <w:pPr>
        <w:pStyle w:val="Normal"/>
        <w:rPr/>
      </w:pPr>
      <w:r>
        <w:rPr/>
        <w:t>Les nouveaux millionnaires d'Europe de l'Est ne font même pas preuve d'autant de solidarité avec les opprimés de la société que l'élite du régime précédent. On a inculqué aux anciens aristocrates que ceux qui ont plus sont plus responsables de la préservation et de l'amélioration de leur environnement. La nouvelle aristocratie, cependant, n'avait pas encore compris qu'il était de son devoir moral de soutenir la société à laquelle elle devait sa prospérité. Ils n'ont pas le temps de le faire. La plupart des riches de notre pays ont fait leur fortune en tant qu'hommes d'affaires de la première génération. Ils n'ont toujours pas la sécurité intérieure des riches de naissance. Ils sont occupés à accroître et à préserver leur richesse. L'aristocratie représentait autrefois l'élite de la société. Le vide laissé par leur liquidation n'a pas été comblé depuis. Les clochards des villages, les prolos des villes, ne deviennent pas l'élite de la société, même s'ils sont équipés de nœuds papillons. Les fitness ladies et les putes de luxe, qui donnent l'impression d'avoir de la classe, en trébuchant dans des stilettos et des talons hauts, ne peuvent devenir que les stars d'un événement médiatique pour snobs.</w:t>
      </w:r>
    </w:p>
    <w:p>
      <w:pPr>
        <w:pStyle w:val="Normal"/>
        <w:rPr/>
      </w:pPr>
      <w:r>
        <w:rPr/>
        <w:t>Dans ce monde, il n'est plus question de jouir du pouvoir et de la richesse. Pourtant, tout le monde s'efforce de l'atteindre. Aujourd'hui, l'objectif principal est de gagner de l'argent et de faire carrière. Ils n'en retirent tout simplement pas beaucoup de plaisir. Pour citer Peter Müller: "Il y a beaucoup de dangers, et il faut se dépêcher. Ceux qui veulent s'enrichir pensent qu'il ne reste pas grand-chose dans le monde. Tôt ou tard, il sera détruit, et nous devons donc essayer d'en profiter le plus rapidement possible, tant que nous le pouvons. L'ensemble du processus est devenu convulsif. Ce n'est pas un hasard si tant d'entre eux sont victimes de crises cardiaques, de dépressions nerveuses, d'insomnies et de paranoïa. Il y a trop de colère dans les sections les plus pauvres de la société, trop de fusils chargés dans les mains. Ainsi, les puissants fulminent dans des cages de verre à l'épreuve des balles, tandis qu'une horde de policiers secrets les surveillent. Les millionnaires osent sortir en voiture blindée, leurs maisons sont protégées par des vitres pare-balles et des dizaines d'alarmes, et leurs domiciles sont surveillés par des caméras 24 heures sur 24. Leurs moindres gestes, ainsi que ceux des membres de leur famille, sont surveillés par des gardes du corps, et ils ont tellement peur de leurs semblables qu'ils n'osent plus parler à personne.</w:t>
      </w:r>
    </w:p>
    <w:p>
      <w:pPr>
        <w:pStyle w:val="Normal"/>
        <w:rPr/>
      </w:pPr>
      <w:r>
        <w:rPr/>
        <w:t xml:space="preserve">Ils ont développé une phobie d'éviter les gens, croyant que tout le monde veut quelque chose d'eux. Ils sont devenus obsédés par l'idée que tout le monde en veut à leur argent, et ils soupçonnent que toute démarche est motivée par un intérêt personnel. Cela les rend incapables d'un partenariat normal, et ils voient l'autre sexe comme un prédateur potentiel. En outre, ils n'apprécient pas le sexe car il nécessite de la détente, de la bonne humeur et de l'indulgence. Mais ils ne peuvent pas se permettre le luxe de s'émerveiller du monde, de le regarder sans interruption, d'être absorbés par quoi que ce soit. Après quelques échecs, ils apprennent amèrement que l'argent ne peut pas tout acheter. Cela les rend malheureux et ils s'enferment encore plus dans leurs palais-forteresses. Ils finissent par haïr leurs semblables, si bien qu'ils refusent de faire quoi que ce soit pour apaiser les tensions sociales. Leur richesse accumulée de manière égoïste devient un capital mort. Cet argent n'est pas libéré même après leur décès, car de nombreuses personnes confient leurs objets de valeur à leurs chiens et chats de compagnie. Cette situation est peut-être l'une des raisons pour lesquelles la responsabilité sociale de la propriété est en déclin dans le monde entier. Et ce, malgré le fait que les bénéfices des entreprises n'ont jamais été aussi élevés. La conséquence de ce malheureux état de fait est que les riches deviennent plus riches et les pauvres plus pauvres, ce qui augmente encore le risque d'explosion sociale. </w:t>
      </w:r>
    </w:p>
    <w:p>
      <w:pPr>
        <w:pStyle w:val="Normal"/>
        <w:rPr/>
      </w:pPr>
      <w:r>
        <w:rPr/>
        <w:t>Même les moins nantis, ceux qui n'ont pas les moyens de payer leur personnel, ne peuvent plus jouir de leur richesse sans être dérangés. L'augmentation de la criminalité fait qu'ils n'osent pas sortir de chez eux. En conséquence, les voyages de luxe annoncés par les agences de voyage sont de moins en moins utilisés, les riches restant chez eux avec leurs richesses accumulées. Ils sont terrifiés à l'idée que l'alarme ne se déclenche pas ou que personne ne s'en soucie et qu'ils soient volés en leur absence. Ils sont devenus prisonniers de leurs possessions. Leur vie n'est pas si différente de celle des détenus de prison, qui se sont volontairement assignés à résidence.</w:t>
      </w:r>
    </w:p>
    <w:p>
      <w:pPr>
        <w:pStyle w:val="Normal"/>
        <w:rPr/>
      </w:pPr>
      <w:r>
        <w:rPr/>
      </w:r>
    </w:p>
    <w:p>
      <w:pPr>
        <w:pStyle w:val="Normal"/>
        <w:rPr/>
      </w:pPr>
      <w:r>
        <w:rPr/>
        <w:t>L'acceptation et le respect de la différence sont une condition importante de la réconciliation sociale. Pour de nombreuses personnes, le plus gros problème actuel est leur incapacité à accepter que les autres aient une couleur de peau, une religion ou des coutumes différentes des leurs. Ils ne se rendent même pas compte que lorsqu'ils vont à l'étranger, ils deviennent différents et étrangers, et il ne serait certainement pas bon pour eux d'être accueillis avec la même haine que celle qu'ils vouent aux personnes différentes. Préserver la différence est important car si vous perdez votre différence, vous perdez votre identité, votre individualité. Si nous devions éliminer la diversité entre les personnes, nous perdrions notre identité, nous deviendrions une société sans caractéristiques, sans racines, uniforme. Nous ne pouvons pas être qui nous sommes s'il n'y a pas de personnes différentes de nous. Nous devons également protéger la diversité, car le progrès technologique va à son encontre.</w:t>
      </w:r>
    </w:p>
    <w:p>
      <w:pPr>
        <w:pStyle w:val="Normal"/>
        <w:rPr/>
      </w:pPr>
      <w:r>
        <w:rPr/>
        <w:t>Le monde se rétrécit à mesure que le temps de déplacement diminue. Cette tendance conduira à la lente disparition des frontières entre les pays et à la migration et au mélange des peuples. Le monde deviendra un, où il n'y aura plus de place pour l'isolement, qu'il soit individuel ou social. Outre l'uniformité, il y aura également des conséquences existentielles. Il est préférable de se faire à l'idée qu'à l'avenir, nous devrons être compétitifs non seulement dans nos petites communautés, mais aussi aux yeux du monde entier. Quiconque ne "relève pas le gant" prendra inévitablement du retard. Il ne suffit plus d'être dans la moyenne aujourd'hui, car ce qui est moyen aujourd'hui sera inférieur à la moyenne demain. Ce qui est excellent aujourd'hui deviendra moyen demain dans un monde qui devient internationaliste. Le progrès ne s'arrête pour personne, alors soit nous nous adaptons, soit nous restons à la traîne. Fermer les frontières des États, institutionnaliser l'expulsion des étrangers de certains pays, ne donnera pas non plus de résultats, car les exemples historiques montrent que l'isolement total est un frein encore plus grand au développement. Le Japon, par exemple, ne serait pas aujourd'hui la première puissance industrielle mondiale s'il n'avait pas abandonné sa politique séculaire d'isolationnisme, qui avait préservé des conditions médiévales, et s'il ne s'était pas ouvert à l'Occident, c'est-à-dire au monde entier.</w:t>
      </w:r>
    </w:p>
    <w:p>
      <w:pPr>
        <w:pStyle w:val="Normal"/>
        <w:rPr/>
      </w:pPr>
      <w:r>
        <w:rPr/>
        <w:t xml:space="preserve">Pour beaucoup, la conséquence désagréable de la mondialisation sera l'égalisation des salaires. Les grandes entreprises industrielles ferment leurs usines à l'Ouest et les délocalisent à l'Est dans l'espoir d'obtenir des salaires plus bas. L'internet donne également aux hôpitaux, aux grands magasins et à d'autres entreprises la possibilité d'envoyer l'ensemble de leurs fichiers de données en Inde, où la main-d'œuvre, trente fois moins chère, est renvoyée pour être traitée à jour. Bien sûr, après un certain temps, les esclaves salariés de l'Est négocieront également une augmentation progressive de leurs salaires, mais les employés de l'Ouest devront accepter une réduction de leurs revenus s'ils veulent continuer à travailler. </w:t>
      </w:r>
    </w:p>
    <w:p>
      <w:pPr>
        <w:pStyle w:val="Normal"/>
        <w:rPr/>
      </w:pPr>
      <w:r>
        <w:rPr/>
        <w:t>La première étape de ce processus consistera à faire passer la semaine de travail actuelle de 35 heures pour les travailleurs des pays occidentaux à 45, puis à 50 heures, afin qu'ils n'aient pas à subir de baisse de salaire. Mais ce n'est qu'une solution temporaire, car la main-d'œuvre bon marché d'Extrême-Orient finira par obliger les employeurs occidentaux à réduire les salaires. Dans le même temps, la durée du congé annuel sera réduite. En Allemagne, les travailleurs ont actuellement droit à 42 jours de congé, contre seulement deux semaines dans les pays industrialisés d'Extrême-Orient, surnommés les "petits tigres". Aux États-Unis également, seules deux semaines de congés payés sont accordées aux employés. En outre, au Japon et aux États-Unis, les gens travaillent également le samedi.</w:t>
      </w:r>
    </w:p>
    <w:p>
      <w:pPr>
        <w:pStyle w:val="Normal"/>
        <w:rPr/>
      </w:pPr>
      <w:r>
        <w:rPr/>
        <w:t xml:space="preserve">Un autre facteur qui contribue largement à l'aggravation de nos problèmes est le phénomène selon lequel l'homme de notre temps a atteint une crise spirituelle. Il n'est plus capable de voir ou de comprendre la science, qui devient de plus en plus complexe, et cela le rend de plus en plus insécure. Le fait que la majorité des gens soient aujourd'hui beaucoup moins enclins à la réflexion profonde qu'aux époques précédentes ne nous aide pas à résoudre nos problèmes. Paradoxalement, c'est parce qu'ils vivent dans une surcharge d'informations, obtenant tout ce dont ils ont besoin à travers les médias. On leur explique tout, souvent même le contraire de ce qu'ils prétendaient hier. Ainsi, la plupart des gens ne comprennent pas ou ne se sentent pas responsables de leurs décisions. Le principal obstacle à la réflexion est la précipitation constante. </w:t>
      </w:r>
    </w:p>
    <w:p>
      <w:pPr>
        <w:pStyle w:val="Normal"/>
        <w:rPr/>
      </w:pPr>
      <w:r>
        <w:rPr/>
        <w:t xml:space="preserve">Les riches ou les célèbres cherchent à rester au sommet, les pauvres luttent pour survivre. Nous n'avons jamais de temps pour nous. Dans le train-train quotidien, personne n'a le temps de regarder en soi et de découvrir ses valeurs cachées. Dans un style de vie compétitif, ils n'ont pas le temps de réfléchir à qui ils sont et quel est leur rôle dans ce monde. Le principal problème de notre civilisation est que nos connaissances spirituelles sont loin derrière nos progrès techniques. En conséquence, notre monde est de plus en plus assailli par des problèmes spirituels, par la mélancolie, par l'absence de but, par l'anxiété et le désespoir. L'obstacle fondamental à notre bonheur est que l'homme d'aujourd'hui ne se connaît ni lui-même ni le monde qui l'entoure. Il en a beaucoup entendu parler, mais il ne sait rien de son essence. Il faudrait pour cela creuser jusqu'à la racine des choses, mais nous n'en sommes pas là. </w:t>
      </w:r>
    </w:p>
    <w:p>
      <w:pPr>
        <w:pStyle w:val="Normal"/>
        <w:rPr/>
      </w:pPr>
      <w:r>
        <w:rPr/>
        <w:t>Même la culture ne peut nous offrir aucune consolation, aucun oubli temporaire, parce que l'homme stressé de notre époque n'a ni la patience ni le temps d'absorber les expériences traditionnelles, de traiter les œuvres classiques avec une grande dévotion. Nos vies sont une course effrénée, et ici et là, de nouvelles informations nous sont lancées au détour d'un virage. Mais nous n'avons pas le temps de nous arrêter et de nous plonger dans les profondeurs de la connaissance, et ce n'est donc pas une coïncidence si les gens d'aujourd'hui en savent de moins en moins sur de plus en plus de choses. Nous regardons dans une centaine de directions, mais nulle part vraiment. Notre vie est un va-et-vient, on ne peut pas se détendre. Nous pensons qu'il nous manque quelque chose, alors nous voulons tout faire en même temps. Pendant ce temps, nous passons à côté de la chose la plus importante: notre âme. Nous n'avons plus le temps pour cela. Dans le feu d'artifice des impressions, nos têtes exploseront et notre attention sera brisée. Nos esprits se dispersent jusqu'à la folie.</w:t>
      </w:r>
    </w:p>
    <w:p>
      <w:pPr>
        <w:pStyle w:val="Normal"/>
        <w:rPr/>
      </w:pPr>
      <w:r>
        <w:rPr/>
        <w:t>La lutte quotidienne nous prive également de temps. Après la chasse quotidienne, il n'y a même pas le temps de contempler notre destin. Ainsi, même si une solution pouvait être trouvée pour arrêter ce processus, personne n'aurait le temps de lire la description de la méthode ou d'écouter la personne qui a eu l'idée. Nous sommes comme le sans-abri simple d'esprit qui n'a pas le temps d'emménager dans le manoir qu'on lui propose parce qu'il passe son temps à nettoyer les ordures qu'il mange chaque jour. Dans de telles circonstances, même le Sauveur ne peut rien faire car les gens ne prennent pas le temps de les racheter. Sans tenir compte du monde extérieur, ils poursuivent leur "manège" follement jusqu'à ce qu'ils s'effondrent et périssent. Leurs vies ne sont rien d'autre que des robots sans signification. Ils se déplacent le long d'un chemin forcé qu'ils pourraient interrompre à tout moment s'ils s'arrêtaient et regardaient le monde un instant. Ils se rendraient alors enfin compte qu'il existe une autre voie qui leur permettrait de mener une vie normale, et ils n'auraient pas à affronter le désastre écologique, l'horreur toujours plus imminente de la destruction de l'humanité.</w:t>
      </w:r>
    </w:p>
    <w:p>
      <w:pPr>
        <w:pStyle w:val="Normal"/>
        <w:rPr/>
      </w:pPr>
      <w:r>
        <w:rPr/>
        <w:t>La politique est également devenue beaucoup plus complexe, et il est de plus en plus difficile de distinguer le noir du blanc. Car le bien n'est que partiellement bon, et le mal n'est pas toujours aussi mauvais que certains le prétendent. À la suite des Lumières et de la propagation des principes matérialistes, la religion a perdu son pouvoir sur les âmes, tandis que la société est devenue de plus en plus impitoyable, laissant les individus sans aucune possibilité de se raccrocher et sans aucun moyen de fuir. Ce qu'il faut, c'est une nouvelle religion, une nouvelle foi, qui offrirait également un soutien à l'homme moderne. Cependant, elle ne peut pas être créée en mélangeant les religions mondiales actuelles et les différents courants philosophiques, car cela ne serait pas viable. Une religion adaptée à l'esprit de l'époque ne pourra probablement être trouvée que dans l'ère du Verseau, la nouvelle ère tant attendue, qui nous accueillera bientôt, grâce à des contacts massifs avec des puissances et des civilisations extérieures à la Terre. Cependant, nous devrons y arriver, et vu l'état actuel de l'humanité, il y a peu d'espoir que nous survivions au 21e siècle. Pour l'instant, il est fort probable que notre histoire se termine dans une souffrance apocalyptique, comme le prédit la Bible. Si nous ne changeons pas notre comportement actuel, les paroles de Jésus: "Ou bien les doux hériteront du monde, ou bien il n'y aura pas d'héritage!".</w:t>
      </w:r>
    </w:p>
    <w:p>
      <w:pPr>
        <w:pStyle w:val="Normal"/>
        <w:rPr/>
      </w:pPr>
      <w:r>
        <w:rPr/>
        <w:t>Nous n'avons qu'une seule chance de salut: nous devons apprendre à vivre sur Terre en paix et en harmonie les uns avec les autres, avant qu'il ne soit trop tard. La base en est l'amour, qui est aussi la clé de l'univers. Mais l'amour tiède du "je ne fais de mal à personne" ne suffit pas. Nous devons maîtriser l'amour du Christ en action. Nous devons intégrer dans notre vie quotidienne les principes de tolérance, de pardon et de serviabilité. Il s'agit sans aucun doute d'une tâche impitoyablement difficile dans un monde où nous sommes pris dans une toile d'égoïsme, de cupidité, d'envie, d'injustice et de compassion, mais nous devons mener ce combat, qui consomme une énergie énorme.</w:t>
      </w:r>
    </w:p>
    <w:p>
      <w:pPr>
        <w:pStyle w:val="Normal"/>
        <w:rPr/>
      </w:pPr>
      <w:r>
        <w:rPr/>
        <w:t>Plus tard, grâce aux informations fournies par nos enseignants dans le monde absolu et par les civilisations situées au-delà de la Terre, nous prendrons conscience de la manière dont le monde fonctionne, ce qui nous conduira à une attitude susceptible d'apporter la sagesse même dans les plus grandes misères et humiliations qui nous touchent personnellement. Dans notre expérience ultérieure, nous atteindrons un stade où nous trouverons l'altérité par rapport à nous-mêmes intéressante et non détestable. Nous verrons que l'harmonie de la partie est l'harmonie du tout, et que nous devons donc rester fidèles à notre véritable objectif en toutes circonstances afin de servir le monde aussi efficacement que possible. Nous comprendrons la cause réelle de ce qui se passe autour de nous et nous verrons le monde avec une sagesse stoïque. Cette révolution sur le plan spirituel, ce bond en avant dans la conscience, entraînera un puissant "séisme psychique" tel que l'humanité n'en a jamais connu. Il ne tient qu'à nous de réussir ce saut qualitatif dans notre développement évolutif ou de finir comme les civilisations précédentes, rejetées. Dans ce cas, la prophétie de l'Apocalypse se réalisera, et seule une petite fraction (méritante) de l'humanité sera sauvée. Cependant, eux aussi devront continuer à vivre dans un monde artificiel (incubateur), car le monde de surface de la Terre, complètement détruit, sera impropre à la vie normale pendant longtemps.</w:t>
      </w:r>
    </w:p>
    <w:p>
      <w:pPr>
        <w:pStyle w:val="Normal"/>
        <w:rPr/>
      </w:pPr>
      <w:r>
        <w:rPr/>
      </w:r>
    </w:p>
    <w:p>
      <w:pPr>
        <w:pStyle w:val="Normal"/>
        <w:rPr/>
      </w:pPr>
      <w:r>
        <w:rPr/>
        <w:t>Ils nous regardent</w:t>
      </w:r>
    </w:p>
    <w:p>
      <w:pPr>
        <w:pStyle w:val="Normal"/>
        <w:rPr/>
      </w:pPr>
      <w:r>
        <w:rPr/>
      </w:r>
    </w:p>
    <w:p>
      <w:pPr>
        <w:pStyle w:val="Normal"/>
        <w:rPr/>
      </w:pPr>
      <w:r>
        <w:rPr/>
        <w:t xml:space="preserve">Beaucoup pensent que le moyen le plus évident d'éviter l'apocalypse serait d'entrer en contact avec des civilisations extraterrestres dès que possible. Cependant, les civilisations supérieures qui surveillent notre développement sont jusqu'à présent réticentes à communiquer ouvertement, et la raison en est entièrement en nous-mêmes. Pour l'instant, ils nous considèrent comme une espèce plutôt limitée, violente, malveillante et haineuse qui ne peut être traitée comme des partenaires. Avec des personnes imprévisibles, stupides, agressives et étroites d'esprit, il est impossible de négocier de manière significative, car à ce bas niveau de civilisation, il n'y a aucune garantie qu'un accord sera respecté. Une espèce paranoïaque ayant un faible niveau de conscience et de moralité ne peut être autorisée à se répandre dans le cosmos, car il n'y a aucune garantie que ses lois seront respectées. Alors que nous tuons nos semblables comme des fous, que ferions-nous si, nous fiant à des connaissances acquises trop tôt, nous nous aventurions dans l'univers et rencontrions des espèces extraterrestres à l'apparence très différente de la nôtre? </w:t>
      </w:r>
    </w:p>
    <w:p>
      <w:pPr>
        <w:pStyle w:val="Normal"/>
        <w:rPr/>
      </w:pPr>
      <w:r>
        <w:rPr/>
        <w:t>Cela ne ferait pas de mal si nous prenions enfin conscience que nous sommes observés par d'autres civilisations intelligentes, nous pourrions alors avoir honte. Jusqu'à présent, nous pensions que nous étions seuls et que ce que nous ne pouvions pas voir n'existait pas. Mais c'est une énorme erreur, car une multitude de civilisations de différents ordres et rangs contrôlent notre développement, et rien de ce que nous faisons n'échappe à leur attention. Tous les véhicules extraterrestres sont équipés d'un tel dispositif. L'observation se fait en orbite au-dessus de nous. Ces ovnis se rendent invisibles ou sont si hauts que l'enveloppe de plasma qui les entoure a la taille d'une étoile, de sorte qu'ils se fondent dans le ciel sans être détectés. Espérons que nous serons bientôt en mesure de fabriquer de tels dispositifs de surveillance, et que tout le monde comprendra enfin qu'aucun acte, aucune parole, ni même aucune pensée ne peut être caché au monde.</w:t>
      </w:r>
    </w:p>
    <w:p>
      <w:pPr>
        <w:pStyle w:val="Normal"/>
        <w:rPr/>
      </w:pPr>
      <w:r>
        <w:rPr/>
        <w:t xml:space="preserve">Compte tenu de notre situation catastrophique, beaucoup de gens se demandent sûrement pourquoi nous ne sommes pas ramenés à la raison par la force. Avec les outils dont ils disposent, cela pourrait certainement être fait. En effet, il n'y aurait aucune difficulté technique à réaliser une telle opération, mais il y a deux obstacles à sa réalisation. L'un est le commandement de la raison cosmique, qui s'oppose à toute intervention directe, car toute intervention est une manipulation. Et la manipulation externe prive les civilisations inférieures de la conscience de contrôler leur propre développement. Par ailleurs, la même raison sous-tend également le comportement secret des extraterrestres à notre égard. Ce n'est donc pas un hasard si, en dehors des accidents d'ovnis, nous n'avons aucune preuve tangible de leurs activités. Une autre raison de s'abstenir est que les observations des civilisations extraterrestres sont effectuées dans le cadre d'un traité intergalactique qui interdit strictement toute interférence grossière ou tout transfert de résultats finis ou de solutions vers des mondes moins développés. Toute espèce qui enfreint cette règle est punie par un anéantissement total. Cette punition est inapplicable et inéluctable. </w:t>
      </w:r>
    </w:p>
    <w:p>
      <w:pPr>
        <w:pStyle w:val="Normal"/>
        <w:rPr/>
      </w:pPr>
      <w:r>
        <w:rPr/>
        <w:t>En outre, la raison cosmique dicte également que l'illumination doit se faire lentement et progressivement, à un rythme que la conscience collective de l'humanité peut traiter. Si toutes les connaissances sur nos origines, sur le fonctionnement de l'univers qui nous entoure, étaient déversées d'un seul coup, cela choquerait les gens. La science serait perturbée, la religion s'effondrerait d'un seul coup, et le monde serait terrorisé et chaotique. Une action massive de civilisations extraterrestres provoquerait la panique, entraînant un chaos politique et militaire. Pour éviter cela, la surveillance se fait en arrière-plan, et ce n'est que par l'interrogatoire hypnotique des abductés que les méthodes physiologiques utilisées pour étudier les individus de notre espèce et ce qui les intéresse le plus sont révélées. D'après les récits des personnes observées, il est clair que parmi la demi-douzaine de civilisations qui nous observent, les extraterrestres de deux planètes du système Zeta Reticuli sont les plus intéressés par notre état de développement actuel.</w:t>
      </w:r>
    </w:p>
    <w:p>
      <w:pPr>
        <w:pStyle w:val="Normal"/>
        <w:rPr/>
      </w:pPr>
      <w:r>
        <w:rPr/>
        <w:t>Mais cette curiosité ne plaît pas à tout le monde et beaucoup sont indignés à l'idée de s'immiscer dans nos vies. Mais l'indignation n'est peut-être pas justifiée. L'analogie est un peu drastique, mais notre situation s'apparente davantage à celle des singes du zoo. Ainsi, avant de prendre position sur notre propre cas, nous devrions décider à qui appartient le zoo, aux singes ou aux humains. Du point de vue du singe, c'est bien sûr le sien, car il y vit. L'indignation n'est pas moindre face au phénomène, désormais mis en évidence par les radiographies, des extraterrestres, également connus sous le nom de "petits hommes gris", qui insèrent une aiguille de 2 à 3 mm de long ou une minuscule sonde en forme de boule dans les sinus frontaux des humains sous surveillance afin de les rendre plus faciles à trouver. De nombreuses personnes ne savent pas qu'elles portent un tel dispositif d'identification, car la sonde intégrée ne provoque aucune douleur. L'inquiétude est principalement due à la peur de l'inconnu, mais tout porte à croire qu'il s'agit d'une vaste enquête scientifique sans aucune intention malveillante. À notre niveau de conscience actuel, cette situation peut sembler humiliante, mais n'oublions pas que la colombe baguée ne comprend pas la complexité de ce qui lui arrive. Par conséquent, nous ne savons pas quel est le but ultime de leurs enquêtes, nous avons seulement une idée de ce qui les intéresse tant.</w:t>
      </w:r>
    </w:p>
    <w:p>
      <w:pPr>
        <w:pStyle w:val="Normal"/>
        <w:rPr/>
      </w:pPr>
      <w:r>
        <w:rPr/>
        <w:t>Après avoir résumé les publications sur les abductions, il est clair que ces créatures à l'aspect étrange, comme indiqué dans le "Panorama ésotérique", connaissent bien notre monde et savent tout ce qu'il y a à savoir sur nous en tant que plantes, animaux et humains, sauf nos émotions. Dans leur monde, tous les êtres sont sous étroite surveillance. Leurs guides suprêmes, appelés gardiens, contrôlent chacune de leurs pensées, déterminent chacun de leurs mouvements. Seuls, sans permission, ils ne peuvent rien dire, rien faire. Mais notre civilisation est régie par le libre arbitre, moteur de notre développement. Pour eux, cependant, il est tout à fait inhabituel que nos décisions soient guidées non seulement par la logique, mais souvent aussi par l'émotion, et que nous soyons donc assez imprévisibles. Dans leur vie, l'émotion ne joue pas un rôle important, s'ils ont un don similaire, il est entièrement sous le contrôle de la volonté, de l'intellect. Leur intérêt accru pour nous n'est donc pas dû à leur désir de connaître notre mode de vie, car ils sont parfaitement conscients de notre niveau de développement, qui est primitif en comparaison. La seule chose qui reste un mystère pour eux, ce sont nos émotions. C'est ce qu'ils étudient si intensément. L'une des raisons est que les émotions peuvent rapidement déclencher la volonté, ce qui rend l'action humaine imprévisible, et cela semble les déranger. Elle ne leur permet pas d'étendre pleinement leur contrôle sur notre civilisation.</w:t>
      </w:r>
    </w:p>
    <w:p>
      <w:pPr>
        <w:pStyle w:val="Normal"/>
        <w:rPr/>
      </w:pPr>
      <w:r>
        <w:rPr/>
        <w:t xml:space="preserve">L'autre raison, probablement plus importante, de leur intérêt pour nous est qu'une civilisation supérieure et viable ne peut se développer et survivre que si la raison, l'émotion et l'instinct sont maintenus en équilibre. Au chapitre V de l'"Esoteric Outline", il a déjà été dit que cette civilisation, dont l'apparence physique était dérivée du genre dinosaure, mettait trop l'accent sur le développement de l'intellect. Le développement des instincts et des émotions a ainsi été relégué au second plan, les menant dans une impasse. Aujourd'hui, ils font tout leur possible pour sortir leur civilisation de cette impasse et la sauver de l'extinction que cela aurait entraînée, mais pour tenter de rétablir l'équilibre, ils doivent d'abord comprendre la nature de l'émotion et comment et de quelle manière les émotions peuvent influencer la volonté. Ce n'est pas une tâche facile, et ils commencent à soupçonner ce que nous savons depuis longtemps, à savoir que les émotions sont imprévisibles, et donc que la volonté humaine est imprévisible et incontrôlable. C'est ce qu'il y a de merveilleux dans la vie d'une civilisation qui évolue harmonieusement: il n'y a aucun moyen de savoir dans quelle direction, dans quel sens et jusqu'où elle ira. Mais cela a ses inconvénients, car sans direction ni contrôle direct, nous pouvons détruire notre monde à tout moment. Mais cette forme de développement s'accompagne d'un risque. Il y a de grands dangers à avoir un haut degré de liberté, mais le niveau de développement qui peut être atteint de cette manière est sans limite. </w:t>
      </w:r>
    </w:p>
    <w:p>
      <w:pPr>
        <w:pStyle w:val="Normal"/>
        <w:rPr/>
      </w:pPr>
      <w:r>
        <w:rPr/>
      </w:r>
    </w:p>
    <w:p>
      <w:pPr>
        <w:pStyle w:val="Normal"/>
        <w:rPr/>
      </w:pPr>
      <w:r>
        <w:rPr/>
        <w:t>Les "petits hommes gris" observent avec un mélange d'admiration et de crainte la façon dont les gens peuvent vivre et se développer en tant qu'individus indépendants sans contrôle central. Ils ont compris qu'ils devaient eux aussi vivre en tant qu'individus interconnectés, mais ils en sont terrifiés. Ils savent aussi qu'ils ne peuvent obtenir de nous que l'aide dont ils ont besoin pour faire la transition. Mais nous n'avons pas encore entamé de dialogue à ce sujet. Pour l'instant, ils sont réticents à interagir avec des personnes considérées comme imprévisibles. Ils souhaitent garder le contrôle et maintenir leur autorité. Ils voient clairement qu'ils sont dans une impasse et ils savent aussi que, du point de vue de l'évolution, ils ont besoin d'un nouveau type d'organisme. Ils obtiennent de nous les gènes et tentent d'apprendre par l'étude les modèles de comportement nécessaires aux modes de vie individuels. En même temps, ils sont conscients qu'ils obtiendraient davantage d'un contact direct, mais ils s'inquiètent de notre comportement. Ils attendent peut-être aussi le test ultime. Avant d'adopter ce mode de vie, ils veulent s'assurer que c'est un mode de vie adapté à leur survie. C'est donc essentiellement la raison de l'intérêt récent et accru des civilisations extraterrestres pour notre monde.</w:t>
      </w:r>
    </w:p>
    <w:p>
      <w:pPr>
        <w:pStyle w:val="Normal"/>
        <w:rPr/>
      </w:pPr>
      <w:r>
        <w:rPr/>
        <w:t>Nous nous trouvons maintenant à une frontière de l'évolution qui décidera de notre avenir. Comme nous ne sommes pas sous contrôle direct, c'est à notre libre arbitre de décider si nous franchissons ce seuil et continuons à évoluer, ou si nous ne franchissons pas cette étape et détruisons alors notre monde très prochainement. Cette destruction peut se produire de deux manières. L'une d'elles est que l'escalade des guerres locales culminera dans une confrontation nucléaire qui détruira le monde vivant de notre planète en peu de temps, créant un paysage lunaire sans atmosphère à sa surface. L'autre mode de destruction est l'"aplatissement" progressif de la Terre, c'est-à-dire que nous détruisons progressivement le monde vivant de notre planète avec nos modes de vie actuels, destructeurs de l'environnement, et nos équipements technologiques rudimentaires. Au bout d'un certain temps, les toxines que nous créons satureront l'eau, le sol et l'air à tel point que la chaîne écologique de la vie qui a évolué pendant des millions d'années s'effondrera à la manière d'un dominos. Ce processus commence par la mort des organismes inférieurs et conduit à l'extinction rapide des plantes et des animaux.</w:t>
      </w:r>
    </w:p>
    <w:p>
      <w:pPr>
        <w:pStyle w:val="Normal"/>
        <w:rPr/>
      </w:pPr>
      <w:r>
        <w:rPr/>
      </w:r>
    </w:p>
    <w:p>
      <w:pPr>
        <w:pStyle w:val="Normal"/>
        <w:rPr/>
      </w:pPr>
      <w:r>
        <w:rPr/>
        <w:t>Dommages environnementaux</w:t>
      </w:r>
    </w:p>
    <w:p>
      <w:pPr>
        <w:pStyle w:val="Normal"/>
        <w:rPr/>
      </w:pPr>
      <w:r>
        <w:rPr/>
      </w:r>
    </w:p>
    <w:p>
      <w:pPr>
        <w:pStyle w:val="Normal"/>
        <w:rPr/>
      </w:pPr>
      <w:r>
        <w:rPr>
          <w:rFonts w:eastAsia="Times New Roman"/>
        </w:rPr>
        <w:t xml:space="preserve"> </w:t>
      </w:r>
      <w:r>
        <w:rPr/>
        <w:t>La principale cause de ces problèmes est que les véhicules à essence et diesel, dont la plupart sont équipés de convertisseurs catalytiques, émettent actuellement 14 milliards de tonnes de pollution. Cela s'ajoute aux énormes quantités de produits de combustion émises par les installations industrielles et les centrales thermiques, sans parler de la pollution atmosphérique due aux ménages utilisant des combustibles fossiles. En 1950, le monde ne consommait que 1 715 millions de tonnes de combustibles fossiles en équivalent pétrole. En 2004, ce chiffre est passé à 8 9965 millions de tonnes. L'augmentation est plus de deux fois et demie en un demi-siècle. La teneur en dioxyde de carbone de ces seuls gaz toxiques est de 28 milliards de tonnes par an. En outre, environ 4 milliards de tonnes de dioxyde de carbone sont produites par la destruction et la combustion des forêts tropicales humides. De nombreuses personnes ignorent que les centrales hydroélectriques, considérées comme inoffensives, polluent l'air dans une mesure similaire. Alors que les barrages détruisent la faune et la flore des rivières, les eaux saumâtres et peu profondes des réservoirs auxquels ils sont reliés libèrent de grandes quantités de dioxyde de carbone et de méthane dans l'air (le méthane est moins important, mais son impact sur les gaz à effet de serre est 25 fois supérieur à celui du dioxyde de carbone). Elles émettent 10 fois plus de gaz à effet de serre qu'une centrale au charbon de même capacité. Par exemple, le réservoir de la centrale électrique de 112 mégawatts de Balbina, au Brésil, libère l'équivalent de 3 millions de tonnes de gaz de charbon par an. Les centrales électriques au charbon de même capacité émettent 0,35 million de tonnes de gaz par an. Selon une étude financée par la Banque mondiale, la surface totale des réservoirs hydroélectriques dans différents pays du monde est égale à la taille de la France.</w:t>
      </w:r>
    </w:p>
    <w:p>
      <w:pPr>
        <w:pStyle w:val="Normal"/>
        <w:rPr/>
      </w:pPr>
      <w:r>
        <w:rPr/>
        <w:t>Des centaines de millions de personnes souffrent déjà de maladies respiratoires dues au monoxyde de carbone, au dioxyde de soufre, au dioxyde d'azote et au plomb présents dans les gaz de combustion. Le nombre de cas d'asthme et de cancer du poumon augmente rapidement chaque année, les enfants en étant les principales victimes. Selon les estimations internationales, 3 millions de personnes meurent chaque année à cause de l'air pollué et 2 millions à cause de l'eau polluée. L'air au-dessus des grandes villes est particulièrement insupportable. Par exemple, sur New York, 1,4 million de tonnes de monoxyde de carbone, 515 000 tonnes de dioxyde de soufre, 270 000 tonnes de dioxyde d'azote et 209 000 tonnes de particules sont émises dans l'air en 1 an. Mais il existe aussi des villes dont l'air est plus pollué, comme Los Angeles, ou les métropoles d'Amérique du Sud et d'Asie du Sud-Est. La situation des personnes qui y vivent est aggravée par le fait que dans les pays en développement, les convertisseurs catalytiques sont très rares et que l'essence est toujours plombée.</w:t>
      </w:r>
    </w:p>
    <w:p>
      <w:pPr>
        <w:pStyle w:val="Normal"/>
        <w:rPr/>
      </w:pPr>
      <w:r>
        <w:rPr/>
        <w:t>Dans les villes congestionnées du monde, la situation est désormais si grave que des bars à oxygène s'ouvrent un peu partout dans le monde. Ici, les piétons et les hommes d'affaires étourdis par les fumées peuvent louer des masques à oxygène et respirer de l'air pur pendant quelques minutes. C'est quelque chose dont tous les citadins auront besoin à l'avenir. Des chercheurs de l'Université de Californie du Sud ont suivi plus de 1700 enfants pendant 8 ans, en suivant leur développement de l'âge de 10 à 18 ans. L'étude a montré que les jeunes de 18 ans vivant dans les zones métropolitaines les plus polluées ont une capacité pulmonaire qui ne représente que 80 % de ce qui est attendu. Seuls 1,6 % des enfants des villages à l'air pur avaient des performances aussi faibles. L'étude n'a porté que sur des jeunes qui n'avaient jamais fumé et n'avaient pas d'antécédents d'asthme. Les personnes dont les poumons sont moins performants ont également plus de mal à supporter les maladies respiratoires comme les rhumes d'automne et d'hiver. Leurs chances de survie diminuent également à un âge avancé, car les adultes perdent chaque année 1 % de leur capacité pulmonaire. Les gaz d'échappement endommagent également le matériel génétique humain, selon une équipe internationale de chercheurs. Il a été démontré que les travailleurs des postes de péage sur les autoroutes présentent 90 % de modifications d'ADN en plus que les employés de bureau.</w:t>
      </w:r>
    </w:p>
    <w:p>
      <w:pPr>
        <w:pStyle w:val="Normal"/>
        <w:rPr/>
      </w:pPr>
      <w:r>
        <w:rPr/>
        <w:t xml:space="preserve">Si la quantité importante de dioxyde de carbone contenue dans les gaz d'échappement ne provoque pas d'empoisonnement direct, les répercussions sur l'ensemble du monde vivant pourraient être catastrophiques. En effet, l'augmentation du dioxyde de carbone dans l'air, ainsi que des dérivés du fréon, a entraîné l'effet de serre mentionné ci-dessus, qui réchauffe progressivement l'atmosphère terrestre. L'une des conséquences est la sécheresse qui touche depuis des années une proportion croissante des quelque 3 milliards d'hectares cultivés de la planète, et une autre est l'amincissement de la couche d'ozone de la haute atmosphère. </w:t>
      </w:r>
    </w:p>
    <w:p>
      <w:pPr>
        <w:pStyle w:val="Normal"/>
        <w:rPr/>
      </w:pPr>
      <w:r>
        <w:rPr/>
        <w:t>La destruction de la couche d'ozone, qui protège des rayons nocifs du soleil, est une menace encore plus grande que la sécheresse, car les rayons ultraviolets, comme les rayons X, tuent les cellules, entraînant d'abord le cancer des plantes, puis des animaux et enfin des humains. Les experts ont constaté qu'une perte d'ozone de 1 % se traduit par une augmentation de 2 % des rayons UV nocifs, ce qui accroît le risque de cancer de la peau de 4 %. Heureusement, le composant le plus nocif du rayonnement UV, les UV-C, est entièrement absorbé par le bouclier d'ozone, mais les rayons A et B sont de plus en plus transmis à travers la couche d'ozone qui s'amincit. On pensait auparavant que les rayons UV-A étaient inoffensifs, mais on a récemment découvert que des doses plus élevées que la normale pouvaient détruire les fibres de collagène et d'élastine qui assurent l'élasticité de notre peau. De plus, leurs effets négatifs s'additionnent au fil des ans et amplifient les effets néfastes des rayons UV-B. Et c'est ce qui fait le plus de dégâts. Les forts rayons UV-B ne provoquent pas seulement des brûlures, mais aussi des lésions cancéreuses en pénétrant plus profondément dans la peau. Bien que la peau puisse se protéger des rayons du soleil en augmentant la production de mélanine, cette couche pigmentaire ne peut plus contrer l'augmentation anormale des rayons ultraviolets. Pour donner une idée de l'ampleur de cette menace, l'Agence américaine pour la protection de l'environnement (EPA) estime qu'une diminution de 2,5 % de la couche d'ozone entraînerait le développement d'un cancer de la peau chez 470 000 personnes supplémentaires.</w:t>
      </w:r>
    </w:p>
    <w:p>
      <w:pPr>
        <w:pStyle w:val="Normal"/>
        <w:rPr/>
      </w:pPr>
      <w:r>
        <w:rPr/>
        <w:t>L'amincissement de la couche d'ozone et l'augmentation du rayonnement UV-B ralentissent également la photosynthèse. En conséquence, la croissance des plantes est progressivement réduite et les rendements sont également réduits. Ce phénomène est plus prononcé dans les cultures. Dans le cas du blé, du riz et du soja, qui sont les plus sensibles aux rayons ultraviolets, les experts s'attendent à une réduction de 20 à 25 % des rendements après quelques années seulement. Dans le même temps, les dommages causés par les mauvaises herbes et les insectes, qui sont beaucoup moins sensibles aux rayons UV-B, augmentent rapidement. Cela peut entraîner une perte de rendement supplémentaire de 50 %. Dans le même temps, la croissance des stocks de poissons près de la surface de l'eau et la reproduction des animaux terrestres ralentiront. Le nombre d'animaux atteints de cécité et de personnes souffrant de cataractes augmente en raison de l'augmentation du rayonnement ultraviolet. Des recherches récentes ont également révélé que la grande majorité de l'appauvrissement de l'ozone dans la stratosphère est causée par le peroxyde de chlore présent dans les gaz de combustion. Lorsqu'ils sont exposés à la lumière du soleil, ils perdent leurs deux atomes de chlore. Les ions chlorure ainsi libérés lixivient une molécule d'oxygène des molécules d'ozone se trouvant sur leur chemin, les réduisant en molécules d'oxygène ordinaires. L'ion oxygène précipité est reconverti en une molécule dimère par les ions chlorure, et le processus se répète, le cycle recommence. Pour cette raison, même des quantités relativement faibles de peroxyde de chlore peuvent causer une immense destruction du bouclier d'ozone qui protège les organismes vivants.</w:t>
      </w:r>
    </w:p>
    <w:p>
      <w:pPr>
        <w:pStyle w:val="Normal"/>
        <w:rPr/>
      </w:pPr>
      <w:r>
        <w:rPr/>
        <w:t>Au-dessus du pôle Sud, il y a déjà 24 millions de kilomètres carrés de trous dans le bouclier d'ozone. Ce fossé dans la continuité est assez grand pour contenir trois fois le continent australien. Tout cela s'est développé au cours des 15 dernières années. Cette année, le bouclier d'ozone au-dessus de l'Arctique s'est déjà rompu. Il commence maintenant à se briser sur deux côtés. La perte d'ozone stratosphérique menace donc notre monde de plusieurs côtés et pourrait conduire à la destruction complète de la biosphère. Il semble paradoxal que l'ozone dans l'atmosphère augmente au même moment, mais cela ne provoque pas de rééquilibrage. Selon des rapports de recherche récents, le dioxyde de carbone, le dioxyde d'azote et le dioxyde de soufre sont partiellement décomposés en ozone, mais cette couche d'ozone au niveau du sol n'est pas en mesure de prendre le relais de la couche d'ozone supérieure. Cependant, ses effets négatifs ne sont pas perdus, puisqu'il empoisonne de plus en plus les plantes. Le caractère dramatique de la situation est souligné par le fait qu'au cours des 100 dernières années, l'humanité a rejeté 440 milliards de tonnes de dioxyde de carbone dans l'atmosphère en brûlant des dérivés du pétrole, du gaz naturel, du bois et du charbon. Nos émissions actuelles de dioxyde de carbone sont de 5 milliards de tonnes par an.</w:t>
      </w:r>
    </w:p>
    <w:p>
      <w:pPr>
        <w:pStyle w:val="Normal"/>
        <w:rPr/>
      </w:pPr>
      <w:r>
        <w:rPr/>
        <w:t>Un contrepoint particulier à la sécheresse est que les perturbations météorologiques provoquent des pluies torrentielles dans certaines parties du monde, car les nuages qui s'éloignent des zones touchées par la sécheresse doivent se débarrasser de leurs précipitations quelque part. Dans ces régions, les précipitations concentrées sous forme de pluies torrentielles provoquent des inondations, des eaux intérieures et des glissements de terrain, qui sont très dommageables tant pour les vies humaines que pour les biens. L'intensité des inondations est exacerbée dans une large mesure par le fait que même les pays de la zone tempérée abattent déjà impitoyablement les forêts. (La végétation réduit également la quantité d'eau de pluie en l'absorbant par ses racines et en l'évaporant par ses feuilles). Les coulées de boue sont également fréquentes, car l'eau emporte la fine couche de sol dans les forêts qui ont été coupées. Les eaux de pluie dans les vallées et les zones plates ne peuvent pas être absorbées et deviennent des eaux intérieures. Cela s'explique par le fait que les fossés de drainage ont été négligés, et dans de nombreux endroits comblés, pendant les périodes de sécheresse. En conséquence, la pluie et la neige fondue se sont infiltrées dans le sol, faisant monter le niveau de l'eau. Une autre raison est qu'il existe de nombreuses agglomérations sans égouts, où la sève grasse et savonneuse qui s'échappe des fosses de digestion des bâtiments depuis des décennies a bouché les tubes capillaires du sol. Par conséquent, l'eau qui atteint la surface ne peut pas s'écouler et les cours d'eau souterrains ne peuvent pas l'évacuer. Le cyclone et le tsunami qui ont dévasté le Bangladesh en 1991 s'expliquent également par la perturbation du cours normal du temps. La catastrophe a tué 138 000 personnes et laissé des millions de sans-abri. Des événements météorologiques extrêmes se sont produits dans le passé, mais l'augmentation de ces événements peut être clairement attribuée à l'effet de serre. Plus l'air est chaud, plus la vapeur d'eau s'y accumule. Les nuages deviennent plus lourds, ce qui donne lieu à des averses au lieu d'une pluie calme, et à des flocons de neige au lieu de rafales, ainsi qu'à des blizzards, à de la grêle et à l'apocalypse. Cependant, la grande majorité de l'humanité souffre aujourd'hui de la sécheresse, qui s'étend à des zones de plus en plus vastes à mesure que l'effet de serre augmente.</w:t>
      </w:r>
    </w:p>
    <w:p>
      <w:pPr>
        <w:pStyle w:val="Normal"/>
        <w:rPr/>
      </w:pPr>
      <w:r>
        <w:rPr/>
        <w:t>La teneur en dioxyde de carbone de l'atmosphère augmente, non seulement à cause des gaz toxiques libérés dans l'air, mais aussi parce que les forêts, endommagées par les pluies acides, sont moins capables d'absorber le dioxyde de carbone. Cela contribue largement à l'augmentation de 25 % de la répartition du dioxyde de carbone dans l'atmosphère au cours des 20 dernières années. Depuis le début des années 1990, la quantité de dioxyde de carbone dans l'air a augmenté de 29 milliards de tonnes par an. En même temps, la quantité d'oxygène diminue progressivement. Au Moyen Âge géologique (avant l'apparition de l'homme), l'oxygène représentait 28 % de la masse totale de l'atmosphère. Au milieu du siècle dernier, ce chiffre était tombé à 24 % (principalement en raison de la combustion du charbon). Aujourd'hui, les experts mesurent 21 %, mais la teneur en oxygène de l'air au-dessus des grandes villes est encore plus faible, avec seulement 17 %.</w:t>
      </w:r>
    </w:p>
    <w:p>
      <w:pPr>
        <w:pStyle w:val="Normal"/>
        <w:rPr/>
      </w:pPr>
      <w:r>
        <w:rPr/>
        <w:t>La destruction des forêts est encore aggravée par l'empoisonnement des sols et les énormes quantités d'engrais, de pesticides et d'herbicides utilisées chaque année, qui sont répandues par les eaux souterraines dans des zones éloignées des terres agricoles. Parmi ceux-ci, le DDT, qui est encore utilisé dans de nombreux pays du monde, a causé des dommages incalculables. La fertilisation joue également un rôle important dans la prolifération des algues dans les eaux vivantes. Les engrais à base de nitrates pulvérisés sur les terres agricoles sont entraînés par les eaux de pluie dans les rivières et les lacs, où ils nourrissent les colonies d'algues. Les algues enlèvent l'oxygène de l'eau et la rendent inhabitable pour les poissons. Dans la vallée du fleuve Mississippi, 13 000 kilomètres carrés de terres ont déjà été anéantis par les algues. Les tapis d'algues sont déjà épais sur les rives de la mer Adriatique. Leur reproduction a été rendue possible par les eaux riches en nutriments des rivières italiennes qui se jettent dans la mer. Leur dispersion est entravée par les vents constants soufflant de la mer. Plus nocifs que les produits chimiques utilisés dans l'agriculture à grande échelle, les PCB et les dioxines polluent l'environnement en déversant chaque année des millions de tonnes d'effluents industriels non traités dans les océans du monde entier. En outre, l'incinération des déchets libère également de très grandes quantités de PCB dans l'air, et cette substance ne se décompose pas dans la nature. Ces produits chimiques et autres toxines pénètrent dans le corps humain par le biais de la chaîne alimentaire, affaiblissant complètement notre système immunitaire. L'affaiblissement du système immunitaire et les dommages environnementaux croissants entraîneront le développement d'épidémies mondiales d'ici quelques années.</w:t>
      </w:r>
    </w:p>
    <w:p>
      <w:pPr>
        <w:pStyle w:val="Normal"/>
        <w:rPr/>
      </w:pPr>
      <w:r>
        <w:rPr/>
        <w:t xml:space="preserve">La mortalité massive des stocks de poissons marins directement exposés à l'empoisonnement et la menace d'infection des organismes inférieurs due à l'affaiblissement du système immunitaire en sont les signes avant-coureurs. Dans les années 1980, 18 000 phoques sont morts en mer du Nord et des tests ont montré que leurs tissus adipeux contenaient des niveaux très élevés d'hydrocarbures chlorés (dioxines). En conséquence, leur système immunitaire avait été réduit d'un tiers et ils étaient incapables de faire face aux maladies virales auxquelles ils avaient auparavant échappé avec une peau intacte. Des causes similaires ont tué 1000 dauphins en Méditerranée. Mais la dioxine n'est que la partie émergée de l'iceberg. Selon des études toxicologiques, 30 000 produits chimiques ont été libérés dans les océans du monde entier depuis 1940, date à laquelle l'industrie chimique a commencé son expansion. </w:t>
      </w:r>
    </w:p>
    <w:p>
      <w:pPr>
        <w:pStyle w:val="Normal"/>
        <w:rPr/>
      </w:pPr>
      <w:r>
        <w:rPr/>
        <w:t>Il s'agit notamment d'immenses quantités de mercure, qui ont été absorbées par les poissons, puis transmises à l'homme. Une étude réalisée à San Francisco a révélé que les niveaux dans le sang de 116 hommes et femmes testés étaient bien supérieurs à la limite légale. Certains avaient des niveaux de mercure 17 fois plus élevés. Ils avaient mangé régulièrement des fruits de mer. Les conséquences courantes d'un empoisonnement au mercure sont la dépression, les problèmes de mémoire, la confusion, les tremblements, l'allergie aux métaux et la perte de cheveux. Ces maladies sont présentes à des niveaux jusqu'à quatre fois supérieurs à la limite. Selon l'étude, plus de la moitié de la population présente des niveaux de mercure supérieurs de 10 % à la valeur limite, tandis que 16 % ont des niveaux de mercure supérieurs de 400 % à la valeur limite. Le mercure n'est pas le seul métal lourd et minéral toxique présent dans le poisson. Dans les années 1960, les niveaux de contamination par l'arsenic et le cadmium dans les eaux côtières japonaises étaient si élevés que la consommation des poissons pêchés provoquait des maladies épidémiques.</w:t>
      </w:r>
    </w:p>
    <w:p>
      <w:pPr>
        <w:pStyle w:val="Normal"/>
        <w:rPr/>
      </w:pPr>
      <w:r>
        <w:rPr/>
        <w:t>La situation est encore pire dans les rivières qui alimentent nos mers. La vie des poissons et des oiseaux est également menacée par la toxicité de l'eau rejetée sur le rivage. Cela est dû à la lenteur du débit d'eau des barrages hydroélectriques. Aujourd'hui, 45 000 barrages bloquent le flux naturel des rivières du monde. En raison de la pollution des centrales électriques, la teneur en mercure des poissons d'eau douce est également supérieure aux niveaux autorisés par la réglementation pour les enfants et les femmes en âge de procréer. Aux États-Unis, les autorités fédérales ont ordonné la surveillance des poissons des lacs et des réservoirs. Entre 1999 et 2001, 2500 échantillons de poissons provenant de 260 sites différents ont été testés. Dans 76 % des échantillons de poisson, la contamination par le mercure dépassait les niveaux acceptables pour les enfants de moins de 3 ans, et 55 % des échantillons de poisson présentaient des niveaux de mercure supérieurs aux niveaux acceptables pour les femmes en âge de procréer. Cela provoque des problèmes neurologiques et entrave le bon développement du fœtus. C'est pourquoi les autorités fédérales recommandent de ne pas consommer plus de 20 dg de poisson d'eau douce une fois par semaine. Les eaux usées municipales contaminent également les stocks de poissons. Dans le golfe du Koweït, 2 000 tonnes de poissons morts ont été déversées dans la mer. Leur mort a été causée par une bactérie streptocoque.</w:t>
      </w:r>
    </w:p>
    <w:p>
      <w:pPr>
        <w:pStyle w:val="Normal"/>
        <w:rPr/>
      </w:pPr>
      <w:r>
        <w:rPr/>
        <w:t>Les plus gros pollueurs sont les usines chimiques qui desservent l'industrie et les ménages. Ils sont impliqués dans tout, de la production de diverses matières plastiques aux produits pharmaceutiques et aux peintures. Même si elles ne rejettent pas d'effluents non traités dans l'environnement et que leurs cheminées sont équipées de filtres à fumée, leurs activités constituent toujours une source potentielle de danger. Ils ne peuvent pas traiter les déchets toxiques issus du processus de production. Actuellement, ils sont stockés dans des fûts en acier dans des entrepôts empoisonnés jusqu'à ce que les fûts soient vides. Ils essaient ensuite de les refiler à un pays en développement pour qu'ils soient secrètement brûlés dans leurs propres incinérateurs ou enterrés dans une mine abandonnée. Nous avons transformé non seulement la terre en décharge, mais aussi les océans du monde. Dans les pays côtiers, des propriétaires d'usines peu scrupuleux engagent un capitaine à la réputation douteuse pour charger les stocks indésirables sur une barge délabrée et la couler en pleine mer. Il y a quelques années, les Pays-Bas ont provoqué un scandale international en transportant le lisier accumulé dans les élevages de porcs dans des porte-conteneurs à fond ouvert vers la haute mer et en le déversant dans l'eau. Maintenant, ils envisagent d'expédier le fumier puant dans des camions-citernes vers l'Inde. (Ce qui lui arrive là-bas n'est pas rapporté).</w:t>
      </w:r>
    </w:p>
    <w:p>
      <w:pPr>
        <w:pStyle w:val="Normal"/>
        <w:rPr/>
      </w:pPr>
      <w:r>
        <w:rPr/>
        <w:t>Il existe désormais une manière organisée d'éliminer les polluants. Le rôle des entrepreneurs individuels a été repris par l'éco-mafia. En Italie, par exemple, 13 millions de tonnes de déchets dangereux sont éliminés chaque année sans laisser de traces. La mafia a découvert que le déversement de substances polluantes dans la mer ou leur enfouissement dans des mines abandonnées est un commerce plus rentable que la prostitution. Il y a maintenant 139 clans impliqués, avec un chiffre d'affaires de 132 milliards d'euros au cours de la dernière décennie. 246 000 de ces crimes ont été signalés aux autorités jusqu'à présent. Comme il est très difficile de retrouver les auteurs, le nombre de crimes contre la nature augmente de 32 % chaque année. En effet, entre San Francisco et Hawaï, 700 000 kilomètres carrés d'ordures, principalement constituées de bouteilles en plastique, flottent dans l'océan Pacifique. En 2012, elle contenait environ 100 millions de tonnes de plastique, en 2019, sa masse atteignait 150 millions de tonnes. Son étendue a également continué à croître. Elle commence à environ 800 km des côtes californiennes et s'étend presque jusqu'au Japon. En outre, chaque année, des dizaines de milliers de conteneurs remplis de marchandises tombent dans l'eau depuis des cargos.</w:t>
      </w:r>
    </w:p>
    <w:p>
      <w:pPr>
        <w:pStyle w:val="Normal"/>
        <w:rPr/>
      </w:pPr>
      <w:r>
        <w:rPr/>
        <w:t xml:space="preserve">Les scientifiques sont encore plus préoccupés par la pollution plastique des mers, invisible à l'œil nu. Les plastiques ne sont pas biodégradables, mais sont décomposés en particules de plus en plus petites par le soleil. Le processus de photodégénération produit d'abord des particules microscopiques qui pénètrent dans le zooplancton. Comme ces minuscules créatures se trouvent au début de la chaîne alimentaire, les scientifiques n'ont encore aucune idée de l'effet que cela aura sur les océans du monde. Plus dangereux encore, la dégradation des plastiques ne s'arrêtera pas là, mais se poursuivra, créant de minuscules nanoparticules. Ce matériau chimiquement inerte est très réactif, ce qui pourrait causer une grosse surprise. Les nanoparticules pénètrent si profondément dans l'organisme vivant qu'elles peuvent atteindre le cerveau même. Ce processus sera dangereux non seulement pour les poissons mais aussi pour les humains, consommateurs de produits de la mer. </w:t>
      </w:r>
    </w:p>
    <w:p>
      <w:pPr>
        <w:pStyle w:val="Normal"/>
        <w:rPr/>
      </w:pPr>
      <w:r>
        <w:rPr/>
        <w:t>Nous pourrions facilement payer de notre vie la pollution non seulement sur terre mais aussi en mer. Cette situation va s'aggraver avec le développement de l'industrie du plastique. L'humanité a produit jusqu'à présent 8,3 milliards de tonnes de plastique. Sur ce total, 30 % sont recyclés en Europe, 25 % en Chine et seulement 9 % aux États-Unis. On prévoit que d'ici 2050, le monde sera inondé de 34 milliards de tonnes de plastique. Si l'on continue à les collecter et à les recycler à ce rythme, quatre fois plus de plastique finira dans les décharges et dans les océans du monde. On estime qu'il y a actuellement 250 millions de tonnes de déchets dans les océans du monde, et ce chiffre augmente de 30 millions de tonnes par an.</w:t>
      </w:r>
    </w:p>
    <w:p>
      <w:pPr>
        <w:pStyle w:val="Normal"/>
        <w:rPr/>
      </w:pPr>
      <w:r>
        <w:rPr/>
        <w:t xml:space="preserve">Par le passé, les gouvernements ont utilisé les océans comme une décharge pour les toxines. Après la Seconde Guerre mondiale, ils ne pouvaient pas gérer les armes chimiques inutilisées, le phosgène et le gaz moutarde. Ils ont tenté de s'en débarrasser en chargeant 120 000 tonnes de cette substance toxique sur des navires et en les faisant couler. Ces barils ont récemment commencé à fuir. Certains capitaines de navires n'ont même pas pris la peine d'emmener les navires chargés dans les eaux libres. Certains ont été coulés au large de la côte ouest de l'Irlande afin d'être ramenés le plus rapidement possible par un navire de sauvetage. Dans notre monde industrialisé, nous sommes entourés de 13 millions de produits chimiques, dont environ 100 000 sont rencontrés chaque jour. La gravité du problème est illustrée par le fait que l'humanité produit actuellement 6 millions de produits chimiques, et que ce nombre augmente de 200 nouveaux produits chaque année. Ils pénètrent partout, saturant chaque partie de notre corps de toxines. Selon des études menées par le Karolinska Institutet, les substances chimiques provenant de l'environnement qui s'infiltrent dans notre corps peuvent être détectées dans le lait maternel, et leur quantité double tous les cinq ans. </w:t>
      </w:r>
    </w:p>
    <w:p>
      <w:pPr>
        <w:pStyle w:val="Normal"/>
        <w:rPr/>
      </w:pPr>
      <w:r>
        <w:rPr/>
        <w:t xml:space="preserve">L'un des principaux catalyseurs de l'effet de serre est la destruction du plancton dans les mers en raison du réchauffement progressif, et la disparition de la biomasse qui était autrefois capable de séquestrer 30 % du dioxyde de carbone présent dans l'air. Entre-temps, 10% des récifs coralliens qui jouent un rôle majeur dans la survie de la vie marine ont déjà été définitivement détruits, et 30% supplémentaires seront perdus au cours des 20 prochaines années. Les monuments architecturaux construits à partir d'une grande variété de coraux abritent un quart de la vie marine. La Grande Barrière de Corail au large de la côte nord-est de l'Australie, par exemple, couvre 250 000 km2. Ces créatures microscopiques jouent un rôle essentiel dans le maintien de la vie. Ils absorbent de grandes quantités de dioxyde de carbone dans l'atmosphère et contribuent à ralentir les tempêtes et les tsunamis. Cependant, à mesure que l'eau de mer se réchauffe, ils meurent et deviennent inhabitables. Le fait qu'elles blanchissent en est un signe évident. Au cours des 27 dernières années, plus de la moitié des coraux de la Grande Barrière de Corail sont morts. Selon les scientifiques marins, nous perdrons l'autre moitié dans les dix prochaines années. 90 % des récifs coralliens des Caraïbes ont déjà été détruits. </w:t>
      </w:r>
    </w:p>
    <w:p>
      <w:pPr>
        <w:pStyle w:val="Normal"/>
        <w:rPr/>
      </w:pPr>
      <w:r>
        <w:rPr/>
        <w:t>Mais le plus gros problème est qu'il n'y a rien que nous puissions faire maintenant. Même si nous le voulions, nous ne pourrions pas empêcher leur extinction, car les océans ont besoin de se refroidir pour retrouver leurs températures antérieures. 50 ans. Cette destruction rapide a également des répercussions sur la météo. Des chercheurs australiens ont découvert qu'au-dessus de la Grande Barrière de Corail, de grandes quantités de sulfure de diméthyle sont libérées dans l'atmosphère, où elles sont transformées en particules d'aérosol, condition essentielle à la formation de nuages. Ce composé soufré - qui donne également à l'eau de mer son odeur caractéristique - est un produit des algues marines. Leur destruction et la réduction de leurs émissions de sulfure de diméthyle ont largement contribué à l'augmentation de la sécheresse et de la désertification. La formation des coraux est également menacée. Des observations scientifiques ont montré que l'acidification des mers réduit la formation de calcaire. Sur la base de l'augmentation actuelle de l'acidification, l'intensité de la calcification sera réduite de moitié dans une centaine d'années, ce qui rendra impossible la régénération des récifs coralliens.</w:t>
      </w:r>
    </w:p>
    <w:p>
      <w:pPr>
        <w:pStyle w:val="Normal"/>
        <w:rPr/>
      </w:pPr>
      <w:r>
        <w:rPr/>
        <w:t xml:space="preserve">La surpopulation humaine, la folie de nourrir le monde, empêche également les mers de s'auto-nettoyer. La recherche du plaisir, la consommation excessive de "fruits de mer", a entraîné un déclin rapide des stocks de poissons. Les statistiques montrent qu'en 2012, 80 % des stocks de poissons du monde avaient été pêchés dans les océans. La surpêche a entraîné un déclin spectaculaire non seulement des stocks de poissons, mais aussi des grands mammifères marins, des crustacés et des coquillages. Dans son journal de bord de 1607, le capitaine du navire, John Smith, mentionne qu'alors qu'il naviguait au large de la côte est de l'Amérique, un boulet de canon est tombé dans les eaux de la baie de Chesapeake, clairement visible à une profondeur de 9 mètres. L'eau était autrefois si claire grâce aux bancs d'huîtres géants des baies, qui filtraient l'eau tous les trois jours. Cela a empêché la croissance des microbes et des algues. Le journal révèle également qu'à cette époque, de nombreuses baleines grises, dauphins, lamantins, tortues de mer, alligators et thons communs vivaient dans la région. Aujourd'hui, la majeure partie de la baie n'est plus qu'une mer d'algues. En raison de la surexploitation des huîtres, les eaux des plages maritimes sont devenues si salées qu'il n'est plus possible de s'y baigner. </w:t>
      </w:r>
    </w:p>
    <w:p>
      <w:pPr>
        <w:pStyle w:val="Normal"/>
        <w:rPr/>
      </w:pPr>
      <w:r>
        <w:rPr/>
        <w:t>Avec l'augmentation progressive des températures, non seulement les plantes meurent, mais les rivières et les lacs s'assèchent également, entraînant un épuisement progressif des réserves d'eau potable. Cependant, notre soif ne sera pas causée par l'évaporation des réserves d'eau douce de la Terre, car cela se produira beaucoup plus tôt. En fait, le réchauffement des rivières et des lacs sera si riche en bactéries infectieuses que les stations d'épuration des eaux seront hors d'usage. Faire bouillir l'eau ne sert à rien, car l'eau fortement contaminée peut abriter des agents pathogènes capables de supporter des températures allant jusqu'à +360°C et résistant à toutes sortes de désinfectants.</w:t>
      </w:r>
    </w:p>
    <w:p>
      <w:pPr>
        <w:pStyle w:val="Normal"/>
        <w:rPr/>
      </w:pPr>
      <w:r>
        <w:rPr/>
        <w:t>La conséquence tragique de l'assèchement des réserves d'eau sur terre pourrait être qu'il n'y aura plus aucun moyen d'éteindre les feux de forêt qui se propagent dans le monde. La chaleur extrême ne rendra pas moins difficile l'extinction des incendies car les routes asphaltées fondront, rendant impossible l'envoi de véhicules de pompiers sur les lieux. Nous ne pourrons pas non plus atteindre les incendies en train, car la chaleur infernale fera céder les voies ferrées, ce qui paralysera les transports. L'extinction par voie aérienne ne sera pas non plus possible, car d'épais nuages de fumée rendront impossible l'accès à la zone. Le désastre sera aggravé par des pyromanes délibérés qui chercheront à se venger de la société pour leurs griefs perçus ou réels.</w:t>
      </w:r>
    </w:p>
    <w:p>
      <w:pPr>
        <w:pStyle w:val="Normal"/>
        <w:rPr/>
      </w:pPr>
      <w:r>
        <w:rPr/>
      </w:r>
    </w:p>
    <w:p>
      <w:pPr>
        <w:pStyle w:val="Normal"/>
        <w:rPr/>
      </w:pPr>
      <w:r>
        <w:rPr/>
      </w:r>
    </w:p>
    <w:p>
      <w:pPr>
        <w:pStyle w:val="Normal"/>
        <w:rPr/>
      </w:pPr>
      <w:r>
        <w:rPr/>
        <w:t xml:space="preserve">La destruction de notre environnement est également accélérée par la situation de richesse des sociétés individuelles. Dans les pays pauvres, les gens nuisent au climat en coupant les arbres de leur habitat et en les utilisant comme combustible pour se chauffer lorsqu'ils n'ont pas d'autre choix. Avec l'épuisement progressif des forêts, la quantité d'air qu'elles peuvent purifier diminue, et les gaz de combustion rejetés à l'air libre augmentent encore la pollution atmosphérique. Toutefois, la déforestation systématique à grande échelle évoquée ci-dessus, dictée par la nécessité de gagner sa vie dans des pays surpeuplés, cause des dommages bien plus importants. La conversion des forêts tropicales brésiliennes, indonésiennes et africaines en terres cultivées a pris une telle ampleur ces dernières années qu'elle a de graves répercussions au niveau mondial. Non seulement les arbres meurent à cause de la coupe à blanc, mais aussi les plantes et les animaux de la forêt. L'ampleur de ce phénomène est illustrée par le fait que les forêts tropicales humides abritent près de la moitié de la flore et de la faune du monde. </w:t>
      </w:r>
    </w:p>
    <w:p>
      <w:pPr>
        <w:pStyle w:val="Normal"/>
        <w:rPr/>
      </w:pPr>
      <w:r>
        <w:rPr/>
        <w:t>Toutefois, la déforestation ne résoudra pas les problèmes de subsistance d'une population en pleine expansion. En l'absence d'arbres à feuilles caduques et de compostage, le sol du climat chaud est très pauvre en nutriments. Elle donne donc un rendement très faible et s'épuise au bout de quelques années. Il devient ensuite cendré en raison de l'absence de nuages de pluie. Les habitants n'ont pas appris de l'échec du Tanganyika. Après la Seconde Guerre mondiale, le gouvernement colonial britannique a décidé de débarrasser 13 000 kilomètres carrés du Tanganyika de sa forêt tropicale et d'établir à sa place une monoculture d'arachides. Heureusement, seuls 600 kilomètres carrés ont été déblayés. Cela n'a pas servi non plus, car seulement 30 kilomètres carrés ont été récoltés avec quelques petites récoltes. Après cela, la plupart de la région est devenue désertique. En l'absence d'arbres, la circulation naturelle des eaux souterraines et des eaux de pluie s'est arrêtée et la terre desséchée est devenue cendreuse.</w:t>
      </w:r>
    </w:p>
    <w:p>
      <w:pPr>
        <w:pStyle w:val="Normal"/>
        <w:rPr/>
      </w:pPr>
      <w:r>
        <w:rPr/>
      </w:r>
    </w:p>
    <w:p>
      <w:pPr>
        <w:pStyle w:val="Normal"/>
        <w:rPr/>
      </w:pPr>
      <w:r>
        <w:rPr/>
        <w:t xml:space="preserve">Mais ce n'est pas seulement la pauvreté, mais aussi la richesse qui contribue à la destruction irresponsable de notre environnement. L'immense gaspillage de matières premières et d'énergie, la consommation insensée de produits de luxe, sont payés, volontairement ou involontairement, par la nature. La majorité des riches ne savent tout simplement pas quoi faire de leur argent. D'abord, ils le dépensent en nourriture chère et en produits de luxe. Lorsqu'il a essayé toutes les spécialités alimentaires existantes, il commence à imiter les aristocrates du Moyen Âge. Il a une dent pour les oiseaux chanteurs. Bien entendu, il ne se procure pas les oiseaux rares dans son propre environnement, mais engage des braconniers qui se rendent dans les pays pauvres pour tuer et faire passer clandestinement à la frontière des milliers d'oiseaux protégés très prisés. Après avoir fait le bien sur terre, il se lance dans le divertissement, épuisant encore plus les ressources humaines et naturelles. Plus tard, il se débarrasse l'un après l'autre de ses biens durables, en obéissant aux caprices du moment. Non pas parce que les anciennes ne fonctionnent pas, mais parce qu'il s'ennuie et veut de nouvelles expériences. </w:t>
      </w:r>
    </w:p>
    <w:p>
      <w:pPr>
        <w:pStyle w:val="Normal"/>
        <w:rPr/>
      </w:pPr>
      <w:r>
        <w:rPr/>
        <w:t xml:space="preserve">L'envie de dépenser est également une motivation importante, le frisson du shopping. Lassée des maisons somptueusement meublées, l'épouse a pour passe-temps courant de remplir ses armoires de vêtements, de chaussures et de manteaux de fourrure à la mode. Mais elle ne les ramasse jamais, car elle revient de ses courses avec de plus en plus de nouvelles acquisitions, si bien que la plupart d'entre elles n'arrivent jamais dans la collection. En termes scientifiques, les accros du shopping sont des accros: "Le plaisir de dépenser est fondamentalement différent du plaisir d'apprécier les choses. Le plaisir vient ici de l'acte d'achat, la jouissance est liée à la dépense d'argent, indépendamment de son contenu. L'excitation de ce moment occulte à la fois la manipulation matérielle de l'argent et l'objet que le dépensier achète." </w:t>
      </w:r>
    </w:p>
    <w:p>
      <w:pPr>
        <w:pStyle w:val="Normal"/>
        <w:rPr/>
      </w:pPr>
      <w:r>
        <w:rPr/>
        <w:t xml:space="preserve">La passion d'acheter est donc une maladie. C'est comme une passion pour le jeu. Vous ne pouvez pas vous en débarrasser. L'acheteur notoire n'est pas intéressé par les biens qu'il achète, mais par le fait de regarder la sélection, de choisir les biens, de dépenser de l'argent. Il n'a pas vraiment besoin de ce qu'il achète, il n'est intéressé que par le plaisir de l'achat. Ces personnes sont nombreuses dans le monde, mais la plupart d'entre elles n'ont pas les moyens financiers de s'adonner librement à leur passion. Certaines de ces jolies jeunes femmes s'aident en choisissant un mari riche qui leur permet de laisser libre cours à leurs instincts. Ce n'est pas un problème non plus s'ils sont plus âgés, car la passion de dépenser de l'argent éclipse toutes les autres émotions de leur âme. Elle est consciente qu'agir selon ses instincts est un compromis, de sorte que ces mariages de convenance sont généralement assez stables. Jusqu'à ce que le mari n'ait plus d'argent, la femme dépendante reste à ses côtés. Surtout si le mari vieillissant tolère ses excès sexuels. Cette relation fondée sur des concessions mutuelles a ensuite des répercussions sur l'environnement. Ce ne sont pas seulement les dépensiers prodigues qui détruisent la biosphère, mais aussi ceux qui souffrent de la fièvre du shopping. </w:t>
      </w:r>
    </w:p>
    <w:p>
      <w:pPr>
        <w:pStyle w:val="Normal"/>
        <w:rPr/>
      </w:pPr>
      <w:r>
        <w:rPr/>
        <w:t>Dans une société de riches, le snobisme est une autre force motrice importante. Ils essaient de surenchérir pour acheter toutes sortes de produits extrêmes afin de pouvoir s'en vanter. Ils insistent sur les objets uniques, même s'ils sont inutiles. Pour eux, l'important n'est pas que ce qu'ils achètent soit pratique, mais que les personnes de leur entreprise ne puissent y avoir accès. Ils veulent montrer qu'ils ne sont pas n'importe qui. Ils n'achètent pas n'importe quel bijou. Pour l'épouse snob, seul le platine est bon, car l'or est tellement "démodé". Et comme le platine est plus cher, il est préférable de le montrer.</w:t>
      </w:r>
    </w:p>
    <w:p>
      <w:pPr>
        <w:pStyle w:val="Normal"/>
        <w:rPr/>
      </w:pPr>
      <w:r>
        <w:rPr/>
        <w:t>L'homme de la maison, qui est plutôt surdimensionné en l'absence d'enfants, ne veut pas non plus manquer d'argent de poche, alors s'il ne trouve pas d'autre moyen de le dépenser, il remplace chaque année sa voiture ou ses meubles peu utilisés. Il existe une catégorie distincte pour les techno-fous. Il s'agit principalement de jeunes intellectuels bien rémunérés. Qu'il s'agisse d'ordinateurs, d'appareils électroniques grand public, d'équipements vidéo ou de téléphones portables, ils sont obsédés par les derniers modèles. La simple apparition d'une nouvelle fonctionnalité ou d'une apparence différente suffit à les inciter à l'acheter. Peu importe qu'il y ait un ordinateur et une tour HiFi dans chaque pièce, ils continueront à enrichir le stock. Mais ils ne peuvent en utiliser aucun, car ils sont trop occupés à gagner de l'argent et à accumuler des richesses.</w:t>
      </w:r>
    </w:p>
    <w:p>
      <w:pPr>
        <w:pStyle w:val="Normal"/>
        <w:rPr/>
      </w:pPr>
      <w:r>
        <w:rPr/>
        <w:t>Le fait que la multiplication des entreprises crée de plus en plus une demande artificielle de produits qui ne sont pas nécessaires à la vie normale est également un facteur important de l'augmentation de la fièvre du shopping. Comme les classes moyennes se sont appauvries et que le marché des produits de première nécessité s'est encore rétréci, elles se sont tournées vers les riches. Une fois qu'ils ont eu tout ce dont ils avaient besoin, une nouvelle stratégie de marché a dû être élaborée. L'idée: créer et alimenter en permanence des besoins qui n'existent pas. Ils offrent des biens et des services qui sont totalement inutiles. Ils ne sont qu'un moyen de prouver que leurs clients et utilisateurs sont différents. Ils utilisent des campagnes publicitaires sophistiquées pour prouver aux consommateurs qui ont de l'argent que, à leur niveau, le produit qui leur est offert est une récompense méritée. (On estime que 80 % du marché américain du marketing et de la publicité, qui s'élève à 700 milliards de dollars, est constitué d'activités visant à susciter le désir, c'est-à-dire à créer des besoins inexistants. Les chercheurs ont également découvert que le fait de posséder plus de choses ne nous rend pas plus heureux.) Le fait que 1 000 milliards de dollars (1012) soient actuellement dépensés en publicité dans le monde entier est une bonne indication de la pression créée par la guerre publicitaire. (Incidemment, cette somme pourrait sauver la nature et donc le monde de la destruction).</w:t>
      </w:r>
    </w:p>
    <w:p>
      <w:pPr>
        <w:pStyle w:val="Normal"/>
        <w:rPr/>
      </w:pPr>
      <w:r>
        <w:rPr/>
        <w:t>Encore plus dommageables que les dépensiers prodigues nés dans la richesse sont les arrivistes qui sont sortis de la pauvreté. Ils se caractérisent par une philosophie malade du "jamais assez", du "rien n'est assez", qui se nourrit d'un sentiment de besoin. Leurs privations antérieures leur ont donné l'image compulsive d'être toujours en manque de quelque chose. Leur angoisse mentale provient de l'idée qu'ils ne possèdent pas tout. En raison de ce sentiment de manque, ils se lancent dans une course sans fin pour combler ce vide imaginaire. Ils sont animés par le désir d'acquérir toujours plus de choses pour avoir un sentiment de plénitude. Leur sentiment de manque est alimenté quotidiennement par des publicités télévisées vantant les mérites d'une voiture spéciale, d'un voyage exotique ou d'un nouveau parfum qui les feront se sentir complets et satisfaits. Le processus de débauche aveugle est également catalysé dans une large mesure par la stupeur d'être un gentleman. Le fait que la consommation excédant les besoins cause d'immenses dommages à l'environnement, que chaque arbre abattu inutilement contribue à la destruction de la nature, n'est plus une préoccupation pour ce groupe de snobs pour la plupart.</w:t>
      </w:r>
    </w:p>
    <w:p>
      <w:pPr>
        <w:pStyle w:val="Normal"/>
        <w:rPr/>
      </w:pPr>
      <w:r>
        <w:rPr/>
      </w:r>
    </w:p>
    <w:p>
      <w:pPr>
        <w:pStyle w:val="Normal"/>
        <w:rPr/>
      </w:pPr>
      <w:r>
        <w:rPr/>
        <w:t xml:space="preserve">La destruction des forêts est suivie d'une érosion rapide des sols qui, associée aux rayons ultraviolets et à la détérioration du système immunitaire, accélère l'extinction de la flore et de la faune. Toutefois, outre les pluies acides, l'empoisonnement des sols et la sécheresse, la destruction des forêts sera accélérée par les parasites, les températures chaudes favorisant la croissance des champignons et la reproduction des insectes. Les arbres restants seront infestés par une nuée d'insectes, de chenilles et de criquets, qui rongeront leurs canopées jusqu'aux souches. En outre, les insectes urbains (cafards, mites, fourmis) deviendront actifs et s'attaqueront aux biens de la civilisation. Beaucoup de gens ne savent pas que les cafards ne causent pas seulement des dégâts matériels, mais qu'ils sont aussi de dangereux vecteurs de maladies. Des chercheurs belges ont trouvé 14 millions de bactéries dans un seul insecte. Les salmonelles, les infections des voies urinaires et les hépatites infectieuses sont parmi les plus actives. La blatte est un insecte nocturne, ce qui la rend difficile à contrôler. Il s'installe dans les lits, les vêtements et les aliments sous le couvert de la nuit et propage des bactéries sans être détecté. </w:t>
      </w:r>
    </w:p>
    <w:p>
      <w:pPr>
        <w:pStyle w:val="Normal"/>
        <w:rPr/>
      </w:pPr>
      <w:r>
        <w:rPr/>
        <w:t>Plus tard, la mutation deviendra un problème plus important. Comme pour les virus et les bactéries, on assiste à l'apparition successive d'espèces de faune et de flore nuisibles et résistantes aux mesures de protection. Leur première arme, le camouflage, a déjà été déployée. En Russie, des conditions climatiques extrêmes ont entraîné l'apparition dans les forêts d'espèces de champignons inconnues même des experts en la matière. Mais un examen approfondi a révélé qu'il ne s'agit pas de nouvelles espèces, mais de mutations. Certains champignons dangereux ont été masqués. Les moucherons tueurs, par exemple, ressemblent aux inoffensifs et délicats champignons à chapeau. Les vers de terre tueurs de mouches ont également oublié la couleur rouge du chapeau et les taches. Ils se présentaient également comme comestibles, trompant ainsi le savoir ancestral des habitants de la région en matière de champignons. De nombreuses personnes en ont donc consommé, ce qui a entraîné plus d'un millier de cas d'empoisonnement, dont une centaine sont morts. Les mutations d'insectes sont également en augmentation. Si l'apparition d'un seul dégénéré était autrefois une curiosité, ils nous attaquent désormais en masse. La sécheresse croissante a récemment vu des criquets de 6 cm de long envahir la ville sibérienne d'Omsk. Les animaux sautent avec une grande force contre les fenêtres, grimpent sur les murs des bâtiments et même sur les personnes. Avant d'envahir la ville, ils ont détruit les cultures dans les champs de blé d'Omsk, dévorant tout sur leur passage. Les autorités locales sont impuissantes face à eux car les frelons géants sont résistants aux insecticides.</w:t>
      </w:r>
    </w:p>
    <w:p>
      <w:pPr>
        <w:pStyle w:val="Normal"/>
        <w:rPr/>
      </w:pPr>
      <w:r>
        <w:rPr/>
        <w:t xml:space="preserve">Les effets néfastes sur le climat se nourrissant les uns des autres, au-delà d'une certaine limite, le processus devient inéluctable et conduit inévitablement à la désertification de la terre et à la salinisation des bassins versants asséchés. Au cours de ce processus, les tempêtes de poussière deviendront monnaie courante, car les vents tempétueux, déjà plus fréquents, s'intensifieront progressivement, et les sables mouvants couvriront toute une série d'agglomérations. Selon les relevés météorologiques, la vitesse moyenne du vent a augmenté de 5 à 10 % au cours des 20 dernières années, et de 20 % sous les tropiques. Le nombre de tempêtes de poussière provenant du Sahara a été multiplié par dix au cours des 50 dernières années. L'augmentation des vents est également indiquée par l'observation que la hauteur des vagues dans les océans du monde a augmenté de 25% au cours des 20 dernières années. Les mesures ont également montré qu'au cours des 15 dernières années, il est tombé chaque année 65 millimètres de précipitations en moins que la moyenne des 50 dernières années). </w:t>
      </w:r>
    </w:p>
    <w:p>
      <w:pPr>
        <w:pStyle w:val="Normal"/>
        <w:rPr/>
      </w:pPr>
      <w:r>
        <w:rPr/>
        <w:t>Les habitants des villes enfouies sont en mouvement, épuisés par les coups de chaleur et tentent de trouver de nouveaux lieux de vie. Mais la désertification réduit l'espace disponible pour l'habitation humaine, ce qui complique encore les choses, car le cortège des sans-abri, faisant de longues files d'attente et grelottant de chaleur, ne s'arrêtera pas aux frontières nationales mais se déversera dans les régions d'autres peuples au climat relativement favorable. Les habitants, craignant pour leurs moyens de subsistance, se retourneront contre les nouveaux arrivants affamés et désespérés, ce qui déclenchera des massacres et des guerres locales. Avec de plus en plus de réfugiés et de moins en moins de terres où vivre, la brutalité et l'anarchie régneront sur le monde. Le cannibalisme ne sera pas rare non plus, en raison de la faim persistante, et ne fera qu'accroître les tensions. Une tension sociale insupportable conduira à une faillite morale totale, à l'ingouvernabilité, ce qui pourrait conduire à une guerre totale, à un génocide de masse. Le déchaînement prédit des chevaux de l'apocalypse rendra les survivants envieux des morts.</w:t>
      </w:r>
    </w:p>
    <w:p>
      <w:pPr>
        <w:pStyle w:val="Normal"/>
        <w:rPr/>
      </w:pPr>
      <w:r>
        <w:rPr/>
        <w:t>Alors que notre planète se désertifie, la grande majorité de l'humanité mourra de faim ou sera victime de conflits armés. Mais ceux qui survivront n'auront pas longtemps à vivre, car la perte de la couche d'ozone de la haute atmosphère entraînera un réchauffement supplémentaire de l'air qui fera fondre les calottes polaires. L'augmentation du niveau des eaux inondera alors les habitats côtiers les plus adaptés à l'habitat humain. La bande côtière nouvellement créée deviendra également impropre à l'habitation car elle sera submergée par les eaux de crue du continent et les tsunamis destructeurs de la mer. La partie de l'humanité qui survit aux inondations massives, aux tsunamis et aux glissements de terrain et qui est épargnée par la famine migre vers les parties septentrionales (moins touchées par la sécheresse) des continents et vers les montagnes. Mais ils n'y trouveront pas non plus la tranquillité d'esprit, car ils sont menacés par de fréquents glissements de terrain provoqués par des averses soudaines et, en altitude, par des avalanches de fonte dues à l'effet de serre. Afin d'éviter les catastrophes naturelles, et comme la température de l'air continue à augmenter, ils seront finalement contraints de s'installer dans des bunkers creusés dans le sol ou des grottes dans le ventre des montagnes. Plus tard, lorsque la chaleur augmentera, l'eau des mers et des océans s'évaporera. Il en résulte que d'énormes quantités de vapeur d'eau sont libérées dans l'atmosphère, ce qui réduit relativement la teneur en oxygène de l'air. Ainsi, ceux qui se sont installés sous terre, qui ont stocké suffisamment de nourriture et d'eau potable et qui ont survécu aux catastrophes précédentes finiront par mourir asphyxiés par les fumées présentes dans l'air et l'humidité insupportable.</w:t>
      </w:r>
    </w:p>
    <w:p>
      <w:pPr>
        <w:pStyle w:val="Normal"/>
        <w:rPr/>
      </w:pPr>
      <w:r>
        <w:rPr/>
        <w:t xml:space="preserve">Il est toutefois possible que cette façon désagréable de mourir arrive plus tôt, car l'augmentation de la chaleur entraînera l'assèchement des forêts, des bâtiments et de tous les matériaux combustibles (même la tourbe et le charbon proches de la surface) à brûler. Cela augmentera la concentration de suie et de gaz de combustion dans l'air à un point tel que cela entraînera en soi une suffocation. L'asphyxie due au roussissement de la surface de la Terre ne peut être évitée, même dans les bunkers nucléaires dotés d'équipements de filtration coûteux, car le monoxyde de carbone libéré par la combustion consomme l'oxygène de l'air, le rendant irrespirable après un certain temps. Sans parler du fait que nous ne pouvons pas faire fonctionner ces centrales car l'eau de refroidissement va chauffer et les centrales seront inopérantes bien avant et cesseront de produire de l'électricité, et pour faire fonctionner nos agrégateurs actuels, nous avons besoin non seulement de carburant mais aussi d'oxygène. </w:t>
      </w:r>
    </w:p>
    <w:p>
      <w:pPr>
        <w:pStyle w:val="Normal"/>
        <w:rPr/>
      </w:pPr>
      <w:r>
        <w:rPr/>
        <w:t>À terme, la poursuite du réchauffement de la surface de la Terre conduira à un climat sur notre planète similaire à celui de Vénus. Vénus a une température de surface de +475°C et une pression de 90 bars, pour des raisons encore inconnues, et son atmosphère est principalement composée de dioxyde de carbone. On ne sait pas encore si ce climat rigoureux est dû à la proximité du Soleil, qui a empêché la vie de se développer sur Vénus, ou à la destruction de la planète par une civilisation antérieure, mais il est clair qu'une telle concentration de gaz toxiques et des températures aussi élevées rendent toute vie impossible.</w:t>
      </w:r>
    </w:p>
    <w:p>
      <w:pPr>
        <w:pStyle w:val="Normal"/>
        <w:rPr/>
      </w:pPr>
      <w:r>
        <w:rPr/>
        <w:t>Si cette condition a été causée par l'action irresponsable d'une civilisation qui nous a précédés, il n'est pas exclu que le même processus se produise ici, et aboutisse à la même chose. La chaleur de la canicule infernale fait que la vapeur d'eau des océans qui s'évaporent ne peut pas se précipiter et se retransformer en eau, car l'augmentation de la température ne permet pas aux molécules de vapeur d'eau de former des gouttes de pluie. Au contraire, au fur et à mesure que la température augmente, l'énergie cinétique de ces molécules augmente régulièrement, jusqu'à atteindre une limite qui permet de vaincre la force gravitationnelle de la Terre. À ce moment-là, la vapeur d'eau, l'azote et les gaz rares de l'atmosphère, plus légers que l'air, s'évaporent, laissant derrière eux du dioxyde de carbone et de la suie, plus lourds que l'air, qui ne peuvent pas précipiter en l'absence d'eau de pluie. Comme la Terre est plus éloignée du Soleil, il se peut que nous ayons des températures légèrement plus basses et des pressions de dioxyde de carbone plus faibles que Vénus après la fuite de l'atmosphère contrôlant le climat, mais cela ne change rien au fait que la Terre deviendra alors une planète morte.</w:t>
      </w:r>
    </w:p>
    <w:p>
      <w:pPr>
        <w:pStyle w:val="Normal"/>
        <w:rPr/>
      </w:pPr>
      <w:r>
        <w:rPr/>
      </w:r>
    </w:p>
    <w:p>
      <w:pPr>
        <w:pStyle w:val="Normal"/>
        <w:rPr/>
      </w:pPr>
      <w:r>
        <w:rPr/>
        <w:t>Cependant, il est très peu probable que les puissances d'au-delà de la Terre restent les bras croisés pendant que nous détruisons la nature de manière irresponsable, car cette œuvre d'art parfaite a mis des milliards d'années à évoluer, et un si grand atout ne peut être victime des actions inadmissibles d'une civilisation hypocrite qui n'a aucun égard pour son propre avenir. Puisque le Tout-Puissant nous a promis, au début de notre création, qu'il ne retirerait plus le monde terrestre à notre civilisation, qu'il ne nous bannirait plus de la croûte terrestre, il n'a pas d'autre choix que d'intervenir. La solution apocalyptique déjà mentionnée ci-dessus est une indication de la manière dont, selon la Bible, seules 144 000 personnes survivront, et selon les messagers des civilisations extraterrestres, un maximum de 440 000, c'est-à-dire que 99,99% de l'humanité sera détruite. Cela signifie que, même en tenant compte de la contribution des extraterrestres au sauvetage, seule une personne sur treize mille sera sauvée. La Bible fait même référence aux détails techniques de cette opération: "Il y en aura deux dans le champ, l'un sera enlevé et l'autre laissé sur place. Deux femmes vont moudre au moulin, l'une sera emmenée et l'autre laissée derrière." Ce type de "rassemblement" est facile à réaliser physiquement, car il s'agit d'une technique que les extraterrestres utilisent depuis des décennies dans les enlèvements d'ovnis.</w:t>
      </w:r>
    </w:p>
    <w:p>
      <w:pPr>
        <w:pStyle w:val="Normal"/>
        <w:rPr/>
      </w:pPr>
      <w:r>
        <w:rPr/>
        <w:t>Pour qu'il n'y ait aucun doute sur la gravité de la situation, nous allons bientôt avoir un aperçu de la manière dont cette destruction sera effectuée. Il y a quelques mois, les milieux scientifiques ont publié une nouvelle peu rassurante: une météorite de 800 mètres de diamètre se dirigeait vers la Terre depuis l'espace. La météorite, qui a été surnommée "sky strike", devrait frapper la côte est des États-Unis le 23 mars 1998. Les astronomes, en collaboration avec des experts militaires, étudient actuellement les moyens d'éviter cette catastrophe, qui se produira au cours de la treizième semaine de l'année. Le plan consiste à cibler la météorite qui se dirige vers nous avec des missiles nucléaires et à la faire exploser avant qu'elle ne pénètre dans l'atmosphère terrestre. Cependant, selon les puissances de l'au-delà, l'humanité ne dispose pas actuellement d'une bombe au plutonium suffisamment puissante pour le faire. Notre seule option est donc de le faire dévier de sa trajectoire, en supposant que des forces extérieures ne nous en empêchent pas. Cependant, des signes inquiétants indiquent qu'il ne s'agit pas d'un phénomène mécanique céleste spontané, d'un accident cosmique dont la fréquence est statistiquement détectable, mais de l'action de forces conscientes. En effet, les astronomes ont signalé que l'orbite de la météorite a récemment "changé", ce qui lui permet de viser la Terre plus précisément.</w:t>
      </w:r>
    </w:p>
    <w:p>
      <w:pPr>
        <w:pStyle w:val="Normal"/>
        <w:rPr/>
      </w:pPr>
      <w:r>
        <w:rPr/>
        <w:t>Si l'expérience échoue, cet énorme rocher, saturé de minerais métalliques, devrait tomber sur la ville de New York, creusant un cratère de 20 fois son diamètre et réduisant la métropole et ses environs à l'état de décombres. Dans le même temps, d'énormes tremblements de terre et éruptions volcaniques se produiront, notamment en Amérique du Nord, et la péninsule de Floride, avec ses grottes souterraines, se séparera très probablement du continent et flottera vers le sud pour devenir une île. Ces forces gigantesques causeront d'importants dégâts matériels et humains, exacerbés par le tsunami qui dévastera les deux côtes de l'Atlantique. En raison de la situation côtière de New York, l'air sera saturé de vapeur d'eau, de poussière et d'autres débris générés par l'explosion. Des averses torrentielles dues à une humidité élevée entraveront les efforts de sauvetage, encore compliqués par les niveaux élevés de fumée dans l'air. Les énormes quantités de poussière dans l'air seront mélangées au monoxyde de carbone, au dioxyde de soufre et à d'autres gaz toxiques émis par les éruptions volcaniques, ainsi qu'à beaucoup de suie, de cendres volantes et de cendres. Les nuages de fumée, de cendres et de poussière qui recouvrent les Amériques ne resteront pas au-dessus du continent mais s'élèveront à des altitudes plus élevées et seront emportés par le vent autour de la planète. Les scientifiques estiment que cela réduira les températures de surface d'environ 10°C, avec des conséquences imprévisibles pour tous les habitants de la Terre.</w:t>
      </w:r>
    </w:p>
    <w:p>
      <w:pPr>
        <w:pStyle w:val="Normal"/>
        <w:rPr/>
      </w:pPr>
      <w:r>
        <w:rPr/>
        <w:t>L'impact de la saison des semis de printemps et le refroidissement sévère signifient qu'aucun pain ne sera cultivé dans le monde cette année, et la situation pour la culture du fourrage ne sera pas meilleure. Cela entraînera une famine sans précédent dans le monde. Si les réserves stratégiques de céréales panifiables de certains pays peuvent compenser quelques mois de mauvaises récoltes, il faudra se passer de tous les fruits et légumes, ce qui rendra la famine inévitable même dans les pays à la culture agricole développée. En outre, les stocks de céréales existants ne seront pas non plus à l'abri, car les souris, les rats et autres rongeurs envahiront les villes par millions et détruiront tout ce qui est comestible en raison du manque de nourriture naturelle. Les approvisionnements en viande et en produits laitiers cesseront également bientôt, car le bétail mourra par manque de nourriture, ce qui paralysera l'industrie agroalimentaire.</w:t>
      </w:r>
    </w:p>
    <w:p>
      <w:pPr>
        <w:pStyle w:val="Normal"/>
        <w:rPr/>
      </w:pPr>
      <w:r>
        <w:rPr/>
        <w:t>La pénurie de viande causée par la destruction des animaux terrestres pourrait être compensée pendant un certain temps par les stocks de poissons dans les océans, mais cela ne sera peut-être pas possible non plus. Selon les dernières nouvelles, les océans du monde entier répandent rapidement des algues tueuses, une mutation d'une espèce d'algue couramment utilisée dans les aquariums. On pense également qu'il est entré dans la mer à partir d'un aquarium de Monaco, via le canal. En tout cas, elle a déjà envahi 6 000 hectares de côtes en Méditerranée et on observe qu'elle se propage rapidement chaque jour. Cette propagation rapide s'explique par le fait que les algues tueuses peuvent croître de 8 centimètres par jour. Entre-temps, elle est également apparue sur les côtes australiennes, où elle continue de se propager. Les effets néfastes de l'algue comprennent la destruction de la flore et de la faune océaniques par ses toxines. Sa toxicité est si élevée que 1 dg d'algues peut tuer une souris. Les océans du monde entier semblent donc subir une désertification de leur propre chef, le sable étant remplacé par un flot d'algues tueuses.</w:t>
      </w:r>
    </w:p>
    <w:p>
      <w:pPr>
        <w:pStyle w:val="Normal"/>
        <w:rPr/>
      </w:pPr>
      <w:r>
        <w:rPr/>
        <w:t xml:space="preserve">Le processus de croissance des algues est grandement accéléré par les millions de mètres cubes de déchets chimiques qui sont déversés dans les océans chaque année, et dont la teneur en matières organiques augmente progressivement. Ce dernier est dû à la concentration de la population dans les villes et aux métabolites qu'elles produisent. Pour prendre l'exemple d'une ville du monde, Saint-Pétersbourg, qui compte 5 millions d'habitants, rejette actuellement des eaux usées municipales non traitées dans la mer Baltique. Les pays nordiques ne sont pas non plus en tête pour ce qui est de garder leurs eaux libres propres. Ce n'est pas un hasard si 40 % des stocks de poissons de la mer du Nord souffrent aujourd'hui de maladies de la peau et de cancers, et vivent deux fois moins longtemps qu'auparavant. La pollution fécale a provoqué l'infection par des virus de la population de coquillages de la Méditerranée. C'est pourquoi ils ne peuvent pas être consommés crus. Des chercheurs allemands ont montré que 45% des mollusques marins sont porteurs du virus de l'hépatite A. La maladie n'apparaît qu'après plusieurs semaines d'incubation. </w:t>
      </w:r>
    </w:p>
    <w:p>
      <w:pPr>
        <w:pStyle w:val="Normal"/>
        <w:rPr/>
      </w:pPr>
      <w:r>
        <w:rPr/>
        <w:t>En fait, nous n'avons pas non plus de quoi être fiers, puisque seulement 19 % des eaux usées de Budapest, une ville de 2 millions d'habitants, sont actuellement renvoyées dans le Danube dans un état purifié. En outre, 6 à 8 millions de tonnes de pétrole se déversent chaque année dans nos rivières et dans les océans du monde entier. Une grande partie de cette situation est due aux accidents de pétroliers et au rinçage des pétroliers à l'eau de mer. Il est connu que les énormes pétroliers lavent leurs réservoirs en pleine mer après avoir transporté leur cargaison et rejettent le jus sale contenant des tonnes de pétrole dans la mer. Entre 1970 et 2000, 5322 000 tonnes de pétrole ont été déversées dans les mers par des pétroliers impliqués dans des accidents. À cela s'ajoutent les déversements liés à l'exploitation des champs pétrolifères sous-marins.</w:t>
      </w:r>
    </w:p>
    <w:p>
      <w:pPr>
        <w:pStyle w:val="Normal"/>
        <w:rPr/>
      </w:pPr>
      <w:r>
        <w:rPr/>
        <w:t>Pour ajouter l'insulte à l'injure, les pénuries alimentaires chroniques risquent de semer la panique non seulement parmi la population mais aussi parmi les gouvernements, ce qui rend impossible le soutien aux pays en situation plus difficile. L'aide alimentaire ne sera pas au rendez-vous, ce qui entraînera la quasi-extinction des populations dans les pays en développement déjà confrontés à l'insécurité alimentaire. La population mondiale sera ainsi considérablement réduite et les conséquences de la dégradation de l'environnement causée par cette catastrophe attendue se feront sentir dans plusieurs décennies. Les pays riches disposant d'importantes réserves alimentaires ne seront pas à l'abri des chocs. Dans ce cas, la panique de la famine sera déclenchée par les vendeurs au noir, qui auront vite fait de repérer la situation et d'acheter des stocks de nourriture en gros pour les revendre à des prix astronomiques. Il n'y a aucun obstacle juridique à cela, car le marché libre garantit la liberté des échanges et la loi de l'offre et de la demande détermine le profit.</w:t>
      </w:r>
    </w:p>
    <w:p>
      <w:pPr>
        <w:pStyle w:val="Normal"/>
        <w:rPr/>
      </w:pPr>
      <w:r>
        <w:rPr/>
      </w:r>
    </w:p>
    <w:p>
      <w:pPr>
        <w:pStyle w:val="Normal"/>
        <w:rPr/>
      </w:pPr>
      <w:r>
        <w:rPr/>
        <w:t>Trouver une issue</w:t>
      </w:r>
    </w:p>
    <w:p>
      <w:pPr>
        <w:pStyle w:val="Normal"/>
        <w:rPr/>
      </w:pPr>
      <w:r>
        <w:rPr/>
      </w:r>
    </w:p>
    <w:p>
      <w:pPr>
        <w:pStyle w:val="Normal"/>
        <w:rPr/>
      </w:pPr>
      <w:r>
        <w:rPr/>
        <w:t>Notre situation est donc désespérée, mais il y a encore une lueur d'espoir d'échapper à cette situation et à la catastrophe finale. En 1992, la journaliste Edit Molnár a interviewé un homme se faisant appeler Miklós Magyari, qui prétendait être en contact direct avec Jésus. Il nous a également dit qu'il n'était pas vraiment de cette planète, mais qu'il s'était réincarné en messager d'une autre civilisation, beaucoup plus avancée que la nôtre, et qu'il était ici pour nous aider. Il dit avoir une certaine expérience des secours en cas de catastrophe, car dans une vie antérieure sur une autre planète, il avait déjà réussi à empêcher une catastrophe similaire à la nôtre. En entendant cela, la plupart des gens se contenteraient de ricaner en disant qu'il s'agit d'un autre des nombreux fous qui promettent de changer le monde, mais Magyari a donné d'innombrables témoignages montrant qu'il y a effectivement quelque chose dans ce qu'il prétend. Dans son livre "The Other Way ; World Catastrophe is Coming" (L'autre voie ; la catastrophe mondiale arrive), la journaliste a relaté des révélations de Jésus qui indiquaient le caractère inévitable de l'apocalypse, et a détaillé l'idée de Miklós Magyari, qui ne peut être ignorée en raison de son utilité évidente et de sa clarté de vision sur les mystères de l'âme humaine. Il a illustré cette solution ingénieuse par l'analogie suivante, facilement compréhensible par tous.</w:t>
      </w:r>
    </w:p>
    <w:p>
      <w:pPr>
        <w:pStyle w:val="Normal"/>
        <w:rPr/>
      </w:pPr>
      <w:r>
        <w:rPr/>
        <w:t>Imaginons un immense corral, qui n'est rien d'autre que le monde, et au milieu de celui-ci un char, qui est le destin, l'histoire de l'humanité. Attachés au char, d'innombrables chevaux symbolisent le peuple. À la fin du XXe siècle, le char, ou l'histoire, s'est enlisé dans un énorme nid-de-poule, dont il ne peut être sorti que si tous les chevaux, ou toutes les personnes, partent dans la même direction. Les nombreux chevaux, cependant, sont incapables de s'aligner dans une seule direction, ils se contentent de contourner le chariot sur la pointe des pieds et de piétiner la majeure partie de l'herbe qui donne la vie. Par conséquent, ils se regroupent et protègent les zones encore vertes, tandis que leurs intérêts égoïstes les poussent à tirer la charrette dans différentes directions. Cependant, l'herbe est de moins en moins abondante, même dans les zones soigneusement protégées, car les chevaux doivent manger à l'arrêt. Cela provoque encore plus de confusion, et peu à peu une atmosphère de panique se développe dans le haras. À cela s'ajoute la probabilité d'une catastrophe dans quelques années, lorsqu'une météorite frappera le corral et écrasera le chariot. Seuls quelques chevaux survivront aux conditions apocalyptiques. La seule façon de sortir de cette situation est que tous les chevaux réalisent le danger pour le corral et s'alignent dans la même direction pour tirer rapidement le chariot hors du nid-de-poule. Mais c'est impossible à réaliser, car il reste si peu de temps avant la catastrophe qu'il est impossible de faire entendre raison aux chevaux et de faire avancer le chariot dans la même direction.</w:t>
      </w:r>
    </w:p>
    <w:p>
      <w:pPr>
        <w:pStyle w:val="Normal"/>
        <w:rPr/>
      </w:pPr>
      <w:r>
        <w:rPr/>
        <w:t>La situation actuelle est donc une impasse apparemment insurmontable, mais pas si désespérée. Il existe un moyen astucieux de faire galoper rapidement les chevaux dans une seule direction. Selon Magyari, il suffit d'ouvrir la clôture autour du corral. Ensuite, certains des chevaux affamés à l'intérieur apercevront le pâturage gras qui se trouve à l'air libre au-delà de la palissade démantelée. Comme rien ne les empêche d'atteindre cette opulence éblouissante, ils se dirigent à toute vitesse vers la brèche qui a été ouverte comme une porte, pour sortir le plus vite possible dans le "jardin d'Eden" verdoyant. Les autres chevaux remarquent rapidement le mouvement vif et regardent vers le coin du corral où se déroule l'agitation. Ils sont alors choqués de réaliser ce qu'ils voient et se dirigent tous en même temps vers l'ouverture. Bien sûr, ce petit espace est trop petit pour contenir autant de personnes que celles qui se trouvent dans le corral, alors elles passent à travers et piétinent une grande partie de la clôture. Mais ce n'est pas un problème, car l'état de fait souhaité est atteint: les chevaux sont partis dans la même direction. En galopant vers leur but, poussés par leurs intérêts bien perçus, ils tirent aussi incidemment la charrette hors du nid-de-poule, sortant ainsi l'histoire de sa dernière étape, la plus difficile. Pour l'instant, il n'y a donc rien d'autre à faire que d'être plus malin que les chevaux, c'est-à-dire que les gens. Les instincts qui sont maintenant à l'œuvre en eux doivent être dirigés dans une seule direction, vers un objectif que nous avons longtemps inconsciemment désiré, et que nous sommes impatients d'atteindre, afin de pouvoir "rouler" vers le but de l'abondance sans fin.</w:t>
      </w:r>
    </w:p>
    <w:p>
      <w:pPr>
        <w:pStyle w:val="Normal"/>
        <w:rPr/>
      </w:pPr>
      <w:r>
        <w:rPr/>
        <w:t>Il s'agit sans doute d'une solution détournée, même si elle est un peu dégradante, puisqu'elle ne s'appuie pas sur la raison humaine mais sur l'instinct animal, mais s'il n'y a pas d'autre moyen de s'échapper, elle fera l'affaire. Il s'agit de survivre au XXIe siècle, et c'est la façon de le faire. Parce qu'en utilisant l'énergie subatomique, nous pouvons combattre la faim, il y aura une abondance sans précédent de nourriture sur Terre. Nous pouvons produire de l'énergie gratuitement, en quantité illimitée, en utilisant des générateurs d'électricité qui ne nécessitent pas de vecteurs d'énergie primaire. La gratuité de l'énergie pour l'industrie et les transports éliminera la pollution atmosphérique, ce qui permettra d'éviter la menace d'un effondrement du climat. Grâce à cette énergie, le prix des produits industriels diminuera de manière significative, tout comme le prix des aliments, ce qui signifie que les produits de première nécessité seront fournis à tous les gens, comme cela a déjà été décrit dans le chapitre V du Panorama ésotérique. Cela éliminera le crime de subsistance, puisque personne ne sera obligé de subvenir à ses besoins avec un revenu mal acquis. Les tensions sociales seront encore réduites par le fait que personne ne cherchera à acquérir une existence supérieure à la moyenne par des moyens illégaux, car la connaissance du karma et le contrôle dont nous disposons dans le monde absolu rendront cette démarche insignifiante.</w:t>
      </w:r>
    </w:p>
    <w:p>
      <w:pPr>
        <w:pStyle w:val="Normal"/>
        <w:rPr/>
      </w:pPr>
      <w:r>
        <w:rPr/>
        <w:t>En outre, la guerre nucléaire n'est plus une menace pour l'humanité, car, qu'on le veuille ou non, l'industrie de la guerre, encore considérable aujourd'hui, exploitera elle aussi les possibilités offertes par la quantité infinie d'énergie subatomique dont nous disposons. Ils développeront de nouvelles armes dont le pouvoir destructeur sera plusieurs fois supérieur à celui des bombes nucléaires. Ces armes auront toutefois l'"avantage" de ne détruire que la cible visée, sans inonder et détruire le monde vivant par contamination radioactive. Lorsque les armes nucléaires obsolètes auront été démantelées et détruites, le monde entier sera vraisemblablement uni sous un gouvernement unique, de sorte que ces nouveaux types d'armes ne seront, espérons-le, jamais utilisés pour détruire des vies humaines. Ainsi, nous atteindrons enfin cet âge d'or pacifique qui, selon Nostradamus, durera mille ans, et selon les civilisations extraterrestres, dix mille ans.</w:t>
      </w:r>
    </w:p>
    <w:p>
      <w:pPr>
        <w:pStyle w:val="Normal"/>
        <w:rPr/>
      </w:pPr>
      <w:r>
        <w:rPr/>
        <w:t>Il n'est cependant pas inconcevable que le début de ce processus soit accéléré non seulement par l'intérêt personnel mais aussi par les impératifs particuliers qui nous ont aidés à changer d'époque à d'innombrables reprises dans notre histoire. Un adage bien connu dans les secteurs militaire et de la haute technologie est le suivant: "Ce que nous ne faisons pas, quelqu'un d'autre le fera, mais malheur à nous". Aujourd'hui, l'humanité n'est pas encore disposée à s'unir pour un objectif commun, mais au sein d'une société de nations, un pays ou un groupe de pays fera tout ce qui est en son pouvoir pour que l'autre ne soit pas supérieur, car nous sommes déjà conscients des conséquences de cette situation, sur la base de notre expérience historique. C'est cette peur panique qui a poussé les grandes puissances mondiales à se lancer dans la course aux armements et qui a conduit à l'arsenal nucléaire actuel. La conséquence de cette course aux armements est que la crise économique mondiale actuelle ne touche pas seulement l'industrie militaire. En 2012, l'industrie mondiale de l'armement a connu une croissance de 147 % par rapport à 2002, l'âge d'or de l'économie. Si ces instincts continuent à fonctionner, il n'est pas impossible qu'ils jouent un rôle important pour saisir les opportunités offertes par le changement de paradigme actuel, mais cette fois dans une direction positive.</w:t>
      </w:r>
    </w:p>
    <w:p>
      <w:pPr>
        <w:pStyle w:val="Normal"/>
        <w:rPr/>
      </w:pPr>
      <w:r>
        <w:rPr/>
        <w:t>Jusqu'à présent, presque tous les pays ont investi des fonds dans le développement stratégique afin d'éviter de rompre l'équilibre militaire. Ces habitudes étant toujours en place, il n'est pas exclu que des considérations similaires constituent désormais la base matérielle d'un changement d'ère rapide. Le rôle décisif de la supériorité technique est démontré par de nombreux exemples historiques. Parmi elles, la célèbre campagne de Francisco Pizarro, qui a conquis l'empire inca, fort de six millions d'habitants, avec seulement deux cents soldats. Cet exploit n'a pas nécessité de haute technologie, mais l'avantage relatif des épées en acier et des armes à feu primitives fabriquées il y a cinq cents ans contre les flèches des Indiens. Les conséquences ultérieures de cette campagne, cependant, ont été bien plus graves que les pertes immédiates de la conquête des Amériques. Nous savons par nos études historiques que cet événement a pratiquement scellé le destin de toute une race. Les conquistadors ont exterminé plus de 100 millions d'Indiens au cours des 500 dernières années, ce qui a donné lieu à une population de moins d'un million de Peaux-Rouges qui ont perdu leur habitat. Les peuples condamnés ne peuvent même pas espérer la moindre sympathie de la part de leurs conquérants. À l'occasion du 500e anniversaire de la conquête des Amériques, par exemple, les Indiens ont organisé des marches de protestation dans tout le pays, brûlant des effigies de Christophe Colomb. Mais tout ce qu'ils ont réussi à faire, c'est une nouvelle intéressante pour le journal télévisé du soir.</w:t>
      </w:r>
    </w:p>
    <w:p>
      <w:pPr>
        <w:pStyle w:val="Normal"/>
        <w:rPr/>
      </w:pPr>
      <w:r>
        <w:rPr/>
        <w:t>Selon les messages de Jésus, si quatre milliards de personnes sur les sept milliards d'habitants que compte actuellement la Terre sont prêtes à tirer dans la même direction lors de ce "décrochage", la catastrophe peut encore être évitée. La seule question qui se pose maintenant est de savoir si les deux tiers de l'humanité ont un égoïsme sain à l'œuvre, qui, s'il n'est pas pour le bien des autres, n'est pas trop égoïste pour le sien. Si c'est le cas, nous pouvons nous en sortir, les dieux auront pitié de nous. En outre, en exploitant le potentiel de l'énergie subatomique, nous pouvons empêcher la destruction de la nature et donc la destruction de la vie sur Terre.</w:t>
      </w:r>
    </w:p>
    <w:p>
      <w:pPr>
        <w:pStyle w:val="Normal"/>
        <w:rPr/>
      </w:pPr>
      <w:r>
        <w:rPr/>
      </w:r>
    </w:p>
    <w:p>
      <w:pPr>
        <w:pStyle w:val="Normal"/>
        <w:rPr/>
      </w:pPr>
      <w:r>
        <w:rPr/>
        <w:t xml:space="preserve">Ce processus nécessite bien sûr une organisation et une gestion minutieuses. C'est une tâche qui incombe aux dirigeants politiques à différents niveaux, s'ils sont à la hauteur. Malheureusement, cette inquiétude n'est pas sans fondement, car beaucoup pensent que la plupart des maux actuels du monde proviennent du fait que les pays ne sont pas gouvernés par les personnes les plus compétentes. En effet, les professionnels de première ligne sont siphonnés par les entreprises privées, et même les étudiants les plus talentueux sont sélectionnés à l'université par les grandes banques et les conglomérats industriels. Comme ces entreprises paient plusieurs fois plus qu'un fonctionnaire, les chasseurs de têtes qui servent d'intermédiaires n'ont aucune difficulté. </w:t>
      </w:r>
    </w:p>
    <w:p>
      <w:pPr>
        <w:pStyle w:val="Normal"/>
        <w:rPr/>
      </w:pPr>
      <w:r>
        <w:rPr/>
        <w:t>Et l'administration publique doit se contenter de professionnels de second ordre, ceux qu'elle peut payer. Cela a des conséquences pour l'ensemble de notre société. Le patron de second rang rassemble autour de lui des subordonnés de troisième rang. Ce phénomène se propage ensuite dans toute la hiérarchie. C'est pourquoi nous sommes là où nous sommes. C'est pourquoi les citoyens se plaignent toujours du gouvernement. Ni les partis au pouvoir ni les partis de l'opposition ne sont en mesure de recruter des professionnels qualifiés. Même s'il y avait des personnes valables prêtes à les aider, elles ne sont pas autorisées à entrer. Le carriérisme et la jalousie professionnelle les empêchent de céder le pouvoir et les avantages qui l'accompagnent à ceux qui sont meilleurs qu'eux. Pour que cette situation change, il faut que les gens prennent conscience que le plus important dans la vie n'est pas la recherche de l'argent et l'accumulation sans fin de richesses matérielles, mais de servir le monde et de promouvoir le développement de l'humanité - et donc de l'univers.</w:t>
      </w:r>
    </w:p>
    <w:p>
      <w:pPr>
        <w:pStyle w:val="Normal"/>
        <w:rPr/>
      </w:pPr>
      <w:r>
        <w:rPr/>
        <w:t>Cependant, pour diriger le monde, il ne suffit pas d'avoir la volonté, il faut aussi avoir l'éducation et le bon talent. Malheureusement, ces personnes sont très peu nombreuses sur Terre, et il semble que nous n'en ayons même pas une douzaine. Selon l'autopsie d'Einstein, il n'y a que dix personnes vivantes dans le monde qui peuvent réellement penser, qui peuvent utiliser leur cerveau au maximum compte tenu de nos capacités actuelles, qui peuvent appliquer avec une grande efficacité les processus de réflexion dont disposent toutes les personnes intelligentes. À la mort de Lord Bertrand Russell, le mathématicien mondialement connu, Einstein a modifié sa déclaration: "il n'y en a plus que neuf". Comparé à sept milliards d'habitants, c'est un ratio très faible. Dans ces conditions, il est compréhensible que notre civilisation ne soit pas encore gouvernée par la raison, par l'intellect.</w:t>
      </w:r>
    </w:p>
    <w:p>
      <w:pPr>
        <w:pStyle w:val="Normal"/>
        <w:rPr/>
      </w:pPr>
      <w:r>
        <w:rPr/>
        <w:t>Ce qui est particulièrement inquiétant à cet égard, c'est que, alors que même la profession la plus simple est soumise à un test d'aptitude professionnelle approfondi, les candidats à un poste politique ne doivent passer aucun test d'aptitude ou test psychologique. La situation est donc la suivante: seul un professionnel compétent peut réparer un robinet qui goutte, mais le monde peut être dirigé par un paranoïaque sans talent, s'il parvient à se vendre sur la scène politique. Dans cette arène, il y a surtout des gens qui sont hors norme, qui ne sont capables de rien d'autre que de parler. Le talent, les aptitudes professionnelles, les compétences en matière de leadership et le sens moral ne sont pas importants ici, ce qui compte c'est que les compétences oratoires de la personne soient suffisamment développées pour assommer son entourage avec une rhétorique démagogique. Il n'est donc pas étonnant qu'une horde d'aspirants politiques ambitieux ait, au cours des dernières décennies, plutôt érodé l'honneur de cette carrière, et cela rejaillit sur les politiciens qui ont gravi les échelons jusqu'à leur position actuelle, bien méritée, grâce à leurs compétences et à leur intégrité. Dans ces conditions, une personne normale ne se lancera dans la politique que si son intelligence naturelle est submergée par le désir de pouvoir, l'obsession de plaire au peuple ou le besoin de gagner sa vie.</w:t>
      </w:r>
    </w:p>
    <w:p>
      <w:pPr>
        <w:pStyle w:val="Normal"/>
        <w:rPr/>
      </w:pPr>
      <w:r>
        <w:rPr/>
        <w:t xml:space="preserve">Le système électoral actuel n'est pas non plus propice à faire émerger des personnes talentueuses. Il est très difficile de se faire une place en tant que politicien indépendant, sans parler des coûts horribles de la lutte électorale. En conséquence, ceux qui entrent dans l'arène politique sont contraints d'agir sous l'égide d'un parti ou d'un autre, avec pour conséquence qu'une fois au pouvoir, ils doivent choisir leurs collègues sur la base de leur engagement idéologique. Cela conduit à une situation perverse: alors que dans d'autres domaines, même les postes de direction les plus bas sont pourvus par concours, c'est-à-dire en testant les compétences professionnelles, les hommes politiques sont nommés à des postes de responsabilité sur la base de leur appartenance à un parti. À l'heure actuelle, la principale condition de la gouvernance politique et économique d'un pays est donc l'appartenance à une "branche". Toutefois, dans la composition de nombreux gouvernements et ministères, cela signifie non seulement appartenir au même parti, mais aussi au cercle d'amis ou d'anciens camarades de classe du principal dirigeant. Il arrive parfois que des gouvernements d'experts soient formés dans un pays, mais cela ne se produit que lorsque la situation économique devient catastrophique. Il est encore plus dommageable pour le pays que la campagne électorale d'un haut dirigeant soit financée non pas par un parti mais par l'industrie. Dans ce cas, le président ou le chef de gouvernement en exercice doit se déplacer au gré de ses partisans. Il doit prendre des mesures qui ne nuisent pas aux intérêts du lobby industriel. Cette situation pourrait avoir des conséquences pour le monde entier, car le gouvernement à but lucratif ignore sans cesse les préoccupations environnementales. </w:t>
      </w:r>
    </w:p>
    <w:p>
      <w:pPr>
        <w:pStyle w:val="Normal"/>
        <w:rPr/>
      </w:pPr>
      <w:r>
        <w:rPr/>
        <w:t xml:space="preserve">La sélection des meilleures personnes à diriger est également rendue beaucoup plus difficile par la distorsion des valeurs qui caractérise notre société. L'humanité est aujourd'hui dans une ère de perte de valeur, de mauvaise évaluation et de changement de valeur. C'est probablement en raison de la confusion qui résulte de cette recherche que le corps jeune, immature mais frais, est désormais considéré comme l'idéal. Contrairement à la génération précédente, elle n'a aucun respect pour les sages qui ont fait leur destin. Ils ne considèrent pas non plus les hommes politiques en fonction de leurs capacités et de leur noblesse d'esprit, mais plutôt en fonction de leur aptitude. S'il est capable de se pavaner en société d'une manière qui dément son âge, s'il monte les escaliers d'un avion avec combien de marches, et si son halètement est visible. Personne ne se soucie de savoir dans quelle mesure la vocation est à l'œuvre en lui, dans quelle mesure il est capable de faire son vrai travail. Même lors du dernier sommet franco-italien, la seule chose qui intéressait les journalistes était de savoir qui des deux présidents portait des talons plus hauts. (Selon les tabloïds, les deux chefs d'État sont de petite taille et portent donc des talons hauts.) Personne ne se soucie du sujet de la réunion. Aujourd'hui, l'expertise ne compte plus. Pour faire carrière, il suffit de trois choses: une bonne maîtrise des langues, une dentition irréprochable et la capacité de surfer sur l'internet. Le fait que vous ne sachiez pas grand-chose n'a pas d'importance, car les compétences des autres sont tout aussi superficielles. Cela dépend beaucoup du réseau de contacts. Sur qui est qui est qui ; avec qui vous formez des relations condescendantes. Mais il n'y a pas de quoi s'étonner, car c'est ainsi que les choses se sont passées dans le passé. Sans relations, on n'arrive à rien dans la vie. Le talent le plus brillant, la plus grande réussite du monde, ne réussiront jamais dans la vie si vous n'avez pas les bonnes relations. </w:t>
      </w:r>
    </w:p>
    <w:p>
      <w:pPr>
        <w:pStyle w:val="Normal"/>
        <w:rPr/>
      </w:pPr>
      <w:r>
        <w:rPr/>
      </w:r>
    </w:p>
    <w:p>
      <w:pPr>
        <w:pStyle w:val="Normal"/>
        <w:rPr/>
      </w:pPr>
      <w:r>
        <w:rPr/>
        <w:t xml:space="preserve">Le début d'une nouvelle ère ne se fera pas sans heurts, malgré tous les efforts déployés. Il sera difficile d'intégrer de nouvelles méthodes dans notre culture technique établie sans détruire des industries entières, porter atteinte au prestige et nuire aux intérêts politiques et économiques. Les personnes concernées préféreraient enfermer ces résultats dans des coffres soigneusement gardés, comme tant d'inventions utiles à travers l'histoire, si nous n'étions pas menacés de catastrophe écologique et de malheur. Ce n'est pas un mince obstacle que les dirigeants des organisations violentes des différents États abhorrent l'idée même de parapsychologie, car ils aiment le secret infantile, se plaisent à produire des dossiers "top secret" et à faire preuve d'une pompe ridicule. En outre, la grande majorité de ceux qui contrôlent les forces armées souffrent de la manie de la persécution, traitant avec suspicion et mesquinerie toute proposition de changement pour notre survie. Mais il n'y a pas d'alternative au changement dans tous les domaines de la vie, pas d'alternative pour éviter la destruction, et cela fera réfléchir même les milieux politiques les plus laïques, les plus réfractaires au progrès. Inévitablement, ils verront que la seule façon de sortir de cette situation est d'aller de l'avant. Si cela ne se produit pas, ce seront les gens, les petites gens au bout du rouleau, qui imposeront le changement. Car la faim et la maladie sont des forces puissantes. L'aggravation de la crise économique mondiale, l'oppression progressive, les dommages environnementaux presque insupportables et la détérioration de la santé qui en résulte conduiront à un moment donné à une explosion sociale qui détruira l'ancien système, incapable de changer. </w:t>
      </w:r>
    </w:p>
    <w:p>
      <w:pPr>
        <w:pStyle w:val="Normal"/>
        <w:rPr/>
      </w:pPr>
      <w:r>
        <w:rPr/>
        <w:t xml:space="preserve">Les nouvelles découvertes scientifiques nous obligent également à nous examiner de près, à nous demander ce que nous sommes aujourd'hui et ce que nous pourrions devenir à l'avenir. Nous devons redéfinir les concepts de bien et de mal, et réévaluer fondamentalement presque toutes les manifestations de la vie. Peu de systèmes, d'institutions et de personnes seront en mesure de le faire, car il s'agit d'une voie qui ne peut être empruntée que si nous transformons fondamentalement tout ce qui nous entoure. Ce faisant, le pouvoir, la sécurité matérielle et l'ancienne crédibilité de nombreuses personnes seront ébranlés. Bien sûr, eux aussi résisteront au changement et se battront bec et ongles pour préserver l'ancien ordre mondial. Mais le renouveau dans tous les aspects de la vie, et une vision cosmique de la vie, sont inévitables. </w:t>
      </w:r>
    </w:p>
    <w:p>
      <w:pPr>
        <w:pStyle w:val="Normal"/>
        <w:rPr/>
      </w:pPr>
      <w:r>
        <w:rPr/>
        <w:t>Si la société ne veut pas se mettre sur la bonne voie de son propre chef, elle y sera contrainte par des forces extérieures. Ils le feront de telle sorte qu'ils ne détourneront pas de nous les dangers que nous faisons courir au monde en détruisant notre environnement, en nous livrant sans retenue à nos instincts, ou simplement par notre insouciance. Une série de calamités et la probabilité d'une calamité mondiale ramèneront tous les systèmes à la raison et, tôt ou tard, ils feront les sacrifices du renouveau pour éviter l'anéantissement total. La seule question est de savoir quand cela se produira. Nous sommes censés avoir dépassé le stade où la repentance et le changement de cœur peuvent nous aider, car le temps qui reste n'est pas suffisant pour agir dans le cours normal des choses. Le seul espoir que nous ayons maintenant est que les nouvelles découvertes scientifiques sur l'énergie subatomique déclenchent un changement explosif sur la Terre qui, au dernier moment, sera capable d'arrêter le rythme accéléré de destruction de notre monde et de sauver enfin notre civilisation de la condamnation à mort qui a été prononcée contre nous.</w:t>
      </w:r>
    </w:p>
    <w:p>
      <w:pPr>
        <w:pStyle w:val="Normal"/>
        <w:rPr/>
      </w:pPr>
      <w:r>
        <w:rPr/>
        <w:t>En fait, nous avons la possibilité de le faire, car la loi de l'évolution nous aide également à évoluer. Une découverte scientifique récente montre que plus le niveau d'évolution est élevé dans le monde, plus il progresse rapidement. Notre Terre est âgée d'environ 4,5 milliards d'années. Il lui a fallu 1,5 milliard d'années d'évolution pour créer les conditions de la vie. Puis des organismes unicellulaires sont apparus, suivis des plantes et des animaux. Il est intéressant de noter que plus ces créatures étaient primitives, plus elles mettaient de temps à évoluer. Aussi incroyable que cela puisse paraître, la créature la plus complexe et la plus parfaite, l'homme, est celle qui a mis le moins de temps à évoluer. Si l'on réduit l'histoire de la création de la Terre, du début à nos jours, à 24 heures, l'homme est apparu 34 secondes avant 24 heures sur cette échelle de temps. Nos progrès technologiques ont été encore plus rapides que cela. Il a fallu des milliers d'années pour passer de la hache de pierre aux outils en bronze, puis en fer. L'invention des moteurs à vapeur et la découverte et l'application pratique de l'électricité n'ont pris que 200 ans. Il a fallu un demi-siècle pour que le téléphone se généralise. Il a fallu moins de 30 ans pour mettre la radio à la portée des masses. Il n'a fallu que 12 ans entre le premier modèle utilisable et la production en série de la télévision. Il n'a fallu que 6 ans entre le développement de la bombe atomique et son utilisation malheureuse. Si cette tendance se poursuit, il n'y a aucune raison de s'inquiéter, car les dispositifs subatomiques nouvellement développés seront en production d'ici quelques années. Les progrès dans ce domaine seront particulièrement rapides. Comme le soulignait Nikola Tesla il y a cent ans, "lorsque la science commence à étudier les phénomènes au-delà des sens, elle fait plus de progrès en une décennie qu'elle n'en a fait en plusieurs siècles d'existence". Ainsi, changer notre monde ne prend pas des siècles, il suffit de s'engager dans cette voie et le reste se fera tout seul.</w:t>
      </w:r>
    </w:p>
    <w:p>
      <w:pPr>
        <w:pStyle w:val="Normal"/>
        <w:rPr/>
      </w:pPr>
      <w:r>
        <w:rPr/>
      </w:r>
    </w:p>
    <w:p>
      <w:pPr>
        <w:pStyle w:val="Normal"/>
        <w:rPr/>
      </w:pPr>
      <w:r>
        <w:rPr/>
        <w:t>Les fondements techniques de l'ésotérisme</w:t>
      </w:r>
    </w:p>
    <w:p>
      <w:pPr>
        <w:pStyle w:val="Normal"/>
        <w:rPr/>
      </w:pPr>
      <w:r>
        <w:rPr/>
      </w:r>
    </w:p>
    <w:p>
      <w:pPr>
        <w:pStyle w:val="Normal"/>
        <w:rPr/>
      </w:pPr>
      <w:r>
        <w:rPr/>
        <w:t>En ce qui concerne les électro-aimants à haut rendement décrits au chapitre VII de l'"Esoteric Outline", il convient également de mentionner que l'énergie électrique peut être produite non seulement par des machines électriques rotatives, mais aussi par des circuits sans pièces mobiles. Le premier inventeur de ces convertisseurs de puissance a été Nikola Tesla, un inventeur croate d'origine serbe, qui a réalisé ses plus importantes réalisations aux États-Unis. Tesla arrive en Amérique après de longues épreuves, où il peut enfin mettre en œuvre le système de production et de transmission de courant alternatif qu'il a inventé à l'usine d'électricité Ganz de Budapest. Il a d'abord proposé son invention à Edison et a travaillé pendant un certain temps en tant que collaborateur au célèbre laboratoire de Menlo Park. Mais leur relation était tendue dès le départ. Edison s'est vite rendu compte que le système à courant alternatif de Tesla était meilleur et plus fiable que son propre système à courant continu, et n'a rien fait pour l'introduire. Après avoir réalisé qu'il ne pouvait pas attendre de l'aide de son rival, ni même son salaire, Tesla a rapidement quitté Edison. Heureusement pour lui, la nouvelle de son invention est parvenue à la Westinghouse Company, qui a repris son idée et lui a permis de mettre son système en pratique. Dès lors, une véritable guerre fait rage entre Tesla et Edison, qui se termine par la disparition complète du réseau à courant continu d'Edison. Cependant, la reconnaissance morale n'a pas été synonyme de succès financier pour Tesla, et il a dû faire face à de nombreux problèmes pour mettre en œuvre ses inventions ultérieures. La principale source de ses difficultés doit être que Tesla n'était pas seulement un extrêmement bon physicien expérimental, mais aussi un esprit pionnier, avec des théories en avance d'au moins un demi-siècle sur son temps. Les financiers du début du siècle n'ont pas reconnu l'importance de ses idées et la plupart d'entre eux ont refusé de l'aider.</w:t>
      </w:r>
    </w:p>
    <w:p>
      <w:pPr>
        <w:pStyle w:val="Normal"/>
        <w:rPr/>
      </w:pPr>
      <w:r>
        <w:rPr/>
        <w:t>L'une de ces inventions révolutionnaires qui a été rejetée était le convertisseur, construit dans une boîte en bois de la taille d'une petite valise, qui pouvait propulser une lourde voiture de luxe à 90 miles à l'heure. Le véhicule était propulsé par un gros moteur électrique conventionnel, alimenté uniquement par cette unité appelée convertisseur. Le convertisseur comprenait également une antenne d'environ 1,8 m de long, qui reliait la "puissance" externe au circuit, et à l'intérieur de la boîte se trouvaient des bobines, des condensateurs et quelques tubes radio. Aucune batterie ou générateur n'était connecté au système, et le moteur d'entraînement était entièrement alimenté par quelques composants électroniques. L'essai a eu lieu pendant l'été 1931 à Buffalo, où cette "voiture fantôme" sans bruit ni gaz d'échappement a fait sensation. Cependant, le destin n'a pas voulu que cette invention soit réalisée avant la Seconde Guerre mondiale, de sorte que la société qui avait entrepris de produire ce convertisseur en série a fait faillite et l'idée a été oubliée.</w:t>
      </w:r>
    </w:p>
    <w:p>
      <w:pPr>
        <w:pStyle w:val="Normal"/>
        <w:rPr/>
      </w:pPr>
      <w:r>
        <w:rPr/>
        <w:t>Pendant un temps, il semble que le rêve de la Belle au bois dormant ne durera pas longtemps, car Henry Moray, un inventeur américain qui avait également travaillé sur le sujet, reprend les idées de Tesla et les fait progresser. Moray n'a pas utilisé le convertisseur pour alimenter les voitures, mais il l'a utilisé pour alimenter des consommateurs électriques ordinaires dans son laboratoire. Il a utilisé un fil de cuivre isolé d'environ 6 mm de diamètre et de 150 m de long comme antenne, et a relié le fil de terre au réseau d'eau. Moray a fait de nombreuses démonstrations publiques de ce dispositif, qui sont consignées, mais il n'a pas pu mettre son invention en pratique. Sa demande de brevet pour l'âme du convertisseur, le détecteur, a été rejetée en 1937 car son idée était considérée comme trop bizarre. Il a également dû faire face à d'âpres combats, avec plusieurs tentatives de vol de son invention, et finalement la compagnie électrique locale a semblé disposée à financer sa fabrication. Mais l'accord s'est avéré être un piège, dès qu'ils ont mis la main sur l'appareil, ils l'ont brisé avec un marteau, détruisant le concurrent qui fournissait l'énergie à l'appareil.</w:t>
      </w:r>
    </w:p>
    <w:p>
      <w:pPr>
        <w:pStyle w:val="Normal"/>
        <w:rPr/>
      </w:pPr>
      <w:r>
        <w:rPr/>
        <w:t>Comme nous l'avons déjà mentionné, le cœur du convertisseur était le "détecteur", dont le mécanisme de fonctionnement n'était pas connu, non pas parce que les inventeurs avaient caché l'essence de leur invention, mais plutôt parce qu'ils ne comprenaient pas vraiment le véritable principe de fonctionnement du dispositif qu'ils avaient créé. À cette époque, les semi-conducteurs n'existaient pas et, naturellement, les connaissances et la terminologie nécessaires pour expliquer ce phénomène faisaient défaut. Tout ce que l'on sait sur le matériau de la diode, c'est que Moray a fait des expériences avec des cristaux de germanium, de sulfure de molybdène et de bismuth dans les années 1920 et 1930. Le degré de dopage devait avoir une grande importance, car il était constamment soucieux de préciser la composition chimique du cristal. Cela suggère que ce dispositif particulier était une diode tunnel rudimentaire à base de germanium. Cette diode haute fréquence, fortement contaminée par des dopants principalement de type n, se distingue par le fait que le courant qui la traverse n'a pas à franchir la barrière de tension de quelques dixièmes de volt, connue dans la technologie des semi-conducteurs sous le nom de tension de seuil, et peut donc être utilisée pour réaliser un redressement sans perte.</w:t>
      </w:r>
    </w:p>
    <w:p>
      <w:pPr>
        <w:pStyle w:val="Normal"/>
        <w:rPr/>
      </w:pPr>
      <w:r>
        <w:rPr/>
        <w:t>Dans le "Circuit ésotérique", il a déjà été mentionné qu'il est possible de créer un flux d'électrons sans apport d'énergie externe en utilisant un inducteur et un condensateur connectés en parallèle, si ce circuit LC parallèle fonctionne à une fréquence de résonance. Cependant, cette méthode n'est pas adaptée à la production d'électricité en raison des quelques pourcents de perte dus à la résistance ohmique du circuit résonnant. Cette perte est couverte par le circuit d'une source d'alimentation externe connectée aux bornes. Cependant, en raison de sa faible consommation de courant, cette source de courant n'est effectivement qu'une tension d'excitation, ce qui signifie que même quelques microwatts d'énergie provenant d'une antenne filaire peuvent remplir cette fonction. Le circuit de base du convertisseur de Tesla différait du circuit LC parallèle habituel en ce que seul le condensateur à haute capacité était connecté directement entre l'antenne d'excitation et la terre, l'inductance parallèle étant connectée à l'antenne via une diode redresseuse spéciale appelée détecteur. Le signal ou le courant utile était conduit hors du système par une bobine secondaire couplée inductivement à la bobine de la boucle LC comme bobine primaire, selon le principe du transformateur. Comme le courant ainsi obtenu n'était pas encore significatif en termes de production d'énergie, cette unité, appelée primaire, a été suivie d'autres étapes. Les étages en cascade (chaînés) recevaient la tension d'excitation les uns des autres, jusqu'à ce que finalement les transformations de tension en série produisent suffisamment d'énergie pour alimenter une voiture avec un moteur électrique conventionnel à grande vitesse ou pour couvrir la totalité de la demande en électricité d'une maison familiale.</w:t>
      </w:r>
    </w:p>
    <w:p>
      <w:pPr>
        <w:pStyle w:val="Normal"/>
        <w:rPr/>
      </w:pPr>
      <w:r>
        <w:rPr/>
        <w:t>Dans les étapes suivantes, des tubes électroniques à cathode froide empêchaient le retour de l'électricité. Ces sous-ensembles étaient désormais des lampes radio similaires à des diodes ordinaires, puisque les transformations en élévateur de haute tension faisaient que la perte de quelques dixièmes de volt dans l'excitation des étages suivants, causée par la tension de seuil de ces diodes ordinaires, n'était plus significative. Malheureusement, le fascicule du brevet, dont la formulation est assez vague, ne contient aucune instruction quant au matériau et aux critères de dimensionnement des différents sous-éléments. Il n'y a pas non plus de description spécifique du fonctionnement du convertisseur, mais il est clair, d'après les souvenirs biographiques des inventeurs, que les éléments R-C des circuits primaire et suiveur doivent être choisis de manière à ce que la fréquence de résonance des circuits résonnants soit la même que la fréquence de résonance de l'éther. Sinon, aucun courant excédentaire n'est généré, et chaque circuit est incapable d'exciter les circuits qui le suivent. Il est typique de la sensibilité de l'alignement des circuits avec la fréquence de l'éther que si quelqu'un touchait l'antenne, l'appareil s'arrêterait immédiatement, le courant de sortie cesserait.</w:t>
      </w:r>
    </w:p>
    <w:p>
      <w:pPr>
        <w:pStyle w:val="Normal"/>
        <w:rPr/>
      </w:pPr>
      <w:r>
        <w:rPr/>
        <w:t>Au bout de la chaîne, le courant haute tension excédentaire résultant de la multiplication de la tension était ramené à une valeur pouvant être connectée à des charges électriques normales. Cela augmente proportionnellement la capacité de charge du convertisseur, ce qui signifie que cet appareil particulier était capable de fournir des courants de plus de 10 ampères en plus de la tension normale du réseau. Toutefois, en augmentant le nombre d'unités de multiplication de la tension, cette capacité pourrait être encore accrue. Le circuit selon l'invention a probablement été conçu pour cette capacité car cette puissance était déjà capable de répondre aux besoins de l'époque. Les inventeurs ont également accordé une grande importance à la petite taille et à la portabilité, car ils devaient souvent démontrer, lors de démonstrations publiques, que la boîte dans laquelle était logé l'appareil ne pouvait pas accueillir une batterie suffisamment grande pour alimenter un fer à repasser et des lampes à incandescence à haute intensité connectées à la sortie pour des centaines d'heures d'observation. La facilité de transport était également nécessaire, car l'appareil a été transporté plus d'une fois dans différents véhicules pour prouver, dans un désert reculé ou au milieu de l'océan, que le convertisseur ne tire pas son énergie des lignes électriques des agglomérations habitées ou du signal des émetteurs radio à proximité, mais qu'il la puise dans l'éther.</w:t>
      </w:r>
    </w:p>
    <w:p>
      <w:pPr>
        <w:pStyle w:val="Normal"/>
        <w:rPr/>
      </w:pPr>
      <w:r>
        <w:rPr/>
        <w:t>Une autre caractéristique intéressante de ce circuit était qu'il ne démarrait pas tout seul, mais nécessitait une excitation magnétique externe. Tesla a résolu ce problème en insérant vraisemblablement deux tiges magnétiques de polarité opposée dans le système, tandis que Moray a utilisé un aimant en fer à cheval pour "caresser" un composant recouvert de ruban adhésif noir. Selon toute probabilité, cette unité était une bobine qui, lorsqu'elle était excitée magnétiquement, était capable d'induire une tension suffisante pour donner vie au circuit, en fournissant la tension initiale nécessaire à son démarrage. Ce circuit est nécessaire car l'amplitude du signal fourni par l'antenne est inférieure à la tension de fonctionnement du circuit LC parallèle. Cette petite quantité d'énergie ne peut que compenser la perte due à la résistance thermique. Outre le déclenchement par inducteur, une autre particularité de ce circuit était que la bobine primaire avait une fréquence de résonance beaucoup plus élevée que la bobine secondaire. Cela est vraisemblablement dû au fait qu'il ne reste qu'une demi-période du signal haute fréquence après le redressement par diode. Le courant continu ne pouvant être transformé, seules les demi-harmoniques de ce signal, les fluctuations à basse fréquence des pics d'amplitude, ont été transférées à la bobine secondaire. Ce circuit fonctionnait un peu comme une radio à détecteur, dans lequel la diode, ou démodulateur, découple l'onde porteuse haute fréquence du signal modulé, de sorte que les ondes radio sont transformées en un signal continu basse fréquence, où les fluctuations du courant dépendent de la fréquence et de l'intensité du son excitant le microphone.</w:t>
      </w:r>
    </w:p>
    <w:p>
      <w:pPr>
        <w:pStyle w:val="Normal"/>
        <w:rPr/>
      </w:pPr>
      <w:r>
        <w:rPr/>
        <w:t>La reconstruction de ce convertisseur est susceptible de révolutionner l'approvisionnement en énergie dans le monde. Contrairement aux générateurs alimentés par des moteurs électriques à haut rendement, les convertisseurs Tesla sont très bon marché à produire et ne nécessiteront pas le regroupement énergétique des bâtiments d'une municipalité. Comme ces convertisseurs n'ont pas de pièces mobiles, qu'ils ne nécessitent pas d'entretien et que leur coût ne dépasse pas le prix d'achat d'un robot domestique moyen, il sera possible d'alimenter les foyers individuels en énergie sans aucune difficulté. De cette manière, il est possible d'éliminer non seulement les lignes de transmission à haute tension, mais aussi les câbles d'interconnexion électrique au sein d'une municipalité. Cela épargnerait aux pays et aux citoyens une charge et des dépenses énormes.</w:t>
      </w:r>
    </w:p>
    <w:p>
      <w:pPr>
        <w:pStyle w:val="Normal"/>
        <w:rPr/>
      </w:pPr>
      <w:r>
        <w:rPr/>
        <w:t xml:space="preserve">Dans notre contexte national, la centrale nucléaire de Paks produit actuellement de l'électricité pour 8 HUF par kW. Ce montant est répercuté sur les consommateurs par les compagnies d'électricité pour 42 centimes. Quel est l'intérêt de payer une prime de 500% pour l'électricité alors qu'elle peut être produite localement, et gratuitement. Il est totalement inutile de construire et d'entretenir des milliers de kilomètres de lignes de transmission à haute et à basse tension, des milliers de postes de transformation, puis d'installer des millions de compteurs électriques pour mesurer la consommation. Sans parler du fait que l'approvisionnement centralisé en électricité peut être interrompu à tout moment. Les tempêtes ou la glace peuvent arracher les lignes électriques, les arbres tombés peuvent endommager les câbles aériens locaux et la foudre peut brûler les transformateurs à haute tension. Les câbles souterrains ne sont pas sûrs non plus, car ils sont déchirés par les engins de construction et d'entretien des routes. Il y a aussi le danger de câbler les bâtiments. Dans le monde entier, des milliers d'installations industrielles et de maisons brûlent chaque année en raison de dommages partiels causés par des câbles mal installés. L'entretien de milliers de kilomètres de gazoducs, qui est également inutile, est tout aussi pénible et tout aussi dangereux. Si l'électricité est disponible en quantité suffisante, l'utilisation de gaz relativement bon marché est inutile. </w:t>
      </w:r>
    </w:p>
    <w:p>
      <w:pPr>
        <w:pStyle w:val="Normal"/>
        <w:rPr/>
      </w:pPr>
      <w:r>
        <w:rPr/>
        <w:t>Il est plus simple et moins cher de produire un convertisseur Tesla s'il est utilisé pour entraîner une voiture, car en utilisant des moteurs électriques à haut rendement, le courant haute tension produit par le convertisseur n'a pas besoin d'être transformé, mais peut être connecté directement au moteur. Comme dans ce cas le courant produit n'a qu'une fonction d'excitation, ce type de convertisseur peut être considérablement miniaturisé et un morceau de fil isolé suffit pour servir d'antenne.</w:t>
      </w:r>
    </w:p>
    <w:p>
      <w:pPr>
        <w:pStyle w:val="Normal"/>
        <w:rPr/>
      </w:pPr>
      <w:r>
        <w:rPr/>
      </w:r>
    </w:p>
    <w:p>
      <w:pPr>
        <w:pStyle w:val="Normal"/>
        <w:rPr/>
      </w:pPr>
      <w:r>
        <w:rPr/>
        <w:t>Moray utilisait cet appareil non seulement pour produire de l'énergie, mais aussi pour écouter des conversations à distance en ajoutant un condensateur rotatif ou une bobine à inductance variable. Dans ce cas, il a connecté le signal alternatif du circuit de sortie à un casque via une diode de démodulation et, après quelques réglages, il a pu entendre le bruit de la rue, des gens qui parlent, des gouttes de pluie qui tapent ou le vent qui hurle. Lors d'une démonstration, un journaliste curieux, contre l'interdiction, a touché le bouton de réglage et l'a légèrement déplacé. Il a ensuite entendu les sons de la gare, à environ 8 km de là, le sifflet du train et le conducteur parlant au chef de gare sans microphone ou émetteur radio caché à proximité. Même pour les experts, l'existence de ce phénomène semble incroyable, mais le plus grand dilemme est de savoir comment la fréquence de résonance d'un circuit LC est liée à la portée. Cette transmission radio très inhabituelle a certainement été rendue possible par le fait que les ondes sonores ont modulé les particules subatomiques environnantes, et que cette variation particulière de la vibration de l'"éther" est apparue, après démodulation, comme un son dans les écouteurs qui pouvait être détecté par l'observateur.</w:t>
      </w:r>
    </w:p>
    <w:p>
      <w:pPr>
        <w:pStyle w:val="Normal"/>
        <w:rPr/>
      </w:pPr>
      <w:r>
        <w:rPr/>
        <w:t xml:space="preserve">Sur la base de ce principe, l'inventeur a également proposé une simplification des postes de radio classiques. Les nouveaux circuits qu'il a mis au point ont permis d'éliminer de nombreux composants essentiels aux circuits radio classiques, mais la qualité de la réception n'a pas été altérée, elle a même été améliorée. Malheureusement, nous ne savons rien de l'essence de cette solution, mais cette simplification a probablement été rendue possible par le fait que la communication subatomique ne nécessite pas d'onde porteuse, car ce rôle est joué par l'éther. Ainsi, le circuit du récepteur à base subatomique est simplifié par le fait qu'il ne nécessite pas de générateur de moyenne fréquence, d'étage mélangeur ou de circuit de filtre passeur. Compte tenu de l'importance du sujet, il serait souhaitable de reconstituer ce dispositif. </w:t>
      </w:r>
    </w:p>
    <w:p>
      <w:pPr>
        <w:pStyle w:val="Normal"/>
        <w:rPr/>
      </w:pPr>
      <w:r>
        <w:rPr/>
        <w:t>En effet, si les propositions de Moray sont mises en œuvre, ces circuits simples sont susceptibles non seulement de rendre les postes de radio, de radio et de télévision moins chers à produire, mais aussi de réformer le réseau téléphonique. À l'avenir, les câbles téléphoniques devraient disparaître et nous pourrons nous parler sur des téléphones portables, encore moins chers que les cellulaires, via des échanges sur des satellites. Cependant, il se pourrait bien qu'un satellite ne soit pas non plus nécessaire, car les ondes d'énergie subatomique ne sont protégées par aucun matériau, de sorte que même des personnes situées sur des continents éloignés peuvent communiquer directement entre elles par le biais d'ondes d'énergie subatomique traversant le globe. Comme les particules d'énergie subatomique traversent la matière sans entrave, elles n'endommagent pas les tissus vivants, contrairement aux rayonnements électromagnétiques. Cela signifie que les utilisateurs de nouveaux types d'appareils de communication de masse et les personnes vivant à proximité de tours de transmission ne doivent pas s'inquiéter des risques sanitaires.</w:t>
      </w:r>
    </w:p>
    <w:p>
      <w:pPr>
        <w:pStyle w:val="Normal"/>
        <w:rPr/>
      </w:pPr>
      <w:r>
        <w:rPr/>
        <w:t xml:space="preserve">Le coût de production de ces appareils sera si faible que les compagnies de téléphone finiront par les distribuer gratuitement à ceux qui veulent utiliser leurs services. En même temps, ils seront beaucoup plus faciles à utiliser. Il n'y aura plus de contrats, plus de comptabilité, plus de factures de téléphone. Ils seront utilisés de la même manière que les téléphones de rue. Lorsque nous voulons appeler quelqu'un, nous insérons notre carte de débit dans l'appareil, qui contacte automatiquement notre banque et vérifie si nous avons des fonds sur notre compte. Si c'est le cas, il autorise l'appel et débite le coût sur notre compte. Cela élimine le risque d'utilisation abusive du téléphone (vol de ligne, utilisation non autorisée du téléphone, transfert de carte SIM, etc.) C'est également plus sûr pour les compagnies de téléphone, car les pirates informatiques ne peuvent pas craquer les codes des cartes SIM qu'elles délivrent et passer des appels sur le compte de la compagnie. N'importe qui peut emprunter le combiné de n'importe qui ou prêter le sien, car chacun ne peut passer des appels que sur son propre compte. </w:t>
      </w:r>
    </w:p>
    <w:p>
      <w:pPr>
        <w:pStyle w:val="Normal"/>
        <w:rPr/>
      </w:pPr>
      <w:r>
        <w:rPr/>
        <w:t>Un autre grand avantage de ce système est que vous ne devez le payer que lorsque vous utilisez le service. Nous nous débarrassons des frais d'utilisation de la ligne, des frais de veille et des frais d'entretien. Contrairement à la situation actuelle, les compagnies de téléphone ne pourront pas percevoir des montants mensuels fixes auprès des personnes qui n'utilisent pas ou très peu leur combiné. Le client n'aura plus à supporter le harcèlement des entreprises, car la relation personnelle entre le prestataire de services et l'utilisateur sera rompue. Les forces de l'ordre ne pourront pas non plus empêcher la propagation de ce système, car le relevé bancaire indiquera non seulement le montant de la facture et l'heure de l'appel, mais aussi le numéro que le titulaire du compte a appelé, c'est-à-dire qui il a appelé. Cette procédure sera également bénéfique pour nous, car nous recevrons une facture téléphonique détaillée en même temps que le relevé bancaire mensuel, ce qui nous permettra de vérifier nos appels par la suite.</w:t>
      </w:r>
    </w:p>
    <w:p>
      <w:pPr>
        <w:pStyle w:val="Normal"/>
        <w:rPr/>
      </w:pPr>
      <w:r>
        <w:rPr/>
        <w:t>Un avantage économique non négligeable de ce nouveau mode de communication est qu'il n'est pas nécessaire de construire un nouveau réseau de transmission pour déployer des récepteurs subatomiques simples et bon marché. Les antennes de radio, de télévision et de téléphone existantes modulent non seulement les ondes porteuses à haute fréquence qu'elles émettent, mais aussi l'éther environnant. Les deux systèmes pourraient ainsi coexister pour le moment, permettant une transition progressive (cela permettrait également à des civilisations situées à des centaines d'années-lumière de regarder nos programmes télévisés en continu).</w:t>
      </w:r>
    </w:p>
    <w:p>
      <w:pPr>
        <w:pStyle w:val="Normal"/>
        <w:rPr/>
      </w:pPr>
      <w:r>
        <w:rPr/>
        <w:t>Pour en revenir au récepteur de Moray, l'inventeur n'a malheureusement donné aucun indice sur la raison pour laquelle la distance de détection de la parole dépend de la fréquence de fonctionnement du circuit. Il est toutefois possible que cette conclusion, contraire aux lois de la physique, ne soit qu'apparente. Il est possible que dans ce cas, le déplacement du bouton de réglage n'ait pas entraîné un changement de fréquence, mais une perte d'efficacité. L'inventeur, lorsqu'il voulait écouter une conversation proche, accordait l'appareil. Cela a dégradé la sensibilité, réduisant la portée, de sorte que seul le bruit ambiant pouvait être détecté. Lorsqu'il voulait entendre des conversations plus lointaines, il réglait le bouton d'accord sur la fréquence de résonance exacte du circuit LC, augmentant ainsi la portée. Et la direction d'où il pouvait entendre les voix a été résolue en tournant l'antenne.</w:t>
      </w:r>
    </w:p>
    <w:p>
      <w:pPr>
        <w:pStyle w:val="Normal"/>
        <w:rPr/>
      </w:pPr>
      <w:r>
        <w:rPr/>
        <w:t>Le principe de cette singulière radio sans micro suggère déjà ce qui provoque l'ondulation du signal dans les convertisseurs de puissance, le signal modulant à basse fréquence qui repose sur l'oscillation à haute fréquence de l'éther. Il peut s'agir de tout mouvement qui perturbe le flux régulier des particules d'énergie subatomiques qui composent l'éther. Un tel effet pourrait être causé par les vibrations sonores dans l'air, le vent, le mouvement des véhicules, la pluie, la foudre ou tout changement mécanique de position qui pourrait se produire sur une planète vivante. Toutefois, il ne peut être exclu que, dans une certaine mesure, les émissions électromagnétiques, telles que les rayons lumineux, les ondes radio ou les émissions électriques des lignes de courant alternatif, influencent également la modulation de fréquence de l'éther.</w:t>
      </w:r>
    </w:p>
    <w:p>
      <w:pPr>
        <w:pStyle w:val="Normal"/>
        <w:rPr/>
      </w:pPr>
      <w:r>
        <w:rPr/>
        <w:t xml:space="preserve">Dans le Panorama ésotérique, il a été mentionné que l'éther est également modulé par des radiations énergétiques subatomiques concentrées, et il semble que les civilisations extérieures à la Terre communiquent entre elles de cette manière. Si nos scientifiques construisaient un convertisseur Tesla avec une diode à l'envers ou une diode Gunn au lieu des radiotélescopes extrêmement compliqués et coûteux et l'utilisaient pour écouter dans l'espace, ils auraient probablement une grande surprise. Ces diodes spéciales doivent leur capacité de redressement sans perte à l'effet tunnel. Dans le fort champ électrique généré entre des armes proches, les électrons sont vraisemblablement remplacés par des particules énergétiques subatomiques omniprésentes, qui ne sont pas gênées par la barrière de potentiel électrique connue sous le nom de tension de seuil. Comme la vitesse de propagation des particules énergétiques subatomiques dépasse celle des électrons de plusieurs ordres de grandeur, cet effet confère également une propriété supplémentaire, la résistance interne négative, à ces dispositifs semi-conducteurs. La résistance interne négative agit comme un effet d'amplification dans le circuit, c'est-à-dire qu'en plus de redresser, les diodes tunnel amplifient également sans composants supplémentaires. </w:t>
      </w:r>
    </w:p>
    <w:p>
      <w:pPr>
        <w:pStyle w:val="Normal"/>
        <w:rPr/>
      </w:pPr>
      <w:r>
        <w:rPr/>
        <w:t xml:space="preserve">La résistance interne négative est également responsable de l'énergie supplémentaire qui peut être extraite du convertisseur Tesla. Sans elle, la diode de redressement à seuil zéro, c'est-à-dire sans perte, ne peut que maintenir l'oscillation du circuit LC parallèle. Comme nous le savons, dans ce type de circuit résonnant, l'énergie électrique est périodiquement convertie en énergie magnétique à la fréquence de résonance, puis retourne dans le condensateur pour redevenir de l'énergie électrique. De même, une antenne connectée à un circuit résonnant ne peut que compenser la perte due à la résistance des fils d'interconnexion, c'est-à-dire assurer une oscillation continue. Il n'est donc pas encore possible d'extraire de l'électricité de ce circuit. L'excès d'énergie est dû à la résistance négative de la diode de redressement. La diode spéciale du convertisseur Tesla agit non seulement comme une soupape sans perte, mais génère également des électrons en excès dans le sens de l'ouverture. En se redressant, il multiplie les électrons qui le traversent de manière significative en raison de sa résistance interne négative. </w:t>
      </w:r>
    </w:p>
    <w:p>
      <w:pPr>
        <w:pStyle w:val="Normal"/>
        <w:rPr/>
      </w:pPr>
      <w:r>
        <w:rPr/>
        <w:t>On ne sait pas encore exactement comment cet effet se produit. Il se peut que le flux d'électrons sur l'une des électrodes module l'éther, entraînant les électrons dans l'autre de manière similaire, ou il se peut que le champ électrique extrêmement fort entraîne le transport des électrons à travers la barrière de potentiel, c'est-à-dire qu'ils voyagent entre les deux électrodes sous la forme d'un corps d'éther. Une fois arrivés, ils se transforment en électrons, mais au cours de ce processus, un phénomène spécial se produit, qui provoque la résistance interne négative, c'est-à-dire l'effet d'amplification. La cause directe de ce phénomène est la différence de plus de 12 ordres de grandeur entre les vitesses d'écoulement des électrons et des particules d'énergie subatomique. Les particules d'énergie subatomique, qui arrivent à des vitesses énormes, frappent les atomes de la couche semi-conductrice de l'autre côté presque comme un projectile, provoquant l'arrachage d'un très grand nombre d'électrons. À cela s'ajoutent les électrons libérés par les particules d'énergie subatomique, qui produisent ensemble l'effet d'amplification.</w:t>
      </w:r>
    </w:p>
    <w:p>
      <w:pPr>
        <w:pStyle w:val="Normal"/>
        <w:rPr/>
      </w:pPr>
      <w:r>
        <w:rPr/>
        <w:t xml:space="preserve">L'importance capitale de cette diode est qu'en plus de générer de l'énergie supplémentaire, elle remplit deux rôles traditionnels dans le circuit. L'une d'entre elles, la démodulation, a déjà été mentionnée. Il permet de convertir en son audible les signaux émis lors des communications ou détectés lors d'une interception à distance. En plus de son rôle de filtre de passage, la diode de redressement agit également comme une valve, c'est-à-dire qu'elle bloque le courant dans le sens inverse. Ceci est particulièrement important pour les convertisseurs utilisés pour la production d'électricité. L'énergie excédentaire ne peut être dissipée de l'inductance qu'au moyen de l'enroulement secondaire. Si l'on essayait d'extraire de l'énergie du condensateur, le couplage galvanique, dû à la charge causée par le consommateur, provoquerait le désaccord du circuit et l'arrêt de l'oscillateur. Avec la décharge du transformateur, ce problème ne se produit pas, mais sans diode, l'excès d'énergie retournerait dans le condensateur. Dans ce cas, cette diode spéciale ne se contente donc pas de générer le courant excédentaire, mais fait également office de soupape pour l'empêcher de sortir de la bobine, c'est-à-dire qu'elle veille à ce que l'énergie produite puisse être extraite et utilisée. Cette triple fonction explique également le placement particulier de la diode, c'est-à-dire pourquoi elle est calée dans le circuit LC parallèle entre le condensateur et l'inductance. </w:t>
      </w:r>
    </w:p>
    <w:p>
      <w:pPr>
        <w:pStyle w:val="Normal"/>
        <w:rPr/>
      </w:pPr>
      <w:r>
        <w:rPr/>
        <w:t>D'ailleurs, Tesla n'était pas étranger à l'utilisation du convertisseur qui porte son nom dans les communications. En fait, il a non seulement conçu le récepteur éthérique, mais aussi l'émetteur, dans une version portable. C'est ce que prouve sa description de l'invention en 1899 et les schémas de circuit qui l'accompagnent. Cependant, il considérait l'idée d'un téléphone mobile, née il y a plus de cent ans, comme tellement futuriste qu'il n'a même pas demandé de brevet. N'oublions pas que Popov n'expérimentait qu'un cimeterre à la fin du XIXe siècle et que Markoni est allé jusqu'à envoyer un signal en morse à travers l'Atlantique en 1901. La radio qu'il a développée est devenue capable de transmettre la parole en 1921. Tesla n'avait donc aucun espoir d'obtenir un brevet pour un radiotéléphone un quart de siècle plus tôt, avant même que les scientifiques ne sachent ce qu'était une radio. Peu de gens sont conscients de ce fait dans l'histoire de la technologie. Pendant les décennies de la dictature communiste, les enfants apprenaient à l'école que l'inventeur de la radio était le Russe Popov. Dans les écoles occidentales, le nom de l'Italien Marconi était répété aux enfants, même si Tesla, qui vivait en Amérique, les devançait tous. Après trois décennies de litiges, cela a été reconnu par la Cour suprême des États-Unis. Dans une décision sans appel, Tesla s'est vu attribuer le droit d'inventer la radio, mais aucune des personnes concernées n'était vivante à l'époque. Et le monde ne pourrait pas moins se soucier de savoir qui a inventé la radio. Les gens étaient heureux qu'elle ait vu le jour, et écoutaient le nombre d'émetteurs qui se multipliait rapidement.</w:t>
      </w:r>
    </w:p>
    <w:p>
      <w:pPr>
        <w:pStyle w:val="Normal"/>
        <w:rPr/>
      </w:pPr>
      <w:r>
        <w:rPr/>
        <w:t xml:space="preserve">Par ailleurs, on attribue également à Tesla l'invention du moteur anti-gravité. Il a été le premier à produire ce dispositif, sans le vouloir. En 1890, dans son laboratoire de New York, il allume son oscillateur mécanique et tente d'en augmenter la fréquence pour atteindre la fréquence de résonance du bâtiment. Heureusement, il a échoué, sinon tout le bâtiment se serait effondré sur lui. Le crépitement du bâtiment ne l'a pas dissuadé de poursuivre l'expérience, mais la grande quantité d'énergie Yang émise par l'oscillateur mécanique s'est infiltrée dans les équipements du laboratoire, faisant se soulever les lourdes machines. Cela a tellement surpris Tesla qu'il a brisé l'équipement avec un marteau. L'expérience a également provoqué le chaos à l'extérieur du bâtiment. Il y avait tellement d'agitation dans la rue que la police et l'ambulance ont été appelées. Tesla et ses collègues ne pouvaient pas expliquer l'étrange phénomène, car ils ne savaient pas eux-mêmes ce qui se passait, et ils ont donc dit à la police qu'il devait s'agir d'un tremblement de terre. </w:t>
      </w:r>
    </w:p>
    <w:p>
      <w:pPr>
        <w:pStyle w:val="Normal"/>
        <w:rPr/>
      </w:pPr>
      <w:r>
        <w:rPr/>
        <w:t>Cependant, lorsqu'il fonctionnait à une fréquence plus basse, l'oscillateur mécanique avait un effet très positif sur les personnes à proximité. Tesla ne savait pas que le corps humain était alimenté par la même énergie magnétique que celle qu'il expérimentait. Il n'avait aucune idée du système des méridiens et de l'aura qui entoure le corps humain, bien qu'il l'ait déjà vu sous la forme d'une bulle de brouillard pendant une maladie. Il n'avait donc pas conscience du danger qu'il faisait courir à lui-même et à ses collègues en expérimentant l'énergie éthérique et gravitationnelle. Les faisceaux magnétiques peuvent extraire l'énergie de certains méridiens ou les surcharger, et la perturbation de l'équilibre énergétique peut déclencher diverses maladies. Il n'est pas étonnant que lui et les travailleurs de son laboratoire aient souffert d'indigestion, de troubles gastriques et biliaires, de constipation et de flatulences. Mais en une semaine d'activité autour de l'oscillateur mécanique, ils ont tous récupéré. Pendant les quatre années d'utilisation de la machine, aucun d'entre eux n'est tombé malade. À une occasion, Mark Twain a visité le laboratoire. À cette époque, l'écrivain américain de renommée mondiale était dans un état de santé plutôt médiocre. Il souffrait de diverses maladies inquiétantes et dangereuses, se souvient Tesla. Cependant, lors de ses visites au laboratoire, il s'est rétabli en deux mois. L'énergie Yang d'environ 28 kHz émise par l'oscillateur mécanique l'a guéri.</w:t>
      </w:r>
    </w:p>
    <w:p>
      <w:pPr>
        <w:pStyle w:val="Normal"/>
        <w:rPr/>
      </w:pPr>
      <w:r>
        <w:rPr/>
        <w:t xml:space="preserve">La seule chose qui n'est pas claire dans ce circuit, c'est la façon dont le deuxième étage et les suivants gagnent de l'énergie supplémentaire. L'énergie générée dans le circuit LC parallèle peut être extraite dans une certaine mesure, mais s'il est surchargé, la tension de fonctionnement chute et l'oscillation s'arrête. Cependant, le problème de la faible charge ne se pose pas si la résistance interne de la diode redresseuse de chaque étage est négative. Dans ce cas, le courant entrant est amplifié dans l'enroulement primaire et l'énergie excédentaire est en mesure de répondre à la demande accrue de courant d'excitation de l'étage suivant (plus grand) et, à la toute fin, d'alimenter le consommateur. Les tubes électroniques à cathode froide utilisés dans les étages suiveurs ne pouvaient donc pas être des lampes radio ordinaires. Elles étaient semblables aux diodes conventionnelles en ce sens qu'elles avaient une tension de seuil, mais leur résistance interne était très probablement négative. En effet, leur tension de seuil de quelques dixièmes de volt n'est pas un problème, car elle entraîne des pertes négligeables même à la tension secteur de 110 V utilisée en Amérique. Cependant, en utilisant une diode à courant élevé et à tension de seuil nulle dans les étages suiveurs, cette perte peut être évitée. Ce problème est maintenant facilement résolu. Nous utiliserons une diode dans chaque étage, dont la tension de seuil ne dépend que du degré de dopage de l'une des couches par des "impuretés". L'utilisation d'une tension de seuil inférieure n'est pas coûteuse car le coût de production de la puce ne représente que quelques pour cent du prix du dispositif semi-conducteur. Le prix de production est principalement déterminé par la manière dont la puce est encapsulée. </w:t>
      </w:r>
    </w:p>
    <w:p>
      <w:pPr>
        <w:pStyle w:val="Normal"/>
        <w:rPr/>
      </w:pPr>
      <w:r>
        <w:rPr/>
      </w:r>
    </w:p>
    <w:p>
      <w:pPr>
        <w:pStyle w:val="Normal"/>
        <w:rPr/>
      </w:pPr>
      <w:r>
        <w:rPr/>
        <w:t>C'est encore une utopie, mais il est possible qu'à l'avenir, avec un convertisseur très sensible et une antenne bien orientée, il soit possible d'écouter les pensées des gens ainsi que les conversations à distance. Cette possibilité soutient également la prédiction selon laquelle, dans un avenir pas trop lointain, le secret et le crime sur Terre seront complètement éliminés, puisque grâce à ces dispositifs, et à l'aide des informations qui peuvent être récupérées dans les ordinateurs de l'Intelligence Supérieure, toutes les mauvaises intentions et manifestations seront détectées, et tous les efforts qui ne servent pas le bien de l'humanité seront exposés. Bien sûr, beaucoup de gens aujourd'hui n'aiment pas l'idée qu'à l'avenir, n'importe qui puisse nous contrôler. Le citoyen du XXe siècle, qui se méfie des écoutes téléphoniques et de toute surveillance étatique, s'oppose instinctivement à l'idée même de cette possibilité, mais nous ne pouvons que nous résigner à cette situation et vivre et agir de manière à ce que cette situation, inévitable dans la vie des civilisations avancées, ne pose pas de problèmes. Le poète arabe Kahlil Gibran a exprimé la venue de cette époque dans son œuvre Le Prophète: "Pour un temps, votre habitation sera séparée de vos compatriotes par des murs. Et bien que votre maison soit splendide et majestueuse, elle ne gardera pas votre secret."</w:t>
      </w:r>
    </w:p>
    <w:p>
      <w:pPr>
        <w:pStyle w:val="Normal"/>
        <w:rPr/>
      </w:pPr>
      <w:r>
        <w:rPr/>
      </w:r>
    </w:p>
    <w:p>
      <w:pPr>
        <w:pStyle w:val="Normal"/>
        <w:rPr/>
      </w:pPr>
      <w:r>
        <w:rPr/>
        <w:t>Innovations techniques.</w:t>
      </w:r>
    </w:p>
    <w:p>
      <w:pPr>
        <w:pStyle w:val="Normal"/>
        <w:rPr/>
      </w:pPr>
      <w:r>
        <w:rPr/>
      </w:r>
    </w:p>
    <w:p>
      <w:pPr>
        <w:pStyle w:val="Normal"/>
        <w:rPr/>
      </w:pPr>
      <w:r>
        <w:rPr/>
        <w:t>Des publications récentes dans la littérature ésotérique suggèrent que les possibilités techniques décrites ci-dessus ne seront pas réalisées dans un avenir lointain, mais bien plus tôt que nous ne le pensons. En fait, les fuites systématiques des responsables gouvernementaux fournissent de plus en plus d'informations suggérant que le niveau actuel de la recherche clandestine a déjà largement dépassé ce stade. Aujourd'hui, il est possible de transmettre non seulement du son, mais aussi des images en couleur en trois dimensions depuis n'importe quel endroit de l'espace, sans devoir utiliser les équipements de communication classiques au sol. La base de la faisabilité de la communication de haut niveau sur l'éther est l'antenne Delta Time, qui n'est rien d'autre qu'une colonne octogonale d'éléments à cames. Elle n'est pas montée perpendiculairement à la colonne de support, comme le sont les antennes UHF conventionnelles, mais elle est montée verticalement et ressemble à un œil d'aigle sec ramifié avec une sphère brillante au sommet. Il y a un demi-siècle, cette antenne spéciale permettant de recevoir le rayonnement énergétique subatomique était inconnue, de sorte que Moray ne pouvait capter le son de l'éther qu'avec la tige de fil tendu utilisée pour les transmissions radio classiques.</w:t>
      </w:r>
    </w:p>
    <w:p>
      <w:pPr>
        <w:pStyle w:val="Normal"/>
        <w:rPr/>
      </w:pPr>
      <w:r>
        <w:rPr/>
        <w:t>En fait, la faisabilité de cette antenne a été grandement favorisée par les civilisations extraterrestres, qui surveillent désormais de près toutes nos activités dans ce sens. Les antennes de la première génération auraient été construites sur les instructions d'extraterrestres provenant d'une planète de Sirius, et la méthode de perfectionnement ultérieure aurait été suggérée aux chercheurs américains par des êtres intelligents de la constellation d'Orion. Aujourd'hui, ces antennes ne sont pas seulement utilisées pour surveiller des régions spécifiques de la Terre, mais aussi pour maintenir un contact intergalactique constant avec les êtres intelligents de la Voie lactée et des galaxies voisines. Il y a encore beaucoup de gens qui, sur la base de leur scolarité, considèrent qu'il est impossible de maintenir un contact direct par téléphone ou même par vidéo avec des civilisations situées à des centaines ou des milliers d'années-lumière, mais comme déjà mentionné dans le "Panorama ésotérique", la vitesse des particules d'énergie subatomique est plusieurs ordres de grandeur plus rapide que la vitesse de la lumière ou des ondes électromagnétiques, de sorte que la communication de cette manière ne souffre pas de retards de signal comme les conversations téléphoniques classiques.</w:t>
      </w:r>
    </w:p>
    <w:p>
      <w:pPr>
        <w:pStyle w:val="Normal"/>
        <w:rPr/>
      </w:pPr>
      <w:r>
        <w:rPr/>
        <w:t>L'utilisation des flux d'énergie subatomique pour acquérir des informations et communiquer est de plus en plus répandue dans le monde. En survolant Wellington, la capitale de la Nouvelle-Zélande, par exemple, vous pouvez voir une forêt entière depuis ces antennes spéciales. Pour communiquer, il faut bien sûr plus qu'une simple antenne: il faut aussi des circuits capables de traiter le signal filtré dans l'éther. La partie la plus importante du circuit du récepteur est un système spécial de bobines, développé par Tesla pour la société RCA dans les années 1930. L'unité de Tesla a été adoptée dans les équipements actuels sous le nom de "Delta Time coil arrangement" et, grâce à l'efficacité des antennes Delta-T, elle peut maintenant être utilisée pour recevoir des images en couleur ainsi que du son. Malheureusement, aucun détail supplémentaire sur ce circuit spécial n'a été fourni, et nous ne savons donc pas exactement comment il fonctionne. Nous savons cependant que le nom technique de l'ensemble est "inductance de self", ce qui suggère qu'au moins un membre de cet ensemble met à la terre les ondes électromagnétiques conventionnelles induites à l'extrémité Yin des bobines afin que l'excitation des micro-ondes n'interfère pas avec la sensibilité de réception du pôle subatomique. Pour pouvoir transmettre avec cet appareil, il faut aussi un générateur d'énergie subatomique, également basé sur une invention de Tesla des années 1920.</w:t>
      </w:r>
    </w:p>
    <w:p>
      <w:pPr>
        <w:pStyle w:val="Normal"/>
        <w:rPr/>
      </w:pPr>
      <w:r>
        <w:rPr/>
        <w:t>Tout cela semble assez étonnant, mais le meilleur reste à venir. Non seulement des dizaines de dispositifs de communication subatomique sont désormais en service dans le monde, mais il y a dix ans, la première machine à remonter le temps a été construite. En fait, ce dispositif fantastique doit sa naissance à l'expérience ratée d'Eldrige. Après l'issue tragique du projet Rainbow visant à rendre le croiseur Eldrige invisible, les tentatives n'ont pas cessé. Une fois le choc passé, les expériences ont été renouvelées à la fin des années 1940, ce qui a conduit au lancement du projet Montauk. Son objectif principal était de créer un dispositif qui leur permettrait de retourner sur les lieux de l'expérience Eldrige en 1943. Cela était nécessaire pour qu'ils puissent vérifier sur place les erreurs commises par leurs prédécesseurs et en tirer les bonnes leçons. Les expériences menées à Long Island, près de New York, ont utilisé une chaise spécialement conçue pour amplifier les capacités subconscientes du paraphénomène qui y est assis. La détection des ondes cérébrales de basse fréquence, ou ondes de pensée, a été réalisée par un ensemble de bobines Tesla en incorporant la chaise dans la structure de la bobine avec le récepteur. L'antenne de transmission était une antenne Orion Delta-T montée dans une cavité sous la chaise. Cette puissante antenne a été mise en phase avec l'antenne RF située au-dessus du fauteuil pour filtrer les interférences.</w:t>
      </w:r>
    </w:p>
    <w:p>
      <w:pPr>
        <w:pStyle w:val="Normal"/>
        <w:rPr/>
      </w:pPr>
      <w:r>
        <w:rPr/>
        <w:t>Dans un premier temps, seules des expériences de télépathie et de suggestion ont été réalisées avec l'appareil dans la station radar désaffectée, puis ils sont passés à la matérialisation d'objets imaginés par le paraphernome avec une puissance de transmission accrue. Ces expériences ont été suivies par des expériences de poltergeist dans un village voisin, où des objets ont été déplacés à l'aide d'une télécommande, une fenêtre a été brisée, des façades de pièces ont été détruites et même la réception de la télévision a été perturbée. Les premières expériences ne semblaient pas avoir beaucoup de sens, car ces phénomènes peuvent être induits par n'importe quel paraphénomène sans dispositifs sophistiqués. Cependant, les tâches de base étaient destinées à tester la praticabilité des instruments, à apporter les améliorations nécessaires et à se préparer à l'épreuve de force finale, la création de la machine à voyager dans le temps. L'énergie qui sort du cerveau du parafenomenon n'est plus suffisante pour créer le tunnel temporel, et une amplification considérable de la puissance est nécessaire. Au cours de l'"échauffement", les premiers exercices ont été suivis d'expériences de plus en plus complexes, dont le succès est dû en grande partie à l'augmentation de la puissance produite. L'un de ces exercices consistait à rassembler par télépathie des animaux dans les rues d'une ville située à des kilomètres de là, puis à déclencher une vague de criminalité de deux heures dans la ville voisine de Montauk.</w:t>
      </w:r>
    </w:p>
    <w:p>
      <w:pPr>
        <w:pStyle w:val="Normal"/>
        <w:rPr/>
      </w:pPr>
      <w:r>
        <w:rPr/>
        <w:t>Fort de ce succès, un programme parallèle, le projet Phoenix, a été lancé entre-temps, avec pour objectif principal d'influencer le temps. Les principales victimes et les témoins authentiques de cette série d'expériences étaient également les habitants de la région de Montauk Point. Les chercheurs ont réussi à provoquer des chutes de neige en août et, à plusieurs reprises, à produire de violentes tempêtes de grêle dans une zone confinée, mais ils ont également réussi à réduire la force des ouragans qui se forment naturellement. Les tentatives pour modifier le temps ont parfois eu des conséquences inattendues. À une occasion, des douzaines d'animaux inconnus (vraisemblablement d'une autre dimension) sont tombés du ciel, brisant des fenêtres et des vitrines de magasins, selon les rapports des résidents locaux (d'ailleurs, les chercheurs britanniques se sont blessés eux-mêmes de cette façon). Le laboratoire Laurence Livermore a également réussi à ouvrir une porte dimensionnelle par laquelle des oiseaux en colère ont été transportés jusqu'à nous. Les énormes oiseaux inconnus avaient fait des ravages sur l'équipement avant qu'on puisse les tuer. Leurs carcasses ont été examinées par une équipe de scientifiques, mais ils n'ont rien trouvé. Les oiseaux ailés ne ressemblent à aucun oiseau sur Terre.)</w:t>
      </w:r>
    </w:p>
    <w:p>
      <w:pPr>
        <w:pStyle w:val="Normal"/>
        <w:rPr/>
      </w:pPr>
      <w:r>
        <w:rPr/>
        <w:t>Après un certain temps, les expériences à Long Island ont pris une tournure surprenante. Le paraphénomène a produit des pensées en vain, mais rien ne s'est produit. Après l'échec des exercices les plus simples, ils ont soupçonné que l'équipement était tombé en panne. Tout a été minutieusement vérifié, tous les processus ont été contrôlés à plusieurs reprises, mais rien n'a été trouvé d'anormal. Ils commençaient à désespérer lorsque le phénomène qu'ils avaient expérimenté plus tôt est apparu, avec un léger décalage dans le temps. La jubilation des chercheurs était sans limite lorsqu'ils ont réalisé qu'ils étaient à deux doigts de créer une machine à remonter le temps. Dès lors, les expériences de matérialisation et autres n'étaient pas seulement chronométrées, mais aussi minutées. Le jour est donc venu où, après l'espace, ils ont également mis le temps à leur service. Les possibilités de manipulation de la conscience humaine étaient désormais nombreuses et, au bout d'un certain temps, les expérimentateurs ont réalisé que le cosmos lui-même jouait le même jeu avec nous. Le contrôle extérieur des événements de la vie, ou le destin, n'est rien d'autre que la manipulation de notre conscience par des ondes énergétiques de différentes fréquences. Dans l'univers, les principaux moteurs de la partie d'échecs appelée Genèse sont les ondes énergétiques, et l'issue des choses dépend de la modulation de fréquence et du contrôle des ondes éthériques. C'est dans ce jeu divin que nous commençons à jouer, et nous réalisons peu à peu que nous faisons tous partie d'une grande intelligence commune, d'une unité inséparable avec l'univers dans lequel nous vivons. Dieu nous a permis de jeter un coup d'œil dans ses pages, afin que nous ne soyons plus des participants passifs mais des façonneurs actifs de l'évolution cosmique.</w:t>
      </w:r>
    </w:p>
    <w:p>
      <w:pPr>
        <w:pStyle w:val="Normal"/>
        <w:rPr/>
      </w:pPr>
      <w:r>
        <w:rPr/>
        <w:t>Nos scientifiques ne reconnaissent pas encore l'existence de ce phénomène. Leur doute repose sur le fait qu'il n'existe aucun organe sensoriel dans le cerveau qui puisse répondre à des ondes magnétiques aussi faibles. Paradoxalement, ce sont eux qui en ont découvert la possibilité dans les images de résonance magnétique du cerveau humain. Joseph L. Kirschwink, chercheur à l'Institut de technologie de Californie, a découvert d'étranges points noirs dans les cellules du cerveau. L'analyse d'un échantillon du cerveau de 7 personnes décédées a révélé la présence de particules magnétiques de 50 millimicrons de diamètre. Les résultats des analyses: la plupart des régions du cerveau contiennent 5 millions de cristaux de magnétite par gramme, et les membranes importantes du cerveau en contiennent au moins 100 millions. Étant donné que la magnétite réagit plus d'un million de fois plus intensément aux champs magnétiques externes que tout autre matériau biologique, l'opinion orthodoxe selon laquelle le corps humain ne possède pas d'"antenne" pour recevoir de faibles champs magnétiques semble être renversée.</w:t>
      </w:r>
    </w:p>
    <w:p>
      <w:pPr>
        <w:pStyle w:val="Normal"/>
        <w:rPr/>
      </w:pPr>
      <w:r>
        <w:rPr/>
        <w:t>En 1983, des recherches intensives ont atteint le stade où un tunnel temporel pouvait être créé en utilisant un puissant ordinateur dans le circuit. Les participants à l'expérience ont donc atteint leur but, et la possibilité s'est ouverte de voyager dans ce couloir jusqu'en 1943, année de la disparition du croiseur Eldrige. La porte temporelle s'est ouverte depuis le centre de l'antenne Delta-T et a permis aux chercheurs de la traverser pour se rendre dans le fuseau horaire marqué par le parafénomène. Sinon, ce tunnel n'était pas sans rappeler les couloirs mystérieusement éclairés que l'on voit dans les films de science-fiction. Cela montre que la situation n'a pas beaucoup changé depuis l'époque de Gyula Verne et que les auteurs de science-fiction trouvent toujours leurs idées "en l'air". L'expérience tant attendue a été un succès, les membres de l'expédition sont montés à bord du croiseur et sont revenus dans le présent avec une riche expérience. Nous ne savons rien de la structure physique du tunnel temporel utilisé pour aller et revenir. Les descriptions mentionnent seulement qu'une lumière était visible au bout du couloir circulaire. Ce que nous savons jusqu'à présent suggère que ce tunnel en spirale était constitué de particules d'énergie subatomique concentrées, et que la lumière intense au bout du tunnel avait peut-être pour fonction de dématérialiser le corps physique. Cela était nécessaire pour permettre au corps éthérique de passer sans encombre avec l'âme à l'endroit souhaité, le fuseau horaire préprogrammé. Les preuves suggèrent donc que le voyage dans le temps n'est rien de plus qu'une téléportation dans une dimension temporelle, où l'endroit désigné pour la relocalisation change en fonction du point de la ligne de temps auquel la rematérialisation est liée.</w:t>
      </w:r>
    </w:p>
    <w:p>
      <w:pPr>
        <w:pStyle w:val="Normal"/>
        <w:rPr/>
      </w:pPr>
      <w:r>
        <w:rPr/>
        <w:t>Après la première tentative réussie, visiter d'autres lieux de notre passé n'était plus un problème. Comme ces phénomènes ne sont pas limités dans l'espace ou le temps, l'équipe s'est également rendue une fois sur Mars et a découvert qu'une civilisation très avancée vivait sur la planète il y a 125 000 ans. Ce qui est intéressant dans cette mission, c'est que le parafenomenon a maintenant rejoint les autres, car le développement et l'amélioration continus ont rendu l'équipement si automatisé qu'il n'est plus nécessaire que la personne qui fait la programmation soit tout le temps dans la chaise spéciale. Lors de la création du tunnel temporel, un puissant ordinateur placé entre le récepteur et l'antenne émettrice a mesuré toutes les fréquences typiques des ondes cérébrales du paraphénomène et a reproduit les ondes énergétiques nécessaires au maintien du couloir. Dès lors, la conscience humaine n'était plus nécessaire que pour la programmation, la génération des ondes nécessaires au fonctionnement de la machine à remonter le temps étant assurée par une automatisation informatique sophistiquée. Cela n'était pas seulement pratique, mais rendait aussi les expériences beaucoup plus sûres. Au début, le parafenomenon se fatiguait souvent et libérait le tunnel temporel, ce qui faisait que l'expérimentateur se "perdait" dans l'hyperespace sans pouvoir revenir au présent.</w:t>
      </w:r>
    </w:p>
    <w:p>
      <w:pPr>
        <w:pStyle w:val="Normal"/>
        <w:rPr/>
      </w:pPr>
      <w:r>
        <w:rPr/>
        <w:t>Les expériences de machines à remonter le temps ne se limitaient toutefois pas à l'exploration du passé, mais se rendaient souvent dans le futur. Des milliers de sujets expérimentaux, prétendument constitués de vagabonds des rues, auraient été placés 200 à 300 ans dans le futur. Comme aucun d'entre eux n'est revenu, nous ne savons pas s'ils sont arrivés dans notre futur réel ou virtuel. Comme notre futur réel est encore en devenir, nous ne pouvons pas exclure la possibilité qu'ils soient comme le sous-marin allemand qui a probablement été délocalisé dans le futur avec tout son équipage de civilisations extraterrestres. Cette mission a eu lieu en 1942, et ils ont dû attendre près d'un demi-siècle pour arriver à l'heure prévue. Jusque-là, ils étaient "parqués" quelque part dans l'hyperespace sans le moindre signe de vieillissement ou d'usure physique, vraisemblablement sous la forme d'un corps d'éther. Le 17 octobre 1991, cependant, ils sont venus nous voir de la manière habituelle. Bien sûr, ils n'avaient aucune connaissance de ce qui s'était passé au cours du dernier demi-siècle, et ils ont donc manœuvré sans méfiance à une centaine de milles au large des côtes du New Jersey. Cependant, la "guerre" n'a pas duré longtemps, car quelques heures après leur rematérialisation, un destroyer américain, à l'aide d'un sonar, a découvert l'engin suspect. On leur a demandé par radio de remonter immédiatement à la surface, ce que l'équipage a fait immédiatement en voyant le nombre écrasant de personnes. Lorsque le sous-marin fait surface, les Américains sont choqués de découvrir les insignes de l'Allemagne nazie. Le sous-marin était en aussi bon état que s'il venait de sortir du quai. Lors de l'inspection, 63 soldats ont été trouvés à bord du sous-marin, tous en excellente santé. Ils n'avaient pas vieilli d'un jour depuis 1942, la seule chose qui les dérangeait était de devoir être transférés sur un navire de guerre américain considéré comme un navire ennemi. Pendant l'interrogatoire, Heinrich Martin, le commandant de l'équipage, a fermement insisté sur le fait que c'était le 24 août 1942. Il déclare sa loyauté envers Hitler, malgré sa capture, et exige qu'il soit amené devant le président Roosevelt. Une vérification après l'interrogatoire des soldats a révélé que tous étaient des personnes réelles qui avaient été déclarées disparues après la guerre. La marine américaine a refusé de faire une déclaration officielle à ce sujet. Cependant, un correspondant militaire du Weekly World News a fait état de cette étrange affaire le 26 novembre 1991, et a inclus une photographie de l'officier SS Heinrich Martin. Jusqu'à présent, personne ne sait ce qui est arrivé au sous-marin et à son équipage.</w:t>
      </w:r>
    </w:p>
    <w:p>
      <w:pPr>
        <w:pStyle w:val="Normal"/>
        <w:rPr/>
      </w:pPr>
      <w:r>
        <w:rPr/>
        <w:t>Une histoire de voyage dans le temps tout aussi bizarre est relatée dans le magazine anglophone d'un constructeur aéronautique français, Helly Flash. Selon l'article de 1976, le bout de l'aile d'un avion Cessna s'est écrasé sur un avion à ossature de bois du début du siècle. L'incident s'est produit alors que le Cessna émergeait d'un "épais nuage". Le pilote voyageant dans le temps est choqué de voir un avion "pré-déluge" se diriger vers lui, le pilote portant un uniforme de la Première Guerre mondiale. Quelque temps plus tard, les restes du vieil avion ont été retrouvés dans une botte de foin. La peinture du fuselage provient de l'aile du Cessna. Il y a plus de cinquante ans, l'ancien pilote a fait sa dernière entrée dans le carnet de bord. Il y mentionne que son avion est entré en collision avec un appareil métallique non identifié.</w:t>
      </w:r>
    </w:p>
    <w:p>
      <w:pPr>
        <w:pStyle w:val="Normal"/>
        <w:rPr/>
      </w:pPr>
      <w:r>
        <w:rPr/>
        <w:t>De retour à Montauk, après une série de succès presque incroyables, le programme a été arrêté du jour au lendemain car les autorités craignaient que la poursuite des expériences n'ait des conséquences imprévues. En 1984, une force militaire a donc envahi l'île. Les chercheurs ont été enlevés et leur mémoire a été effacée par une méthode spéciale. Les équipements ont été démontés et enlevés, puis le site a été démoli et les passages souterrains en dessous ont été remplis de béton. La seule raison du fonctionnement ininterrompu du programme jusqu'à présent était que les coûts de recherche étaient couverts par une entreprise privée. Les membres du Congrès américain ont été horrifiés par l'idée même de laver le cerveau et de contrôler notre passé, et ont voté contre le financement de telles expériences. Les programmes Montauk et Phoenix n'ont donc été supervisés par aucun organisme public ou gouvernemental, et ce n'est qu'en raison du fort écho dans la communauté scientifique que les autorités ont réalisé jusqu'où ce petit groupe, opérant à la périphérie, était allé. Nous ne savons pas si ces expériences ont été officiellement poursuivies au sein du Pentagone ou de la NAVY, car l'expérience journalistique montre que le secret des expériences parapsychologiques menées sous contrôle militaire va bien au-delà du strict secret imposé sur la première bombe nucléaire.</w:t>
      </w:r>
    </w:p>
    <w:p>
      <w:pPr>
        <w:pStyle w:val="Normal"/>
        <w:rPr/>
      </w:pPr>
      <w:r>
        <w:rPr/>
        <w:t>Il est intéressant de noter que, malgré cela, des fuites officielles ont lieu régulièrement, mais uniquement dans la limite des informations que les ministères jugent bon de rendre publiques. La forme la plus courante de rationnement de l'information consiste à fournir aux réalisateurs de films de science-fiction des idées qui reflètent les derniers résultats de la recherche par le biais de références multiples (et parfois directes). Cette forme particulière d'information est probablement destinée à préparer les gens à l'avenir, de sorte que, dans l'éventualité d'une "sortie en salle" ultérieure, le citoyen moyen ne fasse pas de dépression nerveuse à cause de l'assaut soudain de la réalité. Le film le plus populaire dans ce genre à l'heure actuelle est la série de films américains en 726 épisodes "Star Trek, The next generation". Son portrait réaliste et authentique est la raison pour laquelle des millions de personnes regardent chaque épisode à la télévision occidentale. Malheureusement, nous n'avons pas encore reçu la série complète, et nous n'avons donc pu regarder que quelques épisodes.</w:t>
      </w:r>
    </w:p>
    <w:p>
      <w:pPr>
        <w:pStyle w:val="Normal"/>
        <w:rPr/>
      </w:pPr>
      <w:r>
        <w:rPr/>
        <w:t>Mais en même temps que sa sortie, nous avons acheté la série de films "The X-Files", qui révèle les crimes d'infiltration du FBI motivés par la parapsychologie. Le grand avantage de ce film est qu'il traite de cas réels de manière réaliste et accessible. Les deux sympathiques protagonistes ont également contribué au succès de la série, et ce n'est pas un hasard si de nombreuses personnes dans le monde entier enregistrent les épisodes sur cassette. Pour revenir au sujet précédent, quiconque souhaite en savoir plus sur ces expériences peut trouver des informations plus détaillées dans le livre de Károly Hargitai, Döbbenet. Les anglophones peuvent également lire la version originale de cette histoire dans The Montauk Project de Preston B. Nichols et Peter Moon.</w:t>
      </w:r>
    </w:p>
    <w:p>
      <w:pPr>
        <w:pStyle w:val="Normal"/>
        <w:rPr/>
      </w:pPr>
      <w:r>
        <w:rPr/>
      </w:r>
    </w:p>
    <w:p>
      <w:pPr>
        <w:pStyle w:val="Normal"/>
        <w:rPr/>
      </w:pPr>
      <w:r>
        <w:rPr/>
        <w:t xml:space="preserve">Un autre dispositif de contrôle du passé, le chronoviseur, est également le fruit d'expériences avancées. Ce n'est pas une machine à remonter le temps, mais elle peut projeter des événements d'époques révolues sur un écran de télévision. Fruit de l'imagination du moine italien Alfredo Pellegrino Ernetti, qui a réuni 12 physiciens et experts en communication de différents pays pour concrétiser son idée, le premier modèle fonctionnel a été créé en 1972, transmettant encore des images en noir et blanc. Cependant, ce n'est que le 18 octobre 1986 que leur invention a été dévoilée au public à Riva del Garda, près du lac de Garde. A cette époque, il avait un écran couleur. Le dispositif a donné des résultats surprenants lors de la première. Tout d'abord, elle a donné lieu à une représentation d'une tragédie grecque antique datant de 169 avant J.-C. devant des journalistes et des experts invités stupéfaits. La qualité du son et des images en couleur était parfaite, et les experts présents ont déclaré qu'il n'y avait aucun doute quant à son authenticité. Plus tard, ils ont assisté au discours de Quintus Ennius, un orateur latin, puis à la musique d'un orchestre dorique dans une représentation archaïque originale. </w:t>
      </w:r>
    </w:p>
    <w:p>
      <w:pPr>
        <w:pStyle w:val="Normal"/>
        <w:rPr/>
      </w:pPr>
      <w:r>
        <w:rPr/>
        <w:t>Selon les inventeurs, le dispositif est composé de trois unités principales. Le premier est un système d'antenne sophistiqué capable de contacter l'ordinateur de l'intelligence supérieure et de récupérer dans sa mémoire les événements du moment qu'il souhaite voir. L'étape suivante est un circuit capable de détecter et d'amplifier les ondes d'énergie subatomique, tandis que la troisième est un convertisseur qui convertit les ondes d'énergie subatomique en ondes électromagnétiques. Il suffit ensuite de brancher le signal sur l'entrée d'un téléviseur couleur du commerce pour que n'importe quel événement de l'histoire soit révélé comme un film. Étant donné que les superordinateurs de l'intelligence supérieure enregistrent chaque manifestation de notre vie, le chronoviseur peut être utilisé non seulement à des fins de divertissement, mais devrait également jouer un rôle important dans le règlement des différends scientifiques. Mais ce sont les forces de l'ordre qui l'utiliseront le plus efficacement, car il leur permettra de détecter n'importe quel crime en quelques minutes.</w:t>
      </w:r>
    </w:p>
    <w:p>
      <w:pPr>
        <w:pStyle w:val="Normal"/>
        <w:rPr/>
      </w:pPr>
      <w:r>
        <w:rPr/>
        <w:t>Toutefois, il faudra attendre un certain temps car le dispositif est actuellement inaccessible. Ce développement a une histoire de plus de 30 ans, comme le rapporte le journal italien Domenico del Corriere. Selon leur article du 2 mai 1972, le père Ernetti était professeur associé au Conservatoire de musique de Venise et a ensuite été nommé directeur du Secrétariat du Vatican pour la musique. C'est ainsi qu'il est entré en contact étroit avec le pape Pie XII. Le chef de l'Église de l'époque était très satisfait de l'invention du moine bénédictin, y voyant la preuve de l'existence de l'au-delà, de l'éternité. Les principaux assistants d'Ernetti étaient le professeur Germetti et Braun, un élève du célèbre physicien atomique italien Fermi. Le professeur portugais De Matios et un physicien japonais lauréat du prix Nobel ont également joué un rôle majeur dans cette invention. Les coûts de développement ont été couverts par le Vatican. L'entretien a également révélé que le chronovisor différait non seulement par ses unités d'entrée des appareils de communication conventionnels, mais aussi par la manière dont il affichait les images. Même le premier appareil a transmis une image tridimensionnelle de type hologramme. Il a été utilisé pour révéler de nombreux événements du passé. Ils ont, entre autres, retracé la vie de Jésus. À leur grand étonnement, le Messie n'a pas tout raconté tel qu'il est écrit dans la Bible et tel qu'il avait été enseigné pendant des siècles. Cela a provoqué une grande confusion au Vatican. Ils ont également examiné les apparitions publiques de Mussolini, juste pour confirmer leur authenticité, mais n'ont trouvé aucune anomalie. Le dictateur fasciste prononçait ses discours dans les mêmes termes que ceux enregistrés par les historiens.</w:t>
      </w:r>
    </w:p>
    <w:p>
      <w:pPr>
        <w:pStyle w:val="Normal"/>
        <w:rPr/>
      </w:pPr>
      <w:r>
        <w:rPr/>
        <w:t xml:space="preserve">Leurs inquiétudes étaient renforcées par le fait que le chronovizor se donnait parfois l'apparence d'un héros autoproclamé. À une occasion, par exemple, il a commencé à diffuser une réunion secrète tenue la veille au soir entre l'ambassadeur américain et des délégués du Front de libération de la Palestine. Il devenait de plus en plus clair que cet appareil pouvait non seulement scanner le passé, mais aussi révéler des événements dans le présent. Il pourrait également éliminer d'un seul coup les secrets politiques, militaires, scientifiques, industriels, commerciaux et privés. Conscients de cela, le pape, le père Ernetti et les physiciens concernés sont arrivés à la conclusion que cette invention était prématurée et que son utilisation aurait des conséquences imprévisibles dans notre monde actuel. Ils ont donc décidé d'arrêter le développement du chronovisor et d'empêcher sa production en série. Leur décision a été précipitée par le nombre croissant de personnages suspects rôdant autour d'Ernetti après la manifestation publique. Les Russes auraient été les premiers à renifler l'invention. Les agents du KGB étaient impatients de mettre la main sur la documentation. L'arrivée des espions américains ne se fait pas attendre, et les autorités ecclésiastiques sont contraintes d'assurer la sécurité physique du Père. Ils l'ont installé dans le monastère vénitien et ont engagé des gardes du corps pour empêcher les agents de forcer l'entrée. Tous ces événements ont été décrits dans un livre de Francis Brune, ami d'Ernetti, publié en 1998. De cet ouvrage, et d'une interview de l'auteur publiée dans la revue italienne Terzomillenio (Troisième millénaire), numéro 5 de 1998, il ressort également qu'il a été interdit par la suite à Ernetti de divulguer toute information sur l'appareil. </w:t>
      </w:r>
    </w:p>
    <w:p>
      <w:pPr>
        <w:pStyle w:val="Normal"/>
        <w:rPr/>
      </w:pPr>
      <w:r>
        <w:rPr/>
        <w:t xml:space="preserve">Heureusement, ils ne l'ont pas détruit, comme ils l'ont fait pour le convertisseur Tesla, mais l'ont démonté. Ses parties principales sont restées au Vatican, tandis que les parties les plus importantes ont été envoyées par courrier diplomatique aux sièges des églises dans d'autres pays. L'opération a été menée dans un tel secret que les gardiens eux-mêmes ne savent pas ce qui leur a été confié. La documentation du chronovisor a été déposée de manière similaire. La mort du pape qui avait ordonné le secret, et même d'Ernetti lui-même et de 10 physiciens de son groupe, réduit considérablement la probabilité d'un accès non autorisé. Maintenant, c'est à la bonne volonté du Vatican et du Pape actuel de savoir si cet appareil sera un jour retrouvé. Quoi qu'il en soit, il est encourageant de constater qu'après plus de 80 ans de secret, le troisième secret de Fatima a été révélé. Espérons que la sortie du chronovisor n'aura pas à attendre aussi longtemps. Compte tenu de l'aggravation des maux du monde et de l'explosion de la criminalité et du terrorisme, l'Église se rendra tôt ou tard compte de la nécessité de mettre en place cet appareil et de l'utiliser sous une supervision adéquate. Sinon, notre civilisation sera détruite et il n'y aura plus de raison de garder le secret. Le moyen le plus rapide et le plus efficace de mettre l'humanité sur la bonne voie est de dénoncer les manipulations secrètes, les intentions criminelles. C'est le moyen le plus efficace de se défendre contre les actes antisociaux. Après un certain temps, la simple existence de ce dispositif suffira à empêcher la manifestation d'une ambition malhonnête, d'une intention destructrice, et la connaissance de son applicabilité obligera les gens à vivre honnêtement. </w:t>
      </w:r>
    </w:p>
    <w:p>
      <w:pPr>
        <w:pStyle w:val="Normal"/>
        <w:rPr/>
      </w:pPr>
      <w:r>
        <w:rPr/>
        <w:t xml:space="preserve">Si l'imagerie n'est pas nécessaire, il existe des moyens beaucoup plus simples de contacter l'au-delà. Le groupe Scole, en Angleterre, travaille actuellement sur un appareil qui rend superflu le recours aux médias pour établir un contact avec l'au-delà: il ne s'agit de rien d'autre qu'un magnétophone ordinaire doté d'un dispositif semi-conducteur à base de germanium, sans microphone. Le schéma de câblage provient d'une équipe de conception de l'après-vie. Le monde spirituel a proposé le nom de Communication Trans-Dimensionnelle (CTD) pour ce processus. Les chercheurs n'ont pas regretté d'avoir suivi les conseils de l'autre monde. Même le modèle expérimental s'est avéré efficace. En plus des conseils de divers esprits, ils ont également réussi à enregistrer une musique d'un autre monde. Cela ressemble à un mélange de flûte et de flûte. Malheureusement, aucun détail sur le mécanisme de fonctionnement de l'appareil n'a été fourni. On ne peut donc que deviner pourquoi le circuit d'entrée remplaçant le microphone nécessite l'utilisation de dispositifs semi-conducteurs en germanium. Ces transistors et diodes, aujourd'hui obsolètes dans l'industrie électronique, sont probablement nécessaires parce que la tension de seuil des semi-conducteurs au germanium n'est que la moitié de celle des semi-conducteurs au silicium couramment utilisés aujourd'hui. Il est donc plus facile de les activer par les ondes de l'éther, ce qui nécessite moins d'énergie de la part des esprits de l'au-delà pour les mettre en mouvement. </w:t>
      </w:r>
    </w:p>
    <w:p>
      <w:pPr>
        <w:pStyle w:val="Normal"/>
        <w:rPr/>
      </w:pPr>
      <w:r>
        <w:rPr/>
        <w:t>Il n'est pas nécessaire de deviner pour faire fonctionner un autre appareil. Le Dr George W. Meck, ingénieur à la Metascience Research Foundation de Franklin, a passé une décennie à mettre au point l'appareil, appelé Spiricom. L'appareil est capable d'une communication directe et sans support avec les morts. Plusieurs enregistrements de tests en laboratoire en témoignent. Tout le monde peut construire cet appareil, selon la documentation de production détaillée fournie par Meck. Pour ceux qui s'intéressent à ce sujet de manière plus détaillée, voir le livre de John Fuller, Ghost of 29th Megacycles. Selon les experts, ces trois appareils ont marqué le début de l'ère de la transcommunication instrumentale. Comme pour les différents appareils parapsychologiques de la base de Montauk, l'évocation de manifestations spirituelles ne nécessite plus l'intervention de personnes spécialement douées.</w:t>
      </w:r>
    </w:p>
    <w:p>
      <w:pPr>
        <w:pStyle w:val="Normal"/>
        <w:rPr/>
      </w:pPr>
      <w:r>
        <w:rPr/>
        <w:t>De plus, les équipements radio ordinaires sont également capables de recevoir des messages d'êtres d'un autre monde. Le balayage du "bruit blanc" (bruit de fond cosmique) est une activité presque aussi ancienne que la radio. Tout ce qu'il faut pour exploiter les PVE (phénomènes de voix électroniques) est un récepteur mondial, un magnétophone et un casque de bonne qualité. La voix des esprits errants peut être entendue lorsque la radio est allumée, entre chaque canal. Certains des hantises effraient aussi souvent de cette manière les nouveaux résidents de la maison. Les chasseurs de fantômes affirment que le meilleur point de départ est la fréquence de 1475 Hz, car cette bande d'ondes moyennes est relativement éteinte. D'autres cherchent dans la bande dite de pêche (la bande réservée aux navires de mer). Toutefois, cette dernière ne peut être balayée qu'avec des radios spécialisées à large bande, car les radios commerciales ne comprennent pas cette bande de fréquences.</w:t>
      </w:r>
    </w:p>
    <w:p>
      <w:pPr>
        <w:pStyle w:val="Normal"/>
        <w:rPr/>
      </w:pPr>
      <w:r>
        <w:rPr/>
        <w:t>Les derniers résultats de la recherche ne sont pas seulement rendus publics par des fuites, mais prennent également une forme tangible. En effet, la confidentialité des chercheurs impliqués dans les programmes gouvernementaux n'interdit que la divulgation d'informations, elle ne peut empêcher l'échange d'expériences entre professionnels. Ainsi, il arrive souvent que, par le biais de diverses références, certaines idées utiles soient transmises à des professionnels qui, saisissant l'occasion, créent une nouvelle entreprise et commencent à produire les dernières avancées technologiques de notre époque. C'est vraisemblablement grâce à un tel entrepreneur entreprenant que le produit connu sous le nom de machine, qui ressemble le plus au Relaxomat pour l'apprentissage des langues, a été créé. Il comprend une paire de lunettes spéciales et un casque dont la fonction est de synchroniser les ondes cérébrales à l'aide d'une matrice lumineuse et sonore programmée. Cependant, cet appareil est également équipé d'un générateur d'ondes d'énergie subatomique dans les lunettes. Le générateur est alimenté par un ordinateur à microprocesseur miniaturisé de telle sorte que la fréquence des ondes énergétiques émises peut varier entre 1 et 30 Hz. Ainsi, l'appareil ne se contente pas de synchroniser les ondes cérébrales de l'utilisateur au moyen d'impulsions lumineuses séquencées dans les lunettes spéciales et de signaux sonores de différentes fréquences générés par l'ordinateur, mais il envoie également au cerveau, par le biais du générateur, des ondes énergétiques qui produisent un effet hypnotique. Pour augmenter l'efficacité, les impulsions lumineuses sont générées par 4 LEDs au lieu de 2. Cet appareil est essentiellement une version simplifiée de l'appareil Montauk, un micro-ordinateur programmé qui modélise les émissions de pensées des hypnotiseurs en induisant des baisses de fréquences cérébrales sur toute la gamme de fréquences du cerveau.</w:t>
      </w:r>
    </w:p>
    <w:p>
      <w:pPr>
        <w:pStyle w:val="Normal"/>
        <w:rPr/>
      </w:pPr>
      <w:r>
        <w:rPr/>
        <w:t>Les utilisateurs peuvent expérimenter des milliers de valeurs de fréquence jusqu'à ce qu'ils trouvent l'état cérébral qui convient le mieux à leurs besoins. Le MC-Square est également livré avec 10 programmes attachés permettant de définir les valeurs de fréquence les plus appropriées pour se calmer, apprendre, lire ou se rafraîchir. La grande majorité des activités de notre vie sont plus intenses à une certaine fréquence cérébrale. Le Cercle ésotérique nous a appris que le sommeil le plus efficace se situe dans la gamme de fréquences delta du cerveau. Ainsi, si nous réglons la fréquence du générateur en dessous de 4 Hz, nous tomberons dans un sommeil profond plus réparateur en une demi-heure que huit heures de sommeil normal. L'un des avantages de la gamme de fréquences thêta est qu'elle permet un apprentissage plus intensif des langues que le Relaxomat, qui travaille en alpha. Une série de tests impliquant 1800 étudiants de l'Université de Californie a montré que l'apprentissage de mots en thêta est trois fois plus efficace que l'apprentissage de mots en bêta, ou état de veille. Mais le plus grand avantage de la gamme thêta et alpha profond est que cet appareil ouvre la possibilité d'auto-guérison et de guérison à distance pour d'autres personnes qui n'ont pas pu abaisser la fréquence de leur cerveau au niveau souhaité dans un cours de contrôle mental. Dans la gamme thêta, il est également possible d'écouter des programmes de guérison enregistrés sur bande. Cette forme d'hypnose nous permet de nous guérir d'une maladie mentale sans l'aide d'un psychiatre, ou d'arrêter de fumer, de boire ou de faire entrer dans notre subconscient l'envie de perdre du poids, par exemple.</w:t>
      </w:r>
    </w:p>
    <w:p>
      <w:pPr>
        <w:pStyle w:val="Normal"/>
        <w:rPr/>
      </w:pPr>
      <w:r>
        <w:rPr/>
        <w:t>Avec une capacité de mémoire allant jusqu'à 20 programmes, les utilisateurs peuvent créer leurs propres programmes en fonction de leurs besoins, puis les rappeler en appuyant sur un bouton. Cependant, pour remplir la capacité de mémoire, il est également possible de commander des programmes combinés de lumière et de son, qui peuvent être fournis par le fabricant selon les besoins. Leur rôle est d'intensifier la relaxation. Si, par exemple, une personne souhaite se détendre et qu'elle règle la fréquence cérébrale qui lui convient le mieux, elle peut rendre la relaxation encore plus efficace en choisissant un programme de sons et lumières qui lui convient (par exemple, un crépuscule accompagné d'un bruit d'eau). Outre la hauteur du son et la fréquence des ondes énergétiques qui stimulent le cerveau, l'appareil peut être réglé pour cinq durées différentes. Malgré sa technologie de pointe et sa polyvalence, le prix de l'appareil est inférieur à 300 dollars. Compte tenu du haut niveau d'intérêt attendu, il est conseillé de fournir le nom et l'adresse du fabricant, ZYGON, P.O. Box 97022, Redmond, WA 98073-9722, USA. Il existe également une version clinique de l'appareil, d'une valeur de 17 000 $, mais sa programmation est si complexe que seuls des psychologues qualifiés peuvent l'utiliser.</w:t>
      </w:r>
    </w:p>
    <w:p>
      <w:pPr>
        <w:pStyle w:val="Normal"/>
        <w:rPr/>
      </w:pPr>
      <w:r>
        <w:rPr/>
        <w:t>Ce n'est pas la seule entreprise qui fabrique une machine à penser. Il existe des dizaines de fabricants aux États-Unis et dans d'autres pays du monde qui ont obtenu des résultats sérieux. Il est difficile pour le profane de s'y retrouver dans cet éventail toujours plus large. C'est pourquoi le groupe de réflexion de Vienne a testé ces appareils et publié ceux qui sont les meilleurs en termes de rapport qualité-prix, de durabilité, d'expérience subjective et de prix/performance. Outre sa grande programmabilité, le modèle ci-dessus les a également impressionnés par sa facilité d'utilisation. Ils ont particulièrement insisté sur le fait qu'il s'agissait d'un appareil simple et épuré, conçu à l'aide des dernières technologies, l'accent étant mis sur un aspect fonctionnel.</w:t>
      </w:r>
    </w:p>
    <w:p>
      <w:pPr>
        <w:pStyle w:val="Normal"/>
        <w:rPr/>
      </w:pPr>
      <w:r>
        <w:rPr/>
        <w:t>On peut en dire autant, dans une moindre mesure, du Minds-Eye, qui a également obtenu un classement très élevé. Cette machine, en revanche, offre 16 programmes sélectionnables et la possibilité de modifier les programmes installés en usine via un clavier. La bonne conception technique et la variété des options de programme font de ce produit un bon concurrent. Il présente toutefois l'inconvénient d'une programmation compliquée et d'un manuel d'utilisation peu développé. L'entraîneur cérébral Inner Quest dispose également de 16 programmes. Il se caractérise par un design professionnel. L'unité de stimulation optique-acoustique est contrôlée par des impulsions claires, générées avec précision, et des programmes polyvalents. Grâce au haut niveau de technologie des microprocesseurs, il n'y a pas de pièces d'usure, à l'exception du baladeur. Le Sinchro-Energizer se distingue par l'utilisation d'une lumière blanche au lieu des LED rouges des lunettes, qui sont source de stress. Une autre différence est le positionnement circulaire des diodes électroluminescentes, qui affecte favorablement l'angle d'incidence de la lumière dans l'œil. Avec l'entraîneur cérébral InnoMED Type 1, des stimuli optiques sont transmis à travers la paupière fermée jusqu'à la rétine, où ils induisent des images de rêve et de fantaisie. Ici aussi, les LED sont contrôlées par le microprocesseur, mais une source de musique externe peut être connectée aux prises pour écouteurs. Un microprocesseur informatique intégré à l'appareil génère un modèle d'onde spécial auquel les deux hémisphères sont accordés. Les 11 programmes intégrés comprennent des modes pour la relaxation, la méditation et le super apprentissage.</w:t>
      </w:r>
    </w:p>
    <w:p>
      <w:pPr>
        <w:pStyle w:val="Normal"/>
        <w:rPr/>
      </w:pPr>
      <w:r>
        <w:rPr/>
        <w:t>La popularité de la MindMachine est telle que la NASA y travaille déjà. Ils l'utilisent certes pour former les astronautes, mais deux modèles ont été commercialisés. Les développeurs américains recommandent leurs appareils principalement pour la relaxation (pour éliminer les problèmes de sommeil, soulager le stress), l'énergisation (pour recharger l'énergie en cas de fatigue, augmenter la concentration), la réduction de la douleur, le soulagement des symptômes des maladies psychosomatiques (en activant la capacité du corps à s'auto-guérir), la coordination hémisphérique, la réduction des oublis, l'augmentation de la créativité et l'obtention d'un état méditatif. Ces entraîneurs cérébraux ne sont pas seulement disponibles à l'étranger, mais aussi ici, chez Jupiter Kft. 1062. Le prix actuel du modèle "DAVID 2001" est de 92 900 HUF + 20% de TVA, le prix du modèle "PARADISE XL" est de 156 000 HUF + 20% de TVA. Le prix pour un traitement sur place est de 1000 HUF pour une séance, pour cinq séances 4000 HUF + 20% de TVA.</w:t>
      </w:r>
    </w:p>
    <w:p>
      <w:pPr>
        <w:pStyle w:val="Normal"/>
        <w:rPr/>
      </w:pPr>
      <w:r>
        <w:rPr/>
        <w:t xml:space="preserve">Le Max Stress Controller, également développé aux États-Unis, est une version encore plus simplifiée des machines à penser, avec une approche plus ciblée. Cet appareil de la taille d'une boîte d'allumettes, qui fonctionne à l'aide d'un bouton, émet des impulsions magnétiques qui harmonisent le système nerveux directement et sans effets secondaires. Il dispose de cinq modes de fonctionnement. Le programme 1 aide les personnes souffrant de troubles du sommeil. Avec une utilisation régulière, les réveils nocturnes deviennent moins fréquents, puis disparaissent. Le programme 2 améliore les capacités de communication, de concentration et de résolution de problèmes. Le programme 3 améliore la mémoire. Le programme 4 est spécialement conçu pour soulager le stress. Il peut être utilisé pour conduire une voiture, pour aller au front, avant et pendant les examens et les réunions. Il peut aider à prévenir les maladies liées au stress et à éviter l'utilisation de médicaments anti-stress. Ce programme est particulièrement utile pour soulager le trac. En peu de temps, vous constaterez une diminution des spasmes musculaires et une amélioration de votre bien-être. L'utilisateur du programme 5, qui favorise la pensée positive, oublie sa "morosité" et se trouve dans un état optimiste, tourné vers l'action. </w:t>
      </w:r>
    </w:p>
    <w:p>
      <w:pPr>
        <w:pStyle w:val="Normal"/>
        <w:rPr/>
      </w:pPr>
      <w:r>
        <w:rPr/>
        <w:t>Cet appareil miniature est extrêmement facile à utiliser. Après avoir activé le mode sélectionné, mettez l'appareil dans votre poche ou placez-le à moins de 1,5 mètre de vous. Comme les ondes magnétiques émises ne sont pas directement détectables, l'utilisation du Max Stress Controller peut rester secrète. Pour plus d'informations, veuillez appeler le 215 9125. L'adresse du distributeur est Meditens Hungary Kft. 11, Hőgyes Endre u. 1092, Budapest, Hongrie. Le prix du dispositif est de 26 400 HUF + 20% de TVA.</w:t>
      </w:r>
    </w:p>
    <w:p>
      <w:pPr>
        <w:pStyle w:val="Normal"/>
        <w:rPr/>
      </w:pPr>
      <w:r>
        <w:rPr/>
      </w:r>
    </w:p>
    <w:p>
      <w:pPr>
        <w:pStyle w:val="Normal"/>
        <w:rPr/>
      </w:pPr>
      <w:r>
        <w:rPr/>
        <w:t>Budapest, novembre 1993.</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CHAPITRE II</w:t>
      </w:r>
    </w:p>
    <w:p>
      <w:pPr>
        <w:pStyle w:val="Normal"/>
        <w:rPr/>
      </w:pPr>
      <w:r>
        <w:rPr/>
      </w:r>
    </w:p>
    <w:p>
      <w:pPr>
        <w:pStyle w:val="Normal"/>
        <w:rPr/>
      </w:pPr>
      <w:r>
        <w:rPr/>
        <w:t>Au cours des deux dernières années, de nouvelles connaissances utiles sont apparues, tant dans le domaine du bien-être individuel que dans celui de l'ésotérisme. Ce chapitre ne se limitera pas à une description de ceux-ci, mais tentera de trouver des liens entre des événements et des phénomènes apparemment sans rapport.</w:t>
      </w:r>
    </w:p>
    <w:p>
      <w:pPr>
        <w:pStyle w:val="Normal"/>
        <w:rPr/>
      </w:pPr>
      <w:r>
        <w:rPr/>
      </w:r>
    </w:p>
    <w:p>
      <w:pPr>
        <w:pStyle w:val="Normal"/>
        <w:rPr/>
      </w:pPr>
      <w:r>
        <w:rPr/>
        <w:t>Conservateurs de santé</w:t>
      </w:r>
    </w:p>
    <w:p>
      <w:pPr>
        <w:pStyle w:val="Normal"/>
        <w:rPr/>
      </w:pPr>
      <w:r>
        <w:rPr/>
      </w:r>
    </w:p>
    <w:p>
      <w:pPr>
        <w:pStyle w:val="Normal"/>
        <w:rPr/>
      </w:pPr>
      <w:r>
        <w:rPr/>
        <w:t>Avec l'essor de la médecine naturelle, de plus en plus de produits sont développés à partir d'ingrédients naturels pour nous aider à rester en bonne santé et à nettoyer le corps des toxines. Parmi les derniers résultats de la recherche, le cristal de vie, découvert par un physicien nucléaire d'origine hongroise, le Dr George Merkl, a été salué par la communauté internationale. Selon le scientifique américain, 80 % des maladies sont causées par une mauvaise alimentation. Ce que nous mangeons, buvons et inhalons s'accumule en nous, obstruant nos vaisseaux sanguins et réduisant l'efficacité de la circulation sanguine. Cependant, le cristal de vie inverse ce processus, car sa consommation régulière nettoie les vaisseaux sanguins, les artères et les capillaires en dissolvant les graisses et les caillots sanguins. Cela permet au sang de mieux circuler et garantit que les nutriments atteignent chaque cellule sans entrave. L'ATP (adénosine triphosphate), principal composant du liquide appelé cristal de vie, est l'accumulateur de l'organisme vivant, nourrissant et reconstruisant les cellules. Le concentré est extrait de fruits biologiques, principalement de couleur rouge, par un procédé spécial qui produit une substance cristalline. Il contient également des herbes médicinales spéciales provenant des plus hautes montagnes du Tibet, avec l'autorisation du gouvernement chinois. Chaque lot de cristal est produit pendant 16 mois dans des réacteurs solaires résistant à la chaleur, installés dans les zones les plus chaudes du désert mexicain.</w:t>
      </w:r>
    </w:p>
    <w:p>
      <w:pPr>
        <w:pStyle w:val="Normal"/>
        <w:rPr/>
      </w:pPr>
      <w:r>
        <w:rPr/>
        <w:t>Dans les plantes, l'ATP est produite par la chlorophylle à l'aide de la lumière du soleil et de l'eau, qui est ensuite convertie en glucose. Il nourrit la plante lors de sa décomposition, mais avant cela, son contenu énergétique élevé stimule sa croissance et sa résistance aux stress environnementaux. Lorsque l'ATP est fournie au corps, elle donne à nos cellules un accès direct aux substances dont nous avons besoin sans avoir à travailler pour elles, ce qui améliore l'efficacité de chacun de nos organes. L'avantage unique de cette solution est que la grande quantité d'énergie qui y est stockée est également libérée dans l'organisme et que, sur son chemin vers les cellules, elle exerce son action bénéfique de nettoyage, entraînant une guérison permanente et une désintoxication de l'organisme. Il y parvient en dépolarisant l'eau de notre corps, ce qui rend solubles les substances apolaires telles que les graisses. Le nettoyage des vaisseaux sanguins entraîne alors une augmentation de la circulation sanguine et ce processus se traduit par une augmentation du métabolisme et de la désintoxication. Le contenu énergétique subatomique et l'effet dépolarisant de l'ATP signifient que si vous y mettez un morceau de viande, il sera encore frais après un an. Cependant, le cristal de vie ne nettoie pas seulement la paroi vasculaire des dépôts de graisse, mais dissout également le calcaire qui y a adhéré. Le calcium dissous par l'adénosine n'est pas excrété par l'organisme, mais est transporté vers les os par la circulation sanguine. Le cristal de vie redistribue donc le calcium du mauvais endroit vers celui qui en a le plus besoin.</w:t>
      </w:r>
    </w:p>
    <w:p>
      <w:pPr>
        <w:pStyle w:val="Normal"/>
        <w:rPr/>
      </w:pPr>
      <w:r>
        <w:rPr/>
        <w:t>Une vaste expérience a montré que cette boisson peut être utilisée pour traiter le diabète, l'arthrite, l'insuffisance rénale, le psoriasis, les troubles cardiaques et circulatoires (arythmie, hypertension, varices), la cataracte, le glaucome et la perte de vision, ainsi que pour renforcer le système immunitaire, améliorer l'endurance, améliorer la mémoire, augmenter la puissance et la fertilité, et ralentir le vieillissement. Il augmente également les performances physiques et mentales et améliore le bien-être. Faites très attention en l'achetant car, comme la plupart des produits mondialement connus, il fait déjà l'objet de contrefaçons. L'élixir original, qui ne contient que des ingrédients naturels et est exempt d'effets secondaires, est distribué par Life Crystals Ltd. Leur adresse: 1148. Budapest, Adria sétány 8/E. Tél: 460 0717. Fax: 460 0718. Site Internet: http://www.avalonteam.hu Durée recommandée du traitement: 3 mois. Un flacon contient 1 mois d'approvisionnement. Dosage: 1 cuillerée de moka par jour. Également disponible à la librairie Studio, qui fait partie de la rédaction d'UFO Magazine. (Pour l'adresse, voir la rubrique "Promotion de la santé" au chapitre III).</w:t>
      </w:r>
    </w:p>
    <w:p>
      <w:pPr>
        <w:pStyle w:val="Normal"/>
        <w:rPr/>
      </w:pPr>
      <w:r>
        <w:rPr/>
        <w:t>Il existe également une version concentrée de Life Crystal destinée à un usage clinique. Il s'agit d'un agent injectable qui aide à raviver les minuscules micro-organismes de notre corps, le chondriana. Le rétablissement ou le renforcement du système immunitaire par l'ingestion de grandes quantités de cristaux de vie a permis de guérir de nombreuses personnes de maladies cardiaques graves et de divers cancers. L'utilisation d'injections de chondriana à des doses strictement contrôlées de cristal de vie permet non seulement de tuer les virus, les bactéries et les petites tumeurs, mais aussi d'intervenir en dernier recours, avant une intervention chirurgicale, en évitant le recours à la chimiothérapie.</w:t>
      </w:r>
    </w:p>
    <w:p>
      <w:pPr>
        <w:pStyle w:val="Normal"/>
        <w:rPr/>
      </w:pPr>
      <w:r>
        <w:rPr/>
        <w:t>Puisque l'on pense que la pi-eau et la bioénergie agissent en activant le chondriana dans le corps, il est intéressant d'examiner de plus près ces cellules souches. Génétiquement, tous les humains sont capables de se protéger contre les maladies. Mais les cellules souches qui protègent notre corps sont de moins en moins capables de faire leur travail car elles ont besoin d'énergie subatomique pour s'activer. Nos modes de vie autodestructeurs et les dommages environnementaux croissants signifient que nous avons de moins en moins d'énergie vitale pure. En outre, l'épuisement des sols et la pollution des eaux font que notre alimentation est désormais pauvre en énergie pure, laissant les chondriens avec de moins en moins de "carburant" et de plus en plus impuissants. C'est un gros problème, car nous parlons ici d'une armée de cellules systématiquement constituée, capable de livrer une bataille régulière pour notre vie à l'intérieur de notre corps. Les cellules souches savent toujours où attaquer les envahisseurs. Avant de le faire, ils se rassemblent rapidement, "négocient" ce qui doit être fait en une minute environ, puis se dispersent et commencent à attaquer selon la stratégie qui leur semble la plus appropriée. Si nécessaire, ils peuvent atteindre des millions en quelques heures. Il est intéressant de noter que la femelle produit une progéniture en donnant naissance. Le mâle perpétuellement actif peut également créer des cellules claniques par reproduction asexuée, qui sécrètent des enzymes spéciales de dégradation des protéines. Ces enzymes décomposent les membranes des cellules envahissantes (virus, bactéries), les tuant et fournissant de la nourriture aux chondriens. Dans les tissus cancéreux, les cellules souches se rassemblent comme un collier de perles et commencent par détruire les fibres de la tumeur qui s'y accrochent, ce qui entraîne la désintégration de la tumeur. Ils entourent ensuite toute la surface, enfermant les cellules cancéreuses à la manière d'un sac et les décomposant en leurs éléments constitutifs. Le nombre de cellules, qui se désintègrent dans un liquide noir, diminue rapidement, et le tissu se rétrécit.</w:t>
      </w:r>
    </w:p>
    <w:p>
      <w:pPr>
        <w:pStyle w:val="Normal"/>
        <w:rPr/>
      </w:pPr>
      <w:r>
        <w:rPr/>
        <w:t>Au niveau microscopique, les chondriens vivent dans une société hautement organisée. Ils sont très intelligents, avec des capacités de planification et d'exécution que nous, les humains, ne pouvons qu'envier. Il existe aujourd'hui tellement de moyens de faire pénétrer l'énergie subatomique dans notre corps qu'il n'y a plus aucun obstacle à réveiller nos systèmes immunitaires naturels de leur sommeil de Belle au bois dormant et à nous débarrasser enfin de nos maladies. Un moyen prometteur d'y parvenir est l'utilisation d'un cristal de vie, car il est exempt de tout produit chimique industriel et, contrairement au transfert de bioénergie, ne nécessite pas l'intervention d'une personne.</w:t>
      </w:r>
    </w:p>
    <w:p>
      <w:pPr>
        <w:pStyle w:val="Normal"/>
        <w:rPr/>
      </w:pPr>
      <w:r>
        <w:rPr/>
      </w:r>
    </w:p>
    <w:p>
      <w:pPr>
        <w:pStyle w:val="Normal"/>
        <w:rPr/>
      </w:pPr>
      <w:r>
        <w:rPr/>
        <w:t>Guérir le corps avec des organismes vivants n'est pas une méthode nouvelle. Il y a 2000 ans déjà, en Asie, une culture spéciale de champignons était utilisée pour renforcer le système immunitaire et combattre diverses maladies. Cette substance, connue sous le nom de champignon kombucha, a atteint l'Europe dans les années 1920 et 1930 via la Russie, où elle est rapidement devenue populaire. En fait, le kombucha n'est pas un champignon mais une communauté d'organismes inférieurs vivant ensemble. Il est très proche des lichens, qui ont évolué à partir d'algues marines il y a 2,5 milliards d'années. Les lichens contiennent ce qu'on appelle des acides lichéniques, qui ont un effet physiologique très important. Un autre ingrédient essentiel du kombucha est la levure tropicale. Cette symbiose a été rejointe par des bactéries, dont la plus importante est la bactérie de l'acide acétique, qui produit une masse sicamolique à partir de la cellulose. Le kombucha est surtout consommé sous forme de thé. Cette boisson est produite par fermentation lactique, ce qui, en plus de ses nombreuses propriétés médicinales, lui confère une propriété détoxifiante et tonique. En tant que sous-produit du processus de fermentation, il produit des acides gluconiques, des acides carboxyliques, de l'acide acétique, des vitamines B1, B2, B3, B6, B11 et B12, et diverses enzymes. Les acides produits confèrent au thé des propriétés antibactériennes et antivirales.</w:t>
      </w:r>
    </w:p>
    <w:p>
      <w:pPr>
        <w:pStyle w:val="Normal"/>
        <w:rPr/>
      </w:pPr>
      <w:r>
        <w:rPr/>
        <w:t>Grâce à toutes ces interactions, le kombucha a un excellent effet physiologique sur les cellules de l'organisme et la flore intestinale. Cela rend le corps plus résistant aux maladies, tout en n'ayant aucun effet secondaire nocif. La principale propriété de ce champignon est qu'il abaisse le pH de l'estomac et du tractus intestinal et libère de nombreuses bactéries bénéfiques dans le tube digestif. En conséquence, l'absorption des nutriments nécessaires à l'organisme est considérablement améliorée et les bactéries nuisibles sont tuées car elles ne peuvent pas tolérer des niveaux de pH bas. Ce phénomène est très similaire à l'effet de la consommation régulière de yaourt. Une fois que le thé fabriqué à partir de champignons kombucha est absorbé par notre système digestif, il est transporté par notre sang vers toutes les parties de notre corps. Il continue à vivre dans notre corps, devenant une partie vivante de nous-mêmes. Les champignons Kombucha et la boisson fermentée à partir de ceux-ci portent plusieurs noms. Le plus connu d'entre eux est sans doute le thé kirghize. Ce nom vient d'une Japonaise qui a visité le Kirghizstan il y a environ 60 ans et a été frappée par le nombre de personnes âgées de plus de 100 ans. Elle a été encore plus surprise de voir qu'il n'y avait presque pas de rides sur le visage des femmes de plus de 80 ans. En essayant de percer le mystère, il a découvert que presque toutes les maisons (jeunes et vieux) consommaient au moins 3 dl de thé kombucha par jour. Il a obtenu les champignons de levure spéciaux et le mode d'emploi, et à son retour au Japon, il a commencé à propager la culture. Bientôt, plus d'un million de personnes buvaient son thé. Du Japon, le kombucha a ensuite fait son chemin vers d'autres pays d'Extrême-Orient et a fait le tour du monde via l'Australie et l'Amérique.</w:t>
      </w:r>
    </w:p>
    <w:p>
      <w:pPr>
        <w:pStyle w:val="Normal"/>
        <w:rPr/>
      </w:pPr>
      <w:r>
        <w:rPr/>
        <w:t>Le kombucha est considéré par beaucoup comme un remède miracle pour la longévité. Des recherches récentes suggèrent que cet effet est dû au fait que le thé aux champignons dilate les capillaires. Le sang circule mieux dans les vaisseaux sanguins fins, et le cœur a donc moins de travail à faire. Cela signifie moins de fatigue, ce qui augmente notre capacité de travail et accroît notre durée de vie. En outre, la longévité est associée à la santé, car les capillaires dilatés permettent aux anticorps de notre système immunitaire d'accéder plus facilement aux tissus malades. Notre longévité accrue n'est pas aggravée par l'artériosclérose cérébrale, car nous devenons non seulement physiquement mais aussi mentalement plus frais et plus actifs. Cette réputation s'explique en grande partie par le fait que, outre les effets bénéfiques décrits ci-dessus, il peut également être utilisé pour soigner un certain nombre d'affections. En raison de ses propriétés de renforcement du système immunitaire, il est consommé par un nombre croissant de patients atteints du SIDA. Des études scientifiques montrent que le kombucha inactive les virus du VIH, réduit les niveaux d'antigènes et augmente le nombre de gènes impliqués dans la réponse immunitaire. Il est également efficace contre une autre maladie insurmontable, le cancer, en empêchant son développement. Il protège également contre les rhumes chroniques, la grippe, les maux de gorge et l'asthme, car le système immunitaire se renforce progressivement. En outre, il soigne la constipation, les hémorroïdes, la prostatite, divers furoncles, la sténose vasculaire, la cataracte, les maladies cardiaques, les rhumatismes, la goutte et l'arthrite. (Ce dernier peut également être soigné avec un cataplasme à base de champignons moulus en plus du thé.) Le thé Kombucha peut prévenir les effets désagréables de la ménopause, redonner de l'appétit et éliminer les troubles du sommeil. Il renforce également les muscles des jambes, les reins et augmente la vitalité sexuelle. Il réduit également les odeurs corporelles, les œdèmes et le risque de calculs biliaires et aide le foie à se désintoxiquer.</w:t>
      </w:r>
    </w:p>
    <w:p>
      <w:pPr>
        <w:pStyle w:val="Normal"/>
        <w:rPr/>
      </w:pPr>
      <w:r>
        <w:rPr/>
        <w:t>C'est probablement la raison pour laquelle ce thé est aussi largement utilisé dans les bains Kneipp. Ajoutée à l'eau du bain, elle dynamise le corps et améliore le bien-être. La quantité nécessaire est d'environ 0,5 litre par séance. Il est également efficace contre le zona, l'eczéma, la varicelle et les infections fongiques de la peau. Il est également utilisé efficacement dans le cadre d'un régime alimentaire en raison de son action laxative légère. Contrairement aux laxatifs, le thé kombucha présente l'avantage que la quantité consommée n'augmente pas proportionnellement à l'importance de la diarrhée. En cas de régime, buvez-en deux fois par jour, avant les repas. Le thé aigre fermenté pendant au moins 14 jours est le plus adapté à cette fin. Le kombucha peut également être utilisé pour réduire le taux de cholestérol, soulager les allergies, traiter les brûlures et tuer les salmonelles. Il a des utilisations particulières dans les soins de beauté. La préparation de la crème anti-rides à base de kombucha est très simple. Utilisez un mixeur de cuisine pour broyer les champignons et laissez-les sur votre visage pendant environ 20 minutes. Rincez à l'eau chaude.</w:t>
      </w:r>
    </w:p>
    <w:p>
      <w:pPr>
        <w:pStyle w:val="Normal"/>
        <w:rPr/>
      </w:pPr>
      <w:r>
        <w:rPr/>
        <w:t>De nombreuses personnes utilisent le kombucha pour détoxifier le corps, tuer les parasites dans le tractus intestinal, réduire la transpiration des pieds, traiter la gueule de bois et augmenter l'efficacité des traitements de désintoxication de l'alcool. Le thé aide également à garder un corps sain plus frais, à augmenter l'endurance, à rester en forme et à devenir plus résistant aux maladies et au stress environnemental. Pour les sportifs, c'est un complément alimentaire qui prévient la fatigue musculaire même après les entraînements les plus durs, car il accélère le métabolisme cellulaire et remplace rapidement l'énergie utilisée. En Occident, les naturopathes ont également enregistré le kombucha comme un important transporteur, en raison de sa capacité à assimiler toute substance par la flore intestinale. Il est donc souvent utilisé en combinaison avec des tisanes et d'autres produits naturels. Un autre effet surprenant du kombucha est l'élimination de l'intolérance au lactose lorsqu'il est consommé régulièrement. Les personnes souffrant d'une allergie au lait peuvent, après 3-4 mois de traitement, consommer non seulement des produits laitiers mais aussi du lait.</w:t>
      </w:r>
    </w:p>
    <w:p>
      <w:pPr>
        <w:pStyle w:val="Normal"/>
        <w:rPr/>
      </w:pPr>
      <w:r>
        <w:rPr/>
        <w:t>Le thé Kombucha est généralement commercialisé avec une infusion d'herbe à thé verte ou noire. Cependant, il existe aussi des thés mélangés à des infusions de plantes (par exemple, papaye, céleri, aubépine, pissenlit, feuilles de goyave). L'une des plus remarquables est une boisson à base d'extrait de feuilles de papaye. Un chercheur américain a démontré que la papaye contient un composé qui, selon lui, est un million de fois plus efficace contre le cancer que les médicaments actuels. La diversité des thés fabriqués à partir de différents extraits de plantes est telle qu'il existe actuellement 1001 recettes. Cependant, il n'est pas conseillé au profane de préparer de tels thés, car une surdose de l'un des ingrédients aura l'effet inverse. Comme les champignons kombucha peuvent incorporer n'importe quelle substance dans l'organisme, une dose trop élevée d'additifs peut entraîner un empoisonnement. Des effets médicinaux complexes sont produits par le thé iodé kombucha. Il est particulièrement bénéfique pour les personnes vivant dans des zones déficientes en iode, car il prévient les maladies de la thyroïde et la formation de goitres. Une caractéristique du thé vendu en bouteille est que son goût dépend fortement de la température de stockage. La croissance fongique dans le thé est un processus naturel. Il faut veiller à ne jamais le chauffer, car le chauffage le détruirait et donc les propriétés médicinales du thé.</w:t>
      </w:r>
    </w:p>
    <w:p>
      <w:pPr>
        <w:pStyle w:val="Normal"/>
        <w:rPr/>
      </w:pPr>
      <w:r>
        <w:rPr/>
        <w:t>Consommation quotidienne recommandée de thé kombucha: 3 dl. Normalement, la première dose doit être prise avant le petit-déjeuner et les deux autres une demi-heure après le déjeuner ou le dîner. Son goût est plutôt amer, c'est pourquoi de nombreuses personnes le mélangent à 1:1 dans des jus de fruits. Une désintoxication rapide peut provoquer un certain inconfort au début. Des maux de tête, des maux d'estomac, des nausées, de la fatigue, des vertiges, une légère diarrhée, du vent, de l'acné et des éruptions cutanées peuvent se produire temporairement, mais ils disparaîtront après une semaine. Cependant, cet effet peut être évité en buvant beaucoup d'eau pendant la durée du traitement, ou en ne buvant qu'une ou deux cuillères à café de thé au début et en augmentant progressivement la dose. La quantité maximale que vous pouvez boire en une seule fois est de 1,5 dl après un repas principal. Durée recommandée du traitement: 3 semaines. Après cela, une pause d'un mois est recommandée pour permettre au corps de s'habituer aux champignons. Il ne doit pas être utilisé en combinaison avec des préparations d'oligo-éléments et de multivitamines (par exemple Humet-R, Centrum, Mega 50) car il peut provoquer des diarrhées. Pour les personnes souffrant d'indigestion, il peut également être utile de savoir que le kombucha ramollit les selles avant un repas et les raidit après.</w:t>
      </w:r>
    </w:p>
    <w:p>
      <w:pPr>
        <w:pStyle w:val="Normal"/>
        <w:rPr/>
      </w:pPr>
      <w:r>
        <w:rPr/>
        <w:t>Les effets bénéfiques du kombucha se font d'abord sentir dans la partie la plus malade de l'organisme, puis descendent vers les organes moins malades, pour toucher l'ensemble du corps. Les ennemis du champignon sont la nicotine et la fumée de tabac, donc pendant la durée de la cure, pour votre propre bien, arrêtez de fumer. Le thé Kombucha est maintenant disponible sous forme concentrée en capsules. L'avantage de la gélule est que vous pouvez l'emporter partout avec vous, même dans votre poche, et que le principe actif reste le même pendant quelques jours, même par temps chaud. Mais le plus durable est la poudre de kombucha. La version instantanée du kombucha peut non seulement être dissoute dans de l'eau, mais aussi être mélangée à du miel, du yaourt ou du kéfir, de manière à ce que vous ne ressentiez pas le goût acide. Outre le thé, les champignons peuvent également être utilisés à des fins médicinales. Le goût et la texture ne sont pas particulièrement appétissants, mais la teneur en principes actifs est beaucoup plus élevée que dans le thé. Il existe déjà sur le marché des champignons séchés, qui sont particulièrement utiles pour le courrier rural, car ils peuvent supporter de longs temps de transport. Une autre nouveauté sur le marché sera le bonbon aux champignons, fabriqué à partir de poudre de champignons et de glucose.</w:t>
      </w:r>
    </w:p>
    <w:p>
      <w:pPr>
        <w:pStyle w:val="Normal"/>
        <w:rPr/>
      </w:pPr>
      <w:r>
        <w:rPr/>
        <w:t>Le thé aux champignons est non seulement facilement disponible, mais il peut également être préparé à la maison. Il faut toutefois veiller à s'approvisionner en préparations à base de champignons auprès d'un fournisseur fiable, car les contrefaçons non testées et non autorisées peuvent provoquer diverses maladies. Les normes d'hygiène strictes requises pour la fermentation ne peuvent être garanties que par des équipements technologiques de haute qualité. En l'absence de cela, le matériau est facilement accessible aux moules, mouches ou autres insectes, qui peuvent y déposer leurs déjections ou leurs œufs. Ceux-ci peuvent déclencher une prolifération bactérienne rapide dans la culture fongique. Les producteurs illégaux ne disposent pas non plus des appareils de mesure nécessaires pour vérifier la pureté et la composition optimale du blanc de champignon. Évitez les thés bon marché vendus sans marque ou étiquette d'origine. Il est préférable d'acheter du thé provenant d'une usine de sélection protégée par la marque "K". Celui-ci a été sélectionné parmi des centaines de cultivars de champignons pendant plusieurs années à l'Institut de biologie de l'Université de Californie du Sud. Les chercheurs ont propagé la souche la plus puissante, dotée des meilleures propriétés, et l'ont commercialisée sous la forme d'un produit biologique, le "K", fabriqué à partir de trois spores de fibres micellaires.</w:t>
      </w:r>
    </w:p>
    <w:p>
      <w:pPr>
        <w:pStyle w:val="Normal"/>
        <w:rPr/>
      </w:pPr>
      <w:r>
        <w:rPr/>
        <w:t xml:space="preserve">Les champignons correctement traités vivent pendant plusieurs mois. Les couches inférieures meurent, mais de nouvelles couches se développent constamment à leur surface. Les cultures plus récentes peuvent être transmises à des amis, mais nous sommes responsables de leur pureté. Les champignons cultivés à la maison produisent souvent un thé de champignons vinaigré ou sucré qui est impropre à un usage médicinal. Dans la plupart des cas, elle est due à un mauvais dosage du sucre, dans d'autres cas, elle est due au vieillissement des champignons ou à la pollution atmosphérique. Dans ce cas, le pH du champignon change, la teneur en matière sèche augmente, les lies s'enrichissent et le champignon devient impropre à la culture. Une nouvelle culture doit alors être achetée. Les cultures générales et spéciales de thé kombucha et de champignons médicinaux peuvent être achetées auprès de Viva Natura World Kft, Jakab István, 2151 Fót, Bánya u. 17. Pf. 42. Fax: (06)-27-358 499. Site web: http://vivanatura.hu E-mail: info@kombucha.hu Pour des informations plus détaillées sur ce sujet, vous pouvez également commander le Kombucha de Herald W. Tietze, le merveilleux champignon, à cette adresse postale. Après avoir payé le prix d'achat de 2 500 HUF, le client recevra avec le livre un plant de champignon séché provenant d'Amérique. La culture spéciale de champignons ne peut être fermentée en toute sécurité que dans un récipient spécial en céramique, qui peut être acheté au même endroit. </w:t>
      </w:r>
    </w:p>
    <w:p>
      <w:pPr>
        <w:pStyle w:val="Normal"/>
        <w:rPr/>
      </w:pPr>
      <w:r>
        <w:rPr/>
        <w:t>Les personnes vivant à l'étranger doivent savoir que certains pays conservent le kombucha. En Autriche, par exemple, le kombucha vendu comme boisson est pasteurisé. Ce produit, commercialisé comme une boisson rafraîchissante, est physiologiquement sans valeur, car il a détruit les micro-organismes vivants qui lui confèrent ses propriétés médicinales. Dans ces pays, seuls les produits à base de kombucha portant la mention "biologique" doivent être vendus.</w:t>
      </w:r>
    </w:p>
    <w:p>
      <w:pPr>
        <w:pStyle w:val="Normal"/>
        <w:rPr/>
      </w:pPr>
      <w:r>
        <w:rPr/>
      </w:r>
    </w:p>
    <w:p>
      <w:pPr>
        <w:pStyle w:val="Normal"/>
        <w:rPr/>
      </w:pPr>
      <w:r>
        <w:rPr/>
        <w:t>Un produit de santé important de ces dernières années est le Humet-R produit localement. L'invention du Dr Elek Csucska pour compléter les macro- et micro-éléments est un agent réborant nommé d'après son support, l'acide humique. Contrairement aux autres mélanges d'oligo-éléments, Humet a la propriété unique de fournir non seulement des oligo-éléments, mais aussi d'éliminer les métaux lourds toxiques. La préparation d'oligo-éléments la plus connue aujourd'hui, Berry Drops, utilise un agent complexant produit artificiellement (EDTA) pour faciliter l'absorption. Ce composé, qui n'est pas d'origine naturelle, est sans aucun doute une solution au problème de carence, mais une fois qu'il a fait son travail, des conséquences indésirables (par exemple, augmentation de l'appétit, risque d'obésité) peuvent survenir comme réaction secondaire. Cependant, le produit mis au point par le Dr Csucska après 30 ans de travaux sur la neurologie et la préservation de la santé est exempt de tout effet secondaire, car il apporte les oligoéléments à l'organisme en les liant à une substance naturelle, l'acide humique extrait de tourbe géologiquement jeune. Ainsi, les complexes métalliques sont délivrés aux organes dans une liaison organique, par une protéine de liaison, d'une manière qui est facilement libérable. Une fois que les oligo-éléments manquants ont été livrés par le mécanisme de transport Humet, d'autres éléments libres sont absorbés par les sites de liaison libérés. Les métaux lourds toxiques présents dans l'intestin (par exemple, le plomb et le cadmium) réagissent avec son support et sont excrétés par l'organisme.</w:t>
      </w:r>
    </w:p>
    <w:p>
      <w:pPr>
        <w:pStyle w:val="Normal"/>
        <w:rPr/>
      </w:pPr>
      <w:r>
        <w:rPr/>
        <w:t>Ce médicament, disponible en pharmacie en conditionnement de 300 ml, est recommandé par l'autorité de délivrance des autorisations en cas de fatigue, de faiblesse, d'épuisement, de perte d'appétit, de rétablissement après une maladie, et pour améliorer la résistance de l'organisme et les performances mentales et physiques. Cependant, il est de plus en plus utilisé comme médicament anticancéreux car, contrairement aux gouttes de Béres, il contient également du sélénium. Des recherches récentes ont montré que le sélénium seul réduit le risque de cancer d'environ 20 %. Associée à la vitamine E, elle peut réduire l'incidence du cancer du sein jusqu'à 80 %. C'est peut-être la raison pour laquelle Humet est également utilisé par les spécialistes en oncologie pour compléter les traitements conventionnels. Selon leur expérience, les patients ressentent un soulagement de la douleur et une amélioration visible de leur bien-être général. Il a un effet positif sur la numération sanguine et les femmes qui ont subi une chirurgie mammaire sont moins susceptibles de développer un œdème carieux. Les patients prenant Humet tolèrent beaucoup mieux les médicaments cytostatiques, avec moins d'effets secondaires redoutés (vomissements, faiblesse, perte de cheveux). Selon un médecin généraliste, les patients qui avaient subi une intervention chirurgicale se sont tous réveillés un mois après avoir pris Humet et avaient l'air tellement bien qu'on ne pouvait pas les reconnaître. L'opinion médicale générale est que Humet peut faire gagner des années, et que les personnes qui en ont pris pendant longtemps sont maintenant en vie et travaillent plutôt que d'attendre la mort. Si le patient est hors d'atteinte, il ne vivra pas ses derniers jours dans le coma, émacié et décharné, mais dans un état digne.</w:t>
      </w:r>
    </w:p>
    <w:p>
      <w:pPr>
        <w:pStyle w:val="Normal"/>
        <w:rPr/>
      </w:pPr>
      <w:r>
        <w:rPr/>
        <w:t>Humet a également obtenu des résultats remarquables en pédiatrie. Chez les enfants souffrant d'anémie, il a été constaté que si les substituts de fer conventionnels prennent trois à quatre mois pour rétablir les niveaux de sérum, avec Humet, cet objectif peut être atteint après seulement trois semaines de traitement. Il y avait des patients dont l'anémie n'avait pas été résolue depuis deux ans, mais ce médicament a réglé le problème en deux semaines. Humet s'est également révélé efficace chez les enfants souffrant de retard de développement, de malabsorption, de brûlures et dans le traitement de la calvitie juvénile. Comme les effets sont durables, les parents ainsi que les médecins ont été heureux de constater que leur enfant se sentait mieux, qu'il avait plus d'appétit et qu'il n'avait plus besoin de prendre des suppléments vitaminiques. En outre, les dernières recherches montrent que Humet équilibre l'équilibre eau-sel du corps. En outre, l'utilisation régulière de Humet prévient la casse des ongles, la chute des cheveux et l'eczéma. Ses propriétés autorégulatrices permettent de l'utiliser en toute sécurité sans risque de surdosage.</w:t>
      </w:r>
    </w:p>
    <w:p>
      <w:pPr>
        <w:pStyle w:val="Normal"/>
        <w:rPr/>
      </w:pPr>
      <w:r>
        <w:rPr/>
        <w:t>Entre-temps, une version topique de Humet-R, Humea-mint, a également été lancée. Grâce à sa teneur en acide humique et en oligo-éléments, cette crème est très efficace contre les inflammations cutanées et les maladies allergiques de la peau. Des essais cliniques ont montré qu'il est efficace pour guérir l'eczéma dans 70 % des cas, ce qui est un bon résultat pour ce type de maladie. Jusqu'à présent, on utilisait à cette fin des préparations à base de stéroïdes, ce qui avait pour effet d'amincir la peau, de la rendre plus ridée et plus poilue comme du papier à cigarettes, et d'affaiblir ses défenses au point de permettre la colonisation par des champignons et des bactéries responsables du pus. Humea est exempt de tous ces effets secondaires, et l'acide humique apaise les démangeaisons. Il est également hydratant, ce qui est important car la plupart des personnes souffrant d'eczéma ont une peau extrêmement sèche. En raison de ses propriétés anti-inflammatoires, antiseptiques et de piégeage des radicaux libres, cette pommade est également bonne pour les peaux qui ont été brûlées par le soleil ou enflammées par le bronzage. Utilisé avant l'exposition au soleil, son contenu en acide humique prévient les coups de soleil, ce qui réduit le risque de développer des tumeurs cutanées malignes. Conformément aux exigences de l'époque, Humea ne contient pas de parfums ni de conservateurs susceptibles d'irriter les peaux sensibles. Ce produit est disponible en pharmacie et dans les magasins de cosmétiques spécialisés.</w:t>
      </w:r>
    </w:p>
    <w:p>
      <w:pPr>
        <w:pStyle w:val="Normal"/>
        <w:rPr/>
      </w:pPr>
      <w:r>
        <w:rPr/>
      </w:r>
    </w:p>
    <w:p>
      <w:pPr>
        <w:pStyle w:val="Normal"/>
        <w:rPr/>
      </w:pPr>
      <w:r>
        <w:rPr/>
        <w:t xml:space="preserve">L'invention d'un inventeur croate est basée sur les propriétés de fixation du venin et de médiation active de la zéolithe. Au début des années 1980, Tihomir Lelas a remporté un appel d'offres pour éliminer la puanteur d'une odeur qui pique le nez dans une porcherie autrichienne. Connaissant les propriétés d'absorption et de filtrage des gaz de la zéolite, l'expérience de Lelas a été un succès retentissant. Non seulement la puanteur a été réduite, mais la diarrhée et la nervosité du troupeau ont complètement disparu. Voyant l'effet médicinal, l'inventeur a pensé que ce qui était bon pour le menton pouvait être bon pour l'homme. Il a donc commencé à faire des expériences et des recherches intensives. Il a d'abord testé les effets de la zéolite sur lui-même. Il a été surpris de constater que cela guérissait son genou rhumatisant. Lorsqu'il a entendu la nouvelle, ses amis se sont portés volontaires pour être ses sujets. Eux aussi ont été guéris de diverses affections. Entre-temps, il s'est avéré que ce minéral était également utilisé dans de nombreux remèdes populaires. Les Indiens utilisent la zéolithe depuis des milliers d'années. Après le déclenchement de la guerre des Balkans, il a poursuivi ses recherches aux États-Unis. Il y a développé un procédé permettant de réduire les solides en particules extrêmement fines et de les polariser. Il a utilisé son invention, protégée par un brevet international, pour broyer la zéolite. </w:t>
      </w:r>
    </w:p>
    <w:p>
      <w:pPr>
        <w:pStyle w:val="Normal"/>
        <w:rPr/>
      </w:pPr>
      <w:r>
        <w:rPr/>
        <w:t xml:space="preserve">La poudre obtenue par frottement dynamique est devenue connue sous le nom de "Super-Minéral". La roche de lave, qui est la matière première de la zéolite, se trouve dans de nombreux pays du monde, mais sous sa forme la plus pure en Croatie, en Slovaquie et à Cuba. Un autre facteur important est la finesse du broyage, qui est assurée par le dispositif qu'il a breveté, qui permet de faire tomber la finesse des particules de poudre à l'échelle nanométrique. La petite taille des particules est importante car les particules de zéolite extrêmement fines, qui sont également chargées électriquement, peuvent atteindre l'intérieur de la cellule où elles fixent les métabolites nocifs dans le plasma cellulaire grâce à leur charge et à leur surface spéciale. Cet effet détoxifiant est obtenu grâce à la porosité des cristaux de zéolite, qui sont percés de trous ou de canaux microscopiques. Lorsque ces cristaux entrent en contact avec un polluant ou une solution, les atomes des pores échangent leur place avec les substances de la solution. En outre, la surface des particules a une charge électrique négative, ce qui leur permet d'attirer et de lier les radicaux libres chargés positivement. En raison de sa capacité à détecter et à éliminer la différence de charge électrique, l'utilisation de la silice en poudre est répandue dans le monde entier. </w:t>
      </w:r>
    </w:p>
    <w:p>
      <w:pPr>
        <w:pStyle w:val="Normal"/>
        <w:rPr/>
      </w:pPr>
      <w:r>
        <w:rPr/>
        <w:t xml:space="preserve">C'est également un excellent support pour les substances actives. Il peut délivrer des substances naturelles telles que le pollen, la propolis et la poudre d'ortie directement dans les cellules. Il a également un effet physiologique important. La zéolite forme une structure de réseau tétraédrique. Il est composé d'oxyde de silicium-aluminium avec des canaux chargés négativement contenant des ions calcium, magnésium, sodium et potassium. Ceux-ci stabilisent et régulent l'équilibre électrolytique du corps. Il est également très utile pour éliminer les métaux lourds. La taille des canaux de 0,4 nanomètre est idéale pour la fixation et la neutralisation des métaux lourds et de l'ammoniac. La forte adsorption et absorption des toxines par la poudre de zéolite et son extraordinaire capacité antioxydante (piégeage des radicaux libres) permettent de détoxifier puissamment l'organisme et de déclencher le mécanisme d'auto-guérison. La zéolite est donc très efficace pour renforcer le système immunitaire et prévenir les maladies. L'effet combiné de ces éléments est d'augmenter l'espérance de vie. Les champignons de laboratoire ont vécu 30 % de plus. </w:t>
      </w:r>
    </w:p>
    <w:p>
      <w:pPr>
        <w:pStyle w:val="Normal"/>
        <w:rPr/>
      </w:pPr>
      <w:r>
        <w:rPr/>
        <w:t xml:space="preserve">La zéolite peut également fixer les nucléons, ce qui est important pour les personnes exposées aux radiations radioactives. Dans l'Antiquité, la poudre de zéolithe n'était utilisée que pour soigner les blessures, car elle peut également nettoyer une plaie muqueuse et réduire les saignements. La poudre de zéolithe extrêmement fine est également utilisée comme traitement complémentaire pour le cancer, le diabète, l'athérosclérose et les crises cardiaques. Chez les patients atteints de cancer, il peut réduire les effets secondaires des traitements de chimiothérapie. La zéolite n'est pas un médicament, mais un complément alimentaire. Il a récemment été utilisé par des athlètes. Avec les vitamines, elle fait partie des substances dopantes autorisées. Il obtient l'effet désiré d'amélioration des performances en nettoyant les tissus du corps, libérant ainsi une quantité importante d'énergie dans le corps. La poudre de zéolite n'est pas non plus inconnue en Hongrie. Il est vendu en pharmacie sous le nom de NEUROSAN depuis des décennies. Cependant, il n'est pas aussi finement moulu, il ne convient donc que pour la digestion et a un effet de rétention des selles. </w:t>
      </w:r>
    </w:p>
    <w:p>
      <w:pPr>
        <w:pStyle w:val="Normal"/>
        <w:rPr/>
      </w:pPr>
      <w:r>
        <w:rPr/>
      </w:r>
    </w:p>
    <w:p>
      <w:pPr>
        <w:pStyle w:val="Normal"/>
        <w:rPr/>
      </w:pPr>
      <w:r>
        <w:rPr/>
        <w:t xml:space="preserve">Le noni, qui est sauvage en Polynésie, est considéré par beaucoup comme la reine des plantes. Son fruit est un véritable remède maison. Son fruit est utilisé depuis plus de 2000 ans comme laxatif et laxatif général. En Inde, il a été utilisé comme tonique et stimulant, et en Australie, il a été le principal remède contre l'asthme et les rhumes pendant des siècles. En Amérique centrale, il est utilisé principalement pour les inflammations, les maux de tête, les rhumatismes et le cancer. Son utilisation n'a pas été un problème non plus, puisque chaque année, il est utilisé au moins pour. Il est cultivé jusqu'à 12 fois par an. Au début des années 1990, les pays occidentaux se sont intéressés au noni. Des recherches ont révélé qu'il contient plus de 100 composés bioactifs, dont de nombreuses vitamines, des oligo-éléments, des sels minéraux, des acides aminés, des enzymes, des flavonoïdes et des acides gras polyinsaturés. L'effet combiné de tous ces éléments est responsable de ses propriétés de renforcement du système immunitaire et de régénération des cellules. Il est recommandé par les naturopathes principalement pour le renforcement, la tonification et la vitalité, mais il est également utile contre la fatigue, la dépression, les troubles du sommeil, les infections récurrentes, les inflammations, les allergies et les troubles métaboliques de l'hypertension artérielle. En outre, il est de plus en plus utilisé comme traitement complémentaire du cancer, pour atténuer les effets secondaires des traitements cliniques, pour augmenter la vigueur et pour activer les mécanismes de défense de l'organisme. Le noni est disponible sous forme de gélules, de poudre et de solution, mais le plus efficace est le jus du fruit fraîchement pressé. </w:t>
      </w:r>
    </w:p>
    <w:p>
      <w:pPr>
        <w:pStyle w:val="Normal"/>
        <w:rPr/>
      </w:pPr>
      <w:r>
        <w:rPr/>
      </w:r>
    </w:p>
    <w:p>
      <w:pPr>
        <w:pStyle w:val="Normal"/>
        <w:rPr/>
      </w:pPr>
      <w:r>
        <w:rPr/>
        <w:t xml:space="preserve">L'autre plante miracle est l'aloe vera. Les propriétés curatives de l'aloe vera étaient connues des Sumériens et des Égyptiens. Ils l'utilisaient pour soigner les plaies, soulager les démangeaisons et les gonflements, mais connaissaient également ses propriétés anti-inflammatoires et antibactériennes. Ces dernières années, il est revenu sur le devant de la scène pour ses propriétés curatives pour un certain nombre d'affections. L'aloe vera est un membre de la famille des liliacées et ressemble au cactus en apparence. Il mesure de 30 à 60 cm de haut. Ses feuilles sont charnues et larges à la base, avec des épines se terminant en pointe sur les bords. Ces feuilles charnues contiennent un gel translucide et médicinal composé à 96 % d'eau. Les 4 % restants sont constitués de 75 substances connues, dont les vitamines A, B, C et E, le calcium, les acides aminés et les enzymes. Il existe plus de 240 variétés d'aloès, mais seules 3 ou 4 ont des propriétés médicinales. Dans de nombreuses cultures anciennes, la plante était vénérée comme un dieu et toutes sortes de légendes étaient racontées à son sujet et sur ses effets miraculeux. Dans l'Orient ancien, on l'appelait le guérisseur silencieux, en Inde, elle était considérée comme l'une des herbes secrètes. En Egypte, les pharaons le considéraient comme l'élixir de longue vie. Les prêtres la vénéraient comme une plante d'immortalité et l'utilisaient pour l'embaumement et les rites funéraires. Dans le célèbre ouvrage du médecin grec Dioscoride, De Materia Medica, il écrit à propos des propriétés et des effets de l'aloès: "Il dégèle le sang, accélère la cicatrisation des plaies abrasées et ouvertes, soigne les furoncles et les hémorroïdes." </w:t>
      </w:r>
    </w:p>
    <w:p>
      <w:pPr>
        <w:pStyle w:val="Normal"/>
        <w:rPr/>
      </w:pPr>
      <w:r>
        <w:rPr/>
        <w:t xml:space="preserve">Grâce aux croisades, l'aloès a atteint l'Occident, où il a été introduit en Europe par les Arabes via l'Andalousie. Il a d'abord été cultivé consciemment par les moines jésuites dans les colonies espagnoles et portugaises. La composition de l'aloe vera est presque unique dans le monde végétal. Outre un large éventail de vitamines et d'oligo-éléments, il contient des mono- et polysaccharides, dont l'acémannon est un antidote prometteur contre le cancer et le sida. Sa teneur en acides aminés essentiels et non essentiels et en enzymes contrôle l'équilibre chimique du corps et le processus de renouvellement cellulaire. Il renforce également le système immunitaire, détoxifie et nourrit l'organisme. En outre, c'est un purificateur de sang, un astringent des plaies, un anti-inflammatoire, un analgésique, un antiviral, un antibactérien, un antifongique et un germicide. Il stimule et régénère les systèmes organiques (circulatoire, digestif, excréteur et lymphatique). Antioxydant, protège contre les radicaux libres responsables du cancer. Importé d'Australie, le jus d'aloe vera pur à 99,5 % est disponible dans les magasins de produits naturels. Le producteur de la boisson filtrée pressée à partir du fruit de la plante est Viva Natura World Ltd. </w:t>
      </w:r>
    </w:p>
    <w:p>
      <w:pPr>
        <w:pStyle w:val="Normal"/>
        <w:rPr/>
      </w:pPr>
      <w:r>
        <w:rPr/>
      </w:r>
    </w:p>
    <w:p>
      <w:pPr>
        <w:pStyle w:val="Normal"/>
        <w:rPr/>
      </w:pPr>
      <w:r>
        <w:rPr/>
        <w:t>Thérapie de psycho-orientation</w:t>
      </w:r>
    </w:p>
    <w:p>
      <w:pPr>
        <w:pStyle w:val="Normal"/>
        <w:rPr/>
      </w:pPr>
      <w:r>
        <w:rPr/>
      </w:r>
    </w:p>
    <w:p>
      <w:pPr>
        <w:pStyle w:val="Normal"/>
        <w:rPr/>
      </w:pPr>
      <w:r>
        <w:rPr/>
        <w:t>Dans le cadre de l'utilisation du Mind Control et d'autres thérapies de psycho-orientation, il existe également des cas où l'individu est incapable de faire face au problème et où une intervention psychiatrique est nécessaire. La cause profonde de problèmes apparemment insolubles se trouve généralement dans la vie antérieure, qui ne peut être découverte qu'avec l'aide d'une personne extérieure. Le moyen le plus efficace de mettre au jour des problèmes profondément ancrés est l'hypnose régressive, qui consiste à se replonger dans son passé avec l'aide d'un psychologue qualifié et à affronter ses difficultés passées. Les symptômes pathologiques sont en grande partie causés par des traumatismes refoulés, par une auto-culpabilisation de l'âme. L'anxiété est causée par la répression de péchés passés stockés dans le subconscient. Les traumatismes de l'enfance peuvent également être une cause fréquente d'inhibition. Le temps ne guérit pas toutes les blessures. Les traumatismes qui ont été bannis dans le subconscient ne perdent leur impact négatif que lorsqu'ils sont traités.</w:t>
      </w:r>
    </w:p>
    <w:p>
      <w:pPr>
        <w:pStyle w:val="Normal"/>
        <w:rPr/>
      </w:pPr>
      <w:r>
        <w:rPr/>
        <w:t>Sigmund Freud a souligné que si nous rendons l'inconscient conscient, nous pouvons éliminer les symptômes. En utilisant la technique de régression, les souvenirs du patient sont remontés jusqu'au moment où l'événement traumatique s'est produit, ce qui lui permet de revivre les événements. Dès que les souvenirs refoulés font surface, les symptômes psychologiques qu'ils ont provoqués disparaissent. Lorsque nous prenons conscience de nos peurs d'enfance ou de vie antérieure, nous nous détendons et la tension en nous est libérée. En effet, en revivant la cause du trouble, nous prenons conscience que le danger ne nous menace plus dans notre vie actuelle et qu'il n'y a donc plus lieu de s'inquiéter. Après avoir revécu le danger et l'avoir traité consciemment, les inhibitions, les angoisses, les phobies sont dissoutes et l'âme ferme le problème. De nombreuses personnes craignent de devoir affronter leurs péchés passés et de ne pas être en mesure d'assumer ce qu'elles ont fait. Toutefois, cette crainte n'a pas été confirmée. Lorsque l'âme n'a plus rien à cacher, l'anxiété disparaît et l'esprit peut facilement accepter les faits du passé.</w:t>
      </w:r>
    </w:p>
    <w:p>
      <w:pPr>
        <w:pStyle w:val="Normal"/>
        <w:rPr/>
      </w:pPr>
      <w:r>
        <w:rPr/>
        <w:t>L'hypnose régressive révèle l'origine de nos peurs et conduit donc à une amélioration immédiate et durable. Si l'on considère ce processus sous un autre angle, notre cerveau droit enregistre toutes les expériences exactement comme nous les percevons. Il enregistre chaque petit détail, et si un souvenir traumatisant est placé dans cette banque de mémoire infaillible, il se comportera comme une écharde sous la peau. Il va "couver" et causer toutes sortes de problèmes psychologiques, de symptômes pathologiques, jusqu'à ce que nous le fassions remonter à la surface. La mémoire subconsciente tente d'expulser le traumatisme, en envoyant un souvenir douloureux de celui-ci au cerveau gauche. Ce souvenir nous hante sous la forme de perturbations psychiques, et nous n'aurons de cesse d'en connaître la cause. Pour reprendre l'analogie très imagée du Dr Edith Fiore, psychologue clinicien, tant que l'écharde est dans la peau, elle provoque une douleur extrême et devient de plus en plus douloureuse. Le corps tente de l'expulser et, ce faisant, la blessure s'envenime progressivement et devient de plus en plus grave. Si nous intervenons dans ce processus et retirons les échardes, la régénération commence immédiatement, la douleur disparaît, les traces de la blessure disparaissent rapidement et la guérison est complète. L'écharde peut alors être ramassée et examinée à volonté, car elle n'est plus une nuisance. Il en va de même lorsqu'un souvenir douloureux de longue date est ramené à la surface par l'hypnose. Le souvenir déterré est comme une écharde. Une fois qu'il est sorti du subconscient, il ne peut plus nous nuire et l'esprit entame un processus de guérison rapide.</w:t>
      </w:r>
    </w:p>
    <w:p>
      <w:pPr>
        <w:pStyle w:val="Normal"/>
        <w:rPr/>
      </w:pPr>
      <w:r>
        <w:rPr/>
        <w:t>Malheureusement, cette méthode ne fonctionne pas pour tout le monde. Cependant, ceux qui ne peuvent pas être hypnotisés ne doivent pas désespérer, car les souvenirs enfouis de vies antérieures ne peuvent pas être ramenés par simple régression. Chris Griscom, fondateur d'un centre de guérison alternatif appelé "Institute of Light", vit dans le village de Galisteo, à 2300 mètres d'altitude, sur un plateau dans les montagnes du Nouveau-Mexique. Mère de six enfants et âgée d'une cinquantaine d'années, elle a découvert un point d'acupuncture du corps humain jusqu'alors inconnu, où une minuscule aiguille peut faire remonter des souvenirs inconscients. En utilisant la thérapie multi-incarnationnelle et en rappelant les souvenirs karmiques de cette manière, de nombreuses personnes ont été guéries de maladies mentales.</w:t>
      </w:r>
    </w:p>
    <w:p>
      <w:pPr>
        <w:pStyle w:val="Normal"/>
        <w:rPr/>
      </w:pPr>
      <w:r>
        <w:rPr/>
      </w:r>
    </w:p>
    <w:p>
      <w:pPr>
        <w:pStyle w:val="Normal"/>
        <w:rPr/>
      </w:pPr>
      <w:r>
        <w:rPr/>
        <w:t>Ceux qui ont suivi le cours Mind Control savent que cette méthode peut non seulement guérir, mais aussi être très efficace dans le processus d'apprentissage et d'acquisition de connaissances. Après la cartographie par imagerie et les "prises de mémoire", la toute nouvelle méthode de contrôle mental, la lecture flash, est née. Également appelée technique de lecture du troisième millénaire, elle a été développée par le philosophe américain Paul R. Scheele. La lecture flash n'a rien à voir avec la lecture rapide, où l'œil ne suit pas les lignes. La technique de lecture rapide, utilisée par la plupart des gens occupés, est principalement basée sur l'augmentation de la vitesse de lecture en se concentrant sur le message plutôt que sur le sens des mots. Il n'y a pas non plus de mal à enrichir le vocabulaire, car le lecteur ne s'arrête pas pour réfléchir à la signification des mots inconnus. La vitesse de lecture est encore augmentée en ignorant les substantifs et les mots répétitifs. Ils sautent souvent le sujet et se concentrent uniquement sur le prédicat et les adjectifs. En revanche, avec la lecture flash ou la lecture photo, nous ne cherchons pas le sens du texte, mais le photographions simplement avec nos yeux. Dans cette méthode de lecture, qui se déroule à raison d'une page par seconde, l'œil prend des instantanés du texte pour le cerveau, qui stocke le texte perçu dans le subconscient. Il est typique de la capacité du subconscient que, alors que l'esprit conscient ne peut traiter que 2000 bits d'information par seconde, le subconscient peut en traiter 400 milliards.</w:t>
      </w:r>
    </w:p>
    <w:p>
      <w:pPr>
        <w:pStyle w:val="Normal"/>
        <w:rPr/>
      </w:pPr>
      <w:r>
        <w:rPr/>
        <w:t xml:space="preserve">La condition préalable au stockage de données dans le subconscient, c'est-à-dire dans notre esprit, est que nous puissions abaisser la fréquence de notre cerveau au niveau souhaité, c'est-à-dire que le corps doit être complètement détendu pendant la lecture. Il s'ensuit que la photo-lecture ne peut être utilisée efficacement que par ceux qui ont suivi un cours de contrôle mental ou qui ont acquis les connaissances nécessaires pour induire une relaxation physique et mentale. Cependant, il ne faut pas décourager ceux qui ne parviennent pas à réduire la fréquence de leur cerveau à des niveaux alpha grâce à diverses méthodes de relaxation. En fait, avec une procédure très simple, n'importe qui peut induire l'"image radar" nécessaire pour lire une photo en quelques secondes. Il suffit de s'asseoir confortablement dans un fauteuil, de détendre ses muscles et de tenir le livre que vous voulez lire (à une distance de lecture normale) devant vous, perpendiculairement à l'axe de vos yeux. Regardez ensuite par-dessus le dos du livre ouvert et concentrez votre vision sur un point situé à environ 1 mètre derrière le livre. Ensuite, regardez le livre. Vous verrez immédiatement l'image radar. Portez votre regard sur la ligne centrale du livre et commencez à "photographier". Si le croquis disparaît pendant que vous tournez la page, ne paniquez pas. Regardez derrière le livre et il réapparaîtra. À titre d'information, l'image radar n'est rien d'autre que l'image que nous voyons avec nos yeux droit et gauche côte à côte. </w:t>
      </w:r>
    </w:p>
    <w:p>
      <w:pPr>
        <w:pStyle w:val="Normal"/>
        <w:rPr/>
      </w:pPr>
      <w:r>
        <w:rPr/>
        <w:t>Par ailleurs, c'est aussi le moyen d'acquérir la capacité de voir de façon auditive. Apprendre à voir séparément avec les deux yeux est une condition préalable à l'activation de la glande pinéale, la perception du monde éthérique. L'étape suivante est la capacité de voir des images bidimensionnelles en trois dimensions, que nous pouvons développer en étudiant des images dites "3D". Il est beaucoup plus facile de développer cette capacité si vous suivez un régime pauvre en viande, en graisses et en sucre. L'accumulation de toxines dans tout le corps est un obstacle majeur à notre intégration harmonieuse dans l'ordre naturel, qui se manifeste le plus intensément par la dégénérescence de nos facultés métaphysiques.</w:t>
      </w:r>
    </w:p>
    <w:p>
      <w:pPr>
        <w:pStyle w:val="Normal"/>
        <w:rPr/>
      </w:pPr>
      <w:r>
        <w:rPr/>
        <w:t>Le matériel stocké dans le cerveau peut être utilisé de nombreuses façons. La plus courante consiste à "sonder" nos esprits. Posez des questions ciblées à votre cerveau. Il est important de ne pas attendre une réponse immédiate lorsqu'on pose une question. Si vous espérez vous souvenir de chaque mot grâce à cette méthode, vous serez déçu. Lorsque la mémoire est sollicitée, notre esprit commence à rechercher des informations nouvelles dans le cerveau conscient. Mais là, il ne trouve rien. Mais lorsque nous nous concentrons sur le contexte, notre esprit se tourne automatiquement vers l'inconscient, car seul l'hémisphère droit de notre cerveau est capable de résumer les informations que nous avons stockées, de faire des associations. Le résultat de cet assouplissement est que notre subconscient commence à chercher la meilleure façon et le meilleur moyen de comprendre. Le "sondage" de notre esprit, motivé par la curiosité, lance le processus de compréhension. Notre curiosité ouvre la voie à la vaste base de données de l'inconscient. Il est caractéristique de l'efficacité de cette base de données que la capacité de stockage du subconscient soit environ dix milliards de fois la capacité de stockage d'informations de l'esprit conscient. Ainsi, lorsque vous activez le texte stocké dans une photo-lecture, n'essayez pas de vous souvenir des détails. L'objectif doit être de maîtriser pleinement la matière et d'appliquer avec succès les méthodes et les idées qui y sont décrites dans la pratique.</w:t>
      </w:r>
    </w:p>
    <w:p>
      <w:pPr>
        <w:pStyle w:val="Normal"/>
        <w:rPr/>
      </w:pPr>
      <w:r>
        <w:rPr/>
        <w:t>L'autre méthode efficace consiste à se programmer la veille au soir pour laisser notre subconscient chercher les informations nécessaires dans la "réserve" et les envoyer à notre conscience le lendemain pendant notre travail. Une autre façon très courante d'activer l'information que nous recherchons consiste à ouvrir le livre "au hasard" au texte qui nous intéresse le plus. Si nous n'avons pas le livre sous la main, nous pouvons également projeter le texte enregistré sur notre "écran de laboratoire" pour en étudier le contenu en détail. Cette méthode n'est pas recommandée pour la lecture de romans. Après tout, on lit une fiction non seulement pour en connaître le contenu, mais aussi pour en apprécier le style, pour admirer l'harmonie des mots, assemblés avec grand soin, et la mise en forme magistrale des processus de pensée du texte. Les règles détaillées de la lecture flash sont contenues dans un livre d'environ 160 pages, qui a été publié en hongrois par les éditions Agykontroll en 1995. Dans de nombreux pays, cette méthode peut être apprise dans le cadre de cours. Il est cependant plus facile et moins cher d'acheter un paquet contenant le matériel de cours (9 cassettes + 5 livres + 1 miroir), car vous pouvez l'arrêter et le reprendre à tout moment.</w:t>
      </w:r>
    </w:p>
    <w:p>
      <w:pPr>
        <w:pStyle w:val="Normal"/>
        <w:rPr/>
      </w:pPr>
      <w:r>
        <w:rPr/>
        <w:t xml:space="preserve">Cette capacité n'est pas un phénomène nouveau. Ce n'est pas une dot pour le contrôle du cerveau. Mind Control n'a fait que mettre en évidence ce phénomène et le rendre accessible à tous. Dans le passé, de nombreuses personnes utilisaient la lecture de la foudre. Dans notre pays, Imre Antal était le praticien le plus connu de la lecture de photos. Acteur populaire et présentateur de télévision, il pouvait jouer n'importe quel rôle instantanément. Il prenait un script, le feuilletait en 5 minutes et le jouait parfaitement. Il prenait une image des pages dans son esprit et lisait les lignes. Ses collègues acteurs étaient presque terrifiés par lui, parce qu'il est arrivé à la première répétition de lecture en ayant déjà fait voler son rôle en éclats, sans manquer une seule lettre. D'ailleurs, notre premier présentateur de télévision, Eszter Tamási, avait aussi cette capacité. Elle n'avait pas besoin de téléprompteur. Elle a juste jeté un coup d'œil au papier devant elle, puis, en regardant la caméra, elle a récité le texte sans faute. János Gálvölgyi, acteur et parodiste, a également cette capacité. Je regarde juste une page et je l'ai déjà lue", a-t-il dit un jour.  Il joue actuellement dans sept pièces et se souvient parfaitement de chaque mot de chacun des sept rôles. </w:t>
      </w:r>
    </w:p>
    <w:p>
      <w:pPr>
        <w:pStyle w:val="Normal"/>
        <w:rPr/>
      </w:pPr>
      <w:r>
        <w:rPr/>
        <w:t xml:space="preserve">Ce n'est pas seulement un accident de naissance, mais aussi un accident de naissance qui nous donne accès à la capacité de mémoire de l'âme, qui est plusieurs fois supérieure. Une femme britannique, Mary S., a eu un accident de ski à l'étranger au cours duquel elle s'est cognée la tête. Après avoir quitté l'hôpital, elle a découvert qu'elle avait acquis une mémoire particulière qu'elle n'avait pas avant l'accident. Ses amis et connaissances s'émerveillent de son incroyable mémoire. Une équipe de chercheurs dirigée par le Dr David Allsberg, psychiatre, a testé ses capacités dans diverses expériences. Par exemple, Mary a lu des dizaines de pages d'un livre dans des conditions contrôlées et s'est ensuite souvenue de chaque ligne mot à mot. Une autre fois, elle est entrée dans une pièce où 20 volontaires discutaient entre eux. Elle a passé 30 minutes à l'intérieur et a ensuite raconté toutes les conversations à l'expérimentateur. Il n'a pas manqué un seul mot d'aucun de ses interlocuteurs. Il a même cité avec précision les commentaires où les participants ont parlé en même temps. </w:t>
      </w:r>
    </w:p>
    <w:p>
      <w:pPr>
        <w:pStyle w:val="Normal"/>
        <w:rPr/>
      </w:pPr>
      <w:r>
        <w:rPr/>
        <w:t xml:space="preserve">Les âmes avancées ont déjà cette capacité. Ils sont nés avec et l'utilisent comme une évidence. Il ne leur vient jamais à l'esprit qu'ils ont un don spécial. Ils se demandent même pourquoi d'autres ne le font pas. Mais au fur et à mesure des étapes de développement, chacun sera capable de lire la foudre et même de produire divers phénomènes parapsychologiques. </w:t>
      </w:r>
    </w:p>
    <w:p>
      <w:pPr>
        <w:pStyle w:val="Normal"/>
        <w:rPr/>
      </w:pPr>
      <w:r>
        <w:rPr/>
        <w:t xml:space="preserve">Il est intéressant de noter que ce n'est pas la seule capacité spéciale que possèdent certaines personnes. Des chercheurs ont récemment découvert que certaines femmes ont une super vision des couleurs. Une personne moyenne peut distinguer environ un million de nuances de couleurs. Mais certaines femmes peuvent reconnaître jusqu'à 100 millions de couleurs. Selon la neuroscientifique Gabrielle Jordan, certaines femmes ont une vision tétrachromatique au lieu de la vision trichromatique traditionnelle, ce qui signifie qu'elles ont un type de cellule de plus dans leurs yeux. La mutation génétique à l'origine de la vision en surcouleur serait présente chez 12 % des femmes. Jusqu'à présent, cette capacité n'a pas été découverte car elle n'a pas été signalée par les personnes concernées. On pensait que ceux qui voyaient le monde en couleur le voyaient de la même manière que les autres. Comme il n'existe pas de nom propre pour les couleurs multiples dans la langue, les personnes dont la vision des couleurs est supérieure à la moyenne ne peuvent même pas exprimer ce qu'elles voient.  </w:t>
      </w:r>
    </w:p>
    <w:p>
      <w:pPr>
        <w:pStyle w:val="Normal"/>
        <w:rPr/>
      </w:pPr>
      <w:r>
        <w:rPr/>
      </w:r>
    </w:p>
    <w:p>
      <w:pPr>
        <w:pStyle w:val="Normal"/>
        <w:rPr/>
      </w:pPr>
      <w:r>
        <w:rPr/>
        <w:t>Médecine naturelle complémentaire</w:t>
      </w:r>
    </w:p>
    <w:p>
      <w:pPr>
        <w:pStyle w:val="Normal"/>
        <w:rPr/>
      </w:pPr>
      <w:r>
        <w:rPr/>
      </w:r>
    </w:p>
    <w:p>
      <w:pPr>
        <w:pStyle w:val="Normal"/>
        <w:rPr/>
      </w:pPr>
      <w:r>
        <w:rPr/>
        <w:t>La méditation est la thérapie de psycho-orientation la plus simple. La plus efficace des techniques de méditation actuellement utilisées dans le monde est la méditation transcendantale (MT) de Maharashi. Il a été développé par le yogi Maharashi Mahesh, physicien de profession. Il a commencé à diffuser sa méthode dans les pays occidentaux en 1957. Aujourd'hui, il y a 5 millions de personnes qui pratiquent cette technique et 40 000 enseignants de MT dans le monde. Son succès a attiré l'attention des scientifiques et des professionnels de la psychiatrie. Il existe actuellement 600 études scientifiques démontrant les effets inégalés de la MT. Celles-ci ont été réalisées dans des universités telles que Harward, Yale, Stanford, MIT, UCLA, etc. Les rapports scientifiques de 200 universités dans 27 pays du monde soulignent unanimement la facilité d'application et la grande capacité de soulagement du stress de cette méthode.</w:t>
      </w:r>
    </w:p>
    <w:p>
      <w:pPr>
        <w:pStyle w:val="Normal"/>
        <w:rPr/>
      </w:pPr>
      <w:r>
        <w:rPr/>
        <w:t xml:space="preserve">Il est bien connu qu'une proportion importante de nos maladies sont d'origine psychosomatique, c'est-à-dire qu'elles sont causées par l'anxiété, la déception et l'échec. Le soulagement du stress réinitialise les mécanismes de l'organisme, ce qui entraîne l'élimination progressive de diverses maladies. La MT permet également de réagir plus rapidement, d'être plus alerte, d'améliorer l'attention et la concentration, d'améliorer les performances d'apprentissage et de travail, et d'améliorer la capacité d'adaptation à l'environnement. Il augmente également les niveaux d'énergie, crée un sentiment de bien-être et a un effet rajeunissant. L'exercice vous rend physiquement plus fort et rend votre corps plus résistant. L'effet de rajeunissement est déclenché par une augmentation de l'hormone DHEA. Lorsque le stress est supprimé, le taux de cortisol dans l'organisme diminue, ce qui augmente la production de déhydroépiandrostérone. L'âge biologique des personnes qui méditent depuis au moins 5 ans est de 10 à 12 ans plus jeune que leur âge chronologique. Le fait de déstresser l'esprit crée un meilleur ordre dans le cerveau, ce qui accroît l'intelligence, améliore les capacités de résolution de problèmes et favorise la pensée créative. En outre, ils développent une vision optimiste du monde et un sens de l'humour. Il ne faut pas négliger le fait que les personnes ayant une MT sont plus satisfaites de leur travail, ont une vie familiale plus harmonieuse et sont moins impliquées dans les conflits. En outre, le relâchement des tensions du système nerveux libère l'individu, lui permettant de s'épanouir dans tous les domaines de la vie. </w:t>
      </w:r>
    </w:p>
    <w:p>
      <w:pPr>
        <w:pStyle w:val="Normal"/>
        <w:rPr/>
      </w:pPr>
      <w:r>
        <w:rPr/>
        <w:t>Une compagnie d'assurance américaine a étudié un groupe de 2000 personnes pratiquant la MT pendant 5 ans, comparé à 600 000 personnes ne pratiquant pas la méditation. Après évaluation des résultats, il a été constaté que les pratiquants de MT avaient moins besoin de soins médicaux et d'hospitalisation. Parmi eux, il y avait moins de morbidité dans toutes les catégories. Par exemple, les maladies cardiaques 87,3 %, les tumeurs bénignes et malignes 55,5 %, les maladies neurologiques 87,8 %, les troubles mentaux 30,6 % et les maladies respiratoires 73,7 % sont moins fréquentes chez les personnes qui pratiquent régulièrement la MT. Ce n'est pas un hasard si les compagnies d'assurance de plus en plus de pays proposent des réductions aux praticiens de la MT. Aux États-Unis, les médecins peuvent prescrire des cours de MT sur ordonnance, les frais de scolarité étant remboursés par les compagnies d'assurance. La MT est également un moyen très efficace de vaincre la toxicomanie. De nombreuses études l'ont démontré au cours des 18 dernières années. En 1969, par exemple, un programme scientifique a montré que 119 des 143 sujets (qui avaient consommé de la marijuana et des drogues dures avant de commencer la MT) ont complètement arrêté de se droguer, 22 ont réduit leur consommation d'au moins 50 %, et seuls 2 % d'entre eux ont continué à en consommer régulièrement. Selon une observation scientifique dans un centre de réadaptation des toxicomanes, 76 toxicomanes enregistrés ont vu leur consommation de drogue diminuer de 57,6 %. L'utilisation de la MT réduit également la nécessité de recourir aux sédatifs prescrits par les médecins et aux médicaments sur ordonnance ou en vente libre. À mesure que le bonheur et la satisfaction augmentent, la consommation d'autres substances addictives (alcool, nicotine, caféine) diminue.</w:t>
      </w:r>
    </w:p>
    <w:p>
      <w:pPr>
        <w:pStyle w:val="Normal"/>
        <w:rPr/>
      </w:pPr>
      <w:r>
        <w:rPr/>
        <w:t>La MT s'est également avérée très efficace pour la réhabilitation des délinquants. Selon Maharashi, cela est dû au fait que la criminalité n'est pas causée par la pauvreté, le manque d'éducation ou diverses maladies, mais par le stress et la tension accumulés dans la conscience collective. La conscience collective d'une société est la somme des effets produits par ses membres. Cela a bien sûr aussi un impact sur l'individu. Si la conscience collective d'une nation est pleine de tension et de peur, tôt ou tard, de graves problèmes sociaux apparaîtront. En conséquence, la criminalité et les accidents augmentent, des émeutes peuvent éclater dans les rues ou une guerre civile peut éclater. Si plusieurs pays en proie à des tensions sont situés les uns à côté des autres, ils peuvent s'attaquer mutuellement, ce qui pourrait conduire à des hostilités mondiales. Cependant, tout cela peut être évité en soulageant ceux qui sont sous tension.</w:t>
      </w:r>
    </w:p>
    <w:p>
      <w:pPr>
        <w:pStyle w:val="Normal"/>
        <w:rPr/>
      </w:pPr>
      <w:r>
        <w:rPr/>
        <w:t>Au Sénégal, la criminalité a atteint un tel niveau ces dernières années que le gouvernement n'est pas en mesure de loger les criminels. En désespoir de cause, ils se sont tournés vers un centre de MT comme Maharashi pour tenter de les aider. Les enseignants envoyés ont d'abord été formés par le ministre demandeur, puis par les gardiens de la prison. Finalement, ils ont rassemblé chaque prisonnier. Résultat: 96% des délinquants libérés étaient sur la bonne voie, seuls 4% sont retournés en prison quelques semaines plus tard. La plupart d'entre eux ne pouvaient pas expliquer exactement ce qui leur était arrivé. Ils ont dit des choses comme: "J'aimerais trouver un emploi, parce que je ne peux pas continuer comme ça, je ne veux pas retourner en prison".</w:t>
      </w:r>
    </w:p>
    <w:p>
      <w:pPr>
        <w:pStyle w:val="Normal"/>
        <w:rPr/>
      </w:pPr>
      <w:r>
        <w:rPr/>
        <w:t>La Hongrie, d'ailleurs, connaît des problèmes similaires. Le ministère de l'intérieur s'apprête à construire de nouvelles prisons, alors qu'une fraction de leur coût suffirait à enrayer la criminalité. Si les détenus actuels et ceux qui ont un casier judiciaire suivaient ce cours aux frais de l'État, dans quelques années, les prisons existantes ne seraient plus nécessaires. Cette solution devrait être envisagée par d'autres pays, car l'augmentation de la criminalité est un phénomène mondial. En Afrique du Sud, ils transforment déjà des bureaux gouvernementaux inutilisés en prisons. Cependant, la surpopulation reste énorme, c'est pourquoi ils ont eu l'idée de convertir un énorme cargo en prison et de l'ancrer à 160 kilomètres des côtes.</w:t>
      </w:r>
    </w:p>
    <w:p>
      <w:pPr>
        <w:pStyle w:val="Normal"/>
        <w:rPr/>
      </w:pPr>
      <w:r>
        <w:rPr/>
        <w:t>Ce qui est le plus alarmant dans tout ce phénomène, c'est que le nombre de délinquants juvéniles, en particulier, augmente rapidement. Cela est principalement dû à un manque d'éducation, la génération montante n'ayant personne pour lui transmettre les valeurs morales qui la maintiendront dans le droit chemin. Les principaux transmetteurs de ces valeurs universelles sont les forces de l'au-delà. Ces dernières décennies, cependant, l'éducation religieuse a été de plus en plus marginalisée dans le monde, de sorte que les parents, éduqués dans un esprit athée, ne croient pas eux-mêmes à l'existence d'êtres d'un autre monde. Dans ces circonstances, le seul moyen d'invoquer l'aide des forces bienveillantes est d'activer le cerveau droit. Un pont doit être construit entre le monde visible et le monde invisible, car si nous continuons à nous fermer au contact des puissances de l'autre monde, notre monde sera détruit. La façon la plus simple de le faire est de méditer. Une fois que nous avons éliminé la foi et la prière de nos vies, nous devons employer une technique qui nous rapproche de Dieu et de son monde de possibilités illimitées. La méditation MT est la technique de réduction des fréquences cérébrales la plus simple actuellement connue.</w:t>
      </w:r>
    </w:p>
    <w:p>
      <w:pPr>
        <w:pStyle w:val="Normal"/>
        <w:rPr/>
      </w:pPr>
      <w:r>
        <w:rPr/>
        <w:t>Au début des années 1990, le Premier ministre de la République du Mozambique a pris conscience des avantages de la méditation MT et a décidé de l'expérimenter dans son pays. D'abord lui-même, puis les membres de sa famille et les ministres ont été initiés à la méthode. Par la suite, 16 000 soldats des forces aériennes, d'infanterie et navales ont été formés à cette méthode. L'effet n'a pas été perdu. Après des décennies de guerre civile, les premières élections démocratiques ont été organisées avec succès. Après une période d'immense pauvreté et de misère, cet État d'Afrique de l'Est est devenu le pays le plus dynamique du continent. L'introduction et la pratique systématique de la MT ont également entraîné une normalisation du temps au Mozambique. En conséquence, la famine a été éradiquée et l'économie du pays a réussi à se développer sans aide étrangère. Ce n'est donc pas un hasard si un décret ministériel rend la méditation obligatoire dans ce pays, afin de maintenir les effets positifs obtenus. Les ondes cohérentes (ordonnées dans l'espace) émanant de l'esprit de milliers de méditants dressent un bouclier invisible au-dessus du Mozambique, le protégeant des influences extérieures néfastes et préservant l'harmonie et la paix qui règnent parmi ses habitants.</w:t>
      </w:r>
    </w:p>
    <w:p>
      <w:pPr>
        <w:pStyle w:val="Normal"/>
        <w:rPr/>
      </w:pPr>
      <w:r>
        <w:rPr/>
        <w:t>Cette technique fonctionne bien, et pas seulement dans les pays en développement. Une version améliorée de la méthode de MT, la MT-Sijidhi, a été pratiquée dans le cadre de plusieurs expériences aux États-Unis. La première enquête de ce type a été menée à Rhode Island en 1978, au cours d'une campagne de trois mois intitulée "The Ideal Society". Selon les statistiques, durant cette période, le taux de suicide a chuté de 41 %, le chômage de 26 %, la criminalité de 26 % (54 % selon le FBI) et les homicides de 39,5 %. Du 16 décembre 1983 au 6 janvier 1984, un cours appelé "Utopia Tasting" s'est tenu à Fairfield, dans l'Iowa, où 7 000 personnes ont pratiqué la MT-Siddhi à la fois. A cette occasion, les Siddhis ont projeté l'optimisme et la confiance au monde par des ondes cérébrales d'une puissance accrue. En conséquence, les marchés boursiers de 19 pays ont connu une hausse sensible, les conflits dans les zones de guerre du monde ont diminué, les maladies infectieuses ont reculé, le terrorisme a été réduit et même les accidents de la route ont diminué. Lorsque le cours s'est terminé et que les participants sont rentrés chez eux, tout est revenu à la normale. Cela montre combien il est important de maintenir ce processus. Il ne suffit pas de créer l'effet désiré, il faut aussi l'entretenir, par des méditations quotidiennes répétées.</w:t>
      </w:r>
    </w:p>
    <w:p>
      <w:pPr>
        <w:pStyle w:val="Normal"/>
        <w:rPr/>
      </w:pPr>
      <w:r>
        <w:rPr/>
        <w:t xml:space="preserve">L'essence de la pratique de la MT est que, pendant la méditation, la fréquence de notre cerveau est abaissée, ce qui entraîne une relaxation du corps, de l'esprit et de l'âme. Dans cet état, le corps se repose plus efficacement que dans le sommeil le plus profond. Les conséquences mesurables de ce phénomène sont un ralentissement du métabolisme, indiqué par une forte réduction de l'apport énergétique et de la production de dioxyde de carbone. La respiration et le rythme cardiaque du méditant, la pression sanguine, la glycémie et le taux de cholestérol sont également réduits. Des études scientifiques récentes ont également montré une réduction des niveaux d'acide lactique dans le sang. Ce composé se trouve à des niveaux élevés dans le sang des personnes souffrant d'anxiété et de névrose. L'effet le plus frappant, cependant, est l'harmonisation et la cohérence des ondes cérébrales. En conséquence, le système nerveux est libéré du stress, ce qui permet au processus d'auto-guérison de commencer sans entrave. Contrairement à la manipulation mentale, la MT ne nécessite pas de projeter l'état désiré sur un écran interne, mais simplement de se détendre pour abaisser la fréquence du cerveau. Une fois cet objectif atteint, des changements positifs se produisent automatiquement après un certain temps. Dans ce cas, les forces bienveillantes omniprésentes de l'au-delà contribuent à changer pour le mieux le destin du méditant et de son environnement. Il n'est pas nécessaire de demander le remède à nos maux, un par un, dans une liste spécifique, car le Tout-Puissant et ses aides savent très bien ce dont nous avons besoin, comment normaliser notre état, et là où ils voient une volonté de contact, l'aide ne manque pas. </w:t>
      </w:r>
    </w:p>
    <w:p>
      <w:pPr>
        <w:pStyle w:val="Normal"/>
        <w:rPr/>
      </w:pPr>
      <w:r>
        <w:rPr/>
        <w:t>Ici, la baisse de la fréquence cérébrale est obtenue par des mantras (répétition monotone de mots sanskrits). Comme ces mots magiques inscrits dans le Livre des Védas ne fonctionnent pas de la même manière pour tout le monde, il est essentiel de les essayer un par un, pour adapter la méthode. Pour cette raison, ce cours prend la forme de séances personnelles après une conférence d'introduction. L'enseignant est donc indispensable dans ce processus, et il n'est pas possible d'apprendre cette méthode à partir d'un livre ou d'une cassette vidéo. Seule la répétition de mots spécifiquement choisis par l'enseignant produira les résultats escomptés. Un mantra composé de manière dilettante restera inefficace, mais peut aussi provoquer de graves dangers. Aux niveaux plus profonds de la fréquence cérébrale, le mot a un grand poids, presque un pouvoir, et il n'est donc pas conseillé d'utiliser un mantra choisi arbitrairement. Dans ce cas, même le mot "OM", qui est considéré comme un mantra universel, peut avoir des effets néfastes sur les personnes qui méditent uniquement par la lecture. Il y a trois façons de dire les mots de pouvoir dans la méditation: 1. à haute voix, 2. sous forme de murmure, 3. par la contemplation. Le mantra le plus puissant est un mantra purement contemplé, expérimenté mentalement. Le chant de mantras contribue également à induire un état méditatif en distrayant le cerveau des pensées, ce qui permet à la fréquence cérébrale de baisser sans entrave.</w:t>
      </w:r>
    </w:p>
    <w:p>
      <w:pPr>
        <w:pStyle w:val="Normal"/>
        <w:rPr/>
      </w:pPr>
      <w:r>
        <w:rPr/>
        <w:t>Bien sûr, avec cette technique de méditation, la fréquence de notre cerveau ne tombe pas immédiatement à son niveau le plus bas, mais avec une pratique continue, le canal entre les hémisphères droit et gauche s'ouvre de plus en plus. En conséquence, nous devenons rapidement plus calmes et plus libres de stress, et ainsi notre guérison devient plus intense et nos problèmes pénibles sont résolus. Le processus positif est provoqué par le contact de l'hémisphère droit avec les forces extraterrestres des sphères divines, qui nous apportent l'aide dont nous avons besoin. Un signe évident de contact est l'augmentation de l'intensité et de la cohérence des ondes cérébrales lors de la pratique régulière de la MT. La cohérence des ondes cérébrales, qui peut être détectée par l'EEG, a également un effet sur nos semblables. Selon Maharashi, cet effet est si intense que 1% de la population d'une ville peut avoir un effet sur l'ensemble de la communauté. Même avec un si petit pourcentage, nous pouvons accroître l'ordre de notre environnement et améliorer la qualité de vie de notre communauté. La MT réduit donc les tensions non seulement chez l'individu mais aussi, indirectement, dans la société. Outre le fait d'éviter les problèmes, cela permet également une reprise économique à long terme.</w:t>
      </w:r>
    </w:p>
    <w:p>
      <w:pPr>
        <w:pStyle w:val="Normal"/>
        <w:rPr/>
      </w:pPr>
      <w:r>
        <w:rPr/>
        <w:t>Cet effet est encore plus fort lorsque la technique avancée TM-Siddhi est appliquée. Ici, la racine carrée de 1% de la population suffit pour obtenir l'effet recherché. Le programme de développement des compétences de la MT-Siddhi peut être appris en trois mois de méditation. Au cours de ce processus, la fréquence de notre cerveau chute à un niveau si bas que nous sommes capables d'induire divers phénomènes parapsychologiques. La plus commune d'entre elles est la lévitation. Cela est dû au flux d'énergie subatomique positive dans le corps des siddhas de la MT en raison de la fréquence cérébrale fortement réduite, qui surmonte la gravité. Il en résulte un mouvement de rebondissement particulier, c'est pourquoi cette méthode est également appelée "yoga flying" et ses praticiens "TM-Siddhi yoga flyers". Dans le monde occidental, l'impact positif de la méditation MT sur notre environnement est si sérieusement pris en compte que le gouvernement néerlandais a même construit un village Siddhi pour ses pratiquants issus de 30 pays. Lelystad, près d'Amsterdam, accueille 400 TM Siddhis, à la grande satisfaction de leur entourage. Leur présence ne coûte rien à l'État, car ils paient un loyer pour les bâtiments et couvrent leurs frais de subsistance de leur propre poche.</w:t>
      </w:r>
    </w:p>
    <w:p>
      <w:pPr>
        <w:pStyle w:val="Normal"/>
        <w:rPr/>
      </w:pPr>
      <w:r>
        <w:rPr/>
      </w:r>
    </w:p>
    <w:p>
      <w:pPr>
        <w:pStyle w:val="Normal"/>
        <w:rPr/>
      </w:pPr>
      <w:r>
        <w:rPr/>
        <w:t>Le cours de base dure généralement 6×2 heures (six jours consécutifs) et peut être suivi dès l'âge de 3 ans. Vous pouvez vous inscrire aux cours de MT et de MT-Siddhi à notre adresse. 6. tél.: 335 6093 et (06)-20-923 0106. Pour ceux qui souhaitent aller encore plus haut, le Centre Maharashi de Méditation Transcendantale propose un cours de 70 heures de 33 leçons de la Science de l'Intelligence Créatrice (KIT), enseigné en anglais par Maharashi Yogi Maharashi lui-même. La méditation MT est unique en ce sens qu'elle n'était connue que d'une poignée d'initiés dans l'Inde ancienne. Pendant des milliers d'années, l'enseignement secret n'a été donné qu'aux rois pour les aider à gouverner plus sagement. Mais Maharashi Mahesh, le yogi, a rompu avec la tradition et a mis à la disposition de l'Occident cet enseignement ancien, basé sur la tradition védique. Il a fait cela pour sauver l'humanité de la destruction ultime. Il a clairement vu que les gouvernements d'aujourd'hui sont de plus en plus impuissants face aux problèmes sociaux. Ils restent souvent les bras croisés et regardent les malheurs qui s'abattent sur le peuple, les uns après les autres. Tout cela découle d'une conscience communautaire accablée par le stress. Mais cela peut être changé facilement et à moindre coût en utilisant cette méthode. Le résultat est une société de meilleure qualité.</w:t>
      </w:r>
    </w:p>
    <w:p>
      <w:pPr>
        <w:pStyle w:val="Normal"/>
        <w:rPr/>
      </w:pPr>
      <w:r>
        <w:rPr/>
        <w:t>Une fois que vous aurez maîtrisé cette technique, il vous suffira de la pratiquer les yeux fermés pendant 20 à 20 minutes le matin et le soir, puis de profiter des bienfaits de la méditation. Ne pensons pas que, comme les yogis qui se sont retirés du monde, nous devons "enrouler nos jambes autour de notre cou". Vous pouvez faire cette pratique assis confortablement dans un fauteuil, en ressentant un calme velouté, puis poursuivre vos activités quotidiennes, frais et dispos. Il est très important de le faire de manière détendue afin que la méditation ne devienne pas une concentration spasmodique ou forcée. Selon les scientifiques, la MT est le programme de déstressage le plus efficace. Elle était utilisée par le concepteur de la théorie du stress lui-même, le Hongrois d'origine János Selye. Ce type de méditation est recommandé par des milliers de médecins dans le monde entier comme programme de prévention des maladies et de promotion de la santé, avec d'excellents résultats. Le fondateur de la religion orientale encourageait également son utilisation. On a demandé un jour au Bouddha ce que lui apportait la méditation. Il a répondu: rien. "Mais laissez-moi vous dire ce que j'ai perdu: la colère, l'anxiété, la dépression, l'insécurité, la peur de la vieillesse et de la mort." C'est particulièrement vrai pour la version modernisée de la méditation, la méditation TM.</w:t>
      </w:r>
    </w:p>
    <w:p>
      <w:pPr>
        <w:pStyle w:val="Normal"/>
        <w:rPr/>
      </w:pPr>
      <w:r>
        <w:rPr/>
      </w:r>
    </w:p>
    <w:p>
      <w:pPr>
        <w:pStyle w:val="Normal"/>
        <w:rPr/>
      </w:pPr>
      <w:r>
        <w:rPr/>
        <w:t>Reiki</w:t>
      </w:r>
    </w:p>
    <w:p>
      <w:pPr>
        <w:pStyle w:val="Normal"/>
        <w:rPr/>
      </w:pPr>
      <w:r>
        <w:rPr/>
      </w:r>
    </w:p>
    <w:p>
      <w:pPr>
        <w:pStyle w:val="Normal"/>
        <w:rPr/>
      </w:pPr>
      <w:r>
        <w:rPr/>
        <w:t>Le Reiki n'est rien d'autre qu'une ancienne méthode de guérison et de développement personnel par les mains. Son histoire remonte à des milliers d'années. Comme la grande majorité des sciences mystiques d'Extrême-Orient, elle trouve son origine dans le livre des Vedas. Utilisé depuis de nombreuses années en Inde et au Tibet, il a été utilisé par le Bouddha il y a 2500 ans, mais a été complètement oublié au Moyen Âge. Cette valeur universelle semblait perdue pour l'humanité lorsqu'elle a été remise au goût du jour au Japon à la fin du siècle dernier. Sa résurrection a été menée par un chef d'école prêtre chrétien, le Dr Mikao Usui. L'histoire a commencé lorsqu'un de ses étudiants diplômés lui a demandé:</w:t>
      </w:r>
    </w:p>
    <w:p>
      <w:pPr>
        <w:pStyle w:val="Normal"/>
        <w:rPr/>
      </w:pPr>
      <w:r>
        <w:rPr/>
        <w:t>- Acceptez-vous la Bible littéralement?</w:t>
      </w:r>
    </w:p>
    <w:p>
      <w:pPr>
        <w:pStyle w:val="Normal"/>
        <w:rPr/>
      </w:pPr>
      <w:r>
        <w:rPr/>
        <w:t>- Oui, a répondu le doyen.</w:t>
      </w:r>
    </w:p>
    <w:p>
      <w:pPr>
        <w:pStyle w:val="Normal"/>
        <w:rPr/>
      </w:pPr>
      <w:r>
        <w:rPr/>
        <w:t>- La Bible dit que le Christ a guéri les malades par l'imposition des mains. Croyez-vous cette affirmation sans l'avoir jamais vue?</w:t>
      </w:r>
    </w:p>
    <w:p>
      <w:pPr>
        <w:pStyle w:val="Normal"/>
        <w:rPr/>
      </w:pPr>
      <w:r>
        <w:rPr/>
        <w:t>- Je le crois, bien que je n'aie jamais vu un tel miracle.</w:t>
      </w:r>
    </w:p>
    <w:p>
      <w:pPr>
        <w:pStyle w:val="Normal"/>
        <w:rPr/>
      </w:pPr>
      <w:r>
        <w:rPr/>
        <w:t>- Le récit d'un témoin oculaire peut vous suffire, mais nous avons besoin d'une description claire de la procédure, ou de la voir de nos propres yeux. Expliquez-moi comment Jésus a fait ça.</w:t>
      </w:r>
    </w:p>
    <w:p>
      <w:pPr>
        <w:pStyle w:val="Normal"/>
        <w:rPr/>
      </w:pPr>
      <w:r>
        <w:rPr/>
        <w:t>Autant Usui était hésitant, autant il était incapable de répondre à la question, ce qui a déclenché une avalanche dans sa vie. Dans la tradition japonaise, un professeur qui ne pouvait pas répondre aux questions de ses élèves devait cesser d'enseigner. Il voulait aussi découvrir le secret lui-même, alors le lendemain, il a démissionné de son emploi et est parti en Amérique pour enquêter sur les mystères de la guérison manuelle. Après une longue recherche au département de théologie de l'université de Chicago, il a obtenu un doctorat honorifique, mais il n'a toujours pas trouvé ce qu'il cherchait. Cependant, en étudiant des documents religieux, il a découvert que le Bouddha avait utilisé cette méthode. Il est donc retourné au Japon pour se familiariser avec les doctrines du bouddhisme. Il a visité des monastères zen à la recherche d'aide et de conseils. Mais tous ses efforts sont vains, car partout on lui répond: "Nous sommes trop occupés à soigner l'âme pour nous occuper du corps."</w:t>
      </w:r>
    </w:p>
    <w:p>
      <w:pPr>
        <w:pStyle w:val="Normal"/>
        <w:rPr/>
      </w:pPr>
      <w:r>
        <w:rPr/>
        <w:t>Finalement, il a trouvé un très vieil abbé qui était d'avis que "ce qui a été fait une fois peut être refait" et qui était prêt à l'aider dans cette entreprise. Il fut admis au monastère et reçut les écritures bouddhistes, les Sutras. Mais il n'a rien trouvé dans la traduction japonaise. Il a ensuite appris le chinois pour étudier davantage les écritures, mais il n'a toujours pas réussi. Néanmoins, il n'a pas baissé les bras. Il a également appris le sanskrit afin de pouvoir se plonger dans des écrits anciens qui n'avaient jamais été traduits dans une autre langue. Puis il a finalement trouvé ce qu'il cherchait. Après 7 ans de recherche, il a trouvé les enseignements cachés du Bouddha, enregistrés par un disciple inconnu. Il contenait la formule, les symboles et les règles de la guérison par les mains du Bouddha. Maintenant, il avait la connaissance, mais il ne pouvait pas l'utiliser. Il lui manquait le pouvoir représenté sous forme de symboles qui permet au corps de transmettre l'énergie cosmique.</w:t>
      </w:r>
    </w:p>
    <w:p>
      <w:pPr>
        <w:pStyle w:val="Normal"/>
        <w:rPr/>
      </w:pPr>
      <w:r>
        <w:rPr/>
        <w:t>À court de conseils, il s'est adressé à son vieil ami pour savoir quoi faire. L'abbé lui a conseillé de se rendre sur la montagne sacrée de la région, de jeûner et de méditer pendant 21 jours, ce qui lui apporterait l'illumination. En arrivant sur le mont Kurijama, il ramassa 21 cailloux pour mesurer les jours qui passaient. Pendant 20 jours, rien ne se passa, la méditation ascétique n'eut aucun résultat. A l'aube du 21ème jour, il y avait une nouvelle lune. Dans l'obscurité totale, il a cherché à tâtons le dernier caillou à jeter. Puis il a vu un rayon de lumière dans le ciel, se dirigeant droit vers lui. Effrayé, il ne pouvait pas bouger de sa place. La lumière a frappé son front avec une telle force qu'il a été repoussé. Puis, en succession rapide, les symboles sanskrits dorés dont il cherchait la signification depuis si longtemps apparurent devant lui dans une boule de lumière. Maintenant, en un instant, il a reconnu leur signification, la façon dont l'énergie cosmique d'origine divine était exploitée était presque gravée dans sa conscience. Avec la clé de la solution, il a reçu l'initiation, il a pu guérir par l'imposition des mains. Cependant, il ne l'a découvert que plus tard. Une fois la transe passée, il a seulement senti que sa fatigue, sa faim tenace avaient disparu, et qu'il était complètement rafraîchi. Il se mit donc en route vers le monastère, mais en chemin, il se cogna le gros orteil sur une pierre, ce qui le coupa gravement. Sursautant de douleur, il a involontairement agrippé sa jambe douloureuse. Il a été surpris de voir que la blessure qui saignait abondamment était visiblement en train de guérir. En quelques minutes, la douleur avait disparu et le saignement s'était arrêté.</w:t>
      </w:r>
    </w:p>
    <w:p>
      <w:pPr>
        <w:pStyle w:val="Normal"/>
        <w:rPr/>
      </w:pPr>
      <w:r>
        <w:rPr/>
        <w:t>Ainsi, la première initiation de grand maître du nouvel âge, avec l'assistance divine directe, et la première guérison qui a suivi, avaient eu lieu. Arrivé dans la vallée, il entre dans la première auberge où, sans se soucier des conséquences de 21 jours de jeûne, il demande un copieux petit déjeuner. Pendant ce temps, il a remarqué que le visage de la femme de chambre était gonflé. Quand il a découvert qu'elle souffrait d'un mal de dents depuis trois jours, il a posé sa paume sur la partie douloureuse de son corps. Après quelques minutes, le mal de dents a disparu et le gonflement a commencé à se résorber. Le soir venu, Usui retourna au monastère, où il fut accueilli par la nouvelle que son vieil ami était malade depuis plusieurs jours. S'agenouillant près de son herbe, il commença à traiter sa goutte tourmentée, après quoi l'état de l'abbé s'améliora rapidement et il se réveilla le lendemain. Ils ont ensuite discuté de ce qui s'était passé, et ont décidé d'appeler cette force miraculeuse l'énergie vitale universelle, reiki en japonais.</w:t>
      </w:r>
    </w:p>
    <w:p>
      <w:pPr>
        <w:pStyle w:val="Normal"/>
        <w:rPr/>
      </w:pPr>
      <w:r>
        <w:rPr/>
        <w:t>Usui a ensuite fait ses adieux au monastère et s'est installé dans le quartier des mendiants de Kyoto pour soigner les plus démunis. Après avoir recouvré la santé, il les a envoyés travailler, les aidant à s'intégrer dans la société. Au bout d'un moment, cependant, il a remarqué que la plupart d'entre eux étaient retournés dans les bidonvilles. Lorsqu'il leur a demandé pourquoi ils avaient à nouveau choisi ce destin, ils ont répondu qu'ils préféraient une vie libre, sans responsabilité. Un style de vie décent s'accompagne de trop de responsabilités. Ils préfèrent accepter la pauvreté et la misère plutôt que les difficultés et les contraintes liées au maintien d'une vie normale. Usui s'est alors rendu compte que personne ne peut être guéri contre sa volonté et s'est mis sur la bonne voie. Il a décidé qu'à l'avenir, il ne traiterait que les personnes qui voulaient être guéries, qui étaient prêtes à subir la transformation intérieure nécessaire pour conserver la santé et qui étaient prêtes à faire les sacrifices nécessaires pour mener à nouveau une vie normale. On ne peut pas forcer ceux qui ne sont pas encore assez mûrs pour se démarquer de leur environnement, qui ne sont pas prêts à changer leur façon de penser, qui ne sont pas assez développés spirituellement pour s'engager sur la voie de la promotion sociale.</w:t>
      </w:r>
    </w:p>
    <w:p>
      <w:pPr>
        <w:pStyle w:val="Normal"/>
        <w:rPr/>
      </w:pPr>
      <w:r>
        <w:rPr/>
        <w:t>Réalisant cela, il a également quitté le quartier des mendiants après 7 ans. Il a commencé à guérir les patients qui venaient à lui, qui voulaient être guéris afin de changer leur vie. Entre-temps, il a fondé une école et a commencé à enseigner les règles du Reiki à ceux qui voulaient en savoir plus sur cette méthode. Au fil du temps, il a initié 18 de ses élèves comme maîtres. Il leur a enseigné l'autoguérison et l'état d'esprit qu'implique l'utilisation du Reiki. Parmi ses disciples, un officier de marine à la retraite, Chujiro Hajashi, s'est avéré être celui qui a le mieux réussi à adopter les techniques et la philosophie du Reiki, et il a été nommé Grand Maître à la fin de sa vie. Après avoir confié l'essence de sa méthode à son disciple, Usui lui a demandé de la conserver intacte. Le Reiki est devenu si populaire au Japon que Usui a reçu un prix pour l'ensemble de sa carrière de la part de l'empereur lui-même. Après sa mort, il a été enterré dans un temple zen à Tokyo. Son immense pierre tombale portait l'inscription de sa vie au service de l'humanité.</w:t>
      </w:r>
    </w:p>
    <w:p>
      <w:pPr>
        <w:pStyle w:val="Normal"/>
        <w:rPr/>
      </w:pPr>
      <w:r>
        <w:rPr/>
        <w:t>Le Hajasi a accompli son voeu. Il a établi une clinique à Tokyo et a continué à enseigner la méthode, qui a été introduite à Hawaï, puis aux États-Unis en 1938 par l'intermédiaire du Grand Maître, Mme Havajo Takata. Le réseau de guérison Reiki, qui connaît une croissance rapide, est désormais régi par deux organisations, l'A.I.R.A. (American International Reiki Assotiation) fondée par le Grand Maître Dr Barbara Weber Ray et la Reiki Alliance fondée par le Grand Maître Phyllis Lei Furumoto. En plus des mouvements traditionnels, un mouvement réformateur a été créé en Europe, le R.A.I. (Reiki Assotiation International), fondé par le Grand Maître F. E. Eckard Strohm. Le succès de ce réseau se traduit par le fait qu'en deux ans, il est devenu la deuxième plus grande organisation de Reiki au monde. Sinon, il n'y a pas de différence significative entre la tendance traditionnelle japonaise et la tendance européenne réformée. Le principe de base de la guérison est le même dans tous les cas, avec seulement des différences mineures dans l'initiation et la méthode de traitement. Voyons maintenant cette méthode de guérison par l'imposition des mains et les directions dans lesquelles elle s'est développée.</w:t>
      </w:r>
    </w:p>
    <w:p>
      <w:pPr>
        <w:pStyle w:val="Normal"/>
        <w:rPr/>
      </w:pPr>
      <w:r>
        <w:rPr/>
        <w:t>Dans la méthode de guérison spéciale et standard de Silva, le traitement est effectué avec l'énergie émanant des doigts. Dans le Reiki, cependant, au lieu d'utiliser l'énergie naturelle Yin et Yang émanant des mains pour la guérison, un ancien processus initiatique est utilisé pour ouvrir les chakras de la paume, qui émanent de l'énergie cosmique aspirée par le chakra du cuir chevelu. Cette méthode ne nécessite donc ni la vibration de la main, ni l'intervention de l'intelligence supérieure ou du subconscient. La main peut donc être placée sur la zone du corps à traiter, et c'est conseillé, car plus l'ajustement entre les surfaces de la peau est étroit, plus le transfert d'énergie est efficace (si nécessaire, l'énergie peut également être transférée à travers les vêtements, mais cela nécessite une intervention plus longue). Le traitement s'effectue en injectant de l'énergie cosmique, de type Yang, dans la partie du corps en manque d'énergie avec la main droite, et en la retirant avec la main gauche en cas de surcharge énergétique.</w:t>
      </w:r>
    </w:p>
    <w:p>
      <w:pPr>
        <w:pStyle w:val="Normal"/>
        <w:rPr/>
      </w:pPr>
      <w:r>
        <w:rPr/>
        <w:t>Malheureusement, sa simplicité même est l'un des inconvénients du Reiki. Puisqu'il guérit en transmettant l'énergie cosmique (éthérique), il ne convient pas pour corriger les déséquilibres énergétiques Yin. S'il y a une déficience énergétique Yin dans un organe, le Reiki le guérit en aspirant l'énergie Yang en excès. Cela rétablit la santé, mais réduit les niveaux de bioénergie du patient, ce qui affaiblit le mécanisme de défense naturel. Un autre danger d'un traitement sans précaution est la surcharge ou la perte d'énergie. Quelle que soit la main utilisée, il faut demander au patient après coup s'il a l'impression que son état s'est amélioré ou aggravé. Si le patient signale une détérioration significative au début du traitement, répétez le traitement avec l'autre main. Il est faux de dire que la "force reiki" est équilibrée et que la quantité d'énergie qui circule de votre main vers l'organe est égale à celle qu'il absorbe. Ce ne serait le cas que si nous nous traitions avec notre propre bioénergie. Dans ce cas, cependant, nous utilisons une énergie extérieure dont l'intensité dépasse largement notre niveau de charge. L'énergie cosmique qui s'écoule de la paume de votre main peut surcharger un organe saturé d'énergie Yang de la même manière qu'un barreau aimanté, et peut également être utilisée pour extraire l'énergie résiduelle de l'organe déficient en énergie. Les plaintes les plus courantes dans ces cas sont: palpitations, bouffées de chaleur, nervosité, insomnie ou malaise général. Il est très important de prendre le retour d'information au sérieux, car il n'y a pas d'autre moyen de savoir si l'organe a besoin d'énergie ou doit être vidé de son énergie. Pour l'instant, nous ne pouvons obtenir des résultats satisfaisants que par essais et erreurs.</w:t>
      </w:r>
    </w:p>
    <w:p>
      <w:pPr>
        <w:pStyle w:val="Normal"/>
        <w:rPr/>
      </w:pPr>
      <w:r>
        <w:rPr/>
        <w:t>Malgré ces inconvénients, cette méthode est de plus en plus populaire car elle est facile à apprendre. La magnétopression peut être utilisée pour augmenter ou diminuer le niveau d'énergie de n'importe quel méridien à n'importe quel degré, mais elle nécessite un haut niveau d'expertise et un équipement minimal (tiges magnétiques, cartes des méridiens). Avec le contrôle de l'esprit, nous pouvons guérir sans outils, mais cela nécessite des compétences particulières (la capacité à abaisser la fréquence du cerveau). Le Reiki, en revanche, ne requiert aucun talent particulier, et après une initiation, tout le monde peut l'utiliser. De plus, il est totalement dépourvu d'outils et ses règles sont si simples que tout le monde peut l'apprendre en une demi-journée. (La durée totale du cours est de 2 jours.) Dans le monde actuel où tout va très vite, l'avantage presque inestimable du Reiki est qu'il ne nécessite pas de temps supplémentaire. Vous n'avez pas besoin d'aller suivre des traitements, vous n'avez pas besoin de passer du temps à la maison, vous pouvez vous soigner tout en regardant la télévision ou en lisant en posant votre main sur la partie du corps concernée.</w:t>
      </w:r>
    </w:p>
    <w:p>
      <w:pPr>
        <w:pStyle w:val="Normal"/>
        <w:rPr/>
      </w:pPr>
      <w:r>
        <w:rPr/>
        <w:t>Un autre aspect très important est que, contrairement à l'alimentation manuelle traditionnelle, ce n'est pas la bioénergie du corps qui est utilisée pour la guérison, mais la quantité infinie d'énergie cosmique qui afflue de l'extérieur. Par conséquent, les guérisseurs Reiki ne se fatiguent jamais et ne sont jamais en danger d'épuisement. L'énergie extérieure a également pour effet secondaire d'élever le niveau d'énergie cosmique de la personne traitée et du guérisseur. Cette énergie supplémentaire active le métabolisme, stimule le processus de détoxification du corps et tonifie la peau, les tissus conjonctifs et les muscles. En débloquant les goulets d'étranglement énergétiques, la bioénergie atteint chaque organe sans entrave, ce qui améliore la santé du praticien et augmente la fréquence vibratoire de son aura au fil du temps. Cela vous rendra plus détendu, plus joyeux et augmentera votre résilience psychique. Comme pour les autres modalités de guérison énergétique, les initiés au Reiki approfondissent leur foi, s'ouvrent au monde et deviennent plus harmonieux et équilibrés.</w:t>
      </w:r>
    </w:p>
    <w:p>
      <w:pPr>
        <w:pStyle w:val="Normal"/>
        <w:rPr/>
      </w:pPr>
      <w:r>
        <w:rPr/>
        <w:t xml:space="preserve">Une autre réflexion sur ce processus mérite d'être mentionnée. Dans les manuels sur les soins énergétiques, il est souvent mentionné que les chakras se trouvent non seulement dans la paume des mains, mais aussi dans la plante des pieds. Il n'est pas exclu qu'au cours de l'initiation, ceux-ci soient également ouverts, de sorte qu'il soit possible de guérir avec les pieds. La littérature sur le Reiki ne mentionne pas du tout cette possibilité, pourtant il y a des initiés qui guérissent aussi avec leurs pieds. Cependant, cette procédure est plutôt lourde et peu esthétique, si bien qu'à première vue, beaucoup de gens pourraient se dire qu'il est inutile de perdre du temps pour cela. Il y a cependant un aspect qui fait qu'il vaut la peine de s'y intéresser de plus près. Nous savons que le corps absorbe l'énergie Yin de la terre par le chakra racine. Comme ce chakra est situé entre nos deux pieds, à la base des pieds, il est possible que nos pieds émettent de l'énergie Yin plutôt que Yang. Si c'est le cas, alors le Reiki cesse d'être une méthode unilatérale et devient aussi à part entière que la magnétopression. La seule différence serait qu'il ne s'agit pas ici de réguler le niveau d'énergie du corps en stimulant les points méridiens, mais de guérir la maladie par irradiation directe de l'organe malade. </w:t>
      </w:r>
    </w:p>
    <w:p>
      <w:pPr>
        <w:pStyle w:val="Normal"/>
        <w:rPr/>
      </w:pPr>
      <w:r>
        <w:rPr/>
        <w:t xml:space="preserve">Bien que cela ne soit pas strictement lié à ce sujet, il convient de mentionner qu'il existe également des chakras latéraux sur les mamelons. Ceci est particulièrement important pendant l'allaitement, car les bébés peuvent ainsi absorber non seulement le fameux lait maternel irremplaçable, mais aussi l'énergie vitale, ce qui les rend beaucoup plus sains que leurs homologues nourris au lait maternisé. En outre, les bébés qui ont été nourris au sein pendant au moins six mois ont au moins 40 % moins de risques de devenir obèses à l'âge adulte que ceux qui ont été nourris au lait maternisé. Ils sont également protégés contre les maladies infectieuses et mortelles pendant l'allaitement. Cette affirmation est étayée par l'observation scientifique selon laquelle le lait maternel tue les virus, les bactéries et détruit les cellules cancéreuses. </w:t>
      </w:r>
    </w:p>
    <w:p>
      <w:pPr>
        <w:pStyle w:val="Normal"/>
        <w:rPr/>
      </w:pPr>
      <w:r>
        <w:rPr/>
      </w:r>
    </w:p>
    <w:p>
      <w:pPr>
        <w:pStyle w:val="Normal"/>
        <w:rPr/>
      </w:pPr>
      <w:r>
        <w:rPr/>
        <w:t>L'auto-guérison et la guérison des autres par contact direct peuvent être apprises dans le cours de Reiki I. Les différentes positions des mains sont généralement utilisées pour irradier l'énergie dans l'organe malade, mais notre instructeur nous montrera également comment harmoniser le testaura et le flux énergétique de chaque chakra. Contrairement à l'acupuncture, ce traitement ne fonctionne pas toujours immédiatement. Dans le cas d'organes plus profonds, ou lors de l'harmonisation de l'aura ou des chakras, il faut parfois plusieurs heures pour que l'énergie atteigne les cellules et produise l'effet souhaité. Cependant, elle est identique à l'acupuncture en ce sens qu'elle guérit même si le patient n'y croit pas. Ce qui est intéressant dans cette méthode, c'est qu'une fois que vous êtes initié, vous devenez un canal reiki à vie. Qu'ils le veuillent ou non, leurs chakras palmaires restent ouverts à jamais, prêts à transmettre de l'énergie. C'est un cadeau qui ne s'oublie pas. Même après de longues périodes d'inactivité, le flux d'énergie démarre automatiquement lorsque vous placez votre main sur votre propre partie du corps malade ou sur celle d'une autre personne.</w:t>
      </w:r>
    </w:p>
    <w:p>
      <w:pPr>
        <w:pStyle w:val="Normal"/>
        <w:rPr/>
      </w:pPr>
      <w:r>
        <w:rPr/>
        <w:t xml:space="preserve">Avant de s'inscrire à un cours, un peu de prudence s'impose. Aujourd'hui, de nombreuses personnes enseignent sans licence, profitant de l'intérêt croissant. Méfiez-vous des cours "super bon marché" annoncés dans les journaux (ou de ceux qui ne donnent qu'un numéro de téléphone), car ils sont très certainement dirigés par des escrocs non qualifiés. Il existe également des enseignants qui ont été expulsés par des organisations de Reiki pour leur comportement contraire à l'éthique. La meilleure chose à faire est de demander à vos amis et à vos connaissances, car vous avez plus de chances de recevoir un enseignement de qualité. Avant de vous inscrire, il est bon de parler à votre futur maître. Si nous ne pouvons pas l'accepter en tant qu'être humain, nous devrions chercher un autre professeur, car un bon contact et la même "longueur d'onde" sont essentiels pour un haut niveau de connaissance. (Si vous ne connaissez personne qui est familier avec l'ésotérisme, vous pouvez trouver des informations détaillées sur les dates et les lieux des différents cours dans le magazine Elixir. </w:t>
      </w:r>
    </w:p>
    <w:p>
      <w:pPr>
        <w:pStyle w:val="Normal"/>
        <w:rPr/>
      </w:pPr>
      <w:r>
        <w:rPr/>
        <w:t xml:space="preserve">Soit dit en passant, ce magazine comporte également un supplément de quatre pages intitulé "Alpha Walkers", qui est le journal officiel de la manipulation mentale. Plus récemment, vous pouvez également lire les "Alphabets" sur Internet, et vous pouvez aussi correspondre avec d'autres contrôleurs d'esprit via le site Web du Mind Control Bureau. Adresse du site web: http://www.agykontroll.hu/levele.htm (Si vous cliquez ici et qu'il ne s'ouvre pas, copiez l'adresse dans la barre d'adresse de votre navigateur via le Presse-papiers.) Pour des informations actualisées et très complètes sur les différents cours, vous pouvez également consulter le site http://www.ezoteria.lap.hu. L'adresse du bureau de Brain Control est la suivante: 1389 Budapest, Pf. 115, Tél.: 488 0118. Les livres, les cassettes audio, les CD et les billets pour les cours publiés par la maison d'édition Brain Control sont disponibles au bureau de Brain Control et à la Maison du Cygne. Adresse. Un magazine trimestriel, Christall, traite du Reiki en profondeur). </w:t>
      </w:r>
    </w:p>
    <w:p>
      <w:pPr>
        <w:pStyle w:val="Normal"/>
        <w:rPr/>
      </w:pPr>
      <w:r>
        <w:rPr/>
        <w:t>Le cours de Reiki II vous initie également aux méthodes de nettoyage des chakras, mais l'épine dorsale du cours est l'apprentissage de la guérison à distance. Ce qui est intéressant dans la deuxième étape, c'est que l'augmentation des niveaux d'énergie entraîne une désintoxication du corps plus efficace que la première étape. Le nettoyage physique s'accompagne d'une intense désintoxication mentale. L'ouverture des canaux psychiques permet de libérer les émotions, les spasmes et les humiliations qui ont été refoulés pendant des années. Les souvenirs accablants du passé sont remplacés par un grand amour dans nos cœurs pour ceux qui nous entourent. Aux yeux de l'homme, la femme devient une compagne, et vice versa. L'attitude à l'égard des personnes âgées et des enfants change. Il y a une "humanisation" de nos relations familiales et autres. L'initiation permet de faire tomber les barrières que la société a construites pendant des milliers d'années pour séparer les gens. On peut donc dire que le deuxième degré de Reiki n'est pas seulement une école de renforcement de l'énergie, mais aussi une école de développement personnel. Pour ceux qui souhaitent devenir des professionnels de la santé, une maîtrise est également disponible, ce qui permet de renforcer l'énergie et d'approfondir les compétences.</w:t>
      </w:r>
    </w:p>
    <w:p>
      <w:pPr>
        <w:pStyle w:val="Normal"/>
        <w:rPr/>
      </w:pPr>
      <w:r>
        <w:rPr/>
        <w:t xml:space="preserve">Comme indiqué ci-dessus, le Reiki n'est pas équivalent à la magnétopression. En effet, alors qu'en magnétopression, nous dirigeons la bioénergie vers l'endroit souhaité en stimulant les points méridiens, en thérapie manuelle, nous irradions les différents organes avec l'énergie cosmique. La magnétothérapie, basée sur les règles de l'acupuncture, permet de délivrer de l'énergie de manière très précise et ciblée, selon des méthodes affinées depuis plus de 4000 ans. Cela nous permet de traiter des maladies spécifiques avec une grande efficacité. Le Reiki, par exemple, qui n'a que quelques décennies d'expérience dans son application moderne, a des difficultés avec le rhume des foins. Seul un traitement prolongé permet de réduire les symptômes pendant que le patient souffre des symptômes désagréables du rhume. Une baguette magnétique, en revanche, peut soulager les yeux qui démangent et le nez qui coule en quelques minutes. Il suffit généralement de stimuler les points 19 et 20 du méridien du côlon et les points 23 et 26 du fil directeur, ou In Do, pendant quelques minutes. Comme les tendances allergiques peuvent aussi être causées par un dysfonctionnement du foie, il faut veiller à rétablir le niveau d'énergie du méridien du foie par les points 2 ou 8. </w:t>
      </w:r>
    </w:p>
    <w:p>
      <w:pPr>
        <w:pStyle w:val="Normal"/>
        <w:rPr/>
      </w:pPr>
      <w:r>
        <w:rPr/>
        <w:t>L'entretien du méridien des reins est encore plus efficace. Dans de nombreux cas, une guérison presque complète peut être obtenue en stimulant le point K 26 (sous la première côte). Il existe également des points de soulagement des allergies sur l'oreille. Le plus efficace d'entre eux est le point d'allergie situé au point le plus haut du lobe de l'oreille. (Le point le plus haut n'est pas sur le dessus du lobe de l'oreille, mais sur le côté.) Si vous n'avez pas de dispositif d'activation, vous pouvez le masser avec votre doigt. Il est également intéressant de rechercher et de traiter les points des yeux et du nez sur la carte de l'acupuncture de l'oreille.</w:t>
      </w:r>
    </w:p>
    <w:p>
      <w:pPr>
        <w:pStyle w:val="Normal"/>
        <w:rPr/>
      </w:pPr>
      <w:r>
        <w:rPr/>
        <w:t xml:space="preserve">Si la concentration de pollen atteint un niveau tel que rien ne peut aider, vous pouvez lubrifier vos narines avec du piment. Cela arrêtera les éternuements en quelques minutes et les sécrétions pendant plusieurs heures. On ne sait pas encore si cette réaction surprenante est due à l'effet curatif de la capsaïcine ou au fait que le stimulus le plus fort l'emporte sur le plus faible. Cependant, il se pourrait aussi que les piments forts soient perçus par le cerveau comme une attaque agressive contre notre corps, et qu'ils donnent donc l'ordre aux lymphocytes du système immunitaire de laisser le pollen derrière eux et de se retourner contre la capsaïcine. La sensation de brûlure sur la peau ne dure que quelques minutes et reste plus facile à supporter que l'écoulement nasal constant. (Soit dit en passant, cette méthode est également efficace contre les maux de tête et les migraines.) La libération d'histamine est également inhibée par la lumière. À l'université de Szeged, une lumière intense est utilisée pour éclairer les muqueuses du nez. Le traitement est effectué plusieurs fois pendant 3-4 minutes et les symptômes sont considérablement réduits. La photothérapie favorise également la dégradation des lymphocytes impliqués dans les allergies et la production de certains médiateurs (interlukine 5). Le traitement par source lumineuse Rhinolight est également disponible au centre de santé Biovital. Tél: 345 8569 et 345 8598. Dans de nombreux cas, l'homéopathie permet d'obtenir une guérison permanente. Le principe du "like for like" consiste à prendre du pollen en quantités toujours plus importantes. Le dosage doit être adapté de manière personnalisée par un naturopathe. </w:t>
      </w:r>
    </w:p>
    <w:p>
      <w:pPr>
        <w:pStyle w:val="Normal"/>
        <w:rPr/>
      </w:pPr>
      <w:r>
        <w:rPr/>
        <w:t>La méthode de la vaseline, recommandée par les médecins allemands, est également efficace contre les allergies causées par les cheveux, les acariens et la poussière. L'application d'une fine couche de vaseline à l'intérieur du nez permet de former un film de muqueuse qui protège du contact avec les allergènes. Des pommades spéciales sont désormais disponibles à cet effet. Dr. Theiss Alergol protège pendant 3-4 heures contre les irritations causées par le pollen, la poussière de la rue et les cheveux. Ensuite, essuyez le pollen qui adhère aux muqueuses nasales à l'aide d'un coton humide et appliquez à nouveau la garniture nasale. Distributeur: NaturProdukt 2046, Törökbálint (DEPO) Pf. 8, Tél: 06-23-336 131, Fax: 06-23-511 339. S'ils ne prennent pas soin de se moucher fréquemment et de prendre l'air par la bouche, celui-ci ne sera pas filtré et pénétrera dans les poumons. Par conséquent, les bronches subissent le même processus que le nez. L'inflammation des muqueuses s'étend également aux poumons profonds, ce qui fait que les personnes allergiques développent de l'asthme.</w:t>
      </w:r>
    </w:p>
    <w:p>
      <w:pPr>
        <w:pStyle w:val="Normal"/>
        <w:rPr/>
      </w:pPr>
      <w:r>
        <w:rPr/>
        <w:t>Mais il y a un domaine du Reiki où la magnétopression ne peut pas rivaliser: la médecine des chakras. Chaque organe de notre corps et ses cellules sont alimentés en énergie par le système des méridiens. Mais les méridiens puisent leur bioénergie vitale dans les centres énergétiques de notre corps, en rotation constante et en forme d'entonnoir, par le biais de leurs racines. Ainsi, si l'un de nos chakras est endommagé ou rétréci, les méridiens qui lui sont reliés connaissent un déficit énergétique. Ni l'acupuncture ni la magnétopression ne peuvent traiter cette situation. Ces traitements ne peuvent que réguler la bioénergie existante, ils ne peuvent pas recharger les méridiens. Le mécanisme d'action du Reiki, quant à lui, permet de traiter les chakras du patient, ce qui permet d'éliminer de nombreux problèmes chroniques. Les troubles de la parole, l'anxiété, le trac, par exemple, sont dans la plupart des cas dus à une constriction du chakra du larynx, une absorption insuffisante de l'énergie. Dans ce cas, les acupuncteurs tentent de créer une relation énergétique dans le cerveau en stimulant certains points méridiens afin de soulager les spasmes du centre de la parole. Cependant, aucune amélioration visible ou permanente ne peut être obtenue, car l'apport insuffisant d'énergie au chakra du larynx ne peut être compensé par cette méthode. Selon Cayce, la cause du bégaiement n'est pas seulement un rétrécissement du chakra laryngé. Le problème se pose également lorsque l'afflux d'énergie s'accumule dans la corde vocale. Son expérience personnelle a montré que l'énergie bloquée peut être mobilisée en réalignant le haut du dos et les 2-3-4 vertèbres cervicales de la colonne vertébrale. Cela nécessite un chiropraticien bien formé, car une intervention incompétente peut causer de graves dommages aux vertèbres.</w:t>
      </w:r>
    </w:p>
    <w:p>
      <w:pPr>
        <w:pStyle w:val="Normal"/>
        <w:rPr/>
      </w:pPr>
      <w:r>
        <w:rPr/>
        <w:t>En outre, il existe de nombreuses autres maladies complexes et spécifiques qui peuvent être causées par le mauvais fonctionnement de l'un de nos chakras. Pour une description détaillée des maladies et des capacités associées à chaque chakra, consultez la littérature. De tous les livres publiés dans notre pays, "On the Path of Reiki" de Walter Lübeck est l'ouvrage le plus concis et le plus utile sur le plan pratique. Pour ceux qui souhaitent passer à un niveau supérieur sur ce chemin, Healing Hands de Barbara Ann Brennan sera également indispensable à un moment donné. (Le titre original de la publication est Mains de lumière).</w:t>
      </w:r>
    </w:p>
    <w:p>
      <w:pPr>
        <w:pStyle w:val="Normal"/>
        <w:rPr/>
      </w:pPr>
      <w:r>
        <w:rPr/>
        <w:t xml:space="preserve">En harmonisant seul, il n'est pas indifférent de savoir quelle main vous placez où. Notez que l'énergie circule vers l'extérieur de la main droite et vers l'intérieur de la main gauche. Ainsi, si nous voulons fournir de l'énergie cosmique à l'un de nos chakras, nous plaçons le récepteur d'énergie, la main gauche, sur le chakra de la tête et l'émetteur d'énergie, la main droite, sur le chakra à traiter. Souvent, l'énergie reste bloquée, accumulée, dans le chakra racine. Il est donc intéressant de répéter cette opération dans le sens inverse. Si une personne souffre d'un problème cardiaque, placez la paume gauche sur le chakra 1 et la paume droite sur le chakra 4. Dans de nombreux cas, outre les problèmes cardiaques, le fait de diriger l'énergie piégée dans le chakra racine vers le chakra du cœur peut également éliminer l'insomnie chronique présente depuis des années. Pour équilibrer l'énergie entre les deux chakras, placez votre main gauche sur le chakra le plus fort et votre main droite sur le plus faible. Le chakra qui fonctionne le plus intensément et celui qui fonctionne le moins intensément peut être déterminé par essai et erreur ou par un coup de pendule, à moins que nous soyons "clairvoyants". </w:t>
      </w:r>
    </w:p>
    <w:p>
      <w:pPr>
        <w:pStyle w:val="Normal"/>
        <w:rPr/>
      </w:pPr>
      <w:r>
        <w:rPr/>
        <w:t xml:space="preserve">Par ailleurs, le chakra racine influence le système immunitaire, le squelette et l'état des articulations, de la colonne vertébrale, des dents et des gencives. Le chakra sacré, également connu sous le nom de chakra abdominal, est responsable du système nerveux, de la bile, du foie et des organes génitaux. Ses organes associés sont les ovaires, les seins, les muscles, le système endocrinien, en partie l'intestin grêle et l'estomac, et la langue. Lorsqu'il est bloqué, il provoque des maladies liées à l'utérus, aux ovaires, aux menstruations, aux testicules et à la prostate. Les déséquilibres énergétiques peuvent également provoquer l'impuissance, les symptômes de la ménopause, les spasmes intestinaux, les gastrites et les cystites. Outre l'estomac et les organes digestifs, l'état du chakra abdominal affecte également la fonction musculaire. C'est du chakra du nombril, également connu sous le nom de chakra du plexus solaire, que naît la volonté, la passion, l'impulsion d'agir de manière décisive. Le chakra du nombril gère également l'agressivité, l'esprit de combat. Sa perturbation peut provoquer des plaintes ou des crises d'angoisse, des crises d'hystérie, mais elle est aussi à l'origine du complexe d'infériorité, du sadisme et du masochisme. Les personnes dont les chakras du nombril sont insuffisamment ou trop actifs semblent souvent peu compatissantes, insensibles ou impitoyables. Les organes associés à ce chakra sont l'estomac, le pancréas, le foie, la vésicule biliaire, le diaphragme, l'intestin grêle et les yeux. Le chakra du cœur relie les trois chakras corporels inférieurs aux trois chakras spirituels supérieurs. Il est responsable de l'état du cœur, des vaisseaux sanguins, des poumons, de la peau et des mains. Il influe également sur le système immunitaire, affectant le développement des allergies, de l'asthme, de l'eczéma, du cancer et de diverses infections. </w:t>
      </w:r>
    </w:p>
    <w:p>
      <w:pPr>
        <w:pStyle w:val="Normal"/>
        <w:rPr/>
      </w:pPr>
      <w:r>
        <w:rPr/>
        <w:t xml:space="preserve">Le chakra de la gorge affecte la capacité de parler, d'entendre, d'écrire et de chanter. Il joue également un rôle important dans l'écoute et la compréhension de la "voix intérieure" et a un effet sur l'honnêteté et l'expression de soi. Le chakra de la gorge ouvre la porte à la sphère de la conscience et de l'esprit. La sur ou sous-activité de ce chakra entraîne le plus souvent des troubles de la parole et de la communication. Les organes du chakra de la gorge sont le cou, la bouche, la langue, le larynx, les cordes vocales, l'œsophage, la trachée. Les blocages du chakra de la gorge peuvent provoquer des enrouements, des maux de gorge, de la toux, des problèmes d'oreille, des amygdalites, de l'asthme, des douleurs au cou, des problèmes de langue. Le chakra de la gorge peut également être bloqué par des tribulations passées, des chocs de vies antérieures. Le chakra frontal ou chakra du troisième œil est le centre de l'intuition, de la perception intérieure, de la perspicacité et de la sagesse. Les organes associés à ce chakra sont le cerveau, le visage et le nez. Son déséquilibre énergétique se manifeste par des tensions internes, des difficultés d'apprentissage, des distractions, un manque de clarté mentale et une réticence à apprendre de nouvelles choses. Les blocages du chakra de la couronne peuvent déclencher des distorsions psychiques. Outre les troubles neurologiques, le dysfonctionnement peut également entraîner des problèmes génétiques et des troubles osseux et musculaires. </w:t>
      </w:r>
    </w:p>
    <w:p>
      <w:pPr>
        <w:pStyle w:val="Normal"/>
        <w:rPr/>
      </w:pPr>
      <w:r>
        <w:rPr/>
      </w:r>
    </w:p>
    <w:p>
      <w:pPr>
        <w:pStyle w:val="Normal"/>
        <w:rPr/>
      </w:pPr>
      <w:r>
        <w:rPr/>
        <w:t>Vous pouvez apprendre à nettoyer et à harmoniser vos chakras dans un cours de Reiki. De nombreux enseignants montrent déjà le nettoyage des chakras aux étudiants de Reiki I, car les deux sont étroitement liés. Notez que les chakras représentés dans les manuels du côté de la poitrine ne se terminent pas à la colonne vertébrale, mais ont une paire supplémentaire à l'arrière du corps. Les chakras dorsaux s'élargissent dans le même entonnoir que leur composante antérieure, et leur fonction peut être différente. Cela signifie que si l'un des chakras thoraciques fonctionne bien, sa paire dorsale peut encore être fermée. Il est courant que l'énergie du chakra avant se déplace normalement vers l'intérieur, c'est-à-dire dans le sens des aiguilles d'une montre, mais que le chakra arrière tourne dans la direction opposée. Ce flux vers l'extérieur nuit aux effets bénéfiques du chakra frontal ou inhibe les capacités qui lui sont associées. Il est donc toujours conseillé d'étendre le traitement des chakras au dos du patient. Le moyen le plus simple de vérifier l'intensité et la direction du flux énergétique dans le chakra est d'utiliser un pendule. La taille du cercle dessiné par le pendule dépend de la force du chakra et de la quantité d'énergie qui le traverse, mais est également influencée par la quantité de bio-énergie du guérisseur. Le mouvement circulaire suit la direction du flux d'énergie. Si le mouvement du pendule s'écarte d'un cercle régulier, cela indique des distorsions psychiques. Si son déplacement est minime, ou s'il ne commence pas à tourner en rond même lorsqu'il est tenu directement sur la peau, c'est un signe évident de constriction chronique du chakra.</w:t>
      </w:r>
    </w:p>
    <w:p>
      <w:pPr>
        <w:pStyle w:val="Normal"/>
        <w:rPr/>
      </w:pPr>
      <w:r>
        <w:rPr/>
        <w:t>En cas de détection d'un niveau d'énergie différent, la paire de chakras bilatérale peut être traitée simultanément. Si, par exemple, le chakra laryngé avant est hyperactif par rapport aux autres chakras et que celui de l'arrière est rétréci, placez votre main gauche sur votre larynx et votre main droite sur l'arrière de votre tête. De cette façon, nous pouvons obtenir une guérison complète des organes et des capacités associés au chakra 5 en un temps plus court. Le traitement à deux mains peut également être plus efficace que le traitement à une main pour guérir différents organes. Cette méthode est d'ailleurs presque toujours enseignée comme une règle générale dans le cours, mais il n'est pas inutile d'être prudent. Pour éviter toute surcharge ou perte d'énergie, n'utilisez les deux mains que si vous êtes convaincu du bien-fondé de cette pratique par des tests préliminaires. En général, il n'y a pas de problème à utiliser la main droite sur le côté droit du corps du patient et la main gauche sur le côté gauche, car cela rétablit l'état de charge naturel du corps.</w:t>
      </w:r>
    </w:p>
    <w:p>
      <w:pPr>
        <w:pStyle w:val="Normal"/>
        <w:rPr/>
      </w:pPr>
      <w:r>
        <w:rPr/>
        <w:t>L'utilisation de la main droite est également importante pour la stimulation de l'aura. Le côté droit de la gaine énergétique est lissé avec la main droite et le côté gauche avec la main gauche. La direction est également importante. Le flux énergétique brut du corps doit être pris en compte lors du suivi des leçons apprises dans le cours. En conséquence, l'aura doit être lissée de la base au sommet de la tête sur le côté droit et du sommet de la tête à la base de la tête sur le côté gauche. Nous devons également suivre la direction du flux d'énergie brute le long de la ligne médiane du corps. Ainsi, sur le dos, prenez la main du coccyx au sommet de la tête, et de là vers le bas, du chakra 7 au chakra 1. Lors de l'utilisation du Reiki, et notamment pour les traitements du corps entier, il est essentiel que ni le guérisseur ni le patient ne portent de montre, de bijoux ou de bandeau, car ceux-ci bloquent l'énergie. Ce point n'est pas mentionné dans tous les cours. Il convient donc de préciser qu'après un traitement Reiki, vous devez vous abstenir de prendre une douche ou un bain pendant quelques heures. Pour les traitements de l'aura et des chakras, plusieurs heures sont nécessaires pour que la correction énergétique atteigne les cellules. Si nous n'y prenons pas garde, l'énergie introduite pendant le traitement sera évacuée de notre corps de la même manière que les ondes énergétiques subatomiques imprégnées dans divers objets.</w:t>
      </w:r>
    </w:p>
    <w:p>
      <w:pPr>
        <w:pStyle w:val="Normal"/>
        <w:rPr/>
      </w:pPr>
      <w:r>
        <w:rPr/>
        <w:t>Le Reiki était également connu comme une méthode de guérison de base par la civilisation atlante. Mais les guérisseurs professionnels utilisaient des méthodes plus efficaces, AROLO et TIFAR. Ces méthodes ont été découvertes par F. E. Eckard Strohm alors qu'il travaillait sur son deuxième livre, The Mastery of Atlantis. Les maîtres Reiki européens peuvent également apprendre ces techniques revivifiées. Ceux qui veulent aller plus loin sur la voie de la guérison énergétique peuvent se renseigner sur la guérison spirituelle enseignée dans le cadre du R.A.I. Cependant, le commun des mortels n'a pas besoin de ce haut niveau de connaissances, ces procédures sont surtout utilisées par des médecins qualifiés en tant que médecine alternative. Autrement, AROLO est un système de diagnostic et de traitement énergétique qui montre où se situe la maladie au niveau bioénergétique et agit sur elle par un traitement actif. En coopération avec la médecine conventionnelle, elle permet d'obtenir des informations sur l'état du patient, le dosage des extraits et autres aides nécessaires au traitement, et la méthode la plus efficace pour guérir la maladie existante, sans avoir recours à diverses aides.</w:t>
      </w:r>
    </w:p>
    <w:p>
      <w:pPr>
        <w:pStyle w:val="Normal"/>
        <w:rPr/>
      </w:pPr>
      <w:r>
        <w:rPr/>
        <w:t>TIFAR est essentiellement une forme très avancée de guérison par les cristaux. Les diplômés du cours reçoivent des cristaux de roche spéciaux programmés selon la technique Atlantis. Cette option de traitement est renforcée par des améthystes programmées, qui peuvent être utilisées pour modifier les structures énergétiques défectueuses, programmer des images positives et effacer les schémas comportementaux négatifs. La guérison spirituelle active se compose de cinq cours, à l'issue desquels les initiés apprendront également les méthodes du psi-sepsis. Comme cette procédure, couramment pratiquée aux Philippines, se déroule à l'intérieur du corps, un haut niveau d'anatomie est indispensable. C'est pourquoi ces cours plutôt coûteux sont recommandés avant tout aux médecins, qui ont la formation nécessaire, l'expérience chirurgicale et la connaissance de la médecine complémentaire.</w:t>
      </w:r>
    </w:p>
    <w:p>
      <w:pPr>
        <w:pStyle w:val="Normal"/>
        <w:rPr/>
      </w:pPr>
      <w:r>
        <w:rPr/>
      </w:r>
    </w:p>
    <w:p>
      <w:pPr>
        <w:pStyle w:val="Normal"/>
        <w:rPr/>
      </w:pPr>
      <w:r>
        <w:rPr/>
        <w:t>La parentalité éclairée</w:t>
      </w:r>
    </w:p>
    <w:p>
      <w:pPr>
        <w:pStyle w:val="Normal"/>
        <w:rPr/>
      </w:pPr>
      <w:r>
        <w:rPr/>
      </w:r>
    </w:p>
    <w:p>
      <w:pPr>
        <w:pStyle w:val="Normal"/>
        <w:rPr/>
      </w:pPr>
      <w:r>
        <w:rPr/>
        <w:t>Être parent n'est pas une tâche facile, même pour un psychologue qualifié. Il n'est donc pas étonnant que la grande majorité des parents se trompent dans ce domaine. Questionner, sermonner et punir ne résoudra pas le problème. Cette méthode d'éducation dépassée ne fait qu'accroître la tension entre le parent et l'enfant, ce qui les éloigne progressivement l'un de l'autre. Les experts américains se préoccupent depuis longtemps de ce problème et ont trouvé une solution. La méthode Gordon est fondée sur le bon sens, la perspicacité, l'empathie et la patience. Une fois encore, il a été prouvé qu'une relation parent-enfant réussie prend du temps. Passer du temps avec nos enfants, avoir des conversations intimes, est essentiel dans l'éducation des enfants et, dans de nombreux cas, fait des merveilles. Selon Thomas Gordon, si vous avez un problème avec le comportement de votre enfant, ne l'inondez pas de réprimandes, mais reconnaissez calmement la situation et discutez avec lui au moment opportun. Il suffit de poser quelques questions d'éclaircissement avec bonhomie et d'écouter patiemment la réponse. Je me demande quelle est la raison de votre comportement? Qu'en pensez-vous?)</w:t>
      </w:r>
    </w:p>
    <w:p>
      <w:pPr>
        <w:pStyle w:val="Normal"/>
        <w:rPr/>
      </w:pPr>
      <w:r>
        <w:rPr/>
        <w:t>Si nos paroles ne sont pas empreintes de la colère refoulée, mais que nous demandons sur un ton compréhensif, notre enfant tentera de nous faire part de ses problèmes d'une manière compréhensible pour une personne extérieure. Ce n'est souvent pas facile, il faut donc écouter chacun de ses mots et l'aider à formuler l'essence de son problème de manière claire et précise. Une fois que l'on s'attaque à la racine du problème, il n'y a plus rien à faire. L'enfant trouvera alors une solution par lui-même. En l'écoutant patiemment, en l'aidant peut-être à clarifier les faits, nous avons créé une situation dans laquelle il comprendra les événements dans toute leur profondeur. Après cela, le miracle se produit généralement. En réfléchissant à la situation dans son contexte, il trouve rapidement une solution. L'essence de la méthode d'écoute "réflexive et de co-compréhension" est donc que l'enfant formule le problème et, ce faisant, découvre le mécanisme des forces en jeu qui sont à l'origine de la situation désagréable, à partir duquel il n'y a qu'un pas pour trouver la solution. Écouter avec compréhension" donne à l'enfant la conscience de soi et donc la possibilité de trouver sa place dans son propre monde.</w:t>
      </w:r>
    </w:p>
    <w:p>
      <w:pPr>
        <w:pStyle w:val="Normal"/>
        <w:rPr/>
      </w:pPr>
      <w:r>
        <w:rPr/>
      </w:r>
    </w:p>
    <w:p>
      <w:pPr>
        <w:pStyle w:val="Normal"/>
        <w:rPr/>
      </w:pPr>
      <w:r>
        <w:rPr/>
        <w:t>Préjudices environnementaux</w:t>
      </w:r>
    </w:p>
    <w:p>
      <w:pPr>
        <w:pStyle w:val="Normal"/>
        <w:rPr/>
      </w:pPr>
      <w:r>
        <w:rPr/>
      </w:r>
    </w:p>
    <w:p>
      <w:pPr>
        <w:pStyle w:val="Normal"/>
        <w:rPr/>
      </w:pPr>
      <w:r>
        <w:rPr/>
        <w:t>Malgré ces signes inquiétants, nous continuons à adopter des modes de vie destructeurs pour l'environnement. Il n'est donc pas étonnant que les titres des journaux soient de plus en plus remplis de bulletins météorologiques extraordinaires. Des inondations ravagent l'Amérique, la Chine et l'Inde. L'Alaska, dont le climat est par ailleurs rude, connaît une vague de chaleur, et les Alpes sont enneigées en plein été. Le 9 mai, l'État américain de la Louisiane a reçu 40 centimètres de pluie en une seule journée. Les fleuves Mississippi et Missouri sortent de leur lit, inondant un million d'hectares et détruisant huit mille maisons. Vingt-cinq personnes sont mortes à la suite de la catastrophe. Les dommages causés sont estimés à 22 milliards de dollars, soit à peu près le montant de la dette nette de la Hongrie. En Chine, les pluies de mousson provoquent des inondations, tandis que la sécheresse ravage les provinces du nord et que les tempêtes de sable dans le nord-ouest ont tué 67 personnes. Les températures près du cercle arctique sont d'environ +7°C en juillet, avec de fréquentes chutes de neige. Mais il fait maintenant +31°C, ce qui aurait été bon en Suisse, par exemple, où des vaches piégées dans une tempête de neige ont dû être larguées d'hélicoptères en plein été.</w:t>
      </w:r>
    </w:p>
    <w:p>
      <w:pPr>
        <w:pStyle w:val="Normal"/>
        <w:rPr/>
      </w:pPr>
      <w:r>
        <w:rPr/>
        <w:t>Malgré des pluies torrentielles dans certaines régions, la plupart des pays du monde ont été touchés par la sécheresse. Selon les experts agricoles, l'été 1995 restera dans les statistiques comme le plus sec de tous les temps. Rien qu'en Hongrie, la sécheresse a causé min. 10 milliards de forints de dommages à l'agriculture. À cela s'ajoutent les pertes causées par les incendies de forêt presque successifs. À l'étranger, la situation était encore plus dramatique, car, en plus des dégâts matériels, des centaines de personnes ont perdu la vie à cause des mauvaises conditions météorologiques. Même à Moscou, dont le climat est notoirement frais, la vague de chaleur a fait de nombreuses victimes. Et au cours de la deuxième semaine de juillet, il a fait si chaud aux États-Unis que 700 personnes sont mortes d'un coup de chaleur. Même à +43°C le jour, l'humidité élevée a refroidi à +30°C la nuit. Typique du réchauffement de cette année, les températures dans le sud de l'Espagne ont atteint +49°C à l'ombre. Il n'a pas été beaucoup plus doux plus au nord, avec des températures à Rome, par exemple, atteignant +48°C sur la place Saint-Pierre le 12 juillet. Rétrospectivement, le temps hivernal de cette année n'a pas été meilleur. Les conditions climatiques extrêmes rendront également les hivers de plus en plus rigoureux. La côte Est des États-Unis a connu l'hiver le plus rigoureux depuis un siècle, ce qui a entraîné la mort par le froid de 40 personnes. Pendant ce temps, sur la côte ouest, Los Angeles a connu une température étouffante de 32°C. Hiver ou pas, les habitants ont cherché à se soulager de la chaleur sur les plages. Au Canada, dans la province de Terre-Neuve, la ville de Saint John's a reçu plus de 6 mètres de neige, et en Russie, un record de froid vieux de 70 ans a été battu. Les villes sibériennes ont enregistré des températures de -57 oC pendant des semaines.</w:t>
      </w:r>
    </w:p>
    <w:p>
      <w:pPr>
        <w:pStyle w:val="Normal"/>
        <w:rPr/>
      </w:pPr>
      <w:r>
        <w:rPr/>
        <w:t>S'ils ne sont pas aussi spectaculaires, les dégâts causés par la pollution atmosphérique dans le monde sont encore plus importants. Ces dernières années, la motorisation a atteint un tel niveau que les gaz d'échappement représentent désormais la grande majorité de la pollution atmosphérique. Les principaux composants de ces émissions sont le sulfure d'hydrogène, le monoxyde de carbone, le dioxyde d'azote et le dioxyde de soufre. Cette situation a été exacerbée par l'éruption du volcan Pinatubo aux Philippines en 1991, qui a libéré dans la stratosphère 20 millions de tonnes de dioxyde de soufre qui, combiné à l'humidité de l'air, se transforme continuellement en acide sulfurique. Globalement, cette situation est responsable des pluies acides, qui détruisent chaque année des millions d'hectares de forêts dans le monde (rien que dans l'hémisphère nord, 200 tonnes d'acide sulfurique concentré tombent sous forme de pluies acides chaque année). Il lixivie le potassium, le calcium et le magnésium. Cela augmente la solubilité des composés toxiques de certains métaux (aluminium, mercure, manganèse, plomb). En outre, les bactéries nitrifiantes transforment l'ammoniac produit par la décomposition de la matière organique azotée en nitrites et nitrates toxiques. Beaucoup de gens ne savent pas que l'irrigation avec de l'eau propre du robinet empoisonne également le sol. Le chlore présent dans l'eau du robinet réagit avec les oligo-éléments de l'humus pour produire du chloroforme, de la chloropicrine, de l'acide trichloroacétique et du chlorate. Cela réduit également rapidement la résistance des arbres. Ils deviennent plus sensibles aux maladies, donc en plus des carences en nutriments, ils doivent aussi combattre les agents pathogènes.</w:t>
      </w:r>
    </w:p>
    <w:p>
      <w:pPr>
        <w:pStyle w:val="Normal"/>
        <w:rPr/>
      </w:pPr>
      <w:r>
        <w:rPr>
          <w:rFonts w:eastAsia="Times New Roman"/>
        </w:rPr>
        <w:t xml:space="preserve"> </w:t>
      </w:r>
      <w:r>
        <w:rPr/>
        <w:t xml:space="preserve">Ils ont de moins en moins de succès, 50 000 hectares de forêt disparaissant chaque jour. Il y a quelques millénaires, la moitié de la surface terrestre était couverte de végétation ligneuse, mais aujourd'hui, seul un cinquième, soit 2,4 milliards d'hectares, est couvert d'arbres. Sur ce total, 1,5 milliard d'hectares sont des forêts contiguës, qui ont rapidement disparu au cours des dernières décennies. Dans les Alpes suisses, 43 % des forêts de pins ont déjà été détruites par les pluies acides. Les dégâts sont beaucoup plus importants dans les forêts de feuillus. 71 % des forêts de la République tchèque sont malades. En Grande-Bretagne et en Grèce, ce chiffre est de 64%, en Pologne, en Allemagne et au Danemark de 49%. La situation est similaire en Belgique, aux Pays-Bas, au Luxembourg, en Norvège et en Estonie. Mais ce n'est pas seulement le sol qui s'acidifie, mais aussi l'eau vivante. Un quart des lacs suédois sont acides. Sur 90 000 lacs, 4 000 n'ont plus de poissons. Dans le sud de la Norvège, quatre cinquièmes des lacs et des cours d'eau sont en train de disparaître. </w:t>
      </w:r>
    </w:p>
    <w:p>
      <w:pPr>
        <w:pStyle w:val="Normal"/>
        <w:rPr/>
      </w:pPr>
      <w:r>
        <w:rPr/>
        <w:t>Outre les pluies acides, diverses maladies infectieuses tuent les arbres. Les pins et les bouleaux sont affectés par un puceron inconnu jusqu'alors, les sycomores et les noyers par un champignon qui provoque la mort de l'extrémité des branches, et les châtaigniers par le puceron de l'acné, qui provoque le flétrissement et la chute prématurés des feuilles. L'ampleur de l'infestation est telle que 80 % de la population indigène de châtaigniers a déjà été victime de ce minuscule acarien. Cet agent pathogène, qui a évolué en raison du réchauffement climatique, est originaire de Macédoine et s'est propagé de là aux pays d'Europe centrale. Il se trouve maintenant dans les États baltes. Au Japon, les cerisiers ont été attaqués par une moisissure appelée "balai de sorcière". Alors que la nation insulaire voue un véritable culte à la floraison des cerisiers, les Japonais considèrent comme un fléau national le fait que 18 provinces du pays aient déjà été touchées par la maladie, qui empêche les arbres de fleurir.</w:t>
      </w:r>
    </w:p>
    <w:p>
      <w:pPr>
        <w:pStyle w:val="Normal"/>
        <w:rPr/>
      </w:pPr>
      <w:r>
        <w:rPr/>
        <w:t>Les bâtiments souffrent également des effets néfastes des pluies acides. Les monuments, en particulier, sont victimes de l'érosion moderne. Les monuments d'Athènes ont été plus endommagés au cours du dernier quart de siècle qu'au cours des 2400 années précédentes. La situation à Rome n'est pas meilleure. Le marbre est une roche extrêmement dure et résistante aux intempéries. Il n'a que deux ennemis: les pluies acides et le smog. Alors que le centre-ville de Rome étouffe sous les gaz d'échappement des voitures, les monuments anciens sont détruits un par un. Le mur d'Aurélien, près du Colisée, est déjà tombé de 80 mètres. La colonne Trajane, les arcs de triomphe de Constantin et de Titus, et le Colisée lui-même sont dans un état de délabrement similaire. Bien que les voitures aient été interdites dans le centre-ville, rien n'arrête les fumées. La situation est encore pire en Asie. Les feux de bois et de charbon domestiques, ainsi que les véhicules dépourvus de convertisseurs catalytiques, laissent l'Asie du Sud recouverte d'une couche de brume brune de 3 km d'épaisseur pendant la majeure partie de l'année.</w:t>
      </w:r>
    </w:p>
    <w:p>
      <w:pPr>
        <w:pStyle w:val="Normal"/>
        <w:rPr/>
      </w:pPr>
      <w:r>
        <w:rPr/>
        <w:t xml:space="preserve">Le dioxyde de soufre nuit à notre santé au-delà de la biosphère et des bâtiments. Le dioxyde de soufre inhalé, en contact avec la teneur en eau de l'organisme, se transforme également en acide sulfurique, qui dissout les muqueuses du nez, de la gorge et de la trachée. Cela entraîne des abandons et augmente le risque d'infections respiratoires. Un effet similaire est causé par le dioxyde d'azote émis par les véhicules diesel, qui est transformé en acide nitrique par l'eau. Cependant, ce gaz réagit également avec le sel gemme déversé sur les routes pour former des nitrates dangereux. Le monoxyde de carbone cause également des dommages importants à notre santé en fixant l'hémoglobine dans le sang. Ses principaux symptômes sont des difficultés respiratoires, des crampes musculaires, une démarche titubante et une intoxication. Le sulfure d'hydrogène est encore plus destructeur. Ce gaz stimulant et suffocant détruit les globules rouges, qui jouent un rôle essentiel dans l'apport d'oxygène à l'organisme. Il excite les muqueuses (muqueuses des yeux, de la bouche, du rectum et du vagin) et, une fois absorbé, attaque la bile et le système nerveux. Dans les cas les plus graves, elle peut également paralyser le centre nerveux du cerveau du lapin. </w:t>
      </w:r>
    </w:p>
    <w:p>
      <w:pPr>
        <w:pStyle w:val="Normal"/>
        <w:rPr/>
      </w:pPr>
      <w:r>
        <w:rPr/>
        <w:t xml:space="preserve">Il est désormais scientifiquement prouvé que les gaz d'échappement peuvent se combiner pour provoquer un cancer. Des études autrichiennes montrent que les personnes vivant à proximité d'autoroutes très fréquentées ont en moyenne 40 fois plus de risques de développer un cancer. D'autres chiffres montrent que le nombre de cas de cancer du poumon chez les personnes vivant dans les grandes villes a été multiplié par 3 ou 4 au cours des quinze dernières années. Les enfants sont particulièrement touchés par ces lésions. Des enquêtes statistiques montrent que le nombre de personnes souffrant d'asthme a été multiplié par huit au cours des dernières décennies, et qu'environ un quart des enfants vivant dans des zones urbaines polluées souffrent d'une forme de maladie respiratoire. L'asthme devient peu à peu une maladie répandue et, lorsqu'il devient chronique, la bronchite se développe, ce qui, selon les médecins, constitue un terrain propice au cancer du poumon. Ce n'est donc pas une coïncidence si 5 % de tous les décès sont désormais attribués aux maladies respiratoires. Un problème grave est le dommage collatéral causé par le fait que les difficultés respiratoires entraînent une diminution de l'oxygène dans le cerveau des enfants, ce qui entraîne des déficiences intellectuelles à long terme. </w:t>
      </w:r>
    </w:p>
    <w:p>
      <w:pPr>
        <w:pStyle w:val="Normal"/>
        <w:rPr/>
      </w:pPr>
      <w:r>
        <w:rPr/>
        <w:t xml:space="preserve">La pollution par le plomb est également un problème majeur, et c'est le groupe d'âge le plus jeune qui est le plus touché. Des études menées par des médecins américains ont montré que le comportement agressif des enfants est souvent dû à un empoisonnement au plomb. Ce métal lourd, qui s'accumule dans le cerveau, altère de nombreuses fonctions neurologiques et finit par détruire les nerfs. L'empoisonnement au plomb n'altère pas seulement les capacités mentales, mais transforme également la génération suivante en criminels. Des chercheurs de l'université de Cincinnati, dans l'Ohio, ont découvert que les enfants empoisonnés au plomb perdent tout simplement certains groupes de cellules cérébrales. Les scientifiques ont constaté qu'il manquait 1% de la matière grise totale. Les déficits concernaient principalement les zones responsables de la prise de décision et de la régulation de l'humeur. La découverte la plus frappante, cependant, est l'augmentation de la susceptibilité criminelle. Entre 1979 et 1984, les casiers judiciaires de 250 enfants de femmes enceintes ont été comparés à leur concentration de plomb dans le sang lorsqu'ils étaient enfants. Ils ont constaté que 55 % des enfants présentant des niveaux élevés de plomb avaient été arrêtés au moins une fois à l'âge adulte, et que 28 % étaient devenus toxicomanes. Une forte proportion d'entre eux étaient des délinquants violents. Malheureusement, le plomb ne s'élimine pas tout seul de l'organisme et l'essence au plomb est actuellement commercialisée dans de nombreux pays du monde. Comme l'air ne connaît pas de frontières, le vent souffle l'atmosphère polluée autour du globe. Ainsi, même dans les pays où l'essence sans plomb est déjà utilisée, la pollution par le plomb est toujours présente. </w:t>
      </w:r>
    </w:p>
    <w:p>
      <w:pPr>
        <w:pStyle w:val="Normal"/>
        <w:rPr/>
      </w:pPr>
      <w:r>
        <w:rPr/>
        <w:t>Les problèmes sont exacerbés par les niveaux élevés de poussière et de suie dans l'air, car ces particules sont porteuses d'agents pathogènes qui peuvent provoquer de nombreuses maladies. Les plus graves sont les inflammations des muqueuses qui, en plus de provoquer une gêne, affaiblissent les défenses de l'organisme. Ce sont également nos enfants qui sont les plus touchés par l'utilisation des pesticides. Les experts ont récemment remarqué que les enfants de la vallée de Yaqui, au Mexique, âgés de 4 à 5 ans, se situent en dessous du niveau de développement moyen. Ils sont plus maladroits pour attraper une balle qu'on leur lance, par exemple, et surtout pour dessiner. Ils ne peuvent que dessiner des lignes fragmentées sur le papier. Leurs camarades, qui vivent à proximité mais dans des zones montagneuses plus élevées, sont bons en dessin. Comme leurs circonstances sociales et culturelles étaient les mêmes, les chercheurs n'ont pas pu comprendre la raison de cette différence. Ils ont fini par trouver la source de leurs problèmes. Ils ont constaté que de grandes quantités de pesticides avaient été pulvérisées au fil des ans dans la vallée, alors que des quantités minimes ou nulles avaient été appliquées dans les zones plus élevées.</w:t>
      </w:r>
    </w:p>
    <w:p>
      <w:pPr>
        <w:pStyle w:val="Normal"/>
        <w:rPr/>
      </w:pPr>
      <w:r>
        <w:rPr/>
        <w:t xml:space="preserve">Bien entendu, les effets destructeurs de la pollution de l'air et du sol sont au moins aussi importants sur la flore et la faune. Ce n'est pas un hasard si 17 500 espèces différentes de plantes et d'animaux disparaissent chaque année. Les Nations unies prévoient qu'à ce rythme, 25 % de toutes les espèces animales et végétales vivantes aujourd'hui auront disparu d'ici 2020 (les biologistes pensent que dans la nature vierge, une espèce animale ou végétale est éliminée tous les deux mille ans par sélection évolutive). Connaissant la richesse de la flore et de la faune, ils pensent que cela va aller et venir. Les espèces qui sont importantes pour nous et qui nous apportent des avantages économiques survivront grâce à leur culture et à leur élevage, et le reste est sans importance. Ce qu'ils ne considèrent plus, c'est que la faune qui est à notre service peut nous aider non seulement sous forme de bénéfices directs, mais aussi indirectement, par des transferts que nous ne connaissons même pas aujourd'hui. </w:t>
      </w:r>
    </w:p>
    <w:p>
      <w:pPr>
        <w:pStyle w:val="Normal"/>
        <w:rPr/>
      </w:pPr>
      <w:r>
        <w:rPr/>
        <w:t xml:space="preserve">Le meilleur exemple en est sans doute les énormes pertes de récolte enregistrées en Indonésie dans les années 1970, lorsqu'une maladie jusqu'alors inconnue a tué la plupart des plants de riz. Des recherches intensives ont donc été menées à Los Banos pour trouver une variété résistante au virus "Grassy Stunt". Après avoir testé 6273 variétés, ils ont finalement trouvé l'information génétique qu'ils recherchaient dans un riz sauvage du nord de l'Inde. Si cette variante s'était éteinte, ils n'auraient pas été en mesure de vaincre ce virus, ce qui aurait certainement entraîné une famine dans les pays d'Asie du Sud-Est. En tout cas, ce n'est que par chance que cela ne s'est pas produit, car une grande partie des populations de riz, qui comptaient à l'origine 30 000 espèces, ont déjà été anéanties. L'agriculture à grande échelle en est la principale cause. En 1949, la Chine comptait encore près de 10 000 variétés de riz. Après l'introduction du système des kolkhozes, ce nombre est tombé à moins de 1 000. Aux États-Unis, près de 6 000 espèces d'arbres ont disparu au cours des 100 dernières années. 95 % des choux et 81 % des tomates ont été victimes de la recherche du profit, de la chasse à la récolte. </w:t>
      </w:r>
    </w:p>
    <w:p>
      <w:pPr>
        <w:pStyle w:val="Normal"/>
        <w:rPr/>
      </w:pPr>
      <w:r>
        <w:rPr/>
        <w:t>Le rétrécissement de la gamme d'espèces nous rend totalement vulnérables aux parasites des cultures. Les agents pathogènes qui sont devenus résistants par des mutations multiples ne sont pas protégés par les pulvérisations. L'infestation par le "dépérissement des aiguilles" qui ravage les pommiers et les poiriers en est une preuve. Un pathogène tout aussi insidieux est la pyrale du maïs. Il peut tuer de 30 à 75% de la récolte annuelle de maïs. Comme il se propage à l'intérieur, dans la tige de la plante, il ne peut être contrôlé par pulvérisation. Les attaques du scarabée vert d'ornement et du ver de la capsule constituent également un problème insoluble. Ces deux ravageurs s'attaquent aux hêtres, qui représentent 22 % de notre forêt d'arbres à lait. Il est impossible de les contrôler car ils vivent dans le corps de l'arbre et il n'est pas possible d'appliquer des sprays sous l'écorce. En 2004, 165 hectares de hêtres ont dû être abattus et remplacés par de nouveaux arbres en raison de leur mort. Les dommages, qui s'élèvent à 500 millions de HUF, doubleront l'année prochaine, car les faibles précipitations réduisent rapidement la résistance des hêtres, qui ont besoin d'eau. Le manque de précipitations favorise également la reproduction du papillon de nuit, qui endommage les forêts de pins. Dans notre région, 3 400 hectares d'épicéas ont été attaqués par ce ravageur. Jusqu'à présent, 320 000 mètres cubes d'arbres malades ont dû être abattus dans la région de Kőszeg. Le papillon n'a pas épargné les forêts de pins autrichiennes voisines.</w:t>
      </w:r>
    </w:p>
    <w:p>
      <w:pPr>
        <w:pStyle w:val="Normal"/>
        <w:rPr/>
      </w:pPr>
      <w:r>
        <w:rPr/>
        <w:t xml:space="preserve">Le réchauffement climatique repousse la limite des régions subtropicales plus au nord. Avec elle, les parasites qui s'y trouvent font également leur apparition. C'est comme ça que le puceron lanigère du coton est arrivé chez nous. Comme nous ne cultivons pas de coton, il détruit le maïs, le tabac, les tournesols, les pois verts, les haricots verts, les tomates, les poivrons verts et de nombreuses plantes ornementales. Les producteurs sont impuissants car ce ravageur se fraie également un chemin le long de la tige jusqu'à la culture. Par conséquent, ils ne peuvent pas le voir. Les consommateurs sont également de plus en plus confrontés à ce problème lorsqu'ils trouvent des vers dans les poivrons et les tomates qu'ils achètent. Les moineaux ont découvert ce phénomène plus tôt. Ils se pressent dans les locaux d'achat et envahissent les livraisons de poivrons frais dans l'espoir d'un festin copieux. Le traquet russe est également arrivé en Hongrie. Il vient d'Iran et détruit 60% de la récolte. Plus récemment, il s'attaque maintenant à l'orge de printemps. </w:t>
      </w:r>
    </w:p>
    <w:p>
      <w:pPr>
        <w:pStyle w:val="Normal"/>
        <w:rPr/>
      </w:pPr>
      <w:r>
        <w:rPr/>
        <w:t>La production de chocolat est également menacée. En 2009, une maladie insidieuse a frappé les plantations de cacao de la Côte d'Ivoire, en Afrique. Le virus CSSV, qui attaque les pousses gonflées de la plante, tue les cacaoyers. Des millions de cacaoyers malades ont déjà été brûlés pour arrêter la propagation de la maladie, mais les mesures strictes n'ont pas aidé. La nouvelle a alarmé l'industrie du chocolat, car l'Afrique représente 70 % de la production mondiale de cacao. La maladie fongique, connue sous le nom de "balai de sorcière", fait déjà des ravages dans les plantations brésiliennes. Une nouvelle mutation du champignon responsable de la rouille noire du blé menace la famine. La rouille est un problème depuis les temps anciens. L'Empire romain, par exemple, était tellement terrifié par le champignon qu'il avait un dieu pour éloigner le parasite. Chaque année, un sacrifice était fait à Robigali pour protéger les veaux de la maladie et les Romains de la famine. Nous sommes maintenant menacés par l'apparition en 2006 de la variante Ug99 de la rouille noire, contre laquelle seulement 1% des variétés de blé actuelles sont protégées. Pulvériser tous les champs de blé des régions tempérées avec des fongicides n'est pas la solution, car cela empoisonne davantage le sol et l'eau vivante, et la plupart des agriculteurs ne pourraient pas en assumer le coût. De plus, les stocks ne sont pas suffisants pour répondre à la demande accrue.</w:t>
      </w:r>
    </w:p>
    <w:p>
      <w:pPr>
        <w:pStyle w:val="Normal"/>
        <w:rPr/>
      </w:pPr>
      <w:r>
        <w:rPr/>
        <w:t xml:space="preserve">Nous sommes envahis par le monilia avec une force multipliée. Jusqu'à présent, il n'a décimé que les cerisiers, mais récemment, il a également attaqué les vergers de cerisiers, de pommiers, de poiriers, de cognassiers, d'abricotiers, de pêchers et d'amandiers. Cette infection tenace et difficile à traiter infecte d'abord les arbres lorsqu'ils sont en fleur. Ses spores qui se multiplient rapidement atteignent les bourgeons lorsque les fleurs s'ouvrent. Là, ils germent et envahissent ensuite la fleur. De là, les filaments fongiques attaquent les pousses fraîches de l'intérieur, puis utilisent le flux de sève pour atteindre les branches plus épaisses et l'intérieur du tronc. C'est un signe très visible qu'il provoque un flétrissement, et une croissance de moisissure blanc grisâtre apparaît sur les pétales. Les fleurs infectées ne tombent généralement pas mais sèchent sur les branches. Plus tard, des croissances cancéreuses se forment sur le tronc et l'arbre fruitier est condamné à mourir. Une autre forme de monilia attaque au moment de la maturation des fruits. C'est à ce moment-là que les pommes, les poires et les coings brunissent et pourrissent. Les coussins de moisissure, qui apparaissent en cercles concentriques, ressemblent d'abord à des crapauds, puis deviennent jaunes. Cette maladie n'épargne pas les fruits stockés pour l'hiver. Comme pour le dépérissement des aiguilles, toutes les branches et tous les fruits infectés doivent être brûlés et le sol sous les arbres doit rester propre. Sa propagation est favorisée par des hivers doux et un temps brumeux et humide. Il passe facilement l'hiver dans de telles conditions. Il désherbe l'écorce et, au début du printemps, le vent et les insectes propagent l'infection. Elle ne peut être contrôlée qu'avec des sprays synthétiques à action profonde. Comme ils sont assez coûteux, certains détaillants ne les utilisent pas. Les spores qui se propagent à partir des arbres infectés causent ensuite des dégâts de plus en plus importants chaque année. </w:t>
      </w:r>
    </w:p>
    <w:p>
      <w:pPr>
        <w:pStyle w:val="Normal"/>
        <w:rPr/>
      </w:pPr>
      <w:r>
        <w:rPr/>
        <w:t xml:space="preserve">Le ravageur le plus récent est le foreur de pois. Contrairement à son nom, il détruit les plants de poivrons et de tomates. La bactérie qui provoque la pourriture brune des pommes de terre pose des problèmes dans de plus en plus de régions. Seule l'hybridation peut protéger l'agriculture des maladies de notre époque. Cependant, il existe de moins en moins d'espèces végétales anciennes qui résistent à des parasites plus insidieux. Avec l'extinction des espèces végétales, nous finirons comme l'Irlande, où 750 000 personnes sont mortes de faim lors de la famine des pommes de terre de 1845-1849. En outre, 350 000 personnes sont mortes de maladies de dépérissement provoquées par la famine. Il y a également eu une perte importante d'au moins un million de personnes qui ont émigré à cause de la famine. L'effondrement économique et le faible taux de natalité ont réduit de moitié la population de l'Irlande, qui comptait 8,2 millions d'habitants au début du XXe siècle, une perte qui n'a jamais été rattrapée depuis. </w:t>
      </w:r>
    </w:p>
    <w:p>
      <w:pPr>
        <w:pStyle w:val="Normal"/>
        <w:rPr/>
      </w:pPr>
      <w:r>
        <w:rPr/>
        <w:t xml:space="preserve">Cet exemple n'est pas unique. Il ne s'agit pas d'un coup du sort rare, mais d'une extinction quasi systématique de la même espèce. À la fin du XIXe siècle, l'épidémie de phylloxéra qui a balayé l'Europe a anéanti tous les vignobles. Le seul moyen de contrôler la maladie était de changer d'espèce. Mais la dernière maladie de la vigne donne du fil à retordre même aux botanistes d'aujourd'hui, armés du génie génétique. La mystérieuse ESCA est une maladie qui met plusieurs années à se développer. Les années humides ou dans les zones irriguées, cette maladie complexe se camoufle. Cependant, lors des années de sécheresse, les feuilles se fanent et les grappes se flétrissent et se fanent, et finalement tout le capital se fane, se dessèche et meurt. L'âge a été découvert récemment. Comme elle revêt de nombreuses formes, elle est indéfendable pour l'instant. Un autre dangereux pathogène de la vigne, le phytoplasme de la jaunisse dorée, est également arrivé. L'infection réduit le rendement des vignes de 20-25% au début et après quelques années, les vignes meurent. La maladie ne peut être contrôlée par aucun produit phytosanitaire. Certaines infections menacent également d'autres espèces végétales. En 1946, plus de la moitié des plantations de tomates de la côte est des États-Unis ont été détruites par le mildiou de la pomme de terre. Là encore, seul le croisement avec des variétés plus anciennes et résistantes a été utile. Mais à l'époque, il était encore possible d'hybrider les variétés à haut rendement. Dans les jardins familiaux, les variétés plus anciennes, à faible rendement mais résistantes, pourraient être utilisées. Toutefois, le nombre de ces variétés diminue rapidement en raison de la prévalence du mercantilisme dans les petites exploitations et de la pollution croissante de l'environnement. </w:t>
      </w:r>
    </w:p>
    <w:p>
      <w:pPr>
        <w:pStyle w:val="Normal"/>
        <w:rPr/>
      </w:pPr>
      <w:r>
        <w:rPr/>
        <w:t xml:space="preserve">Il en va de même pour les races d'animaux. Les animaux reproducteurs s'éteignent également plus rapidement que ceux qui vivent à l'état sauvage. Selon une enquête mondiale menée par des chercheurs suisses, 6 800 races d'animaux domestiques (moutons, chèvres, bovins, volailles et autres animaux d'élevage) étaient auparavant élevées dans le monde. Deux tiers d'entre eux ont été découverts dans les pays en développement. Mais chaque mois, une de ces races disparaît de la production animale. Les agriculteurs se tournent progressivement vers les super-races, telles que la poule blanche Longhorn qui pond bien et la vache Holstein-Friesian qui produit beaucoup de lait. Les agriculteurs abandonnent les races tolérantes à la sécheresse et résistantes aux insectes au profit de races importées qui produisent plus de lait, d'œufs et de viande. En conséquence, les races domestiques disparaissent encore plus vite que les races sauvages. Le mouton rouge masaï a prospéré pendant des siècles dans les savanes d'Afrique de l'Est frappées par la sécheresse, mais il a complètement disparu en l'espace de 15 ans après que les agriculteurs se soient tournés vers le mouton Dorper, plus rentable. </w:t>
      </w:r>
    </w:p>
    <w:p>
      <w:pPr>
        <w:pStyle w:val="Normal"/>
        <w:rPr/>
      </w:pPr>
      <w:r>
        <w:rPr/>
        <w:t xml:space="preserve">Cette perte est irremplaçable car il n'existe pas de banques de gènes dans le règne animal. Alors que les semences des plantes cultivées sont conservées dans les sélectionneurs de plantes et les banques de gènes de presque tous les pays, les mâles et les ovules des animaux reproducteurs ne sont stockés nulle part. Cela signifie que plus tard, en l'absence de matériel reproductif congelé, l'insémination artificielle ne sera pas possible. C'est un gros problème dans un monde où le changement climatique est imprévisible. Si le réchauffement climatique se poursuit à ce rythme, le bétail Kuri à longues cornes du Sahel sera la seule espèce bovine capable de résister à la sécheresse et à la chaleur auxquelles nous sommes confrontés. Il survivra même à des événements pluvieux extrêmes, car il est un excellent nageur lorsqu'il est placé dans une eau inondée. De même, le Seko tolérant au cécélia et le N'Dama d'Afrique de l'Ouest peuvent constituer un grand trésor, car nous verrons éventuellement apparaître des insectes tropicaux et autres ravageurs. Ces races anciennes seraient également nécessaires pour l'hybridation afin de créer de nouvelles variétés de reproduction à haut rendement. </w:t>
      </w:r>
    </w:p>
    <w:p>
      <w:pPr>
        <w:pStyle w:val="Normal"/>
        <w:rPr/>
      </w:pPr>
      <w:r>
        <w:rPr/>
        <w:t xml:space="preserve">Le taux d'extinction des espèces végétales et animales dépend du niveau de pollution. Les chercheurs estiment que pour une augmentation de la température mondiale de 0,5°C, 9% des espèces terrestres sauvages, soit environ 1 million d'espèces, sont menacées d'extinction. Une hausse de 1,5°C pourrait tuer 10 à 30% des espèces, tandis qu'une hausse de 3°C pourrait entraîner la disparition de 30 à 50% des espèces. Un quart de la population d'oiseaux d'Europe et 11 à 17 % des espèces végétales devraient s'éteindre. Le risque d'extinction de la flore et de la faune est encore plus élevé en Indonésie, en Inde, en Chine, au Brésil et au Pérou. D'ici 2050, 45 % des plantes de l'unique savane brésilienne pourraient avoir disparu. Sur les 400 espèces de papillons que compte l'Australie (dont 200 ne se trouvent que sur ce continent), seules trois ont une chance de survivre dans leur habitat actuel sans migrer. </w:t>
      </w:r>
    </w:p>
    <w:p>
      <w:pPr>
        <w:pStyle w:val="Normal"/>
        <w:rPr/>
      </w:pPr>
      <w:r>
        <w:rPr/>
        <w:t>Outre les plantes en voie de disparition désormais protégées, les plantes médicinales sont également menacées d'extinction. La raison en est, de manière grotesque, un changement positif dans la conscience sociale. La demande de plantes médicinales augmente de 10 % par an, grâce à une campagne de santé qui dure depuis des décennies. En conséquence, les collecteurs dépouillent presque totalement les forêts et les champs de leurs plantes médicinales. La solution serait de rendre la culture obligatoire. Il y aurait des entrepreneurs, car la culture des herbes est une activité rentable dans le monde entier. Cependant, les distributeurs ne sont pas disposés à payer le coût de la culture lorsque les herbes cueillies dans la nature sont gratuites. Ils ne paient que pour la collecte. L'expérience a montré que les herbes cultivées ne sont pas beaucoup plus chères. Dans les parcelles réservées à cet effet, les plantes sont cultivées sous forme concentrée et récoltées à la machine. En outre, cette technologie est sûre car elle ne contient pas de plantes toxiques. Il n'y a pas de problème avec les produits chimiques, car les herbes ne nécessitent pas d'engrais ni de pulvérisation. La généralisation de la culture d'herbes aromatiques ne relève que des autorités. Elle est également bénéfique car le réchauffement climatique augmente également la fertilisation des terres arables. Le protoxyde d'azote contribue au changement climatique de manière trois fois plus intensive que le dioxyde de carbone.</w:t>
      </w:r>
    </w:p>
    <w:p>
      <w:pPr>
        <w:pStyle w:val="Normal"/>
        <w:rPr/>
      </w:pPr>
      <w:r>
        <w:rPr/>
        <w:t>Nous sommes également directement menacés par la destruction de la vie végétale. Il est possible qu'à l'avenir l'humanité doive faire face à une maladie plus dévastatrice que jamais. Des recherches, au coût énorme, montreront bientôt que cette maladie pourrait être soignée avec un extrait d'une plante rare qui existait auparavant. Oui, mais cette plante a maintenant disparu en raison de la destruction rapide de la biosphère, et par conséquent l'humanité va disparaître. Si la grande majorité des espèces végétales et animales actuelles disparaissent, comment les maladies futures seront-elles contrôlées? Si une espèce s'éteint, nous ne pourrons jamais la recréer. Ce qui est perdu maintenant est perdu pour nous à jamais. Par notre attitude indifférente actuelle, nous finirons par nous détruire, mais nous n'en sommes pas encore conscients.</w:t>
      </w:r>
    </w:p>
    <w:p>
      <w:pPr>
        <w:pStyle w:val="Normal"/>
        <w:rPr/>
      </w:pPr>
      <w:r>
        <w:rPr/>
      </w:r>
    </w:p>
    <w:p>
      <w:pPr>
        <w:pStyle w:val="Normal"/>
        <w:rPr/>
      </w:pPr>
      <w:r>
        <w:rPr/>
        <w:t xml:space="preserve">Ces dernières années, nous avons déjà eu un aperçu de l'horrible agonie des maladies apocalyptiques. Le premier d'entre eux a été le sida, qui continue de se propager à un rythme effréné. Chaque année, 3 millions de personnes meurent de cette maladie et 40 millions sont infectées. Parmi eux, 2,5 millions sont des enfants. Plus récemment, des femmes ont également été infectées. Jusqu'à présent, le sida a fait 28 millions de victimes dans le monde. Plus que toutes les autres maladies infectieuses réunies. La plupart des personnes infectées se trouvent en Afrique. En Afrique subsaharienne, 20 à 30 % de la population (39 % au Botswana) sont porteurs du virus du VIH. La statistique selon laquelle une femme enceinte sur trois ou quatre est infectée dans ces pays n'est pas non plus de bon augure. La maladie se développe rapidement. Aujourd'hui, 14 000 personnes dans le monde sont infectées par le VIH chaque jour. Certaines tribus "soignent" le SIDA avec des filles vierges. Cette procédure est inefficace, bien sûr, mais elle peut aussi être utilisée pour infecter les bébés filles. La situation en Zambie est la plus effroyable. Dans ce pays, la croyance se répand rapidement que le meilleur moyen d'augmenter les profits des entreprises, d'obtenir une promotion sur le lieu de travail et de se guérir du sida est d'avoir des relations sexuelles avec un mineur ou son propre enfant. Cette situation a entraîné une augmentation alarmante du nombre de viols de jeunes. La Zambie est secouée par cette nouvelle habitude, où une personne sur cinq est infectée par le VIH. </w:t>
      </w:r>
    </w:p>
    <w:p>
      <w:pPr>
        <w:pStyle w:val="Normal"/>
        <w:rPr/>
      </w:pPr>
      <w:r>
        <w:rPr/>
        <w:t xml:space="preserve">L'infection délibérée augmente également le nombre de personnes atteintes du sida. De nombreuses prostituées infectent délibérément leurs partenaires occasionnels pour les "punir" de leur promiscuité. Les homosexuels, en particulier, ressentent le besoin de traîner leurs collègues prostituées vers la mort. Le fait que ces affaires ne soient pas mal vues par le public ou que le sort des personnes concernées suscite une grande indifférence est une aide précieuse pour leurs activités funestes. Dans le monde souterrain, l'automutilation n'est pas rare. Les pickpockets chinois se vaccinent avec le virus VIH afin d'être libérés rapidement s'ils sont pris. Selon la loi chinoise, les personnes atteintes de maladies incurables ne peuvent être emprisonnées. </w:t>
      </w:r>
    </w:p>
    <w:p>
      <w:pPr>
        <w:pStyle w:val="Normal"/>
        <w:rPr/>
      </w:pPr>
      <w:r>
        <w:rPr/>
        <w:t xml:space="preserve">Selon les manuscrits de la mer Morte, le sida peut être guéri grâce à un extrait de la feuille d'une plante africaine. Nous aurions pu produire ce médicament dans ce millénaire. Cependant, cela ne s'est pas produit, très probablement en raison du fait que cette plante s'est également éteinte à cause de la pollution environnementale. La seule possibilité maintenant est que nos scientifiques médicaux réussissent à développer un vaccin antiviral. Mais l'espoir de cela s'estompe. Selon les rapports des agences de presse, deux versions du virus mortel se sont rencontrées dans le corps d'une prostituée africaine et ont créé une descendance commune, un hybride totalement nouveau et encore plus dévastateur. Les experts craignent que de telles surinfections ne conduisent à l'émergence de plusieurs nouveaux types, empêchant ainsi le développement d'un vaccin universel. Le sida deviendra une maladie comme le cancer. Il existe des centaines de variétés, il n'est donc pas question d'un vaccin universel. </w:t>
      </w:r>
    </w:p>
    <w:p>
      <w:pPr>
        <w:pStyle w:val="Normal"/>
        <w:rPr/>
      </w:pPr>
      <w:r>
        <w:rPr>
          <w:rFonts w:eastAsia="Times New Roman"/>
        </w:rPr>
        <w:t xml:space="preserve"> </w:t>
      </w:r>
      <w:r>
        <w:rPr/>
        <w:t>En plus de tout cela, nous avons déjà un parasite plus insidieux que le virus VIH, Ebola. Cet agent pathogène n'est constitué que de deux composants protéiques communs, mais il fonctionne comme une machine infatigable, dévorant l'organisme sans discontinuer. Pour citer un rapport de cas publié dans le magazine Christall, le premier signe visible de la maladie est la formation de petits caillots dans le sang. Les caillots sanguins se collent aux parois des vaisseaux sanguins en mosaïque, le sang s'épaissit et la circulation s'en trouve ralentie. La paroi de la mosaïque devient de plus en plus épaisse, le caillot grossit et les fragments qui se détachent sont transportés par la circulation sanguine vers les petits capillaires et les obstruent. En conséquence, l'approvisionnement en sang de tous les organes du corps est interrompu, d'abord partiellement puis complètement, et les tissus qui les composent meurent. De petites hémorragies ponctuées se forment sur la peau, qui deviennent rapidement de gros hématomes. Le virus détruit également les fibres élastiques du tissu conjonctif, et comme le tissu conjonctif assure la cohésion du corps, celui-ci se désagrège au fur et à mesure que le "réseau de soutien" s'effondre.</w:t>
      </w:r>
    </w:p>
    <w:p>
      <w:pPr>
        <w:pStyle w:val="Normal"/>
        <w:rPr/>
      </w:pPr>
      <w:r>
        <w:rPr/>
        <w:t>Ebola dévore presque toutes les protéines de l'organisme, ce qui provoque la liquéfaction des tissus conjonctifs sous la peau. La peau se fissure et un écoulement sanglant suinte des fissures. Les zones hémorragiques s'étendent et finalement tout le corps gonfle et devient bleu foncé. La peau molle, aqueuse et morte se détache au moindre impact physique. Le sang s'écoule de tous les orifices du corps, même des glandes salivaires. L'épithélium de la langue est d'abord décollé, puis la langue entière meurt, que le patient recrache généralement. En même temps, des hémorragies se forment dans le muscle cardiaque, le muscle devient perméable, de sorte que les contractions dans les cavités cardiaques permettent au sang de s'écouler dans la cavité thoracique. Généralement, le globe oculaire saigne et le patient devient aveugle, tout en pleurant du sang, car les glandes lacrymales sécrètent également du sang. Le sang qui quitte le corps ne coagule pas du tout. L'examen microscopique du sang montre que les globules rouges qui transportent l'oxygène sont fragmentés et morts.</w:t>
      </w:r>
    </w:p>
    <w:p>
      <w:pPr>
        <w:pStyle w:val="Normal"/>
        <w:rPr/>
      </w:pPr>
      <w:r>
        <w:rPr/>
        <w:t xml:space="preserve">Le foie, qui a commencé à se putréfier, gonfle d'abord, puis devient jaune et meurt. Des morceaux de tissu dans la circulation obstruent les reins, les rendant inopérables. Les reins sont incapables de remplir leur fonction, et une urémie se produit. Le virus détruit la majeure partie du corps. Elle détruit également le cerveau et, au stade final de la maladie, des convulsions semblables à des crises d'épilepsie se produisent. Pendant la crise, les sécrétions sanglantes du corps peuvent être dispersées et le virus peut infecter de nouvelles victimes. En outre, cet agent pathogène est également transmis par voie aérienne. Dans la période qui précède la mort d'un patient, une seule goutte de sang contient environ mille millions de particules virales, qui forment des virus. La cause immédiate du décès est généralement une hémorragie cérébrale, qui entraîne la paralysie d'un côté du corps. Après la mort, le corps se décompose très rapidement, car les organes sont déjà partiellement ou totalement morts et liquéfiés. </w:t>
      </w:r>
    </w:p>
    <w:p>
      <w:pPr>
        <w:pStyle w:val="Normal"/>
        <w:rPr/>
      </w:pPr>
      <w:r>
        <w:rPr/>
        <w:t>En 2000, 173 personnes sont mortes d'Ebola et l'épidémie de 2002 a tué 128 personnes. En 2003, l'épidémie a balayé le Congo. Il avait tué 150 personnes à la fin de l'année. Selon les autorités sanitaires congolaises, la situation est très grave et préoccupante. L'épidémie se développe et se propage de manière imparable. Selon les enquêtes statistiques, une moyenne de 12 personnes sont infectées par patient. La dernière épidémie a été déclenchée par des personnes affamées qui ont mangé la viande de gorilles infectés par le virus Ebola (il y a aussi eu des victimes innocentes de cette tragédie). Dans le village où l'on mangeait de la viande de singe, quatre enseignants ont été lapidés parce qu'ils étaient soupçonnés d'avoir déclenché l'épidémie dans le village. Dans ce cas, l'ingestion d'un sanglier mort a déclenché l'épidémie, tuant plus d'une douzaine de personnes. Depuis que l'épidémie a été identifiée en 1976, le virus Ebola a fait près de mille victimes. Entre-temps, une version mutante d'Ebola, le virus Margburg, est apparue et a d'abord touché les chercheurs d'or congolais. Ici, 73 personnes sont mortes de l'infection. L'épidémie s'est ensuite propagée en Angola, où 308 personnes ont été infectées. 277 d'entre eux sont morts. Le virus Magburg porte le nom de la ville allemande où le virus a été introduit en 1967 chez des singes destinés à des expériences médicales. Heureusement, il a été découvert à temps, de sorte qu'il n'y a pas eu d'épidémie en Allemagne.</w:t>
      </w:r>
    </w:p>
    <w:p>
      <w:pPr>
        <w:pStyle w:val="Normal"/>
        <w:rPr/>
      </w:pPr>
      <w:r>
        <w:rPr/>
        <w:t xml:space="preserve">En outre, les chercheurs connaissent deux autres maladies infectieuses similaires, à savoir la fièvre hémorragique de Crimée-Congo. Elle a tué 4 personnes au Pakistan et en a infecté 6 autres. Ils ont été hospitalisés avec des symptômes de saignements de nez, de saignements de gencives et de saignements intestinaux. La maladie, originaire d'Afrique du Nord, est transmise de l'animal à l'homme par les tiques. Le dernier foyer s'est déclaré dans les villages occidentaux du Kosovo. Elle est transmise par les tiques, qui vivent sur les rongeurs, mais peut également être transmise d'homme à homme par le sang. Symptômes: maux de tête, fièvre, frissons, conjonctivite, vomissements. Enfin, des hématomes apparaissent sur les extrémités et la mort est causée par des hémorragies internes. La dengue se propage rapidement. En Indonésie, 62 personnes seraient mortes de la maladie en une seule journée, et le nombre de personnes infectées augmente de 3 300 par jour. Les autorités sanitaires sont déconcertées par la vitesse inhabituelle à laquelle l'épidémie se propage. Il n'existe pas de vaccin contre la dengue. L'année dernière, 24 000 personnes sont mortes de cette maladie dans le monde. Nous avons déjà été touchés par la bactérie "mangeuse de chair". Ses premiers symptômes sont que les lésions cutanées ne guérissent pas. Si elle n'est pas traitée à temps, elle peut dévorer les cellules du corps en quelques jours. </w:t>
      </w:r>
    </w:p>
    <w:p>
      <w:pPr>
        <w:pStyle w:val="Normal"/>
        <w:rPr/>
      </w:pPr>
      <w:r>
        <w:rPr/>
        <w:t>En Europe, la peste porcine, une infection virale qui a ravagé les îles de la Réunion, fait déjà des incursions. Plus de 100 personnes en Suisse et dans le nord de l'Italie ont contracté cette infection fébrile. (Elle nous est parvenue par le biais de pneus de voiture usagés. Les larves du moustique tigre asiatique se reproduisent dans l'eau emprisonnée dans les pneus de voiture trempés.) Jusqu'à présent, 212 000 personnes ont été infectées dans le monde et, dans 148 cas, la maladie s'est avérée incurable. Elle est associée à de la fièvre, des douleurs dans les membres et des contractions musculaires, d'où son nom de sikungunya, qui signifie "dos voûté" dans la langue de la population indigène des îles. Le patient se recroqueville à cause de la douleur et des spasmes musculaires sévères. Les antibiotiques sont inefficaces contre l'agent pathogène. Une fois infecté, la vie dépend de la force du système immunitaire. Il attaque en deux vagues. Lorsque le patient pense s'en être sorti, il est à nouveau faible, sa fièvre augmente et il se plaint de violents maux de tête, de frissons et de nausées. Des éruptions cutanées avec démangeaisons et des douleurs articulaires atroces peuvent également apparaître. Cette épidémie est également dangereuse car, comme le virus VIH, elle affaiblit l'organisme, de sorte que les patients ne meurent pas directement de la grippe porcine mais d'une infection secondaire. Dans le sud de la France, des dizaines de patients ont déjà été signalés comme ayant contracté la maladie alors qu'ils vivaient dans l'ancienne colonie ou par la piqûre de moustiques transportés par des pneus usagés.</w:t>
      </w:r>
    </w:p>
    <w:p>
      <w:pPr>
        <w:pStyle w:val="Normal"/>
        <w:rPr/>
      </w:pPr>
      <w:r>
        <w:rPr/>
        <w:t xml:space="preserve">Le moustique piqueur égyptien, qui provoque la fièvre jaune et est porteur du virus de la peste porcine, propage également le virus Zika. Il infecte principalement les pays d'Amérique du Sud. Plus de cinq mille personnes ont déjà été infectées au Brésil. Lorsqu'il a été découvert que le virus Zika provoquait une microcéphalie anormale chez les nouveau-nés des femmes enceintes, une panique mondiale s'est déclenchée. Début 2016, 2 500 bébés ont été diagnostiqués microcéphalie au Brésil. Cependant, les politiciens ne s'inquiétaient pas de cela, mais de ce qu'il adviendrait des Jeux olympiques d'été à Rio dans ces circonstances. Les autorités brésiliennes ont tenté de rassurer les concurrents et les touristes en leur disant que l'été serait l'hiver au Brésil, lorsque les moustiques seraient moins actifs. Cependant, ils ont omis de mentionner que le Brésil connaît également des températures de +30°C en hiver, ce qui n'empêche pas les moustiques de se reproduire. Et les autorités sanitaires nationales ont rassuré le public sur le fait que le moustique piqueur égyptien ne peut pas se reproduire dans les climats continentaux. Mais ils ont oublié que les touristes qui visitent les pays tropicaux apportent également l'infection en Europe, où elle se transmet de personne à personne et même par voie sexuelle.   </w:t>
      </w:r>
    </w:p>
    <w:p>
      <w:pPr>
        <w:pStyle w:val="Normal"/>
        <w:rPr/>
      </w:pPr>
      <w:r>
        <w:rPr/>
        <w:t>Il est apparu par la suite que le virus Zika ne touche pas seulement les femmes et leurs fœtus, mais aussi les hommes. Lors d'une recherche sur des souris, le virus Zika a causé des dommages permanents aux organes reproducteurs masculins. Les testicules des animaux infectés ont rétréci, leur production d'hormones sexuelles a été réduite et leur fertilité a été altérée. Dans la revue Nature, Michael Diamond, de l'université Saint Louis à Washington, a indiqué que, jusqu'à présent, seules des souris ont été touchées par cet effet, mais les résultats sont inquiétants et il est nécessaire d'étudier si les humains pourraient être affectés par l'agent pathogène. Il a déjà été démontré que le virus peut rester viable dans le sperme jusqu'à six mois, mais on ne sait pas encore quel effet il a sur les testicules. Chez les souris infectées, on a constaté qu'après trois semaines, les testicules avaient rétréci à un dixième de leur taille initiale et que leur structure interne était presque entièrement détruite. "Le virus s'attaque aux cellules qui sont incapables de se régénérer, ce qui entraîne une infertilité permanente". - dit Diamond. Il a été démontré que les souris infectées lors de l'expérience ne parvenaient à féconder les femelles qu'un quart du temps par rapport à leurs homologues sains. "Jusqu'à présent, il s'agit du seul virus connu pour provoquer des symptômes d'infertilité aiguë", a averti Kelle Moley, co-auteur de l'étude et spécialiste de la fertilité.</w:t>
      </w:r>
    </w:p>
    <w:p>
      <w:pPr>
        <w:pStyle w:val="Normal"/>
        <w:rPr/>
      </w:pPr>
      <w:r>
        <w:rPr/>
        <w:t xml:space="preserve">Mais ce n'est qu'un début, car la détérioration de notre système immunitaire pourrait déclencher à l'avenir une série vicieuse de maladies dont nous ne pouvons pas encore imaginer le déroulement et les conséquences. Pendant ce temps, les agents pathogènes précédents continueront à attaquer. Depuis les années 1980, les scientifiques ont remarqué que des maladies que l'on croyait vaincues une fois pour toutes reviennent, mais sous des formes résistantes aux antibiotiques. La perception du public est que la tuberculose a été vaincue par la science médicale depuis des décennies. Cela a effectivement été le cas, du moins dans les pays civilisés. Cependant, au milieu des années 1980, la tuberculose a repris pied. Selon l'Organisation mondiale de la santé (OMS), en 1995, le nombre de cas de tuberculose dans le monde s'élevait à 22 millions, et près de 3 millions d'entre eux étaient décédés, soit plus qu'au cours de n'importe quelle année de l'histoire. Au cours des 100 dernières années, 200 millions de personnes sont mortes de cette maladie. Cependant, l'OMS prévient que la situation actuelle pourrait voir jusqu'à un demi-milliard de personnes contracter la tuberculose au cours des 50 prochaines années. Actuellement, chaque seconde, une personne est infectée par la tuberculose. Un tiers de la population mondiale est porteur de la maladie et 1,7 million d'entre eux en meurent chaque année. </w:t>
      </w:r>
    </w:p>
    <w:p>
      <w:pPr>
        <w:pStyle w:val="Normal"/>
        <w:rPr/>
      </w:pPr>
      <w:r>
        <w:rPr/>
        <w:t xml:space="preserve">L'utilisation d'antibiotiques a rendu les bactéries tuberculeuses immunisées contre nos médicaments. En 1998, le monde comptait 50 millions de tuberculeux "résistants", c'est-à-dire des personnes qui ne pouvaient pas être soignées. En Inde, un million de personnes meurent de la tuberculose chaque année. La première bactérie mortelle de la tuberculose est apparue à l'automne 2000. L'XDR est résistant à tous les antibiotiques connus et toute personne qu'il infecte est finie. Comme les autres bactéries de la tuberculose, elle se transmet par voie aérienne et ne peut être contrôlée, même avec une meilleure hygiène. La tuberculose n'est pas seulement une maladie des pauvres. C'est parce qu'elle se propage également par l'infection par gouttelettes. On estime qu'un seul cas de tuberculose peut transmettre l'infection à 10-15 personnes. Chaque millimètre cube de sécrétion crachée peut libérer des dizaines de milliers de bactéries dans l'air d'un tram ou d'un bus bondé. Ainsi, non seulement les personnes vivant dans des conditions malsaines peuvent tomber malades, mais aussi des personnes qui ne tomberaient jamais malades de la tuberculose en raison de leur mode de vie et de leur bonne condition physique. Ce n'est donc pas une coïncidence si, depuis l'apparition de nouvelles souches de bactéries résistantes aux antibiotiques, l'épidémie s'est étendue au centre de Londres. </w:t>
      </w:r>
    </w:p>
    <w:p>
      <w:pPr>
        <w:pStyle w:val="Normal"/>
        <w:rPr/>
      </w:pPr>
      <w:r>
        <w:rPr/>
        <w:t xml:space="preserve">La tuberculose n'est qu'une de nos maladies résurgentes. Beaucoup d'entre vous se souviennent du redoutable mal de gorge. Jusqu'au milieu du 20e siècle, la diphtérie était considérée comme une maladie incurable. Elle a coûté la vie à des millions d'enfants dans le monde, causant à leurs parents une douleur sans fin. Avec l'invention de la pénicilline, on pensait pouvoir oublier cette maladie. Ce n'était pas le cas. Dans les années 1990, des centaines de milliers de cas de diphtérie ont été enregistrés dans les États membres de l'ancienne Union soviétique. À Hispaniola, on a constaté la résurgence d'une autre maladie infantile redoutable, la poliomyélite, qui rend de nombreuses personnes infirmes. La paralysie a été déclarée éradiquée aux États-Unis en 1999. La même année, elle a refait surface dans les Caraïbes, paralysant 19 enfants, dont 2 sont morts. Le contrôle est compliqué par le fait que le virus a modifié son génome et renforcé son infectivité. Plus récemment, c'est l'attaque du bacille Escherichia coli qui suscite l'inquiétude. </w:t>
      </w:r>
    </w:p>
    <w:p>
      <w:pPr>
        <w:pStyle w:val="Normal"/>
        <w:rPr/>
      </w:pPr>
      <w:r>
        <w:rPr/>
        <w:t xml:space="preserve">La grippe aviaire fait à nouveau des ravages dans les élevages de volailles. Sa transmission à l'homme entraîne souvent des cas mortels. Les enfants dont le système immunitaire est faible sont particulièrement exposés. Elle est également très préjudiciable sur le plan économique, car là où elle sévit, toutes les volailles de la région sont abattues. En 2004, la grippe aviaire a infecté dix pays d'Asie orientale. Rien qu'au Vietnam et en Thaïlande, 22 personnes sont mortes et 30 millions de poulets ont dû être abattus dans toute la région pour enrayer l'épidémie. Le bilan des décès a également été alourdi par des suicides. Le directeur d'une entreprise de volaille japonaise et sa femme se sont pendus lorsque 138 000 volailles sont mortes de la grippe aviaire dans leurs locaux. Ils n'ont pas signalé l'infection aux autorités pour éviter de devoir éradiquer tout le troupeau. Lorsque le scandale a éclaté, ils ont choisi ce moyen pour éviter les poursuites. Plus tard, la grippe aviaire s'est propagée au cheptel porcin. </w:t>
      </w:r>
    </w:p>
    <w:p>
      <w:pPr>
        <w:pStyle w:val="Normal"/>
        <w:rPr/>
      </w:pPr>
      <w:r>
        <w:rPr/>
        <w:t>Le virus n'est pas encore transmissible d'homme à homme, mais les experts estiment qu'il existe un risque d'émergence d'un virus mutant. La panique mondiale suscitée par la grippe aviaire est due au fait qu'il ne s'agit pas d'une grippe ordinaire. Entre 80 et 90 % des personnes infectées meurent. Les personnes âgées ne sont pas les seules à mourir de la pneumonie comme complication, les enfants aussi. En fait, la plupart des victimes sont des enfants qui n'ont pas encore développé leur système immunitaire. Chez les volailles infectées, le taux de mortalité est proche de 100 %. La vaccination contre la grippe aviaire est disponible, mais n'est pas utilisée par les agriculteurs car elle est très coûteuse. Le vaccin coûte plus cher que la valeur de l'oiseau vacciné. En conséquence, 50 000 personnes meurent chaque jour dans le monde de diverses maladies infectieuses. Les animaux ne sont pas à l'abri d'une mortalité massive causée par de nouveaux agents pathogènes. Au printemps 2005, plus de 1000 chevaux sont morts en République d'Afrique du Sud. La maladie virale à l'origine de la peste équine est résistante à tous les vaccins existants.</w:t>
      </w:r>
    </w:p>
    <w:p>
      <w:pPr>
        <w:pStyle w:val="Normal"/>
        <w:rPr/>
      </w:pPr>
      <w:r>
        <w:rPr/>
        <w:t xml:space="preserve">Alors que l'on pense que les virus et bactéries encore inconnus sont libérés des profondeurs des forêts tropicales par la déforestation à grande échelle, les attaques répétées des maladies précédentes sont attribuées au changement climatique. Des chercheurs du département de biotechnologie de l'université du Maryland ont trouvé des preuves évidentes d'un lien entre le réchauffement et la récente épidémie de choléra. En 1991, 350 000 personnes ont contracté le choléra à la suite d'El Niño, un réchauffement de l'océan Pacifique équatorial. La cause immédiate: le changement climatique a déclenché la croissance des algues dans les eaux côtières. Les algues étant la principale nourriture des petits crabes à pattes d'oie, ces petits animaux ont également commencé à se multiplier rapidement, de même que la bactérie du choléra qui vit sur eux. Les courants et les navires transportaient ensuite les germes de port en port. La gravité de la situation ainsi créée ne se reflète pas vraiment dans les chiffres officiels, avec jusqu'à un cas sur dix signalé par les personnes concernées. Selon les chercheurs, une nouvelle épidémie est attendue à tout moment dans les eaux côtières des pays d'Amérique du Sud. Quelques années plus tard, cela s'est produit, non pas sur la côte de l'Amérique du Sud, mais sur la côte de l'Afrique. En République d'Afrique du Sud, 55 000 cas de choléra ont été enregistrés en six mois. </w:t>
      </w:r>
    </w:p>
    <w:p>
      <w:pPr>
        <w:pStyle w:val="Normal"/>
        <w:rPr/>
      </w:pPr>
      <w:r>
        <w:rPr/>
        <w:t xml:space="preserve">Au cours de l'été 1993, le virus hanta n'a pas fait moins de bruit, infectant 124 personnes aux États-Unis. Ce virus, qui provient de l'affluent de la rivière Hanta séparant les deux Corées, provoque une grave insuffisance rénale et attaque les poumons. Sa propagation est déclenchée par la sécheresse qui suit les pluies torrentielles. Il n'y a pas d'antidote et la maladie est mortelle à 60%. Le virus du Nil occidental, transmis par les moustiques, qui peut provoquer une encéphalite mortelle, traverse également les frontières. Aux États-Unis, il a infecté des dizaines de milliers de personnes en deux ans, dont huit sont mortes. La maladie de Chagas, introduite d'Amérique du Sud et causée par Trypanosoma cruzi, se propage également rapidement aux États-Unis. Ce parasite unicellulaire se propage par les excréments des punaises ailées et par la piqûre d'un insecte appelé punaise de baiser. Dans le passé, il a été transmis par des transfusions sanguines, des transplantations d'organes et peut être transmis par les mères à leurs enfants. Dans le monde, 20 millions de personnes sont infectées. Elle s'attaque principalement aux enfants et peut persister dans l'organisme pendant des décennies, entraînant des dysfonctionnements au niveau de la déglutition, de l'appareil digestif et du cœur, avant de provoquer la mort par insuffisance cardiaque. Il existe deux médicaments pour la traiter, mais ils ont des effets secondaires très désagréables. </w:t>
      </w:r>
    </w:p>
    <w:p>
      <w:pPr>
        <w:pStyle w:val="Normal"/>
        <w:rPr/>
      </w:pPr>
      <w:r>
        <w:rPr/>
        <w:t>Le paludisme devrait également se propager plus au nord. Au Canada, un climat notoirement froid, 600 cas ont été enregistrés il y a encore deux ans. On compte aujourd'hui 500 millions de nouveaux cas et 3 millions de décès par an dans les pays du monde entier, dont 90 % sont des enfants de moins de 5 ans. Les vaccins existent, mais les millions de personnes les plus pauvres ne peuvent se les offrir. Les dommages causés par la maladie sont également importants. Le paludisme coûte à l'Afrique 12 milliards de dollars par an. Nous courons un grand risque en raison de la dégénérescence des bactéries connues. Il existe 400 à 500 types de bactéries dans notre intestin. Le Japon a récemment enregistré un cas de maladie gastro-intestinale qui s'est avéré être causé par la dégénérescence d'une bactérie bénéfique. Des milliers de personnes ont été hospitalisées et près de dix sont mortes. Deux épidémies de ce type ont déjà touché les États-Unis. L'un d'eux a entraîné 85 % des décès.</w:t>
      </w:r>
    </w:p>
    <w:p>
      <w:pPr>
        <w:pStyle w:val="Normal"/>
        <w:rPr/>
      </w:pPr>
      <w:r>
        <w:rPr/>
        <w:t xml:space="preserve">En plus de la dégénérescence des bactéries bénéfiques, notre système immunitaire est mis à rude épreuve par des infections latentes. On a récemment découvert que de nombreux cas d'ulcère gastro-duodénal sont causés par une bactérie infectieuse qui se cache dans le tube digestif. Des recherches récentes suggèrent qu'une proportion importante des crises cardiaques est également causée par une infection. La bactérie Chlamydia a été trouvée sur les parois internes des vaisseaux sanguins chez 70 % des patients atteints d'athérosclérose. L'herpès est une infection latente typique. Ce virus est déjà porté par 80% de la population humaine. Une variante se propage de main en main et en touchant de l'argent, ce qui fait qu'il est presque impossible de s'en protéger. Aujourd'hui, les maladies animales commencent également à se propager à l'homme. Parmi elles, la grippe du poulet a suscité une grande frayeur car, comme son tristement célèbre prédécesseur, elle est originaire de Hong Kong. Dans ce cas, une tragédie mondiale a été évitée car, après la mort d'une douzaine de personnes, les autorités ont ordonné la destruction du million et demi de volailles de la ville. C'était le prix à payer pour éviter que la situation ne se répète en 1968, lorsque 68 000 personnes sont mortes dans le monde lors de l'épidémie de grippe à virus A de Hong Kong. Beaucoup se sont également souvenus de la grippe espagnole après la Première Guerre mondiale, qui a tué 70 millions de personnes. </w:t>
      </w:r>
    </w:p>
    <w:p>
      <w:pPr>
        <w:pStyle w:val="Normal"/>
        <w:rPr/>
      </w:pPr>
      <w:r>
        <w:rPr/>
        <w:t>Les virologues s'attendent à une nouvelle pandémie de grippe dévastatrice dans quelques années. Le virus est très probablement apporté en Europe par les oiseaux. La plupart des gens ont développé un certain degré d'immunité contre le virus A de Hong Kong. Mais cela ne sert à rien pour l'instant, car la prochaine grande épidémie sera causée par des virus d'un tout nouveau sous-type. Ceux-ci passeront des fientes des oiseaux migrateurs aux porcs, où ils se répliqueront avec d'autres virus de mammifères et subiront un échange de gènes. Les virus auront alors une structure totalement nouvelle, contre laquelle l'homme n'aura aucune protection.</w:t>
      </w:r>
    </w:p>
    <w:p>
      <w:pPr>
        <w:pStyle w:val="Normal"/>
        <w:rPr/>
      </w:pPr>
      <w:r>
        <w:rPr/>
        <w:t>Une nouvelle variante, beaucoup plus dangereuse, de l'hépatite A, qui provoque la jaunisse, et de l'hépatite B, qui cause de graves lésions au foie, est apparue. Comme le sida, l'hépatite C se transmet par le sang, les fluides corporels et les contacts sexuels. Il n'y a pas de remède. Ici aussi, la maladie est initialement asymptomatique, les symptômes graves n'apparaissant que des années plus tard. Sans savoir qu'elles sont devenues porteuses, les personnes infectées transmettent la maladie aux opérateurs des salons de tatouage et de piercing, aux médecins et aux infirmières qui pratiquent des extractions dentaires ou d'autres opérations. C'est pourquoi il y a déjà 800 000 personnes infectées par l'hépatite C en Allemagne, soit 20 fois plus que le nombre de personnes vivant avec le VIH dans ce pays. Une personne sur cinquante aux États-Unis est porteuse. Le virus est déjà responsable de 10 000 décès par an aux États-Unis. On prévoit que ce nombre pourrait tripler dans les décennies à venir. Sa propagation est accélérée par le fait que le virus de l'hépatite C est très résistant et que de très petites quantités suffisent à provoquer l'infection. Le seul remède est la transplantation du foie, ce qui rend impossible de sauver la vie des patients en masse.</w:t>
      </w:r>
    </w:p>
    <w:p>
      <w:pPr>
        <w:pStyle w:val="Normal"/>
        <w:rPr/>
      </w:pPr>
      <w:r>
        <w:rPr/>
        <w:t xml:space="preserve">Notre promiscuité sexuelle effrénée a entraîné une augmentation rapide des infections causées par le candida, la chlamydia, le trichomonas, l'herpès génital et le papillomavirus humain (HPV), en plus des MST traditionnelles (gonorrhée, gonococcie, syphilis). L'augmentation rapide des IST a conduit à une situation où, alors que seuls quelques millièmes de la population étaient touchés au siècle dernier, dans les pays occidentaux à la pointe de la promiscuité sexuelle, un quart des femmes de 20 à 24 ans sont infectées par le papillome. Le risque d'infection est encore accru par le fait que le virus incurable de l'hépatite C et le virus du VIH sont aussi principalement transmis par voie sexuelle. L'agent pathogène qui cause la syphilis a déjà muté. Une équipe de chercheurs de Seattle a découvert que la souche mutante de la bactérie est inefficace contre les pilules utilisées jusqu'à présent. </w:t>
      </w:r>
    </w:p>
    <w:p>
      <w:pPr>
        <w:pStyle w:val="Normal"/>
        <w:rPr/>
      </w:pPr>
      <w:r>
        <w:rPr/>
        <w:t xml:space="preserve">La négligence de ces maladies est également un problème grave. Selon les dossiers des hôpitaux, 99% des cancers du col de l'utérus sont causés par un traitement inadéquat et intempestif du papillome humain. La plupart des victimes sont des femmes âgées de 18 à 29 ans. Ce n'est pas sans raison que le dicton "Si tu veux des rapports sexuels protégés, prépare d'abord ton partenaire" est si répandu. Le plus drôle, c'est que même cela ne servirait à rien aujourd'hui, car nous avons en nous des bactéries capables de résister à des températures de +130 oC. L'augmentation du tourisme a largement contribué à la forte détérioration de la situation épidémiologique. Alors qu'au début des années 1990, seulement 50 millions de personnes quittaient leur domicile pour des périodes plus ou moins longues, ce nombre était passé à 613 millions en 1997. Si cette tendance se poursuit, 1 milliard 600 millions de personnes voyageront en 2020. Cela augmentera considérablement le risque d'importation de diverses infections. </w:t>
      </w:r>
    </w:p>
    <w:p>
      <w:pPr>
        <w:pStyle w:val="Normal"/>
        <w:rPr/>
      </w:pPr>
      <w:r>
        <w:rPr/>
        <w:t>Les micro-organismes n'épargnent pas non plus la faune et la flore. En 2006, le virus IAPV, qui provoque une mortalité massive des abeilles, est également apparu dans notre pays. Son principal symptôme est un trouble de l'orientation chez les abeilles infectées. Par conséquent, ils ne peuvent pas retrouver le chemin de la ruche et volent vers l'extinction. La reine de la ruche meurt alors de faim et la colonie entière meurt. Aux États-Unis, l'épidémie a frappé dès 2004, avec une perte de plus de 50 % des colonies d'abeilles. En Europe, le phénomène a été détecté pour la première fois à l'automne 2006, avec des foyers en Grèce, en Italie, au Portugal, en Espagne et en Pologne. L'abandon des ruches entraîne des pertes de production de 30 à 90 % pour les apiculteurs européens. Cela n'a pas seulement réduit radicalement la production de miel. Une perte bien plus importante est que 85% des cultures sont pollinisées par les abeilles. L'échec de cette démarche entraînera également une réduction radicale des rendements agricoles. (Une ruche d'abeilles peut polliniser 3 millions de fleurs par jour).</w:t>
      </w:r>
    </w:p>
    <w:p>
      <w:pPr>
        <w:pStyle w:val="Normal"/>
        <w:rPr/>
      </w:pPr>
      <w:r>
        <w:rPr/>
        <w:t>Les chercheurs ne savent pas encore comment se protéger contre le virus qui attaque les abeilles et le trouble de l'effondrement des colonies qui en résulte (les abeilles ne peuvent pas être traitées avec des antibiotiques pour protéger la santé des consommateurs, c'est-à-dire des humains). En outre, il n'existe aucun antibiotique capable de tuer la souche mutante à l'origine de la maladie actuelle. La seule solution serait que les abeilles cherchent un remède à leur maladie dans la nature. Mais ce n'est plus une option. Alors que dans les années 1950, on comptait 300 espèces de plantes dans les zones agricoles, on n'en compte plus que quelques dizaines aujourd'hui. L'agriculture moderne a utilisé des produits chimiques pour tuer toutes les mauvaises herbes et les plantes médicinales, de sorte qu'il n'y a rien pour soigner la faune. Selon une prédiction attribuée à Albert Einstein: "Si les abeilles disparaissent de la surface de la terre, la race humaine ne survivra que quatre ans." Sinon, nous ne sommes pas loin de cette date. Au cours des 5 dernières années, 2 millions de colonies d'abeilles sont mortes aux États-Unis. 80 % des abeilles ont disparu. Les 20 % restants sont économisés en les déplaçant d'un État à l'autre. Cependant, les maladies causées par la forte pollution les rattrapent partout, et on s'attend à ce qu'ils disparaissent complètement d'ici quelques années.</w:t>
      </w:r>
    </w:p>
    <w:p>
      <w:pPr>
        <w:pStyle w:val="Normal"/>
        <w:rPr/>
      </w:pPr>
      <w:r>
        <w:rPr/>
      </w:r>
    </w:p>
    <w:p>
      <w:pPr>
        <w:pStyle w:val="Normal"/>
        <w:rPr/>
      </w:pPr>
      <w:r>
        <w:rPr/>
        <w:t>Même la maladie virale qui tue les pommiers et les poiriers, connue sous le nom de "dépérissement des aiguilles", ne peut être évitée. La seule façon d'empêcher sa propagation est d'arracher toute la plantation et de la brûler. Les troupeaux d'ovins et de bovins sont décimés par la maladie de la vache folle. Cette maladie s'est également propagée à l'homme. Il n'y a pas de contrôle. L'agent de l'ESB peut être bouilli, refroidi, radiographié, mais il peut survivre à tout. Il est résistant aux rayons ultraviolets et ne réagit à aucun poison, produit chimique ou médicament. Il est tout simplement indestructible, mais ce n'est pas tout. Ces parasites sont non seulement résistants aux acides simples, aux alcalis, aux gaz toxiques, mais aussi à la pression. Certains virus ont été exposés à une pression de 3000 bars pendant de longues périodes. Cela ne leur a fait aucun mal. Ils ne peuvent pas être détruits par le courant électrique. Ils ont été soumis à un courant alternatif de 800 kHz pendant dix heures, ce qui ne les a même pas effrayés. Certaines sphérobactéries peuvent résister à des températures aussi basses que -255°C. Leur croissance n'est pas inhibée par le manque d'air, d'eau ou de lumière. Les radiations radioactives ne peuvent pas non plus les détruire. Deinococcus radiodurans peut supporter jusqu'à 5 000 grays de radiation (5 grays sont mortels pour les humains) et 37% d'entre eux ont survécu à 15 000 grays. L'énumération de toutes ces horreurs n'a pas pour but de provoquer la panique, mais de prendre enfin au sérieux le danger auquel nous sommes confrontés. La rupture de l'équilibre écologique bouleverse également le monde des virus et des bactéries, ce qui donne naissance à des maladies toujours plus terrifiantes. Il existe des milliers de virus sur Terre, mais seuls quelques centaines sont actuellement connus de la science. Les autres sont à l'affût, attendant de bondir sur notre monde agonisant. L'origine de tous ces maux réside dans la destruction sans scrupule par l'homme de son environnement.</w:t>
      </w:r>
    </w:p>
    <w:p>
      <w:pPr>
        <w:pStyle w:val="Normal"/>
        <w:rPr/>
      </w:pPr>
      <w:r>
        <w:rPr/>
        <w:t>Ce processus est énormément accéléré par ce qu'on appelle l'effet boule de neige. Au cours de millions d'années, les organismes de la Terre ont développé une chaîne écologique hautement interconnectée, ce qui signifie que les espèces individuelles sont interdépendantes. Les exemples de cette symbiose sont innombrables. Un colibri, par exemple, ne peut prendre le nectar que d'une certaine plante, et seule cette plante peut être fécondée par cet animal. Ainsi, l'extinction de cette espèce exotique entraîne automatiquement l'extinction de l'espèce végétale qui vit avec elle. Les amateurs de figues ne savent pas que la fleur du figuier ne peut être fécondée que par un seul insecte, la guêpe du figuier, qui pond ensuite ses œufs dans la fleur et se reproduit. Sans l'autre, ils ne seraient pas viables. Lorsque la loutre de mer a disparu du littoral ouest-américain, les oursins qui constituaient sa nourriture se sont rapidement multipliés et, en peu de temps, ils ont rasé les fonds marins. Les fonds marins "fleuris", autrefois couverts d'une myriade d'espèces végétales, ressemblent désormais davantage à un désert sous-marin. Il est également possible que les habitats disparus soient envahis par des plantes nuisibles et toxiques telles que les algues tueuses. Cela accélérera l'extinction de la vie marine. En effet, cette plante va tuer toute une chaîne d'espèces végétales et animales, en plus de celles qui vivent en association avec elle.</w:t>
      </w:r>
    </w:p>
    <w:p>
      <w:pPr>
        <w:pStyle w:val="Normal"/>
        <w:rPr/>
      </w:pPr>
      <w:r>
        <w:rPr/>
        <w:t xml:space="preserve">Nous voyons donc que si l'interconnexion harmonieuse de la nature est perturbée, cela affectera tous les maillons de la chaîne, y compris l'homme. L'activation de virus jusque-là dormants nous rappelle que si l'homme continue à se livrer à des activités égoïstes et destructrices, la faune et la flore de la Terre seront irréversiblement détruites, et nous aussi. Un proverbe indien dit: "Toutes les choses sont liées et forment un tout inséparable ; tout ce qui arrive à la Terre arrive aux fils de la Terre." Dans le passé, nous nous sommes souvent vantés que "l'homme asservit la nature", mais nous n'avons pas pensé au prix que nous devions payer. Nos réalisations illusoires en matière de science nous ont rendus arrogants et pompeux. Une arrogance sans fondement nous a fait oublier l'ancien enseignement selon lequel la nature ne doit pas être assujettie, exploitée ou manipulée, mais qu'il faut coopérer avec elle, apprendre d'elle et l'intégrer dans son ordre divin. L'exploitation des ressources naturelles, la pollution de l'environnement, la destruction de la biosphère ne seront pas sans conséquences. Nous avons déjà eu un avant-goût de cette punition sous la forme de diverses catastrophes naturelles, mais le châtiment, l'attaque du microcosme, est encore à venir. Les plus petites créatures de notre monde commencent tout juste à passer à l'offensive pour se venger de ce que nous faisons à la nature. </w:t>
      </w:r>
    </w:p>
    <w:p>
      <w:pPr>
        <w:pStyle w:val="Normal"/>
        <w:rPr/>
      </w:pPr>
      <w:r>
        <w:rPr/>
        <w:t xml:space="preserve">La première manifestation en est la pneumonie atypique, qui se répand rapidement dans le monde. Il a commencé en Chine et a été transporté par avion sur tous les continents. Autrefois, les rats vivant sur les bateaux de croisière propageaient des épidémies d'un continent à l'autre. Maintenant, les humains le font avec leurs avions, beaucoup plus rapidement. Jusqu'à présent, plus de 8 000 personnes sont tombées malades à cause de cet agent pathogène d'origine animale. Il n'existe pas de vaccin contre le virus du SRAS qui cause la maladie. La vie du patient dépend donc de la force de son système immunitaire. Le taux de mortalité peut atteindre 10 %. Le virus est particulièrement dangereux pour les personnes âgées. Selon les statistiques, un patient sur deux âgé de plus de 60 ans en meurt (selon les scientifiques de Hong Kong, le coronavirus provient d'un chat civette). En Chine, la viande de cet animal est considérée comme un mets gastronomique). </w:t>
      </w:r>
    </w:p>
    <w:p>
      <w:pPr>
        <w:pStyle w:val="Normal"/>
        <w:rPr/>
      </w:pPr>
      <w:r>
        <w:rPr/>
        <w:t xml:space="preserve">Malgré les restrictions imposées au tourisme en Extrême-Orient et les mesures de quarantaine strictes, les autorités n'ont pu empêcher la propagation de la maladie. En Chine, les écoles ont été fermées, puis les boîtes de nuit, mais cela n'a pas aidé. Selon l'OMS, les ravages de cette épidémie ont atteint le niveau des armes biologiques. Les rues de Pékin, une ville de 13 millions d'habitants, sont complètement désertes. Les gens avaient peur de sortir de chez eux. En 2003, la parade du 1er mai a été annulée. Cela s'est fait principalement au détriment des commerçants et des prestataires de services, car les personnes enfermées chez elles ne consommaient pas. Mais la plus grande perte a été pour le tourisme dans le monde entier. La ville de Toronto a perdu à elle seule 30 millions de dollars par jour en raison de l'annulation des événements. Les coefficients d'occupation des compagnies aériennes américaines dans le Pacifique ont chuté de 40 % et les ventes d'hôtels et de restaurants à Singapour et à Hong Kong ont également diminué de 50 %. La Chine a perdu 40 % de ses 67 milliards de dollars de recettes touristiques en raison de l'épidémie de SRAS. </w:t>
      </w:r>
    </w:p>
    <w:p>
      <w:pPr>
        <w:pStyle w:val="Normal"/>
        <w:rPr/>
      </w:pPr>
      <w:r>
        <w:rPr/>
        <w:t>Le SRAS a été suivi d'une autre maladie, le MERS (Middle East Respiratory Syndrome). Détecté pour la première fois en 2012, l'agent pathogène a fait des victimes au Moyen-Orient. De là, il a été importé en Asie du Sud-Est. En Corée du Sud, il y a maintenant des centaines de cas. Les symptômes les plus courants sont la toux, la fièvre et les difficultés respiratoires. Les complications comprennent des troubles gastro-intestinaux, une insuffisance rénale et un choc. Le MERS est actuellement incurable et il n'existe pas de vaccin contre cette maladie. Selon un rapport de l'OMS, 1140 cas avaient été signalés à l'été 2015, dont 431 mortels. Cela représente un taux de mortalité de 40 %.</w:t>
      </w:r>
    </w:p>
    <w:p>
      <w:pPr>
        <w:pStyle w:val="Normal"/>
        <w:rPr/>
      </w:pPr>
      <w:r>
        <w:rPr/>
        <w:t xml:space="preserve">Malheureusement, les infections et les épidémies n'ont pas eu jusqu'à présent l'effet escompté, et les gens se rendent rapidement compte des pertes. Nous n'avons pas commencé à chercher des solutions efficaces et globales pour éradiquer les microbes au niveau mondial. C'est ainsi que Mère Nature a lâché sur nous un virus pandémique, le coronavirus. Le coronavirus est également originaire de Chine et ressemble beaucoup au virus du SRAS. La seule différence est qu'elle est très contagieuse. C'est pourquoi l'épidémie, qui a débuté en janvier 2020, s'est propagée à près de 200 pays dans le monde en quelques semaines. Elle a causé une dévastation massive partout. Il était impossible de ne pas faire attention. Afin de contenir sa propagation, presque tous les pays ont fermé leurs frontières aux étrangers et imposé un couvre-feu à leurs ressortissants. Malgré cela, 170 millions de personnes dans le monde ont été infectées par le coronavirus, et 3,5 millions d'entre elles sont décédées. </w:t>
      </w:r>
    </w:p>
    <w:p>
      <w:pPr>
        <w:pStyle w:val="Normal"/>
        <w:rPr/>
      </w:pPr>
      <w:r>
        <w:rPr/>
        <w:t xml:space="preserve">Les pertes les plus importantes n'ont pas été enregistrées en Asie, mais en Europe et en Amérique. Les dommages causés à l'économie nationale ne se limitent pas aux vies humaines. Si ça avait été le cas, on aurait vite fait d'en reparler. Notre civilisation a survécu à une perte de vies humaines bien plus importante. Au XIVe siècle, la peste (peste bubonique) a fait 200 millions de victimes. (La grippe espagnole, à la fin de la Première Guerre mondiale, a rendu malades 500 millions de personnes dans le monde. Parmi eux, 70 millions sont morts. Cette épidémie a fait plus de victimes que les deux premières guerres mondiales réunies. L'épidémie de choléra de 1910-1911 a également tué 800 000 personnes. </w:t>
      </w:r>
    </w:p>
    <w:p>
      <w:pPr>
        <w:pStyle w:val="Normal"/>
        <w:rPr/>
      </w:pPr>
      <w:r>
        <w:rPr/>
        <w:t xml:space="preserve">Cependant, l'épidémie de coronavirus est survenue à une époque où nous disposions d'un système de communication très développé. La nouvelle de la propagation du virus a atteint tous les coins du monde en quelques minutes. Elle a également provoqué la panique chez les politiciens. Pour contenir l'épidémie, les frontières ont été fermées et les usines, les commerces de détail, les restaurants et les boîtes de nuit ont été fermés, et les gens ont été contraints de rester chez eux. Ces mesures ont effectivement paralysé l'économie. Les mois de fermeture ont causé de tels dommages à l'économie mondiale que nous n'avons pas pu nous en remettre. Maintenant, non seulement des vies humaines étaient en jeu, mais notre argent, nos revenus, étaient en danger. Et l'argent, le profit, est la vache sacrée de cette civilisation. </w:t>
      </w:r>
    </w:p>
    <w:p>
      <w:pPr>
        <w:pStyle w:val="Normal"/>
        <w:rPr/>
      </w:pPr>
      <w:r>
        <w:rPr/>
        <w:t>Les êtres de l'autre monde le savent, et ils ont maintenant libéré un virus sur nous qui nous a secoué économiquement. Comme nous tenons à notre argent, à nos profits, plus encore qu'à nos vies, ils espèrent que ce fléau nous ramènera à la raison. Dans notre peur de l'appauvrissement, de la perte de nos richesses, nous nous engageons enfin sur une voie qui nous libérera de tous nos maux passés et conduira notre civilisation vers un monde entièrement nouveau, respectueux de l'environnement. Les mois d'enfermement nous ont donné l'occasion de nous arrêter un instant, de regarder en nous-mêmes, de faire le point sur nos pensées, nos sentiments et nos actions. Nous pouvons nous demander si nous sommes sur la bonne voie, si nous voulons vraiment continuer sur cette voie?</w:t>
      </w:r>
    </w:p>
    <w:p>
      <w:pPr>
        <w:pStyle w:val="Normal"/>
        <w:rPr/>
      </w:pPr>
      <w:r>
        <w:rPr/>
        <w:t>Cette épidémie n'était pas une crise économique mondiale, mais une catastrophe humanitaire. La crise de 2008-09 n'a pas réussi à imposer les changements qui auraient mis le monde sur la bonne voie. Nous avons poursuivi notre mode de vie destructeur et exploiteur. La crise économique mondiale d'il y a 12 ans n'a pu que brièvement stopper la course effrénée au profit. Et voilà que les cieux ont lâché sur notre économie un fléau complexe qui pourrait bien nous ramener à la raison (l'épidémie de coronavirus a causé plus de dégâts à l'économie mondiale que la mémorable crise de 1929-33). Peut-être nous en remettrons-nous bientôt aussi. Mais ça ne fait rien. Le prochain désastre sera encore plus grand. Il reste encore six chevaux dans l'Apocalypse. Si ceux-ci ne nous remettent pas sur le droit chemin, nous serons anéantis. Nous serons considérés comme des déchets et notre place sera occupée par une civilisation viable et respectueuse de l'environnement. Ce ne sera pas difficile pour eux, car le nouvel âge d'or fera place à un changement de paradigme qui verra disparaître les anciennes technologies destructrices de l'environnement. En exploitant l'éther, en le mettant au travail, un tout nouveau monde s'ouvrira à nous. Notre planète sera un paradis sur terre. Mais peu vivront pour le voir.</w:t>
      </w:r>
    </w:p>
    <w:p>
      <w:pPr>
        <w:pStyle w:val="Normal"/>
        <w:rPr/>
      </w:pPr>
      <w:r>
        <w:rPr/>
      </w:r>
    </w:p>
    <w:p>
      <w:pPr>
        <w:pStyle w:val="Normal"/>
        <w:rPr/>
      </w:pPr>
      <w:r>
        <w:rPr/>
        <w:t>Recherche du bonheur</w:t>
      </w:r>
    </w:p>
    <w:p>
      <w:pPr>
        <w:pStyle w:val="Normal"/>
        <w:rPr/>
      </w:pPr>
      <w:r>
        <w:rPr/>
      </w:r>
    </w:p>
    <w:p>
      <w:pPr>
        <w:pStyle w:val="Normal"/>
        <w:rPr/>
      </w:pPr>
      <w:r>
        <w:rPr/>
        <w:t>Un survol de la presse nationale révèle de nombreux articles qui complètent et approfondissent les thèmes abordés précédemment, il est donc utile d'y revenir. En ce qui concerne les leçons à tirer, un débat très intéressant a été lancé par Nők Lapja à la fin de 1994, intitulé "Où sont passés les hommes?". De plus en plus de femmes se posent aujourd'hui cette question, et ce n'est évidemment pas sans raison. L'image globale qui ressort du courrier des lecteurs est que les hommes n'ont pas disparu, ils se sont simplement retirés à l'arrière-plan et sont sur la défensive. Il semble que l'émancipation soit la principale cause des problèmes, ou est-ce plus compliqué que cela? Quoi qu'il en soit, il ressort clairement des déclarations ci-dessous que les femmes ne tiennent plus tellement à l'égalité, qu'elles ont le sentiment d'avoir perdu quelque chose de très important dans la lutte et qu'elles commencent à le regretter.</w:t>
      </w:r>
    </w:p>
    <w:p>
      <w:pPr>
        <w:pStyle w:val="Normal"/>
        <w:rPr/>
      </w:pPr>
      <w:r>
        <w:rPr/>
        <w:t>Une personne interrogée a déclaré: "À mon avis, nous avons tout gâché lorsque nous avons commencé à travailler par timidité. Cela a entraîné des changements irréversibles dans les rôles masculins et féminins." Les sociologues et les psychologues ont constaté qu'au cours de la seconde moitié du XXe siècle, nos besoins ont atteint des sommets que les familles à revenu unique ne peuvent atteindre. Désormais incapables de réaliser les rêves fous de la consommation, les femmes ont commencé à travailler en nombre croissant à partir des années 1950. La plupart d'entre eux l'ont fait sans y être obligés, mais beaucoup ont estimé que le moment était venu de sortir enfin de leur rôle de 3K (Kinder-Kirche-Küche) et de faire leurs preuves. Il est vite apparu qu'elles étaient non seulement capables de procréer, mais aussi de se débrouiller dans presque tous les domaines de la vie. Depuis lors, ils n'ont cessé de faire leurs preuves, malgré les milliers de préjugés auxquels ils ont dû faire face. L'indépendance professionnelle et financière est une nouveauté pour eux, et ils s'attaquent avec empressement à tout obstacle qui semblait insurmontable. En plus d'être aptes au travail, ils sont toujours bien entretenus et la plupart d'entre eux font régulièrement du sport ou de l'exercice. Ils savent qu'ils ne peuvent pas se laisser aller, car ils sont dans une course et ont beaucoup de retard à rattraper.</w:t>
      </w:r>
    </w:p>
    <w:p>
      <w:pPr>
        <w:pStyle w:val="Normal"/>
        <w:rPr/>
      </w:pPr>
      <w:r>
        <w:rPr/>
        <w:t>Voici comment une personne interrogée voit les choses: "C'est le matin, je suis dans le tram. C'est le matin, je suis dans le tram, l'heure de pointe fait passer les voitures devant moi. Après un moment, je lève les yeux, il y a des femmes dans presque toutes les voitures. Elles sont fraîches, élégantes, et de loin, on peut voir leurs coiffures à la mode et leurs visages soigneusement maquillés. Costumes en laine, blouses en soie brute, foulards doux, le tout dans des couleurs pastel assorties. Une mallette verrouillée par des numéros sur le siège, des gants de conduite coûteux à la main, du goût et de la sécurité partout. De délicates mains féminines agrippent fermement le levier de vitesse, et des pieds chaussés de bas appuient fermement sur l'accélérateur. Ils sont assis seuls dans les dernières voitures occidentales, qui sont propres en plus. Il ne fait aucun doute que les femmes qui réussissent sont derrière le volant jusqu'au bout. En passant devant eux, je peux presque sentir l'odeur du café fumant qu'ils, pas eux, se préparent en arrivant au travail. Mais ce dynamisme et cette ambition ne se manifestent pas seulement chez les femmes qui se rendent au travail, mais aussi chez celles qui font leurs courses dans les supermarchés ou sur les marchés. Beaucoup d'entre elles portent d'énormes sacs, mais elles sont jolies, bien entretenues et semblent garder la tête haute."</w:t>
      </w:r>
    </w:p>
    <w:p>
      <w:pPr>
        <w:pStyle w:val="Normal"/>
        <w:rPr/>
      </w:pPr>
      <w:r>
        <w:rPr/>
        <w:t>Mais la situation est tout à fait différente dans le secteur des hommes. Pour citer un lecteur: "Partout où je vais, il y a remarquablement peu d'hommes à l'allure soignée. Ventre gonflé, barbes de poivrot, pantalons bouffants et un manque total d'intérêt sur leurs visages. Même s'ils sont corrects, ils ne sont pas excitants. Ne vous méprenez pas, je ne m'attends pas à de longues files d'Adonis, mais à côté des femmes jolies et soignées, il n'y a pas un seul homme qui vaille la peine. Les hommes de qualité et de classe ont disparu. Ceux qui restent ne sont pas bons. Les chevaliers d'aujourd'hui, aux pantalons usés, aux rêves usés, cherchent une victoire de quelques heures, ou au mieux une victoire d'une nuit. Une situation similaire prévaut sur le lieu de travail. Pour les hommes, le lieu de travail est un environnement naturel. C'est pourquoi ils n'ont pas été mis à rude épreuve, car ils n'y ont pas été contraints. Mais aujourd'hui, ils sont talonnés par des femmes ambitieuses, qui ne se contentent plus d'emplois subalternes, mais gravissent les échelons. Aujourd'hui, non seulement les carrières d'enseignant, de médecin et de juriste se féminisent de plus en plus, mais les hommes disparaissent également de la vie publique. Les principaux dirigeants sont encore des hommes, mais les femmes progressent avec une telle intensité et un tel dynamisme que ce n'est qu'une question de temps avant qu'elles ne percent en première ligne. Nous passons donc lentement d'une société patriarcale à une société matriarcale."</w:t>
      </w:r>
    </w:p>
    <w:p>
      <w:pPr>
        <w:pStyle w:val="Normal"/>
        <w:rPr/>
      </w:pPr>
      <w:r>
        <w:rPr/>
        <w:t>Il ne semble pas s'agir d'un phénomène local, mais d'un phénomène mondial. On peut supposer que c'est parce que le monde joue sa survie, en utilisant une force mystérieuse pour se défendre contre la sentimentalité masculine. Parce que les hommes, avec leur comportement grossier, cruel et agressif, détruiront tôt ou tard le monde. Les femmes, en revanche, sont douces, gentilles, sans préjugés et moins enclines aux opinions irréfléchies. Ils ont également une grande empathie pour les problèmes de la société et peuvent rayonner de beauté, de chaleur et d'amour même dans les situations les plus difficiles. Cependant, cette merveilleuse capacité n'a jusqu'à présent été utilisée que pour maintenir la famille, le pouvoir étant concentré entre les mains des hommes. Mais le pouvoir couplé à l'agression peut avoir des conséquences désastreuses pour le monde, et un changement est nécessaire pour sauver notre civilisation.</w:t>
      </w:r>
    </w:p>
    <w:p>
      <w:pPr>
        <w:pStyle w:val="Normal"/>
        <w:rPr/>
      </w:pPr>
      <w:r>
        <w:rPr/>
        <w:t>Une prise de pouvoir réussie est facilitée par le fait que le sexe féminin dispose d'énormes réserves de pouvoir. Cela est dû à la différence de développement selon laquelle les femmes ne laissent pas leur monde émotionnel et instinctif s'atrophier. En raison de leur constitution psychologique, ils sont plus concentrés et dynamisés par la famille, et ont pu préserver l'ancien fondement de la sécurité dont ils tirent, entre autres, leur incroyable résilience et patience. Les femmes sont également plus souples et plus résistantes dans la résolution des problèmes de la vie, moins susceptibles que les hommes d'être guidées par l'obsession ou la vanité intellectuelle. Bien sûr, ils ont aussi de mauvaises qualités. Beaucoup de gens disent qu'ils sont hystériques, enclins à l'intrigue, friands de commérages, trop sensibles et d'humeur très volatile. En revanche, ils sont caractérisés par un amour désintéressé, une attention et une compréhension. Elles sont également humaines et, hormis les relations amoureuses, beaucoup plus honnêtes que les hommes dans tous les domaines de la vie. De plus en plus de personnes prennent conscience de la nécessité d'un changement, ce n'est donc pas une coïncidence si l'un des panélistes a déclaré: "Si l'âme de la famille est la femme, alors l'âme du monde doit être la femme."</w:t>
      </w:r>
    </w:p>
    <w:p>
      <w:pPr>
        <w:pStyle w:val="Normal"/>
        <w:rPr/>
      </w:pPr>
      <w:r>
        <w:rPr/>
      </w:r>
    </w:p>
    <w:p>
      <w:pPr>
        <w:pStyle w:val="Normal"/>
        <w:rPr/>
      </w:pPr>
      <w:r>
        <w:rPr/>
        <w:t>Pour en revenir à l'émancipation, l'arrivée massive des femmes sur le marché du travail a eu des conséquences inattendues. Avec l'émergence de la femme gestionnaire consciente d'elle-même, orientée vers un but précis, dotée d'un sourire sensuel et d'un emploi du temps astucieux, la hiérarchie du lieu de travail a été réorganisée. De nombreux hommes sont devenus assistants aux côtés des femmes qui ont prouvé leur valeur en marchant sur des épingles et des aiguilles. Mais le changement de rôle ne s'est pas arrêté là. Au bout d'un moment, les hommes ont été obligés de se présenter au lit de naissance de leur femme, même s'ils n'en avaient pas vraiment envie. L'agression psychique de la société féministe est devenue si efficace que de nombreux hommes avaient carrément honte de ne pas pouvoir allaiter leur nouveau-né s'ils n'étaient pas en mesure d'accoucher. Il semblait alors presque naturel que les nouveaux pères se présentent en nombre croissant dans les aires de jeux en poussant des landaus ou dans les centres commerciaux pour acheter des aliments pour bébés, des biberons et des couches jetables. On ne les voit nulle part en chemise, veste et cravate, câlinant leurs enfants dans de fins cols roulés souples, tandis que leurs épouses jouent le rôle de la femme dure, "virile" au travail. À la maison, ils font la cuisine, la vaisselle, le ménage, et ne voient généralement leur femme occupée que le matin, en train de se brosser les dents. La vie de famille prend la forme de messages bavards.</w:t>
      </w:r>
    </w:p>
    <w:p>
      <w:pPr>
        <w:pStyle w:val="Normal"/>
        <w:rPr/>
      </w:pPr>
      <w:r>
        <w:rPr/>
        <w:t>Dans la plupart des familles, cependant, la situation est encore pire, car les exigences accrues ou les rivalités entre les familles du même cercle de connaissances font que les revenus des deux parties sont nécessaires. Dans ces cas-là, à peine l'enfant est-il né qu'il est jeté à la crèche. La femme émancipée n'allaite plus, ne cuisine plus et ne reste plus à la maison. Elle doit se dépêcher de retourner au travail pour éviter d'être en surnombre. Elle n'aurait pas assez de temps pour elle tout en élevant l'enfant. Elle ne peut pas aller régulièrement chez le coiffeur ou l'esthéticienne. Elle ne pourrait pas se promener dans les boutiques, montrer ses vêtements chers et fantaisistes à ses amis et à son enfant. Pour un enfant, cependant, la beauté féminine reste un mot apaisant, un regard protecteur. Les femmes étaient autrefois les artistes du pardon. Les mots d'une mère étaient aussi caressants que ses mains. Mais les femmes émancipées et égocentriques d'aujourd'hui n'ont aucune chance d'éprouver ces sentiments. Aujourd'hui, même les parents qui assument la responsabilité de leurs enfants ne sont pas en mesure de créer les conditions d'éducation idéales, car les conditions économiques de plus en plus difficiles exigent le modèle de la famille à deux revenus. En conséquence, les maris qui élèvent des enfants sont également contraints de reprendre le travail. La situation financière de la famille est alors plus facile, mais le prestige des hommes n'est pas restauré, car leurs femmes gagnent généralement plus.</w:t>
      </w:r>
    </w:p>
    <w:p>
      <w:pPr>
        <w:pStyle w:val="Normal"/>
        <w:rPr/>
      </w:pPr>
      <w:r>
        <w:rPr/>
        <w:t>Comme l'écrit un lecteur de livres pour hommes: "Comment un homme peut-il être un homme à ses propres yeux si sa femme gagne deux ou trois fois plus que lui? L'estomac du chef de famille se serre à la taille d'une noix lorsqu'il s'agit de problèmes financiers. De nombreux hommes sont ruinés par l'idée qu'ils ne peuvent pas subvenir aux besoins de leur famille. Partout où je regarde, les hommes ont l'air sinistre, ils ont perdu leur fierté, leur respect de soi. Dans de nombreuses familles, l'homme n'est plus le maître, et il n'est pas nécessaire d'être un fils à papa pour cela." C'est ainsi qu'un enfant de 10 ans l'a formulé dans sa rédaction scolaire:</w:t>
      </w:r>
    </w:p>
    <w:p>
      <w:pPr>
        <w:pStyle w:val="Normal"/>
        <w:rPr/>
      </w:pPr>
      <w:r>
        <w:rPr/>
      </w:r>
    </w:p>
    <w:p>
      <w:pPr>
        <w:pStyle w:val="Normal"/>
        <w:rPr/>
      </w:pPr>
      <w:r>
        <w:rPr/>
        <w:t>Mon père a trente-cinq ans.</w:t>
      </w:r>
    </w:p>
    <w:p>
      <w:pPr>
        <w:pStyle w:val="Normal"/>
        <w:rPr/>
      </w:pPr>
      <w:r>
        <w:rPr/>
        <w:t xml:space="preserve">Mon père a trente-cinq ans. </w:t>
      </w:r>
    </w:p>
    <w:p>
      <w:pPr>
        <w:pStyle w:val="Normal"/>
        <w:rPr/>
      </w:pPr>
      <w:r>
        <w:rPr/>
        <w:t xml:space="preserve">Mon papa nous aime beaucoup. </w:t>
      </w:r>
    </w:p>
    <w:p>
      <w:pPr>
        <w:pStyle w:val="Normal"/>
        <w:rPr/>
      </w:pPr>
      <w:r>
        <w:rPr/>
        <w:t xml:space="preserve">Mon papa travaille vingt-quatre heures sur vingt-quatre. </w:t>
      </w:r>
    </w:p>
    <w:p>
      <w:pPr>
        <w:pStyle w:val="Normal"/>
        <w:rPr/>
      </w:pPr>
      <w:r>
        <w:rPr/>
        <w:t xml:space="preserve">Mon père gagne très peu. </w:t>
      </w:r>
    </w:p>
    <w:p>
      <w:pPr>
        <w:pStyle w:val="Normal"/>
        <w:rPr/>
      </w:pPr>
      <w:r>
        <w:rPr/>
        <w:t xml:space="preserve">Mon papa est souvent très triste. </w:t>
      </w:r>
    </w:p>
    <w:p>
      <w:pPr>
        <w:pStyle w:val="Normal"/>
        <w:rPr/>
      </w:pPr>
      <w:r>
        <w:rPr/>
        <w:t xml:space="preserve">Mais nous l'aimons. </w:t>
      </w:r>
    </w:p>
    <w:p>
      <w:pPr>
        <w:pStyle w:val="Normal"/>
        <w:rPr/>
      </w:pPr>
      <w:r>
        <w:rPr/>
        <w:t>Alors pourquoi est-il si triste?</w:t>
      </w:r>
    </w:p>
    <w:p>
      <w:pPr>
        <w:pStyle w:val="Normal"/>
        <w:rPr/>
      </w:pPr>
      <w:r>
        <w:rPr/>
      </w:r>
    </w:p>
    <w:p>
      <w:pPr>
        <w:pStyle w:val="Normal"/>
        <w:rPr/>
      </w:pPr>
      <w:r>
        <w:rPr/>
        <w:t>Face à la honte et au désespoir de l'impuissance, la société masculine devient de plus en plus inhibée. Les hommes n'ont donc pas disparu, ils se cachent simplement. Ils n'osent pas démontrer leur masculinité face à tant de femmes exigeantes et fières. Ils ont peur d'être ridiculisés lors d'un éventuel concours. La blessure fatale, cependant, n'a pas été infligée aux hommes par l'émancipation, mais par le viol des femmes par la société. Dans presque tous les pays du monde, des lois sont en place pour protéger et défendre la femme "faible". En particulier, tous les États culturels prennent grand soin de protéger la famille, et de nombreuses situations perverses en découlent. Comme nous le savons, aujourd'hui, un mariage sur deux se termine par un divorce. Compte tenu de ces lois, il n'est pas difficile de deviner qui est lésé.</w:t>
      </w:r>
    </w:p>
    <w:p>
      <w:pPr>
        <w:pStyle w:val="Normal"/>
        <w:rPr/>
      </w:pPr>
      <w:r>
        <w:rPr/>
        <w:t>En raison de l'application automatique de la réglementation, les tribunaux accordent presque toujours à la mère l'enfant commun, et aucune autre solution n'est envisageable. Cela signifie que l'homme peut ramasser son bardeau, et qu'un divorce équivaut à un divorce. La situation est meilleure pour les familles aisées, où il y a quelque chose à partager, mais malheureusement la plupart des couples aujourd'hui ne peuvent se permettre que d'acheter un petit appartement et de le meubler. L'un d'eux n'a alors d'autre choix que de quitter le foyer pour préserver la paix familiale. Les juges se défendent en disant qu'ils ne sont pas favorables aux femmes mais aux enfants, mais comme l'enfant est toujours attribué à la mère, celle-ci reçoit tous les biens nécessaires à son éducation ininterrompue. Cependant, il n'y a qu'un seul foyer, et dans la plupart des cas, il est si petit qu'il est techniquement indivisible, de sorte que les tribunaux sont impuissants. L'ex-mari pouvait, en principe, demander que ses prétentions légitimes soient satisfaites par une partie des biens meubles de l'appartement. Cependant, un homme de bonne conscience n'enlèverait pas l'oreiller de sous la tête de son enfant, ni ne lui enlèverait la télévision. Il n'a donc rien d'autre à faire que de quitter la maison "sans rien porter". Non seulement il perd toute sa fortune, mais en plus il doit payer une pension alimentaire, qui représente 40 % de son revenu net après deux enfants. Sans logement, elle est obligée de louer à un loyer élevé, et son revenu restant est si faible qu'elle ne peut même pas subvenir à ses besoins, et encore moins à ceux d'un nouveau logement. En conséquence, il commence progressivement à descendre l'échelle sociale, et dans plus d'un cas, il finit par connaître le sort misérable de sans-abri.</w:t>
      </w:r>
    </w:p>
    <w:p>
      <w:pPr>
        <w:pStyle w:val="Normal"/>
        <w:rPr/>
      </w:pPr>
      <w:r>
        <w:rPr/>
        <w:t xml:space="preserve">Entre-temps, l'ex-femme se remarie et le revenu familial double au moins. En outre, le mari divorcé reçoit près de la moitié de son revenu en pension alimentaire, car chacun a la responsabilité de subvenir aux besoins de ses enfants. En plus de cela, il y a l'appartement confortablement meublé avec des factures d'électricité bien moins élevées que le loyer, ce qui lui permet de vivre confortablement. La plupart des femmes pensent que cela est juste, et croient que c'est la punition du destin pour les maris galants qui n'osent pas divorcer de leurs femmes. </w:t>
      </w:r>
    </w:p>
    <w:p>
      <w:pPr>
        <w:pStyle w:val="Normal"/>
        <w:rPr/>
      </w:pPr>
      <w:r>
        <w:rPr/>
        <w:t>Dans de nombreux cas, la souffrance de l'homme est aggravée par le fait que son ex-femme coupe également les ponts avec ses enfants et refuse de les voir, dans le but de venger les dommages causés à sa vanité. Il ne se soucie même pas des dangers de cette situation, surtout dans le cas des enfants de sexe masculin, qui est exacerbée par la féminisation de la plupart des carrières. Aujourd'hui, les garçons qui grandissent dans des familles brisées ne voient aucun modèle masculin jusqu'à l'âge de 18 ans, car leur mère les a élevés seule. Au jardin d'enfants et à l'école, ce sont les femmes qui ont ouvert la voie, de sorte qu'ils ne voient les hommes en face à face que lorsqu'ils sont enrôlés dans l'armée. Toutefois, beaucoup sont épargnés par ce "traumatisme", car les statistiques montrent que 40 % des jeunes d'aujourd'hui sont physiquement et mentalement inaptes au service militaire en raison de la gâterie, du manque d'exercice et de la pollution environnementale. Aujourd'hui, même le sergent à grosse moustache ne peut plus élever un homme à partir d'une mauviette, car le parlement hongrois a aboli le service militaire obligatoire en 2006.</w:t>
      </w:r>
    </w:p>
    <w:p>
      <w:pPr>
        <w:pStyle w:val="Normal"/>
        <w:rPr/>
      </w:pPr>
      <w:r>
        <w:rPr/>
        <w:t>Dans la bataille des sexes, la progéniture n'est pas une fin, mais un moyen dans la lutte pour le pouvoir sur l'autre, pour la richesse matérielle. Il n'est pas étonnant que dans de telles circonstances, les hommes fuient même l'idée du mariage et ne veulent pas devenir des victimes potentielles. Inconsciemment, ils sont presque terrifiés à l'idée d'être "écorchés" comme leurs semblables et de ruiner leurs futurs enfants. On les décourage même de faire l'amour, car, comme le dit le proverbe, "Toute cour est un mariage".</w:t>
      </w:r>
    </w:p>
    <w:p>
      <w:pPr>
        <w:pStyle w:val="Normal"/>
        <w:rPr/>
      </w:pPr>
      <w:r>
        <w:rPr/>
        <w:t xml:space="preserve">Tous ces troubles et toutes ces tragédies pourraient être facilement évités si nous appliquions les méthodes des civilisations plus avancées. Dans l'une des civilisations précédentes, l'Agartha, qui vit maintenant sous une croûte, personne n'est autorisé à fonder une famille avant d'avoir atteint la maturité et la préparation nécessaires. Pour citer les paroles du grand prêtre Adama, qui vivait dans la ville de Telos: "Nous ne permettons pas aux enfants d'avoir des enfants comme vous le faites à la surface. Les personnes qui ressentent un profond attachement émotionnel l'une envers l'autre contractent d'abord un mariage qui ne dure pas nécessairement éternellement. Ils se marient et vivent ensemble, s'éduquent mutuellement, mûrissent ensemble, grandissent ensemble, font l'expérience de la vie ensemble et, enfin et surtout, trouvent autant de joie l'un dans l'autre que possible. Ils pratiquent tout cela jusqu'à ce qu'ils ressentent tous deux un bonheur très profond et une satisfaction totale dans leur relation. Notre deuxième type de mariage est un mariage engagé. Seuls ceux qui y vivent peuvent avoir des enfants, seuls ils peuvent inviter de nouvelles âmes dans la communauté. Le mariage, la formation de la famille, n'est pas un jeu. Il y a d'abord un mariage d'essai, où l'on décide si les parties sont compatibles. Sinon, ils divorcent. Si c'est le cas, vient alors la deuxième phase, l'engagement." Enfin, il a ajouté: "Dans ce monde, la déviance n'est pas un problème. Il n'existe pas de "communautés arc-en-ciel", car ce n'est pas la norme. </w:t>
      </w:r>
    </w:p>
    <w:p>
      <w:pPr>
        <w:pStyle w:val="Normal"/>
        <w:rPr/>
      </w:pPr>
      <w:r>
        <w:rPr/>
        <w:t xml:space="preserve">L'institution des mariages à l'essai n'est pas non plus inconnue ici. Dans le monde occidental, elle est de plus en plus utilisée ; elle est appelée cohabitation. Mais le problème de la cohabitation est qu'elle ne s'accompagne d'aucune obligation légale. Dans cette situation, il n'y a pas de coercition ou de dépendance qui conduirait l'une ou l'autre des parties à un compromis. Cependant, l'attention constante portée à l'autre, la retenue des émotions, l'évitement des querelles, provoquent au bout d'un moment une tension interne considérable. Si un partenariat de longue durée se transforme ensuite en mariage, les deux partenaires vont laisser libre cours à leurs émotions, libérant les toxines qui se sont accumulées et détruisant complètement la relation. </w:t>
      </w:r>
    </w:p>
    <w:p>
      <w:pPr>
        <w:pStyle w:val="Normal"/>
        <w:rPr/>
      </w:pPr>
      <w:r>
        <w:rPr/>
        <w:t xml:space="preserve">Une bien meilleure solution serait de séparer les mariages civils et religieux. Les jeunes gens se marient d'abord civilement, puis après quelques années, lorsqu'ils sont bien assortis et veulent avoir des enfants, ils demandent à Dieu de bénir leur mariage. Maintenant, les jeunes mariés se précipitent de la salle des mariages directement à l'église. Ce n'est pas parce qu'ils sont tellement religieux qu'ils ne peuvent pas imaginer vivre ensemble sans la bénédiction de Dieu. Le couple est attiré par la pompe et la cérémonie d'un mariage à l'église. Ils veulent montrer aux mariés qu'ils ne sont pas n'importe qui, qu'ils peuvent se permettre un mariage qui dure sept pays. Un mariage à l'église est un rituel essentiel, quel qu'en soit le coût. </w:t>
      </w:r>
    </w:p>
    <w:p>
      <w:pPr>
        <w:pStyle w:val="Normal"/>
        <w:rPr/>
      </w:pPr>
      <w:r>
        <w:rPr/>
        <w:t xml:space="preserve">Et ils ne le feraient pas s'ils connaissaient les dangers. Un mariage à l'église n'est pas seulement un rituel spectaculaire, c'est un vœu sacré à Dieu. Et Dieu prend au sérieux les vœux que vous lui faites. Une fois que les parties ont déclaré leur intention de se marier, elles jurent devant Dieu qu'elles se soutiendront contre vents et marées, pour le meilleur et pour le pire, jusqu'à la mort. Puis, six mois plus tard, ils divorcent. Par la suite, ils ne savent pas pourquoi une calamité après l'autre s'abat sur eux. Il ne leur vient jamais à l'esprit que la raison de leurs différents maux et maladies est qu'ils ont rompu leurs vœux à Dieu. Dieu n'aime pas ceux qui brisent leurs vœux et ne les protège pas des diverses calamités. La punition la plus douce qu'il leur inflige est l'insomnie. Il les prive d'une nuit réparatrice, d'un réveil bien reposé et reposant, un état qu'ils considéraient comme acquis. C'est pourquoi des centaines de millions de personnes dans le monde souffrent d'insomnie chronique sans savoir pourquoi. </w:t>
      </w:r>
    </w:p>
    <w:p>
      <w:pPr>
        <w:pStyle w:val="Normal"/>
        <w:rPr/>
      </w:pPr>
      <w:r>
        <w:rPr/>
        <w:t xml:space="preserve">Le pire dans tout ça, c'est que la punition dure toute la vie. Il n'y a pas de pardon. La seule issue est la mort, qui survient beaucoup plus tôt, car l'affaiblissement dû à l'insomnie, à l'insomnie, déclenche diverses maladies au fil du temps, ce qui met le coupable dans une tombe précoce. La seule chose pire que cela est que rien ne se passe après le divorce. Cela ne signifie pas que Dieu a pardonné. Pour les âmes moins développées, le karma applique souvent un remboursement différé. Dans ce cas, la punition a lieu dans une vie ultérieure du coupable. C'est lorsqu'il a des tâches plus sérieuses à accomplir, que le manque de force dû à l'insomnie le gêne le plus dans son travail. Dans ces moments-là, il lutte de façon surhumaine pour conserver sa vitalité, sans savoir pourquoi. Mais à la fin de sa vie, dans l'au-delà, il apprend et en tire des leçons. Dans sa prochaine vie, il ne jouera certainement pas à des jeux irresponsables avec Dieu.      </w:t>
      </w:r>
    </w:p>
    <w:p>
      <w:pPr>
        <w:pStyle w:val="Normal"/>
        <w:rPr/>
      </w:pPr>
      <w:r>
        <w:rPr/>
        <w:t>L'insomnie chronique peut également être causée par un mode de vie trépidant et un stress constant. C'est un cas plus heureux, car on peut y remédier. De nombreuses personnes essaient les somnifères, mais ce n'est pas la meilleure solution. Au bout d'un certain temps, le corps s'habitue aux somnifères, et il faut en utiliser de plus en plus pour obtenir l'effet désiré. Au bout d'un certain temps, trop de produits chimiques deviennent toxiques et provoquent des effets secondaires qui peuvent entraîner diverses maladies. La meilleure solution serait d'éliminer la cause de l'irritation. Si cela échoue, essayez les remèdes naturels. L'une d'entre elles est l'acupuncture, ou une version plus moderne que nous pouvons utiliser, la magnétopressure. Les manuels d'acupuncture recommandent des dizaines de points pour éliminer l'insomnie. Les plus efficaces d'entre eux sont les points dits Shen Men. L'un d'eux est situé dans la région supérieure de l'oreille (voir les cartes d'acupuncture incluses dans le Cercle ésotérique pour connaître son emplacement exact). L'autre est le point de ponction du méridien du Seigneur des anneaux, situé au milieu du poignet. En le stimulant, on éloigne l'énergie du seigneur du méridien du sang, ce qui calme le cœur et atténue considérablement l'insomnie.</w:t>
      </w:r>
    </w:p>
    <w:p>
      <w:pPr>
        <w:pStyle w:val="Normal"/>
        <w:rPr/>
      </w:pPr>
      <w:r>
        <w:rPr/>
      </w:r>
    </w:p>
    <w:p>
      <w:pPr>
        <w:pStyle w:val="Normal"/>
        <w:rPr/>
      </w:pPr>
      <w:r>
        <w:rPr/>
        <w:t xml:space="preserve">Notre système juridique est également discriminatoire envers les hommes dans d'autres domaines. Dans ce cas, ce n'est pas l'intransigeance judiciaire qui met le sexe fort dans une position impossible, mais la partialité, qui résulte du fait que les paragraphes ne suivent pas le rythme du progrès. Cette situation est particulièrement répandue chez les hommes fortunés, et la multiplication des cas scandaleux amène de plus en plus de personnes à penser que ce ne sont plus les femmes mais les hommes qui doivent se battre pour l'égalité. Le système juridique d'un État ne peut être démocratique que s'il garantit à tous ses citoyens les mêmes droits, indépendamment de leur sexe, de leur origine ou de leur religion. Il n'y a pratiquement aucun pays qui ne garantit pas aux femmes le droit d'avoir des enfants. Toute femme a le droit de décider si elle veut ou non avoir des enfants, et la société lui offre de nombreuses possibilités d'exercer son choix. </w:t>
      </w:r>
    </w:p>
    <w:p>
      <w:pPr>
        <w:pStyle w:val="Normal"/>
        <w:rPr/>
      </w:pPr>
      <w:r>
        <w:rPr/>
        <w:t>Cependant, les hommes n'ont pas du tout ce droit. Aujourd'hui, il n'y a pas un seul paragraphe dans le système juridique de n'importe quel État du monde qui stipule qu'un homme a le droit de décider avec qui il veut avoir des enfants et quand. Dès le début du 20e siècle, les femmes ont obtenu le droit de disposer de leur propre corps. Aujourd'hui encore, les hommes n'ont pas ce droit. Si une liaison extraconjugale se solde par une grossesse non désirée, la machine "justice" se met en marche, condamnant automatiquement l'homme pour cet "accident" et le chargeant de toutes les conséquences juridiques et financières. Mais dans l'état actuel de la science médicale, il n'est pas du tout illégal pour une femme de tomber enceinte. Même si l'autre partie ne prend pas soin de se protéger, elle en a toujours la possibilité. Les grossesses accidentelles ne peuvent être imputées qu'à des adolescentes mal informées ; ce n'est pas leur faute, mais celle des adultes qui les encadrent et qui n'ont pas su les informer.</w:t>
      </w:r>
    </w:p>
    <w:p>
      <w:pPr>
        <w:pStyle w:val="Normal"/>
        <w:rPr/>
      </w:pPr>
      <w:r>
        <w:rPr/>
        <w:t>Dans d'autres cas, la plupart des grossesses hors mariage sont désormais le résultat d'un acte délibéré et prémédité. De nombreuses femmes profitent de l'inégalité des droits pour cibler les hommes riches et utilisent tous les outils des pratiques féminines pour piéger leurs victimes. Elle joue ensuite le rôle de la femme qui a été fabriquée et qui mène joyeusement sa vie, empochant les millions accordés par les tribunaux. Si le bouc émissaire prévu n'est pas assez riche pour payer une somme forfaitaire de "compensation", il peut envoyer des chèques pour la somme à la mère non désirée de sa progéniture non désirée pour le reste de sa vie. En général, même si elle le voulait, elle ne pouvait plus avoir affaire à son enfant. Le père et sa famille ne reverront la progéniture légalement sanctionnée qu'au moment de la gestion de la succession de la partie lésée. En arrière-plan se trouve la mère fougueuse, car la loi dit que son enfant n'est pas inférieur à la famille choisie par l'homme, elle a donc droit à l'héritage du défunt. Les hommes, confrontés à une situation peu plaisante, disent de plus en plus souvent: "Les femmes deviennent lentement comme une bombe à retardement, exploitant leur supériorité naturelle. Il est dangereux de les toucher."</w:t>
      </w:r>
    </w:p>
    <w:p>
      <w:pPr>
        <w:pStyle w:val="Normal"/>
        <w:rPr/>
      </w:pPr>
      <w:r>
        <w:rPr/>
        <w:t xml:space="preserve">Cette opinion qui se répand peu à peu, cette peur des femmes, a des conséquences très néfastes au niveau social. Elle accroît les préjugés et la suspicion entre les sexes, ce qui entraîne un nouveau déclin du mariage et de la croissance démographique. La seule solution est de changer le système juridique actuel, qui est biaisé. Nous devons reconnaître que la criminalité a infiltré toutes les sphères de notre société. Les femmes ayant des tendances criminelles ne gagnent pas d'argent pour elles-mêmes en braquant des banques, mais en profitant des préjugés de la loi. Ils utilisent un système juridique du passé, lorsqu'il n'y avait pas d'égalité entre les sexes et que les femmes devaient donc être protégées des hommes. </w:t>
      </w:r>
    </w:p>
    <w:p>
      <w:pPr>
        <w:pStyle w:val="Normal"/>
        <w:rPr/>
      </w:pPr>
      <w:r>
        <w:rPr/>
        <w:t>Aujourd'hui, cependant, la situation a changé, mais les lois ne se sont pas adaptées. Les législateurs devraient enfin reconnaître cette manière sophistiquée de commettre des crimes, qui est réalisée par des moyens très sophistiqués. Il convient de faire une distinction entre les femmes décentes et les hyènes féminines. Il n'y a pas que le criminel qui tire et vole sa victime en pleine rue. C'est aussi le criminel qui s'attaque sans pitié à tout ce qui peut être mis à profit. Ils profitent de tout le monde sans scrupule, écrasant tous ceux qui se trouvent sur leur chemin sans aucun scrupule. Dans la poursuite de leurs objectifs, ils n'ont aucun égard pour qui ou quoi que ce soit. L'une des manifestations de ce comportement est que certaines femmes utilisent leurs prouesses physiques pour attirer les hommes sans méfiance dans leurs pièges. Ce type de crime ne peut être éradiqué que par une action décisive. Il convient de déclarer que le vol de sperme est un cas qualifié de vol qualifié. Il s'agit d'une forme de crime prémédité et mûrement réfléchi. Ce qui se passe maintenant, avec l'implication du pouvoir judiciaire, n'est rien d'autre qu'une marche en série sanctionnée par l'État. La victime la plus connue de cette pratique est Boris Becker, qui a été fixé oralement par un modèle photographique dans les toilettes d'un restaurant. Elle a congelé le sperme et s'est ensuite inséminée elle-même avec un médecin. Neuf mois plus tard, le résultat est une petite fille. Et le joueur de tennis mondialement connu était payé comme un officier de l'armée.</w:t>
      </w:r>
    </w:p>
    <w:p>
      <w:pPr>
        <w:pStyle w:val="Normal"/>
        <w:rPr/>
      </w:pPr>
      <w:r>
        <w:rPr/>
        <w:t>Les méthodes contraceptives actuelles n'étant pas efficaces à 100 %, il arrive que des grossesses qu'aucune des parties ne souhaitait se produisent. Mais ce problème peut être facilement résolu avec la pilule abortive. Malheureusement, cette méthode simple et sans risque, largement utilisée dans les pays occidentaux, ne l'est pas partout. Dans certains pays, le corps médical, jouant le rôle de gendarme moral, oblige les femmes à avorter. Or, cette intervention chirurgicale désormais inutile non seulement humilie les femmes, mais les prive aussi, dans de nombreux cas, de la possibilité d'avoir des enfants à l'avenir. La contraception d'urgence est une procédure encore plus humaine. La méthode de Yuzpe part du principe que la fécondation a lieu dans les ovaires et que la cellule en division ne s'incruste dans la paroi utérine qu'après plusieurs jours de migration. Si une femme prend deux comprimés de la pilule contraceptive traditionnelle dans les 72 heures suivant l'acte, puis deux autres 12 heures plus tard, la muqueuse utérine ne se forme pas et l'embryon est expulsé de l'utérus. Cette procédure peut également être utilisée par les personnes allergiques aux médicaments, car elle n'est pas aussi stressante que de prendre la pilule tous les jours. L'efficacité de la méthode Yuzpe a été cliniquement prouvée à 95 %, ce qui n'est pas loin de l'efficacité de 98 % de la pilule quotidienne. Des comprimés spéciaux peuvent également être demandés aux hôpitaux à cette fin. À lui seul, il prévient la grossesse s'il est pris dans les 72 heures. (Pour plus d'informations, appelez le 431 4391).</w:t>
      </w:r>
    </w:p>
    <w:p>
      <w:pPr>
        <w:pStyle w:val="Normal"/>
        <w:rPr/>
      </w:pPr>
      <w:r>
        <w:rPr/>
        <w:t xml:space="preserve">Il est intéressant de noter que les extraterrestres empêchent les grossesses non désirées en scellant les trompes de Fallope avec deux membranes translucides. Ces membranes sont bien sûr fabriquées dans un matériau respectueux des tissus et peuvent être retirées à tout moment. Cela signifie que le corps n'est exposé à aucune attaque chimique et qu'il n'y a aucune irritation de la protection mécanique. Aucune intervention chirurgicale n'est nécessaire, comme c'est le cas pour la ligature des trompes. En outre, la création de ces membranes est moins compliquée que la pose d'un stérilet, ce qui minimise les coûts. Il est incompréhensible que cette méthode de stérilisation la plus simple ne nous soit pas venue à l'esprit, puisque la grande majorité des femmes stériles souffrent d'une obstruction tubaire, qui n'a pas d'autres effets secondaires que l'impossibilité d'avoir des enfants. </w:t>
      </w:r>
    </w:p>
    <w:p>
      <w:pPr>
        <w:pStyle w:val="Normal"/>
        <w:rPr/>
      </w:pPr>
      <w:r>
        <w:rPr/>
        <w:t>L'utilisation généralisée de cette méthode empêcherait la surprolifération du monde et éviterait aux femmes violées d'avoir des grossesses non désirées. Cela permettrait également d'éviter que les hommes soient piégés. Les femmes ne pourraient avoir des enfants qu'avec le consentement écrit de l'homme auquel elles sont destinées. Si les gynécologues ne pouvaient retirer la membrane recouvrant les trompes de Fallope que sur la base d'une déclaration notariée du futur père, les prédateurs féminins qui s'en prennent aux hommes fortunés, les voleurs de sperme, n'auraient guère de chance. Les femmes mariées, bien sûr, n'auraient pas besoin d'une telle déclaration. Les femmes mariées pouvaient subir l'opération sans le consentement de leur mari. Le but du mariage est de fonder une famille. Quand on se marie, on a aussi des enfants. Si vous ne le faites pas, vous ne vous mariez pas.</w:t>
      </w:r>
    </w:p>
    <w:p>
      <w:pPr>
        <w:pStyle w:val="Normal"/>
        <w:rPr/>
      </w:pPr>
      <w:r>
        <w:rPr/>
        <w:t>Un avantage secondaire de cette opération est qu'elle rétablit l'ordre naturel. Avec la fin de la contraception chimique, les femmes seront à nouveau entières. C'est un fait que pendant la période de rupture folliculaire, les femmes s'épanouissent réellement. Leur appétit sexuel augmente, elles sont plus sociables et elles émettent des parfums qui attirent les hommes. La pilule contraceptive élimine toutes ces expériences en inhibant l'ovulation.</w:t>
      </w:r>
    </w:p>
    <w:p>
      <w:pPr>
        <w:pStyle w:val="Normal"/>
        <w:rPr/>
      </w:pPr>
      <w:r>
        <w:rPr/>
        <w:t>Il est également urgent de réformer la contraception, car la méthode actuelle de la pilule provoque une pollution qui, dans ce cas, se manifeste d'une manière particulière, par la féminisation des hommes. Les conséquences visibles en sont l'émasculation, une vie instinctive et émotionnelle perturbée et divers problèmes d'intégration sociale. L'hermaphrodisme (bisexualité) est de plus en plus répandu. Mais les vrais problèmes commencent à l'adolescence, lorsque le processus de masculinisation débute. L'hormone mâle testostérone, qui est libérée dans le corps d'un garçon adulte, est un choc pour le corps, qui tente de se défendre contre ce changement désagréable. De plus en plus, il le fait en s'attaquant aux testicules, en provoquant un cancer dans ceux-ci et en les détruisant. Mais avant cela, la déformation des organes génitaux commence au cours du développement du fœtus. Tout cela est dû à l'œstrogène, qui est absorbé dans le corps masculin par l'eau de boisson. Comment l'hormone sexuelle féminine se retrouve-t-elle dans l'eau? Dans l'urine des femmes prenant la pilule contraceptive. Aujourd'hui encore, dans de nombreux pays, les eaux usées ne sont pas traitées, mais lorsqu'elles sont filtrées, des quantités importantes d'œstrogènes sont libérées dans les eaux vivantes et, de là, dans l'eau potable.</w:t>
      </w:r>
    </w:p>
    <w:p>
      <w:pPr>
        <w:pStyle w:val="Normal"/>
        <w:rPr/>
      </w:pPr>
      <w:r>
        <w:rPr/>
        <w:t xml:space="preserve">Des chercheurs américains ont découvert qu'un bar noir mâle sur six avait des œufs en croissance dans ses gonades. L'intersexualité chez les poissons est également causée par divers médicaments contenant des hormones. Les chercheurs ont examiné les données de neuf bassins versants. La situation est aggravée par les pseudo-œstrogènes, qui agissent dans l'organisme comme de véritables hormones féminines. Les œstrogènes apparents comprennent le DDT, le PCP, les pesticides et de nombreux dérivés du pétrole. Ces produits chimiques ont déjà complètement inondé nos rivières, avec pour conséquence collatérale l'extinction des poissons. Auparavant, la pollution de l'eau ne décimait que les stocks de poissons, mais les œstrogènes libérés par la pilule contraceptive et divers produits chimiques ont réduit le nombre de mâles, avec pour conséquence directe une perte de reproduction. L'effet des œstrogènes est un processus assez particulier, un changement de sexe. Comme les poissons ne se contentent pas de boire l'eau riche en hormones, mais qu'ils y vivent, les poissons mâles ont également développé un organe reproducteur femelle. En Angleterre, 100% de la population masculine de la rivière Aire dans le Yorkshire présentait une lésion. </w:t>
      </w:r>
    </w:p>
    <w:p>
      <w:pPr>
        <w:pStyle w:val="Normal"/>
        <w:rPr/>
      </w:pPr>
      <w:r>
        <w:rPr/>
        <w:t xml:space="preserve">Des recherches ultérieures ont révélé que, outre les herbicides, les produits de nettoyage ménagers modifient également le sexe des alevins en développement. Ces produits chimiques présents dans les effluents n'affectent pas les gonades, mais la sécrétion de l'enzyme aromatase dans le cerveau. L'aromatase transforme l'hormone testostérone en œstrogène. Des études ont également montré que l'un des ingrédients actifs des produits de nettoyage ménagers, le nonphénol, multiplie par 270 la quantité d'aromatase dans le cerveau, tandis que l'herbicide atrazine la multiplie par près de 200. Cependant, dans d'autres endroits, les mâles n'arrivent pas aussi loin car ils meurent prématurément en raison de la forte toxicité de l'eau des rivières. Dans les pays occidentaux, des études scientifiques ont montré que les anguilles mâles de la Seine sont rares et malades. Dans les rivières allemandes, il ne reste que quelques poissons, et ce sont surtout des écrevisses. Selon les pêcheurs hongrois, même si des poissons frais sont stockés dans nos rivières chaque année, les malheureux ne peuvent pas survivre. Si cela continue, dans 3 ou 4 ans, les poissons de nos rivières auront complètement disparu. </w:t>
      </w:r>
    </w:p>
    <w:p>
      <w:pPr>
        <w:pStyle w:val="Normal"/>
        <w:rPr/>
      </w:pPr>
      <w:r>
        <w:rPr/>
        <w:t xml:space="preserve">L'eau qui sort des stations d'épuration contient également un étonnant cocktail de médicaments: antiépileptiques et cardiaques, antirhumatismaux, réducteurs de tension, tranquillisants nerveux et réducteurs de cholestérol. En Allemagne, on a déjà détecté dans le sol 150 microgrammes d'ibuprofène, un principe actif anti-inflammatoire, par litre. Les antitussifs bromhexane et amroxol ont été trouvés dans les eaux de surface. Ces produits chimiques ne peuvent être éliminés de l'eau par aucun filtre. Ainsi, quiconque boit de l'eau du robinet de nos jours boit la valeur d'une pharmacie entière. Selon une étude récente, environ 60 000 produits chimiques contaminent l'eau du robinet. Une station d'épuration moyenne ne peut tester que 30 à 40 produits chimiques et essaie d'en filtrer une vingtaine. Les 59 980 autres produits chimiques pénètrent dans notre corps sans entrave. </w:t>
      </w:r>
    </w:p>
    <w:p>
      <w:pPr>
        <w:pStyle w:val="Normal"/>
        <w:rPr/>
      </w:pPr>
      <w:r>
        <w:rPr/>
        <w:t>En raison des niveaux croissants de produits chimiques, les eaux usées ne sont plus adaptées à la fertilisation. Dans le passé, les boues d'épuration étaient utilisées pour le compostage et l'amélioration des sols. La terre à forte teneur en humus était également très appréciée des producteurs de fleurs en pot et pouvait être vendue à un bon prix. Plus récemment, cependant, son contenu chimique a atteint de tels niveaux que son utilisation est presque universellement interdite. Les résidus de métaux lourds et de produits pharmaceutiques (diverses substances actives, hormones, antibiotiques) présents dans les eaux usées municipales survivent des mois dans le compost. C'est pourquoi les exploitations bovines ne sont même pas autorisées à acheter du fourrage fibreux provenant de terres où des boues d'épuration ou du lisier ont été épandus. La seule chose à faire avec les boues d'épuration est de les brûler. Mais il y en aura beaucoup d'autres sur les effets de la pollution et de la dégradation du climat, alors revenons au sujet initial.</w:t>
      </w:r>
    </w:p>
    <w:p>
      <w:pPr>
        <w:pStyle w:val="Normal"/>
        <w:rPr/>
      </w:pPr>
      <w:r>
        <w:rPr/>
      </w:r>
    </w:p>
    <w:p>
      <w:pPr>
        <w:pStyle w:val="Normal"/>
        <w:rPr/>
      </w:pPr>
      <w:r>
        <w:rPr/>
        <w:t xml:space="preserve">L'émancipation a donc fondamentalement changé la relation entre les hommes et les femmes. Il n'est plus question de subordination. Malgré cela, les femmes ne sont toujours pas prêtes à renoncer à leur hommage, et même dans cette situation modifiée, elles continuent à exiger des compliments et un traitement chevaleresque. La plupart des hommes, en revanche, n'essaient même pas de gagner le cœur des femmes à forte volonté et sûres d'elles. En fait, le résultat de leur longue passivité est que la plupart d'entre eux sont devenus paresseux, n'ouvrent plus la porte au sexe faible, ne l'aident plus à se relever de son manteau, ne le comblent plus de bouquets de roses et de compliments poétiques. Si une femme à l'esprit conservateur se plaint de ce changement de comportement, elle peut rapidement entendre l'auteur de l'impolitesse dire: "Lorsque les femmes se sont émancipées en rejetant leur statut d'origine, elles ont également renoncé au respect qui était dû à leur sexe." Les sondages montrent également que les hommes sont fatigués de faire la cour. Un sexologue a récemment posé une série de questions à ses patients:  </w:t>
      </w:r>
    </w:p>
    <w:p>
      <w:pPr>
        <w:pStyle w:val="Normal"/>
        <w:rPr/>
      </w:pPr>
      <w:r>
        <w:rPr/>
        <w:t xml:space="preserve">- Que feriez-vous si la Belle au bois dormant vous attendait dans les bois? </w:t>
      </w:r>
    </w:p>
    <w:p>
      <w:pPr>
        <w:pStyle w:val="Normal"/>
        <w:rPr/>
      </w:pPr>
      <w:r>
        <w:rPr/>
        <w:t xml:space="preserve">- Je continuerais. </w:t>
      </w:r>
    </w:p>
    <w:p>
      <w:pPr>
        <w:pStyle w:val="Normal"/>
        <w:rPr/>
      </w:pPr>
      <w:r>
        <w:rPr/>
        <w:t xml:space="preserve">- Pourquoi? </w:t>
      </w:r>
    </w:p>
    <w:p>
      <w:pPr>
        <w:pStyle w:val="Normal"/>
        <w:rPr/>
      </w:pPr>
      <w:r>
        <w:rPr/>
        <w:t xml:space="preserve">- C'est trop compliqué, trop de problèmes pour apprendre à le connaître. </w:t>
      </w:r>
    </w:p>
    <w:p>
      <w:pPr>
        <w:pStyle w:val="Normal"/>
        <w:rPr/>
      </w:pPr>
      <w:r>
        <w:rPr/>
        <w:t xml:space="preserve">Selon l'extrait d'une lettre d'une femme autocritique: "La plupart des hommes sont fatigués des exigences du XXe siècle et ont abandonné la lutte. Mais la situation des femmes s'améliore. Ils sont aidés par la technologie, protégés par la loi, flattés par la publicité. Les jeunes filles veulent et exigent une carrière, de l'argent, un diplôme et des prétendants galants et beaux. S'ils ne comprennent pas tout d'un coup, ils sont contrariés, hystériques, déçus. Puis elles se demandent pourquoi les hommes les fuient. Nous devrions enfin décider ce que nous attendons des hommes, un baiser sur la main ou une appréciation de nos carrières ; qu'est-ce qui est plus important pour nous, la tendresse ou la reconnaissance?" </w:t>
      </w:r>
    </w:p>
    <w:p>
      <w:pPr>
        <w:pStyle w:val="Normal"/>
        <w:rPr/>
      </w:pPr>
      <w:r>
        <w:rPr/>
        <w:t xml:space="preserve">Une autre autocritique dit: "Les hommes sont assez agacés de ne pas savoir où mettre la femme changée. Nous avons perdu notre cachet ainsi que les connaissances que nous avons acquises. Nous sommes devenus trop durs, trop conscients de nous-mêmes. Nous n'agissons pas comme des femmes, mais nous nous attendons à être traitées comme des femmes." La troisième personne interrogée l'a formulé ainsi: "Il est impossible d'être un homme un jour et une femme le lendemain. Je proclame en caractères gras que je suis la combattante dure et tenace qui tient bon partout où elle va. Pendant ce temps, à la maison, je m'attends à être traité comme une fleur faible qui a besoin d'être protégée du vent. Pourquoi devrais-je être traité différemment si je joue le rôle du lion mâle? Qu'est-ce qui fait qu'un homme voit une bête comme un chaton qui a besoin de protection?" L'oppression des hommes prend sa revanche dans l'érotisme. Les femmes veulent voir un homme fort dans le sexe, mais qu'est-ce qui fait qu'un homme qui a été soumis toute la journée l'emporte le soir? Le statu quo provoque déjà le ressentiment de nombreuses femmes et de nombreux hommes. Plus d'un d'entre eux appelle à un retour au rôle masculin-féminin. "Les femmes sont trop dominantes, prenant l'initiative dans tous les domaines de la vie. Elles demandent l'égalité des droits avec les hommes, mais n'assument pas les charges qui en découlent. Lorsque les épreuves et les tribulations du rôle masculin se présentent, on leur rappelle qu'elles sont nées femmes et elles rejettent avec désinvolture les inconvénients comme tels." </w:t>
      </w:r>
    </w:p>
    <w:p>
      <w:pPr>
        <w:pStyle w:val="Normal"/>
        <w:rPr/>
      </w:pPr>
      <w:r>
        <w:rPr/>
        <w:t>De nombreuses personnes sont également mécontentes du fait que les femmes se montrent souvent seins nus ou dans diverses poses provocantes. Elles ne veulent pas non plus devenir les égales des hommes. Ils sont peu scrupuleux et profitent de leur féminité. Elles ne pensent pas à l'égalité des chances avec les hommes lorsqu'elles utilisent leur attractivité sexuelle. Les femmes, qui considèrent comme du harcèlement sexuel le fait d'être dévisagées dans la rue, affichent sans complexe leurs seins volumineux dans les magazines et sur les affiches dans les rues. Ne pensent-ils pas à leur dignité humaine lorsqu'ils offrent leurs corps mutilés à la vente sur le "marché de la viande"? Autrefois, les chevaux et le bétail étaient exhibés lors des foires aux animaux, de la même manière que les femmes sont aujourd'hui exhibées sur les plateaux de tournage des publicités. Pourquoi ne veulent-elles pas être égales aux hommes?</w:t>
      </w:r>
    </w:p>
    <w:p>
      <w:pPr>
        <w:pStyle w:val="Normal"/>
        <w:rPr/>
      </w:pPr>
      <w:r>
        <w:rPr/>
        <w:t>L'incongruité de l'émancipation à proprement parler se retrouve aussi souvent au sein de la famille. Lorsque les choses vont vraiment mal, même les suffragettes les plus militantes ont tendance à oublier l'égalité et à montrer du doigt leur partenaire désemparé: "Tu es l'homme, fais quelque chose!". En cas de problèmes financiers, ils " tirent également la chasse d'eau ". Dans les arguments qui en découlent, les dames émancipées avancent également l'argument final: "Il est du devoir de l'homme de subvenir aux besoins de sa famille!"</w:t>
      </w:r>
    </w:p>
    <w:p>
      <w:pPr>
        <w:pStyle w:val="Normal"/>
        <w:rPr/>
      </w:pPr>
      <w:r>
        <w:rPr/>
        <w:t>Bien sûr, il y a aussi ceux qui prennent l'émancipation au sérieux et assument les charges qu'elle implique. Mais cela signifie, à terme, renoncer à leur féminité. Elle les prive de leur rôle dans la nature et de la dignité qui en découle. Avec le temps, la plupart d'entre eux deviennent des hommes en jupe, sans plus aucune trace de féminité. En l'état actuel des choses, de plus en plus de personnes arrivent à la conclusion que ce mouvement est soit frivole, soit non viable. Au fond d'elles-mêmes, beaucoup de femmes le ressentent aussi, et ce n'est pas un hasard si elles s'en plaignent: "La seule chose pire que la dépendance est l'indépendance." C'est sans doute aussi la raison de l'opinion objective, également exprimée par un membre du sexe faible, selon laquelle "les femmes ont abandonné leur rôle de servantes, elles ne sont plus disposées à tolérer, on ne peut pas compter sur elles". Les hommes portent un terrible fardeau. Ils ont de plus en plus de problèmes dans la vie, et les femmes leur mettent une pression constante pour qu'ils se conforment."</w:t>
      </w:r>
    </w:p>
    <w:p>
      <w:pPr>
        <w:pStyle w:val="Normal"/>
        <w:rPr/>
      </w:pPr>
      <w:r>
        <w:rPr/>
        <w:t>La lettre montre également des signes de remords: "Nos excès émancipateurs ont laissé les hommes désorientés. Ils ne savent pas si nous avons encore besoin d'eux. Ils ne comprennent pas leur rôle dans notre nouveau monde. Nous ne nous marierons plus après avoir obtenu notre diplôme, et nous ne serons pas mères de plusieurs enfants avant d'avoir vingt-cinq ans. Nous étudions, nous construisons une carrière et nous nous épanouissons. Puis peut-être la maternité, mais surtout sans mari. Les filles de notre époque sont devenues les cibles non pas d'une dot mais de chasseurs de primes, et elles ne le regrettent pas du tout. Même les publicités s'adressent aux femmes célibataires qui réussissent. La femme indépendante qui saute du lit le matin, s'entraîne pendant une heure, prend un déca et saute dans sa voiture de luxe. Puis, avec une attitude confiante, elle négocie inlassablement avec des clients de poids, obtient toutes les missions dont elle a besoin et passe la soirée à sortir avec son petit ami. Il danse jusqu'à une boîte de nuit chic, puis rentre chez lui et nourrit son chat dévoué qui ronronne dans une boîte de conserve. Enfin, elle quitte ses talons aiguilles, enlève sa tenue sexy, se démaquille et se retrouve très seule. Malgré son diplôme, son examen de langue, son indépendance financière, son homme vaincu lui manque."</w:t>
      </w:r>
    </w:p>
    <w:p>
      <w:pPr>
        <w:pStyle w:val="Normal"/>
        <w:rPr/>
      </w:pPr>
      <w:r>
        <w:rPr/>
        <w:t xml:space="preserve">Les femmes occupant des postes à responsabilité mènent une vie encore plus agitée. L'une d'entre elles est décrite par une personne extérieure: "Elle a tout mais n'a le temps de rien. Elle est si tendue qu'elle a le trac rien qu'en la regardant. Elle craint pour son emploi, tremble d'être écartée par ceux qui viennent après elle, qui la poussent en avant avec encore plus de gourmandise, encore plus d'agressivité. Il passe ses meilleures années à chercher des tranquillisants, des vitamines et à faire ses preuves sans cesse. Pendant ce temps, la vie le dépasse. Les bons livres, les promenades agréables, le sommeil paisible, les rêveries éveillées, les amitiés intimes et les belles amours lui manquent. Au fond, il regrette tout cela, mais il ne peut pas descendre du "manège". De plus, il doit répondre à l'exigence la plus stricte de notre époque, qui est de préserver sa jeunesse." </w:t>
      </w:r>
    </w:p>
    <w:p>
      <w:pPr>
        <w:pStyle w:val="Normal"/>
        <w:rPr/>
      </w:pPr>
      <w:r>
        <w:rPr/>
        <w:t>Pour citer l'attaché de presse à l'allure décorative d'une entreprise prestigieuse: "Si vous vous quittez ne serait-ce qu'un instant, vous êtes fini. A l'extérieur des portes, des personnes à la peau serrée, des personnes à la peau fine, prêtes à bondir. La plupart d'entre elles se contenteraient volontiers d'un quart de mon salaire, pensant qu'une fois à l'intérieur de la maison, elles arriveront à destination avec les vieux patrons masculins. Je dois donc faire de mon mieux pour ne pas montrer de signes de vieillissement. Si ça me tue, je ne peux pas vieillir. Ça ne me dérangerait pas. Il serait très agréable de vieillir à la fin d'une carrière réussie. Mais maintenant, la seule chance que j'ai de passer l'apogée de ma carrière est d'être à la rue, de perdre mon emploi en même temps que ma jeunesse." Comme l'a dit une collègue épuisée par sa carrière, "dans ce monde de confusion des rôles, nous ne pouvons pas vraiment être des femmes. Mais comme ce serait bien si nous pouvions exister en tant que femmes, rayonnantes et chaleureuses, au lieu d'être tiraillées dans différentes directions et d'être en concurrence avec les hommes. C'est ce que les hommes attendent de nous."</w:t>
      </w:r>
    </w:p>
    <w:p>
      <w:pPr>
        <w:pStyle w:val="Normal"/>
        <w:rPr/>
      </w:pPr>
      <w:r>
        <w:rPr/>
        <w:t>Mais pour certaines femmes émancipées, il n'y a pas de regret du tout. La jeune génération, en particulier, continue de défier les hommes et leur a même livré une guerre sexuelle. Une fille grande, mince et d'une beauté saisissante a déclaré au Nők Journal: " Où que j'aille, les hommes sont attirés par moi et j'aime énormément les conquêtes ". Je chasse et je choisis ; ceux dont je me lasse, je les jette comme les hommes jettent les femmes. Je n'ai pas l'intention de me marier, je ne veux pas être liée à un seul homme. Je ne suis pas d'humeur à jouer les marmitons du début du siècle, et à bavarder à la maison. Je n'ai pas besoin d'aide pour mettre mon manteau, car je peux l'enfiler moi-même. Je n'ai pas besoin que le garçon se batte pour moi, je ne suis pas un trophée."</w:t>
      </w:r>
    </w:p>
    <w:p>
      <w:pPr>
        <w:pStyle w:val="Normal"/>
        <w:rPr/>
      </w:pPr>
      <w:r>
        <w:rPr/>
        <w:t>Notre monde matériel a également corrompu les femmes. Ils sont devenus chimiques, calculateurs, conscients de la manière de se fabriquer. Elles s'adaptent plus rapidement à un monde en mutation, elles reconnaissent les opportunités plus rapidement que les hommes. Ils ne se contentent plus de vivre dans leur beauté, ils en abusent. Ils en ont besoin, car ils sont devenus très exigeants dans tous les domaines. Les jeunes filles de notre époque ne jouent plus Juliette, car elles sont plus intéressées par la taille du portefeuille de leur Roméo que par leurs émotions. Les femmes avaient l'habitude de juger leurs prétendants en fonction de leur statut financier. Sur les tentures des cuisines de village, on peut souvent lire: "Souviens-toi de moi quand tu auras du pain dans la main!". Mais c'est compréhensible. Une femme veut une famille et les enfants ont besoin de quelque chose à élever. On ne peut pas compter sur un homme paresseux, inutile et sans le sou. Mais les filles d'aujourd'hui ne s'inquiètent pas de leurs moyens de subsistance. Ils veulent bien vivre, ils veulent un style de vie luxueux. Voici comment se plaint un homme diplômé qui veut se marier: "Je n'arrive pas à trouver une partenaire fiable parce que les filles d'aujourd'hui ne cherchent que l'argent. Ils veulent du glamour, dépenser, danser, s'agiter. Elles ont besoin d'un homme qui soit beau, comme une star de cinéma, et qui leur épargne les tracas de la nidification. Ils veulent s'asseoir sur le plateau, et la plupart d'entre eux le font." Aujourd'hui, cette blague classique a été modifiée:</w:t>
      </w:r>
    </w:p>
    <w:p>
      <w:pPr>
        <w:pStyle w:val="Normal"/>
        <w:rPr/>
      </w:pPr>
      <w:r>
        <w:rPr/>
        <w:t>Un soldat réformé se lamente:</w:t>
      </w:r>
    </w:p>
    <w:p>
      <w:pPr>
        <w:pStyle w:val="Normal"/>
        <w:rPr/>
      </w:pPr>
      <w:r>
        <w:rPr/>
        <w:t>- "Monsieur, j'ai été tellement blessé à la guerre que je dois renoncer aux femmes pour toujours.</w:t>
      </w:r>
    </w:p>
    <w:p>
      <w:pPr>
        <w:pStyle w:val="Normal"/>
        <w:rPr/>
      </w:pPr>
      <w:r>
        <w:rPr/>
        <w:t>- Pourquoi ce qui s'est passé? Ils ont tiré sur son portefeuille?</w:t>
      </w:r>
    </w:p>
    <w:p>
      <w:pPr>
        <w:pStyle w:val="Normal"/>
        <w:rPr/>
      </w:pPr>
      <w:r>
        <w:rPr/>
        <w:t>L'un des hommes, fatigué de chercher, a adopté une position extrême: "Ce ne sont pas des femmes, ce sont des garces vicieuses. Ce n'est pas comme ça que les vraies femmes se comportent." Les plus instruits peuvent immédiatement citer des exemples des vertus des femmes parfaites. Le modèle est Ilona Zrínyi, l'héroïque défenseur du château de Mukachevo. D'après une chronique écrite il y a 300 ans. Elle était brave et courageuse, mais aussi courageuse et intelligente. Lorsque son maître était à la maison, elle se retirait avec décorum et faisait preuve d'une obéissance si servile à l'égard de son mari qu'elle pouvait à juste titre prétendre être l'incarnation des vertus conjugales". Pour elle, le mariage était un sacrement. Elle ne voyait pas son mari, riche et distingué, comme une source inépuisable d'argent et une occasion de frimer à côté. Elle ne voulait pas être l'exploiteur de son mari, mais son soutien. Elle l'a épousé pour l'aider dans la lutte pour sauver le pays. Dans ce processus, elle n'a pas eu peur des démissions, des humiliations et des souffrances. Elle l'a soutenu non seulement dans les bons moments mais aussi dans les mauvais. Il a élevé son fils, Ferenc Rákóczi II, le futur prince, de manière exemplaire, même lorsqu'il était veuf. Son intégrité, sa constance et son engagement envers sa famille et son pays ne pouvaient être brisés, ni par des années de prison ni par l'émigration. Mais où sont les dames du château et les grandes dames aujourd'hui.</w:t>
      </w:r>
    </w:p>
    <w:p>
      <w:pPr>
        <w:pStyle w:val="Normal"/>
        <w:rPr/>
      </w:pPr>
      <w:r>
        <w:rPr/>
      </w:r>
    </w:p>
    <w:p>
      <w:pPr>
        <w:pStyle w:val="Normal"/>
        <w:rPr/>
      </w:pPr>
      <w:r>
        <w:rPr/>
        <w:t xml:space="preserve">Comparons les problèmes auxquels sont confrontées les femmes de notre époque: </w:t>
      </w:r>
    </w:p>
    <w:p>
      <w:pPr>
        <w:pStyle w:val="Normal"/>
        <w:rPr/>
      </w:pPr>
      <w:r>
        <w:rPr/>
        <w:t xml:space="preserve">Un rapide clic sur la page Facebook de mon ex, il n'a toujours pas mis en ligne une seule photo avec sa nouvelle copine. Peut-être qu'ils ont rompu? Ok, un autre regard rapide sur son profil Insta. Wow, il a couru 10 kilomètres au lieu du petit-déjeuner. Je vais lui jeter un cœur. Pourquoi ne le ferais-je pas, c'est juste un message innocent que j'aime qu'elle soit sportive et que je n'aie pas une épine dans le pied. Mais que faire si vous avez mal compris? Et s'il pense que nos sorties ensemble lui manquent et que je suis pathétique de ne pas pouvoir m'éloigner de lui? Je vais le distinguer rapidement. Au cas où elle n'aurait pas remarqué, je la regarde à nouveau. Et si je le bloquais partout? Alors je n'aurais pas la chance de le traquer. C'est vrai, j'ai fait ça il y a un mois, mais après trois jours, je l'ai débloqué. Et je te jure, ça fait longtemps que je n'ai pas été amoureuse de lui. J'ai une nouvelle vie, et lui aussi. Alors qu'est-ce que je veux de lui? Et pourquoi je me soucie de savoir qui sont ses nouveaux amis sur Facebook ou où il va pendant les longs week-ends? Et pourquoi, chaque fois qu'une nouvelle fille est ajoutée à sa liste d'amis, je consulte immédiatement son profil pour voir si nous avons des amis en commun et découvrir quelque chose sur elle? J'aimerais savoir pourquoi je fais ça, puisqu'on a rompu il y a un an. </w:t>
      </w:r>
    </w:p>
    <w:p>
      <w:pPr>
        <w:pStyle w:val="Normal"/>
        <w:rPr/>
      </w:pPr>
      <w:r>
        <w:rPr/>
        <w:t xml:space="preserve">Notre lectrice Silvia (27 ans) nous a fait part de ces réflexions dans une lettre et nous demande: est-ce que quelqu'un d'autre vérifie ses expas comme elle? Et est-ce normal qu'elle soit encore harcelée? Selon une récente étude britannique, près de 80 % des filles continuent de consulter les pages des médias sociaux de leur ex plus d'un an après une rupture, et 4 filles sur 5 n'ont toujours pas l'intention de retourner avec leur ex, mais elles ne peuvent tout simplement pas s'arrêter. Selon le psychologue Gábor Tóth-Horváth, toute relation a sa période de deuil, ce qui inclut le fait que vous pouvez toujours vous renseigner et rechercher votre ex-petit ami. Mais l'expert considère comme une automutilation le fait de continuer à le regarder en ligne après une histoire d'amour qui s'est terminée six à huit mois auparavant. "Il est dangereux de prendre l'habitude de regarder les pages de votre ex tous les quelques jours, car vous ne faites que retarder votre propre passage à l'acte. Mais le plus grand piège est que plus vous enquêtez, plus vous risquez de vous égarer, vous causant encore plus de peine. La surveillance en ligne peut être très trompeuse", prévient l'expert de Cosmo. </w:t>
      </w:r>
    </w:p>
    <w:p>
      <w:pPr>
        <w:pStyle w:val="Normal"/>
        <w:rPr/>
      </w:pPr>
      <w:r>
        <w:rPr/>
        <w:t>Les insta-posts et les posts Facebook ne sont pas le reflet de la réalité. Tout au plus, ils ne font qu'effleurer la surface. Vous ne devriez pas baser votre bonheur sur ce que vous voyez sur les médias sociaux. " Pensez-y: la photo suggère que la personne avec laquelle votre ex dînait est sa nouvelle petite amie, mais en fait il pourrait s'agir de son collègue. Bien sûr, vous combinez immédiatement les deux et prenez la version la plus juteuse et la plus douloureuse comme un fait. Les suppositions et les scénarios imaginaires ne font que prolonger une rupture déjà douloureuse", déclare Gábor Tóth-Horváth. La situation est encore pire si vous ne pouvez pas vous arrêter même lorsque vous avez une nouvelle relation en vue. Imaginez l'inverse: si votre petit ami reluquait son ex-petite amie sur les médias sociaux, vous auriez certainement l'impression de n'être qu'un "temps libre" dans sa vie, n'est-ce pas?</w:t>
      </w:r>
    </w:p>
    <w:p>
      <w:pPr>
        <w:pStyle w:val="Normal"/>
        <w:rPr/>
      </w:pPr>
      <w:r>
        <w:rPr/>
        <w:t>La vérification constante du profil peut facilement se transformer en tempêtes émotionnelles incontrôlables. Au début, il s'agit d'un clic ou deux: que fait-il en ce moment, puis vous vous retrouvez à vouloir recommencer avec lui, même si vous savez qu'il n'y a aucune chance et que cela ne vous ferait aucun bien. Alors, comment arrêter de le regarder? "Il est bon de savoir que lorsque vous traquez votre ex, ce n'est pas votre ex-petit ami ou votre ancienne vie commune qui vous manque, mais votre moi heureux et équilibré. Tant que vous n'aurez pas dit adieu au roman policier, votre nouvelle vie ne sera pas ronde", prévient le psychologue. "Comme pour les autres addictions, qu'il s'agisse de la cigarette, des grignotages matinaux ou des ongles rongés, il suffit de prendre conscience que l'on se fait du mal. Et puis une détermination sans faille que vous serez plus fort que l'habitude qui vous tire vers le bas." Alors respirez profondément, regardez une dernière fois la page, puis fermez rapidement le profil du type. Pour toujours. Il n'y a plus rien à voir là-bas.</w:t>
      </w:r>
    </w:p>
    <w:p>
      <w:pPr>
        <w:pStyle w:val="Normal"/>
        <w:rPr/>
      </w:pPr>
      <w:r>
        <w:rPr/>
        <w:t>Cosmopolitan, août 2016 (pages 66-67)</w:t>
      </w:r>
    </w:p>
    <w:p>
      <w:pPr>
        <w:pStyle w:val="Normal"/>
        <w:rPr/>
      </w:pPr>
      <w:r>
        <w:rPr/>
      </w:r>
    </w:p>
    <w:p>
      <w:pPr>
        <w:pStyle w:val="Normal"/>
        <w:rPr/>
      </w:pPr>
      <w:r>
        <w:rPr/>
        <w:t>Après une manière de surmonter les difficultés de notre époque, revenons au sujet initial. La situation la plus désespérée est celle des jeunes garçons sans existence. Leur expérience amère est bien décrite par l'un d'entre eux: "Un pauvre garçon sans voiture est ignoré. Dans la discothèque, elles s'ennuient et choisissent parmi la flopée de garçons haletants qui les entourent. Quand je demande à une fille de danser, la réponse est toujours un NON flegmatique. Les regards supérieurs et réservés des filles qui se précipitent dans la rue disent aussi, n'essayez pas de m'approcher!". N'allons pas croire que ce comportement est motivé par un durcissement des mœurs. La situation actuelle montre la tendance inverse. Si la fille trouve la situation financière du garçon satisfaisante, il n'est pas nécessaire de lui faire la cour pendant quelques jours, du moins pour sauver les apparences. La situation commence à ressembler à une blague lorsque le garçon demande: puis-je te raccompagner? Et elle répond: "Oui, je peux.</w:t>
      </w:r>
    </w:p>
    <w:p>
      <w:pPr>
        <w:pStyle w:val="Normal"/>
        <w:rPr/>
      </w:pPr>
      <w:r>
        <w:rPr/>
        <w:t xml:space="preserve">Même dans le mariage, les femmes qui réussissent ne font pas de compromis. Aussi émancipés qu'ils soient, ils ne veulent pas se "marier en bas". Aucun homme ne songerait à mépriser sa femme parce qu'elle gagne moins ou a un niveau d'éducation inférieur. Cependant, la majorité des femmes disent: "Je refuse de me contenter d'un homme qui n'a pas réussi autant que moi dans la vie". La raison de ce comportement incohérent est probablement que les femmes recherchent encore inconsciemment une protection et un soutien, et non un partenaire. Dans notre monde aux valeurs confuses, non seulement les rôles masculins et féminins sont inversés, mais les attentes à leur égard le sont également. Malgré leurs carrières élevées et leur existence stable, les femmes veulent toujours "jouer la sécurité". Par conséquent, les relations sont aujourd'hui confrontées à des défis incroyables. Très peu d'hommes parviennent à passer à travers le filtre strict des femmes de plus en plus performantes et indépendantes. </w:t>
      </w:r>
    </w:p>
    <w:p>
      <w:pPr>
        <w:pStyle w:val="Normal"/>
        <w:rPr/>
      </w:pPr>
      <w:r>
        <w:rPr/>
        <w:t>Mais cela ne dérange pas du tout les femmes. L'une d'entre elles a exprimé sa ferme conviction en ces termes: "Si je ne peux pas trouver un homme qui rendra ma vie vraiment satisfaisante, je préfère ne pas me marier. Je suis déjà bien dans ma peau." Autrefois, si une femme était attirée par un homme, elle était plus indulgente ; elle croyait pouvoir le transformer au fil des ans. Mais les femmes perfectionnistes d'aujourd'hui attendent l'excellence de la part de ceux qui les entourent. Si un homme est perçu comme "petit", elles l'abandonnent immédiatement. Les femmes indépendantes et modernes veulent des James Bonds. Même l'amour est un souvenir du passé. Aujourd'hui, lorsqu'un homme apparaît dans la vie d'une femme émancipée, elle commence immédiatement à se demander: "Que veut-il vraiment de moi? Est-ce que c'est bon pour moi? Je ne serai pas déçu! Je ne me laisserai pas tromper!" Elle ne prend aucun risque émotionnel, elle est incapable de briser les murs qu'elle a construits autour d'elle. Les hommes sont particulièrement alarmés par les femmes intellectuelles. Leur comportement arrogant, leur vanité, est évident dès qu'ils se présentent. Il existe même une blague sur ce comportement "sans cervelle". Deux jeunes gens se présentent:</w:t>
      </w:r>
    </w:p>
    <w:p>
      <w:pPr>
        <w:pStyle w:val="Normal"/>
        <w:rPr/>
      </w:pPr>
      <w:r>
        <w:rPr/>
        <w:t>Garçon: - Où travaillez-vous?</w:t>
      </w:r>
    </w:p>
    <w:p>
      <w:pPr>
        <w:pStyle w:val="Normal"/>
        <w:rPr/>
      </w:pPr>
      <w:r>
        <w:rPr/>
        <w:t>Fille: - Je travaille à l'EDS Hungary EMEA North-Central HUB Centre. Je suis agent d'assistance par chat au bureau de service des services en milieu de travail de l'équipe ABM AMRO. Et que faites-vous pour vivre?</w:t>
      </w:r>
    </w:p>
    <w:p>
      <w:pPr>
        <w:pStyle w:val="Normal"/>
        <w:rPr/>
      </w:pPr>
      <w:r>
        <w:rPr/>
        <w:t>Garçon: - Charpentier.</w:t>
      </w:r>
    </w:p>
    <w:p>
      <w:pPr>
        <w:pStyle w:val="Normal"/>
        <w:rPr/>
      </w:pPr>
      <w:r>
        <w:rPr/>
      </w:r>
    </w:p>
    <w:p>
      <w:pPr>
        <w:pStyle w:val="Normal"/>
        <w:rPr/>
      </w:pPr>
      <w:r>
        <w:rPr/>
        <w:t>Après que les femmes ont prouvé qu'elles pouvaient se débrouiller sans les hommes, les couronnes déglinguées de la création ont pris cela au sérieux et se sont retirées. Fatigués de la bataille des sexes, ils sont de plus en plus nombreux à opter pour une vie de célibataire solitaire. Cette situation est clairement visible dans le résultat des lettres de plainte qu'ils ont écrites: l'estime de soi des hommes est en ruine. Ou encore: "Il y a une guerre des sexes, peu glorieuse et triste. Dans cette situation, la femme perd son charme et son naturel, reniant consciemment son origine, son rôle, son appartenance. Cette opinion est similaire: "Leur attachement au foyer a conféré aux femmes une capacité vénérée d'amour, de soin, de patience et d'abnégation. Mais l'émancipation leur a fait perdre peu à peu toutes les qualités par lesquelles elles s'étaient élevées si haut au-dessus des hommes. Les mouvements de femmes les ont dépouillées de leur identité féminine. À la fin du XXe siècle, la lumière envoûtante a disparu des yeux des femmes, et elles nous regardent avec un regard inquiet et raisonneur."</w:t>
      </w:r>
    </w:p>
    <w:p>
      <w:pPr>
        <w:pStyle w:val="Normal"/>
        <w:rPr/>
      </w:pPr>
      <w:r>
        <w:rPr/>
        <w:t xml:space="preserve">Un homme désespéré a conclu sa lettre par la phrase suivante. Les femmes ne sont plus à défendre, mais à défendre contre." Il n'y a guère d'optimisme non plus dans cette lettre: "Nous sommes coincés entre nos inhibitions, nos déceptions, notre apathie, la corvée quotidienne de la subsistance, nos plans et nos rêves vains condamnés, et les murs de pierre des réalités de la vie." Certains ont trouvé refuge dans le hammam, où ils méditent sur leur sort avec frénésie: "On nous intimide, on nous exploite, on nous garantit un retard partout. On se recroqueville dans la vapeur, on a peur de sortir." </w:t>
      </w:r>
    </w:p>
    <w:p>
      <w:pPr>
        <w:pStyle w:val="Normal"/>
        <w:rPr/>
      </w:pPr>
      <w:r>
        <w:rPr/>
        <w:t xml:space="preserve">En plus de tout cela, les hommes doivent faire face aux chevaliers en armure qui éblouissent les femmes dans les films romantiques et les "soap operas" à la mode actuellement. Sans exception, les héros masculins du grand écran sont tous parfaits, ou s'ils ne le sont pas, ils sont capables de dissimuler leurs défauts et leur faillibilité avec un effort si charmant qu'aucune femme ne peut leur pardonner. Le chevalier des rêves équilibre maladroitement des sacs en papier et fait des courses, puis surprend la dame de son cœur dans la cuisine. S'il échoue, ce n'est pas grave, car il a les fleurs, la bougie mystérieuse et la flûte de champagne pétillante. Quelle femme ne refuserait pas un dîner immangeable, surtout lorsque le protagoniste repousse sa chaise avec un sourire en coin, puis hèle un taxi et emmène son invitée dans un restaurant chic (dans les films, bien sûr, le taxi arrive toujours quand et où il faut, et trouve toujours une place de parking au bon endroit). L'homme aide ensuite sa compagne à sortir de la voiture d'un geste désinvolte, lui enlève délicatement son manteau et, avec l'habileté d'un garçon du monde, la conduit à une table (toujours gratuite). Il commande divinement et est d'un divertissement étincelant toute la soirée. </w:t>
      </w:r>
    </w:p>
    <w:p>
      <w:pPr>
        <w:pStyle w:val="Normal"/>
        <w:rPr/>
      </w:pPr>
      <w:r>
        <w:rPr/>
        <w:t>Sur le chemin du retour en calèche, il la regarde dans les yeux et pose doucement sa main sur sa cuisse. À la maison, il l'embrasse doucement et, en quelques gestes habiles, la dirige vers le lit, alors que son cœur est complètement endormi, et advienne que pourra. Le déshabillage est accompagné d'un humour doux et de quelques gestes intimes, de sorte que si certains membres du sexe faible du public n'ont pas encore pris le protagoniste dans leur cœur, ils le feront enfin. Le chevalier des rêves ne dort jamais (et encore moins ne ronfle), mais observe sa bien-aimée en silence, et le fait de manière si expressive que même les amazones les plus insensibles fondent. Lors du plan final, ils discutent intimement. Peu importe de quoi ils parlent, c'est l'intimité de la relation qui compte. L'homme dans le film est au moins aussi génial avec les enfants et tous ceux qui se trouvent sur son chemin. Il a le sens de l'humour et un grand souci du détail, il n'est donc pas étonnant qu'ils l'aiment. La femme moyenne, condamnée au rôle de spectatrice, confiante dans la véracité des films romantiques soigneusement conçus dans les "usines à rêves", se met alors à la recherche du chevalier de ses rêves, charmant, souriant, toujours prêt à agir, et ne le trouve nulle part. Il compare, établit des parallèles et aboutit à des résultats dévastateurs. Dans la vie de tous les jours, il n'y a que des hommes terre-à-terre, vrais, pleins de défauts. Qu'est-ce que c'est si ce n'est un canular?</w:t>
      </w:r>
    </w:p>
    <w:p>
      <w:pPr>
        <w:pStyle w:val="Normal"/>
        <w:rPr/>
      </w:pPr>
      <w:r>
        <w:rPr/>
      </w:r>
    </w:p>
    <w:p>
      <w:pPr>
        <w:pStyle w:val="Normal"/>
        <w:rPr/>
      </w:pPr>
      <w:r>
        <w:rPr/>
        <w:t>Pas en grand nombre, mais il y a des hommes qui n'abandonnent pas le combat. Elles sont en concurrence avec des femmes qui font preuve d'une incroyable quantité de travail, de vanité et d'ambition. Ce sont les managers de notre époque. Ils balancent un téléphone portable sur leur poignet gauche et tiennent un club de golf dans leur main droite. Ils font régulièrement réviser leur Mercedes et passent leurs vacances dans les îles Canaries. Parallèlement, ils ont le sentiment que leurs moyens de subsistance sont précaires, craignant constamment que leur entreprise, bâtie sur un prêt important, ne fasse faillite. Craignant l'avenir et le retard, ils ne peuvent même pas se résoudre à fonder une famille. Ils trouvent du réconfort dans les salles de billard, les clubs de cartes, les clubs de voile, les terrains de golf ou de tennis, mais la plupart du temps, ils s'adossent au bar dans la solitude. Pendant ce temps, ils se font la belle avec la femme d'un autre (parce que c'est moins risqué) ou se rendent dans le salon de massage le plus proche pour satisfaire leurs envies. Elles ne sont pas optimistes quant à leurs perspectives. Ainsi, tandis que les femmes libérées planifient leur vie à long terme, leurs homologues masculins, surmenés et nerveux, regardent les statistiques. Ils sont de plus en plus alarmés d'apprendre que l'espérance de vie moyenne des personnes qui meurent d'une crise cardiaque diminue rapidement et se rapproche de leur propre âge. Faut-il s'étonner qu'ils ne soient plus inspirés par l'amour?</w:t>
      </w:r>
    </w:p>
    <w:p>
      <w:pPr>
        <w:pStyle w:val="Normal"/>
        <w:rPr/>
      </w:pPr>
      <w:r>
        <w:rPr/>
        <w:t>Il y a un petit nombre d'hommes vraiment valables. Mais ils sont tellement occupés par leur travail et leurs activités créatives qu'ils acceptent leur solitude et s'y résignent. Étant donné que, contrairement aux femmes, les hommes n'ont pas de famille ni d'enfants, leur philosophie de la vie est mieux exprimée par l'aphorisme de Kipling: "Le mariage entrave l'homme dans son travail, lui lie les mains et disperse ses pensées." L'intention de se connecter est donc de plus en plus limitée, et la culture s'atrophie progressivement. Ce sont les femmes qui souffrent le plus de cette situation, car leur instinct les pousse à choisir un partenaire et à "faire leur nid" pour avoir une progéniture.</w:t>
      </w:r>
    </w:p>
    <w:p>
      <w:pPr>
        <w:pStyle w:val="Normal"/>
        <w:rPr/>
      </w:pPr>
      <w:r>
        <w:rPr/>
        <w:t xml:space="preserve">L'un des contributeurs a déclaré: "Les femmes ont le sentiment de ne pas être suffisamment aimées, sans même se rendre compte que ce sont elles qui ont enfreint les règles du jeu et quitté le nid familial. Elles ne veulent plus jouer le rôle du chaton câlin et ronronnant, et les hommes ne sont plus d'humeur à faire des promenades romantiques le soir et à se câliner au clair de lune après une journée de travail et les heures supplémentaires de leur deuxième emploi. La vie nous a obligés à nous comporter différemment, si bien que vers la fin du 20e siècle, nous n'avons tout simplement plus d'énergie les uns pour les autres." L'une des conséquences de cette situation est la solitude et l'isolement actuels. Mais les humains sont des créatures sociales, et beaucoup de gens paniquent à propos de la solitude. À partir d'un certain âge, la peur d'être seul les conduit à s'engager dans des relations précaires, dont ils ne sortent qu'au prix de dommages psychologiques permanents et de pertes financières parfois importantes. </w:t>
      </w:r>
    </w:p>
    <w:p>
      <w:pPr>
        <w:pStyle w:val="Normal"/>
        <w:rPr/>
      </w:pPr>
      <w:r>
        <w:rPr/>
        <w:t>Les attentes excessives sont une autre raison de rester seul. Les filles de notre époque ont placé la barre si haut qu'aucun homme ne peut la franchir. Leurs exigences sont astronomiques et impossibles à satisfaire. Ils ne sont même pas prêts à soulever quelqu'un pour eux. Une femme autocritique écrit à ce sujet. De nombreuses femmes se plaignent qu'"il n'y a pas d'hommes". Et je vois qu'il y a aussi des "non femmes" qui peuvent se créer des hommes en vivant leur féminité. Parce que c'est à nous de décider si un "homme" devient un homme. Les attentes constantes et l'insatisfaction n'élèveront personne...</w:t>
      </w:r>
    </w:p>
    <w:p>
      <w:pPr>
        <w:pStyle w:val="Normal"/>
        <w:rPr/>
      </w:pPr>
      <w:r>
        <w:rPr/>
      </w:r>
    </w:p>
    <w:p>
      <w:pPr>
        <w:pStyle w:val="Normal"/>
        <w:rPr/>
      </w:pPr>
      <w:r>
        <w:rPr/>
        <w:t>L'horloge biologique, qui commence à faire tic-tac chez chaque femme lorsqu'elle atteint le troisième "X", n'est pas un petit problème. Animées par le désir de devenir mère, elles n'hésitent pas à faire elles-mêmes le premier pas. En principe, l'égalité donne aux femmes la possibilité de prendre l'initiative ; le problème est que les modèles de rôles hérités évoluent plus lentement que nos mentalités. L'inversion des rôles est une source d'embarras pour la plupart des hommes, ce qui peut donner lieu à des scènes très gênantes. Comme tous les aspects de la vie sont affectés par notre vie privée, cette situation cause déjà de sérieux dommages au niveau de l'économie nationale. Nombreux sont ceux qui pensent que le modèle familial originel et les valeurs traditionnelles devraient être restaurés, ce qui pourrait contribuer à redresser la situation et à faire sortir les hommes de l'ombre. Le problème est que la société est actuellement incapable de faire face au poids de l'augmentation des revenus et à la perte importante de main-d'œuvre qu'entraînerait le modèle de la famille à revenu unique.</w:t>
      </w:r>
    </w:p>
    <w:p>
      <w:pPr>
        <w:pStyle w:val="Normal"/>
        <w:rPr/>
      </w:pPr>
      <w:r>
        <w:rPr/>
        <w:t>Il est de toute façon impossible de revenir au statu quo ante. Même si un conte de fées devait doubler le revenu national de chaque pays, les femmes ne pourraient pas être contraintes de retourner à la "cuillère en bois". Le droit à l'épanouissement personnel est un droit pour tous, indépendamment du sexe, et seules certaines femmes seraient renvoyées dans le giron familial. Des tentatives privées ont déjà été faites dans ce domaine. Depuis des années, les hommes d'Europe occidentale qui en ont assez des femmes auto-réalisatrices se rendent en Extrême-Orient à la recherche d'une épouse à épouser. Cependant, ils ne vont pas très loin, car dans ce nouvel environnement, l'épouse asiatique commence rapidement à s'émanciper, voyant qu'il existe un moyen de le faire.</w:t>
      </w:r>
    </w:p>
    <w:p>
      <w:pPr>
        <w:pStyle w:val="Normal"/>
        <w:rPr/>
      </w:pPr>
      <w:r>
        <w:rPr/>
      </w:r>
    </w:p>
    <w:p>
      <w:pPr>
        <w:pStyle w:val="Normal"/>
        <w:rPr/>
      </w:pPr>
      <w:r>
        <w:rPr/>
        <w:t>Malheureusement, la situation actuelle a aussi une conséquence plus dommageable que jamais, qui menace la survie de notre civilisation et de notre culture. Avec l'éclatement des familles et le brouillage des rôles au sein de la famille, le nombre d'enfants gâtés augmente. Il n'y a personne pour les élever car les parents sont trop occupés. Paradoxalement, la plupart du temps, ils sont poussés à faire en sorte que leur enfant ait tout. Pendant ce temps, ils n'ont pas de temps pour la chose la plus importante: élever leur enfant. La mère, qui avait l'habitude de jouer ce rôle, est occupée par sa carrière, et le père, après avoir fait des heures supplémentaires, ne rentre que tard le soir, lorsque les enfants sont endormis, de sorte qu'ils laissent leurs enfants à l'école. Mais aujourd'hui, les écoles ne sont plus à la hauteur, les enseignants consciencieux, avec leurs grandes connaissances et leur vocation missionnaire, se sont éteints, et les lois hypocrites que les temps modernes ont produites ne permettent pas d'appliquer les principes éducatifs stricts qui étaient autrefois si bien établis. Il est donc préférable que la rue éduque la prochaine génération. Et avec quels résultats, nous le voyons tous les jours.</w:t>
      </w:r>
    </w:p>
    <w:p>
      <w:pPr>
        <w:pStyle w:val="Normal"/>
        <w:rPr/>
      </w:pPr>
      <w:r>
        <w:rPr/>
        <w:t>C'est ainsi que s'exprime une ancienne personne interrogée. Les grands ados de lakli ne pensent même pas à céder leur place dans le tram, ils s'assoient sur le siège sans état d'âme, sans scrupule. Le pire, c'est que c'est notre faute, nous les avons élevés comme ça, ou plutôt ils sont devenus comme ça parce que nous ne les avons pas élevés." Ce phénomène négatif se produit dans le monde entier, de l'Amérique au Japon. Dans les situations actuelles de maltraitance "sans père et sans mère", et dans les familles intrinsèquement brisées engendrées par les femmes seules avec enfants, il ne peut en être autrement. Pour revenir au premier exemple, comment des adolescents assis sans méfiance dans un tramway sont-ils censés savoir ce qui est approprié et ce qui ne l'est pas si personne ne prend la peine de le leur expliquer. Un comportement cultivé est le résultat d'une éducation longue, minutieuse et patiente, ce qui est irréalisable dans la situation actuelle, qui est à l'envers. L'absence d'autorité aggrave la situation. Les pères ont déjà perdu leur ancienne autorité, et les mères n'ont pas encore pu l'acquérir. Et l'absence de leadership, de main forte, ne provoque pas seulement la confusion et la désintégration de la société, mais aussi de la plus petite cellule de la société, la famille.</w:t>
      </w:r>
    </w:p>
    <w:p>
      <w:pPr>
        <w:pStyle w:val="Normal"/>
        <w:rPr/>
      </w:pPr>
      <w:r>
        <w:rPr/>
        <w:t>Dans notre monde où tout va très vite, aucun parent n'a le temps d'élever son enfant. Au lieu de cela, ils optent pour une solution très pratique: ils les font asseoir devant la télévision en leur disant que tant qu'ils regardent l'émission, tout ira bien. Mais cette façon particulière d'occuper son temps libre entraîne de très graves problèmes. L'esprit en développement ne peut pas faire la distinction entre ce qu'il voit et ce qui est réel. Le visionnage prolongé et sans discernement de programmes télévisés confronte inévitablement l'enfant aux manifestations brutales de la vie quotidienne. Tôt ou tard, ces expériences négatives, par une série répétitive d'impulsions, se transformeront inévitablement en réalité et en action. Les enfants sont enclins à la cruauté de toute façon. Au début, il ne mutile que sa poupée, mais plus tard, il attaque ses amis.</w:t>
      </w:r>
    </w:p>
    <w:p>
      <w:pPr>
        <w:pStyle w:val="Normal"/>
        <w:rPr/>
      </w:pPr>
      <w:r>
        <w:rPr/>
        <w:t xml:space="preserve">Malheureusement, la télévision est un outil de communication de masse qui peut complètement ligoter un enfant. Il est véritablement hypnotisé par elle, et c'est une source constante de suggestion. Il crée une contagion émotionnelle qui déclenche une réaction d'imitation. Car l'homme immature est essentiellement un adepte du modèle. Il copie ce qu'il voit. Par conséquent, le nombre d'actes agressifs commis par des mineurs augmente rapidement. Dans la majorité des cas, les enfants commettent des crimes d'adultes, comme ceux qu'ils voient à l'écran. La manière dont elles sont commises indique clairement que la plupart de ces manifestations sont des crimes imités. Les adolescents, la tête dans les nuages, imitent les héros d'action dans les cours de récréation, dans la rue et même à la maison. Les statistiques montrent qu'après la sortie d'un film d'action ou d'une nouvelle cassette d'horreur, on assiste à une recrudescence des suicides par imitation ou des actes sadiques chez les jeunes. L'augmentation de la production d'hormones accroît également l'agressivité. Des mesures ont montré une augmentation significative du taux de testostérone chez les jeunes hommes après avoir regardé un film d'action hardcore. Cette situation a produit un nouveau type d'enfant qui tue. </w:t>
      </w:r>
    </w:p>
    <w:p>
      <w:pPr>
        <w:pStyle w:val="Normal"/>
        <w:rPr/>
      </w:pPr>
      <w:r>
        <w:rPr/>
        <w:t xml:space="preserve">Une caractéristique commune aux enfants qui sont poussés devant une ampoule est qu'ils vivent dans un vide émotionnel qui leur permet de commettre des crimes flagrants sans le moindre sentiment de culpabilité ou de remords. Cependant, ce ne sont pas eux qui sont responsables des péchés commis, mais les parents qui, au lieu de faire un geste décisif pour éteindre la télévision et prendre en charge l'éducation de leurs enfants, les abandonnent par égoïsme et amour du confort. Une citation tirée d'une étude réalisée par des sociologues américains indique que "les enfants apprennent de trois manières: par leur propre activité, par l'éducation et par l'absorption inconsciente de certaines connaissances en observant leur environnement. Ce dernier est le plus puissant, et il opère inconsciemment dès la naissance." La télévision fonctionne précisément de cette manière, infectant systématiquement nos enfants, les conduisant au péché avec un pouvoir quasi hypnotique. Il en va de même pour les jeux informatiques, qui incitent à l'agressivité. </w:t>
      </w:r>
    </w:p>
    <w:p>
      <w:pPr>
        <w:pStyle w:val="Normal"/>
        <w:rPr/>
      </w:pPr>
      <w:r>
        <w:rPr/>
      </w:r>
    </w:p>
    <w:p>
      <w:pPr>
        <w:pStyle w:val="Normal"/>
        <w:rPr/>
      </w:pPr>
      <w:r>
        <w:rPr/>
        <w:t>Afin d'assurer la survie de notre société, il est urgent de commencer à éduquer nos enfants, car ce qui se passe actuellement est tout sauf cela. La première étape consiste à briser leur dépendance aux écrans. Cessons d'utiliser la télévision comme une ampoule. Pour ceux qui ne savent pas comment utiliser le temps libéré par la coupure de la télévision ou de l'ordinateur avec leurs enfants, il existe des conseils pratiques dans la littérature. Les livres "Turn off the TV" et "Let's go outdoors - 365 outdoor games" des auteurs américains Steve et Ruth Bennett ont connu un grand succès auprès des enfants qui veulent avoir des idées. Toutefois, ces conseils ne sont utiles qu'à ceux qui sont prêts à prendre le temps d'accomplir leur devoir parental. Il n'y a pas non plus de retard dans la prise en charge de l'éducation des enfants des centres commerciaux et des chercheurs d'espace qui flânent. Ces enfants fuient un environnement familial sans émotion pour se réfugier dans le monde hypocrite et superficiel des centres commerciaux. Ils tentent de trouver le bonheur dans les "palais des merveilles". Ils se retirent du monde. Beaucoup sont poussés vers les centres commerciaux par des désirs inassouvis. Ce monde satisfait leurs appétits, du moins en apparence. Ils ont l'illusion que tant de choses se passent ici, alors qu'en fait, il ne leur arrive rien. Ce phénomène d'un nouvel âge n'est pas non plus facile à éradiquer, et la seule façon de remplacer la rôde des centres commerciaux est de proposer des programmes significatifs.</w:t>
      </w:r>
    </w:p>
    <w:p>
      <w:pPr>
        <w:pStyle w:val="Normal"/>
        <w:rPr/>
      </w:pPr>
      <w:r>
        <w:rPr/>
        <w:t>Les enquêtes statistiques montrent que le père américain moyen passe 37 secondes par jour avec son enfant. C'est à peu près ce qu'est l'éducation des enfants: "Quoi de neuf, mon pote? Tu es allé à l'école? Ne manque pas l'école ou je te coupe les oreilles! Vous n'avez pas besoin d'argent? Oui, va voir ta mère, elle te le donnera." Puis il ouvre deux canettes de bière et s'assoit devant la télé. Il s'endort bientôt, et quand il se réveille, l'enfant est déjà au lit. Il éteint le poste et va se coucher aussi. Le lendemain matin, il part tôt au travail, mais toute la famille est encore endormie. Le soir, tout recommence. Le week-end, il va au bowling ou à la pêche avec ses amis, car il a besoin d'une pause "après une semaine de labeur". Un tel enfant ne grandit jamais, il grandit tout simplement. Il n'y a personne pour l'élever. La génération qui grandit de cette manière est considérée par les sociologues comme ayant un déficit de personnalité. Ils sont incapables d'éprouver des émotions intimes et de nouer des relations normales. Ils ont donc recours à des activités de substitution (alcool, drogues, jeux d'argent, alimentation compulsive, etc.) Ils incluent également les bourreaux de travail, parce qu'ils sont incapables de passer leur temps libre d'une manière significative, incapables de mener une vie significative.</w:t>
      </w:r>
    </w:p>
    <w:p>
      <w:pPr>
        <w:pStyle w:val="Normal"/>
        <w:rPr/>
      </w:pPr>
      <w:r>
        <w:rPr/>
        <w:t>Les situations les plus tragiques sont toutefois celles des familles vivant en marge de la société. Dans ces communautés, où les enfants vivent en dessous du niveau de subsistance minimum ou mènent une vie de criminalité, aucune tentative n'est faite pour les éduquer, et la plupart d'entre eux commettent des crimes graves à l'âge de 10 ou 12 ans. Ces enfants ont un niveau de conscience juridique et morale tellement bas que la propriété et la vie des autres ne signifient rien pour eux. Ayant été déçus par les adultes, ils n'ont aucune norme morale pour les empêcher de devenir des criminels. Ils gonflent leurs griefs individuels en une philosophie de l'adolescence, et leurs actions violentes sont motivées par ce délire, bricolé à un niveau étroit de conscience. Le manque d'éducation et l'ignorance des vraies valeurs de la vie les entraînent dans la spirale de la criminalité, causant des dommages incalculables à la société. Pour éviter cela, il faut prendre au sérieux l'éducation des enfants qui prennent de mauvaises habitudes. Il est plus facile et moins coûteux de prévenir les crimes que de les poursuivre. Comme le disait Platon, "Sans berger, il n'y a pas de troupeau, et les enfants ont donc besoin d'être surveillés."</w:t>
      </w:r>
    </w:p>
    <w:p>
      <w:pPr>
        <w:pStyle w:val="Normal"/>
        <w:rPr/>
      </w:pPr>
      <w:r>
        <w:rPr/>
        <w:t>L'importance de l'environnement, de la culture dans laquelle on naît, est démontrée par le cas du garçon indien qui a été enlevé par une panthère alors qu'il était bébé et élevé jusqu'à l'âge de cinq ans. Lorsqu'il a été retrouvé, l'enfant était en train de déchirer le poulet vivant avec ses dents, agissant comme un prédateur. Il lui a ensuite fallu trois ans pour apprendre à marcher sur deux jambes. Mais il n'est jamais devenu un homme civilisé. Toujours en Inde, deux petites filles ont été élevées par un loup. Ils étaient actifs la nuit, hurlaient en voix de loup, ne se servaient pas de leurs mains, buvaient quand ils étaient ivres et marchaient à quatre pattes sur leurs coudes et genoux écorchés. Il a fallu 6 ans à l'un d'eux pour apprendre à marcher normalement, mais il n'a vécu dans son nouvel environnement que pendant 8 ans. Pendant cette période, il n'a pu apprendre que 30 mots. En fait, ces enfants sont restés des animaux pour le reste de leur vie, et même l'éducation la plus soignée ne pouvait les rendre humains.</w:t>
      </w:r>
    </w:p>
    <w:p>
      <w:pPr>
        <w:pStyle w:val="Normal"/>
        <w:rPr/>
      </w:pPr>
      <w:r>
        <w:rPr/>
        <w:t>Ce phénomène s'observe également en sens inverse. Si quelques enfants de niveau moyen étaient emmenés sur une planète dont la civilisation est plusieurs fois plus avancée que la nôtre, ils seraient capables de s'intégrer dans la société locale, malgré leur niveau de développement spirituel relativement faible. Ils seraient probablement au bas de l'échelle sociale, mais s'ils revenaient avec l'éducation et les connaissances qu'ils avaient reçues là-bas, ils seraient des anges sur terre comparés à nous. Cela montre également le rôle crucial joué par l'environnement dans lequel nous sommes nés ou l'éducation que nous recevons. C'est pourquoi il est si important d'aider et d'élever les classes inférieures, celles qui sont en marge de la société. Si nous ne le faisons pas, le monde ne se débarrassera jamais des personnes primitives qui sont la principale source de criminalité et dont l'entretien consomme des milliards de dollars dans le monde entier, sans aucun bénéfice ni pour les bénéficiaires ni pour la société. Les bénéficiaires de l'aide qu'ils reçoivent sont dilapidés, incapables de la dépenser avec profit sans principes éducatifs stricts et sans un bagage culturel approprié. Leur sort reste le même qu'avant ; sans modèle de comportement et sans modèle de rôle dans l'enfance, ils ne deviendront jamais des personnes civilisées et autonomes. Ce sont ces personnes qui doivent changer leur mode de vie et leur façon de penser, et elles doivent le faire dès l'enfance, lorsqu'elles sont le plus réceptives.</w:t>
      </w:r>
    </w:p>
    <w:p>
      <w:pPr>
        <w:pStyle w:val="Normal"/>
        <w:rPr/>
      </w:pPr>
      <w:r>
        <w:rPr/>
        <w:t>La manière la plus efficace de le faire serait de leur enseigner la moralité. Si un enfant n'apprend pas les normes fondamentales de comportement et de valeurs à la maison ou à l'école, il n'y a pas de péché pour lui. Pour un tel enfant, le crime n'est qu'un concept criminel: "Tu dois essayer de ne pas te faire prendre!". Mais tôt ou tard, cette approche de la vie met en danger non seulement l'individu mais aussi la société. Tout être humain a besoin d'un système de contraintes morales pour guider sa vie. Comme nous sommes de moins en moins nombreux à en disposer aujourd'hui, il n'est pas étonnant que nous soyons arrivés là où nous sommes, et ce n'est que le début de la destruction qui nous attend. Autrefois, l'idéal chrétien, l'éducation religieuse, faisait que les gens craignaient Dieu. Cela donnait à chacun une fibre morale très forte, car le croyant, de par son éducation, acceptait un pouvoir, une autorité indépendante de lui-même, et ses activités quotidiennes étaient régies par celle-ci. L'homme qui a été élevé religieusement pour être moral ne cherchait pas à savoir quel paragraphe de la loi un acte particulier de sa vie contrevenait, mais si ce qu'il faisait était agréable à Dieu. Avec la montée de l'athéisme, cependant, la foi a été éclipsée presque partout dans le monde, et avec elle le principal moyen de dissuasion de la criminalité.</w:t>
      </w:r>
    </w:p>
    <w:p>
      <w:pPr>
        <w:pStyle w:val="Normal"/>
        <w:rPr/>
      </w:pPr>
      <w:r>
        <w:rPr/>
        <w:t>La seule façon d'inverser cette tendance erronée est de restaurer l'ancien idéal chrétien ou de faire place à une nouvelle foi, dans laquelle Dieu, qui crée et contrôle tout, occupe également une place centrale. Cette dernière est encouragée non seulement par des millénaires d'enseignements religieux orientaux, mais aussi par de récentes découvertes scientifiques qui convainquent de plus en plus les non-croyants qu'il existe une puissance au-delà de la Terre qui imprègne chaque aspect de leur vie. Cette puissance omnipotente surveille en permanence et enregistre même les plus petites manifestations de notre monde physique, et, par ses propres lois, veille constamment à ce que les conséquences de chacun de nos actes finissent par nous revenir. La compréhension de la loi de cause à effet et des normes morales élevées qui caractérisent le type cosmique de l'homme peut être grandement facilitée par une étude attentive des écrits anciens tels que l'Epopée de Gilgamesh, le Livre de Dzyan et le Livre des Vedas. Ces trois œuvres ne sont pas une simple mythologie, mais un puissant mystère révélant de profonds secrets et des vérités immortelles.</w:t>
      </w:r>
    </w:p>
    <w:p>
      <w:pPr>
        <w:pStyle w:val="Normal"/>
        <w:rPr/>
      </w:pPr>
      <w:r>
        <w:rPr/>
      </w:r>
    </w:p>
    <w:p>
      <w:pPr>
        <w:pStyle w:val="Normal"/>
        <w:rPr/>
      </w:pPr>
      <w:r>
        <w:rPr/>
        <w:t>Le rythme accéléré de la vie moderne n'est pas bon pour la vie de famille. Comme nous l'avons vu, l'émancipation a aggravé la situation, et aujourd'hui, il y a presque une guerre des sexes. Il n'est pas étonnant que le nombre de mariages soit en baisse dans le monde. Notre monde moderne n'est pas l'âge de l'engagement. Nous sommes saturés de fausses illusions, d'exemples impitoyables d'épanouissement personnel, d'un air de "vous avez une vie, prenez-la". Nous sommes de plus en plus nombreux à en profiter, surtout entre nous. D'où des hommes et des femmes qui lèchent leurs blessures et les cachent, qui se regardent avec méfiance et sont de moins en moins sûrs de ce qu'ils veulent donner et recevoir. Aujourd'hui, on dit simplement que "les mariages sont faits au paradis". Nombreux sont ceux qui ne prennent même pas au sérieux les paroles des vœux, à savoir "se soutenir l'un l'autre contre vents et marées". La plupart des mariages sont un exercice de techniques permettant de tirer le meilleur parti de l'autre, de la vie. De moins en moins de personnes veulent entendre parler d'humilité, de patience, de sacrifice, d'endurer le mal. Dans de telles circonstances, on réfléchit cent fois à ce qu'il faut faire et quand il faut le faire, car personne n'aime être à la merci des autres. En conséquence, de moins en moins de personnes se rendent à l'état civil pour dire "oui" avec de moins en moins de conviction.</w:t>
      </w:r>
    </w:p>
    <w:p>
      <w:pPr>
        <w:pStyle w:val="Normal"/>
        <w:rPr/>
      </w:pPr>
      <w:r>
        <w:rPr/>
        <w:t>Étant donné que l'État ne peut pas et ne veut pas vraiment changer cette situation malheureuse, les individus tentent de trouver un moyen de sortir de leurs difficultés par leurs propres moyens. Plusieurs méthodes ont été essayées pour surmonter ces problèmes, par exemple la division des biens avant le mariage, le maintien de ménages séparés. De nombreuses personnes ont choisi la cohabitation comme moyen d'amortir ou d'éliminer les difficultés de la vie commune. Les partisans de ce mode de vie moderne affirment que la vie commune sous couvert d'un certificat de mariage n'est pas bonne pour la relation, car elle insécurise les deux parties. Le mari pense que sa femme sera désormais son esclave pour le reste de sa vie, et la femme se sent en selle car elle sait que la loi est de son côté, de sorte qu'en cas de divorce, son mari perdra tout, deviendra un esclave sans terre.</w:t>
      </w:r>
    </w:p>
    <w:p>
      <w:pPr>
        <w:pStyle w:val="Normal"/>
        <w:rPr/>
      </w:pPr>
      <w:r>
        <w:rPr/>
        <w:t>Mais dans un partenariat civil, la porte est ouverte, l'une ou l'autre des parties peut se retirer à tout moment sans conséquences juridiques. Par conséquent, les partenaires font beaucoup plus pour rester ensemble. Ils se conquièrent mutuellement presque quotidiennement, car ils savent que leur relation ne peut durer que si l'autre est respecté et apprécié. Dans cette situation, il n'y a pas de contrainte ou de dépendance pour amener l'une ou l'autre des parties à faire des compromis, de sorte que la possibilité de méthodes despotiques est exclue. Un homme libre ne peut être maintenu en liberté que par des moyens démocratiques. Il n'est donc pas étonnant que tous deux fassent des efforts considérables pour gagner le respect de leur partenaire. Ils ne sont pas obsédés par leur mariage, mais par eux-mêmes. Ils sont aussi intéressants, sympathiques, passionnants et légèrement inaccessibles l'un pour l'autre qu'ils l'étaient au début de leur relation. Un autre grand avantage du partenariat est qu'il n'y a pas besoin d'être fermé, aucun des partenaires ne se sent emprisonné, et ils n'essaient donc pas de se tromper l'un l'autre. Lorsque les partenaires ont conservé leur liberté, ils ont une vision différente de ces choses. Ils n'envisagent même pas de tromper, car si l'un d'eux n'est plus satisfait de son ancien partenaire, il le quitte tout simplement, et s'il est satisfait, pourquoi le tromper.</w:t>
      </w:r>
    </w:p>
    <w:p>
      <w:pPr>
        <w:pStyle w:val="Normal"/>
        <w:rPr/>
      </w:pPr>
      <w:r>
        <w:rPr/>
        <w:t>La situation est différente si les partenaires souhaitent également avoir des enfants. Élever des enfants est une grande responsabilité, la famille a besoin d'une base solide, et un lien fort ne peut être créé que dans un cadre juridique. Il est également inutile d'essayer de créer une descendance dans cette situation instable, car dans la plupart des pays, la loi ne fait plus de distinction entre la cohabitation légale et la cohabitation "illégale" s'il y a un enfant. Dans ce cas, la preuve d'un ménage commun est suffisante et les biens sont partagés de la même manière que dans un divorce. Les personnes qui souhaitent fonder une famille dans cette situation ont intérêt à ne pas retarder trop longtemps le mariage, car la cohabitation a ses inconvénients. L'attention constante portée à l'autre, la retenue des émotions, l'évitement des querelles, provoquent au bout d'un moment une tension intérieure considérable. Les thérapeutes matrimoniaux mettent donc en garde contre la transformation d'un partenariat de longue durée en un mariage. Dans cette sécurité relative, les deux partenaires laissent libre cours à leurs émotions, libérant la colère qui s'est accumulée et détruisant complètement la relation.</w:t>
      </w:r>
    </w:p>
    <w:p>
      <w:pPr>
        <w:pStyle w:val="Normal"/>
        <w:rPr/>
      </w:pPr>
      <w:r>
        <w:rPr/>
        <w:t>La vie est truffée de difficultés, qui sont très difficiles à surmonter. Ce qui rend le problème difficile à résoudre, c'est que la racine des problèmes n'est souvent pas dans la sphère de vie où les problèmes se produisent. Les déséquilibres entre les sexes ont un effet destructeur sur nous à une échelle qu'il est presque impossible de contrôler. Il est typique de la confusion des transitions que, souvent, les troubles alimentaires sous-jacents sont aussi des troubles instinctifs et des problèmes émotionnels. La partie la plus puissante du système instinctif est la libido, qui est à l'origine de la plupart des problèmes. Une personne dont la libido est endommagée réagit souvent aux défis de la vie en supprimant l'instinct de conservation. Si le mariage d'une femme est malheureux, par exemple, elle risque de se contenter de la recherche primitive et instinctive du plaisir. Cette source de plaisir de substitution est généralement la nourriture, et elle aura des épisodes de boulimie, c'est-à-dire qu'elle s'empiffre, puis se sent coupable et vomit. Souvent, cependant, la personne déséquilibrée sexuellement trouve un réconfort dans l'alcool, ou se met à fumer, ou dans des cas plus graves, à se droguer. Les dépendances nocives sont donc le plus souvent développées comme un substitut à l'action, sur la base du principe "j'ai besoin d'un certain plaisir dans la vie". Une autre cause d'un mode de vie malsain peut être une vie de confusion, de manque de joie, de pauvreté, de manque de but ou une vie remplie d'expériences qui écrasent l'âme. Cependant, les actions de substitution ne résolvent pas les problèmes initiaux, mais les exacerbent sous la forme d'une rétroaction positive. Le problème sous-jacent devient de plus en plus désagréable avec le temps, et la frustration et la confusion qui en résultent déclenchent une chaîne de nouvelles difficultés. Ce processus est auto-organisé et ne peut être surmonté qu'avec un haut niveau de conscience, de détermination et de volonté.</w:t>
      </w:r>
    </w:p>
    <w:p>
      <w:pPr>
        <w:pStyle w:val="Normal"/>
        <w:rPr/>
      </w:pPr>
      <w:r>
        <w:rPr/>
        <w:t>L'un des moyens d'en sortir est de canaliser les énergies vers d'autres instincts qui promettent plus de succès. Cette solution peut être le sport, le travail intensif, l'apprentissage, un hobby ou une activité sociale. Nombreux sont ceux qui parviennent à cette prise de conscience et l'appliquent avec succès en redonnant la priorité à leurs instincts, mais il y a aussi ceux qui surcompensent les dommages causés à leur instinct de base. Ils se livrent alors à des actes violents, brisant des objets et blessant des personnes innocentes. La forme la plus grave de vandalisme est celle où quelqu'un se livre à une surcompensation systématique, fondée sur des principes. Ils deviennent obsédés par le pouvoir, les gangsters, les terroristes, les dictateurs. Malheureusement, il existe aussi une variété d'auto-agressivité pour échapper au gouffre de l'instinct. La forme la plus grave est le suicide, mais elle inclut aussi l'anorexie, qui est également victime de l'instinct de conservation. L'anorexie est le contraire de la suralimentation. Les personnes souffrant de ce trouble psychologique tentent de faire face à leurs problèmes en se privant de nourriture presque jusqu'à la mort. Il ou elle ne traite pas les dommages de l'instinct sexuel en agissant vers l'extérieur, mais se retourne contre lui-même. Il se punit de son indécision en ne mangeant pas. Si ce problème survient à l'adolescence, la personne le surmonte généralement, avec l'aide de la famille ou d'un psychiatre pour régler la situation. Cependant, lorsque l'environnement est indifférent ou peu attentif, ces situations se terminent souvent par une tragédie ou conduisent l'individu vers des dépendances néfastes, et le problème initial se transforme en une maladie addictive.</w:t>
      </w:r>
    </w:p>
    <w:p>
      <w:pPr>
        <w:pStyle w:val="Normal"/>
        <w:rPr/>
      </w:pPr>
      <w:r>
        <w:rPr/>
      </w:r>
    </w:p>
    <w:p>
      <w:pPr>
        <w:pStyle w:val="Normal"/>
        <w:rPr/>
      </w:pPr>
      <w:r>
        <w:rPr/>
        <w:t>D'après ce qui a été dit jusqu'à présent, il existe de nombreux obstacles au bonheur. Nous ne pouvons pas faire grand-chose contre les causes qui échappent à notre contrôle, mais dans de nombreux cas, nous sommes à l'origine des problèmes. Souvent, une remarque stupide, une déclaration irresponsable ou un autre petit geste peut ruiner notre relation naissante et notre bonheur du jour au lendemain. Mais cela pourrait facilement être évité si nous apprenions à mieux connaître l'esprit de l'autre. Ainsi, nous pourrions éviter consciemment les pièges qui peuvent empoisonner en quelques instants la relation la plus idéale.</w:t>
      </w:r>
    </w:p>
    <w:p>
      <w:pPr>
        <w:pStyle w:val="Normal"/>
        <w:rPr/>
      </w:pPr>
      <w:r>
        <w:rPr/>
        <w:t>Le conseil le plus important pour les hommes est peut-être que les femmes n'ont rien de plus en horreur que la violence. Ce n'est donc pas une coïncidence si de nombreux pays utilisent déjà la loi pour sanctionner le harcèlement sexuel. Le comportement intrusif, et dans de nombreux cas agressif, des hommes envers le sexe faible est dû à leur mentalité polygame de base. La plupart des hommes se considèrent comme le coq dans le poulailler, et c'est à eux qu'il incombe d'attraper tous les poulets. Beaucoup d'entre eux considèrent les femmes comme de simples objets, destinés à satisfaire l'appétit sexuel du mâle qui s'accroche à elles. Ils ne peuvent même pas imaginer qu'il est possible de développer une relation intime avec une femme dans laquelle il n'est pas question de relations sexuelles, mais seulement d'amitié. Aujourd'hui encore, la plupart des hommes considèrent les femmes comme des femelles, et non comme des hommes. Mais à l'aube du XXIe siècle, il est temps de dépasser nos instincts animaux. Nous n'avons pas besoin de conquérir toutes les femmes qui se présentent à nous dans la rue ou au bureau. Cela n'entamera pas notre amour-propre masculin si nous les traitons de manière civilisée et cessons enfin de les harceler.</w:t>
      </w:r>
    </w:p>
    <w:p>
      <w:pPr>
        <w:pStyle w:val="Normal"/>
        <w:rPr/>
      </w:pPr>
      <w:r>
        <w:rPr/>
        <w:t xml:space="preserve">Il existe des formes plus subtiles de l'expression primitive et flagrante de notre intérêt sexuel. Dans la nouvelle ère, nous devons également passer à des canaux de métacommunication. L'idée est que l'initiative n'est pas verbale, à un niveau conscient, mais basée sur le retour d'information subconscient de la personne concernée. Nous n'avons le droit d'approcher quelqu'un que si ses commentaires nous encouragent à le faire. Cela peut prendre de nombreuses formes, du contact visuel au langage corporel en passant par le mimétisme. Nous devons apprendre à apprécier les signaux empathiques, car ils indiquent clairement si notre intérêt a été accueilli par une réponse positive ou un rejet catégorique. Le type cosmique de l'homme, en effet, s'abstient de toute manifestation de violence, n'attaque pas l'autre personne, même s'il s'agit d'une femme qui lui plaît. </w:t>
      </w:r>
    </w:p>
    <w:p>
      <w:pPr>
        <w:pStyle w:val="Normal"/>
        <w:rPr/>
      </w:pPr>
      <w:r>
        <w:rPr/>
        <w:t>Il ne faut pas craindre que ce type de communication ne fonctionne pas, car les femmes maîtrisent ce mode de relation depuis l'Antiquité et ont déjà acquis l'expérience nécessaire (une connaissance approfondie de la communication non consciente facilite non seulement l'initiation sexuelle, mais aussi grandement le contact social. Il est donc utile d'étudier la littérature sur les gestes, car leur connaissance est désormais essentielle pour toute personne sensible à la culture. Parmi les nombreux ouvrages sur le sujet, Body Language d'Allan Pease est peut-être celui qui a eu le plus de succès, et a été publié dans plus d'une douzaine d'éditions).</w:t>
      </w:r>
    </w:p>
    <w:p>
      <w:pPr>
        <w:pStyle w:val="Normal"/>
        <w:rPr/>
      </w:pPr>
      <w:r>
        <w:rPr/>
        <w:t>Cependant, comprendre le langage corporel n'est que l'essentiel, car outre les gestes et les inflexions vocales, le subconscient joue également un rôle important dans les relations humaines. Le subconscient s'exprime principalement par les yeux, mais il utilise également les expressions faciales et la posture pour transmettre des informations. La communication verbale ne représente que 7% de notre communication, 93% de ce que nous disons est véhiculé par notre corps et notre esprit. Dans la communication entre deux personnes, 55 % du message est transmis par le langage corporel, 38 % par l'intonation vocale et seulement 7 % par les mots, c'est-à-dire ce que nous voulons réellement communiquer. Le langage corporel révèle le niveau de développement de notre âme, et l'expression vocale reflète notre état d'esprit du moment. Cette dernière peut donc être modifiée, si nous y avons intérêt, en un style mielleux en quelques instants. Mais nous ne pouvons pas contrôler le langage corporel de façon permanente. Il suffit d'un virage inattendu, d'une révélation surprenante, d'une prise de conscience, et nous sortons de notre personnage. C'est pourquoi il n'y a pas d'intérêt à agir, pas de succès durable et personne à tromper à long terme. Pas même parce que le métier d'acteur exige une énorme attention, un haut niveau de concentration, une disponibilité constante, ce qui est très fatigant et ennuyeux.</w:t>
      </w:r>
    </w:p>
    <w:p>
      <w:pPr>
        <w:pStyle w:val="Normal"/>
        <w:rPr/>
      </w:pPr>
      <w:r>
        <w:rPr/>
        <w:t xml:space="preserve">On peut donc dire que dans les interactions humaines, la façon de parler est bien plus importante que ce que l'on dit. Ce n'est pas pour rien que le dicton est né: "Peu importe ce que tu dis, l'important c'est que tu sonnes bien." Nous pouvons contrôler nos mots, mais nous ne pouvons pas supprimer l'expression subconsciente. Nous pouvons tomber dans le piège du mensonge le plus subtil si nos gestes contredisent nos paroles. Nos mouvements sont l'expression exacte de notre état d'esprit et de notre caractère. Pour rester dans le thème ci-dessus, par exemple, nous faisons l'amour en vain si nos yeux sont vides et sans émotion. Notre partenaire ne nous croira pas, même si nous le jurons devant Dieu, car le poids de 7 % de nos paroles ne peut cacher la vérité. L'âme ne ment pas et indique souvent la réponse à laquelle nous pouvons nous attendre avant même que nous posions la question. </w:t>
      </w:r>
    </w:p>
    <w:p>
      <w:pPr>
        <w:pStyle w:val="Normal"/>
        <w:rPr/>
      </w:pPr>
      <w:r>
        <w:rPr>
          <w:rFonts w:eastAsia="Times New Roman"/>
        </w:rPr>
        <w:t xml:space="preserve"> </w:t>
      </w:r>
      <w:r>
        <w:rPr/>
        <w:t>Mais notre visage reflète non seulement la qualité de notre âme, mais aussi notre passé. Ceux qui ont mené une vie dissolue dans leur jeunesse, qui ont fait de la recherche du plaisir physique le but de leur vie, et qui n'ont jamais manqué une occasion d'assouvir leur luxure sans limite, ont une nature de plus en plus vicieuse. Ce n'est pas un hasard si l'on reproche souvent aux hommes qui ont mené une vie de débauche d'avoir un visage aussi "licencieux", alors que ce n'est pas un phénomène esthétique chez un homme qui a mené une vie chaste. L'alcoolisme et la toxicomanie laissent des traces similaires, voire plus dévastatrices, sur le visage. C'est aussi le résultat d'une vie de souffrance. Dans ce cas, les signes de la fatigue, de l'épuisement et de la fatigue ne sont pas seulement dans le visage, mais aussi dans les cheveux qui grisonnent rapidement et dans la posture qui s'affaisse sous l'effort. Ainsi, lorsque nous observons une personne, nous obtenons des informations essentielles non seulement sur ses valeurs intérieures, mais aussi sur sa vie jusqu'à présent. Le subconscient s'exprime même dans la communication écrite, car l'écriture manuscrite est une sonde vers les profondeurs de l'âme. Il est donc utile de se familiariser avec les règles de base de la graphologie, afin de savoir avec qui nous sommes en contact, même si nous ne faisons que leur écrire.</w:t>
      </w:r>
    </w:p>
    <w:p>
      <w:pPr>
        <w:pStyle w:val="Normal"/>
        <w:rPr/>
      </w:pPr>
      <w:r>
        <w:rPr/>
        <w:t>On dit que l'âme féminine est inconnaissable. L'âme des hommes n'est pas aussi compliquée, mais il existe certaines caractéristiques de leur passé qui, si elles étaient acceptées, éviteraient aux femmes beaucoup d'embarras et de déceptions. La première et peut-être la plus importante caractéristique de la psyché masculine est l'amour de la liberté. Au cours de millions d'années d'évolution, les mâles se sont habitués à l'indépendance, et ce sentiment ne peut être éradiqué en quelques années. Ainsi, les femmes qui veulent vivre en permanence avec les "couronnes de la création" feraient bien de donner au moins l'apparence de la liberté, car le contrôle constant et les "laisses courtes" rendent la plupart des hommes furieux. Il ne sert à rien d'être instinctivement jaloux, car si un homme veut tromper sa femme, il le fera. En posant des questions et en discutant sans cesse, nous ne faisons que l'énerver et il fera ce que nous craignons plus tôt. Mais il est également facile de le pousser à nous tromper par notre propre comportement, car sinon il n'y penserait même pas.</w:t>
      </w:r>
    </w:p>
    <w:p>
      <w:pPr>
        <w:pStyle w:val="Normal"/>
        <w:rPr/>
      </w:pPr>
      <w:r>
        <w:rPr/>
        <w:t xml:space="preserve">Les femmes stupides posent souvent cette question stéréotypée à leur partenaire: Qu'est-ce que tu veux dire? Ils le demandent avec une préférence particulière avant et après les ébats amoureux. Il est difficile de savoir ce qui les pousse à se poser cette question à chaque fois. Ont-elles peur d'être perçues comme des "mauvaises filles" pour s'être livrées? S'ils ont de telles préoccupations, pourquoi le font-ils, et s'ils l'ont fait, pourquoi demandent-ils l'avis de l'autre personne à ce sujet! Toute personne qui couche avec un homme pour lequel elle a des réserves mérite qu'on réponde honnêtement à cette question. Les femmes qui souffrent d'un manque de confiance en elles tentent de se rassurer de cette manière: m'aimeras-tu toujours? Qui sait pourquoi, lorsque cette question est posée si souvent, la plupart des hommes pensent tôt ou tard à s'enfuir. </w:t>
      </w:r>
    </w:p>
    <w:p>
      <w:pPr>
        <w:pStyle w:val="Normal"/>
        <w:rPr/>
      </w:pPr>
      <w:r>
        <w:rPr/>
        <w:t>On n'a pas beaucoup de succès avec la question: "Qu'est-ce que tu as?". Les hommes ont parfois besoin de solitude et d'introspection, et ils tombent généralement dans la mélancolie. Si nous les interrompons dans cette méditation tranquille, ils deviennent nerveux et irritables. Poser cette question cliché à votre bien-aimé(e) après une longue absence n'ajoutera rien au plaisir de la rencontre: Je t'ai manqué? Dans une relation sérieuse, il n'y a pas lieu de s'inquiéter d'être oublié. D'un autre côté, poser cette question n'a aucun sens car il n'est pas nécessaire d'être psychologue pour trouver la réponse. En outre, il est inutile de poser des questions auxquelles on ne peut répondre que d'une seule manière, car les règles de politesse ne permettent pas de répondre sincèrement.</w:t>
      </w:r>
    </w:p>
    <w:p>
      <w:pPr>
        <w:pStyle w:val="Normal"/>
        <w:rPr/>
      </w:pPr>
      <w:r>
        <w:rPr/>
        <w:t>Ces malentendus ne causent généralement que des désagréments mineurs qui peuvent être oubliés avec le temps. Cependant, il existe un trait fondamental de la psyché masculine que les femmes ne peuvent pas, ou même ne veulent pas, comprendre, et cela conduit souvent à la fin de la relation ou au divorce. Toutes les femmes aspirent à la tendresse, à l'expression de leurs sentiments par des mots. Ils veulent que leur partenaire les aborde de manière romantique et ils veulent également exprimer leurs sentiments pendant les rapports sexuels. Cependant, les hommes, en raison de leur éducation et de leur rôle dans la société, ont du mal à ouvrir leur cœur et considèrent qu'il n'est pas viril de s'ouvrir et d'exprimer ses émotions. Cela est particulièrement vrai dans les mariages où il n'y a plus besoin que la femme soit conquise chaque jour. Eux aussi désirent l'intimité, mais sont réticents aux excès amoureux. Ils se sentent comme des esclaves alors qu'ils devraient exprimer leurs sentiments pour leur partenaire avec tendresse, une déclaration d'amour. Au lieu de cela, ils tentent des avances sexuelles. Ils trouvent plus masculin d'exprimer leur amour en faisant l'amour. Ils préfèrent montrer leur affection et leur dévouement aux femmes en offrant tout à leur famille. Ils s'efforcent de devenir des soutiens de famille prospères grâce à leur sollicitude et pensent que le partenaire de leur vie prendra leurs efforts comme un signe d'amour. Mais pour la plupart des femmes, cela ne suffit pas. Ils ont besoin d'un contact spirituel, d'un partenaire qui peut montrer son amour par des mots intimes et des gestes doux. Il est très important pour eux d'avoir un contact sans contenu sexuel, et s'ils ne l'obtiennent pas, ils peuvent facilement devenir rejetants dans le domaine sexuel.</w:t>
      </w:r>
    </w:p>
    <w:p>
      <w:pPr>
        <w:pStyle w:val="Normal"/>
        <w:rPr/>
      </w:pPr>
      <w:r>
        <w:rPr/>
        <w:t>La façon dont les hommes et les femmes pensent à exprimer leurs émotions n'a donc pas le même ressort. Pour les hommes, l'amour et le désir sexuel vont de pair ; ils éprouvent le sentiment d'amour pendant les rapports sexuels. Pour les femmes, en revanche, l'amour est un préliminaire important, un épanouissement émotionnel avant le rapport sexuel, et le comportement intrinsèque des hommes est perçu comme offensant. Si cela se produit à plusieurs reprises, ils croient que leur partenaire "ne veut qu'eux". Elles trouvent le comportement conquérant et subjuguant des hommes excitant, mais si elles considèrent que l'amour de leur partenaire se résume à cela, elles l'évitent et se renferment rapidement. Au début de la relation, le romantisme de la rencontre et de la découverte de l'autre donne l'illusion d'un amour mutuel, mais au cours du mariage, ce souvenir s'estompe. La certitude d'une attirance mutuelle serait toujours maintenue, mais la mentalité de base des hommes laisse sans réaction les sentiments du sexe faible. Les femmes mettent cela sur le compte d'un manque d'effort et en concluent facilement que les hommes les considèrent comme de simples jouets sexuels. Lorsque leur partenaire ne répond pas à ce besoin de la manière qu'elles attendent, elles pensent qu'elles ne signifient plus rien pour lui.</w:t>
      </w:r>
    </w:p>
    <w:p>
      <w:pPr>
        <w:pStyle w:val="Normal"/>
        <w:rPr/>
      </w:pPr>
      <w:r>
        <w:rPr/>
        <w:t>Ce faux sentiment d'aliénation n'est pas perdu pour l'autre partie. Un homme dont l'estime de soi a été violée sera en colère parce qu'on lui a refusé des avances sexuelles, alors que c'est la seule façon pour lui d'offrir des émotions. Le malentendu conduit souvent à une querelle, qui entraîne le ressentiment de la femme. L'homme commence alors à faire l'amour dans l'intention de se réconcilier, mais ses avances contrarient encore plus sa partenaire. La plupart des hommes ne sont pas des hommes de parole, ils préfèrent donc rester silencieux. Le fait d'être ensemble sans mots leur donne un sentiment d'intimité, mais les femmes se sentent négligées si leur partenaire ne leur parle pas pendant des heures. Même les petits gestes sont mal compris par le sexe fort. Ils pensent que la tenue et le comportement d'une femme sont destinés à susciter leur excitation sexuelle, et lorsqu'ils agissent en conséquence, ils sont amèrement déçus de constater que, dans la plupart des cas, ce n'est pas le cas. Les femmes s'habillent à la mode non pas parce qu'elles veulent impressionner les hommes, mais simplement parce qu'elles se sentent à l'aise en le faisant. Être bien soigné, avoir une apparence impeccable, est une condition préalable à la confiance en soi, et chaque femme le sait très bien.</w:t>
      </w:r>
    </w:p>
    <w:p>
      <w:pPr>
        <w:pStyle w:val="Normal"/>
        <w:rPr/>
      </w:pPr>
      <w:r>
        <w:rPr/>
        <w:t>L'interprétation erronée des mentalités et des comportements relationnels des hommes et des femmes conduira tôt ou tard à l'échec irréversible d'un mariage. Pour éviter cela, nous devrions essayer de surmonter nos illusions le plus tôt possible et tenter de nous faire une idée plus précise du sexe opposé. Si nous apprenons à reconnaître les gestes d'amour de notre partenaire et à interpréter son comportement en conséquence, nous pouvons éviter les déceptions qui suivent nos réactions inappropriées. En ayant une vision réaliste de l'autre, nous pouvons développer une relation beaucoup plus stable et harmonieuse et nous libérer des peurs et des compulsions avec lesquelles nous avons vécu.</w:t>
      </w:r>
    </w:p>
    <w:p>
      <w:pPr>
        <w:pStyle w:val="Normal"/>
        <w:rPr/>
      </w:pPr>
      <w:r>
        <w:rPr/>
        <w:t>Le livre de John Gray, Men are from Mars, Women are from Venus, peut être d'une grande aide. Cet ouvrage à succès plonge dans l'âme de ce sujet et aide à dissiper les malentendus qui découlent des différents modes de pensée des deux sexes. En plus des admonestations ci-dessus, il nous dit également que "si un homme n'a aucun moyen de prendre de la distance de temps en temps, il ne développera jamais un fort désir d'intimité." Plus la femme poursuit l'homme distant avec son attachement, son besoin d'intimité, plus elle tente de s'échapper et de s'éloigner de son partenaire. Quand elle s'est éloignée le plus possible, elle commence à changer. Son comportement s'inverse. Un homme qui semble ne pas se soucier de sa compagne montre soudain un intérêt renouvelé pour elle, ne pouvant vivre sans elle. Il se jette dans la relation avec une énergie renouvelée, un besoin renouvelé d'intimité et un désir renouvelé d'amour mutuel. La plupart des femmes sont incapables de comprendre ce comportement, qui se termine généralement par le fait qu'elle repousse son partenaire.</w:t>
      </w:r>
    </w:p>
    <w:p>
      <w:pPr>
        <w:pStyle w:val="Normal"/>
        <w:rPr/>
      </w:pPr>
      <w:r>
        <w:rPr/>
        <w:t>Cette réaction est tout aussi choquante pour l'homme que l'attitude froide de la femme envers son partenaire pendant la période de sevrage. Ce malentendu pourrait être évité si les hommes étaient conscients qu'une femme qui a été blessée ne peut pas immédiatement retrouver l'intimité du passé. Un homme peut facilement reprendre là où il s'est arrêté, mais une femme négligée sur le plan émotionnel voudra parler à son partenaire avant de le laisser se rapprocher à nouveau. Les femmes ont besoin de temps pour se ressourcer émotionnellement. Raison de l'abandon: elle pensait que son partenaire s'était éloigné d'elle sans raison. Elle attend de lui qu'il lui dise ce qui l'a contrarié, ce qui l'a blessé et l'a poussé à se retirer. Mais il n'a pas été le moins du monde offensé, alors elle pense qu'elle ne devrait pas parler de quoi que ce soit. Elle pense qu'il n'y a rien à clarifier, alors elle reste silencieuse. Elle en conclut qu'il ne veut pas me parler. Elle commence à bouder et voit, avec confirmation, que son partenaire s'en moque. Ce cercle vicieux se poursuit à d'autres occasions pendant le reste de sa vie, et souvent jusqu'au divorce. La misère causée par ces problèmes apparents rend la vie infernale pour les deux parties, ce qui pourrait être évité si nous connaissions les mentalités de l'autre.</w:t>
      </w:r>
    </w:p>
    <w:p>
      <w:pPr>
        <w:pStyle w:val="Normal"/>
        <w:rPr/>
      </w:pPr>
      <w:r>
        <w:rPr/>
        <w:t xml:space="preserve">Un aspect très intéressant de ces travaux concerne les différentes façons dont les sexes réagissent au stress: l'une des différences les plus fondamentales entre les hommes et les femmes est la façon dont ils gèrent le stress. Les hommes sont contraints, par la nécessité de s'adapter à des situations inattendues, de se replier, de se retirer et de se concentrer intensément, tandis que les femmes sont bouleversées, bouleversées et en détresse émotionnelle. Dans cet état, les deux parties retrouvent leur calme de manière différente. L'homme se sent mieux lorsqu'il est capable de résoudre son problème, tandis que la femme se sent mieux lorsqu'elle peut en parler. Si ces différences sont ignorées et non reconnues, cela entraîne des frictions et des conflits inutiles. Quand un homme est contrarié, il ne parle jamais de ce qui le tracasse. Il n'accable pas l'autre homme de ses propres problèmes pour le monde, sauf s'il est inévitable de demander conseil à un ami pour les résoudre. Il préfère être très calme et se retirer dans sa propre "grotte" pour réfléchir. Il tente de trouver une solution par lui-même. S'il en trouve un, il se sentira beaucoup mieux et sortira de sa grotte. Cependant, la seule façon de calmer cette femme nerveuse et bouleversée est de trouver quelqu'un en qui elle a confiance et de lui raconter son histoire dans les moindres détails. Lorsque les femmes partagent leurs sentiments douloureux et bouleversants, elles se sentent soudainement mieux. C'est leur façon d'évacuer le stress. Alors qu'un homme se calme en élaborant une solution au problème en détail, une femme se calme en en parlant en détail. Elle devient plus équilibrée en partageant ses pensées avec le monde extérieur. C'est aussi la raison pour laquelle presque toutes les femmes ont une amie à qui elles peuvent confier leur cœur. De cette manière différente d'aborder les choses découlent de nombreux malentendus qu'il est facile de dissiper en étudiant cet ouvrage. </w:t>
      </w:r>
    </w:p>
    <w:p>
      <w:pPr>
        <w:pStyle w:val="Normal"/>
        <w:rPr/>
      </w:pPr>
      <w:r>
        <w:rPr/>
      </w:r>
    </w:p>
    <w:p>
      <w:pPr>
        <w:pStyle w:val="Normal"/>
        <w:rPr/>
      </w:pPr>
      <w:r>
        <w:rPr/>
        <w:t xml:space="preserve">Cette différence fondamentale d'attitude est également à l'origine de nombreux litiges qui mettent quotidiennement à l'épreuve leurs relations. Une situation bien connue: le mari rentre du travail et souhaite un peu de paix et de tranquillité. Mais sa femme le croise et commence à lui demander: "Comment s'est passée ta journée? Vous avez fait bon voyage? Tu es arrivé au travail à l'heure?" La réponse est généralement brève: "Oui", mais ce n'est qu'alors que commence le barrage de questions, qui se transforme en interrogations, puis en conseils. L'homme devient de plus en plus nerveux, car pour lui, la maison sert depuis des millions d'années de lieu de détente après une journée de chasse. Il en a assez d'être dérangé toute la journée, et il n'a pas non plus besoin qu'on lui fasse la morale, car il sait exactement ce qu'il fait. Mais au lieu du repos qu'elle attendait, elle a été victime d'un nouveau harcèlement, qui l'a mise dans une colère noire. Soit elle ne répond pas aux autres questions, soit elle se met à crier. La femme est offensée et dit: "Il ne m'aime plus comme avant. Je dois l'ennuyer." La voyant offensée, il s'énerve de plus en plus et regrette d'être rentré à la maison. Dans ces circonstances, il est incapable de se sentir reconnaissant pour les soins de sa femme, et son martyre le rend encore plus fatigué. </w:t>
      </w:r>
    </w:p>
    <w:p>
      <w:pPr>
        <w:pStyle w:val="Normal"/>
        <w:rPr/>
      </w:pPr>
      <w:r>
        <w:rPr/>
        <w:t xml:space="preserve">Selon l'auteur de "Everybody Wants Different", ces chamailleries quotidiennes qui détruisent les relations sont également dues à la différence de constitution mentale entre les sexes. La femme ne veut pas éduquer son mari, elle veut juste parler. En fait, elle veut qu'il lui pose des questions. Comme ce n'est pas le cas, elle grogne: "Je ne comprends pas pourquoi tu ne veux pas partager tes pensées avec moi? J'ai eu une dure journée, j'ai besoin de me défouler." Mais il n'a aucun moyen de le faire car il n'est pas écouté. Si elle voit que son mari a des problèmes, elle essaie de l'aider à sa manière. Elle veut lui en parler. Elle part du principe que ce qui est bon pour elle est bon pour l'autre personne. Mais l'homme devient insensible, silencieux, renfermé, essayant de faire face à ses problèmes. La femme, elle aussi, devient furieuse et lance un torrent de reproches au mari "ingrat et négligent", même si aucun des deux n'est à blâmer. </w:t>
      </w:r>
    </w:p>
    <w:p>
      <w:pPr>
        <w:pStyle w:val="Normal"/>
        <w:rPr/>
      </w:pPr>
      <w:r>
        <w:rPr/>
        <w:t>Les personnes au début d'une relation ne sont pas à l'abri de cette discorde, et l'amour ne fait qu'intensifier les tempéraments. Prenons le cas d'un jeune couple. Lorsque Jennifer est confuse, elle a besoin de parler de ses sentiments, afin qu'ils soient compris et validés. Elle cherche inconsciemment à se rassurer en partageant ses sentiments. Elle a besoin d'être entendue, d'être tenue et touchée par celui qu'elle aime et en qui elle a confiance. Mais Patrick gère ces situations différemment. Quand il est contrarié, il a besoin d'espace autour de lui. Il a besoin de prendre du recul et de réfléchir à ce qui s'est passé. C'est une réaction naturelle de sa part, issue de la sentimentalité masculine, de lui laisser de l'espace lorsque Jennifer est contrariée. Il quitte la pièce, ne la dérange pas. Jennifer, elle, ne laisserait jamais celui qu'elle aime "mijoter dans son jus". Comme elle agit seule, elle comprend mal le comportement de Patrick. Elle pense qu'il s'en fiche, ne ressent pas assez de compassion pour lui pour lui demander ce qui ne va pas. N'ayant personne à qui confier son cœur, elle confie son chagrin, se met à pleurer. Quand Patrick entend cela, il veut lui laisser encore plus d'espace, il quitte donc discrètement la maison. Il pense que c'est mieux de ne pas la déranger maintenant. Jennifer est complètement désorientée. Elle ne comprend pas comment le garçon qu'elle aime tant peut être si insensible. Quand Patrick rentre, elle lui dit: "Pourquoi tu me traites comme ça?" Elle se sent blessée, violée, abandonnée. Patrick est déconcerté par ce comportement inattendu et commence à expliquer: "Tu es contrariée pour rien, chérie. Comment peux-tu penser que je ne t'aime pas?" Après que son partenaire ait continué à bouder, le malentendu fatal et les reproches le rendent furieux et il se retire virilement dans sa "grotte" pour réfléchir à tout cela. Maintenant, ils sont tous les deux blessés, confus, tristes. Ils ont fait de leur mieux pour résoudre ce problème, mais la situation a empiré. Aucun des deux ne comprend ce qui s'est réellement passé, et tous deux se rejettent la faute. Mais aucun d'entre eux n'est à blâmer.</w:t>
      </w:r>
    </w:p>
    <w:p>
      <w:pPr>
        <w:pStyle w:val="Normal"/>
        <w:rPr/>
      </w:pPr>
      <w:r>
        <w:rPr/>
        <w:t xml:space="preserve">Cette confrontation n'a pas été causée par le manque d'amour, mais par des différences. Nous ne connaissons pas les habitudes, les réactions, les méthodes de résolution des problèmes et même les besoins émotionnels de l'autre. Il n'y a qu'un seul moyen d'éviter les querelles qui en résultent: apprendre à connaître et à tolérer les mentalités de l'autre et respecter les différents comportements des deux sexes. N'essayez pas de changer l'autre, car cela ne fonctionnera pas. N'attendez pas de votre partenaire qu'il ressente, pense et agisse comme vous, car il ou elle n'en sera pas capable. Au lieu de leur en vouloir, de leur résister, de les rejeter, acceptez-les tels qu'ils sont et adaptez-vous à eux. Le véritable amour est fondé sur la patience, sur la reconnaissance de notre différence. </w:t>
      </w:r>
    </w:p>
    <w:p>
      <w:pPr>
        <w:pStyle w:val="Normal"/>
        <w:rPr/>
      </w:pPr>
      <w:r>
        <w:rPr/>
      </w:r>
    </w:p>
    <w:p>
      <w:pPr>
        <w:pStyle w:val="Normal"/>
        <w:rPr/>
      </w:pPr>
      <w:r>
        <w:rPr/>
        <w:t xml:space="preserve">Everybody Wants Different de John Gray met également en évidence les différentes façons dont les hommes et les femmes entrent dans la pièce. Un homme entre, choisit un lieu, s'y rend, puis fait l'inventaire des choses une à une, se forgeant peu à peu une image de son environnement. Il se concentre d'abord sur les choses, puis il étend son attention à l'espace. En revanche, elle saisit beaucoup de choses à la fois d'un coup d'œil rapide. Elle absorbe toute la pièce avant de chercher à s'y faire une place. Elle remarque la couleur des murs, les tableaux, le mobilier, les membres de la famille, etc. Lorsqu'elle a une impression de son environnement, elle trouve un endroit où s'asseoir. Dans l'exposition, l'homme passe systématiquement d'une exposition à l'autre. La femme passe spontanément de l'un à l'autre, comme pour tout absorber en même temps. Pour une femme, c'est un processus d'expression et de découverte, tandis que pour un homme, c'est un processus de réalisation et d'épanouissement. </w:t>
      </w:r>
    </w:p>
    <w:p>
      <w:pPr>
        <w:pStyle w:val="Normal"/>
        <w:rPr/>
      </w:pPr>
      <w:r>
        <w:rPr/>
        <w:t xml:space="preserve">L'homme se concentre sur ce qui est le plus important pour lui, tandis que la femme veut tout absorber, voire tout ramener à la maison. C'est la passion féminine pour la collection. Faire du shopping et accumuler est très relaxant pour la femme, mais épuisant pour l'homme. Une femme au foyer ne se sent bien que lorsque son garde-manger est plein. Qu'elle en ait besoin ou non, elle doit avoir tout à la maison, car on ne sait jamais de quoi demain sera fait! Donc elle achète tout en gros. Les hommes, en revanche, font leurs achats dans un but précis. C'est difficile pour un homme de faire deux choses à la fois. Il aime se concentrer sur une seule chose à la fois. S'il est distrait, il perd le fil de ses pensées. Une femme, en revanche, peut s'assurer que la nourriture ne s'épuise pas pendant qu'elle est au téléphone, elle peut s'occuper de son enfant et elle peut comprendre ce que son mari lui dit. Tous en même temps. Elle peut prêter attention à tout dans l'espace confiné de sa maison. </w:t>
      </w:r>
    </w:p>
    <w:p>
      <w:pPr>
        <w:pStyle w:val="Normal"/>
        <w:rPr/>
      </w:pPr>
      <w:r>
        <w:rPr/>
        <w:t xml:space="preserve">Les hommes établissent des priorités dans la réalisation de leurs objectifs, tandis que les femmes établissent des priorités dans leurs relations. C'est pourquoi une femme n'oublie jamais les anniversaires de son conjoint ou de ses enfants comme le fait un homme. Les hommes prennent la parole lorsqu'ils ont quelque chose d'important à dire ou lorsqu'ils aident quelqu'un à trouver une solution à un problème. Les femmes parlent pour faire le tour d'un sujet ou pour mieux se connaître. Au cours de ce processus, ils examinent leurs pensées et leurs sentiments, en parlent et en viennent progressivement à l'essentiel. Les hommes sont impatients avec cela, car ils se concentrent sur le point. Lorsqu'ils parlent, ils s'en tiennent au sujet. Les hommes ont besoin de réfléchir profondément, tandis que les femmes ont besoin de partager leurs pensées avec le monde extérieur. En conséquence, l'homme voit les choses plus clairement et la femme devient plus équilibrée. Pour les femmes, parler ne consiste pas seulement à partager des informations, mais aussi à se partager elles-mêmes. Il lui permet de se sentir complète et équilibrée. Elle peut parler de ce qui la préoccupe, elle trouve une oreille attentive et bienveillante et se sent en sécurité. Il vous permet de vous sentir équilibré et reconnaissant pour le soutien spirituel. </w:t>
      </w:r>
    </w:p>
    <w:p>
      <w:pPr>
        <w:pStyle w:val="Normal"/>
        <w:rPr/>
      </w:pPr>
      <w:r>
        <w:rPr/>
        <w:t>La méthode utilisée par l'homme pour réduire le stress consiste à modifier ou à éliminer le problème ou la situation qui en est la cause. La méthode féminine consiste à changer sa propre attitude afin que le stress ne l'affecte pas. (Par exemple, en changeant ses croyances qui causent du stress.) Un homme change son comportement dans une situation stressante. Il améliore la situation en faisant quelque chose de différent. La solution féminine consiste à changer son attitude. Elle améliore la situation par le pardon, l'amour, la gratitude et la compréhension. Il y a aussi beaucoup de choses utiles à savoir sur la relation entre les hommes et les femmes, et les secrets profonds de la relation entre les sexes, dans les ouvrages de John Gray: 1. Mars et Vénus dans une séance d'appariement, 2. Il est utile ici d'attirer l'attention sur le livre d'Allan et Barbara Pease, Why do men lie? Pourquoi les femmes mentent-elles? Dans cet ouvrage, les auteurs cherchent à percer le mystère suivant: "Pourquoi les hommes ressentent-ils le besoin d'avoir raison sur tout?".</w:t>
      </w:r>
    </w:p>
    <w:p>
      <w:pPr>
        <w:pStyle w:val="Normal"/>
        <w:rPr/>
      </w:pPr>
      <w:r>
        <w:rPr/>
      </w:r>
    </w:p>
    <w:p>
      <w:pPr>
        <w:pStyle w:val="Normal"/>
        <w:rPr/>
      </w:pPr>
      <w:r>
        <w:rPr/>
        <w:t>Les deux sexes ont tendance à considérer leur relation amoureuse comme un chapitre de leur vie. C'est pourquoi le fait d'apprendre à se connaître est généralement suivi de vœux "pour la vie". Cela semble très romantique de vouloir repartir à zéro avec son bien-aimé et de prendre un nouveau départ. Le problème, c'est que dans cette relation naissante, les deux parties fourrent leurs rêves, leurs désirs et leurs attentes. De plus, ils ont tous deux leurs propres idées sur la relation idéale. Tous ces éléments placent la barre si haut, et la nouvelle relation devrait répondre à tant d'exigences différentes, qu'il serait impossible d'y parvenir. Des attentes excessives sont vouées à l'échec, et la désillusion mettra rapidement fin à leur enthousiasme. Cependant, la déception des rêves frustrés pourrait facilement être évitée si nous pouvions descendre des nuages, faire face à la réalité et laisser le développement de notre relation à la chance. Ainsi, si nous sommes déçus, nous pouvons dire que nous n'avons pas eu de chance et que nous avons fait le mauvais choix, tandis que si nous avons de la chance, la joie que nous ressentons devant notre succès inattendu peut également accroître notre bonheur.</w:t>
      </w:r>
    </w:p>
    <w:p>
      <w:pPr>
        <w:pStyle w:val="Normal"/>
        <w:rPr/>
      </w:pPr>
      <w:r>
        <w:rPr/>
        <w:t>Les deux parties peuvent également bénéficier des conseils avisés de Virág Vass, un jeune journaliste de Nők Lapja. L'éternel problème: qui vous aime le plus? L'amour est semé d'embûches, et notre souffrance ne fait qu'augmenter si nous nous trouvons dans une relation injuste. Cela peut arriver aux hommes comme aux femmes, et les raisons en sont inconnues. L'âme humaine recèle de nombreuses émotions nobles, mais le diable peut aussi avoir contribué à les créer, car il est parfois capable de grandes injustices. L'une d'entre elles est la suivante: plus tu es disponible, moins j'ai envie de toi. Au début d'une relation, les émotions des partenaires sont encore en équilibre harmonieux. Tous deux essaient d'attirer l'attention de l'autre sur eux. Mais tôt ou tard, la balance penche et l'un des partenaires a de moins en moins besoin d'affection. Alors que ses sentiments n'ont pas changé, son partenaire est de plus en plus distant. Il n'est plus aussi attentif, accommodant et passionné, mais impatient, dédaigneux et même, dans certains cas, grossier. Le partenaire le plus aimant sombre alors dans le désespoir, et même les plus intelligents tentent généralement de reconquérir leur amour avec les mêmes vieux trucs qui ne fonctionnent que dans les films à deux sous. La plus courante est la bouderie, ou l'éveil de la conscience de l'autre par des pleurs ou des scènes hystériques. Il n'est pas rare d'assister à un éloignement spectaculaire, où la partie lésée tente d'attiser la jalousie de son amant en se montrant du côté des autres partenaires. Mais la tactique du "les autres le remarqueront" est tellement éculée que la "cible" de la performance passe rapidement à travers le tamis. Avec un peu de pitié et de fierté, il reconnaît que nous nous battons pour son affection.</w:t>
      </w:r>
    </w:p>
    <w:p>
      <w:pPr>
        <w:pStyle w:val="Normal"/>
        <w:rPr/>
      </w:pPr>
      <w:r>
        <w:rPr/>
        <w:t>Ok, mais alors qu'est-ce qu'on fait? Rien, au moins n'essaie pas de t'impliquer émotionnellement. Le seul moyen de récupérer votre partenaire est d'être froid pour le récupérer. Au lieu de nous concentrer sur notre amant indifférent, concentrons-nous sur nous-mêmes. Renforcer consciemment notre personnalité est la solution. Le moyen le plus puissant de changer notre partenaire est de nous changer nous-mêmes. Nos relations s'adapteront automatiquement à l'évolution de l'équilibre des pouvoirs. Plus nous devenons forts et prononcés dans notre relation, plus il nous sera facile de sortir du rôle de subordonné, de chercheur d'émotions. Appelons donc des amis que nous avons négligés, inscrivons-nous à un cours de langue, prenons des cours de sport réguliers - en d'autres termes, enrichissons notre personnalité physiquement et mentalement. Veillons à ne pas faire étalage de notre indépendance, mais à la vivre! Renforçons notre moi jusqu'à ce qu'il ressemble à la conscience de soi musclée de notre partenaire. Alors, une fois de plus, les émotions des personnes partageant les mêmes idées seront remises en question et l'attraction mutuelle pourra être restaurée. Sinon, une fois notre confiance restaurée et nos capacités renforcées, nous pouvons passer à un nouvel amour équilibré qui promet un bonheur durable.</w:t>
      </w:r>
    </w:p>
    <w:p>
      <w:pPr>
        <w:pStyle w:val="Normal"/>
        <w:rPr/>
      </w:pPr>
      <w:r>
        <w:rPr/>
        <w:t xml:space="preserve">Mais ces complications peuvent être facilement évitées si nous gérons notre relation avec soin et un peu de sagesse dès le départ. Exploitons les mystères de l'âme et son influence souvent perverse sur notre comportement. C'est une caractéristique de la nature humaine que de devenir immédiatement intéressant et désirable pour quelqu'un qui est trouvé tel par les autres. Alors rendons notre partenaire un peu jaloux. Vous pouvez y parvenir en ne vous accrochant pas à son cou en permanence. Ne soyez pas toujours disponible pour lui, car il est facile de devenir ennuyeux. Un peu d'insécurité peut parfois faire des merveilles. L'excès de confiance peut jouer en notre faveur la plupart du temps. Quel que soit l'amour que vous portez à votre partenaire, ne vous livrez pas complètement, car il ou elle ne vous appréciera pas. À cet égard, il est utile de revenir sur la spécificité de la psyché masculine. Ce n'est pas exactement un trait noble du "sexe fort" que d'être repoussé par l'attitude collante, révélatrice et servile des femmes, c'est-à-dire leur dévotion totale. Cependant, ce n'est pas leur faute, mais celle de la nature. Au cours de l'évolution, les hommes se sont habitués à se battre pour leurs compagnes, et si on ne laisse pas cet instinct, qui s'est développé pendant des millions d'années, se développer, cela peut même conduire à la fuite. </w:t>
      </w:r>
    </w:p>
    <w:p>
      <w:pPr>
        <w:pStyle w:val="Normal"/>
        <w:rPr/>
      </w:pPr>
      <w:r>
        <w:rPr/>
        <w:t>La raison de ce comportement a des racines profondes dans le règne animal. À ce stade de l'évolution, seules les femelles rejetées se sont offertes aux mâles. Cependant, la relation avec ces femelles a donné lieu à une progéniture non viable, et les mâles ont appris à leurs dépens que seules les meilleures femelles méritaient d'être accouplées. Mais ils étaient également évités par les autres mâles, et ne pouvaient donc atteindre leurs objectifs qu'en faisant la cour, en conquérant et en combattant. Ils se sont donc habitués à ce comportement. Ainsi, lorsqu'un homme s'approche d'une femme et ne rencontre aucune résistance, il est immédiatement déclenché par d'anciens souvenirs et s'enfuit. Ce besoin inconscient l'incite également à ne pas tenir compte de ce qui lui tombe facilement sous la main, à s'en lasser rapidement et à le jeter. La femme sage ne se jette donc pas dans les bras de son partenaire, mais le laisse la conquérir, la dominer, la séduire. Ce phénomène est également responsable du fait que les femmes qui ont la finesse nécessaire peuvent facilement attirer des hommes qui ont beaucoup plus de valeur qu'elles. Ils savent instinctivement quand il faut résister et quand il faut céder. De cette façon, elles ne se contentent pas d'éveiller, mais stimulent aussi artificiellement l'instinct de chasseur des hommes, de sorte qu'ils peuvent enrouler presque n'importe qui autour de leurs doigts.</w:t>
      </w:r>
    </w:p>
    <w:p>
      <w:pPr>
        <w:pStyle w:val="Normal"/>
        <w:rPr/>
      </w:pPr>
      <w:r>
        <w:rPr/>
      </w:r>
    </w:p>
    <w:p>
      <w:pPr>
        <w:pStyle w:val="Normal"/>
        <w:rPr/>
      </w:pPr>
      <w:r>
        <w:rPr/>
        <w:t>Si notre relation se termine par un mariage, après toutes les difficultés, il est tout à fait naturel d'avoir l'impression de flotter sur un nuage rose. Nous sommes convaincus que ce miracle ne peut jamais passer. Souvent, cependant, le "bonheur au-delà de la terre" se termine par une désillusion. Selon des thérapeutes matrimoniaux américains, il n'est pas du tout nécessaire que l'amour s'éteigne et qu'une relation qui avait commencé comme un idéal se termine par l'éloignement, l'indifférence et souvent même la haine. Les causes de la désillusion sont généralement les mêmes que les idées fausses, les attentes irréalistes et les vœux pieux qui corrompent les relations naissantes. Les experts ont dressé une liste de sept idées fausses qui peuvent ruiner un mariage et constituent les principaux obstacles à une relation harmonieuse et équilibrée sur le long terme.</w:t>
      </w:r>
    </w:p>
    <w:p>
      <w:pPr>
        <w:pStyle w:val="Normal"/>
        <w:rPr/>
      </w:pPr>
      <w:r>
        <w:rPr/>
        <w:t>La première idée fausse est qu'un couple doit tout faire ensemble. C'est en effet une bonne chose de partager des hobbies et des intérêts. Mais si deux personnes sont tout le temps ensemble, ne traversant rien seules, au bout d'un moment elles n'auront plus rien à se dire. Et s'ils n'ont rien à se dire, un silence gênant peut s'installer. Ils ont déjà parlé de leurs expériences passées, ils n'ont pas de nouvelles impressions inconnues de leur partenaire, alors inévitablement, il arrive un moment où ils n'ont rien à se dire. Comme le dit Mme Parkinson: "On peut facilement conclure que le contraire de la bigamie est la monotonie". Passer du temps ensemble tout le temps est également dangereux car cela augmente l'interdépendance. Cela crée un sentiment dans le couple qu'il ne peut rien faire sans l'autre.</w:t>
      </w:r>
    </w:p>
    <w:p>
      <w:pPr>
        <w:pStyle w:val="Normal"/>
        <w:rPr/>
      </w:pPr>
      <w:r>
        <w:rPr/>
        <w:t>La deuxième idée fausse est que les partenaires ne peuvent pas avoir de secrets l'un pour l'autre. Dans le mariage, l'ouverture totale est aussi dangereuse que le secret. Une honnêteté implacable fait souvent plus de mal que de bien sous la forme d'une confiance inconditionnelle. Une relation fondée sur le respect et l'amour de l'autre implique de garder pour soi, de temps à autre, quelques faits froids qui sont la réalité de la vie. Dans les petites choses, un "mensonge gracieux" n'est pas une tromperie de l'autre, mais un signe que l'on a les compétences de navigation nécessaires pour éviter les récifs qui menacent le navire du mariage. Les événements du monde extérieur ne doivent pas non plus être filtrés et déversés sur les proches. Le monde produit beaucoup de choses viles ; il n'est pas nécessaire d'apporter toute la saleté dans le nid familial.</w:t>
      </w:r>
    </w:p>
    <w:p>
      <w:pPr>
        <w:pStyle w:val="Normal"/>
        <w:rPr/>
      </w:pPr>
      <w:r>
        <w:rPr/>
        <w:t>La troisième idée fausse est que mon partenaire est responsable de mon bonheur. Personne ne doit s'attendre à ce que l'autre personne lui brise "mains et pieds" pour le rendre heureux. La passivité n'est pas une bonne chose, et les deux parties doivent contribuer activement à la réussite du mariage. Le bonheur individuel ne peut venir que des efforts conjoints de deux personnes. Si l'un des partenaires considère comme acquis que l'autre s'investira corps et âme pour le rendre heureux, ne soyez pas surpris de la fin de cette relation unilatérale. Si nous ne rendons pas la pareille à notre partenaire, au bout d'un moment, il se rebellera contre l'esclavage et mettra fin à cette relation unilatérale. Pour citer à nouveau la loi de Parkinson: "Le mariage est un dépôt bancaire auquel les deux parties doivent contribuer".</w:t>
      </w:r>
    </w:p>
    <w:p>
      <w:pPr>
        <w:pStyle w:val="Normal"/>
        <w:rPr/>
      </w:pPr>
      <w:r>
        <w:rPr/>
        <w:t>La quatrième idée fausse est que plus l'amour est passionné, plus le mariage sera heureux. Tôt ou tard, la nouveauté et le charme de toute relation s'estomperont. Mais ce n'est pas une mauvaise chose, car la flamme passionnelle est remplacée par un sentiment d'amour sûr et stable, de confiance et de sécurité. Mais cette certitude intime ne peut se développer que si les partenaires n'idéalisent pas l'autre mais sont conscients de ses défauts. Si nous regardons notre partenaire à travers les lunettes aveuglantes de l'amour romantique, si nous refusons de voir ses défauts, notre amour peut facilement s'évanouir lorsque nous nous rendons compte de la réalité décevante. De plus, nous rendons l'autre personne responsable de notre déception, alors que c'est elle qui est en faute, celle qui a refusé obstinément de reconnaître ces défauts dès le départ.</w:t>
      </w:r>
    </w:p>
    <w:p>
      <w:pPr>
        <w:pStyle w:val="Normal"/>
        <w:rPr/>
      </w:pPr>
      <w:r>
        <w:rPr/>
        <w:t>La cinquième idée fausse est que les opposés s'attirent. Pendant des siècles, cet adage s'est vérifié, car c'est un sentiment merveilleux de découvrir chez les autres des qualités et des capacités que nous ne possédons pas. Dans les premiers temps de l'amour, une personne timide peut être attirée par un partenaire confiant qui peut facilement devenir le centre d'attention. De nombreuses personnes sont impressionnées par le tempérament et la mentalité différents de l'autre. Toutefois, cela ne peut être intéressant à long terme que si le couple s'accorde sur les bases de la vie. S'ils ne sont pas d'accord sur le mariage, l'éducation des enfants ou d'autres questions importantes de la vie quotidienne, cela peut devenir une source de conflit permanent, et la relation peut devenir un obstacle insurmontable. Une mentalité différente ne rend la vie plus colorée et plus intéressante que pour les personnes qui partagent la même vision de la manière de résoudre les problèmes quotidiens. Si les partenaires ont des points de vue différents sur la manière de résoudre les problèmes qui touchent les piliers du mariage, la différence de tempérament perd rapidement de son charme et devient de plus en plus irritante, conduisant à la dissolution de la relation.</w:t>
      </w:r>
    </w:p>
    <w:p>
      <w:pPr>
        <w:pStyle w:val="Normal"/>
        <w:rPr/>
      </w:pPr>
      <w:r>
        <w:rPr/>
        <w:t>La sixième idée fausse est que l'infidélité tue un mariage. Même dans la relation la plus harmonieuse, il y a des crises et des malentendus qui peuvent conduire à la tromperie. Il est compréhensible que la partie humiliée perde facilement confiance en son partenaire. Mais un petit dérapage ne signifie pas automatiquement la fin de la relation. Le problème réside souvent dans la personnalité de l'auteur de l'infraction, par exemple, il n'a pas confiance en sa propre attractivité et veut prouver ses prouesses sexuelles en conquérant toujours plus. Mais il arrive aussi souvent que cette situation soit provoquée par la victime elle-même, par exemple en diminuant systématiquement la confiance en soi de son partenaire par des remarques désobligeantes ou en se négligeant elle-même. Cela conduit progressivement à une perte de la promiscuité sexuelle, ce qui entraîne tôt ou tard un détournement de l'intérêt du partenaire vers d'autres personnes. Dans ces circonstances, la seule façon de sauver le mariage est de trouver les causes de l'infidélité. La seule façon d'y parvenir est de mettre de côté nos griefs et d'être prêts à s'asseoir et à discuter des événements les uns avec les autres sans colère. En examinant ce qui se cache derrière l'action et en discutant ouvertement des raisons qui l'ont motivée, vous aiderez grandement l'autre partie à se faire une idée claire de la situation et à accepter ce qui s'est passé. Avec suffisamment d'autocritique et d'intelligence, les deux parties tireront les leçons de l'incident et se garderont ensuite de commettre des erreurs qui conduiraient à des problèmes similaires.</w:t>
      </w:r>
    </w:p>
    <w:p>
      <w:pPr>
        <w:pStyle w:val="Normal"/>
        <w:rPr/>
      </w:pPr>
      <w:r>
        <w:rPr/>
        <w:t xml:space="preserve">La septième idée fausse est que mon partenaire doit me comprendre sans mots. Dans les relations qui durent depuis de nombreuses années, la communication sans mots est en effet établie. Les partenaires peuvent ressentir les sentiments de l'autre, savoir ce qui fait plaisir et ce qui fait mal à leur conjoint. Néanmoins, il convient de rappeler que personne n'est capable de lire dans les pensées. Il arrive souvent que lorsque deux personnes sont parfaitement en phase, ou en harmonie psychologique, elles devinent les pensées de l'autre. Cependant, cela ne se produit généralement que lorsqu'ils réfléchissent à un problème commun et que la solution qui est restée dans la tête de l'un d'eux est dite par l'autre. L'homme moderne n'a pas encore développé ses facultés parapsychologiques et on ne peut donc pas s'attendre à ce qu'il suive télépathiquement les pensées de son partenaire et les comprenne dans tous les cas. Ainsi, si notre partenaire ne devine pas ce que nous attendons de lui, nous ne devons pas être en colère contre lui. Au lieu de cela, disons exactement ce que nous voulons, ce que nous pensons, ce que nous ressentons. C'est le seul moyen d'éviter les malentendus. </w:t>
      </w:r>
    </w:p>
    <w:p>
      <w:pPr>
        <w:pStyle w:val="Normal"/>
        <w:rPr/>
      </w:pPr>
      <w:r>
        <w:rPr/>
        <w:t>Les maris sont notoirement oublieux, aussi une femme s'épargnera-t-elle beaucoup d'amertume et de déception si, avant son anniversaire de naissance ou de mariage, elle fait au moins allusion à l'homme de sa vie pour l'informer d'un jour spécial dans la famille. En faisant des allusions subtiles ou en communiquant de manière ciblée, vous pouvez éviter que le ressentiment, les récriminations et la colère ne s'enflamment. Cette situation est également à éviter, car une personne en colère peut souvent faire des déclarations irréfléchies, ce qui peut causer une "épine" à vie dans le pied de l'autre personne. La plupart des familles ont suffisamment de problèmes sans être accablées de problèmes causés par de petits malentendus, alors ne prenez pas le risque d'ajouter à vos problèmes par une rupture de communication facilement évitable.</w:t>
      </w:r>
    </w:p>
    <w:p>
      <w:pPr>
        <w:pStyle w:val="Normal"/>
        <w:rPr/>
      </w:pPr>
      <w:r>
        <w:rPr/>
      </w:r>
    </w:p>
    <w:p>
      <w:pPr>
        <w:pStyle w:val="Normal"/>
        <w:rPr/>
      </w:pPr>
      <w:r>
        <w:rPr/>
        <w:t>Malgré toutes ces suggestions, le divorce est un phénomène très courant de nos jours. Pourtant, dans la grande majorité des cas, une rupture définitive pourrait être évitée si nous n'écoutons pas les mauvais conseils. Que font la plupart des femmes lorsqu'elles se sentent blessées dans une relation? Elle se précipite chez sa petite amie pour lui épancher son cœur et lui dire son chagrin. Elle ne pense pas au fait qu'elle a déjà scellé son mariage. Les lamentations amères de l'autre femme sont accueillies par une impulsion féministe presque élémentaire, il n'est donc pas étonnant qu'elle lui donne des conseils comme celui-ci: "Ne te laisse pas aller! Ne laissez pas la bête seule! Laissez-le! Il mérite son sort!" A partir de là, c'est une route directe vers le tribunal du divorce. Après le verdict, cependant, beaucoup regrettent cette démarche, mais il est alors trop tard, ils doivent se contenter des paroles réconfortantes de leur petite amie. Il est relativement plus heureux que la femme lésée se réfugie chez sa mère, car le père est généralement présent, lui aussi, pour mettre de l'ordre et calmer les esprits.</w:t>
      </w:r>
    </w:p>
    <w:p>
      <w:pPr>
        <w:pStyle w:val="Normal"/>
        <w:rPr/>
      </w:pPr>
      <w:r>
        <w:rPr/>
        <w:t>Malheureusement, il existe aussi des cas de tromperie délibérée de la part des petites amies. La raison en est la malveillance. Personne ne sait ce que c'est, mais deux hommes ne pourront jamais se détester autant que deux femmes. La preuve en est que la grande majorité des femmes sont incapables de travailler sous la direction d'une femme, l'une refusant de se soumettre à l'autre. Même si cela est dû aux circonstances (par exemple, notre petite amie doit supporter notre bonheur et notre réussite pendant des décennies), elle prendra soin à la première occasion de mettre fin à cette relation de subordination/supériorité. Dans cette situation, même notre meilleur ami est presque lubrique en nous donnant des conseils de plus en plus mauvais, juste pour nous faire mal, pour nous débarrasser des émotions refoulées qui se sont accumulées pendant des décennies. Nous ferions donc bien d'éviter nos petites amies en cette période de crise. Si vous n'êtes pas en mesure de régler le problème vous-même, cherchez un ami ou une connaissance de sexe masculin, de préférence plus âgé, et demandez-lui conseil. Un homme sera plus calme et plus réaliste à propos de ces choses et ne nous verra pas comme des rivaux. Il est également facile de constater qu'avec son aide, non seulement la situation sera clarifiée, mais que tout le problème est dû à un manque de compréhension des caractéristiques de la psyché masculine. Une fois que nous avons compris cela, nous sommes beaucoup plus compréhensifs et nous essayons d'arranger les choses au lieu de divorcer.</w:t>
      </w:r>
    </w:p>
    <w:p>
      <w:pPr>
        <w:pStyle w:val="Normal"/>
        <w:rPr/>
      </w:pPr>
      <w:r>
        <w:rPr/>
        <w:t>Le mariage peut également être considéré comme un atelier permettant à deux personnes de s'affiner ensemble, un moyen efficace de développement spirituel. Mais ce développement ne se fait pas sans difficultés ni sans souffrances. Par conséquent, même dans le mariage le plus heureux, il y a des conflits mineurs et majeurs, qui se terminent le plus souvent par des querelles violentes. Toutefois, il ne faut pas craindre ces querelles, car toutes les bagarres ne sont pas des briseurs d'amour. Parfois, selon les médiums, les querelles conjugales sont en fait bénéfiques. Elle fait partie de la communication, elle régule la distance entre les partenaires, maintient l'équilibre des forces en mouvement et donne de l'élan aux relations. Il rafraîchit et lave l'amour, mais seulement s'il n'est pas accompagné de grossièretés et d'insultes délibérées. Veillez donc à ne jamais critiquer votre partenaire, mais seulement son comportement. Les problèmes sont résolus dans des confrontations de points de vue et des discussions enflammées. En attendant, ne perdez pas la tête, ne laissez pas les arguments être remplacés par des insultes mutuelles. Si nous nous laissons emporter, nous savons où se trouve la limite: ne jamais humilier l'autre personne.</w:t>
      </w:r>
    </w:p>
    <w:p>
      <w:pPr>
        <w:pStyle w:val="Normal"/>
        <w:rPr/>
      </w:pPr>
      <w:r>
        <w:rPr/>
        <w:t>Cela aide beaucoup si nous gardons notre sens de l'humour lorsque nous nous disputons, et si nous ne laissons pas nos échanges sur des sujets parfois futiles se transformer en querelles amères et sans fin. La plupart des couples, lorsqu'ils commencent à se disputer, se disputent rapidement sur le ton et le style de la dispute. Le problème initial aurait pu être résolu en quelques minutes, mais une fois qu'il a été soulevé sur un ton inapproprié, il s'est envenimé au point que la dispute est maintenant terminée. Le ton de voix inapproprié rend les partenaires irritables, ce qui se transforme très vite en bagarre et en insultes mutuelles. À ce stade, aucun des deux partenaires ne se souvient du désaccord qui a mené à la dispute, car les passions sont maintenant maîtrisées. L'homme colérique, en revanche, ne pense pas, son esprit est complètement envahi par la rage, et il se concentre instinctivement sur une seule chose: humilier l'autre, le vaincre, l'écraser sous lui, le priver de toute dignité humaine. Plus tard, lorsqu'il a retrouvé sa raison, il regrette ce qu'il a fait, mais ce qui s'est passé ne peut être défait rétrospectivement, les cicatrices psychologiques de l'insulte restent à jamais dans l'autre personne. C'est ainsi qu'une dispute innocente peut devenir la ruine d'une relation simplement parce que l'autre partie s'est exprimée de manière offensante. Cela ne peut être évité qu'en contrôlant nos instincts animaux et en traitant notre partenaire avec calme et un haut degré de tolérance. Ne laissez pas l'impulsivité de l'autre prendre le dessus. Si nous respectons et aimons notre partenaire, il n'est pas difficile de s'élever au-dessus du tourbillon des émotions passagères.</w:t>
      </w:r>
    </w:p>
    <w:p>
      <w:pPr>
        <w:pStyle w:val="Normal"/>
        <w:rPr/>
      </w:pPr>
      <w:r>
        <w:rPr/>
        <w:t>Cependant, de graves problèmes se cachent souvent derrière les bagarres. Si les disputes sont à l'ordre du jour, ne laissez pas ce malheureux état de fait détruire votre mariage. Mettons de côté nos colères et clarifions calmement ce qui perturbe réellement notre relation. Mais avant de le faire, jetons un regard critique sur nous-mêmes, afin de voir notre rôle dans la crise. Si quelque chose vous tracasse vraiment, il est préférable d'être franc avec votre partenaire. Si la critique des traits de personnalité de notre partenaire est inévitable, elle doit être faite de manière civilisée afin de ne pas porter atteinte à la dignité de l'autre partie. Le moyen le plus simple de maintenir une discussion civilisée est d'exprimer vos plaintes ou vos critiques à la première personne. Par exemple: "Je ne suis pas heureux de ce qui s'est passé hier." La même chose à la deuxième personne du singulier serait: "Tu as fait une bêtise hier." Cette dernière déclaration est presque une attaque frontale contre l'autre personne, ce qui déclenche une contre-attaque instinctive. Une autre conséquence fréquente de l'action agressive est la vengeance, la victime essayant de se venger du traitement humiliant.</w:t>
      </w:r>
    </w:p>
    <w:p>
      <w:pPr>
        <w:pStyle w:val="Normal"/>
        <w:rPr/>
      </w:pPr>
      <w:r>
        <w:rPr/>
        <w:t>Cette réaction est souvent retardée et survient généralement au moment où les choses semblent s'améliorer. Alors qu'une épouse est obligée de supporter l'impolitesse de son mari pendant des décennies, elle ne se doute pas qu'elle devra un jour payer tout cela avec des intérêts. Une fois que les enfants ont "quitté le nid familial", les parents sont soulagés d'une charge considérable et ont plus de temps pour s'occuper d'eux-mêmes. Mais la détente et le repos bien mérité sont soudain interrompus par une explosion de colère de la part de la partie humiliée: "Maintenant, tu vas payer pour ces vingt ans!". Au lieu de profiter des avantages d'un mode de vie détendu avec sa partenaire, il fait tout ce qui est en son pouvoir pour détruire le bonheur qui est sur le point de s'épanouir. Plus la relation devient intime, plus les souvenirs douloureux du passé refont surface, et plus la partie lésée est déterminée à payer pour toute cette amertume. Le phénomène de la "vengeance différée" est très similaire à l'effet de "l'espoir serpentin" du cycle ésotérique, c'est-à-dire qu'il se produit chaque fois qu'il y a une amélioration soudaine de notre situation. Dès que l'homme commence à donner à sa femme l'amour et la compréhension dont elle aurait eu besoin auparavant, il se retrouve soudain rejeté. La réponse offensée de la femme est généralement: "C'est trop tard." Ce changement inattendu ne suscite pas de gratitude de la part du partenaire, mais de la colère parce qu'il s'en est passé pendant des décennies. Cette pulsion subconsciente se manifeste même chez des épouses moins sanglantes. Dans ce cas, une grande partie de la colère refoulée se manifeste par la dépression, la fatigue, le ressentiment ou d'autres réactions qui détruisent l'humeur. Il arrive aussi que la honte et la peur de la partie humiliée éclatent avec une telle intensité qu'elle se réfugie dans des passions néfastes dans l'espoir d'oublier.</w:t>
      </w:r>
    </w:p>
    <w:p>
      <w:pPr>
        <w:pStyle w:val="Normal"/>
        <w:rPr/>
      </w:pPr>
      <w:r>
        <w:rPr/>
        <w:t>Parfois, les hommes "en ont marre". Cela se produit lorsque leur femme a fait d'eux "quelqu'un", et après 20-30 ans, lorsqu'ils ont terminé leurs responsabilités liées aux enfants, leur sentiment d'identité refait généralement surface. Ils ne veulent plus être "sur la pointe des pieds", ils en ont assez d'être "tenus en laisse". Ils sont perturbés par l'idée qu'ils doivent tout à une femme et abandonnent leur partenaire. Ils cherchent un autre partenaire qui les "admire", pour ainsi dire, et ils peuvent se sentir à nouveau "la couronne de la création".</w:t>
      </w:r>
    </w:p>
    <w:p>
      <w:pPr>
        <w:pStyle w:val="Normal"/>
        <w:rPr/>
      </w:pPr>
      <w:r>
        <w:rPr/>
        <w:t>Les femmes sont presque toujours responsables de cette situation. Une femme n'est pas capable d'aider un homme de manière désintéressée. Elle fait constamment sentir à son partenaire qu'elle lui doit son ascendant et qu'il serait bon qu'il l'apprécie. Avec presque chaque mot qu'il prononce, il fait inconsciemment comprendre à son partenaire que ce n'est pas à lui de subvenir aux besoins de la famille et de gagner sa vie, et qu'il devrait être heureux d'être libéré de ce fardeau. L'homme "ingrat", blessé dans sa vanité, console souvent sa femme abandonnée par ces mots: "Il n'est pas impossible que nous recommencions plus tard". Pour la plupart des hommes, la liberté et l'estime de soi intacte sont plus importantes que la sécurité matérielle et la prospérité relative. Ils préfèrent donc continuer à vivre à un niveau de vie inférieur, mais en tant qu'"hommes", et ne demandent plus la tutelle dont ils se souviennent tant. Ils estiment qu'une fois que leur vie a été ainsi faite, ils veulent au moins la tranquillité d'esprit dans la vieillesse, même s'ils doivent souvent payer un prix élevé pour cela.</w:t>
      </w:r>
    </w:p>
    <w:p>
      <w:pPr>
        <w:pStyle w:val="Normal"/>
        <w:rPr/>
      </w:pPr>
      <w:r>
        <w:rPr/>
        <w:t>Souvent, la cause de la querelle est un relâchement de la tension accumulée dans la vie quotidienne. Cependant, les querelles cathartiques ont aussi leurs avantages, car elles sont généralement suivies d'une douce réconciliation et d'un réconfort. Et pour ceux qui sont à l'extérieur, la sage observation selon laquelle même le mariage le plus harmonieux a besoin de tempêtes pour faire le vide devrait servir de réconfort. Les relations où il n'y a jamais un mot fort sont tôt ou tard tuées par l'ennui. L'un des partis sortira de cette stagnation sans expliquer pourquoi. Les psychologues disent qu'un mariage où l'on ne peut pas être en colère contre l'autre est dysfonctionnel. Une autre raison courante d'un mariage sans tempête est que l'un des partenaires refoule ses émotions afin de préserver la paix familiale. Cependant, en plus de nos sentiments troublés, nous supprimons également les sentiments agréables, ce qui entraîne la mort de l'amour.</w:t>
      </w:r>
    </w:p>
    <w:p>
      <w:pPr>
        <w:pStyle w:val="Normal"/>
        <w:rPr/>
      </w:pPr>
      <w:r>
        <w:rPr/>
        <w:t>Les bagarres dans les familles avec enfants ne sont pas non plus toujours néfastes. De nombreux parents s'efforcent de faire en sorte que leurs enfants ne soient pas témoins de leurs querelles. Cela entraîne toutefois un effet psychologiquement destructeur de dissimulation, de mensonge et de tension non exprimée mais très palpable. Comme nous l'avons déjà mentionné, la vie familiale ne peut être une maison de verre ou un laboratoire pour les enfants. Le monde normal n'est jamais idéal, mais une tranche de vie, avec ses tempêtes, ses difficultés et ses épreuves. Seul un comportement naturel et honnête permet à l'enfant d'apprendre à connaître le monde mental et la réalité extérieure de ses parents. La réalité crue et sans fard qui s'immisce dans la vie familiale est souvent effrayante, mais elle est un facteur majeur pour aider l'enfant à trouver sa place dans le monde. Si la famille ne se transforme pas en une querelle familiale permanente, l'enfant se calmera après son emportement et les parents ne développeront pas de troubles psychologiques. Cependant, ils seront plus riches d'une expérience qui signifie qu'un enfant élevé dans une atmosphère de combat honnête aura tendance à penser de manière plus mature que ses pairs et sera mieux à même de naviguer dans le monde des adultes. Sa vision réaliste de la vie, même loin du foyer parental, est un facteur important pour l'aider à résoudre ses propres problèmes à l'âge adulte.</w:t>
      </w:r>
    </w:p>
    <w:p>
      <w:pPr>
        <w:pStyle w:val="Normal"/>
        <w:rPr/>
      </w:pPr>
      <w:r>
        <w:rPr/>
      </w:r>
    </w:p>
    <w:p>
      <w:pPr>
        <w:pStyle w:val="Normal"/>
        <w:rPr/>
      </w:pPr>
      <w:r>
        <w:rPr/>
        <w:t>L'un des moteurs fondamentaux des relations est de passer le plus de temps possible avec la personne que l'on aime. Mais ce désir est périodiquement interrompu par l'instinct d'autonomie, ce qui donne lieu à une relation qui oscille constamment entre l'amour et l'ivresse de la liberté. C'est pourquoi l'harmonie d'un mariage peut être perturbée non seulement par une différence dans la nature fondamentale des partenaires, mais aussi par un décalage de phase. Alors que l'un des partenaires s'efforce de relâcher le lien, l'autre estime qu'il n'a jamais eu autant besoin d'amour. Il n'est donc pas rare qu'un mari se sente enceinte lorsque la partenaire de sa vie s'accroche, alors qu'à d'autres moments, c'est lui qui fouette sa femme émotionnellement indifférente. Le problème s'aggrave lorsque les deux parties se désintéressent l'une de l'autre. C'est une image familière: la femme en pyjama avec des bigoudis sur la tête, le mari enfoui dans un journal de la taille d'un drap, et l'ennui qui les accompagne au petit déjeuner. Café tiède, amour tiède, émotions refroidissantes. Cette situation est une parodie d'amour. Mais nous ne devons pas désespérer. Selon les experts en relations, tout le monde tombe dans ce piège. "Même la meilleure femme du monde est ennuyeuse", nous l'avons entendu plus d'une fois. L'absence d'émotion est généralement un état temporaire, une partie naturelle d'une relation durable. Après tout, l'amour ne peut pas durer toute une vie et être aussi captivant qu'il l'est pendant une heure et demie dans les films romantiques.</w:t>
      </w:r>
    </w:p>
    <w:p>
      <w:pPr>
        <w:pStyle w:val="Normal"/>
        <w:rPr/>
      </w:pPr>
      <w:r>
        <w:rPr/>
        <w:t>Bien sûr, c'est à nous de traverser les moments de faiblesse émotionnelle. Ne laissez pas votre bonheur au pouvoir écrasant de l'amour. Cette émotion exaltée n'est pas capable de rattraper tout ce que nous avons fait de mal dans la vie. L'amour ne sera le réparateur universel de notre quotidien que si nous entretenons sa flamme, si nous ne laissons pas s'éteindre le sentiment qui nous a réunis au début de notre relation. Luttons contre l'habitude, sortons du lit conjugal et travaillons sur notre imagination pour rafraîchir notre vie émotionnelle. Pour reprendre les mots de Flower Vass: tout comme les cinéastes transpirent pour chaque sourire, regard tendre et baiser sensuel, nous devons travailler dur pour que notre relation ordinaire soit aussi romantique, réconfortante et accrocheuse que celle du cinéma.</w:t>
      </w:r>
    </w:p>
    <w:p>
      <w:pPr>
        <w:pStyle w:val="Normal"/>
        <w:rPr/>
      </w:pPr>
      <w:r>
        <w:rPr/>
        <w:t>Si cela échoue, ne nous décourageons pas trop, car la bataille des sexes est calculée dans nos vies. Ce n'est pas seulement notre faute si nous sommes comme nous sommes, nos différences sont divinement ordonnées. Selon la doctrine judéo-ecclésiastique, il y a également eu une intervention démoniaque dans la création de l'homme et de la femme: "La moitié féminine de l'homme s'est penchée vers la partie matérielle-animale de la création, écoutant les incitations de Satan au lieu de celles de Dieu. En elle, aujourd'hui encore, sont réunis tous les traits attrayants, charmants, charmeurs de la nature, mais aussi ses manifestations inquiétantes, sombres, cruelles. L'homme peut commettre les atrocités les plus terribles, mais il apporte toujours la raison, le but, le système, il reste intellectuel. La femme vit dans la magie émotionnelle, impulsive ou instinctive de la nature. Elle aime et déteste sans raison, ou même en dépit des raisons, elle ensorcelle et tourmente. La plupart du temps, elle fait les deux en même temps, avec le même sujet. Mais le péché de l'homme est qu'il cherche un sens à toutes ses actions, et qu'il est donc perdu pour le sens." Cette différence a également conduit à la commission du "péché originel". Eve a vu le fruit de l'arbre de la connaissance comme "bon, désirable, agréable à l'œil" et a voulu devenir comme Dieu. Adam voulait connaître "la différence entre le bien et le mal". La conséquence de cette désobéissance, qui a des conséquences durables jusqu'à aujourd'hui, fut qu'ils furent expulsés du Paradis pour avoir perturbé l'harmonie de la création et "fixé la différence qui les divisait".</w:t>
      </w:r>
    </w:p>
    <w:p>
      <w:pPr>
        <w:pStyle w:val="Normal"/>
        <w:rPr/>
      </w:pPr>
      <w:r>
        <w:rPr/>
      </w:r>
    </w:p>
    <w:p>
      <w:pPr>
        <w:pStyle w:val="Normal"/>
        <w:rPr/>
      </w:pPr>
      <w:r>
        <w:rPr/>
        <w:t>Nouvelles intéressantes</w:t>
      </w:r>
    </w:p>
    <w:p>
      <w:pPr>
        <w:pStyle w:val="Normal"/>
        <w:rPr/>
      </w:pPr>
      <w:r>
        <w:rPr/>
      </w:r>
    </w:p>
    <w:p>
      <w:pPr>
        <w:pStyle w:val="Normal"/>
        <w:rPr/>
      </w:pPr>
      <w:r>
        <w:rPr/>
        <w:t>Dans certaines régions du monde, les anomalies magnétiques atteignent de telles proportions qu'elles produisent une variété de phénomènes miraculeux. L'un d'entre eux, une colline australienne, est actuellement le plus excitant pour les non-croyants. Cette colline extraordinaire est située à 120 kilomètres de Melbourne, au Mont Montenegro. Son emplacement exact n'est pas une longue recherche, car de longues files de voitures bordent la route en raison de l'énorme intérêt suscité. Le spectacle défie toute imagination, comme il défie visiblement les lois de la gravité. Tout fonctionne à l'envers ici. Sur cette colline, il est plus facile de monter que de descendre. Mais le plus étrange, c'est que les objets situés en bas de la pente roulent tout seuls vers le haut de la colline. Ils ne peuvent pas être annulés. Si vous essayez, ils ne descendront que de quelques centimètres, puis s'arrêteront et commenceront à remonter sans aucune aide extérieure. Plus la masse de l'objet est importante, plus sa vitesse est élevée. Une voiture au bas d'une pente se déplace en montée à 10 km/h lorsque le moteur est arrêté. Les scientifiques n'ont pas encore trouvé d'explication à cette anomalie. Le mystère sera percé après des mesures instrumentales dans la région. Cependant, la cause du phénomène ne sera probablement expliquée que par une excavation du sous-sol, menée par des experts. Maintenant qu'un certain nombre d'enregistrements vidéo ont été réalisés sur ce que l'on voit, c'est une curiosité qui peut être admirée par ceux qui ne peuvent pas visiter le site.</w:t>
      </w:r>
    </w:p>
    <w:p>
      <w:pPr>
        <w:pStyle w:val="Normal"/>
        <w:rPr/>
      </w:pPr>
      <w:r>
        <w:rPr/>
        <w:t>Un site similaire se trouve au Nouveau-Brunswick, au Canada. Les automobilistes montent la "montagne magnétique" avec la boîte de vitesses au point mort, mais en descendant, ils gardent l'accélérateur enfoncé, car ils ne peuvent pas descendre sans le moteur. L'attraction gravitationnelle est encore plus intense en Oregon. À environ 35 miles de Grant's Pass, sur les rives de Sardine Creek, se trouve le détroit d'Oregon. À proximité de cette zone à peu près circulaire, de 55 m de diamètre, les chevaux se déchaînent, les oiseaux changent soudainement de direction de vol et les arbres se courbent étrangement. A l'intérieur de la zone se trouve une cabane d'arbre abandonnée, qui a légèrement glissé à cause de l'aspiration du vortex. En entrant dans le bâtiment, on se retrouve dans un monde étrange. En raison de la forte attraction gravitationnelle, les pieds des touristes sont soudainement tirés vers le bas et leurs corps sont inclinés de 10° dans la direction du vortex. Pendant les mesures instrumentales, une boule d'acier de 15 kilogrammes suspendue à une chaîne s'est également inclinée et, comme si elle avait été serrée par des mains invisibles, il a été difficile de la ramener en position verticale. Le mouvement en spirale des ondes gravitationnelles émanant du vortex est indiqué par le mouvement circulaire de la fumée de cigarette et du papier déchiqueté dans l'air. Les observations comprennent également le photomètre et la boussole qui se détraquent dans la zone, les rendant inutiles. Par ailleurs, à 45 miles de là, à Camp Burch, dans le Colorado, on trouve un tourbillon similaire, mais de moindre intensité.</w:t>
      </w:r>
    </w:p>
    <w:p>
      <w:pPr>
        <w:pStyle w:val="Normal"/>
        <w:rPr/>
      </w:pPr>
      <w:r>
        <w:rPr/>
        <w:t>Il est typique de l'aversion de la science officielle pour les phénomènes parai qu'elle refuse de reconnaître même cet effet visible et tangible. Un "scientifique" a tenté de réfuter l'existence de cette anomalie géologique en emportant sur le site un niveau utilisé par les maçons. Là, il jubile en montrant la bulle qui s'est déplacée dans la direction opposée au sommet de la colline: "Ce n'est pas un paranormal, c'est juste une illusion d'optique. Ce qui semble en haut est en bas, parce que le dispositif de nivellement le montre ainsi." Ce qu'il n'avait pas réalisé, c'est que l'augmentation localisée de la gravité n'affecte pas seulement les voitures, mais aussi l'eau dans le dispositif de nivellement. N'attendons pas d'études instrumentales sérieuses tant que la parapsychologie restera le domaine excommunié de l'inquisition moderne.</w:t>
      </w:r>
    </w:p>
    <w:p>
      <w:pPr>
        <w:pStyle w:val="Normal"/>
        <w:rPr/>
      </w:pPr>
      <w:r>
        <w:rPr/>
      </w:r>
    </w:p>
    <w:p>
      <w:pPr>
        <w:pStyle w:val="Normal"/>
        <w:rPr/>
      </w:pPr>
      <w:r>
        <w:rPr/>
        <w:t>Une forme particulière d'anomalies gravitationnelles est la manipulation de la croissance. Nous savons que sur les planètes à forte masse, les plantes, les animaux et les êtres humains ont une croissance faible car l'intense attraction gravitationnelle ne permet pas une croissance en hauteur et en volume. Sur les planètes de faible masse, en revanche, on trouve des bisons de la taille d'un éléphant, des cerfs de la taille d'un cheval et des géants de 3 à 3,5 mètres. Dans une faible mesure, ce phénomène peut également être causé par des fluctuations locales de la gravité. En France, la région du Limousin abrite des personnes remarquablement petites. Ce n'est pas génétique, car les personnes nées ici mais qui ont grandi ailleurs sont devenues de taille moyenne ; les personnes nées ailleurs mais qui ont grandi ici sont devenues petites. Il serait intéressant d'effectuer une mesure instrumentale de la différence de niveau de gravité dans la région. Si, à un moment donné, les chercheurs sont disposés à prendre cette question au sérieux, il serait utile d'étendre les études à la flore et à la faune pour voir si la différence de taille et de masse se reflète dans ce domaine.</w:t>
      </w:r>
    </w:p>
    <w:p>
      <w:pPr>
        <w:pStyle w:val="Normal"/>
        <w:rPr/>
      </w:pPr>
      <w:r>
        <w:rPr/>
      </w:r>
    </w:p>
    <w:p>
      <w:pPr>
        <w:pStyle w:val="Normal"/>
        <w:rPr/>
      </w:pPr>
      <w:r>
        <w:rPr/>
        <w:t>Dans le nord de la Thaïlande, il y a un village appelé Nan, qui est célèbre pour ne pas avoir de cimetière. Il ne se distingue apparemment pas des autres villages de la région. Sa population est de près de 400 personnes, dont beaucoup sont des personnes âgées. Chaque année, environ 5 à 8 personnes décèdent et il n'y a jamais d'enterrement. Ce n'est pas nécessaire. Les personnes qui vivent ici disparaissent 3 à 3,5 heures après leur mort. Leurs cadavres disparaissent sans laisser de trace. Il ne reste plus aux proches que le temps d'enterrer le défunt et d'organiser des adieux rapides. Lorsque les femmes qui gémissent apparaissent, la cérémonie est pratiquement terminée. Dépêchez-vous, car les morts se dématérialisent rapidement. Alors que les proches l'entourent, il commence à se fondre dans l'éther. Après 10 à 15 minutes, il disparaît complètement, physiquement anéanti. Ce phénomène ne se produit que dans ce village. Des chercheurs ont déjà enquêté sur cette zone. Une équipe de médecins est arrivée dans le village pour tenter de mettre un terme à cette extraordinaire série d'événements. Ils ont d'abord pensé que le lieu, un mystérieux rayonnement émanant du sol, était à l'origine de la dématérialisation. Ils ont donc amené des personnes âgées et mourantes d'autres villages. Mais ils n'ont pas été absorbés après leur mort. Les personnes qui y vivaient, celles qui étaient nées dans le village, ont été soigneusement examinées. En vain. On n'a rien trouvé d'étrange sur eux. Cette étrange capacité est certainement un don physique de ce petit groupe. On pourrait s'en assurer en déplaçant certaines personnes âgées malades de ce village vers d'autres localités et voir si elles se dématérialisent après leur mort loin de leur lieu de naissance.</w:t>
      </w:r>
    </w:p>
    <w:p>
      <w:pPr>
        <w:pStyle w:val="Normal"/>
        <w:rPr/>
      </w:pPr>
      <w:r>
        <w:rPr/>
      </w:r>
    </w:p>
    <w:p>
      <w:pPr>
        <w:pStyle w:val="Normal"/>
        <w:rPr/>
      </w:pPr>
      <w:r>
        <w:rPr/>
        <w:t xml:space="preserve">Des civilisations extraterrestres plus avancées que la nôtre ont laissé entendre à plusieurs reprises que notre cerveau possède des pouvoirs miraculeux, mais nous n'en sommes pas conscients. Entre autres choses, toutes les capacités parapsychologiques pourraient être induites si nous étions conscients de la manière dont elles sont induites. Cela ne semble pas nécessiter une connaissance surhumaine du diable. Il n'y a que certaines règles à maîtriser. Si on nous disait ce qu'il faut faire, n'importe qui pourrait facilement l'apprendre. Cela est prouvé par l'étrange capacité des habitants de l'île de Nouméa. Sur cette île de Nouvelle-Calédonie, les indigènes ont une qualité extraordinaire: ils peuvent léviter. Cependant, ils n'aiment pas faire étalage de cette compétence, c'est pourquoi ils n'organisent pas d'attractions touristiques. Ils vivent isolés du monde et ne permettent à personne d'accoster sur leurs rivages. Nous savons, grâce aux récits des pêcheurs des îles voisines, que les habitants de cette petite île abandonnent souvent leurs bateaux et flottent sur l'eau. Ils observent d'en haut pour voir où il y a plus de poissons dans la mer. Des hommes autochtones en pagne planent à environ un mètre au-dessus de l'eau, mais certains sont assis en tailleur dans les airs. Puis ils reviennent vers les bateaux et s'allongent sur le pont. Ils semblent contrôler par la pensée leur flottaison, ainsi que l'élimination de la contre-gravité. Des levitators ont également été vus sur l'île. Les femmes peuvent le faire aussi, mais pas les malades ni les petits enfants. Ici, un enfant devient adulte lorsqu'il peut se lever à une hauteur d'au moins un demi-mètre. </w:t>
      </w:r>
    </w:p>
    <w:p>
      <w:pPr>
        <w:pStyle w:val="Normal"/>
        <w:rPr/>
      </w:pPr>
      <w:r>
        <w:rPr/>
        <w:t>Ils disent qu'ils ont pu produire ce phénomène "dès la naissance". Les habitants de l'île disent qu'ils ont été visités par des extraterrestres dans d'étranges machines volantes qui leur ont appris à léviter. Il ne s'agit donc pas d'un trait génétique transmis de génération en génération. Leur don est le résultat de la maîtrise d'une méthode dont le secret est jalousement gardé. Tout ce qu'ils nous ont dit, c'est que le secret de la lévitation est de le vouloir absolument. Si vous savez comment faire et si vous pouvez contrôler votre volonté, vous pouvez léviter. Parce qu'ils ont le sentiment que ces connaissances extraordinaires sont d'un grand intérêt pour les hommes maléfiques qui menacent la survie du monde, ils ne sortent pas de chez eux et ne parlent pas aux étrangers. Certains riches voyageurs américains et européens leur ont promis des fortunes s'ils leur apprenaient à léviter. D'autres ont invité les insulaires à un voyage autour du monde. On leur promettait une forte rémunération s'ils " volaient " un peu pendant les spectacles qu'ils organisaient. Mais ils "n'ont pas respecté la ligne". Ils n'aiment "voler" qu'à la maison. C'est ainsi qu'ils récoltent les noix de coco sur les arbres. Contrairement à d'autres pays tropicaux, ils ne grimpent pas aux palmiers. Ils flottent jusqu'à la cime des arbres et laissent tomber les noix. C'est aussi de cette façon qu'ils contrôlent leurs champs depuis le haut. Quand l'ouragan ou le tsunami arrive, ils ne désespèrent pas. Ils prennent les hauteurs et attendent que le vent se calme et que l'eau se retire.</w:t>
      </w:r>
    </w:p>
    <w:p>
      <w:pPr>
        <w:pStyle w:val="Normal"/>
        <w:rPr/>
      </w:pPr>
      <w:r>
        <w:rPr/>
      </w:r>
    </w:p>
    <w:p>
      <w:pPr>
        <w:pStyle w:val="Normal"/>
        <w:rPr/>
      </w:pPr>
      <w:r>
        <w:rPr/>
        <w:t xml:space="preserve">Nous vivons une époque riche en fantaisie, qui n'est que renforcée par les découvertes archéologiques qui sont maintenant mises au jour dans le sol et dans des grottes abandonnées depuis longtemps. L'histoire tibétaine a conservé le souvenir de ce petit peuple qui appartenait aux races Dropa et Kham. Ils sont venus des "nuages" avant le déluge et ont vécu dans les grottes de Bajankara, dans la région montagneuse qui sépare le Tibet de la Chine. Leurs corps minces et fragiles ne mesuraient pas plus de 130 centimètres et leurs têtes étaient disproportionnées et ressemblaient à des embryons. En raison de leur laideur, ils ont d'abord été isolés et ont évité tout contact. Ils ont ensuite été exterminés par des "hommes aux chevaux rapides" (probablement des Mongols). Ce récit a également suscité l'intérêt des archéologues chinois qui, en fouillant les grottes des Bajankara, ont trouvé 716 disques en forme de plaque taillés dans des blocs de granit d'une manière inconnue. Chacun d'entre eux avait un trou au milieu, comme nos disques micro-burnes. À partir de ce trou, une double rainure en spirale s'étend jusqu'au bord de la plaque. Des experts de l'Académie de préhistoire de Pékin ont percé le secret du support d'information, qui remonte à 12 000 ans. </w:t>
      </w:r>
    </w:p>
    <w:p>
      <w:pPr>
        <w:pStyle w:val="Normal"/>
        <w:rPr/>
      </w:pPr>
      <w:r>
        <w:rPr/>
        <w:t>L'inscription en forme de spirale indique que les gouttes sont descendues du ciel dans un "parachute aérien". A partir des inscriptions en ligne attribuées aux khams, ils ont reconstitué une complainte: "Lors de l'atterrissage, notre vaisseau spatial a été détruit dans les montagnes habitées par des peuples ennemis. Nous ne pouvions pas le réparer car nous n'avions ni les matières premières ni les routes." Il semble que ces plaques mystérieuses, comme nos disques, parleront un jour. Des scientifiques chinois ont soigneusement gratté ces objets et examiné l'émission de la forte teneur en cobalt. L'oscillographe a montré des traces de modulation électrique dans le matériau contenant les particules métalliques. Ces ondes contiennent probablement des informations plus importantes que les écrits visibles à l'œil nu. Les dessins gravés sur les parois des grottes de Bajankara suggèrent également que leurs auteurs sont venus de l'espace. L'énorme diagramme n'est rien d'autre qu'une carte interplanétaire, avec une masse de points. Ils marquent les chemins parcourus par les cosmonautes. Parmi eux, notre propre Terre, avec le Soleil et la Lune qui se lèvent.</w:t>
      </w:r>
    </w:p>
    <w:p>
      <w:pPr>
        <w:pStyle w:val="Normal"/>
        <w:rPr/>
      </w:pPr>
      <w:r>
        <w:rPr/>
      </w:r>
    </w:p>
    <w:p>
      <w:pPr>
        <w:pStyle w:val="Normal"/>
        <w:rPr/>
      </w:pPr>
      <w:r>
        <w:rPr/>
        <w:t>Ils nous regardent</w:t>
      </w:r>
    </w:p>
    <w:p>
      <w:pPr>
        <w:pStyle w:val="Normal"/>
        <w:rPr/>
      </w:pPr>
      <w:r>
        <w:rPr/>
      </w:r>
    </w:p>
    <w:p>
      <w:pPr>
        <w:pStyle w:val="Normal"/>
        <w:rPr/>
      </w:pPr>
      <w:r>
        <w:rPr/>
        <w:t>Fin 1994, l'Ovni au-dessus de la Russie de Vladimir Azsazsa a été publié ici. Jusqu'à présent, le monde n'a pu prendre connaissance que des observations d'ovnis dans l'espace aérien américain, tandis que les observations en Europe de l'Est ont été tenues à l'écart de la lumière du jour en raison de l'interdiction imposée par l'ancien régime dictatorial. Avec les changements politiques qui ont eu lieu dans ces pays, il a été possible de parler plus librement de ce sujet, et les vannes ont été ouvertes, et les gens n'ont plus peur de rapporter leurs expériences antérieures en matière d'OVNI. La Russie étant un vaste pays, il est naturel que de nombreuses observations de survols d'ovnis aient été faites au-dessus de ce pays. Certains des extraterrestres ont atterri, et ce livre contient donc de nombreux récits de rencontres de troisième type. Pour ceux qui s'intéressent à ce sujet, ce livre est un vrai régal, car les études de cas diffèrent à bien des égards des reportages occidentaux similaires.</w:t>
      </w:r>
    </w:p>
    <w:p>
      <w:pPr>
        <w:pStyle w:val="Normal"/>
        <w:rPr/>
      </w:pPr>
      <w:r>
        <w:rPr/>
        <w:t xml:space="preserve">Pour illustrer cela, prenons quelques extraits instructifs de conversations lors du troisième type de rencontres. Commençons par un tableau qui ne nous est pas vraiment favorable. Selon les civilisations extraterrestres qui nous visitent actuellement, "il n'existe aucun autre endroit dans l'univers où vivent autant de personnes agressives, cruelles, sans principes et immorales, où le sombre héritage animal a pris si profondément racine". Néanmoins, ils nous aideront, mais nous devons nous débrouiller seuls. Si nous voulons sauver notre civilisation, nous devons relever le défi. Personne ne fera de miracles pour nous. On nous montrera le chemin, mais nous aurons la liberté de choisir tout au long du chemin. Nous devons acquérir les connaissances nous-mêmes! </w:t>
      </w:r>
    </w:p>
    <w:p>
      <w:pPr>
        <w:pStyle w:val="Normal"/>
        <w:rPr/>
      </w:pPr>
      <w:r>
        <w:rPr/>
        <w:t>L'un de leurs autres conseils est le suivant: "Nous devrions être plus ouverts. Nos perceptions du monde qui nous entoure sont plutôt limitées, et les miettes de connaissances que nous parcourons en permanence ne nous permettent pas de comprendre le fonctionnement de l'univers". Il y avait aussi des conseillers moins patients qui disaient: "Apprenez d'abord à connaître votre propre planète, puis parcourez le cosmos." Les sceptiques nous ont également fourni des informations toutes prêtes. Lorsque le destinataire a demandé pourquoi il avait reçu cette connaissance, on lui a répondu: "Tu es si sombre que cette petite étincelle n'apportera pas la lumière." Notre conscience n'a pas du tout progressé au cours des dernières décennies, et à en juger par le ton critique, il y a eu une régression dans ce domaine. En effet, au début des années 1950, les envoyés extraterrestres qui se qualifiaient de "frères et sœurs aînés" étaient encore relativement réservés dans leur évaluation de nous: "Malgré sa belle apparence, la Terre est un purgatoire parmi les planètes sur lesquelles la vie intelligente a évolué. Un sombre brouillard de haine, d'égoïsme et de cruauté plane sur vous."</w:t>
      </w:r>
    </w:p>
    <w:p>
      <w:pPr>
        <w:pStyle w:val="Normal"/>
        <w:rPr/>
      </w:pPr>
      <w:r>
        <w:rPr/>
        <w:t>Les membres des civilisations qui ne sont venues jusqu'à nous que de temps en temps ont trouvé très étranges les différences entre les individus sur Terre. Ils vivent dans un monde assez uniforme, où les individus ne diffèrent pas de manière significative en termes d'apparence ou de niveau de connaissances, alors que nous avons des peuples primitifs, du niveau de l'âge de pierre, qui vivent côte à côte avec des personnes qui pensent et agissent au niveau de l'âge de pierre primitif, et des personnes qui proclament l'idéal cosmique du 21ème siècle. C'est alors que des tribus qui n'avaient jamais vu d'homme civilisé ont été découvertes au fond des forêts vierges. Ils fabriquaient des outils en pierre et en os et étaient des mangeurs d'hommes. Il a fallu des décennies d'illumination pour qu'ils cessent au moins cette pratique. Ils ont aussi trouvé une tribu dans la jungle qui ne connaissait pas le feu. Au fil des millénaires, ils n'avaient pas atteint le stade de l'invention de l'éclairage par le feu). Ils ont également été surpris de constater que si un cercle restreint de personnes en savait beaucoup sur les secrets de l'univers, de nombreux citoyens ordinaires étaient totalement ignorants.</w:t>
      </w:r>
    </w:p>
    <w:p>
      <w:pPr>
        <w:pStyle w:val="Normal"/>
        <w:rPr/>
      </w:pPr>
      <w:r>
        <w:rPr/>
        <w:t>Elle a également révélé que la plupart des civilisations extraterrestres ont un sens de l'humour très développé. Leurs remarques sont courtes, lapidaires et, empreintes d'une grande intelligence, assez piquantes. Lors d'une conversation peu conventionnelle, un citoyen russe invité à un voyage cosmique a dit à ses hôtes: "Sur Terre, on boit pendant les réunions importantes". Après avoir consommé l'alcool éthylique obtenu de manière quelque peu détournée, le représentant optimiste de notre monde terrestre a fait la remarque suivante: "Comment est-il possible qu'une civilisation aussi avancée n'ait pas encore atteint le point de la découverte utile?" A cela, il a été laconiquement répondu: "L'application de cette découverte n'aurait peut-être pas permis d'en arriver à ce stade."</w:t>
      </w:r>
    </w:p>
    <w:p>
      <w:pPr>
        <w:pStyle w:val="Normal"/>
        <w:rPr/>
      </w:pPr>
      <w:r>
        <w:rPr/>
        <w:t>Les premières rencontres de ce type enregistrées en Russie font également état du curieux phénomène des engins extraterrestres apparaissant dans le ciel et changeant parfois de forme. Dans un cas, un ovni sphérique s'est d'abord transformé en avion, puis en char d'assaut, mais il est également arrivé qu'il prenne la forme du croiseur Aurora. Cependant, il est fort possible qu'il ne s'agisse pas d'une véritable transformation mécanique, mais d'une vision induite par l'hypnose. La suggestion hypnotique peut être facilement induite par le pouvoir de l'esprit et est tout à fait capable de convaincre l'observateur qu'il a vécu une expérience réelle.</w:t>
      </w:r>
    </w:p>
    <w:p>
      <w:pPr>
        <w:pStyle w:val="Normal"/>
        <w:rPr/>
      </w:pPr>
      <w:r>
        <w:rPr/>
        <w:t>Un exemple terrestre classique de ce phénomène est le tour de la corde indienne, qui n'est rien d'autre qu'une hallucination collective. Le secret réside dans les mots du magicien, pas dans ses actions. Le public, composé en majorité de touristes étrangers, perçoit le magicien raidir une corde en l'air, sur laquelle l'assistant du magicien grimpe. Dès que le garçon atteint le sommet de la corde non suspendue, le maître grimpe après lui et lui coupe les membres avec un sabre tranchant. Le public est tellement captivé par la cascade que le sang qui gicle fait hurler les plus faibles. Mais le magicien réunit les parties du corps qui sont tombées, et le garçon revient à la vie et s'incline avec un sourire. Tout le monde applaudit et donne généreusement, croyant avoir assisté à un miracle. Mais ce théâtre de rue n'était rien d'autre qu'une illusion créée par l'hypnose à distance, ou la visualisation en termes techniques. Tout ce qui s'est passé pendant tout le tour, c'est que le fakir tenait un morceau de corde dans sa main et que le garçon était assis à côté de lui. Cela a été révélé, entre autres, par le fait que certaines personnes ont photographié certaines phases de l'événement. Cependant, la machine ne peut pas être hypnotisée, le film a donc capturé la réalité de la situation initiale. Il convient de mentionner que les personnes capables de suggestion hypnotique peuvent, si elles se concentrent fortement, capturer l'image émanant de leur cerveau sur une plaque photographique.</w:t>
      </w:r>
    </w:p>
    <w:p>
      <w:pPr>
        <w:pStyle w:val="Normal"/>
        <w:rPr/>
      </w:pPr>
      <w:r>
        <w:rPr/>
        <w:t>Les extraterrestres peuvent non seulement créer des images mentales en nous par le biais de l'hypnose à distance, mais ils peuvent également en changer la forme. Ils peuvent le faire en sortant leur âme et en matérialisant autour d'eux le corps qu'ils veulent. Ils sont connus pour apparaître aux gens sous la forme d'un hibou ou d'un cerf, mais ils utilisent surtout cette capacité pour prendre une forme humaine différente de leur apparence originale. Ils sont conscients que pour de nombreuses personnes sur Terre, leur apparence est tout à fait inhabituelle, c'est pourquoi les membres des civilisations ayant de grandes capacités parapsychologiques prennent souvent une forme sympathique et moins effrayante.</w:t>
      </w:r>
    </w:p>
    <w:p>
      <w:pPr>
        <w:pStyle w:val="Normal"/>
        <w:rPr/>
      </w:pPr>
      <w:r>
        <w:rPr/>
        <w:t xml:space="preserve">Parmi les observations d'OVNI, un phénomène rare est également enregistré: l'agrandissement et la réduction proportionnels. Ce phénomène physique est appelé opulation ou déopulation par les extraterrestres. Il faut un champ d'énergie concentré pour le créer, tout comme la téléportation. Cet effet peut également être utilisé pour modifier la taille des êtres vivants, mais les civilisations extraterrestres l'utilisent principalement pour réduire la taille de leurs véhicules. Elle a été démontrée une fois de manière spectaculaire. Selon l'observateur sur Terre, c'était extrêmement simple. Un vaisseau plus grand a survolé l'OVNI à miniaturiser et a émis des faisceaux intenses depuis sa partie inférieure, faisant rétrécir de plus en plus le vaisseau inférieur. Malheureusement, on ne nous a pas dit quel processus physique se déroulait dans le matériau. La rapidité du processus suggère toutefois qu'il ne s'agit pas de coordonner une action complexe et méticuleuse, mais qu'un mécanisme bien conçu effectue automatiquement le redimensionnement souhaité. </w:t>
      </w:r>
    </w:p>
    <w:p>
      <w:pPr>
        <w:pStyle w:val="Normal"/>
        <w:rPr/>
      </w:pPr>
      <w:r>
        <w:rPr/>
        <w:t>Ce processus est très comparable à notre technique de photocopie. Lorsque nous voulons agrandir ou réduire la taille d'une image, nous ne pensons pas à la façon de multiplier ou de réduire le nombre de particules d'encre sur la feuille de papier. Nous prenons le dessin, le plaçons sur la table d'objets et indiquons ensuite au copieur l'échelle que nous voulons. Un objectif s'ajuste alors à la bonne distance en quelques secondes, et il suffit d'appuyer sur un bouton pour obtenir la copie souhaitée. Il est probable que lorsqu'un objet est agrandi ou réduit, il suffit de programmer dans la machine le changement de taille souhaité, et le mécanisme, correctement conçu, commence à étirer ou à rétrécir progressivement le corps éthérique de l'objet ou de l'être vivant. Pendant ce temps, le champ énergétique concentré dématérialise les atomes excédentaires ou, s'il est élargi, compense le manque de continuité par une matérialisation.</w:t>
      </w:r>
    </w:p>
    <w:p>
      <w:pPr>
        <w:pStyle w:val="Normal"/>
        <w:rPr/>
      </w:pPr>
      <w:r>
        <w:rPr/>
        <w:t>Ce phénomène n'est pas inconnu des parapsychologues et peut être induit psychiquement en abaissant la fréquence du cerveau. Des rapports provenant de monastères de lamas tibétains mentionnent un moine qui a pu augmenter la longueur de son corps jusqu'à 30 centimètres de cette manière. Récemment, une forme particulière de miniaturisation est devenue de plus en plus courante: un véhicule qui semble petit de l'extérieur s'agrandit à l'intérieur. D'après les récits des personnes enlevées, l'intérieur de certains ovnis est quatre à cinq fois plus grand que leurs dimensions extérieures ne le permettent.</w:t>
      </w:r>
    </w:p>
    <w:p>
      <w:pPr>
        <w:pStyle w:val="Normal"/>
        <w:rPr/>
      </w:pPr>
      <w:r>
        <w:rPr/>
      </w:r>
    </w:p>
    <w:p>
      <w:pPr>
        <w:pStyle w:val="Normal"/>
        <w:rPr/>
      </w:pPr>
      <w:r>
        <w:rPr/>
        <w:t>Les bases techniques de l'ésotérisme</w:t>
      </w:r>
    </w:p>
    <w:p>
      <w:pPr>
        <w:pStyle w:val="Normal"/>
        <w:rPr/>
      </w:pPr>
      <w:r>
        <w:rPr/>
      </w:r>
    </w:p>
    <w:p>
      <w:pPr>
        <w:pStyle w:val="Normal"/>
        <w:rPr/>
      </w:pPr>
      <w:r>
        <w:rPr/>
        <w:t>Dans le chapitre I et le chapitre VII du "Panorama ésotérique", nous avons examiné en détail deux des méthodes les plus prometteuses de production d'énergie. En dépit de leur très grande efficacité et de la facilité et du faible coût de leur production, elles ne sont pas exploitées avec une intensité suffisante dans aucun pays du monde. La raison en est que ni Keely, ni Tesla, ni Moray n'ont laissé derrière eux des instructions technologiques utiles pour la production. Comme leur équipement a été détruit, il n'y a aucune possibilité de copie. Par conséquent, la seule façon de mettre enfin ces solutions en pratique était de les réinventer. Mais l'obstacle était que nous ne comprenions pas la physique de leur extraction d'énergie et que nous ne connaissions pas le mécanisme de leurs inventions. Comme les inventeurs eux-mêmes ne le savaient pas parfaitement, une étude minutieuse des spécifications de leurs brevets n'a pas aidé. C'est peut-être la raison pour laquelle les physiciens et les inventeurs amateurs d'aujourd'hui ont essayé de trouver le moyen de produire de l'énergie cérébrale par d'autres moyens. Le point commun de ces efforts est que presque tous ont tenté de générer un surplus d'énergie en expulsant de l'énergie libre. Les solutions actuellement connues peuvent être divisées en deux groupes principaux: celles qui extraient l'énergie dont elles ont besoin de l'éther, et celles qui tentent d'obtenir une puissance supplémentaire en exploitant la gravité.</w:t>
      </w:r>
    </w:p>
    <w:p>
      <w:pPr>
        <w:pStyle w:val="Normal"/>
        <w:rPr/>
      </w:pPr>
      <w:r>
        <w:rPr/>
        <w:t>La plupart des expériences publiées ont utilisé cette dernière méthode. Ceci est rendu possible par un effet nommé d'après le physicien néerlandais Hendrik Casimir. L'idée est que, lorsque deux particules de matière s'approchent l'une de l'autre à l'échelle microscopique, la force de cohésion entre elles augmente de manière exponentielle par rapport à l'attraction gravitationnelle. Cette force d'attraction, qui augmente logarithmiquement, attire les deux matériaux l'un vers l'autre avec une intensité croissante, c'est-à-dire qu'elle fonctionne sans apport d'énergie extérieure. Comme la force de Casimir peut agir non seulement comme une force de traction, mais aussi comme une force de poussée (en fait, ce n'est rien d'autre qu'une force de traction du côté opposé), elle peut être utilisée pour créer une boucle fermée, qui convient à la production d'énergie. Les structures d'absorption d'énergie en cycle fermé qui exploitent la gravité sont donc rendues possibles par le fait que le signe de la force de Casimir peut être inversé, c'est-à-dire qu'elle peut être utilisée pour produire des forces périodiques de traction et de poussée. Le moyen le plus simple d'y parvenir est de modifier la forme des chambres de travail à l'échelle atomique, en alternant des formes géométriques qui présentent une plus grande force de cohésion à l'intérieur et à l'extérieur. Comme la distance à l'échelle atomique est donnée, nous ne pouvons influencer la force de cohésion qu'en modifiant la taille des surfaces d'interaction. Ce n'est pas une tâche insurmontable, car nous savons, grâce à nos études scolaires, que la forme géométrique ayant la plus petite surface est la sphère. En revanche, la plus grande surface est celle d'un cylindre mince et allongé. Ainsi, il suffit de changer périodiquement la forme des chambres de travail en une sphère ou un cylindre mince en appliquant une force externe en phase, et la force de Casimir produira alors de l'énergie cyclique. L'eau est le fluide de travail le plus pratique, car elle est polarisable et très bon marché. Pour obtenir une bonne efficacité, il est essentiel que l'apport d'énergie externe soit appliqué à la chambre de travail lorsque la force de cohésion à l'intérieur de celle-ci atteint son maximum ou son minimum.</w:t>
      </w:r>
    </w:p>
    <w:p>
      <w:pPr>
        <w:pStyle w:val="Normal"/>
        <w:rPr/>
      </w:pPr>
      <w:r>
        <w:rPr/>
        <w:t>Initialement, la forme des cavités, c'est-à-dire la taille atomique de la chambre de travail, était influencée par les ondes sonores. La force de Casimir gonfle les minuscules bulles créées par les ondes sonores, puis les chambres de travail sphériques sont déformées, aplaties et cylindrisées par l'onde de pression générée par le son. Cette forme est encore déformée par la force de Casimir, et finalement les cavités disparaissent complètement. Le phénomène recommence avec la réapparition des bulles à la période suivante, c'est-à-dire que le processus se répète de manière cyclique. La production d'énergie des microbulles est générée par les parois des chambres qui se dilatent et se contractent périodiquement, ce qui met le milieu environnant en mouvement grâce à une action mécanique. Ce travail mécanique produit de l'énergie en chauffant l'eau. Heureusement, le chauffage est très intense, il n'est donc pas nécessaire d'ajouter au système une sorte de moteur à vapeur à l'ancienne pour extraire l'énergie excédentaire par une chaîne de conversion énergétique plutôt inefficace. L'énergie libérée sera directement utilisable par l'hydrogène, comme nous le verrons plus tard. Cette situation favorable est due au fait que la réaction, connue sous le nom de sonochimie, se déroule à une température très élevée de 5 à 8 mille degrés K. Cette température est si élevée que le liquide brille presque à l'endroit où la bulle se forme. Cela montre que l'efficacité de la sonochimie est très élevée, les bulles étant capables d'amplifier l'énergie cinétique injectée dans les bulles par un facteur de 100 milliards. Toutefois, cet avantage est amoindri par le fait que l'effet ne se produit qu'au centre du bain, de sorte que la chaleur générée est absorbée par le milieu environnant. Ce système n'est donc pas adapté à une production d'énergie importante, et l'efficacité du cristal piézoélectrique qui génère les ultrasons est plutôt faible.</w:t>
      </w:r>
    </w:p>
    <w:p>
      <w:pPr>
        <w:pStyle w:val="Normal"/>
        <w:rPr/>
      </w:pPr>
      <w:r>
        <w:rPr/>
        <w:t>Les chercheurs ont donc dû chercher une nouvelle option de modulation, et ils en ont trouvé une en faisant fonctionner le champ électrique. Parmi les solutions de modulation par impulsions de tension accessibles au public, on peut citer le système de Stanley Meyer, qui a obtenu un brevet pour sa méthode en 1990. La très bonne efficacité de la modulation, combinée au fait qu'il a déterminé la fréquence du champ électrique de manière à faire résonner le système, a permis d'extraire l'énergie excédentaire. Comme l'énergie cinétique des microbulles était encore très élevée et que les bulles ne se formaient plus de manière ponctuelle mais dans une bande étroite, l'eau a été chauffée et une vapeur intense a été générée, qui a décomposé les molécules d'eau environnantes en leurs éléments constitutifs. L'énergie qui pouvait être directement extraite du système était libérée sous forme de gaz thurane. Le dispositif Puharich fonctionne sur un principe similaire.</w:t>
      </w:r>
    </w:p>
    <w:p>
      <w:pPr>
        <w:pStyle w:val="Normal"/>
        <w:rPr/>
      </w:pPr>
      <w:r>
        <w:rPr/>
        <w:t>Puis vint un événement intéressant qui est entré dans l'histoire de la technologie comme le plus grand scandale de ces dernières années. Beaucoup d'entre vous se souviendront qu'il y a quelques années, un Américain et un Britannique, électrochimistes, ont surpris le monde en faisant une annonce étonnante: ils avaient réussi à produire de l'électricité par fusion froide. La consternation était grande dans les cercles professionnels, car les physiciens travaillaient depuis des décennies à la création et à la pérennité de la fusion chaude, en vain ; puis deux outsiders sont arrivés et ont réalisé la fusion nucléaire, et à température ambiante. Après l'annonce de Fleischmann et Pons, la reproduction a commencé dans les institutions de recherche du monde entier. Cependant, la surveillance fébrile n'a pas permis de trouver la moindre trace de fusion. Ils ont cherché en vain des neutrons, ils ont cherché en vain les conditions théoriques nécessaires à la fusion, mais n'ont rien trouvé. Il s'est avéré par la suite que l'eau lourde n'était pas non plus nécessaire, car l'effet se produit également dans l'eau ordinaire. Puis vint la grande déception, les physiciens conservateurs se réjouissant et la qualifiant de fraude.</w:t>
      </w:r>
    </w:p>
    <w:p>
      <w:pPr>
        <w:pStyle w:val="Normal"/>
        <w:rPr/>
      </w:pPr>
      <w:r>
        <w:rPr/>
        <w:t>Les scientifiques officiels avaient raison sur un point: les deux jeunes scientifiques n'avaient pas inventé la fusion froide, ne serait-ce que parce que la fusion nucléaire est impossible dans des conditions environnementales normales. Le dispositif qu'ils ont créé pour seulement 90 £ n'est rien d'autre que le remplacement de l'énergie libre par la force de Casimir. Le système de Fleischmann et Pons diffère des précédents en ce qu'il utilise quatre électrodes, de sorte que les bulles ne se forment plus dans une bande mais dans une région de l'espace. Ce procédé, associé à l'utilisation d'électrodes poreuses, a permis d'augmenter considérablement l'efficacité et d'extraire dix fois plus d'énergie du système. C'est la raison pour laquelle, en dépit des réjouissances, l'entreprise japonaise Toyota a construit un laboratoire ultramoderne sur la Côte d'Azur où les inventeurs produisent déjà leur invention en série. Entre-temps, l'entreprise californienne Thermacore a également commencé à produire des copies en volume zéro d'un appareil aussi efficace.</w:t>
      </w:r>
    </w:p>
    <w:p>
      <w:pPr>
        <w:pStyle w:val="Normal"/>
        <w:rPr/>
      </w:pPr>
      <w:r>
        <w:rPr/>
        <w:t>Mais la solution développée par le Hongrois János Jekkel, qui peut générer de l'énergie dans tout le volume de la chambre de résonance, est plus parfaite que toutes ces solutions. Cela permet de multiplier par 20 la récupération d'énergie, et l'hydrogène et l'oxygène peuvent être évacués séparément, ce qui élimine le risque d'accidents dus à la formation de gaz thurane. Le dispositif, semblable à un Jekkel, est totalement autonome lorsqu'il est installé dans une voiture, ne consommant pas plus de 4 litres d'eau aux 100 kilomètres. Mais ce n'était pas la première voiture à rouler sur l'eau. Au début des années 1970, la nouvelle qu'un inventeur d'origine hongroise avait créé une voiture à eau a fait le tour de la presse mondiale. Installés en Australie, István Horváth et son partenaire ont ensuite vendu leur invention à une société pétrolière anonyme. Peu après, M. Horváth a été "accidentellement" renversé par une voiture, et son partenaire est "accidentellement" tombé d'une fenêtre d'un immeuble de plusieurs étages à Sydney quelques jours plus tard et est décédé. Bien sûr, la voiture à eau n'a jamais été produite. Même la documentation de cette voiture a été enfermée à jamais dans un coffre-fort par des cercles dissidents. Cette invention était comme la pochette d'allumettes réutilisable ou le bas à l'épreuve des yeux, dont les droits d'"exploitation" exclusifs étaient achetés par les sociétés intéressées uniquement pour s'assurer qu'ils ne seraient jamais mis en production, réduisant ainsi leurs anciens bénéfices.</w:t>
      </w:r>
    </w:p>
    <w:p>
      <w:pPr>
        <w:pStyle w:val="Normal"/>
        <w:rPr/>
      </w:pPr>
      <w:r>
        <w:rPr/>
        <w:t>Cette astuce n'a pas été couronnée de succès dans le cas de Stanley Meyer, que nous venons de mentionner. L'inventeur de l'Ohio a également installé son invention dans une voiture. Le dispositif cylindrique, qui mesure environ 35 cm de long, peut être plié en deux au milieu et ne mesure qu'un pouce de large, peut propulser la voiture à 100 km/h. La voiture ENK-607 a également consommé 4 litres d'eau aux 100 kilomètres dans les rues de Boston. Lorsque certains milieux économiques ont eu vent de l'application réussie de l'invention, ils ont tenté de s'en emparer. Ils auraient offert à Meyer un milliard de dollars pour ça, mais il aurait refusé. Se méfiant de ce qu'ils voulaient, il a déclaré aux caméras de télévision qu'il voulait voir son invention en production de masse le plus rapidement possible. Ils ont refusé de soutenir son ambition. Cela montre que l'objectif n'était pas de diffuser l'invention, mais de la détruire. C'est probablement le sort qui aurait été réservé à l'inventeur. Cela est suggéré par le prix d'achat incroyablement élevé. Il est facile de promettre des sommes astronomiques lorsque l'"acheteur" sait que le paiement ne sera jamais effectué.</w:t>
      </w:r>
    </w:p>
    <w:p>
      <w:pPr>
        <w:pStyle w:val="Normal"/>
        <w:rPr/>
      </w:pPr>
      <w:r>
        <w:rPr/>
      </w:r>
    </w:p>
    <w:p>
      <w:pPr>
        <w:pStyle w:val="Normal"/>
        <w:rPr/>
      </w:pPr>
      <w:r>
        <w:rPr/>
        <w:t>Une autre façon d'exploiter l'énergie libre est de faire un surplus d'énergie en faisant travailler l'éther, les particules d'énergie présentes dans l'univers en quantités incommensurables. Mais pour l'instant, nous ne pouvons le faire qu'en accélérant soit la matière, soit les électrons libres qui peuvent être redistribués au sein de la matière. L'énergie supplémentaire qui peut être générée de cette manière a été remarquée pour la première fois par Paul Davies et W. G. Unruh au milieu des années 1970. Le dispositif le plus simple qui produit un excès d'énergie en utilisant l'effet Davies-Unruh est le générateur unipolaire. Ce générateur, inventé par Faraday, n'est rien d'autre qu'un disque ferromagnétique tournant à grande vitesse dans un champ électrique, dont l'un des pôles est l'arbre solidaire du disque, l'autre pôle étant un balai de carbone ou une électrode d'un métal liquide quelconque fixée sur le bord du disque. Si l'on remonte le générateur, on constate que l'on peut en tirer plus d'énergie électrique qu'il n'en faut pour le faire fonctionner. Cela s'explique probablement par le fait que les atomes situés au bord du disque se déplacent déjà à des vitesses tellement élevées qu'ils entrent inévitablement en collision avec les particules énergétiques subatomiques qui composent l'éther. En conséquence, les particules d'énergie séparent les électrons de la couche électronique la plus externe des atomes métalliques. Le surplus d'électrons qui en résulte est ajouté aux électrons libres excités par le champ électrique, ce qui donne l'énergie précipitable.</w:t>
      </w:r>
    </w:p>
    <w:p>
      <w:pPr>
        <w:pStyle w:val="Normal"/>
        <w:rPr/>
      </w:pPr>
      <w:r>
        <w:rPr/>
        <w:t>Le principe de fonctionnement des systèmes d'échange d'énergie libre basés sur l'accélération est donc dû à la résistance interstitielle de l'éther. Comme nous l'avons vu dans le chapitre VII du Panorama ésotérique, la résistance de l'éther, c'est-à-dire la force d'inertie, ne se produit que lorsque la matière est en mouvement accéléré ou change soudainement de direction. Dans ce cas, l'un des critères est constamment garanti, puisque chaque atome du disque métallique change constamment de direction en raison de la force centrifuge. La génération d'un excès d'énergie par les forces d'inertie est soutenue par l'observation du physicien Bruce de Palma. Intéressé par les anomalies gravitationnelles autour des masses en rotation, Palma s'est intéressé de près au mécanisme du générateur unipolaire. Au cours de ses expériences, il a placé une horloge près du disque en rotation et a constaté que pendant que le disque tournait, l'horloge tournait plus lentement, affichant moins de temps. Comme cet effet n'est observé que dans le cas de la condensation des particules d'éther sur la Terre, son observation prouve également que l'interférence de l'éther avec les particules d'énergie subatomique positive joue un rôle déterminant. Malgré le gain énergétique relativement important, le générateur unipolaire n'a pas été largement utilisé dans la pratique car la tension qu'il induit est très faible (environ 1 V), ce qui rend extrêmement difficile la dissipation du courant. A cela s'ajoutent les problèmes causés par les vitesses élevées et l'exigence que la résistance interne de l'alternateur ne soit pas supérieure à quelques micro-ohms.</w:t>
      </w:r>
    </w:p>
    <w:p>
      <w:pPr>
        <w:pStyle w:val="Normal"/>
        <w:rPr/>
      </w:pPr>
      <w:r>
        <w:rPr/>
        <w:t xml:space="preserve">Le convertisseur haute tension Hyde, pour lequel l'inventeur a obtenu un brevet en 1990, est une réalisation pratique d'un générateur basé sur le fonctionnement de l'éther. Le disque monté sur le rotor fait office de couverture (blindage électrique) et est divisé en 240 segments. L'excitation est réalisée au moyen d'un champ électrique à haute tension. Le courant est induit dans le stator, qui est également en forme de disque et divisé en 480 segments. Les disques lamellaires provoquent une magnétisation et une démagnétisation alternées des segments du stator, de sorte que le courant généré passe par un redresseur avant d'être déchargé pour faciliter l'utilisation. Contrairement aux générateurs d'énergie conventionnels, le générateur Hyde ne fait pas tourner un dipôle, mais seulement un disque de masquage qui provoque une variation de courant à grande vitesse dans les segments du stator. Selon la spécification du brevet, ce système peut extraire dix fois l'apport énergétique. Il présente un avantage important par rapport au générateur unipolaire, car il fournit une haute tension et, en outre, un courant élevé. Elle présente toutefois l'inconvénient d'avoir une vitesse de rotation encore élevée (6000 tr/min), ce qui nécessite un entretien régulier, et un coût de production élevé en raison de la complexité de sa conception. Pour cette raison, ce système n'a pas été largement utilisé dans la pratique. </w:t>
      </w:r>
    </w:p>
    <w:p>
      <w:pPr>
        <w:pStyle w:val="Normal"/>
        <w:rPr/>
      </w:pPr>
      <w:r>
        <w:rPr/>
        <w:t>Le générateur RQM, développé par la société suisse Raum Quantum Motoren AG, avait de bien meilleures chances d'être utilisé à grande échelle. Son mécanisme de fonctionnement était vraisemblablement basé sur la multiplication des charges, ou rayonnement de particules, qui se produit lorsque des aimants tournent dans des directions opposées. Des sommes énormes ont été dépensées pour son développement, mais cela en valait la peine. Même la version de la taille d'un réfrigérateur a généré 6 kW d'électricité à partir de "rien". Lorsque les travaux ont commencé sur la version de 125 kW (qui aurait pu répondre aux besoins en électricité d'un consommateur industriel moyen), le développement a été brusquement interrompu et l'appareil est tombé dans l'oubli. Plusieurs solutions pour générer de l'énergie libre par contre-excitation ont également été développées. Il existe sur Internet de nombreux dispositifs de collecte d'énergie qui fonctionnent selon ce principe, mais leurs créateurs n'en sont pas conscients. Le plus courant est un aimant permanent de polarité opposée, en forme d'anneau, qui effectue la contre-excitation. Ces inventions connaissent souvent un refroidissement pendant leur fonctionnement, signe évident d'une libération d'énergie de type Yang.</w:t>
      </w:r>
    </w:p>
    <w:p>
      <w:pPr>
        <w:pStyle w:val="Normal"/>
        <w:rPr/>
      </w:pPr>
      <w:r>
        <w:rPr/>
      </w:r>
    </w:p>
    <w:p>
      <w:pPr>
        <w:pStyle w:val="Normal"/>
        <w:rPr/>
      </w:pPr>
      <w:r>
        <w:rPr/>
        <w:t>Conformément aux exigences d'application de cette forme d'échange d'énergie gratuite, il est également apparu nécessaire d'extraire l'énergie excédentaire à l'aide de systèmes ne contenant pas de pièces mobiles. Cependant, l'extraction d'énergie par accélération nécessite un mouvement rapide, ce qui est difficile à concilier avec l'absence de pièces mobiles. Aussi impossible que cela puisse paraître, il est théoriquement possible de le faire, car il est non seulement possible de générer des électrons en excès dans les conducteurs métalliques en faisant entrer en collision leurs atomes avec des particules d'énergie subatomique, mais aussi en accélérant le flux de particules d'énergie subatomique jusqu'au point où elles entrent en collision avec des atomes de matière stationnaire. Pour déclencher cet effet, il faut bien sûr une force motrice rapide, mais la vitesse de propagation des électrons libres dans les conducteurs métalliques est si élevée qu'ils peuvent facilement accomplir cette tâche. La première solution connue de piégeage des bords sans pièces mobiles est le transformateur amplificateur Hubbard. Ce transformateur, fabriqué en fer doux, se caractérise par le fait que sa colonne centrale est constituée d'un aimant permanent. Cela est vraisemblablement nécessaire pour garantir que les lignes de force générées par l'aimant permanent polarisent le système, c'est-à-dire pour minimiser la perte de fer et de cuivre en absorbant l'énergie excédentaire.</w:t>
      </w:r>
    </w:p>
    <w:p>
      <w:pPr>
        <w:pStyle w:val="Normal"/>
        <w:rPr/>
      </w:pPr>
      <w:r>
        <w:rPr/>
        <w:t>Malheureusement, nous ne connaissons pas le mécanisme exact de fonctionnement de l'appareil, mais le mode d'excitation suggère que l'excès d'énergie est généré par la vitesse différente des particules d'énergie subatomique positive circulant dans le matériau métallique, c'est-à-dire l'éther. Dans la bobine primaire du dispositif de Hubbard, l'excitation n'est pas réalisée par une tension régulièrement espacée, mais par des ondes de soliton. Ces ondes asymétriques ont la propriété de monter lentement, alors que leur décroissance est très rapide. Dans le chapitre VII du "Circuit ésotérique", nous avons vu que lorsque des électroaimants à haut rendement sont excités, un transfert de masse spécifique a lieu dans le conducteur métallique. Au cours de ce processus, les électrons libres du conducteur migrent vers le pôle négatif et sont remplacés par l'éther qui circule dans le matériau. Si une forme d'onde régulière (par exemple un signal sinusoïdal) était utilisée pour l'excitation, rien ne se produirait, car les particules d'énergie subatomique entrantes quitteraient le matériau au cours de la demi-période suivante comme elles y sont entrées, c'est-à-dire sans conséquences.</w:t>
      </w:r>
    </w:p>
    <w:p>
      <w:pPr>
        <w:pStyle w:val="Normal"/>
        <w:rPr/>
      </w:pPr>
      <w:r>
        <w:rPr/>
        <w:t>Cependant, lorsque des solitons à espacement irrégulier sont utilisés, l'espacement abrupt du signal, la chute soudaine du potentiel, font que les électrons sont réassemblés à un rythme beaucoup plus élevé que l'absorption des électrons libres pendant l'excitation. Ainsi, le flux rapide vers l'arrière des électrons libres balaie presque les particules d'énergie subatomique hors du matériau, avec pour conséquence qu'elles entrent inévitablement en collision avec ses atomes et en séparent les électrons. L'excitation recommence alors, mais dans ce cas, le pôle négatif attire non seulement les électrons libres générés par la tension d'excitation, mais aussi la masse importante d'électrons que les particules d'énergie subatomique ont séparés. Un aimant permanent placé parallèlement à la bobine primaire est susceptible de jouer un rôle dans le maintien de ce phénomène, puisque c'est le champ de force qu'il génère initialement qui rassemble les électrons séparés par les particules d'énergie subatomique. Le résultat de ce processus est une forte augmentation du courant d'induction, de sorte qu'une fois le système réveillé, la tension primaire n'est qu'une excitation et ne fait que peu de travail.</w:t>
      </w:r>
    </w:p>
    <w:p>
      <w:pPr>
        <w:pStyle w:val="Normal"/>
        <w:rPr/>
      </w:pPr>
      <w:r>
        <w:rPr/>
        <w:t>Pour optimiser l'efficacité de l'énergie supplémentaire, le transformateur doit être fabriqué dans un matériau ferromagnétique de bonne qualité. Une autre exigence essentielle est que le système doit fonctionner à la fréquence de résonance afin d'obtenir les meilleures performances avec l'apport énergétique le plus faible. L'énergie supplémentaire peut également être augmentée en augmentant la fréquence des ondes d'excitation. En fait, à mesure que le nombre de solitons par unité de temps augmente, les ondes deviennent de plus en plus raides, de sorte que le balayage des particules d'énergie subatomique devient plus intense, et que davantage d'impulsions peuvent libérer davantage d'électrons. Cependant, la limite à l'augmentation de la fréquence d'excitation est que la fréquence de résonance du transformateur à fer doux est assez basse. Cela est facilité par la création d'entrefers dans le transformateur, ce qui augmente considérablement la fréquence d'auto-oscillation du système et empêche la saturation du noyau de fer. Il est très important de tenir compte de ces aspects. L'efficacité d'une conception minutieuse et patiente est illustrée par le fait que, alors que l'appareil de Hubbard de la fin des années 1910 ne pouvait fournir qu'une puissance trois fois supérieure, le transformateur de puissance soigneusement conçu par Árpád Bóday à l'aide de matériaux modernes a un rendement plusieurs centaines de fois supérieur.</w:t>
      </w:r>
    </w:p>
    <w:p>
      <w:pPr>
        <w:pStyle w:val="Normal"/>
        <w:rPr/>
      </w:pPr>
      <w:r>
        <w:rPr/>
        <w:t xml:space="preserve">Mais les progrès ne se sont pas arrêtés là. Des tests ultérieurs ont révélé que l'efficacité pouvait être encore accrue en utilisant du "métal de verre". Ce nouveau type de matériau en fer doux est fabriqué en pulvérisant un alliage métallique chauffé sur un disque froid tournant rapidement, où il se refroidit instantanément. Par conséquent, il ne forme pas une structure en treillis régulière. Ce type de métal, ou de tôle extrêmement fine, contient des cristaux vitreux et désordonnés. Cela lui confère de très bonnes propriétés magnétiques et des pertes par courants de Foucault négligeables. Son seul inconvénient est qu'il est extrêmement cher, coûtant plusieurs ordres de grandeur de plus que la tôle de fer doux conventionnelle. </w:t>
      </w:r>
    </w:p>
    <w:p>
      <w:pPr>
        <w:pStyle w:val="Normal"/>
        <w:rPr/>
      </w:pPr>
      <w:r>
        <w:rPr/>
        <w:t xml:space="preserve">Il s'agit probablement d'une version améliorée du transformateur amplificateur de Hubbard, le système de transfert d'énergie de l'Allemand Hans Kohler. Kohler a fabriqué le premier modèle de faible puissance en 1925, et les améliorations se sont poursuivies avec le soutien financier de l'armée allemande jusqu'à la fin de la guerre. Ce générateur d'énergie magnétique excédentaire en forme de nid d'abeille diffère du système unique de Hubbard en ce qu'il utilise les lignes de force de l'électroaimant pour générer une autre bobine d'énergie. Dans ce cas, ces électro-aimants, composés de six bobines, sont donc disposés de telle sorte qu'ils s'emboîtent pour former un anneau circulaire, et ainsi l'un excite l'autre. Une autre caractéristique intéressante de cette excitation circulaire en cascade est que les aimants permanents pour la polarisation ne sont pas placés parallèlement à la bobine, mais les aimants permanents sont utilisés comme noyaux de fer. Afin d'augmenter la fréquence de résonance, ces bobines pré-magnétisées ont également été assemblées avec un petit espace d'air entre leurs extrémités. Cependant, la taille de l'entrefer entre les bobines hexagonales n'étant pas définie avec précision, il fallait plusieurs minutes pour réveiller le système en poussant les tiges magnétiques et en déplaçant les bobines du résonateur dans différentes positions. En même temps, les bobines devaient être excitées par un courant spécial (probablement un soliton) généré par un dispositif auxiliaire et activé et désactivé. En 1945, l'appareil était capable de produire 6 kW à 12 V lorsqu'il a été détruit lors d'un raid aérien. </w:t>
      </w:r>
    </w:p>
    <w:p>
      <w:pPr>
        <w:pStyle w:val="Normal"/>
        <w:rPr/>
      </w:pPr>
      <w:r>
        <w:rPr/>
        <w:t xml:space="preserve">Après la guerre, les services secrets britanniques ont rassemblé toute la documentation disponible auprès de Kohler et de son équipe et leur ont demandé de reconstruire le dispositif. Depuis lors, on est sans nouvelles d'eux et de leur système. Kohler et ses collègues ont disparu sans laisser de trace, tout comme Hubbard, ou Hyde il y a quelques années. Rien qu'au cours des 25 dernières années, quelque 250 chercheurs ont disparu. Il est peu probable qu'ils aient été liquidés. Comme ces spécialistes aux connaissances pointues sont d'une grande valeur scientifique, ils ont vraisemblablement été emmenés dans des sites de recherche souterrains secrets. Comme ils ne peuvent pas être remontés depuis ces lieux, ils ne peuvent donner aucun signe de vie. Afin de s'assurer que personne ne puisse retrouver les personnes enlevées, elles sont supprimées de tous les dossiers. Après cela, il n'est plus possible de prouver qu'ils sont nés. </w:t>
      </w:r>
    </w:p>
    <w:p>
      <w:pPr>
        <w:pStyle w:val="Normal"/>
        <w:rPr/>
      </w:pPr>
      <w:r>
        <w:rPr/>
        <w:t xml:space="preserve">Une vie longue et paisible n'est pas accordée aux chercheurs dont les inventions n'ont pas été discutées en détail ci-dessus. Parmi eux, l'inventeur autrichien de renommée internationale Viktor Schauberger. Son invention, créée en même temps que celle de Kohler, serait basée sur une combinaison de l'effet Casimir et de la génération d'un excès d'énergie par le mouvement en spirale. Tout ce que nous savons de lui, c'est qu'il faisait circuler de l'eau dans des canaux rétrécis et tordus en spirale placés dans un cercle, et qu'il utilisait l'énergie mécanique excédentaire pour actionner un générateur afin de produire de l'électricité. L'invention de Schauberger a été rachetée par une société américaine dans les années 1950. Quelques semaines plus tard, l'inventeur est victime d'une crise cardiaque et meurt. Les spécifications et le prototype ont été perdus par la suite. </w:t>
      </w:r>
    </w:p>
    <w:p>
      <w:pPr>
        <w:pStyle w:val="Normal"/>
        <w:rPr/>
      </w:pPr>
      <w:r>
        <w:rPr/>
        <w:t>Un sort similaire a frappé Árpád Bóday Sr. qui a émigré de Hongrie au Canada dans les années 1960. Parmi ses nombreuses inventions, un moteur électrique à haut rendement et un générateur sans pièces mobiles ont été mentionnés plus haut. Il a également déposé leurs brevets auprès du Bureau hongrois des inventions, où ils ont été "perdus" plusieurs fois de suite. Après avoir signé un contrat d'exploitation de 60 millions de dollars au Liechtenstein, il est tombé malade dans l'avion et ne s'est jamais remis. Jusqu'à sa mort, il n'a eu que le temps d'écrire le principe de fonctionnement de ses inventions pour son fils, qui vivait en Hongrie. Mais il ne pouvait plus entrer dans les détails technologiques, et son fils a passé des années à essayer de faire revivre ces appareils. Non moins étrange est la date de décès d'Oliver Crane, un physicien travaillant en Suisse. Sa mort est due à la découverte accidentelle des plans d'un concept allemand de la Seconde Guerre mondiale. Après avoir travaillé sur l'invention, il est soudainement victime d'une attaque et meurt.</w:t>
      </w:r>
    </w:p>
    <w:p>
      <w:pPr>
        <w:pStyle w:val="Normal"/>
        <w:rPr/>
      </w:pPr>
      <w:r>
        <w:rPr/>
        <w:t xml:space="preserve">Le russe Chernytsky n'a pas fait mieux. Il essayait d'extraire de l'énergie gratuite par fusion de plasma et est mort dans le processus. Le générateur de plasma à haute fréquence mis au point à l'Institut Plekhanov de Moscou était cinq fois plus efficace. D'autres expériences de décharge de pointe donnant lieu à des éclairs microsphériques sont menées par d'autres personnes dans le monde. L'Américain Schoulders, par exemple, libère une dose d'électrons à l'extrémité d'une électrode en forme d'aiguille pour produire un effet plasma en générant une forte poussée de courant dans l'électrode à très haute tension. Alors qu'il semblait pouvoir multiplier par 40 l'efficacité qu'il avait précédemment établie, l'ingénieur qui avait dirigé les expériences est mort soudainement dans des circonstances plutôt étranges. </w:t>
      </w:r>
    </w:p>
    <w:p>
      <w:pPr>
        <w:pStyle w:val="Normal"/>
        <w:rPr/>
      </w:pPr>
      <w:r>
        <w:rPr/>
        <w:t xml:space="preserve">En 1940, Henry T. Moray a fait la démonstration à la Commission des services publics de l'Utah de son générateur d'énergie libre, qui produisait une tension soutenue de 250 000 volts d'électricité sans source de combustible externe. Il a été retrouvé mort dans son laboratoire le jour suivant. Quelqu'un lui a tiré dessus et a pris toutes ses notes et son appareil. En 2006, Ball Williams a construit un camion fonctionnant à l'énergie hydroélectrique et universelle. Deux hommes l'ont menacé en lui disant que s'il n'arrêtait pas ses recherches, il y aurait de graves conséquences. Ses appels téléphoniques étaient sur écoute, ils savaient où ses enfants travaillaient, où ses petits-enfants allaient à l'école. Ils l'ont obligé à arrêter son travail et à détruire ses résultats, ses plans et ses dessins. Williams a expliqué sa décision: "Je pensais que j'aurais la force, mais la maladie et la famille sont intervenues. Je suis désolé. Je ne serai plus impliqué dans la recherche sur les énergies alternatives. Sous la pression, j'ai détruit l'appareil et tous les documents pertinents.  </w:t>
      </w:r>
    </w:p>
    <w:p>
      <w:pPr>
        <w:pStyle w:val="Normal"/>
        <w:rPr/>
      </w:pPr>
      <w:r>
        <w:rPr/>
        <w:t>Le lauréat du prix Nobel Julius Schwinger a également fait des progrès significatifs dans la recherche sur les propriétés des charges magnétiques. Il a écrit quatre articles sur l'effet Casimir. Dans la phrase de conclusion de son dernier article, il pose la question suivante: existe-t-il un mécanisme permettant de transférer l'énergie présente au niveau microscopique vers les corps macroscopiques? Il connaissait certainement déjà la réponse à cette question, et cela a peut-être joué un rôle dans sa mort soudaine. Le physicien théoricien Timothy Boyer, qui publiait depuis les années 1960 dans de prestigieuses revues de physique à raison de 2 ou 3 articles par an, a failli connaître un sort similaire. Sa vie a probablement été sauvée par le fait que ses articles sur les moyens d'extraire l'énergie libre ont été publiés dans Scientific American, attirant l'attention de millions de personnes sur ses travaux. Mais pas un seul article de lui n'a été publié après cela. Sa maison a été incendiée et, depuis, chaque année, il lui est arrivé quelque chose qui a entravé son travail.</w:t>
      </w:r>
    </w:p>
    <w:p>
      <w:pPr>
        <w:pStyle w:val="Normal"/>
        <w:rPr/>
      </w:pPr>
      <w:r>
        <w:rPr/>
        <w:t xml:space="preserve">Inexplicablement, la société a été cruelle envers le Dr Wilhelm Reich, l'un des architectes des principes du flux d'énergie subatomique. Qui aurait cru que 400 ans après l'envoi de Giordano Bruno sur le bûcher, au milieu du 20e siècle, un scientifique qui effectuait des recherches sur les fondements de l'origine de la vie pouvait encore être victime d'hystérie collective et de procès. Reich est un psychologue autrichien de renommée mondiale lorsqu'il tourne le dos à sa profession et crée en 1942 sa théorie basée sur les particules éthériques. Mais la gloire n'est pas au rendez-vous pour le découvreur de l'énergie "orgone". Il a été attaqué dans le monde entier et a été emprisonné pour fraude et escroquerie, où il est mort. Ses livres sur l'énergie de la vie ont été interdits aux États-Unis, et même rassemblés et brûlés (dans les années 1930, les nazis ont également brûlé ses ouvrages, mais il n'était pas le seul en Allemagne à l'époque à le faire). </w:t>
      </w:r>
    </w:p>
    <w:p>
      <w:pPr>
        <w:pStyle w:val="Normal"/>
        <w:rPr/>
      </w:pPr>
      <w:r>
        <w:rPr/>
        <w:t>Personne ne s'est intéressé aux preuves convaincantes de sa théorie, de sorte que le destin du découvreur moderne de l'énergie subatomique n'était pas si différent de celui d'une sorcière médiévale. À l'époque de l'invention de la fusée et de la bombe atomique, l'œuvre de Reich était encore considérée comme un charmeur. Ses dispositifs de production d'énergie subatomique étaient capables de modifier le temps (en détournant leur énergie de soutien, il pouvait disperser les nuages et augmenter ou diminuer les précipitations locales à volonté). Pour ce faire, il a probablement utilisé un accumulateur d'organes, développé en 1940, qui était capable de comprimer l'énergie éthérique. Il voulait également donner une nouvelle dimension à la médecine. Il considérait toutes les activités physiques et mentales comme des processus bioénergétiques, abordant les manifestations émotionnelles et psychiques par leur côté physique. Il croyait que toute guérison était basée sur des processus énergétiques, sans intervention médicale. Les maladies sont causées par un excès, une insuffisance ou un blocage de bioénergie. Lorsqu'il a été arrêté, il étudiait déjà les flux d'énergie entre les corps célestes et les possibilités de voyage dans l'espace.</w:t>
      </w:r>
    </w:p>
    <w:p>
      <w:pPr>
        <w:pStyle w:val="Normal"/>
        <w:rPr/>
      </w:pPr>
      <w:r>
        <w:rPr/>
        <w:t>Avant que les chercheurs potentiels ne soient découragés par cette situation, il faut aussi dire que de telles atrocités sont de moins en moins fréquentes de nos jours. Les milieux industriels semblent également réfléchir à la dégradation rapide de la nature et à l'épuisement alarmant des ressources en matières premières de la planète. Pour la plupart des personnes concernées, leur avenir et celui de leur famille sont désormais plus importants que la recherche du profit à tout prix. C'est probablement la raison pour laquelle Stanley Meyer, qui a obtenu un brevet pour son invention il y a quelques années, est toujours en vie. Cependant, il travaille toujours dans un garage sans aucun soutien financier. Comme cette recherche est de plus en plus exposée au public, la liquidation serait trop risquée. Ainsi, plus récemment, des efforts financiers ont été consentis pour rendre impossible la réalisation des travaux des chercheurs solitaires.</w:t>
      </w:r>
    </w:p>
    <w:p>
      <w:pPr>
        <w:pStyle w:val="Normal"/>
        <w:rPr/>
      </w:pPr>
      <w:r>
        <w:rPr/>
        <w:t>La profession n'offre donc pas encore la perspective d'un succès facile et la possibilité de gagner de l'argent rapidement. Ceux qui veulent le faire devraient éviter complètement cette carrière. Mais pour ceux qui prennent des risques, de grandes aventures les attendent. Les trente prochaines années seront marquées par des changements fondamentaux sur la Terre, qui ne se produisent qu'une fois dans la vie de chaque civilisation. Les lois physiques nouvellement découvertes conduiront à de nouveaux produits et processus révolutionnaires qui bouleverseront temporairement le monde. Le changement de paradigme, c'est-à-dire la nouvelle base du progrès technique, s'accompagnera d'un changement radical des comportements individuels et des règles de la coexistence sociale. Cela crée des défis pour les initiateurs et les gestionnaires du processus qui pourraient, à long terme, les élever à des sommets historiques. Mais au début du processus, ils ne rencontreront que des ennuis, de l'amertume et de la souffrance, sans parler des dangers inattendus qui accompagneront la découverte de forces mystérieuses.</w:t>
      </w:r>
    </w:p>
    <w:p>
      <w:pPr>
        <w:pStyle w:val="Normal"/>
        <w:rPr/>
      </w:pPr>
      <w:r>
        <w:rPr/>
      </w:r>
    </w:p>
    <w:p>
      <w:pPr>
        <w:pStyle w:val="Normal"/>
        <w:rPr/>
      </w:pPr>
      <w:r>
        <w:rPr/>
        <w:t>Après ce bref détour, les pionniers du tout-venant vont se faire une idée. Et si l'énergie générée par l'éther n'était pas découplée mais laissée dans le système. Dans certains cas (par exemple, les appareils de chauffage, les lampes électroluminescentes), les électrons en excès pourraient faire leur travail sans être expulsés, de sorte que dans le cas heureux, il suffirait d'exciter ces dispositifs. Il serait intéressant de mener une expérience pour voir si, en utilisant des solitons pour alimenter des filaments, un excès de puissance serait produit? Cet effet est susceptible de se manifester par le phénomène que beaucoup de gens ont observé, à savoir que lorsque l'interrupteur d'une lampe à incandescence présente un défaut de contact, il arrive souvent que l'ampoule brûle avec un grand bruit et que le filament se charge complètement en s'évaporant. Selon les experts, ce phénomène est dû à l'usure du fin fil de tungstène. Des particules de suie s'y déposent, ce qui augmente sa conductivité à tel point que lorsqu'on l'allume, il se produit un courant proche du circuit, qui brûle soudainement le filament métallique. Dans la plupart des cas, c'est certainement la cause de la défaillance de l'ampoule, mais cela se produit parfois aussi avec des ampoules neuves. Un autre mystère est que des courants très élevés sont nécessaires pour vaporiser le métal, et la tension du secteur n'est certainement pas capable de générer un tel courant dans des conditions normales. On ne peut donc pas exclure qu'un défaut de contact dans l'interrupteur déforme l'onde sinusoïdale de telle sorte qu'elle devienne un soliton, et que si la fréquence de l'interruption est la même que la fréquence de résonance du filament, il se produise dans la charge un courant supérieur de plusieurs ordres de grandeur au courant nominal, qui est effectivement capable de produire une destruction spectaculaire.</w:t>
      </w:r>
    </w:p>
    <w:p>
      <w:pPr>
        <w:pStyle w:val="Normal"/>
        <w:rPr/>
      </w:pPr>
      <w:r>
        <w:rPr/>
        <w:t>La possibilité de ce type de production d'électricité a été confirmée par un jeune physicien qui a constaté par lui-même que la lampe à incandescence pouvait s'allumer sans source d'énergie. Alors qu'il enquêtait sur un phénomène de Poltergeist, après les premiers coups, le plafonnier au-dessus de sa tête s'est allumé. Comme un incroyant de la science, il a immédiatement démonté l'interrupteur pour voir s'il était cassé, mais n'a rien trouvé d'anormal. Puis il sortit son mouchoir et dévissa l'ampoule chaude de sa douille. Puis il s'est évanoui alors qu'elle continuait à briller dans sa main. Il l'a posé sur la table et a attendu. Il a continué à brûler régulièrement. Il pensait qu'il devenait fou. Il n'arrêtait pas de se dire: "C'est impossible. Cela va à l'encontre de tout ce que j'ai appris. Elle contredit la loi fondamentale de la physique, la loi de la conservation de l'énergie."</w:t>
      </w:r>
    </w:p>
    <w:p>
      <w:pPr>
        <w:pStyle w:val="Normal"/>
        <w:rPr/>
      </w:pPr>
      <w:r>
        <w:rPr/>
        <w:t>Cela contredit effectivement les lois telles que nous les connaissons, mais les êtres astraux qui contrôlent notre monde n'ont aucune difficulté à produire ce phénomène. Comme eux aussi ne peuvent se manifester que sur la base des lois physiques existantes, ils ont dû allumer la lampe en faisant vibrer télékinésiquement l'éther entre les deux pôles du filament. Les particules d'éther qui vont et viennent assurent un flux continu d'électrons libres, ce qui permet au filament métallique de rester allumé en permanence. Un éventuel "miracle" est exclu car lorsque le physicien, dans son excitation, a attrapé l'ampoule sur la table, elle lui a brûlé les doigts et il l'a jetée par réflexe. L'ampoule de verre de la lampe jetée dans le coin s'est brisée. En l'absence de vide, le filament a brûlé et a cessé de briller. Le ballon en verre n'était donc pas entouré d'une mystérieuse lumière provenant d'un ange sur terre, mais le filament brillait comme il le devait selon les lois de la physique. La seule différence est qu'il n'y avait pas de source d'énergie, ce qui prouve que l'on peut faire briller un filament métallique sans en avoir. Bien entendu, les conditions physiques nécessaires (par exemple, un espace climatisé, une excitation constante) doivent être créées pour un fonctionnement continu. Ce cas démontre aussi clairement que l'éther peut fonctionner, et nous encourage à nous pencher sur cette façon de générer de l'énergie. La fin de cette histoire le suggère. Selon le physicien moscovite de 29 ans, "après mon apparition, tout ce qui était scandaleux là-bas a disparu". C'est comme si tout cela était arrivé juste pour attirer notre attention.</w:t>
      </w:r>
    </w:p>
    <w:p>
      <w:pPr>
        <w:pStyle w:val="Normal"/>
        <w:rPr/>
      </w:pPr>
      <w:r>
        <w:rPr/>
        <w:t>Si ce phénomène pouvait être provoqué par nous, par des moyens techniques, il serait certainement plus prononcé dans les tubes à vide remplis d'air ou de gaz inerte. La fréquence de résonance des molécules de gaz est beaucoup plus élevée que celle des métaux, de sorte que la fréquence d'excitation pourrait être considérablement augmentée. Dans ses mémoires, Tesla mentionne également qu'il a souvent expérimenté des tubes à décharge à plasma à haute fréquence. Je le cite textuellement: "J'ai fait des expériences très intéressantes avec des colonnes de gaz vibrantes. J'ai utilisé un alternateur spécialement construit pour tirer le courant d'excitation à une fréquence de 10 kHz. Le tube de décharge de gaz mesurait 1 pouce de diamètre et 1 mètre de long. J'ai couvert les deux extrémités et pompé de l'air jusqu'à ce que la décharge commence. Plus tard, il s'est avéré qu'il était préférable d'utiliser une seule électrode." Je me demande ce que l'unité d'électrodes qu'il a utilisée avait de si spécial, à part qu'elle produisait des solitons? Quoi qu'il en soit, Tesla a déclaré un jour que la plus grande invention de sa vie était un tube dont on pouvait extraire beaucoup d'énergie. Ce qui est certain, c'est que la condition préalable à cela est la résonance. Si elle est assurée, de nouvelles ondes d'excitation traversant les charges augmenteront continuellement la vitesse et l'énergie des particules. Le résultat de ces fortes accélérations locales est une forte précipitation. On peut également deviner, d'après son commentaire ci-dessous, que cette énergie devait être positive: "Lorsque le tube était excité par des dizaines de millions de volts, ou fonctionnait à des pressions plus élevées, l'énergie émise était comparable aux rayons cosmiques."</w:t>
      </w:r>
    </w:p>
    <w:p>
      <w:pPr>
        <w:pStyle w:val="Normal"/>
        <w:rPr/>
      </w:pPr>
      <w:r>
        <w:rPr/>
        <w:t>Il y a donc un grand avenir pour la production d'énergie avec des solitons. Par ailleurs, la génération de solitons peut également être observée dans la nature. Non seulement les ondes soliton peuvent être créées artificiellement, mais elles peuvent aussi être créées par elles-mêmes. Lorsqu'un bateau s'arrête soudainement sur une rivière, la vague qui se détache de sa proue peut continuer sur des kilomètres sans mourir. La raison de ce phénomène mystérieux est l'effet soliton. Si vous jetez un caillou dans un lac, des vagues se forment autour de lui en cercles concentriques, qui s'aplatissent et disparaissent après quelques secondes. Les vagues générées par les bateaux sur la rivière sont si grosses qu'elles peuvent faire chavirer un bateau à proximité, mais lorsqu'elles atteignent la rive, les vagues sont si faibles qu'elles ne font que mouiller vos chaussures. Ce phénomène, connu sous le nom de dispersion, est causé par la friction et la résistance de l'éther. La vitesse des molécules d'eau qui se frottent les unes aux autres diminue constamment, ce qui réduit l'amplitude des vagues. L'amplitude des ondes progressives créées par l'énergie qui se déplace dans l'eau est également fortement réduite par l'éther. Lorsque la crête de la vague suivante émerge de l'eau, elle entre en collision avec les particules d'éther situées au-dessus de la surface. Les particules d'énergie subatomique pénètrent dans les molécules d'eau et entrent inévitablement en collision avec les atomes d'eau. Cette résistance interstitielle fait baisser la hauteur des ondes linéaires jusqu'à ce qu'elles s'aplatissent complètement et disparaissent.</w:t>
      </w:r>
    </w:p>
    <w:p>
      <w:pPr>
        <w:pStyle w:val="Normal"/>
        <w:rPr/>
      </w:pPr>
      <w:r>
        <w:rPr/>
        <w:t xml:space="preserve">La situation est différente pour les ondes solitaires en forme de soliton. Seul l'avant de la vague qui se détache de la proue du navire a une forme d'onde sinusoïdale régulière, l'extrémité s'élevant presque verticalement hors de l'eau lorsqu'elle se détache de la proue abrupte du navire. Cela signifie que lorsque la crête de la vague suivante s'élève, seul le front de la vague est soumis à une résistance. Les particules d'éther atteignent sans encombre l'extrémité en pente raide. L'afflux soudain de particules d'énergie subatomique occupe non seulement l'espace derrière la paroi abrupte, mais pousse également la vague en raison de son inertie. (Nous pouvons facilement percevoir l'action de cette force, puisque nous tombons en avant dans le véhicule qui freine, et non en arrière.) Cependant, ce type d'onde n'est pas immunisé contre la perte d'énergie causée par la friction, et après quelques kilomètres, l'onde soliton s'aplatit et cesse d'exister. </w:t>
      </w:r>
    </w:p>
    <w:p>
      <w:pPr>
        <w:pStyle w:val="Normal"/>
        <w:rPr/>
      </w:pPr>
      <w:r>
        <w:rPr/>
        <w:t>Par ailleurs, il n'est pas exclu que le générateur Hyde soit également excité par des solitons. Cette hypothèse semble être soutenue par la caractéristique de la conception, à savoir que le nombre de segments sur la plaque de recouvrement est exactement la moitié de celui des segments du stator, c'est-à-dire que les roues à aubes sont de largeur double. Par conséquent, chaque segment est blindé électriquement pendant deux fois plus longtemps qu'il est excité. La modulation du champ électrique à haute tension s'effectue donc de telle sorte que la phase de montée de l'onde d'excitation dure moitié moins longtemps que la phase de descente. Cette forme d'onde peut également être considérée comme un soliton, bien que des électrons en excès soient maintenant générés au début de l'excitation. En principe, ce système n'est donc pas très différent de l'échange d'énergie par transformateur amplificateur. La seule différence est que la modulation est mécanique, ce qui rend cette solution beaucoup plus difficile à appliquer dans la pratique.</w:t>
      </w:r>
    </w:p>
    <w:p>
      <w:pPr>
        <w:pStyle w:val="Normal"/>
        <w:rPr/>
      </w:pPr>
      <w:r>
        <w:rPr/>
        <w:t>Une façon encore plus simple de faire fonctionner les lampes à incandescence et les éléments chauffants consiste à placer à leur proximité deux électroaimants à haut rendement qui sont excités alternativement par un commutateur électronique. Si les électro-aimants, qui émettent de l'énergie Yang, sont fixés aux deux pinces du filament, le champ magnétique positif déplace les électrons libres du conducteur métallique d'avant en arrière, produisant l'effet désiré sans qu'il soit nécessaire d'exciter des solitons. (Il est conseillé de mettre une fine couche isolante sur les bras du filament pour éviter que les électro-aimants n'en arrachent les électrons libres). S'il est intégré au système électrique actuel, un circuit de commutation électronique peut ne pas être nécessaire, car l'alimentation en courant alternatif peut également jouer le rôle d'excitation en courant alternatif. Dans ce cas, l'un des électro-aimants doit être connecté à la borne du filament en sens inverse, c'est-à-dire avec une polarité opposée. Dans cette disposition, tant qu'un électroaimant émet de l'énergie Yang, l'autre émet de l'énergie Yin dans l'autre armature du filament, ce qui n'empêche pas les électrons libres d'être secoués d'avant en arrière, et peut même augmenter le nombre d'électrons arrachés. Il est très probable que cette solution nécessite encore moins de courant que l'excitation des solitons, puisque dans ce cas, seule l'excitation des électroaimants à haut rendement doit être prise en charge.</w:t>
      </w:r>
    </w:p>
    <w:p>
      <w:pPr>
        <w:pStyle w:val="Normal"/>
        <w:rPr/>
      </w:pPr>
      <w:r>
        <w:rPr/>
        <w:t>Un autre avantage de cette méthode est qu'elle n'est pas en contact galvanique avec le circuit d'excitation, elle n'alimente donc pas le réseau en signaux parasites. Par conséquent, cette conception pourrait également être appliquée au système électrique existant. Une version miniaturisée de l'unité de commande s'insérait dans une petite boîte ronde en plastique, qui était vissée dans la douille de la lampe et à laquelle la lampe à incandescence pouvait être fixée. Il ne serait pas nécessaire de jeter les ampoules existantes, ni même de les transformer. Pour le nouveau mode d'alimentation, il n'y a rien d'autre à faire que de connecter la fiche du poêle au boîtier contenant l'unité de contrôle. Dans ce cas, les électrons libres de l'élément chauffant seraient tirés d'avant en arrière par des électro-aimants fixés aux bras de la fiche. L'unité de commande électrique serait alimentée par la prise de courant, via un câble fin. Avec cet adaptateur, tout reste identique, la seule différence étant que la consommation d'énergie est réduite à une fraction de ce qu'elle était auparavant.</w:t>
      </w:r>
    </w:p>
    <w:p>
      <w:pPr>
        <w:pStyle w:val="Normal"/>
        <w:rPr/>
      </w:pPr>
      <w:r>
        <w:rPr/>
        <w:t>Les dispositifs décrits ci-dessus ne sont que quelques exemples, et il y a eu de nombreuses autres tentatives pour exploiter l'énergie libre. Si vous avez besoin d'informations complètes, vous pouvez trouver plus de détails sur cette activité dans le livre en trois volumes "Introduction à la technologie spatiale" du Dr György Egely. Cependant, une fois que nous avons vu les principales solutions, nous pouvons constater que ce n'est pas le moyen le plus parfait de produire un surplus d'énergie. Ces dispositifs sont soit trop lourds, trop compliqués ou trop chers, et leur efficacité n'est pas très élevée pour leur poids. Nous ne sommes pas encore en mesure de comprimer et de concentrer l'énergie libre, nous sommes seulement capables de la faire travailler dans une mesure plus ou moins grande. Il serait donc préférable de ne pas essayer d'obtenir plus de puissance en puisant dans l'énergie libre, mais d'exploiter l'énergie émise par le matériau métallique par excitation sous une forme concentrée. On peut y parvenir en séparant l'énergie électromagnétique en ses composantes, le rayonnement des particules positives et négatives. Nous avons déjà vu comment cela se fait dans le "Panorama ésotérique", et il a été démontré que cela peut libérer des forces de la matière qui peuvent soulever un véhicule de plusieurs tonnes.</w:t>
      </w:r>
    </w:p>
    <w:p>
      <w:pPr>
        <w:pStyle w:val="Normal"/>
        <w:rPr/>
      </w:pPr>
      <w:r>
        <w:rPr/>
      </w:r>
    </w:p>
    <w:p>
      <w:pPr>
        <w:pStyle w:val="Normal"/>
        <w:rPr/>
      </w:pPr>
      <w:r>
        <w:rPr/>
        <w:t xml:space="preserve">L'utilisation de moteurs électriques à haut rendement dans les voitures serait également préférable aux systèmes de production d'hydrogène, car elle permettrait de se passer de moteurs explosifs compliqués et nécessitant beaucoup d'entretien, de la nécessité d'un grand réservoir de carburant et de la nécessité d'une pompe à carburant, le carburateur, le distributeur d'allumage, le démarreur, le réservoir d'eau de refroidissement, la pompe à eau, le ventilateur de refroidissement, le réservoir d'huile pour la lubrification du moteur, la pompe à huile, la boîte de vitesses mécanique et l'embrayage ; ce qui rendrait la conduite non seulement moins chère mais aussi plus sûre. Le fait que le liquide de frein, les tuyaux hydrauliques et les cylindres de travail seront à l'avenir également mis dans les musées y contribuera grandement, car l'utilisation de freins à courant de Foucault basés sur l'induction magnétique deviendra courante. Outre l'élimination des problèmes de chauffage par friction, cette solution empêchera également le blocage et le patinage des roues, ce qui améliorera considérablement la stabilité de la conduite et renforcera encore la sécurité. (Les freins moteurs seront également utiles en raison de l'augmentation considérable de la pollution par l'antimoine due à l'usure des plaquettes de frein des véhicules, qui peut provoquer de graves maladies. Dans l'air de Budapest, par exemple, la concentration est 36 fois plus élevée que dans les communes autour de la capitale). </w:t>
      </w:r>
    </w:p>
    <w:p>
      <w:pPr>
        <w:pStyle w:val="Normal"/>
        <w:rPr/>
      </w:pPr>
      <w:r>
        <w:rPr/>
        <w:t>Il n'est pas non plus exclu que les concepteurs abandonnent le puissant moteur central et que les roues soient entraînées par des moteurs électriques plus petits. Cela élimine le besoin d'un arbre de transmission et d'un différentiel. Un microprocesseur coordonnera le travail des moteurs électriques pour la conduite et le freinage, qui seront intégrés dans le moyeu de la roue, minimisant ainsi l'implication technique du conducteur. Dans la citadine Riversimple Car, chacune des quatre roues est entraînée par un moteur électrique, qui réinjecte la moitié de l'énergie qui serait autrement perdue dans le système lors du freinage).</w:t>
      </w:r>
    </w:p>
    <w:p>
      <w:pPr>
        <w:pStyle w:val="Normal"/>
        <w:rPr/>
      </w:pPr>
      <w:r>
        <w:rPr/>
        <w:t xml:space="preserve">Avec la généralisation des véhicules à moteur électrique, il sera nécessaire de changer le nom de l'une des commandes. En raison de la fin de l'utilisation des hydrocarbures, la pédale d'accélérateur devra être rebaptisée pédale d'énergie. Ce nom court, succinct et précis est également nécessaire pour des raisons de sécurité, car dans des situations dangereuses, une instruction courte et facilement compréhensible peut sauver des vies. Comme le terme ne se réfère pas seulement à l'électricité, il sera également utilisé à l'avenir pour les véhicules subatomiques à lévitation anti-gravité. On pourrait aussi utiliser le terme "vitesse", car ce terme peut également s'appliquer à tout véhicule de propulsion subatomique. Pour les véhicules automobiles, le terme "conduire" serait le plus approprié. Afin de réduire le risque de défaillance, la pédale de frein et les pédales de puissance et de vitesse des véhicules à propulsion électrique ne devraient plus être mécaniques mais électroniques. Alors qu'un véhicule propulsé par explosion compte environ 2 000 pièces mobiles, un véhicule électrique n'en compte que 20 au maximum. </w:t>
      </w:r>
    </w:p>
    <w:p>
      <w:pPr>
        <w:pStyle w:val="Normal"/>
        <w:rPr/>
      </w:pPr>
      <w:r>
        <w:rPr/>
        <w:t>La sécurité de la conduite est encore renforcée par le fait que les véhicules seront également exempts de saletés et de débris à l'avenir. La surface intérieure du pneu sera recouverte d'un matériau en forme de film dont le nombre élevé d'atomes le rend imperméable. Les propriétaires de voitures compactes pratiquement indestructibles n'auront pas non plus à s'inquiéter du désagrément d'une courroie cassée faisant bouillir l'eau de refroidissement et les obligeant à passer des heures sur la route. Comme ces voitures seront alimentées par un convertisseur Tesla, le froid ne pourra pas entraver la conduite. Le simple fait de regarder de vieux films nous rappelle que nous avons passé des décennies à nous inquiéter de savoir si le radiateur allait geler le matin ou si une batterie à plat allait faire démarrer le moteur. Nous nous demandons comment nous poussions nos vieilles voitures dans de tels cas.</w:t>
      </w:r>
    </w:p>
    <w:p>
      <w:pPr>
        <w:pStyle w:val="Normal"/>
        <w:rPr/>
      </w:pPr>
      <w:r>
        <w:rPr/>
        <w:t>De plus, en plus de réduire le coût de production des véhicules, ces changements permettront de réduire considérablement le bruit de la circulation dans les grandes villes et le long des autoroutes. Plus d'étincelles provenant des pots d'échappement des véhicules à moteur et des machines agricoles mettant le feu aux bois et aux champs en bordure de route. Les voitures électriques silencieuses permettront même de réduire le nombre d'accidents de la route. Dans ce cas, les autorités pourront interdire aux usines d'installer des moteurs dont la puissance est supérieure à celle nécessaire pour atteindre la vitesse limite. À l'heure actuelle, les voitures sont équipées de moteurs plus puissants, car ils permettent une meilleure accélération, ce qui accroît la sécurité lors des dépassements. Cependant, les moteurs électriques ont un couple de démarrage très élevé, ce qui ne justifie pas de les surdimensionner.</w:t>
      </w:r>
    </w:p>
    <w:p>
      <w:pPr>
        <w:pStyle w:val="Normal"/>
        <w:rPr/>
      </w:pPr>
      <w:r>
        <w:rPr/>
        <w:t>Malheureusement, le bruit de la circulation ne peut pas non plus être complètement éliminé avec ces véhicules. Les personnes qui vivent près de routes très fréquentées savent que la principale source de bruit n'est pas le moteur, mais le ronronnement généré par les pneus, qui ne peut être éliminé qu'en laissant les roues enlevées. Dans ce cas, la voiture fonctionnerait comme un OVNI, avec un générateur anti-gravité dans le châssis pour la rendre en apesanteur et des propulseurs de faible puissance à l'arrière et sur les côtés pour assurer la stabilité de la direction par conservation de l'élan. La réalisation d'un tel véhicule ne poserait pas de difficultés particulières aujourd'hui, le seul problème étant qu'il ne pourrait pas être utilisé dans le trafic urbain. Les intenses radiations d'énergie subatomique émises par le moteur anti-gravité rendraient malades les personnes se trouvant à proximité.</w:t>
      </w:r>
    </w:p>
    <w:p>
      <w:pPr>
        <w:pStyle w:val="Normal"/>
        <w:rPr/>
      </w:pPr>
      <w:r>
        <w:rPr/>
        <w:t>Il existe cependant une possibilité qui pourrait être exploitée avec une forte probabilité de faire flotter des véhicules exempts de radiations dangereuses. Cette idée est basée sur la création d'un moteur électrique sans stator. Cela est possible car l'éther est un milieu extrêmement dense, capable de repousser les monopoles magnétiques du rotor, qui émettent une énergie subatomique concentrée. Comme nous le savons, un moteur électrique classique fonctionne grâce aux pôles nord et sud du stator qui repoussent les pôles du rotor qui leur font face et qui ont la même polarité. Dans les moteurs à courant alternatif, le mouvement de rotation est provoqué par la migration du champ magnétique, qui est une conséquence de l'alimentation sinusoïdale. Dans les moteurs à courant continu, l'entraînement de l'arbre est assuré par l'alimentation du collecteur, qui assure l'excitation des pôles du rotor.</w:t>
      </w:r>
    </w:p>
    <w:p>
      <w:pPr>
        <w:pStyle w:val="Normal"/>
        <w:rPr/>
      </w:pPr>
      <w:r>
        <w:rPr/>
        <w:t>Cependant, la contre-force générée par le stator pourrait également être remplacée par l'éther, si les enroulements du rotor émettaient de l'énergie subatomique plutôt que de l'énergie électrique. Ce n'est pas particulièrement difficile à réaliser, puisque nous savons, grâce à la discussion précédente, que l'émission d'énergie subatomique concentrée peut être réalisée avec des électroaimants à haut rendement. Il ne reste plus qu'à concevoir des bobines de forme toroïdale pour que seule l'énergie Yang soit émise. Un moteur construit de cette manière fonctionne également selon le principe de la conservation de la quantité de mouvement. La rotation de l'arbre est causée par les particules d'énergie subatomique concentrées qui sortent latéralement des monopoles magnétiques et qui entrent en collision avec le milieu dense de l'éther, ce qui les repousse loin de vous.</w:t>
      </w:r>
    </w:p>
    <w:p>
      <w:pPr>
        <w:pStyle w:val="Normal"/>
        <w:rPr/>
      </w:pPr>
      <w:r>
        <w:rPr/>
        <w:t>Ce moteur hybride sans stator est le plus comparable aux moteurs linéaires. Ce moteur, utilisé dans les trains express super rapides à sustentation magnétique, est constitué d'un stator allongé, en forme de rail, placé sous le rotor. Ainsi, le rotor de la locomotive ne tourne pas sur un cercle, mais roule vers l'avant sur le stator redressé, entraînant le train avec lui. Dans le nouveau type de locomotive électrique, le stator est remplacé par l'éther, ce qui signifie que les rails pourraient être supprimés dans ce cas. Le résultat est que ce type de traction peut être réalisé sur les routes publiques sans avoir besoin d'une voie ferrée. Le champ magnétique d'un moteur hybride sans stator est relativement faible, pas beaucoup plus élevé que celui d'un moteur électrique classique. Il peut donc être utilisé non seulement dans les voitures sur des voies isolées, mais aussi dans le trafic urbain. Ce moteur dépouillé, avec son boîtier en tôle, convient également pour remplacer les moteurs électriques classiques. Sa conception simple le rend bon marché à produire et, comme les moteurs électriques à haut rendement, il ne consommerait pas d'électricité. Il suffit d'une alimentation haute tension pour l'excitation, qui peut être facilement fournie par un petit convertisseur Tesla.</w:t>
      </w:r>
    </w:p>
    <w:p>
      <w:pPr>
        <w:pStyle w:val="Normal"/>
        <w:rPr/>
      </w:pPr>
      <w:r>
        <w:rPr/>
      </w:r>
    </w:p>
    <w:p>
      <w:pPr>
        <w:pStyle w:val="Normal"/>
        <w:rPr/>
      </w:pPr>
      <w:r>
        <w:rPr/>
        <w:t>Dans les domaines d'utilisation de l'énergie qui n'impliquent pas le déplacement de machines, de matériaux ou l'exécution d'un processus de travail avec des machines, les systèmes de collecte d'énergie avec des pièces mobiles doivent être évités. Le convertisseur Tesla est le plus parfait des systèmes de production d'énergie excédentaire de conception compacte actuellement connus. Dans ce dispositif, l'excitation est réalisée par l'éther, de sorte qu'aucune intervention extérieure n'est nécessaire à son fonctionnement. Grâce à sa conception électronique, il peut être agrandi ou réduit à n'importe quelle taille, et sa production est simple et bon marché. Comme il ne nécessite aucune excitation externe de notre part, son efficacité est théoriquement infinie. Bien sûr, cette solution est limitée par la faisabilité, car au-delà d'une certaine puissance, il faudrait un transformateur d'une taille qui ne pourrait être déplacée que par une grue, et un enroulement de fil si épais qu'il ne pourrait être plié. Mais le convertisseur Tesla n'est pas destiné à remplacer une centrale électrique. Il convient parfaitement à l'alimentation électrique locale. Elle élimine la nécessité d'interconnecter les consommateurs, et pourrait même signifier qu'à l'avenir, certaines pièces des maisons ne seront pas reliées au réseau électrique.</w:t>
      </w:r>
    </w:p>
    <w:p>
      <w:pPr>
        <w:pStyle w:val="Normal"/>
        <w:rPr/>
      </w:pPr>
      <w:r>
        <w:rPr/>
        <w:t xml:space="preserve">Ceci est rendu possible par la puissance spécifique élevée du convertisseur Tesla. Par exemple, un petit panneau de la taille d'une paume de main, qui peut tenir dans un coin d'un appareil, peut alimenter un appareil de communication. Il est donc possible qu'à l'avenir les fabricants intègrent cette source d'énergie peu coûteuse dans leurs produits, éliminant ainsi la nécessité d'un raccordement au réseau et rendant tous les appareils électriques auto-alimentés. Les chauffages électriques de type radiateur ont tendance à avoir le boîtier qui fournit le courant monté sur le côté, tandis que les cuisinières électriques ont tendance à avoir le convertisseur haute puissance monté en bas. Il est également possible que nous soyons en mesure de produire des convertisseurs miniatures en circuit intégré pouvant être installés dans des horloges. Cela rendra non seulement les appareils électroniques portables beaucoup moins chers, mais permettra également d'éliminer la pollution environnementale causée par les milliards de piles et d'accumulateurs usagés qui sont actuellement jetés. Dans le même temps, la situation grotesque où les piles coûtent souvent plus cher que l'appareil dans lequel elles sont insérées sera éliminée. Cela est principalement dû au fait que les fabricants de piles sèches, profitant de la dépendance des consommateurs, ont ces dernières années augmenté le prix de leurs produits aux étoiles. </w:t>
      </w:r>
    </w:p>
    <w:p>
      <w:pPr>
        <w:pStyle w:val="Normal"/>
        <w:rPr/>
      </w:pPr>
      <w:r>
        <w:rPr/>
        <w:t>Le convertisseur miniature des montres numériques et des smartphones est susceptible d'utiliser des inductances intégrées comme transformateurs. Si ces inductances à semi-conducteurs ne peuvent pas produire un courant suffisant, il faut essayer de convertir un circuit multiplicateur de tension en cascade. Le multiplicateur de tension de Greinacher-Willard est constitué de diodes et de condensateurs en cascade, c'est-à-dire de composants miniaturisables. Si les diodes ordinaires sont remplacées par des diodes à effet tunnel à couplage de charge, il est très probable qu'une quantité importante d'énergie puisse être récupérée dans ce circuit. Dans ce cas, il suffit d'insérer le premier étage du convertisseur Tesla à la place de l'alimentation, et vous avez un convertisseur Tesla miniature. Pour le fonctionnement des appareils portatifs ayant des besoins élevés en puissance (par exemple, les sèche-cheveux), il est prévu de développer un convertisseur portable ou à roulettes d'une puissance maximale de 2 kW, afin que le circuit de puissance n'augmente pas le poids de ces appareils.</w:t>
      </w:r>
    </w:p>
    <w:p>
      <w:pPr>
        <w:pStyle w:val="Normal"/>
        <w:rPr/>
      </w:pPr>
      <w:r>
        <w:rPr/>
        <w:t>Un convertisseur Tesla serait également une solution idéale pour nous, car il est basé sur un circuit bien connu, où l'énergie n'est pas produite par le rayonnement de particules ou l'énergie libre, mais par des électrons qui circulent dans les deux sens dans un circuit LC parallèle. L'énergie de ce système est générée par le champ magnétique de la bobine et le champ électrique de la charge sur les bras du condensateur, de sorte que l'énergie magnétique et l'énergie électrique sont périodiquement converties l'une en l'autre. Seule l'excitation est faite par l'éther, ce qui facilite grandement la conception et la fabrication. En outre, il n'y a pas le moindre risque d'émission d'énergie subatomique, ce qui est souvent le cas avec d'autres collecteurs d'énergie libre et boosters d'énergie magnétique. De plus, dans cette méthode de production d'énergie, même l'excitation subatomique pourrait être omise si la bobine était faite de supraconducteur. Cependant, les matériaux supraconducteurs pouvant fonctionner à température ambiante ne sont pas encore disponibles, et le refroidissement des fils de cuivre qui composent le circuit jusqu'au zéro absolu, c'est-à-dire -273 °C, serait assez lourd et coûteux.</w:t>
      </w:r>
    </w:p>
    <w:p>
      <w:pPr>
        <w:pStyle w:val="Normal"/>
        <w:rPr/>
      </w:pPr>
      <w:r>
        <w:rPr/>
        <w:t>Même si nous ne pouvons pas reconstituer le convertisseur Tesla pour le moment, nous ne devons pas nous inquiéter si nous ne disposons pas d'une diode appropriée. Comme on le sait, dans notre climat, le chauffage consomme la grande majorité de l'énergie utilisée par les ménages. Mais le chauffage écologique ne peut être résolu par la seule électricité. D'après une observation faite en Extrême-Orient, il semble qu'il existe un mode de chauffage naturel qui ne nécessite pas d'excitation. Les pèlerins affirment avoir été réchauffés par une "lumière divine" lors de la journée d'hiver la plus froide et la plus sombre sur le mont Sheit, au Népal. Tout ce que nous savons de cette montagne, c'est qu'elle est constituée de roches calcaires cristallines, formées lorsque l'endroit était encore au fond de la mer. Des instruments pourraient être utilisés pour mesurer la nature et la fréquence des faisceaux d'énergie émis par ces roches. Ensuite, par analyse chimique, nous pourrions déterminer quel cristal produit cet effet particulier, et l'utiliser sous forme concentrée pour fabriquer des chauffages.</w:t>
      </w:r>
    </w:p>
    <w:p>
      <w:pPr>
        <w:pStyle w:val="Normal"/>
        <w:rPr/>
      </w:pPr>
      <w:r>
        <w:rPr/>
        <w:t>Le problème est de savoir comment empêcher les chauffages cristallins de fonctionner en été. Avec quelques améliorations, cependant, nous pourrions parvenir à ce qu'il ne soit pas nécessaire de les arrêter, et qu'en fait leur présence soit particulièrement utile. La chaleur produite par les chauffages intermittents pourrait être utilisée pour faire circuler le gaz réfrigérant dans la maison, de la même manière que les refroidisseurs à absorption, ce qui permettrait de conditionner thermiquement l'air. Il suffirait de placer un serpentin rempli de gaz réfrigérant sur l'appareil à la fin de la saison de chauffage. Une solution encore plus parfaite consiste à construire le chauffage et le serpentin de refroidissement ensemble. Cette conception permettrait également de contrôler la température. En position centrale de l'armature, le chauffage serait le même que le refroidissement. En l'abaissant, on obtient un air plus frais, tandis qu'en l'élevant, on obtient un air plus chaud. L'armature de refroidissement pourrait être déplacée par un bouton rotatif à crémaillère, qui fournirait des informations sur les taux de chauffage et de refroidissement, avec un calibrage approprié.</w:t>
      </w:r>
    </w:p>
    <w:p>
      <w:pPr>
        <w:pStyle w:val="Normal"/>
        <w:rPr/>
      </w:pPr>
      <w:r>
        <w:rPr/>
      </w:r>
    </w:p>
    <w:p>
      <w:pPr>
        <w:pStyle w:val="Normal"/>
        <w:rPr/>
      </w:pPr>
      <w:r>
        <w:rPr/>
        <w:t>Pour mettre cela en perspective, il convient de noter que le moyen le plus efficace de générer de l'énergie supplémentaire consiste à modifier la structure atomique de l'élément 115, que nous n'avons produit qu'expérimentalement (l'élément 115, qui a été créé dans les laboratoires en bombardant la cible américium-243 avec des isotopes de calcium-48). Il s'appelle ununpentium. Son point d'ébullition est de 3530 oC.) Cette substance de couleur orange et de gravité spécifique très élevée a la propriété de se transformer en élément 116 lorsqu'elle est bombardée par des protons, libérant d'énormes quantités de particules d'énergie subatomique positive. Si cet élément est mélangé à un matériau cristallin et placé dans un résonateur en verre en forme d'hémisphère, il peut être utilisé pour fabriquer une machine à force antigravitaire très efficace par excitation externe. Les civilisations extraterrestres les plus avancées utilisent déjà des réacteurs cristallins pour alimenter leurs véhicules atmosphériques, bien que cela comporte des dangers. Ce système puissant peut facilement s'épuiser, libérant toute l'énergie d'un seul coup et provoquant une explosion terrifiante. L'ampleur de la dévastation est telle qu'un minuscule morceau de cet élément peut produire des centaines de mégatonnes de force explosive. Il ne peut donc être utilisé en toute sécurité que par des civilisations de haute technologie où la possibilité de défaillance technique est presque inexistante.</w:t>
      </w:r>
    </w:p>
    <w:p>
      <w:pPr>
        <w:pStyle w:val="Normal"/>
        <w:rPr/>
      </w:pPr>
      <w:r>
        <w:rPr/>
        <w:t>Il semblerait que les experts du Center for Alien Technologies du gouvernement américain aient déjà fait l'expérience des dangers de ce système. Selon des rapports qui ont fuité, des extraterrestres du système stellaire Zeta Reticuli ont mis un certain nombre d'ovnis à la disposition d'une base de recherche souterraine dans le désert du Nevada pour qu'elle les étudie et les teste. En raison du secret le plus strict, ces vols expérimentaux sont le plus souvent effectués de nuit et les véhicules ne sont utilisés que dans l'atmosphère terrestre. Cette technologie n'est donc pas sans danger pour nous (le moteur d'un des véhicules a explosé lors d'une expérience, tuant tous les chercheurs à bord), mais nous avons vraisemblablement reçu le dernier modèle afin de ne pas pouvoir le copier. Le plus proche de notre niveau de sophistication est le réacteur anti-gravité à propulsion électrique, ce qui signifie que dans les siècles à venir, nous devrons développer le type d'OVNI actuellement utilisé par les civilisations atlante, mukulienne et vénusienne. L'expérience du vol d'un OVNI alimenté par du cristal permettra de s'assurer qu'au moment où nous aurons notre propre vaisseau, les vols d'essai et les perfectionnements ultérieurs ne seront pas une tâche insurmontable, freinant notre progression.</w:t>
      </w:r>
    </w:p>
    <w:p>
      <w:pPr>
        <w:pStyle w:val="Normal"/>
        <w:rPr/>
      </w:pPr>
      <w:r>
        <w:rPr/>
        <w:t xml:space="preserve">Quiconque doute de la faisabilité des machines à énergie antigravitationnelle peut facilement constater par lui-même qu'elles fonctionnent en étudiant l'appareil des pièces mécaniques de John Searl. Cette invention est un anneau magnétique permanent entouré de tiges magnétiques. Lorsque l'aimant externe tourne au-dessus d'une certaine vitesse, une charge suffisante est générée au pôle Yin supérieur de l'anneau pour sauter, sous la forme d'une décharge d'étincelles, au pôle Yang opposé des tiges de l'aimant d'excitation, et une décharge corona est initiée. Ce surplus de charge est produit par la contre-rotation des aimants, comme décrit dans le chapitre VII du Circuit ésotérique. Dans le même temps, un afflux accru d'éther est initié à l'extrémité Yang inférieure de l'anneau magnétique, à l'instar des électroaimants à haut rendement. Lorsque la vitesse angulaire augmente, l'effet est tel que l'air est ionisé et que la structure s'élève d'elle-même, en surmontant la gravité, grâce à l'intense concentration d'énergie subatomique. </w:t>
      </w:r>
    </w:p>
    <w:p>
      <w:pPr>
        <w:pStyle w:val="Normal"/>
        <w:rPr/>
      </w:pPr>
      <w:r>
        <w:rPr/>
        <w:t xml:space="preserve">Le rayonnement énergétique subatomique ainsi généré n'est pas seulement capable de produire un effet antigravitationnel. L'énergie excédentaire peut également être extraite sous forme d'électricité. Il suffit d'un électroaimant en forme de fer à cheval. L'électroaimant doit être positionné de manière à ce que les tiges de l'aimant tournant en cercle passent entre ses deux tiges. Les faisceaux d'énergie subatomique du caractère Yin et Yang sont poussés dans les deux tiges du fer à cheval et génèrent un courant électrique dans le solénoïde placé sur le joug. Le dispositif étant composé d'aimants permanents, il n'est pas en mesure de soulever des charges supplémentaires importantes ou de générer de grandes quantités de courant. Cela nécessite l'utilisation d'électro-aimants. La prochaine étape pour nous est de développer ce système. Mais nous devons d'abord convaincre la communauté scientifique que ce phénomène physique existe.  </w:t>
      </w:r>
    </w:p>
    <w:p>
      <w:pPr>
        <w:pStyle w:val="Normal"/>
        <w:rPr/>
      </w:pPr>
      <w:r>
        <w:rPr/>
        <w:t xml:space="preserve">Nos scientifiques seraient surpris si deux électroaimants excités à des fréquences de résonance tournaient dans des directions opposées. L'une serait fixée à une feuille isolante (par exemple une feuille épaisse de papier sulfurisé textile) et l'autre serait fixée à l'arbre d'un moteur électrique et placée au-dessus de la bobine fixe de manière à ne pas la toucher. (Cela nécessite une alimentation par bague collectrice.) Excitez ensuite les deux bobines avec un courant alternatif accordé sur leur fréquence de résonance de sorte que les deux ondes sinusoïdales soient déphasées de 180° l'une par rapport à l'autre. Le champ magnétique des deux bobines s'attirera alors l'une vers l'autre, et il ne sera pas possible d'éloigner la bobine supérieure de la bobine inférieure à la main. </w:t>
      </w:r>
    </w:p>
    <w:p>
      <w:pPr>
        <w:pStyle w:val="Normal"/>
        <w:rPr/>
      </w:pPr>
      <w:r>
        <w:rPr/>
        <w:t>Le moteur électrique est alors mis en marche, ce qui fait tourner la bobine supérieure contre le champ magnétique. Les deux champs magnétiques opposés se poussent alors l'un contre l'autre, à tel point que de grandes quantités de particules d'éther s'écoulent dans les bobines. Les ions d'éther entrants sont émis par les bobines, qui interagissent avec les gravitons émis par la Terre pour produire un effet antigravitationnel. L'efficacité peut être considérablement améliorée en utilisant une onde soliton (une onde sinusoïdale bissectée) au lieu d'une onde sinusoïdale. La combinaison de la fréquence de résonance et de l'accumulation de charge créée par les ondes soliton fait que le vril devient si fort qu'il ionise les molécules d'air, créant une boucle de plasma autour du moteur (l'expérience avec l'onde soliton inventée par Tesla doit être réalisée en espace libre, car si la structure se détache, elle percera le plafond).</w:t>
      </w:r>
    </w:p>
    <w:p>
      <w:pPr>
        <w:pStyle w:val="Normal"/>
        <w:rPr/>
      </w:pPr>
      <w:r>
        <w:rPr/>
        <w:t>Le moteur cristallin n'est donc un défi pour nous que dans un avenir lointain, malgré les dernières nouvelles selon lesquelles les scientifiques sont déjà sur le point de découvrir le 118e élément. L'élément le plus dur à ce jour a été créé par des scientifiques russes et américains en 2007. Le numéro 118 a été créé au laboratoire de l'Institut de recherche atomique uni à Dubna, près de Moscou, et a été nommé moscovium. Il a été créé en utilisant deux ions décomposés de californium et de calcium. Malheureusement, ce nouvel élément n'est pas non plus stable, n'existant que pendant 0,0009 seconde, et ne peut donc pas encore être inclus dans le tableau périodique de Mendeleïev. La production de l'élément 115 était possible il y a des années, mais elle n'est pas non plus stable. (Le temps de désintégration de l'ununpentium créé en laboratoire est de 0,001 s.) De plus, la production d'éléments transuraniens à poids atomique élevé est extrêmement lourde et coûteuse. Malgré le coût énorme, seuls quelques milligrammes peuvent être produits. Étant donné que, selon les renseignements extraterrestres, 225 grammes de cet élément sont nécessaires pour le moteur d'un petit OVNI, nous ne sommes pas encore menacés par les dangers de la libération explosive d'une énergie subatomique enfermée dans un cristal. Pour illustrer ce risque, il convient de rappeler deux accidents qui se sont produits dans le passé dans l'atmosphère terrestre.</w:t>
      </w:r>
    </w:p>
    <w:p>
      <w:pPr>
        <w:pStyle w:val="Normal"/>
        <w:rPr/>
      </w:pPr>
      <w:r>
        <w:rPr/>
      </w:r>
    </w:p>
    <w:p>
      <w:pPr>
        <w:pStyle w:val="Normal"/>
        <w:rPr/>
      </w:pPr>
      <w:r>
        <w:rPr/>
        <w:t xml:space="preserve">La première est connue dans le monde des ovnis sous le nom de météorite de Tunguzka. Or, il est désormais clairement établi que cette tragédie, qui s'est déroulée le 30 juin 1908 en Sibérie, n'avait rien à voir avec un quelconque impact de météorite. Selon toute vraisemblance, la dévastation d'une ampleur étonnante a été causée par la défaillance technique d'un OVNI doté d'un moteur en cristal de plus de 100 m de long. Cet engin en forme de cigare (estimé par la suite à 50 000 tonnes) a explosé près de la rivière Tunguzka à une altitude d'environ un kilomètre et demi, et l'énorme quantité d'énergie subatomique libérée par son moteur a causé le genre de destruction que seule une bombe nucléaire de 10 mégatonnes aurait pu faire. Après la détonation, les ondes de choc ont fait deux fois le tour de la Terre et des rafales de vent de la force d'un ouragan ont brisé des vitres à 500 kilomètres du lieu de l'explosion. Comme l'explosion s'est produite au-dessus de zones faiblement peuplées, seuls quelques trappeurs ont été tués dans la catastrophe, mais les dégâts matériels ont été énormes. Sur une superficie de 2 150 kilomètres carrés, 60 millions d'arbres sont tombés dans le sens radial. Ils sont toujours là aujourd'hui, formant un gigantesque cercle. Les énormes mélèzes ont été déracinés et fendus en deux comme s'il s'agissait de brindilles. La tourbière de la région était déformée et l'ensemble du paysage donnait l'impression d'un paysage lunaire. Des kilomètres de marécages ont explosé, la terre ferme a été déformée, ondulée comme une surface d'eau vive, et froissée dans des tremblements de terre d'une taille étonnante. Des poissons morts nageaient dans la rivière Tunguzka. </w:t>
      </w:r>
    </w:p>
    <w:p>
      <w:pPr>
        <w:pStyle w:val="Normal"/>
        <w:rPr/>
      </w:pPr>
      <w:r>
        <w:rPr/>
        <w:t xml:space="preserve">Les huttes de la région se sont effondrées et les gens ont été soufflés par l'onde de choc. Selon des témoins oculaires: "À 7 h 14, heure locale, une lumière a traversé le ciel, plus brillante que le soleil. J'ai vu le ciel s'ouvrir jusqu'à l'horizon et le feu éclater." Les habitants de Vanevara, à 65 kilomètres de l'explosion, ont ensuite entendu un énorme boum, puis un bruit assourdissant, semblable à celui d'un coup de canon. Un vent chaud venant du nord a balayé la ville. Les fenêtres ont été brisées et même le samovar en étain d'une maison a fondu. La détonation a été entendue sur une zone de quatre fois la taille de l'Angleterre. </w:t>
      </w:r>
    </w:p>
    <w:p>
      <w:pPr>
        <w:pStyle w:val="Normal"/>
        <w:rPr/>
      </w:pPr>
      <w:r>
        <w:rPr/>
        <w:t>La théorie de l'explosion nucléaire a été étayée par les observations selon lesquelles un nuage noir en forme de champignon s'est élevé à une hauteur d'environ 20 km après la détection de l'éclair de lumière aveuglante, ce qui a provoqué un nuage de cendres dû à l'absorption de terre brûlée et de débris de bois carbonisés. Cette hypothèse a été confirmée par l'observation que les arbres situés directement sous l'explosion ne sont pas tombés mais ont été simplement carbonisés, comme lors de l'attaque à la bombe nucléaire d'Hiroshima. En outre, de minuscules sphères de silicate (tektites) ont également été trouvées ici, créées par l'énorme quantité de chaleur dégagée par la fission des roches. Des rapports récents suggèrent également que la thermoluminescence a été détectée dans le sol, ce qui ne peut être que le résultat d'un gigantesque rayonnement d'ionisation. La vague de chaleur soudaine a non seulement détruit des arbres, mais aussi carbonisé des milliers de rennes. Selon des témoignages contemporains, les animaux qui se trouvaient loin de l'épicentre de la détonation ont contracté une "nouvelle maladie" sans précédent qui a provoqué la formation de croûtes sur leur peau. Des symptômes mystérieux similaires, connus aujourd'hui sous le nom de maladie des rayons, ont également été observés dans les villages de la région, entraînant une incidence beaucoup plus élevée de décès prématurés.</w:t>
      </w:r>
    </w:p>
    <w:p>
      <w:pPr>
        <w:pStyle w:val="Normal"/>
        <w:rPr/>
      </w:pPr>
      <w:r>
        <w:rPr/>
        <w:t>Tous les signes indiquaient donc qu'une explosion nucléaire avait eu lieu, mais les données contiennent également quelques observations curieuses qui modifient quelque peu le tableau. Sur les arbres, seules les branches et les feuilles sèches ont été enflammées par la chaleur rayonnante, les feuilles vertes étant simplement froissées. Le fait que seules les branches non couvertes aient été carbonisées exclut également la possibilité d'un incendie de forêt. Les incendies qui ont suivi n'ont pas été provoqués par les rayons de chaleur intense, mais par les broussailles sèches qui ont pris feu. Plus étrange encore, dans les années qui ont suivi l'explosion, la végétation émergente dans la zone sinistrée a poussé beaucoup plus vite et plus haut que dans des endroits plus éloignés. Les arbres qui ont survécu à la détonation sont ensuite devenus trois fois plus épais et plus hauts que ceux de la taïga, dans les mêmes conditions climatiques. En plus des plantes sur ce site, il y avait également une augmentation énorme de la croissance des insectes. Ce qui est également surprenant, c'est qu'au moment de l'explosion, l'eau de l'Angara, qui est un grand lac, s'est soudainement évaporée. Le lit asséché de la rivière n'a été remis en eau qu'un an plus tard. Ce n'est pas non plus une conséquence normale d'une explosion nucléaire que le champ magnétique de la Terre ait changé après l'accident, et la Terre est toujours paramagnétique dans un anneau de 30 km autour du centre du cataclysme. Les chasseurs de cette région n'utilisent pas de boussoles parce que l'aiguille danse dans tous les sens.</w:t>
      </w:r>
    </w:p>
    <w:p>
      <w:pPr>
        <w:pStyle w:val="Normal"/>
        <w:rPr/>
      </w:pPr>
      <w:r>
        <w:rPr/>
        <w:t xml:space="preserve">Des recherches récentes suggèrent que ce phénomène a quelque chose d'anormal. Certains scientifiques sont désormais enclins à accepter l'hypothèse selon laquelle il ne s'agissait pas d'une réaction thermonucléaire, mais de l'explosion d'une structure qui émettait des quantités gigantesques de rayonnement magnétique. La nature anormale de ce phénomène est confirmée par des rapports scientifiques selon lesquels des anomalies magnétiques ont été détectées au même moment que l'explosion dans le Maryland, au Kansas, à Toronto, à Paris, à Potsdam, à Athènes, à Honolulu et même à l'observatoire Zi-Ka-Wei en Chine. </w:t>
      </w:r>
    </w:p>
    <w:p>
      <w:pPr>
        <w:pStyle w:val="Normal"/>
        <w:rPr/>
      </w:pPr>
      <w:r>
        <w:rPr/>
        <w:t>Une forte émission magnétique est également suggérée par les rapports selon lesquels des nuages phosphorescents ont été observés au-dessus de l'Europe et de l'Afrique du Nord trois jours après le crash. Les aurores sont également connues pour être un phénomène causé par l'ionisation de l'air, résultat d'un rayonnement énergétique intense déclenché par une forte activité des taches solaires. En fait, l'éclat des nuages lumineux était si fort que pendant des jours, on pouvait lire un journal dans la nuit de Londres à Irkoutsk, même si c'était la nouvelle lune. À Moscou, les nuages lumineux ont donné suffisamment de lumière pour prendre des photos de haute qualité de maisons sans éclairage public la nuit. Une anomalie magnétique est également indiquée par l'observation que les horloges de cette zone sont retardées de 1 à 3 secondes par jour par rapport au fuseau horaire exact annoncé par radio.</w:t>
      </w:r>
    </w:p>
    <w:p>
      <w:pPr>
        <w:pStyle w:val="Normal"/>
        <w:rPr/>
      </w:pPr>
      <w:r>
        <w:rPr/>
        <w:t>Mais le plus étrange est que ni le sol ni les arbres de la zone concernée ne sont radioactifs à des niveaux qui seraient justifiés en cas d'explosion nucléaire de cette ampleur. Certains experts estiment également que les niveaux de radiation actuels sont plus probablement dus à l'accident de l'usine d'enrichissement du plutonium de l'Oural et aux nuages de pluie radioactifs qui ont dérivé depuis le site des explosions nucléaires expérimentales qu'à cette mystérieuse catastrophe. L'analyse des tektites trouvées sur le site a également donné des résultats curieux. L'analyse a révélé la présence de niveaux élevés d'oxyde de sodium, ce qui ne peut se produire ici sur Terre. La théorie de l'explosion nucléaire a donc été réfutée. Entre-temps, nous avons également eu l'occasion d'étudier la différence entre les conséquences d'une explosion d'ovni et d'une véritable explosion de météorite. En septembre 2002, une grosse météorite a dévasté une forêt entière le long du lac Baïkal. Il a explosé avant de toucher le sol dans une zone de collines boisées au nord-est d'Irkoutsk, et l'énorme onde de choc a fendu des arbres sur une zone d'environ 100 kilomètres carrés. La météorite fragmentée a creusé des cratères dans le sol, dont le plus grand atteignait 20 mètres de diamètre (aucun cratère d'impact ou vestige d'astéroïde n'a été découvert dans la vallée de Tunguzka). Selon les experts, la force de l'explosion était équivalente à la détonation d'une bombe nucléaire de taille moyenne. Une étude du site et une comparaison avec la région de Tunguzka convaincront probablement les partisans de l'impact météoritique du caractère indéfendable de leur théorie.</w:t>
      </w:r>
    </w:p>
    <w:p>
      <w:pPr>
        <w:pStyle w:val="Normal"/>
        <w:rPr/>
      </w:pPr>
      <w:r>
        <w:rPr/>
        <w:t>Enfin, il existe des preuves non seulement mesurables mais aussi tangibles de cette catastrophe ovni. En fait, les recherches menées ces dernières années ont montré que le site de l'explosion de Tunguska contient 600 fois plus de césium, de lanthane et de néobidium que partout ailleurs dans le monde. Un morceau de métal argenté percé dans le sol a été retrouvé dans le prolongement de la trajectoire de l'objet. Cet alliage inhabituel, qui pèse environ 1,5 kg, contient 67 % de césium, 10 % de lanthane de haute pureté, 8 % de néobidium et 0,4 % de fer sans oxygène, ainsi que 14,6 % de métaux très rares (dont certains d'origine inconnue). Une autre particularité de cette trouvaille blanche et brillante est qu'elle émet un jet d'étincelles intense lorsqu'elle est rayée et lorsqu'elle est sciée, elle "émet un jet de feu blanc". En étudiant les éclats de métal, les scientifiques ont conclu qu'il pourrait s'agir d'un morceau de cylindre ou d'un composant sphérique d'environ 1,2 m de diamètre. Ils ont également constaté qu'aucun équipement permettant de presser un objet métallique de cette taille n'existe sur Terre, sans parler des composants inconnus du matériau.</w:t>
      </w:r>
    </w:p>
    <w:p>
      <w:pPr>
        <w:pStyle w:val="Normal"/>
        <w:rPr/>
      </w:pPr>
      <w:r>
        <w:rPr/>
        <w:t xml:space="preserve">Il est possible que l'accident ne soit pas dû à une défaillance technique mais à une anomalie géologique. Des recherches ultérieures ont révélé que le vaisseau spatial a survolé le site connu sous le nom de "cimetière de Satan" et s'est ensuite écrasé. Selon les habitants, il existe un champ près des rives de la rivière Angara en Sibérie qui provoque la mort de toute personne qui s'y aventure. La clairière, d'un diamètre de 200 à 300 mètres, est jonchée d'ossements d'oiseaux et d'animaux divers. Les chiens qui se sont égarés dans la clairière ont cessé de manger et sont morts. Un agronome, Valentyin Solyagin, voulait voir cet endroit. Quand ils lui ont montré, il a vu une parcelle de terre noire et chauve au sommet d'une petite colline. Il n'y avait aucun signe de végétation, bien que la taïga ait poussé sauvagement tout autour. Sur le sol nu, il disposait soigneusement des branches de pin et tirait sur des oiseaux empereurs. Après un certain temps, il les a ramassés et a vu qu'ils étaient devenus blancs. Les aiguilles de pin tombaient au moindre contact. Les oiseaux empereurs morts ne présentaient aucun signe de dommage. Leur plumage était intact. Mais leurs organes internes et leur chair étaient devenus rouge foncé. C'était comme s'ils avaient été mis dans un four à micro-ondes. Les humains sont également affectés par le champ. Toute personne qui s'aventurait dans cette zone ressentait une douleur terrible après seulement quelques minutes. Près de la clairière, la boussole a également fait une embardée considérable. </w:t>
      </w:r>
    </w:p>
    <w:p>
      <w:pPr>
        <w:pStyle w:val="Normal"/>
        <w:rPr/>
      </w:pPr>
      <w:r>
        <w:rPr/>
        <w:t>La conclusion est que cette zone est une source de rayonnement magnétique puissant provenant des profondeurs, dont les effets peuvent être ressentis à plusieurs kilomètres d'altitude. Rayonnement de Yin. Le rayonnement Yin se caractérise par la répulsion des électrons, ce qui entraîne la multiplication des électrons dans les métaux, provoquant des courts-circuits dans les équipements électriques et l'ébullition des liquides conducteurs d'électricité (par exemple, l'eau). Étant donné que le corps des humains et des mammifères est composé à 60-70% d'eau, on comprend pourquoi elle provoque leur destruction. (C'est ce qui est arrivé à l'OVNI qui est passé sans se douter de rien. Les fortes radiations Yin ont provoqué un court-circuit dans ses commandes, ce qui a rendu l'engin incontrôlable et l'a fait s'écraser. Cela n'aurait pas causé beaucoup de problèmes, car de nombreux ovnis se sont écrasés dans notre monde au cours de l'histoire. Cependant, ce véhicule était doté d'un moteur cristallin qui, en l'absence de contrôle, s'est détraqué et a explosé. L'énorme quantité d'énergie qu'il a libérée a causé une étonnante destruction dans la taïga.</w:t>
      </w:r>
    </w:p>
    <w:p>
      <w:pPr>
        <w:pStyle w:val="Normal"/>
        <w:rPr/>
      </w:pPr>
      <w:r>
        <w:rPr/>
        <w:t xml:space="preserve">La dernière théorie en date est que les expériences de Tesla ont été la cause de l'explosion de Tunguzka. À l'été 1908, Tesla construit la tour Wardenclyffe, haute de 57 mètres, avec laquelle il prévoit de transmettre de l'énergie sans fil dans un rayon de plusieurs centaines de kilomètres. Après avoir mis en service la monstruosité de 55 tonnes, une explosion d'origine inconnue se produit à Tunguska, en Sibérie. Lorsque Tesla entend la nouvelle, il est déprimé et démonte l'émetteur. Il était convaincu que l'énorme cratère avait été causé par le fort rayonnement magnétique qu'il émettait. Et la pression de l'air générée par l'explosion a fait tomber les arbres des forêts environnantes. Ce n'est certainement pas le cas, car à une distance de plusieurs milliers de kilomètres, même le rayonnement magnétique concentré est tellement atténué qu'il ne peut pas causer une telle destruction. Cependant, il n'est pas exclu que l'onde magnétique intense ait perturbé le système de guidage de l'OVNI qui passait par là, provoquant la défaillance du moteur cristallin et l'explosion de l'engin. </w:t>
      </w:r>
    </w:p>
    <w:p>
      <w:pPr>
        <w:pStyle w:val="Normal"/>
        <w:rPr/>
      </w:pPr>
      <w:r>
        <w:rPr/>
        <w:t>Au cours de l'été 2004, Yuri Lavbin, directeur de la fondation publique chargée d'enquêter sur le phénomène spatial de la Tunguska, a annoncé que ses chercheurs avaient trouvé l'épave du vaisseau spatial qui s'était écrasé dans la région. L'expédition a découvert l'énorme bloc métallique sous une végétation dense près du village de Poligusa. Il s'avère que la raison pour laquelle il n'avait pas été trouvé auparavant était que l'on pensait que le corps mystérieux se dirigeait d'est en ouest, alors qu'en fait il était passé au-dessus de Tunguzka dans la direction opposée. Ils ont également pu déterminer à partir des traces que l'objet enflammé avait fait un virage serré autour de la ville de Vanevara avant d'exploser. Comme il n'a pas pu être retiré, un échantillon a été prélevé et sa composition est en cours d'analyse. Les chercheurs de Krasnoyarsk ont l'intention de lancer une autre expédition de grande envergure sur le site pour découvrir la cause de l'accident.</w:t>
      </w:r>
    </w:p>
    <w:p>
      <w:pPr>
        <w:pStyle w:val="Normal"/>
        <w:rPr/>
      </w:pPr>
      <w:r>
        <w:rPr/>
        <w:t>Cette expédition s'est avérée très fructueuse. Le bloc de métal trouvé plus tôt n'était qu'un morceau du vaisseau spatial. Le vaisseau infortuné était un énorme vaisseau mère. Russian TV News a rapporté qu'un objet géant elliptique et cylindrique reposait à une profondeur de 100 mètres dans le cratère Patomskiy. La taille de l'objet est stupéfiante, environ 600 mètres! L'objet s'est écrasé sur le sol rocheux calcaire, comprimant environ un million de tonnes de roche. Il est situé à une profondeur d'environ 100 mètres de la surface. Une vidéo de la découverte a été réalisée, mais elle a depuis été retirée du web. Les experts ont conclu que le vaisseau spatial pourrait avoir été là pendant une centaine d'années, à peu près à l'époque de l'événement de Tunguska. Les coordonnées du site sont 59.28449, 116.58954.</w:t>
      </w:r>
    </w:p>
    <w:p>
      <w:pPr>
        <w:pStyle w:val="Normal"/>
        <w:rPr/>
      </w:pPr>
      <w:r>
        <w:rPr/>
      </w:r>
    </w:p>
    <w:p>
      <w:pPr>
        <w:pStyle w:val="Normal"/>
        <w:rPr/>
      </w:pPr>
      <w:r>
        <w:rPr/>
        <w:t>Les conséquences spécifiques d'une explosion de réacteur cristallin sont les plus évidentes lorsque l'accident se produit au-dessus d'une zone peuplée. Il en existe malheureusement un exemple, identifié dans la littérature comme l'éruption du volcan de la Montée Pelée, qui a débuté le 7 mai 1902 par l'éruption du volcan de la Soufrière sur l'île de St Vincent. Elle a été suivie le lendemain par l'éruption du volcan de la Montée Pelée sur l'île de la Martinique, et le 9, entre les deux, par le déclenchement du volcan sous-marin Hodder. Alors que les processus volcaniques de la Soufrière et de Hodder étaient normaux, l'éruption de la Montagne Pelée était plutôt inhabituelle. Le 5 mai, une paroi du cratère s'est effondrée et la coulée de lave qui en a résulté a tué 25 personnes. Ce phénomène semble avoir attiré l'attention des extraterrestres, car les habitants ont observé une étrange "boule de feu" au-dessus du volcan. Cependant, les habitants de la ville de St Pière, au pied de la montagne, n'étaient pas pressés de quitter leurs maisons, car ils étaient habitués aux éruptions volcaniques et se préparaient aux élections locales du lendemain. Cette fois, cependant, la situation tragique ne s'est pas déroulée au rythme habituel de l'écoulement de la lave, mais la ville entière a été détruite en un instant, ainsi que 30 000 personnes. Parmi eux, 26 000 étaient des citoyens de la municipalité et les autres sont morts sur des bateaux amarrés dans le port. Selon les survivants des navires voisins, "la catastrophe les a frappés en un instant. En un seul éclair, la ville a été soudainement engloutie par une énorme vague de feu, qui semblait être un mur de flammes dense, qui s'est enflammé d'un seul coup, et lorsque le nuage de feu a atteint la mer, l'eau a commencé à bouillir. Tous les navires proches du rivage disparurent dans la mer de flammes, et le mât et la cheminée d'un navire éloigné furent abattus par le mur de feu comme s'il s'agissait d'un couteau géant."</w:t>
      </w:r>
    </w:p>
    <w:p>
      <w:pPr>
        <w:pStyle w:val="Normal"/>
        <w:rPr/>
      </w:pPr>
      <w:r>
        <w:rPr/>
        <w:t>Mais la chose la plus choquante est arrivée dans la ville. Les barres de fer étaient tordues et tordues, mais les tasses en porcelaine et les tuyaux en argile qui se trouvaient près d'elles étaient restés intacts. Le verre a fondu, les fruits se sont pétrifiés, les pots en métal ont coulé les uns dans les autres, et pourtant les tuyaux en plomb exposés ne se sont pas vidés, les conduites d'eau enterrées sont restées intactes. Les signes les plus étranges de destruction ont été observés sur des corps humains. Dans le centre de la ville, tous les habitants sont morts, mais seuls leurs corps sont carbonisés, leurs vêtements intacts. Cette forme de mort était très similaire à la combustion dite spontanée. Ce phénomène se produit lorsqu'une boule de foudre frappe une personne, ou lorsque le corps lui-même génère une concentration d'énergie qui provoque ce phénomène. Comme on le sait, le corps brûle si intensément qu'il ne reste qu'un tas de cendres, mais l'environnement n'est pas endommagé. La chaise ou le lit, ou même les draps en contact direct avec le corps, restent intacts, nous avons donc affaire à une forme particulière d'incinération. Une autre caractéristique de cette réaction est que, comme il ne s'agit pas d'une combustion chimique, il n'y a pas d'odeur de brûlé, et aucun gaz inflammable ou cendre volante n'est libéré par le corps qui brûle de l'intérieur.</w:t>
      </w:r>
    </w:p>
    <w:p>
      <w:pPr>
        <w:pStyle w:val="Normal"/>
        <w:rPr/>
      </w:pPr>
      <w:r>
        <w:rPr/>
        <w:t>Pour être complet, il convient de noter que certains experts estiment que la combustion spontanée du corps n'est pas causée par une concentration d'énergie Yang mais par une concentration d'énergie Yin. Cette hypothèse est étayée par des études ultérieures qui ont montré qu'au moment de la mort des personnes décédées par combustion spontanée, l'activité des taches solaires était intense et que les orages magnétiques qu'elle générait multipliaient par quatre le magnétisme de la terre. Les statistiques ont également montré que la grande majorité des victimes étaient des personnes désespérées vivant dans des conditions indignes. Ils vivaient dans des bidonvilles, étaient handicapés, pauvres, exclus de la société. Il y a eu, bien sûr, quelques victimes bien intentionnées de cette mystérieuse mort ardente, mais il s'agissait surtout de personnes âgées, malades, incapables de se prendre en charge et de gérer leur vie. Cette observation est importante car des recherches récentes en radiesthésie ont montré que les pensées négatives, la colère, la vengeance, le désespoir et la déception émanent des personnes et attirent le rayonnement magnétique de la terre. Ces personnes à l'état mental instable absorbent ainsi les lignes Hartmann de leur environnement et le rayonnement des veines d'eau souterraines. Ils connaissent donc une très forte concentration d'énergie Yin dans leur corps, qui est encore accrue par les orages magnétiques lors d'une activité intense des taches solaires. Au-delà d'un certain niveau, la concentration d'énergie atteint un niveau qui déclenche un phénomène similaire à un éclair, qui peut également déclencher une combustion spontanée, c'est-à-dire la combustion du corps de l'intérieur.</w:t>
      </w:r>
    </w:p>
    <w:p>
      <w:pPr>
        <w:pStyle w:val="Normal"/>
        <w:rPr/>
      </w:pPr>
      <w:r>
        <w:rPr/>
        <w:t>Le cas du rayonnement gravitationnel concentré sur la colline de Devil's Cave en Russie est un autre exemple. Plusieurs animaux ont disparu sans laisser de traces dans les environs de cette colline de la province de Volgograd, et les instruments des hélicoptères qui la survolent ne fonctionnent pas. Un jour, deux bergers ont gravi la colline. Après quelques minutes, l'un d'eux s'est effondré. Quand il est revenu à lui, il a vu le cadavre carbonisé de son compagnon. Les enquêteurs qui sont arrivés sur les lieux ont été choqués de constater que la chemise du berger n'était pas en feu.</w:t>
      </w:r>
    </w:p>
    <w:p>
      <w:pPr>
        <w:pStyle w:val="Normal"/>
        <w:rPr/>
      </w:pPr>
      <w:r>
        <w:rPr/>
        <w:t>La chaleur, qui a provoqué une sensation de brûlure en forme d'aiguille rappelant le rayonnement des micro-ondes, a également fait souffrir les survivants de la ville de St Pière. Comme lors de la catastrophe en Sibérie, les personnes vivant plus loin de l'épicentre ont déclaré avoir ressenti une chaleur intense de l'intérieur vers l'extérieur, ce qui n'a pas été facilité par le fait qu'elles avaient jeté leurs vêtements. Étrangement, contrairement aux rayonnements radioactifs, ce type de rayonnement n'est pas protégé par des murs épais, et la peau des personnes se trouvant au sous-sol était "cuite" aussi rouge que celle des personnes se trouvant à l'étage supérieur de leur appartement. La majorité d'entre eux n'ont pas survécu à cette chaleur particulière, mais ils n'ont pas suffoqué à cause de la chaleur ou sont morts de brûlures, mais à cause de l'ébullition de leurs fluides corporels, qui a fait éclater leurs vaisseaux sanguins à cause de la vapeur.</w:t>
      </w:r>
    </w:p>
    <w:p>
      <w:pPr>
        <w:pStyle w:val="Normal"/>
        <w:rPr/>
      </w:pPr>
      <w:r>
        <w:rPr/>
        <w:t>Le mécanisme d'action de cet effet spécial, tel qu'il vient d'être décrit, confirme également la suspicion d'un fort rayonnement magnétique. Comme nous l'avons vu plus haut, ce type de rayonnement énergétique n'affecte que les matériaux comportant des porteurs de charge déplaçables. Le fer étant connu pour être le plus magnétisable, il est naturel qu'il réagisse très intensément à ce rayonnement. Cependant, l'eau peut également être considérée comme un matériau magnétique, car elle forme des ions positifs et négatifs dans un champ électromagnétique. L'organisme vivant réagit donc aussi fortement au rayonnement énergétique subatomique, qui peut être considéré comme un monopôle magnétique, puisque le corps humain est composé à 60 % d'eau. Cela explique pourquoi les vêtements sur les corps des victimes n'ont pas pris feu. Les textiles, la porcelaine et d'autres objets intacts (comme une boîte d'allumettes trouvée sur les lieux) sont faits de matériaux isolants et ne réagissent donc pas au champ magnétique. Les fruits, en revanche, ont une teneur en eau très élevée, il n'est donc pas étonnant qu'ils se soient fossilisés et desséchés jusqu'à devenir des pierres sous l'effet de la chaleur.</w:t>
      </w:r>
    </w:p>
    <w:p>
      <w:pPr>
        <w:pStyle w:val="Normal"/>
        <w:rPr/>
      </w:pPr>
      <w:r>
        <w:rPr/>
        <w:t>La fusion des métaux ou la combustion du corps humain n'est qu'une conséquence du rayonnement magnétique. Les particules d'énergie subatomique déclenchent une génération d'électrons libres et un flux d'électrons extrêmement intenses dans les matériaux conducteurs d'électricité. Ce mouvement atomique intense génère la chaleur mystérieuse à l'intérieur du matériau qui le fait brûler et se détacher de son environnement. Les matériaux isolants ne peuvent fondre dans ce champ de force que s'ils ont une grande surface (par exemple, le verre des fenêtres) et que l'air chauffé ou les objets incandescents proches dégagent suffisamment de chaleur par convection pour atteindre leur point de fusion. Dans ce phénomène, les matériaux isolants ne peuvent donc que fondre ou brûler de manière normale. La situation est différente si ce rayonnement spécial est appliqué au matériau sur une longue période ou en très grande quantité. Dans ce cas, le flux d'un grand nombre de particules énergétiques subatomiques entre les atomes et leur collision avec des particules atomiques génèrent l'énergie thermique nécessaire à l'auto-inflammation ou à l'atteinte du point de fusion.</w:t>
      </w:r>
    </w:p>
    <w:p>
      <w:pPr>
        <w:pStyle w:val="Normal"/>
        <w:rPr/>
      </w:pPr>
      <w:r>
        <w:rPr/>
        <w:t>Ces processus physiques spécifiques ne peuvent être déclenchés que par un rayonnement énergétique subatomique concentré. C'est pourquoi les événements survenus sur le volcan de la Montagne Pelée ne peuvent être classés comme une catastrophe normale. De plus, les civilisations extraterrestres utilisent depuis longtemps le rayonnement énergétique subatomique concentré comme une arme. Leur utilisation la plus spectaculaire sur Terre s'est produite en 702 avant J.-C., lorsque le roi assyrien Sennacherib a envoyé une armée contre les Juifs et assiégé Jérusalem. Selon les chroniques de l'époque, un "coup de vent" a réduit en cendres 185 000 soldats assyriens pendant la nuit, mais leurs vêtements sont restés intacts.</w:t>
      </w:r>
    </w:p>
    <w:p>
      <w:pPr>
        <w:pStyle w:val="Normal"/>
        <w:rPr/>
      </w:pPr>
      <w:r>
        <w:rPr/>
        <w:t xml:space="preserve">La véritable cause de la catastrophe de St Pière a finalement été indiquée par un visionnaire qui a déclaré que ce jour-là, un vaisseau interplanétaire en forme de "disque s'est écrasé dans le cratère". L'objet brillant et flottant aperçu par le public était donc probablement un OVNI alimenté par un réacteur cristallin, qui avait effectué des mesures au-dessus du volcan et s'était écrasé au passage. Après le crash, l'énorme chaleur générée dans le moteur a dû provoquer la rupture du cristal et la libération de toute son énergie en une seule fois. On pense que c'est ce qui a provoqué les éclairs de lumière semblables à des éclairs que les observateurs ont décrits depuis le cratère du volcan. Puis des orbes rouges se sont levées et se sont déplacées dans un nuage au-dessus de la ville. Le gigantesque contenu énergétique du nuage, qui est descendu en un mur de flammes, était tel qu'il a projeté des décharges semblables à des éclairs vers le volcan en formation. </w:t>
      </w:r>
    </w:p>
    <w:p>
      <w:pPr>
        <w:pStyle w:val="Normal"/>
        <w:rPr/>
      </w:pPr>
      <w:r>
        <w:rPr/>
        <w:t>Il n'est pas inconcevable que le crash de cet engin spatial ait été causé par l'intense rayonnement énergétique émanant de l'intérieur du volcan, qui a paralysé le système de guidage de l'OVNI. En conséquence, le compensateur de champ de gravité a échoué et le crash est devenu inévitable. Les accidents de ce type se sont produits plus tard, à la fin des années 1940 et au début des années 1950, car ces types d'engins étaient encore très sensibles aux rayonnements énergétiques concentrés provenant de l'extérieur. Il existe également trois cas connus d'ovnis en forme de disque qui ont également été impliqués dans des accidents dus à de fortes radiations perturbatrices.</w:t>
      </w:r>
    </w:p>
    <w:p>
      <w:pPr>
        <w:pStyle w:val="Normal"/>
        <w:rPr/>
      </w:pPr>
      <w:r>
        <w:rPr/>
      </w:r>
    </w:p>
    <w:p>
      <w:pPr>
        <w:pStyle w:val="Normal"/>
        <w:rPr/>
      </w:pPr>
      <w:r>
        <w:rPr/>
        <w:t>Le premier des accidents confirmés par des extraterrestres s'est produit au Nouveau-Mexique, à 75 miles de Roswell. Le 2 juillet 1947, un autre avion s'est écrasé, également au Nouveau-Mexique, près de Magdalena. Les deux véhicules étant gravement endommagés, on ne peut exclure qu'ils soient devenus incontrôlables et soient entrés en collision à grande vitesse dans la nuit orageuse. Il n'y a pas d'autre explication pour expliquer comment des véhicules fabriqués en tôle indestructible ont pu être endommagés au point d'en arracher de larges morceaux. Lorsqu'elles ont touché le sol, les plaques en forme de feuilles ont été dispersées sur une grande surface, ce qui suggère également que la destruction s'est produite en plein vol, accompagnée d'un craquement de tonnerre. L'avion qui s'est écrasé près de Roswell a été retrouvé le lendemain par un fermier qui vérifiait sa propriété et qui, en l'absence de téléphone, n'a prévenu les autorités que quelques jours plus tard. Une équipe de recherche militaire a ensuite bouclé la zone et l'ovni gravement endommagé et ses restes ont été retirés. Lors de la collecte de plaques de métal de matériau inconnu et de fragments d'obus extrêmement solides de consistance semblable à du bois de balsa, quatre êtres humanoïdes ont été trouvés, dont les carcasses s'étaient décomposées entre-temps en raison du retard. On suppose qu'ils n'étaient pas dans l'avion car ils sont tombés de la structure lors de sa chute dans les airs.</w:t>
      </w:r>
    </w:p>
    <w:p>
      <w:pPr>
        <w:pStyle w:val="Normal"/>
        <w:rPr/>
      </w:pPr>
      <w:r>
        <w:rPr/>
        <w:t>L'autre OVNI qui a atterri près de Magdalena a été trouvé par des étudiants lors d'une fouille archéologique. Là aussi, une quantité considérable de feuilles de métal avait été éparpillée, mais seule la partie supérieure de l'engin s'était effondrée. Il a ainsi été possible d'observer que la coque de cette machine était également constituée de feuilles de métal laminées ayant un toucher semblable à celui du plastique. En dessous, le châssis était constitué de piliers et de poutres arquées, minces mais solides, reliés par des pinces et des soudures. On pouvait également voir sur l'épave de Roswell les tiges, les tubes, les leviers et les pièces pressées utilisés dans l'aménagement intérieur. Tous les sous-éléments étaient marqués de signes hiéroglyphiques et de lignes d'identification roses et violettes appliquées dans un système indéchiffrable de symboles. Le crash de la Magdalena a été signalé assez rapidement aux autorités par interception téléphonique, et l'équipe militaire qui a recueilli les artefacts est arrivée rapidement sur les lieux. Malgré cela, les six membres de l'équipage n'ont pas survécu à l'accident et n'ont pas été aidés par des masques à oxygène ou une hospitalisation immédiate. Cependant, il est également rapporté que l'un d'entre eux a survécu et a été interrogé pendant des années à la base de Wright-Patterson, mais aucune information utile n'en a été extraite. Après quelques années, il est tombé malade et est mort.</w:t>
      </w:r>
    </w:p>
    <w:p>
      <w:pPr>
        <w:pStyle w:val="Normal"/>
        <w:rPr/>
      </w:pPr>
      <w:r>
        <w:rPr/>
        <w:t>Le troisième ovni hors de contrôle s'est écrasé au sud de Laredo, juste au-dessus de la frontière mexicaine, le 7 juillet 1948. Après que l'accident a été détecté par le radar, les autorités ont pris des mesures immédiates. C'est ici que les éclaireurs de l'armée américaine sont arrivés pour la première fois sur les lieux. Dans ce cas, seul un humanoïde a été retrouvé dans le véhicule fortement froissé, également recouvert de contreplaqué, dont le corps était carbonisé. Alors que le diamètre des deux premiers engins était estimé à un maximum de 10 mètres, celui du spécimen Laredo était estimé à environ 27 mètres de diamètre.</w:t>
      </w:r>
    </w:p>
    <w:p>
      <w:pPr>
        <w:pStyle w:val="Normal"/>
        <w:rPr/>
      </w:pPr>
      <w:r>
        <w:rPr/>
        <w:t>L'accident d'OVNI dans les montagnes du Spitzberg, en Norvège, aurait également été causé par une défaillance du système informatique de contrôle. Le min. L'engin de 40 m de diamètre a été découvert par les autorités norvégiennes dans des icebergs de printemps, mais a été remis aux Américains qui, par l'intermédiaire des services secrets, ont également récupéré son épave. Selon certaines sources, cet ovni contenait le corps congelé d'une créature humanoïde de 175 cm de haut, semblable à nous. D'après nos voisins cosmiques, le crash de ces engins a été causé par le rayonnement micro-ondes. Avec l'escalade de la guerre froide, le gouvernement américain a cherché à rendre son système de défense aérienne plus efficace en augmentant considérablement la portée de ses stations radar. Ils avaient même des radars qui ont dû être fermés parce qu'ils émettaient des micro-ondes si puissantes que des animaux mouraient dans la région. Ces puissants faisceaux paralysaient les systèmes de guidage informatique des ovnis et rendaient la navigation impossible. Après avoir étudié la situation, les extraterrestres ont apporté les modifications nécessaires, et le système de contrôle a été si bien protégé qu'ils n'ont pas perdu un seul véhicule pour des raisons similaires. Il est heureux que, dans ces cas, il n'y ait pas eu de désastres destructeurs de l'environnement. Il semble que le moteur cristallin ne soit sensible qu'à la surchauffe, et que le choc d'un accident ne déclenche pas de réaction en chaîne. Les changements techniques ont considérablement amélioré la sécurité des vaisseaux spatiaux volant en dehors de la Terre, mais ils ne sont toujours pas à l'abri des accidents à 100 %.</w:t>
      </w:r>
    </w:p>
    <w:p>
      <w:pPr>
        <w:pStyle w:val="Normal"/>
        <w:rPr/>
      </w:pPr>
      <w:r>
        <w:rPr/>
        <w:t>Des tragédies imprévues se produisent encore, mais beaucoup moins fréquemment. L'accident aztèque, dont la cause est probablement cosmique, en est un exemple frappant. Cet événement s'est également produit au Nouveau-Mexique le 25 mars 1948. L'OVNI, d'environ 9 mètres de diamètre et fait d'un alliage métallique fin mais solide, était presque intact, avec seulement un petit trou au sommet. On pense que l'accident a été causé par une météorite à grande vitesse qui a perforé le dôme transparent de l'engin, provoquant sa fuite et la suffocation des passagers de l'OVNI. Ils ont juste eu le temps d'activer l'unité d'atterrissage automatique, qui a doucement amené l'avion au sol. Une fois la perturbation détectée par le radar, l'hélicoptère de sauvetage militaire a immédiatement décollé. Lorsqu'ils ont été retrouvés, aucun des douze membres de l'équipage n'était vivant. Un manuel a également été retrouvé dans le véhicule, que toute une série de linguistes et d'experts en symbolisme ont tenté de déchiffrer, sans succès à ce jour.</w:t>
      </w:r>
    </w:p>
    <w:p>
      <w:pPr>
        <w:pStyle w:val="Normal"/>
        <w:rPr/>
      </w:pPr>
      <w:r>
        <w:rPr/>
        <w:t>De manière tout aussi inattendue, un OVNI de 18 m de diamètre et pesant 50 tonnes s'est écrasé dans le désert du Kalahari en Afrique du Sud. Le 7 mai 1989, il a été abattu par les forces de défense aérienne locales à l'aide d'un nouveau type de canon laser, qui était à un stade expérimental. On ne peut se défendre contre les armes qui émettent des faisceaux concentrés qu'en s'éloignant rapidement et en volant en zigzags, mais ils ne s'attendaient pas à une telle menace. Ayant préalablement observé que nous ne disposions pas encore d'armes à rayons, ils ont tranquillement traversé notre espace aérien et ont été pris totalement au dépourvu. Par ailleurs, grâce à la construction extrêmement solide et arquée du vaisseau spatial de reconnaissance, les deux hommes d'équipage ont survécu au crash, bien que le disque ait creusé un cratère de 150 m de diamètre et de 12 m de profondeur dans le sol. La rumeur dit qu'ils ont été transportés à la base aérienne de Walhalla avec leur véhicule. Après des tests en laboratoire, le véhicule et les ovniautes, qui sont des membres de la petite race grise, ont été remis aux Américains. On ne sait rien de leur sort. Cette opération s'est avérée fatale pour nous comme pour les ovnis. L'un des deux hélicoptères de sauvetage envoyés sur place s'est aventuré trop près du disque, et son rayonnement magnétique était si fort qu'il a arrêté l'allumage. En conséquence, l'hélicoptère s'est écrasé et son équipage de cinq experts a connu une mort atroce.</w:t>
      </w:r>
    </w:p>
    <w:p>
      <w:pPr>
        <w:pStyle w:val="Normal"/>
        <w:rPr/>
      </w:pPr>
      <w:r>
        <w:rPr/>
        <w:t>Selon des sources d'information non officielles, au moins 30 corps d'extraterrestres sont en possession de l'armée américaine, congelés dans une chambre réfrigérée dans une base souterraine fortement gardée. Les autopsies ont révélé que les vaisseaux spatiaux qui se sont écrasés dans différents endroits ont un point commun: la ressemblance des passagers d'ovnis trouvés à l'intérieur. Ils appartiennent presque tous à l'espèce connue sous le nom de "petits gris", avec seulement des différences mineures dans leur constitution physique. Leur caractéristique commune est d'être sauroïdes, c'est-à-dire que leur corps ne ressemble pas à celui des mammifères. Par conséquent, presque tous leurs organes internes sont différents des nôtres, y compris leurs muscles et leurs tissus cutanés. Sinon, leur peau reptilienne est gris clair et ils ne possèdent pas de glandes sudoripares. Ils n'ont pas de poils sur leur corps fin et élancé. Leur tête est disproportionnée par rapport à leur corps, avec un volume cérébral d'environ 2500 centimètres cubes. Leur cou est fin, leur nez est étroit, leur bouche et leurs oreilles sont très petites (presque imperceptibles), et leurs yeux sans pupille sont énormes. Cette vision grand angle, qui domine toute la tête, est la raison pour laquelle ils peuvent bien voir au crépuscule. Leur ouïe est également très fine et ils peuvent entendre le moindre bruit. Leur taille varie entre 90 et 150 cm et leur poids ne dépasse pas 30 kg. Leurs bras fins sont longs (sous le genou) et leur squelette est plus complexe que celui des humains. (Ils ne se plient pas seulement au niveau du coude, mais presque partout où c'est nécessaire). Leurs doigts sont généralement au nombre de quatre, avec une fine bande adhésive entre eux. Ils n'ont généralement pas de griffes, mais parfois ceux qui ont trois doigts ont de longues griffes. Parmi les victimes de l'accident, il y a aussi des créatures à six doigts avec des ongles humains normaux. Les pieds des créatures à trois et quatre doigts sont continus et non divisés en doigts, mais ils sont néanmoins extrêmement flexibles. Ils n'ont pas d'organes sexuels externes identifiables. Ils n'ont pas de dents, l'organe masticatoire est une gencive dure et continue. Leur sang est clair, incolore, sans globules rouges. Leurs organes internes sont beaucoup plus simples que les nôtres (par exemple, le cœur et les poumons sont partagés), mais ils possèdent un organe similaire à la glande thyroïde, qui nous fait défaut. Cet organe excréteur est situé dans l'estomac, et son rôle nous est encore inconnu. La température de leur corps est estimée à 26 °C. Certaines des victimes appartiennent à une espèce qui ne peut pas manger de nourriture solide, la bouche n'a donc aucun rôle dans l'alimentation. Ils n'ont pas de langue, et leur œsophage n'est remplacé que par une membrane perméable aux liquides. Par conséquent, ils n'ont pas de système digestif, pas de tube digestif et pas de rectum.</w:t>
      </w:r>
    </w:p>
    <w:p>
      <w:pPr>
        <w:pStyle w:val="Normal"/>
        <w:rPr/>
      </w:pPr>
      <w:r>
        <w:rPr>
          <w:rFonts w:eastAsia="Times New Roman"/>
        </w:rPr>
        <w:t xml:space="preserve"> </w:t>
      </w:r>
      <w:r>
        <w:rPr/>
        <w:t xml:space="preserve">Leur caractéristique commune la plus frappante est leur cerveau large et fortement strié. Les stries de leurs vertèbres cérébrales suggèrent que leur QI dépasse 240. Nous savons également, grâce aux informations recueillies lors des rencontres de type 3, qu'ils ne pensent pas de manière linéaire comme nous, mais en toile d'araignée. Ils contournent le problème, l'éclairent de tous les côtés et, si nécessaire, court-circuitent le train de la pensée entre les points. Ils disposent ainsi d'un réseau d'idées logiquement tissé qui peut être utilisé pour élaborer des solutions alternatives. Enfin, après mûre réflexion, ils décident de la sortie à prendre. L'avantage de cette façon de penser est que si la solution qu'ils considèrent comme la plus appropriée ne fonctionne pas, ils ne désespèrent pas, mais passent immédiatement à une autre façon d'atteindre leur objectif en se rappelant le processus de pensée développé précédemment. Ils évitent ainsi les situations précaires qui découlent de nos résolutions de problèmes refoulées, où nous réglons rapidement le problème sans nous soucier du mécanisme déclencheur, puis nous essayons de l'oublier. Cette approche à courte vue ne résout que les problèmes qui sont apparus, et si l'on ne s'attaque pas aux causes profondes, les problèmes se reproduiront sans cesse. </w:t>
      </w:r>
    </w:p>
    <w:p>
      <w:pPr>
        <w:pStyle w:val="Normal"/>
        <w:rPr/>
      </w:pPr>
      <w:r>
        <w:rPr/>
        <w:t>La capacité des extraterrestres à résoudre les problèmes est également très efficace parce qu'ils sont conscients que la vie est régie par des forces extérieures. Les êtres d'un autre monde qui incarnent ces forces extérieures aux intentions diverses sont invisibles, mais leur présence est bien réelle dans notre monde, à tel point que la véritable gouvernance de notre civilisation n'est pas la nôtre, mais la leur. Une enquête sur les problèmes, y compris ceux de causes karmiques, ne peut être menée qu'à la lumière de ce fait. En niant ce fait, nous ne pourrons jamais aller à la racine des problèmes, et nous ne pourrons donc pas éliminer nos problèmes une fois pour toutes. L'état d'esprit des extraterrestres ne concerne pas seulement les causes dans le présent, mais aussi les racines du problème dans le passé et ses implications pour l'avenir. Leur façon de penser les choses dans leur contexte et leurs origines est complétée par un haut degré de capacité parapsychologique, ce qui rend leur civilisation bien supérieure à la nôtre.</w:t>
      </w:r>
    </w:p>
    <w:p>
      <w:pPr>
        <w:pStyle w:val="Normal"/>
        <w:rPr/>
      </w:pPr>
      <w:r>
        <w:rPr/>
      </w:r>
    </w:p>
    <w:p>
      <w:pPr>
        <w:pStyle w:val="Normal"/>
        <w:rPr/>
      </w:pPr>
      <w:r>
        <w:rPr/>
        <w:t>Il convient de revenir sur l'élément super lourd utilisé pour la production d'énergie. Les récits du quatrième type de rencontres suggèrent que les civilisations extraterrestres les plus avancées utilisent également ce matériau pour fabriquer leurs canons à rayons destinés à paralyser les humains hostiles. L'appareil tubulaire tenu à la main ne comporte pas d'électroaimant de grande puissance, mais un cristal enrichi d'une charge de 115 éléments, qui est bombardé par l'arrière par un petit générateur de protons. L'énergie de l'arme à rayon cristallin est si élevée qu'elle peut détruire le corps. A Los Angeles, un homme a utilisé un pistolet pour attaquer des aliens qui ont essayé de l'enlever. Les "petits hommes gris" ont pointé sur lui un dispositif de la taille d'un stylo-plume. Selon les témoins, le rayonnement magnétique, qui s'est manifesté sous la forme d'un puissant faisceau lumineux, a d'abord transformé l'homme en une colonne de flammes, puis l'a incinéré en un instant, ne laissant que son squelette. Selon le rapport de police, le pathologiste qui a examiné le cadavre n'a trouvé aucune explication plausible.</w:t>
      </w:r>
    </w:p>
    <w:p>
      <w:pPr>
        <w:pStyle w:val="Normal"/>
        <w:rPr/>
      </w:pPr>
      <w:r>
        <w:rPr/>
        <w:t>Les manipulateurs de régénération d'énergie et d'ouverture des tissus à des fins médicales sont fabriqués de manière similaire, et le même principe est certainement utilisé pour produire les canons à rayonnement émettant de l'énergie positive utilisés pour soulever les sujets dans les airs. En raison de leur petite taille et de leur fonctionnement intermittent, il n'y a pas de risque de surchauffe et ils sont donc assez fiables. Même s'ils sont jetés dans un incendie, ils ne provoquent pas de drame, car une réaction de flamme nécessite une température de 1740 °C, que les combustibles fossiles sont incapables de produire. Néanmoins, cette conception ne présente encore qu'un intérêt pour nous, car ce qui se rapproche le plus de notre niveau de développement, ce sont les manipulateurs fabriqués à partir d'électro-aimants à haut rendement.</w:t>
      </w:r>
    </w:p>
    <w:p>
      <w:pPr>
        <w:pStyle w:val="Normal"/>
        <w:rPr/>
      </w:pPr>
      <w:r>
        <w:rPr/>
        <w:t>Un autre fait technique intéressant est que ce type de production d'énergie ne nécessite pas nécessairement la création d'éléments atomiques lourds, car certains cristaux naturels sont capables d'émettre des quantités importantes d'énergie subatomique. La civilisation atlante savait parfaitement comment procéder, et elle a été directement responsable de sa disparition. Ils ont découvert qu'un cristal semblable à un rubis pouvait être excité pour produire de grandes quantités d'énergie magnétique positive qui, une fois concentrée, pouvait être transmise sur de grandes distances. L'excitation ne s'est pas faite avec un générateur de protons basé sur le principe de la physique atomique, mais avec les rayons du soleil. On sait que le soleil émet une quantité importante de protons qui, lorsqu'ils sont focalisés, peuvent déjà multiplier l'énergie subatomique émise par les cristaux naturels. Cette énergie, recueillie par des prismes ou des lentilles de verre, a été utilisée à la fois comme rayon mortel et comme force de travail. Celle-ci était utilisée pour détruire les énormes bêtes (mammouths, buffles géants avec des cornes de plus d'un mètre de long) qui menaçaient la vie des gens de l'époque. L'utilisation la plus spectaculaire de la "puissance du cristal" pour le travail consistait à déplacer des objets lourds et volumineux. Ils étaient capables de soulever des pierres pesant des centaines de tonnes et de les diriger vers l'endroit souhaité en les irradiant avec de l'énergie positive pour les rendre en apesanteur.</w:t>
      </w:r>
    </w:p>
    <w:p>
      <w:pPr>
        <w:pStyle w:val="Normal"/>
        <w:rPr/>
      </w:pPr>
      <w:r>
        <w:rPr/>
        <w:t xml:space="preserve">Afin de rendre cette énergie disponible partout, des tours en forme de dôme ont été construites à une certaine distance les unes des autres. Au sommet de ces bâtiments à toit coulissant, qui encerclaient tout l'empire, ils plaçaient ce qu'ils appelaient des oreikhalkos (silex). Cependant, leur conscience n'avait pas suivi le niveau de la magie et des progrès techniques, et ce pouvoir devenait de plus en plus dangereux entre leurs mains. La décadence morale, la violence et la soif de pouvoir sont devenues si accablantes qu'ils ont voulu soumettre le monde entier. Leurs centrales électriques étaient alimentées par une énergie toujours plus grande, et les radiations éparses et incontrôlées perturbaient l'équilibre des forces gravitationnelles sous terre. Cela a déclenché des mouvements de tectonique des plaques en profondeur, qui ont conduit à la fragmentation de ce continent autrefois contigu, situé entre la Floride et Gibraltar et l'Afrique du Nord, en trois grandes îles et deux petites, vers 15 600 avant Jésus-Christ. Les séismes et le tsunami catastrophiques ont noyé la plupart de la population dans la mer des Sargasses. </w:t>
      </w:r>
    </w:p>
    <w:p>
      <w:pPr>
        <w:pStyle w:val="Normal"/>
        <w:rPr/>
      </w:pPr>
      <w:r>
        <w:rPr/>
        <w:t>Mais cela n'a pas aidé les survivants à se sentir mieux. Au fil du temps, leur ambition mégalomaniaque de conquête du monde s'est transformée en paranoïa, et vers 10 000 avant J.-C., ils ont construit un énorme générateur de jets alimenté par des cristaux. Leur objectif était de cibler une petite lune, qui était en orbite autour de la Terre à ce moment-là, et d'ajuster son orbite pour la diriger vers la Chine. Ils n'étaient pas assez nombreux pour conquérir le monde entier par voie terrestre, alors ils ont voulu détruire le peuple d'Asie du cosmos. Leur plan a cependant échoué, car l'arme à rayons a soufflé la planète en deux, la faisant percuter la Terre non pas selon la trajectoire calculée, mais pour entrer dans l'atmosphère au nord des Bermudes et s'écraser sur leur propre habitat, Atlantis. Cela a fait que ce continent, de la taille de l'Europe, a sombré dans la mer en une nuit. Aujourd'hui, il ne reste plus que les Açores, Madère, les îles Canaries et les Bahamas, qui ne sont rien d'autre que les côtes est et ouest de l'ancienne Atlantide. Cet incroyable affaissement est dû au fait que, comme l'île de Mu, l'Atlantide reposait sur d'énormes poches de gaz. Lorsque la planète s'est écrasée, le mince fond marin qui formait la base du continent s'est effondré, le méthane qu'il contenait s'est échappé et les îles restantes de l'Atlantide ont coulé à plusieurs kilomètres sous la surface. La civilisation qui nous a précédés a finalement été enterrée dans les vagues.</w:t>
      </w:r>
    </w:p>
    <w:p>
      <w:pPr>
        <w:pStyle w:val="Normal"/>
        <w:rPr/>
      </w:pPr>
      <w:r>
        <w:rPr/>
        <w:t xml:space="preserve">Nous avons maintenant des preuves scientifiques de l'existence de cette bulle de gaz. Des scientifiques britanniques ont découvert un énorme trou à 5 km sous la surface de l'eau entre Tenerife et la Barbade. Il a un diamètre de 3 à 5 km et s'étend sur la dorsale médio-atlantique en une série de trous plus petits. Ces trous sont très probablement les restes d'une grande poche de gaz qui a soulevé le septième continent. L'impact de la planète n'a pas déchiré la croûte terrestre à cet endroit, de sorte que le gaz emprisonné à l'intérieur n'a pas permis au magma de percer par le bas. Plus tard, le gaz s'est effectivement échappé, mais la roche solidifiée a bloqué le passage de la lave chaude, et les trous vides ont été remplis par l'eau de mer. Selon le géophysicien Roger Searle de l'université de Durham, le manteau terrestre est vert brillant parce qu'il est en grande partie constitué d'un minéral appelé olivine. Cette observation explique pourquoi le gaz ne s'est pas échappé du sous-sol du continent dans le passé. L'olivine est un minéral métallique extrêmement dur qui, dans des conditions naturelles, peut retenir la bulle de gaz emprisonnée à l'intérieur pendant des millions d'années. Comme il a un point de fusion de 1500 oC, il ne peut pas être fondu par la proximité du magma. Seule une catastrophe cosmique peut le fissurer, l'écraser. Après son effondrement, le gaz a déjà trouvé une issue et la couche de terre située au-dessus s'est affaissée. Auparavant, le gaz à haute pression était capable de contrebalancer le poids de la croûte de 5 km d'épaisseur, mais avec la disparition du gaz volcanique, cette contre-force a disparu. </w:t>
      </w:r>
    </w:p>
    <w:p>
      <w:pPr>
        <w:pStyle w:val="Normal"/>
        <w:rPr/>
      </w:pPr>
      <w:r>
        <w:rPr/>
        <w:t>Par souci d'exhaustivité, il convient également de noter que nos ancêtres étaient capables de rendre magiquement les objets lourds en état d'apesanteur. Selon d'anciennes traditions mythologiques, les plusieurs tonnes de pierres qui composent la Grande Pyramide d'Égypte ont été amenées sur le site en plaçant une feuille de papier avec des images magiques dessus, ce qui les a fait s'élever et flotter au-dessus du sol. Les téléporteurs n'avaient alors d'autre choix que de les pousser en avant et de les guider jusqu'à l'endroit souhaité. La nécessité de cette orientation est illustrée par le relief du mur d'un temple égyptien représentant le pharaon mettant en place un énorme obélisque, sans aide, avec une simple corde (il ne faut pas croire que la feuille de papier a rendu ces pierres en apesanteur). Les mots ou phrases magiques écrits sur le papier faisaient appel au monde souterrain, et les démons ou devas, bienveillants envers les humains, rendaient les pierres apesanteur par télékinésie.) L'implication de forces d'un autre monde est également évoquée dans les mythes indiens, lorsque leur magicien déplaçait les gigantesques rochers suspendus dans l'air au "diapason d'une flûte". Selon d'autres sources, ces rochers n'ont pas été déplacés par qui que ce soit. Les grandes pyramides du monde, dont la pyramide de Khéops, ont été construites par des émigrants de l'Atlantide. Les pierres, qui pèsent plusieurs tonnes, ont été transportées sur le site par des magiciens de l'Atlantide. Le transfert depuis la carrière a eu lieu dans un corps éthérique et a été rematérialisé à l'endroit souhaité.</w:t>
      </w:r>
    </w:p>
    <w:p>
      <w:pPr>
        <w:pStyle w:val="Normal"/>
        <w:rPr/>
      </w:pPr>
      <w:r>
        <w:rPr/>
        <w:t>Ce ne sont pas seulement les fantômes qui peuvent rendre divers objets en apesanteur et les déplacer par télékinésie, mais tout humain qui peut réduire la fréquence de son cerveau en dessous de 10 Hz. Cette méthode de déplacement de la matière est encore utilisée aujourd'hui par les moines tibétains. Il y a quelques années, le Dr Jarl a filmé la construction d'un de leurs monastères. Ils ont utilisé des blocs de pierre de 1 m de large et de 1,5 m de haut, qui ont été traînés à flanc de montagne selon des méthodes traditionnelles. Le bâtiment n'a cependant pas été érigé ici, mais au sommet d'une falaise située 250 mètres plus haut. Le médecin suédois était curieux de voir comment ces énormes blocs de pierre seraient traînés sur la paroi rocheuse abrupte. Avec son esprit européen, il ne pouvait pas imaginer que c'était beaucoup plus facile à faire ici. Au lieu de s'emparer à nouveau des cordes et des poulies, les moines se sont placés autour du bloc de pierre qu'ils avaient choisi de soulever. À plus de 10 mètres de distance, ils se sont alignés en colonne, avec des tambours et des cornes placés entre la pierre et le cercle des hommes. Des chants forts et de la musique percussive ont abaissé la fréquence cérébrale des moines au niveau souhaité. Ensuite, de l'énergie subatomique positive (éther) a été rayonnée de manière psychoénergétique dans le bloc de pierre, qui a d'abord vacillé, puis s'est lentement élevé et a flotté en place en 3 minutes environ.</w:t>
      </w:r>
    </w:p>
    <w:p>
      <w:pPr>
        <w:pStyle w:val="Normal"/>
        <w:rPr/>
      </w:pPr>
      <w:r>
        <w:rPr/>
        <w:t>À la grande satisfaction du médecin aux yeux globuleux, la bande de film a enregistré le mouvement des cubes de pierre dans l'air centimètre par centimètre, de sorte qu'il n'y avait aucun soupçon de fraude. Le fait que tous les appels n'aient pas abouti milite également contre l'utilisation d'une sorte de trucage cinématographique. Certaines des pierres se sont brisées en plusieurs morceaux avant de s'envoler. Cela est vraisemblablement dû au fait que la roche sous-jacente n'a pas été refroidie de manière uniforme au cours du Moyen Âge géologique, ce qui a provoqué des tensions dans la roche. Le flux d'énergie intense a réduit la force de cohésion entre les molécules, de sorte que la contrainte interne a fait éclater la roche. Les moines n'avaient aucun intérêt à détruire la pierre, qui avait été traînée de loin, pour le plaisir d'un touriste curieux. Même les experts qui ont visionné les séquences du film ont dû en être conscients, car lorsque le médecin a projeté ce curieux document à l'Académie suédoise des sciences, il lui a été immédiatement confisqué. Une procédure aussi draconienne n'aurait pas été utilisée dans le cas d'une fraude. Dans ce cas, soit l'affaire est réglée d'un revers de la main, soit, pire encore, la présentation est tournée en ridicule par le public. Bien entendu, la cassette n'a jamais été rendue publique et a été conservée sous clé depuis lors.</w:t>
      </w:r>
    </w:p>
    <w:p>
      <w:pPr>
        <w:pStyle w:val="Normal"/>
        <w:rPr/>
      </w:pPr>
      <w:r>
        <w:rPr/>
        <w:t>Il existe des exemples dans notre histoire de l'apesanteur des mots d'origine divine. Selon les légendes juives, Moïse est descendu du mont Sinaï en toute simplicité avec les tablettes de pierre sur lesquelles Dieu avait préalablement écrit les dix commandements. Mais lorsqu'il est arrivé au camp, il a surpris les enfants d'Israël en train d'idolâtrer le veau d'or, ce qui était un péché flagrant. Sa colère était d'autant plus grande que "regardant les tables de pierre, il vit disparaître l'écriture qu'elles portaient, et en même temps il sentit leur poids énorme. Tant que l'écriture était sur eux, ils se portaient, ils n'étaient pas un fardeau pour lui, mais avec la disparition de l'écriture tout cela a changé." Il n'est pas étonnant qu'après cela, le prophète soit devenu furieux et ait brisé les pierres en morceaux. Voyant cela, le Seigneur lui donna de nouvelles pierres, sur lesquelles on avait fait reposer les commandements.</w:t>
      </w:r>
    </w:p>
    <w:p>
      <w:pPr>
        <w:pStyle w:val="Normal"/>
        <w:rPr/>
      </w:pPr>
      <w:r>
        <w:rPr/>
      </w:r>
    </w:p>
    <w:p>
      <w:pPr>
        <w:pStyle w:val="Normal"/>
        <w:rPr/>
      </w:pPr>
      <w:r>
        <w:rPr/>
        <w:t>Des recherches récentes sur l'histoire de la technologie ont montré que les moyens modernes de mise en œuvre des machines à force anti-gravité ne sont pas un chemin si inexploré pour nous. Pendant longtemps, ce n'était qu'une rumeur, mais il s'avère aujourd'hui que l'Allemagne nazie avait ses propres ovnis il y a 70 ans. Tout a commencé à Vienne, avant la première guerre mondiale. C'est dans la capitale autrichienne qu'ont mûri les cultes ésotériques qui sont devenus plus tard la base de l'idéologie du troisième Reich, et avec ces idées est venue la possibilité d'une technologie radicalement nouvelle. Les Templiers, les Rosicruciens et les doctrines secrètes de la franc-maçonnerie étaient souvent colportés dans les librairies du vieux quartier de la ville. C'est là qu'Adolf Schicklgruber, un jeune homme vivant dans un asile, a rencontré pour la première fois ces idées. Il a rapidement mis en pratique ses connaissances initiales, car il est entré en transe et s'est vu comme le maître du monde. Au début de la Première Guerre mondiale, il s'est engagé comme soldat et, peu avant la capitulation, son unité a été attaquée au gaz moutarde. En conséquence, il a perdu la vue pendant plusieurs jours. Il a alors connu une "illumination" spirituelle plus profonde et plus longue que jamais. À cette époque, le groupe Thulé, et plus tard la société Vril, est formé dans un café de Vienne sous la direction de certains des occultistes les plus connus de l'époque. Sa signification est devenue très déformée aujourd'hui en raison de mauvaises interprétations et de mauvaises traductions. À l'origine, il était probablement utilisé pour désigner l'émission de particules d'énergie subatomique positive, c'est-à-dire un rayonnement énergétique de signe opposé à la gravité).</w:t>
      </w:r>
    </w:p>
    <w:p>
      <w:pPr>
        <w:pStyle w:val="Normal"/>
        <w:rPr/>
      </w:pPr>
      <w:r>
        <w:rPr/>
        <w:t>Le personnage clé de notre histoire a entre-temps recouvré la vue et, en 1919, il se présente comme caporal de réserve à Munich, où il se livre à des activités d'espionnage. Il y a rencontré Dietrich Eckart, qu'il a longtemps respecté comme son professeur. En 1920, les membres du groupe Thulé et de la société Vril se sont rencontrés dans une ancienne loge de forestier près de Berchtesgaden. C'est lors de cette cérémonie qu'est apparu pour la première fois le Dr Leo Schuman, dont le domaine d'expertise est désormais connu sous le nom de recherche sur les énergies alternatives. Sont également présents deux médiums chargés de déchiffrer les "messages divins" écrits dans le cryptogramme des Templiers. Ces textes, écrits à l'origine en sumérien, contenaient des instructions sur la manière de mettre en œuvre une technique qui pouvait "nous aider sur notre chemin vers les étoiles". L'explication ancienne semble s'être avérée utile, car c'est sur la base de cette théorie que la société Vril a commencé à développer l'avion du futur. Pendant près de deux ans, ils ont expérimenté le moteur à lévitation et, en 1924, ils ont présenté un modèle fonctionnel.</w:t>
      </w:r>
    </w:p>
    <w:p>
      <w:pPr>
        <w:pStyle w:val="Normal"/>
        <w:rPr/>
      </w:pPr>
      <w:r>
        <w:rPr/>
        <w:t>Entre-temps, l'inventeur autrichien Viktor Schauberger, mentionné plus haut, avait rejoint le projet. La méthode d'électrogravitation qu'il avait mise au point a largement contribué à la découverte scientifique du cœur de la nouvelle technologie - une source d'énergie bon marché et propre pour l'avenir, indépendante du carburant. C'est la raison pour laquelle Schauberger, devenu chancelier du Reich et connu sous le nom d'Adolf Hitler, le convoque en 1934 pour qu'il rende compte de ses découvertes. Après cette réunion, les ordres occultes ont disparu de la scène et les membres de la Société Vril ne s'occupaient plus que de questions techniques. Ils ont néanmoins réussi à découvrir ensemble que les messages figurant sur les tablettes royales sumériennes ne provenaient pas des dieux, mais nous avaient été légués par une civilisation extraterrestre supérieure. Les Sumériens auraient été colonisés depuis le système solaire d'Aldébaran, dans la constellation du Taureau, et il est possible que leur disparition sans laisser de trace soit l'œuvre de ces extraterrestres (ils prétendent qu'il existe deux planètes habitées en orbite autour du soleil d'Aldébaran, à 68 années-lumière, qui forment ensemble l'empire sumérien). Elle est le foyer des Aryens, les ancêtres des peuples germaniques de la Terre. Ce sont les personnes qu'Hitler recherchait de façon si obsessionnelle pour soutenir sa théorie des races.</w:t>
      </w:r>
    </w:p>
    <w:p>
      <w:pPr>
        <w:pStyle w:val="Normal"/>
        <w:rPr/>
      </w:pPr>
      <w:r>
        <w:rPr/>
        <w:t xml:space="preserve">Avec le soutien des nationaux-socialistes, les membres de Vril construisent bientôt le premier avion circulaire anti-gravité, le RFZ-1 (le moteur de lévitation s'avère si efficace qu'il arrache le plafond de la salle de montage lors d'un essai). Il est suivi en 1934 par le RFZ-2, qui utilise la commande par impulsions magnétiques. Il ne mesurait que 5 m de diamètre, mais il volait comme un véritable ovni, entouré d'une enveloppe de plasma qui changeait de couleur à mesure qu'il prenait de la vitesse. Au même moment, les SS, qui faisaient partie du groupe Thulé, ont commencé à développer leur propre système de propulsion anti-gravité. Basé sur le convertisseur Tachion du capitaine Hans Kohler, également mentionné ci-dessus, et utilisant les connaissances acquises du système Vril, le RFZ-4 a été achevé en 1938. Ces recherches ont été grandement facilitées par le fait que l'Allemagne nazie avait obtenu un ovni écrasé en 1937, qui a été étudié en détail. En 1939, le groupe SSE-4 utilise l'expérience acquise pour créer le RFZ-5, le premier véritable avion spatial de plus de 20 m de diamètre. Le véhicule a été baptisé Haunebu et était une structure plutôt complexe, mais il a fonctionné comme prévu. Comme son moteur était situé au fond, il avait une soute assez grande. </w:t>
      </w:r>
    </w:p>
    <w:p>
      <w:pPr>
        <w:pStyle w:val="Normal"/>
        <w:rPr/>
      </w:pPr>
      <w:r>
        <w:rPr/>
        <w:t xml:space="preserve">Un sous-produit de la recherche sur l'antigravité, comme en témoignent de nombreux souvenirs, était le mystérieux foo fighter qui causait tant d'ennuis aux bombardiers alliés. Comme le moteur à lévitation de Schauberger n'était initialement pas assez puissant pour déplacer un véhicule de combat piloté, il a été utilisé pour fabriquer de petits disques, des engins volants d'environ 10 cm de diamètre, semblables aux sondes espionnes des civilisations extraterrestres. Ceux-ci n'étaient pas capables d'attaquer les avions ennemis, mais pouvaient être contrôlés à distance. Cela se faisait à partir d'avions de reconnaissance volant à haute altitude, en utilisant des ondes radar. Ils sont donc apparus presque de nulle part aux pilotes ennemis. Mais ce n'est pas la cause de la confusion. Lorsqu'ils s'approchaient des avions alliés, leur rayonnement énergétique subatomique empêchait leurs moteurs de fonctionner et paralysait leurs communications radio. Cela a provoqué le crash de nombreux chasseurs. </w:t>
      </w:r>
    </w:p>
    <w:p>
      <w:pPr>
        <w:pStyle w:val="Normal"/>
        <w:rPr/>
      </w:pPr>
      <w:r>
        <w:rPr/>
        <w:t>L'effet dissuasif était renforcé par le nuage de plasma entourant les objets volants. Comme aucun pays à l'époque n'utilisait ce principe de vol, les pilotes britanniques et américains ont cru qu'ils étaient attaqués par des objets extraterrestres. Leur conviction était alimentée par le fait qu'ils ne pouvaient pas les détruire. Les obus des mitrailleuses embarquées rebondissaient sur la coque énergétique impénétrable constituée de particules d'énergie subatomique, si bien que les boules de feu volantes revenaient intactes à leur base après chaque mission. La possibilité de déployer les chasseurs foo était toutefois fortement limitée par le fait que le moteur électromagnétique de Schauberger nécessitait de l'eau comme carburant. Comme la petite taille des machines volantes ne leur permettait de transporter qu'une petite quantité d'eau, elles devaient être rappelées pour être ravitaillées au bout d'une demi-heure environ. L'hystérie entourant les Foo Fighters est renforcée par les observations occasionnelles d'ovnis extraterrestres autour des avions alliés. Ceux-ci avaient d'énormes noyaux de plasma et avaient déjà l'habitude de suivre les avions au sol pendant des heures. Leur curiosité est compréhensible, car c'était la première fois que notre civilisation utilisait une technique totalement nouvelle. Mais ils ne sont jamais intervenus dans les batailles aériennes. Mais ils ont involontairement joué un rôle majeur dans les troubles psychologiques.</w:t>
      </w:r>
    </w:p>
    <w:p>
      <w:pPr>
        <w:pStyle w:val="Normal"/>
        <w:rPr/>
      </w:pPr>
      <w:r>
        <w:rPr/>
        <w:t>Malgré les succès évidents, les dirigeants militaires allemands ne croyaient pas, comme pour la bombe atomique, aux nouvelles façons de produire de l'énergie, et n'ont donc pas accordé suffisamment d'importance à la poursuite du développement et de la production de ces dispositifs. Leur déploiement a également été entravé par le fait que, en raison de leur guidage rudimentaire, ils ne pouvaient être utilisés pour changer de direction qu'à des angles de 22,5, 45 et 90 degrés, ce qui les rendait vulnérables. Virgil Armstrong, un ancien agent de la CIA, a décrit leur vol: "Ils décollaient et atterrissaient verticalement, mais ne pouvaient voler qu'à angle droit." Si Hitler trouve les recherches ésotériques intéressantes, il ne croit pas que ces inventions puissent décider de l'issue de la guerre à venir. Au lieu de cela, il a poussé à la production de fusées V1 et V2, qui ont initialement causé beaucoup de souffrances et de dommages aux Londoniens. Plus tard, cependant, les pilotes britanniques ont trouvé un moyen de dévier les bombes à ailettes de leur orbite et en ont détruit 1 900. Il est intéressant de noter qu'Hitler ne s'est pas rendu compte de l'importance stratégique de l'avion à réaction, même si en 1938, le commandement allemand disposait déjà de trois types prêts à être produits.</w:t>
      </w:r>
    </w:p>
    <w:p>
      <w:pPr>
        <w:pStyle w:val="Normal"/>
        <w:rPr/>
      </w:pPr>
      <w:r>
        <w:rPr/>
        <w:t>Lorsqu'il s'est rendu compte de son erreur, il n'a plus pu déployer les armes miracles, car, selon les rapports d'espionnage, les Alliés ont systématiquement bombardé la base de recherche secrète de Peenemünde et les usines dans les pays occupés. Malheureusement, les prototypes ont été détruits, ainsi que de nombreux documents importants, ce qui a rendu la reconstruction du premier OVNI sur Terre après la guerre assez difficile. Les chercheurs survivants ont été emmenés par les Américains et les Russes, mais les deux puissances se sont appuyées sur la propulsion chimique pour poursuivre le programme de fusées. Dans un premier temps, la propulsion anti-gravité a été essayée, mais les problèmes rencontrés n'ont pu être surmontés en raison d'un manque de connaissances théoriques. Les expériences ont donc été abandonnées et la propulsion subatomique n'a plus été à l'ordre du jour pendant un demi-siècle. Ce n'est qu'aujourd'hui, après la mise au jour des recherches menées dans l'Allemagne nazie et l'étude des documents qui ont survécu, que le monde commence à réaliser à quel point nous sommes proches de l'exploitation de cette technologie d'avenir. Il est dommage que ces découvertes aient été faites sous le règne d'un pouvoir qui ne cherchait pas à servir le monde, mais à le dominer, et que la chute inévitable de ce régime ait enterré les résultats positifs.</w:t>
      </w:r>
    </w:p>
    <w:p>
      <w:pPr>
        <w:pStyle w:val="Normal"/>
        <w:rPr/>
      </w:pPr>
      <w:r>
        <w:rPr/>
        <w:t xml:space="preserve">Cependant, les documents qui ont été découverts suggèrent qu'il est très probable que les réalisations de la propulsion par lévitation n'ont pas été détruites, mais simplement rendues inaccessibles pour nous. Selon la littérature, les Allemands ont établi une base de recherche secrète au pôle Sud après avoir perdu la guerre. Le développement de Haunebu-2 et Haunebu-3 avait déjà été achevé sur la base 211, connue sous le nom de New Berlin. Le développement de ce centre de recherche éloigné a été facilité par la présence de volcans dormants et de vastes grottes sous l'Antarctique. La plus grande de ces grottes s'étend jusqu'à 45 kilomètres. Leur accès n'est pas non plus difficile, car les sources d'eau chaude alimentées par les volcans ont transformé le sol de surface en une oasis de verdure. Dans ces conditions, il n'est pas du tout impossible de créer un habitat adapté à l'homme dans le royaume de la glace perpétuelle. </w:t>
      </w:r>
    </w:p>
    <w:p>
      <w:pPr>
        <w:pStyle w:val="Normal"/>
        <w:rPr/>
      </w:pPr>
      <w:r>
        <w:rPr/>
        <w:t>Dans la nouvelle base, les Allemands auraient également pu entrer en contact avec des extraterrestres, car en quelques années seulement, ils avaient réalisé des progrès techniques tellement énormes qu'ils auraient été impensables sans l'aide d'une civilisation supérieure. C'est ce que l'on peut déduire du rapport de l'amiral Richard E. Byrd. Les services secrets américains apprennent rapidement l'existence de New Berlin et craignent que les Allemands ne les attaquent avec leur arme miracle désormais améliorée. Ils ont donc décidé de détruire la base. Pour ce faire, cependant, ils devaient découvrir son emplacement exact et ses capacités défensives. Cette tâche est confiée à l'amiral Byrd, qui, 18 ans plus tôt, avait aidé les Allemands à cartographier les vastes champs de glace en tant qu'explorateur de l'Arctique, et avait ainsi grandement facilité la colonisation allemande de l'Antarctique et la création de la Nouvelle-Souabe. Cependant, l'opération High Jump n'a pas eu les résultats escomptés.</w:t>
      </w:r>
    </w:p>
    <w:p>
      <w:pPr>
        <w:pStyle w:val="Normal"/>
        <w:rPr/>
      </w:pPr>
      <w:r>
        <w:rPr/>
        <w:t xml:space="preserve">Byrd est parti avec 4 700 soldats, 13 navires de guerre, 1 porte-avions, 10 avions de chasse, 2 hydravions, 6 avions cargo, 6 hélicoptères, des tracteurs et des motoneiges. Il n'a pas erré longtemps sur le sixième continent. Son voyage l'a conduit directement à l'oasis de Bunger. C'était la plus grande surface verte de l'Antarctique et sous celle-ci se trouvaient les grottes les plus larges. Mais lorsqu'il arrive en février 1947, il est étonné. Lors de sa deuxième expédition, il a vu une grande zone de terre noire au lieu de l'oasis verte des plaques de neige. L'oasis contenait également des lacs. Il a fait atterrir un hydravion sur l'un d'eux et a pris des mesures. L'eau n'était pas froide et s'est avérée être salée. Mais la véritable aventure allait venir ensuite, car le terrain avait depuis bien changé. Il en a parlé en détail dans son journal, qui n'a été révélé que longtemps après sa mort. Il a été découvert par l'archiviste du Byrd Polar Centre lorsqu'il a commencé à organiser l'héritage intellectuel du scientifique. </w:t>
      </w:r>
    </w:p>
    <w:p>
      <w:pPr>
        <w:pStyle w:val="Normal"/>
        <w:rPr/>
      </w:pPr>
      <w:r>
        <w:rPr/>
        <w:t xml:space="preserve">En étudiant le manuscrit, il est choqué de lire: "Je suis obligé d'écrire ce journal dans le plus grand secret. Il arrivera un moment où la pensée rationnelle s'effondrera et où il faudra accepter l'inéluctable réalité. Je n'ai aucun moyen de rendre public le document suivant. Ce que j'ai écrit ici ne sera peut-être jamais publié, mais je suis obligé de l'écrire dans l'espoir qu'il sera un jour lu par tous dans un monde où l'égoïsme, la cupidité et la soif de pouvoir de certaines personnes ne peuvent faire taire la vérité." L'entrée du journal du 2 février a ensuite révélé ce dont il s'agissait réellement. Les réservoirs de carburant sont pleins. Nous avons décollé. Nous avons vu des montagnes au loin. Nous sommes en effet arrivés à une chaîne de montagnes, même si je ne le savais pas encore. Nous avons survolé une chaîne de montagnes. Au-delà de la crête, nous avons vu une vallée traversée par une petite rivière. Il est impossible d'avoir une végétation verte ici! Il y a manifestement quelque chose qui ne va pas. Il devrait y avoir de la glace et de la neige en dessous de nous". </w:t>
      </w:r>
    </w:p>
    <w:p>
      <w:pPr>
        <w:pStyle w:val="Normal"/>
        <w:rPr/>
      </w:pPr>
      <w:r>
        <w:rPr/>
        <w:t xml:space="preserve">Dès lors, les événements rappellent les enlèvements d'ovnis de nos jours. On ne voit pas le soleil. C'est comme si la lumière venait d'une autre source. On voit des arbres en bas. J'ai baissé l'altitude à 300 mètres pour avoir une meilleure vue. La température est de 23 oC! Nos instruments fonctionnent à nouveau correctement. J'ai essayé d'établir un contact radio avec le centre, mais l'équipement ne fonctionnait pas. Le paysage est normal en dessous de nous (si on peut l'appeler normal ici). Une sorte de ville est visible au loin. C'est impossible! Notre avion se déplace bizarrement. Je ne peux pas le contrôler. Il ne répond pas à la direction. Oh, mon Dieu! Deux avions étranges sont apparus à côté de nous. Ils viennent vers nous rapidement. Ils sont en forme de disque et brillants. Ils s'approchent très près et je peux voir leurs marques d'identification. C'est une croix gammée! Fantastique! Où sommes-nous? J'ai essayé de contrôler l'avion à nouveau, mais je n'ai pas pu. Une force invisible nous fait bouger. </w:t>
      </w:r>
    </w:p>
    <w:p>
      <w:pPr>
        <w:pStyle w:val="Normal"/>
        <w:rPr/>
      </w:pPr>
      <w:r>
        <w:rPr/>
        <w:t xml:space="preserve">Alors que les deux avions s'approchaient de nous, notre radio a commencé à grésiller, puis une voix a parlé en anglais, avec un accent allemand perceptible. Un message a été reçu. "Bienvenue Amiral dans notre empire. Nous allons vous débarquer dans exactement sept minutes. Soyez assuré, Amiral, que vous êtes entre de bonnes mains." Les moteurs de l'avion se sont arrêtés. L'avion était hors de contrôle. Nous avons reçu un autre message radio. "Nous commençons notre descente." Nous ne sommes pas descendus de la manière habituelle, mais comme si nous étions dans un ascenseur invisible. L'atterrissage n'était qu'une bosse sur la route. Je vais décrire rapidement ce que je vois. Plusieurs personnes s'approchent de nous. Grand et blond. La ville scintille dans les couleurs de l'arc-en-ciel. Je ne sais pas ce qui va se passer, mais je ne vois pas d'armes sur les figurines en approche. Une voix appelle mon nom et me dit d'ouvrir la porte de l'avion. Je le fais. L'opérateur radio et moi sommes salués poliment. Nous sommes montés à bord d'un petit véhicule sans roues ressemblant à une plate-forme et nous nous sommes dirigés vers la ville. On nous a donné quelque chose d'agréable et de chaud à boire. Je n'en avais jamais eu auparavant. C'était très savoureux. Au bout de dix minutes, deux personnages sont arrivés et m'ont demandé de les suivre. Je n'avais pas le choix. Mon opérateur radio est resté derrière." </w:t>
      </w:r>
    </w:p>
    <w:p>
      <w:pPr>
        <w:pStyle w:val="Normal"/>
        <w:rPr/>
      </w:pPr>
      <w:r>
        <w:rPr/>
        <w:t xml:space="preserve">L'amiral a été escorté jusqu'à un homme étrange que tout le monde appelait le Maître. Cet homme lui a dit quelque chose de très important: "Amiral, je vais vous dire pourquoi je vous ai amené ici. Notre intérêt pour vous a commencé lorsque votre première bombe atomique a explosé au-dessus d'Hiroshima et de Nagasaki. Pendant cette période troublante, nous avons envoyé nos instruments voler dans votre monde de surface pour étudier ce que vous aviez fait à l'humanité. Voyez-vous, nous ne nous sommes jamais mêlés de vos affaires auparavant, mais nous devons le faire maintenant, car vous avez appris à manipuler une énergie qui ne convient pas du tout aux mains humaines. Nos émissaires ont déjà transmis notre message à vos dirigeants politiques, mais ils l'ont ignoré. Maintenant, nous vous avons choisi pour témoigner de notre existence et les convaincre de leur comportement insensé." Le maître a encouragé Byrd à transmettre son message aux grandes puissances mondiales. Dans ce message, il a appelé l'humanité à cesser de produire des armes nucléaires. </w:t>
      </w:r>
    </w:p>
    <w:p>
      <w:pPr>
        <w:pStyle w:val="Normal"/>
        <w:rPr/>
      </w:pPr>
      <w:r>
        <w:rPr/>
        <w:t>Le Maître a alors dit au revoir et a laissé l'Amiral seul. Le journal a continué. Nous sommes remontés à bord de cet étrange véhicule sans roues et sommes retournés à l'avion. Dès que nous avons fermé la porte, l'avion a décollé. L'ascenseur invisible nous a soulevés à une hauteur de 900 mètres. Même si le compteur de vitesse ne donnait aucune indication, nous avons volé en arrière à grande vitesse." Les deux étranges avions sont passés devant nous. Après un moment, un message radio est arrivé: "Nous vous quittons maintenant, Amiral. Votre avion est à nouveau sous contrôle. Auf Wiedersehen." L'avion a soudainement tremblé et a commencé à tomber. J'ai rapidement repris le contrôle et nous volions librement vers le sud. Une fois de plus, nous étions au-dessus du champ de glace. Nous avons réussi à établir un contact radio avec la base. On a atterri à la base."</w:t>
      </w:r>
    </w:p>
    <w:p>
      <w:pPr>
        <w:pStyle w:val="Normal"/>
        <w:rPr/>
      </w:pPr>
      <w:r>
        <w:rPr/>
        <w:t xml:space="preserve">L'histoire est loin d'être terminée. Bien qu'il ait eu 8 mois pour accomplir sa mission, l'amiral Byrd a déclaré l'expédition terminée après 8 semaines. Immédiatement après cette expérience choquante, il fait demi-tour pour informer le gouvernement américain de l'existence de la base nazie en Antarctique et pour délivrer le message du Maître. Le journal de Byrd a également saisi la réaction des chefs d'état-major interarmées américains. J'ai rapporté ma découverte et le message du Maître. Tout ce que j'ai dit a été dûment enregistré et le président en a été informé. Ensuite, ils m'ont gardé là pendant trois heures. La Top Security Force m'a également interrogé de manière approfondie sur les détails, puis une équipe de médecins m'a examiné. C'était un vrai calvaire! Ils m'ont relâché ensuite, mais le Bureau de la sécurité nationale me surveille de près. On m'a ordonné de FAIRE SILENCE sur ce que j'ai appris pour le bien de l'humanité. On m'a rappelé que je suis un soldat et que je dois obéir aux ordres". Y a-t-il un commentaire à faire? Après ce qui s'est passé, l'Amiral est bien sûr resté silencieux. Même sur son lit de mort, en 1958, il ne dit que ceci: "Notre expédition a découvert un nouveau territoire immense et jusqu'ici inexploré, le foyer du secret éternel". </w:t>
      </w:r>
    </w:p>
    <w:p>
      <w:pPr>
        <w:pStyle w:val="Normal"/>
        <w:rPr/>
      </w:pPr>
      <w:r>
        <w:rPr/>
        <w:t xml:space="preserve">Maintenant, voyons ce qu'il nous reste des soucoupes d'Hitler. Comme nous le savons, à la fin de la guerre, les Alliés et les Russes ont rassemblé tous les documents qui pouvaient faire appel, les scientifiques qui ont survécu aux bombardements, et ont poursuivi leurs recherches. Ils en ont beaucoup profité. Nous savons aujourd'hui que, de la fabrication de l'atome à l'appareil de vision nocturne à infrarouge en passant par la peinture absorbant les ondes radar utilisée sur les avions furtifs, toutes les grandes réalisations sont des inventions allemandes. Les dessins de nos avions de chasse ultramodernes sont également repris sur des photos de l'Allemagne nazie d'il y a 60 ans. Même la production soviétique de caméras était basée sur des modèles pris en Allemagne. Seul le nom a changé, la construction est restée la même jusqu'à la dernière vis. Mais les appareils photo fabriqués en Russie n'étaient populaires et vendus à l'étranger que jusqu'au changement de modèle. Les nouveaux modèles, réalisés par les ingénieurs concepteurs soviétiques, avaient déjà connu de nombreux problèmes, et les conséquences de l'inexpérience professionnelle devenaient apparentes. </w:t>
      </w:r>
    </w:p>
    <w:p>
      <w:pPr>
        <w:pStyle w:val="Normal"/>
        <w:rPr/>
      </w:pPr>
      <w:r>
        <w:rPr/>
        <w:t xml:space="preserve">Mais leur plus grosse prise était l'acquisition d'une technologie de pointe. Dans l'avancée rapide de l'Armée rouge, les conceptions des séries N-1 et N-2 d'avions de croisière n'ont pas été complètement détruites. Une unité spéciale créée à cet effet a acquis une grande partie de la documentation. Au même moment, plusieurs scientifiques nazis et ingénieurs en fusées ont été capturés. Parmi eux se trouve Klaus Habermohl, chef du groupe de Prague et concepteur du type N-2. Comme ces modèles étaient déjà basés sur le Feuerball de Viktor Schauberger, ils étaient équipés de moteurs anti-gravité. Ainsi, avec l'aide d'Habermohl, les Russes ont développé l'avion de croisière Gyiskoplan-1 à la fin des années 1940. Un vol d'essai de l'avion en forme de soucoupe a eu lieu en 1950. Son apparence était étrangement similaire à celle du Foo Fighter. Ils n'ont pas eu à construire le grand réacteur nécessaire à cet effet, car ils avaient accès au moteur anti-gravité amélioré de Schauberger dans la ville occupée de Breslau (Wroclaw). Cependant, le scientifique autrichien n'a pas pu être attrapé car il a fui en Amérique avant son heure. L'application pratique du moteur était donc problématique. Il y avait des problèmes de stabilité, qui n'auraient pas pu être évités sans connaître le mécanisme du moteur. Sans cela, les modifications nécessaires ne pourraient pas être apportées. C'est ce manque d'expertise qui a provoqué le crash du Gyiskoplan-2, qui a été testé en 1962. </w:t>
      </w:r>
    </w:p>
    <w:p>
      <w:pPr>
        <w:pStyle w:val="Normal"/>
        <w:rPr/>
      </w:pPr>
      <w:r>
        <w:rPr/>
        <w:t xml:space="preserve">La tragédie a interrompu le programme de soucoupes russes. Ce n'est que pendant l'ère Gorbatchev que les conceptions antérieures ont été revues et qu'un nouveau modèle de deux tonnes a été développé, appelé Epik. Cependant, le moteur antigravité de Schauberger n'a plus été utilisé pour l'avion testé au début des années 1990. Le nouveau véhicule a été soulevé dans les airs par des moteurs d'avion à turbine à gaz conventionnels. Entre-temps, une version futuriste de la Tarjelka (Tányér), mesurant 36 × 25 m et pouvant transporter 400 personnes, avait été construite. Puis l'Union soviétique s'est effondrée et des difficultés économiques ont suivi. Il n'y avait donc personne pour couvrir le coût de 70 millions de dollars de sa mise en production. Les investisseurs occidentaux ne voyaient pas l'intérêt d'une version remaniée de la technologie conventionnelle. Ainsi, la monstruosité promise pour l'été 1999, volant à 12 000 mètres et parcourant 7 000 000 de kilomètres avec un seul ravitaillement, n'a jamais été construite. Avec le remplacement du moteur, le programme de soucoupes russes est sur la mauvaise voie. L'aide extraterrestre, le moteur à circulation de mercure livré au Berezin russe et les débris de plusieurs ovnis écrasés sont restés vains. Même ceux-ci n'ont pas pu inverser la mauvaise direction de la recherche. </w:t>
      </w:r>
    </w:p>
    <w:p>
      <w:pPr>
        <w:pStyle w:val="Normal"/>
        <w:rPr/>
      </w:pPr>
      <w:r>
        <w:rPr>
          <w:rFonts w:eastAsia="Times New Roman"/>
        </w:rPr>
        <w:t xml:space="preserve"> </w:t>
      </w:r>
      <w:r>
        <w:rPr/>
        <w:t>La recherche française de soucoupes a suivi un chemin similaire. L'avion de croisière L' AERO 135-HP ne ressemblait qu'en apparence à un OVNI. Conçu par René Couzinet, il était également équipé d'un turbopropulseur. Au début des années 1950, les Britanniques développent également des véhicules en forme de soucoupe. Faute d'un moteur approprié, leur modèle de Sky Ship n'a pas dépassé le niveau d'un avion à poussée. Au départ, les recherches américano-canadiennes sur les soucoupes étaient dans la même impasse, même si elles avaient fini par acquérir Richard Miethe, co-concepteur du N-3 nazi, et Rudolf Schriever, concepteur du N-2. Devant l'échec des modèles Avrocar et Omega, les Canadiens abandonnent également les recherches. La raison officielle invoquée pour le retrait du programme était qu'il était trop coûteux. Pour ceux qui souhaitent obtenir plus de détails, lisez le livre d'Andrew C. Stone et Richard Skyman, Hitler's Saucers.</w:t>
      </w:r>
    </w:p>
    <w:p>
      <w:pPr>
        <w:pStyle w:val="Normal"/>
        <w:rPr/>
      </w:pPr>
      <w:r>
        <w:rPr/>
        <w:t xml:space="preserve">Les échecs identifiés dans la littérature sont dus à une mauvaise approche. Les concepteurs de divers pays n'ont pas compris que la forme en disque des véhicules extraterrestres n'est pas due à leur stabilité. L'autogire n'est pas meilleur que le modèle conventionnel à aile delta. Son seul avantage est sa capacité à manœuvrer dans toutes les directions. Les extraterrestres utilisent ce modèle car ils effectuent des missions de reconnaissance. La forme disco est celle qui convient le mieux à cette fin. Il peut s'envoler dans n'importe quelle direction en un instant, il peut s'échapper. Sa formation arquée lui permet de plonger profondément sous la mer. Il n'est pas écrasé par la pression de la colonne d'eau. Mais ses caractéristiques de vol sont extrêmement faibles. En l'air, il ne peut avancer en toute sécurité que s'il est équipé de gouvernes (ailes latérales et supérieures). Sans cela, il devient instable, le moindre choc aérien le déséquilibre, fait tourner son axe vertical et s'écrase. </w:t>
      </w:r>
    </w:p>
    <w:p>
      <w:pPr>
        <w:pStyle w:val="Normal"/>
        <w:rPr/>
      </w:pPr>
      <w:r>
        <w:rPr/>
        <w:t xml:space="preserve">Le seul moyen de rester en l'air est d'appliquer la loi de Bernoulli, qui obéit à des règles strictes. Si l'objet prend une position dans laquelle l'effet de succion de la dépression au sommet de l'aile ne peut prévaloir, il n'y a rien pour maintenir l'avion en vol. Il suffit d'un léger tangage pour que l'effet de propulsion vers le haut, qui permet de vaincre la gravité, ne joue plus. Les ovnis provenant de l'extérieur de la Terre ne s'écrasent pas car ils ne volent pas dans l'air, mais dans le vide. Les particules d'énergie subatomique émises par le moteur créent une bulle de plasma autour du vaisseau, qui déplace les molécules d'air. Cette enveloppe de déplacement d'air voyage avec l'OVNI, rendant leur véhicule aussi stable près du sol que dans l'espace. Dans le vide, la forme de l'objet volant ne fait aucune différence. Il peut être cubique. En apesanteur, il volera. Si elle est dans le vide, elle ne sera pas ralentie par la traînée. </w:t>
      </w:r>
    </w:p>
    <w:p>
      <w:pPr>
        <w:pStyle w:val="Normal"/>
        <w:rPr/>
      </w:pPr>
      <w:r>
        <w:rPr/>
        <w:t xml:space="preserve">Nos concepteurs ne tiennent pas non plus compte du fait que la principale fonction d'un moteur antigravité n'est pas de voler, mais de le maintenir en l'air. La grande majorité de la consommation de carburant de l'avion n'est pas consommée pour la propulsion, mais pour maintenir le véhicule lourd dans les airs, en atteignant et en maintenant la vitesse nécessaire pour satisfaire la loi de Bernoulli. Le vol lui-même, en surmontant la traînée, nécessite beaucoup moins d'énergie. La différence est particulièrement frappante dans le cas des ovnis. Ici, le vol ne nécessite pas d'énergie. Seuls l'accélération et le freinage, ainsi que le dépassement de la force gravitationnelle à proximité du sol, nécessitent une propulsion. Lorsqu'il accélère ou freine, le véhicule s'envole de lui-même après avoir surmonté la résistance de l'éther. L'éther stabilise sa vitesse. Aucune propulsion n'est nécessaire pour déplacer les étoiles ou faire tourner les planètes. Le réacteur de lévitation est donc essentiel pour le vol moderne. L'énergie nécessaire est également gratuite, puisqu'elle est libérée de la matière sous forme de particules énergétiques subatomiques. Dans notre monde pollué, un autre avantage non négligeable de ce réacteur est qu'il est respectueux de l'environnement, n'empoisonnant pas le moins du monde l'air. Déplacer et propulser des centaines de tonnes de véhicules dans les airs ne consomme pas beaucoup d'énergie. La direction et la propulsion peuvent être assurées par des jets latéraux (moteurs miniatures). </w:t>
      </w:r>
    </w:p>
    <w:p>
      <w:pPr>
        <w:pStyle w:val="Normal"/>
        <w:rPr/>
      </w:pPr>
      <w:r>
        <w:rPr/>
        <w:t>Si le véhicule est destiné au transport de passagers, la forme la plus appropriée est un coin ou une flèche. C'est la meilleure façon d'atteindre une vitesse maximale. Il est également utilisé par les extraterrestres pour le transport de passagers. Les "triangles" volants peuvent voler en toute sécurité, même si l'enveloppe de plasma tombe en panne à cause d'un défaut technique. Ils volent ensuite de la manière habituelle, en faisant un grand bruit. Ils font beaucoup de bruit, mais ils ne s'écrasent pas comme les véhicules circulaires. Nous utilisons également la conception de l'aile delta pour nos avions qui se déplacent plus vite que la vitesse du son. La nature favorise également la forme en V parce qu'elle utilise le moins d'énergie. Les oiseaux volent également en forme de V car ils sont soumis à la portance générée par l'aile de l'oiseau qui les précède. Cela peut réduire jusqu'à 20 % l'énergie qu'ils utilisent en vol et leur permettre de parcourir de plus longues distances. Les caractéristiques de vol favorables de la forme en V s'appliquent également aux objets fabriqués par l'homme. Ce n'est pas une coïncidence si les OVNIs qui apparaissent des troupes utilisent également ce mode de vol. Pour le transport de marchandises, le corps cylindrique en forme de cigare, c'est-à-dire avec un nez conique, est le plus approprié. Il peut transporter le plus de marchandises et son espace intérieur est le plus économique. C'est le moins bancal. Un cylindre qui a été posé est lui-même une forme stable. Il suffit de penser aux dirigeables Zeppelin du passé, à quel point ils étaient silencieux. A part le carburant inflammable, il n'y avait rien d'anormal. Ils avaient même des restaurants avec des tables somptueusement dressées. Pas un verre n'a été déplacé pendant le vol.</w:t>
      </w:r>
    </w:p>
    <w:p>
      <w:pPr>
        <w:pStyle w:val="Normal"/>
        <w:rPr/>
      </w:pPr>
      <w:r>
        <w:rPr/>
        <w:t xml:space="preserve">Il n'y avait donc aucun intérêt à pousser les avions de croisière. Nous insistons de manière obsessionnelle sur cette conception car la plupart des OVNIs que nous avons vus ont cette configuration. Nous pensons donc que c'est la forme idéale, c'est le moyen d'obtenir la plus grande vitesse. On se demande alors pourquoi, lors des vols d'essai, les vols s'écrasent les uns après les autres. On ne peut pas l'entourer d'une enveloppe de plasma qui crée un vide. Surtout pas si nous installons une turbine à gaz conventionnelle. C'est un suicide de s'asseoir dans un véhicule de cette conception. Plus tard, lorsque nous allons produire en masse des moteurs antigravité performants, il n'est pas souhaitable de forcer la forme des discos. Les avions de croisière ne devraient être faits que pour les pilotes de chasse et les vols de reconnaissance. Cependant, une petite voiture à trois ou quatre places peut également convenir à cet effet. </w:t>
      </w:r>
    </w:p>
    <w:p>
      <w:pPr>
        <w:pStyle w:val="Normal"/>
        <w:rPr/>
      </w:pPr>
      <w:r>
        <w:rPr/>
        <w:t xml:space="preserve">Pour en revenir au sujet initial, les chercheurs américains, livrés à eux-mêmes, ont probablement reconnu au fil du temps la nécessité d'une propulsion antigravité. Les épaves récupérées d'un nombre relativement important d'ovnis qui s'étaient écrasés dans leur région les avaient éveillés à ce fait. Ils avaient également l'avantage d'être le site d'atterrissage des vaisseaux extraterrestres qui s'écrasaient dans les pays alliés. Ils avaient donc beaucoup à étudier. Par conséquent, ils sont peut-être dans la bonne direction. Mais il n'y a pas de nouvelles à ce sujet. Ce programme a été déplacé sous terre dans une base top secrète dans le désert du Nevada. Il est impossible d'y accéder, c'est si lourdement gardé. Mais ils n'ont pas pu mettre la main sur le gros as d'atout non plus. Les Allemands conservent le prototype du chasseur-bombardier tactique, le Haunebu-1, numéro de série N-3. Ils ne l'ont pas détruit comme les versions précédentes, mais l'ont démantelé et l'ont emmené avec sa documentation dans le port de Kiel (le Haunebu-1 était une version plus grande du modèle N-1, appelé Kugelblitz, qui était également capable de transporter des troupes). L'opération, qui a été menée dans le plus grand secret, a également consisté à retirer les plans de l'arme laser et de la bombe nucléaire. Là, ils ont été chargés sur les sous-marins U-530 et U-977, qui ont été acheminés clandestinement vers la base de recherche du pôle Sud. Il était probablement au service des Allemands, et le scientifique italien qui a conçu Haunebu-1, le Dr Giuseppe Bellonzi, faisait également partie de la cargaison. Ainsi, le développement des véhicules Haunebu-2 et Haunebu-3 en préparation s'est poursuivi sans relâche sur la base antarctique. </w:t>
      </w:r>
    </w:p>
    <w:p>
      <w:pPr>
        <w:pStyle w:val="Normal"/>
        <w:rPr/>
      </w:pPr>
      <w:r>
        <w:rPr/>
        <w:t xml:space="preserve">La construction de la base antarctique avait déjà commencé avant le début de la Seconde Guerre mondiale et, en 1943, lorsqu'il est devenu probable que les Allemands perdraient la guerre, elle est passée à la vitesse supérieure. Des navires de guerre et des sous-marins ont transporté des milliers de tonnes de munitions, de machines et d'équipements industriels vers la base antarctique de Neuschwabenland. Les navires étaient chargés de lignes de production industrielles complètes, de machines minières, de cils et de paires de rails. L'un d'eux transportait une énorme fraiseuse minière pour creuser des tunnels. Les travaux étaient effectués par des travailleurs forcés, tout comme pour la construction de bases de recherche et de lignes de production souterraines dans les entrailles des montagnes d'Europe de l'Est. Selon des rapports qui ont fuité, le nombre de prisonniers emmenés dans les différents camps a atteint 200 000, qui y ont péri en raison du froid insupportable et des conditions de travail inhumaines. </w:t>
      </w:r>
    </w:p>
    <w:p>
      <w:pPr>
        <w:pStyle w:val="Normal"/>
        <w:rPr/>
      </w:pPr>
      <w:r>
        <w:rPr/>
      </w:r>
    </w:p>
    <w:p>
      <w:pPr>
        <w:pStyle w:val="Normal"/>
        <w:rPr/>
      </w:pPr>
      <w:r>
        <w:rPr/>
        <w:t xml:space="preserve">Après la construction de la base souterraine, la section de recherche et de production du vaisseau spatial anti-gravité a été relocalisée ici. Les matières premières pour la production en série ont été transportées en Antarctique par sous-marin. Selon les archives des Alliés, 16 U-boote allemands ont été coulés dans la région de l'Atlantique Sud entre 1943 et 1944. Cependant, certains se sont rendus. Le 4 avril 1944, 33 tonnes de mercure dans des bouteilles en verre ont été trouvées dans la cale du U-859, qui avait été intercepté par les Américains (le mercure est la matière première la plus utilisée pour la propulsion anti-gravité.) Les archives montrent également que plusieurs des navires coulés ou qui se sont rendus transportaient du mercure. </w:t>
      </w:r>
    </w:p>
    <w:p>
      <w:pPr>
        <w:pStyle w:val="Normal"/>
        <w:rPr/>
      </w:pPr>
      <w:r>
        <w:rPr/>
        <w:t xml:space="preserve">Au cours de l'été 1942, des milliers de femmes célibataires de 17 à 24 ans, nées en Allemagne (blondes, aux yeux bleus, au corps mince), ont été recrutées en Ukraine et se sont portées volontaires pour porter des enfants aux hommes "aryens de sang pur" qui s'y trouvaient. Le projet Antarctic Settler Women a été géré par RuSHA (Rasse und Siedlungshauptamt). Le ministre de la Chancellerie d'Hitler, Marti Bormann, n'a rien laissé au hasard. Pour assurer l'efficacité nécessaire, il a stipulé qu'il devait y avoir quatre femmes pour chaque homme. Ainsi, 10 000 femmes ont été envoyées à la base antarctique en plus des 2 500 jeunes soldats Waffen SS qui y étaient stationnés. Le projet de la Nouvelle Souabe et de sa capitale, New Berlin, doit être un succès, car Bormann disparaît sans laisser de trace après la capitulation. Il n'est pas difficile de deviner où il s'est enfui. </w:t>
      </w:r>
    </w:p>
    <w:p>
      <w:pPr>
        <w:pStyle w:val="Normal"/>
        <w:rPr/>
      </w:pPr>
      <w:r>
        <w:rPr/>
        <w:t>Les Allemands ont emporté avec eux presque tout et tous ceux qui étaient importants pour eux. C'est pourquoi les Russes et les Américains n'ont pas pu continuer à développer des engins spatiaux anti-gravité, car les véhicules les plus avancés avaient déjà été transférés en Nouvelle-Souabe avant la fin de la guerre, avant l'invasion des Alliés et des Russes. Seules les bases de développement et de production de missiles V-1 et V-2 ont été laissées derrière, à partir desquelles les deux puissances ont pu lancer leurs programmes de missiles. Ils étaient alors bloqués à ce niveau. Ils n'ont pas été en mesure de construire des moteurs antigravité et des vaisseaux spatiaux intergalactiques en raison d'un manque de documentation et de pièces proto. Pour cela, il faudrait l'aide d'extraterrestres, mais ils attendent en vain. Les extraterrestres voient que si nos armes nucléaires étaient complétées par cette technologie, nous nous anéantirions complètement les uns les autres dans une course aux armements.</w:t>
      </w:r>
    </w:p>
    <w:p>
      <w:pPr>
        <w:pStyle w:val="Normal"/>
        <w:rPr/>
      </w:pPr>
      <w:r>
        <w:rPr/>
        <w:t xml:space="preserve">Après l'échec du programme des soucoupes volantes à la fin des années 1950, les grandes puissances se sont lancées dans la poursuite du développement des avions à réaction et des missiles à carburant liquide, qui avaient été entièrement mis au point par les Allemands. Comme le concepteur en chef des fusées V-2, Wernher von Braun, est passé volontairement aux mains des Américains, emportant avec lui la documentation complète et même quelques fusées en état de marche, rien ne s'oppose à la poursuite du programme de fusées. Compte tenu de son expertise irremplaçable, il n'a pas été poursuivi en raison de son grade de SS-Sturmbannführer (SS-major). À son arrivée en Amérique, il a poursuivi son travail là où il l'avait laissé. Il était entouré de collègues tels que Hermann Oberth, le père de la recherche sur les fusées, qui avait également été déplacé. Leur tâche était d'aller dans l'espace et de préparer l'atterrissage sur la Lune. Même une technologie rudimentaire pourrait répondre à cette modeste attente. Les Russes n'en voulaient pas plus. C'est ainsi que, pendant les décennies de la guerre froide, ils ont rivalisé pour envoyer des astronautes comme des boulets de canon en orbite proche de la Terre. La technologie primitive a tué beaucoup d'entre eux, mais ils ont été déclarés héros et ont continué l'effort pathétique. Sans parler du coût. Les fusées uniques coûtant des millions de dollars grèvent lourdement les budgets, de sorte que seules les grandes puissances peuvent se permettre d'explorer l'espace. Au milieu de toute cette compétition, tout le monde a oublié les Allemands. En vain, les gagnants n'aiment pas se souvenir des perdants. Mais les journalistes n'oublient pas. Après le lancement des premiers satellites soviétiques et américains, une caricature est apparue dans la presse mondiale. Elle représentait deux satellites volant côte à côte dans le ciel. L'un a un drapeau soviétique, l'autre un drapeau américain. L'un dit à l'autre: "Enfin, on peut parler allemand." </w:t>
      </w:r>
    </w:p>
    <w:p>
      <w:pPr>
        <w:pStyle w:val="Normal"/>
        <w:rPr/>
      </w:pPr>
      <w:r>
        <w:rPr/>
        <w:t>Pendant que les superpuissances bricolaient une technologie obsolète, la base antarctique développait des véhicules pour les voyages interplanétaires. Mais nous n'en avons pas envie, car nous n'avons pas l'intention d'exploiter notre potentiel et d'appliquer les connaissances disponibles. Nous ne voulons pas sortir du système solaire et partir à la découverte de l'espace infini. Nous recevrions l'aide dont nous avons besoin d'une civilisation extraterrestre, tout comme les Allemands, qui s'accrochent à leur haute technologie. Mais nous avons rejeté cette technologie, alors nous attendons de l'aide en vain. Aucune civilisation intelligente ne veut nous aider dans nos jeux ridicules avec nos fusées fumantes. D'après les informations fournies par les rencontres du troisième type, ils regardent souvent nos stations spatiales et sourient de nos petits jeux, de notre agitation autour de nos fusées ridicules.</w:t>
      </w:r>
    </w:p>
    <w:p>
      <w:pPr>
        <w:pStyle w:val="Normal"/>
        <w:rPr/>
      </w:pPr>
      <w:r>
        <w:rPr/>
      </w:r>
    </w:p>
    <w:p>
      <w:pPr>
        <w:pStyle w:val="Normal"/>
        <w:rPr/>
      </w:pPr>
      <w:r>
        <w:rPr/>
        <w:t>Nouveautés techniques</w:t>
      </w:r>
    </w:p>
    <w:p>
      <w:pPr>
        <w:pStyle w:val="Normal"/>
        <w:rPr/>
      </w:pPr>
      <w:r>
        <w:rPr/>
      </w:r>
    </w:p>
    <w:p>
      <w:pPr>
        <w:pStyle w:val="Normal"/>
        <w:rPr/>
      </w:pPr>
      <w:r>
        <w:rPr/>
        <w:t>On est encore loin de la production à grande échelle et de l'utilisation généralisée de dispositifs de stockage de l'énergie à base de particules subatomiques. Seuls le développement et la production de produits de soins de santé restent un domaine d'activité majeur. Dans le chapitre III du Panorama ésotérique, nous avons abordé l'homéopathie et la manière dont un ingénieur anglais compare le spectre énergétique émanant de différentes substances avec l'aura du patient et utilise une baguette magique pour sélectionner la substance qui peut rétablir l'équilibre énergétique du patient. Aujourd'hui, des recherches récentes montrent que ce ne sont plus seulement des remèdes homéopathiques, de l'eau énergétisée ou d'autres substances qui peuvent être utilisés pour modifier la fréquence du processus de guérison, mais aussi des moyens électroniques. Cette méthode a été mise au point par le physicien allemand Brügermann après 15 ans de travail acharné, sur la base des principes énoncés par le chercheur médical Dr Voll. L'appareil, qui a été construit sur les bases posées dans les années 1950 et développé avec l'aide de médecins, est aujourd'hui fabriqué par trois sociétés. La marque BICOM de Brügermann Institut a été remplacée par un concurrent, Med-Tronik, et VEGA Grieshaber GmbH a également lancé un nouveau modèle. La recherche dans ce domaine étant en cours en Amérique, au Japon et en Australie, la diffusion mondiale de ces dispositifs est imminente.</w:t>
      </w:r>
    </w:p>
    <w:p>
      <w:pPr>
        <w:pStyle w:val="Normal"/>
        <w:rPr/>
      </w:pPr>
      <w:r>
        <w:rPr/>
        <w:t xml:space="preserve">La thérapie par biorésonance, abrégée BRT, implique un analyseur informatique sophistiqué qui prélève un échantillon de l'énergie émise par le corps du patient et le compare au spectre de fréquences de l'énergie émise par une personne en bonne santé. Les valeurs de fréquence, considérées comme idéales, sont préalablement introduites dans l'ordinateur sous forme de logiciel. Comme c'est à l'extrémité des doigts que l'énergie subatomique rayonne le plus intensément, l'échantillon est prélevé avec les électrodes touchant les doigts et les orteils. L'unité de diagnostic compare le spectre de fréquences détecté avec celui chargé, puis effectue l'analyse et prend une décision. Sur cette base, l'unité thérapeutique amplifie les valeurs de fréquence jugées saines et les réinjecte dans le patient, tandis que les sorties de fréquence incorrectes, qui sont indicatrices de maladie, sont détruites par inversion. En substance, le traitement est effectué par la machine qui interfère pour annuler les valeurs de fréquence qui causent et entretiennent la maladie. Ce traitement est basé sur la récente découverte médicale selon laquelle toutes les maladies se manifestent par des fréquences énergétiques spécifiques, de sorte que notre santé peut être décrite, définie et manipulée sur la base de modèles de fréquences. </w:t>
      </w:r>
    </w:p>
    <w:p>
      <w:pPr>
        <w:pStyle w:val="Normal"/>
        <w:rPr/>
      </w:pPr>
      <w:r>
        <w:rPr/>
        <w:t>Le traitement dure jusqu'à 15 minutes, en fonction de la gravité de la maladie. La manipulation n'est pas continue, mais s'effectue via des plaques d'électrodes placées sous la paume des mains, avec une période active de 3 secondes suivie d'une pause d'une seconde. Dans certains cas particuliers, un bandeau en matériau conducteur d'électricité est utilisé comme électrode, mais une électrode à irradiation locale peut également être utilisée pour harmoniser deux méridiens. Pour harmoniser l'action régulatrice des fils de réception et de direction, l'électrode métallique est placée au-dessus du nombril et la tête de l'électrode contenant l'électroaimant est pressée contre l'arrière de la tête. Comme la régulation de la fréquence se fait avec des courants très faibles, l'efficacité de ce traitement n'est pas aussi bonne que celle de l'acupuncture et nécessite généralement plusieurs traitements.</w:t>
      </w:r>
    </w:p>
    <w:p>
      <w:pPr>
        <w:pStyle w:val="Normal"/>
        <w:rPr/>
      </w:pPr>
      <w:r>
        <w:rPr/>
        <w:t xml:space="preserve">Le premier traitement est toujours précédé d'une évaluation approfondie. Au cours de la procédure de diagnostic, qui dure environ trois quarts d'heure, le laborantin palpe les deux côtés de vos mains et de vos orteils pour déterminer le niveau de charge de vos méridiens. La machine évalue ensuite les relevés et imprime les résultats. En plus de ces niveaux quantifiés de charge dans nos méridiens, des données sont également incluses qui peuvent être utilisées par le praticien pour déduire nos conditions médicales. Ensuite, un test d'allergie est effectué, à l'aide de divers échantillons, afin de déterminer si nous sommes sensibles au pollen, aux insectes, aux poils d'animaux, aux acariens ou aux moisissures. Le test couvre également les aliments couramment consommés, ce qui permet de savoir à quels aliments nous sommes allergiques, comme le poisson, la viande, les céréales, les œufs, les fruits, les produits laitiers, les légumes, les oléagineux et les aliments comestibles. Une partie importante du diagnostic consiste à mesurer la tension buccale entre chaque dent et entre les dents et les gencives à l'aide d'électrodes. Cela est nécessaire car chaque méridien est relié à une dent, et une mauvaise dent ou un ancien traitement à l'amalgame peuvent augmenter les microcourants dans la bouche dans une mesure susceptible d'endommager le méridien correspondant. </w:t>
      </w:r>
    </w:p>
    <w:p>
      <w:pPr>
        <w:pStyle w:val="Normal"/>
        <w:rPr/>
      </w:pPr>
      <w:r>
        <w:rPr/>
        <w:t>Si nécessaire, le test comprend également le diagnostic du rayonnement géopathique, c'est-à-dire que l'instrument peut déterminer si le lit ou la résidence principale du patient est exposé à un rayonnement terrestre nocif. Le dispositif BRT est également capable d'établir un diagnostic et de diagnostiquer une maladie à partir d'échantillons de cheveux, d'ongles, de selles ou d'autres matières prélevées dans les intestins. Cela est possible car, comme les hologrammes, la plus petite partie du corps humain porte la même signature énergétique que le corps entier, de sorte que la partie peut être utilisée pour déduire le tout, c'est-à-dire la personne. La guérison, la régénération ne se fait pas par la machine, mais par le corps, l'élimination des fréquences anormales ne fait que créer la possibilité pour le système immunitaire de rétablir la santé.</w:t>
      </w:r>
    </w:p>
    <w:p>
      <w:pPr>
        <w:pStyle w:val="Normal"/>
        <w:rPr/>
      </w:pPr>
      <w:r>
        <w:rPr/>
        <w:t>L'expérience a montré que la guérison énergétique vibratoire est très bien adaptée aux allergies, aux migraines, à l'asthme, aux bronchites, aux gastrites, aux inflammations chroniques (par exemple, les duodénites, les ulcères), aux rhumatismes, au diabète et aux douleurs causées par des maladies malignes. Il est bien utilisé dans le traitement des maladies lymphatiques aiguës et chroniques, des troubles cardiaques et circulatoires, des pancréatites, des inflammations rénales, des kystes mammaires, ovariens et pancréatiques, et est également utilisé comme préparation préopératoire, et les traitements post-opératoires, les troubles du sommeil, la désintoxication, le tennis elbow, les brûlures, la réduction de la susceptibilité aux infections, la restauration des dommages du système immunitaire, et bien d'autres conditions. Dans des cas inhabituels, il peut également éliminer les problèmes où la grossesse ne se produit pas parce que le mari et la femme sont en disharmonie l'un avec l'autre en termes d'énergie et ne sont donc pas bien assortis en termes de personnalité. Une condition préalable à un diagnostic efficace est que le patient s'abstienne de prendre des stimulants avant le test. Ainsi, la consommation de café, d'alcool et de médicaments contenant des hormones est interdite. Il est également conseillé d'éviter tout stress physique et psychologique intense. Comme l'intérêt pour cette affaire ne devrait pas être moindre que pour les précédentes, voici l'adresse de l'institut de recherche.</w:t>
      </w:r>
    </w:p>
    <w:p>
      <w:pPr>
        <w:pStyle w:val="Normal"/>
        <w:rPr/>
      </w:pPr>
      <w:r>
        <w:rPr/>
        <w:t>Il convient d'être prudent lors de l'utilisation des diagnostics Voll et des tests BICOM, car de nombreux escrocs profitent des tarifs élevés de ces procédures. Il existe un nombre croissant de "diagnosticiens" individuels qui empochent 4-5000 HUF pour un quart d'heure de perte d'éclat des yeux. L'appareil que vous avez conçu est non seulement inadapté aux mesures ésotériques, mais il est également inopérant sur le plan électrique. Les inspecteurs ont également trouvé un dispositif artisanal avec deux électrodes soudées à un cylindre métallique. Ce type de capteur serait tout au plus un dispositif de court-circuit, branché sur une prise. Des dispositifs de "diagnostic" suspects ont également été reçus de l'étranger. Lorsque le distributeur l'a démonté, il a été surpris de le trouver complètement vide à l'intérieur. Dans l'ordinateur qui lui est connecté, un programme dessine des courbes aléatoires sur l'écran.</w:t>
      </w:r>
    </w:p>
    <w:p>
      <w:pPr>
        <w:pStyle w:val="Normal"/>
        <w:rPr/>
      </w:pPr>
      <w:r>
        <w:rPr/>
      </w:r>
    </w:p>
    <w:p>
      <w:pPr>
        <w:pStyle w:val="Normal"/>
        <w:rPr/>
      </w:pPr>
      <w:r>
        <w:rPr/>
        <w:t>La popularité de la thérapie par biorésonance en tant que branche la plus moderne de la thérapie douce se reflète dans le fait qu'il existe déjà des versions améliorées. Dans ces systèmes, le BICOM est également utilisé comme appareil de base, mais le logiciel a été considérablement étendu. Sur la base de cette méthode, le professeur américain William Nelson a mis au point un système de diagnostic capable d'enregistrer 3 500 dossiers de patients en 3 minutes. À l'invitation de la Fondation Cerebellum, le professeur Nelson se trouve actuellement en Hongrie pour former 15 médecins locaux à ce traitement respectueux des tissus. La technologie XRROID diffère de la méthode de diagnostic originale dans la mesure où elle consiste à connecter des électrodes à sept points du corps du patient et à mesurer les émissions de fréquences à travers eux. La machine compare ces échantillons avec 3500 substances, dont non seulement les aliments allergènes, les pollens et les moisissures, mais aussi la structure énergétique subatomique de 150 bactéries, 150 parasites et 300 maladies, ainsi que divers tissus, toxines environnementales, enzymes, acides aminés et médicaments homéopathiques. Nous pouvons donc découvrir non seulement ce à quoi nous sommes allergiques, mais aussi les vitamines et les minéraux dont notre corps a besoin, les infections dont nous sommes soupçonnés, les tissus qui présentent un risque élevé de maladie, les organes dont le fonctionnement est inférieur à la normale.</w:t>
      </w:r>
    </w:p>
    <w:p>
      <w:pPr>
        <w:pStyle w:val="Normal"/>
        <w:rPr/>
      </w:pPr>
      <w:r>
        <w:rPr/>
        <w:t xml:space="preserve">Dans ce cas, les signaux inverses sont administrés à l'aide d'électrodes sphériques plutôt qu'en forme de disque. Outre le BICOM, ce système utilise également le MULTICOM, qui produit des vibrations électromagnétiques externes à l'aide de rayonnements naturels afin d'agir sur le corps de manière à, entre autres, soulager le système nerveux d'une surcharge, mais aussi à obtenir de bons résultats dans la réduction des cancers à un stade précoce. Quantum Med. Le système C.I. a un avantage sur les BICOM, MORA, RIFE, etc., qui fonctionnent sur un principe similaire, en ce sens qu'il possède une capacité d'autofocus qu'ils n'ont pas. Cet appareil complexe est capable non seulement d'envoyer mais aussi de recevoir des impulsions électromagnétiques et de se régler tous les centièmes de seconde sur les fréquences exactes requises par les organes du patient. Ainsi, le diagnostic et la thérapie s'orientent mutuellement. Il délivre exactement ce dont le patient a besoin, et seulement pendant la durée de la rétroaction qui est bonne pour le corps. </w:t>
      </w:r>
    </w:p>
    <w:p>
      <w:pPr>
        <w:pStyle w:val="Normal"/>
        <w:rPr/>
      </w:pPr>
      <w:r>
        <w:rPr/>
        <w:t xml:space="preserve">La dernière version des appareils basés sur la biorésonance a été enrichie d'un nouveau module de guérison, l'électrohoméopathie. L'imprimante homéopathique Mobile Cell-Com, développée par la société hongroise ENI-MED Ltd, cartographie également les vibrations magnétiques qui contrôlent les processus physiologiques en fonctionnement normal, puis les divise en deux en les faisant passer par un filtre passe-bande spécial. Les signaux utiles au corps sont amplifiés par l'électrode plaquée or et renvoyés au corps dans la même phase et avec une plus grande amplitude. En plus de la rétroaction positive, les signaux nocifs pour le corps sont également renvoyés, mais en rotation de 180°, c'est-à-dire en phase inverse et avec la même amplitude. La rétroaction négative entraîne également l'annulation du signal, les ondes stationnaires se neutralisant mutuellement. La nouveauté de cet appareil est qu'il est non seulement capable de renvoyer ces signaux thérapeutiques dans le corps, mais aussi de les irradier dans une préparation aqueuse au moyen de l'unité d'imprégnation homéopathique. Cela crée un médicament homéopathique spécifique, individuel, propre au patient. La seule différence par rapport à l'homéopathie traditionnelle est que les vibrations magnétiques absorbées dans l'eau ne proviennent pas d'une substance naturelle, absorbée en tremblant, mais sont rayonnées électriquement dans l'eau. Ce remède homéopathique est emporté chez lui par le patient et utilisé pour se soigner entre deux traitements. Alors que le traitement instrumental est effectué une fois par semaine, le remède homéopathique est appliqué quotidiennement. Pour plus d'informations, appelez le 299-0795. Site web: http://wwww.emi-med.hu. </w:t>
      </w:r>
    </w:p>
    <w:p>
      <w:pPr>
        <w:pStyle w:val="Normal"/>
        <w:rPr/>
      </w:pPr>
      <w:r>
        <w:rPr/>
        <w:t>Si vous souhaitez bénéficier des traitements par biorésonance, vous pouvez obtenir les adresses des cliniques spécialisées existantes auprès des rédacteurs des revues spécialisées en médecine naturelle. En réponse au grand intérêt manifesté, des travaux sont déjà en cours pour mettre en place un réseau national afin de rendre ce traitement accessible à tous. Je voudrais aussi montrer aux professionnels de la sécurité sociale que cette méthode est beaucoup moins chère et plus douce que la médecine traditionnelle, et qu'elle ne nécessite aucun médicament. S'ils parvenaient à signer un contrat avec la caisse d'assurance maladie, les patients pourraient bénéficier gratuitement de ce traitement. Cependant, à l'heure actuelle, certains patients doivent payer, de sorte que certains ne peuvent se permettre cette thérapie coûteuse ou continuent d'insister sur l'acupuncture traditionnelle. Cependant, ils peuvent également bénéficier d'un traitement initial avec une évaluation de leur état, qui mesure le niveau de charge de leurs méridiens, ce qui peut grandement améliorer l'efficacité, par exemple, d'une thérapie d'électrostimulation à domicile. À l'heure actuelle, ni l'irradiation bioénergétique ni la stimulation des points d'acupuncture ne permettent de mesurer les niveaux d'énergie des organes et des méridiens, de sorte que le traitement repose sur des hypothèses. Avec les lunettes de vision de l'aura disponibles jusqu'à présent, les émissions d'énergie ne peuvent être détectées que sous la forme de taches, laissant les détails subtils cachés. Il faudra probablement attendre un certain temps avant de disposer d'une caméra vidéo spéciale permettant de visualiser nos méridiens sur un écran de télévision.</w:t>
      </w:r>
    </w:p>
    <w:p>
      <w:pPr>
        <w:pStyle w:val="Normal"/>
        <w:rPr/>
      </w:pPr>
      <w:r>
        <w:rPr/>
        <w:t xml:space="preserve">Il est probable que nous ne serons pas en mesure de produire le type de miroir miraculeux décrit dans un ancien texte chinois avant quelques centaines d'années. Selon des récits authentiques, vers 250 avant J.-C., l'empereur chinois Cin Si possédait un miroir qui pouvait montrer le corps sous forme de rayons X. Cette feuille, qui mesurait environ 1,7 x 1,2 mètre et brillait à l'avant comme à l'arrière, a probablement été fournie à l'empereur par une civilisation extraterrestre. Si tu te tenais devant, tu te verrais à l'envers dans le miroir. Il se mettait en marche lorsque la personne plaçait sa main sur son cœur. Tous les organes internes, les vaisseaux sanguins et les méridiens sont alors visibles, de sorte que les décolorations ou les taches sombres peuvent facilement remonter à la source de la maladie. La mythologie orientale ancienne parle souvent d'instruments spéciaux qui étaient en possession de leurs souverains "divins". Les cultures anciennes ont reçu une aide très puissante des civilisations extraterrestres, et leurs dirigeants en descendaient souvent. Ce n'est pas un hasard si ces peuples considéraient leurs rois et empereurs comme d'origine divine. Ces dirigeants, "délégués" de l'extérieur, ont certainement apporté avec eux les acquis civilisationnels de leurs anciens mondes afin d'exercer leur pouvoir plus efficacement. On suppose que c'est ainsi que le mystérieux cristal permettant de "voir l'intérieur du corps" a été introduit en Inde vers 500 av. </w:t>
      </w:r>
    </w:p>
    <w:p>
      <w:pPr>
        <w:pStyle w:val="Normal"/>
        <w:rPr/>
      </w:pPr>
      <w:r>
        <w:rPr/>
        <w:t>Malheureusement, avec le développement de notre civilisation, ces instruments, ainsi que des reliques bibliques telles que l'Arche d'Alliance, ont disparu sans laisser de traces. Peut-être cela a-t-il été fait pour nous empêcher de les copier, afin que nous soyons un jour obligés de les inventer et de les développer nous-mêmes. Il nous reste cependant le mystérieux miroir métallique envoyé par la reine du soleil Amaterasu au fondateur de l'empire japonais, Jimmu Tenno, en 660 avant J.-C.. La relique se trouve dans la ville d'Ise, sur l'île de Honshu. Tout comme les musulmans qui se rendent en pèlerinage à la Mecque, des millions de Japonais se rendent chaque année au temple pour vénérer le trésor, qui est conservé dans le coffre intérieur du sanctuaire, le Naiku. Le miroir, enveloppé dans un châle à plusieurs couches, "n'a jamais été ouvert par une seule personne".</w:t>
      </w:r>
    </w:p>
    <w:p>
      <w:pPr>
        <w:pStyle w:val="Normal"/>
        <w:rPr/>
      </w:pPr>
      <w:r>
        <w:rPr/>
        <w:t>En attendant, il n'est pas nécessaire de "tâtonner dans l'obscurité", car si nous prenions le circuit du BICOM dont nous disposons, qui mesure le niveau de charge des voies énergétiques, et que nous le mettions dans un petit appareil portable, n'importe qui pourrait déterminer la saturation énergétique de ses méridiens chez lui, et même tester tous les points d'acupuncture. Cela permettrait de savoir clairement quels méridiens et quels points doivent être traités. Cela nous donnerait une carte énergétique précise de notre corps, même si nous n'en avons pas encore la perception visuelle. Si ce petit appareil, équipé d'un instrument de Deprèz ou d'un écran à cristaux liquides, devait incorporer un circuit acoustique de recherche de points, il pourrait également être utilisé pour des traitements par magnétopression, ce qui constituerait un changement révolutionnaire par rapport à la situation actuelle en matière d'auto-guérison.</w:t>
      </w:r>
    </w:p>
    <w:p>
      <w:pPr>
        <w:pStyle w:val="Normal"/>
        <w:rPr/>
      </w:pPr>
      <w:r>
        <w:rPr/>
      </w:r>
    </w:p>
    <w:p>
      <w:pPr>
        <w:pStyle w:val="Normal"/>
        <w:rPr/>
      </w:pPr>
      <w:r>
        <w:rPr/>
        <w:t xml:space="preserve">Nous n'avons pas à rougir de la mise au point de dispositifs et d'appareils médicaux d'un genre nouveau. L'invention la plus sensationnelle de ces dernières années est sans doute la lampe EVOLITE. Il a été développé au début des années 1980, mais n'a commencé sa tournée mondiale qu'il y a quelques années. En 1986, la société suisse Bioptron AG a acheté la licence et l'a commercialisée sous ce nom depuis lors. Il est maintenant bien connu dans le monde entier et est utilisé dans plus de 40 000 endroits. Compte tenu de son efficacité, il a depuis été déclaré dispositif médical thérapeutique reconnu au niveau international. Son effet thérapeutique repose sur le fait qu'il émet une lumière polarisée à travers un système cristallin spécial, ce qui accélère la guérison des blessures et, dans de nombreux cas, fait même disparaître la cicatrice. Il est particulièrement bénéfique pour les ulcères de jambe, la gangrène, les cicatrices chirurgicales et les problèmes de peau tenaces (par exemple, l'herpès, le psoriasis, les affections cutanées allergiques). Les personnes ayant une peau à tendance acnéique ou fortement acnéique peuvent également bénéficier de la thérapie par lumière polarisée. Les minuscules plaies causées par le nettoyage de la peau sont presque instantanément refermées par la lumière oscillante et unidirectionnelle. Ainsi, vous n'avez pas à quitter l'esthéticienne avec un visage rouge et enflammé et à craindre que l'emplacement du point noir que vous avez pressé ne s'infecte à nouveau. La lumière polarisée, efficace jusqu'à une profondeur d'environ 2,5 cm, stimule également la capacité des cellules à absorber les principes actifs et l'humidité. La lampe Bioptron peut donc être utilisée à des fins cosmétiques en association avec des pommades thérapeutiques ou de l'eau oxygénée. Et lorsqu'elle est associée à une exfoliation profonde, la thérapie par lumière polarisée fait des merveilles. Il lisse les rides, rend la peau veloutée et a un effet durable. Il élimine également la chute des cheveux et guérit les cuirs chevelus qui démangent et qui ont des pellicules tenaces. La lumière polarisée décuple l'activité cellulaire et accélère le métabolisme. Elle peut donc également être utilisée pour estomper et faire disparaître les vergetures, les brûlures, les escarres et les cicatrices chirurgicales anciennes. Plus récemment, elle a été utilisée avec succès dans les cas de foulures tendineuses, d'entorses musculaires, de spasmes, d'hémorragies et, après le retrait des plâtres, pour soulager la douleur du membre blessé. Il est également utilisé pour soulager les crampes menstruelles, les maux de tête, les migraines, les maux de gorge, l'enrouement, les infections de l'oreille, les acouphènes, les infections des gencives, les cataractes, les mycoses de la peau, les rhumatismes et le rhume des foins. </w:t>
      </w:r>
    </w:p>
    <w:p>
      <w:pPr>
        <w:pStyle w:val="Normal"/>
        <w:rPr/>
      </w:pPr>
      <w:r>
        <w:rPr/>
        <w:t>Dans le traitement de toutes ces maladies et affections, la lumière polarisée augmente le nombre de phagocytes, ce qui renforce considérablement le système immunitaire. Son effet tissulaire profond rétablit la polarisation de la paroi cellulaire, réactive les enzymes et stimule le métabolisme interne. Pour renforcer les effets de guérison et de bien-être, Bioptron a également rendu possible l'utilisation de la thérapie par les couleurs. À cette fin, ils ont mis au point un système de remplacement des lentilles en verre antique. L'idée d'utiliser ce matériau spécial a été inspirée par le fait que, dans le passé, les patients étaient placés devant des vitres colorées dans les églises, car on avait observé que certaines plaintes disparaissaient rapidement si la lumière du soleil brillait à travers la fenêtre pendant l'office. Cette technique de guérison avait été perfectionnée à tel point au Moyen Âge que les épileptiques étaient couchés devant des fenêtres à carreaux violets, par exemple. Cela a conduit à l'étude des effets du verre ancien, qui a abouti à la mise au point d'un système de remplacement des lentilles en 6 pièces, fabriqué à la main. Les lentilles de différentes couleurs ont été conçues de manière à pouvoir être montées ultérieurement sur des lampes achetées précédemment. Les ballasts interchangeables permettent de multiplier l'effet curatif de la lampe Bioptron. Une vaste expérience a montré que cette version peut guérir 58 maladies différentes. Ce n'est pas un hasard si de plus en plus de médecins l'utilisent dans leur travail quotidien. L'utilisation de la luminothérapie polarisée est grandement facilitée par le support fourni, qui permet de fixer la lampe dans n'importe quelle orientation. L'effet est encore renforcé par une machine de massage, qui peut être commandée séparément, et trois produits cosmétiques-médicinaux, qui renforcent l'efficacité de la chromothérapie grâce à leurs extraits et parfums stimulants.</w:t>
      </w:r>
    </w:p>
    <w:p>
      <w:pPr>
        <w:pStyle w:val="Normal"/>
        <w:rPr/>
      </w:pPr>
      <w:r>
        <w:rPr/>
        <w:t>Les lampes de petite, moyenne et grande taille (jusqu'à la moitié du corps), ainsi que le système de lentilles colorées, sont distribués par Zepter par le biais d'un réseau bien établi de distributeurs. Le personnel de Zepter International démontrera l'utilité de sa gamme de lampes dans le cadre de démonstrations et de traitements à domicile, comme cela est bien établi pour sa gamme de lampes. Pour des démonstrations et de plus amples informations, veuillez contacter le siège de Zepter International Hungary Ltd. Leur adresse est 1087 Budapest, Asztalos Sándor u. 9-12, Tel: 210 1156 et 323 2424. Ils ont également des succursales dans les grandes villes, donc ceux qui vivent dans les zones rurales devraient vérifier leur annuaire téléphonique local. Si vous ne pouvez pas vous permettre le prix élevé de l'équipement ou si vous ne pouvez pas vous traiter vous-même, vous pouvez bénéficier de la luminothérapie polarisée à un prix relativement abordable au centre médical Bioptron (Budapest, 6e arrondissement, rez-de-chaussée de Nagymező u. 4, Budapest). Tél: 322 9450, appelez le poste 107 ou 111. (Comme partout dans la vie, les choses ont beaucoup changé. Un article détaillé sur le sort de la lampe Bioptron (Evolite) et du lit lumineux Sensolite, ainsi que sur les activités ultérieures de Márta Fenyő, est paru dans le numéro de mars-avril 2017 du magazine Elixir (pages 38-40. L'utilisation de la lampe Bioptron est décrite au chapitre I. Méthodes naturopathiques complémentaires.</w:t>
      </w:r>
    </w:p>
    <w:p>
      <w:pPr>
        <w:pStyle w:val="Normal"/>
        <w:rPr/>
      </w:pPr>
      <w:r>
        <w:rPr/>
      </w:r>
    </w:p>
    <w:p>
      <w:pPr>
        <w:pStyle w:val="Normal"/>
        <w:rPr/>
      </w:pPr>
      <w:r>
        <w:rPr/>
        <w:t>Budapest, août 1995.</w:t>
      </w:r>
    </w:p>
    <w:p>
      <w:pPr>
        <w:pStyle w:val="Normal"/>
        <w:rPr/>
      </w:pPr>
      <w:r>
        <w:rPr/>
      </w:r>
    </w:p>
    <w:p>
      <w:pPr>
        <w:pStyle w:val="Normal"/>
        <w:rPr/>
      </w:pPr>
      <w:r>
        <w:rPr/>
      </w:r>
    </w:p>
    <w:p>
      <w:pPr>
        <w:pStyle w:val="Normal"/>
        <w:rPr/>
      </w:pPr>
      <w:r>
        <w:rPr/>
        <w:t>SOMMAIRE</w:t>
      </w:r>
    </w:p>
    <w:p>
      <w:pPr>
        <w:pStyle w:val="Normal"/>
        <w:rPr/>
      </w:pPr>
      <w:r>
        <w:rPr/>
      </w:r>
    </w:p>
    <w:p>
      <w:pPr>
        <w:pStyle w:val="Normal"/>
        <w:rPr/>
      </w:pPr>
      <w:r>
        <w:rPr/>
        <w:t>AVANT-PROPOS 3</w:t>
      </w:r>
    </w:p>
    <w:p>
      <w:pPr>
        <w:pStyle w:val="Normal"/>
        <w:rPr/>
      </w:pPr>
      <w:r>
        <w:rPr/>
        <w:t>CHAPITRE I 9</w:t>
      </w:r>
    </w:p>
    <w:p>
      <w:pPr>
        <w:pStyle w:val="Normal"/>
        <w:rPr/>
      </w:pPr>
      <w:r>
        <w:rPr/>
        <w:t>Statut de la médecine des méridiens, homéopathie 9</w:t>
      </w:r>
    </w:p>
    <w:p>
      <w:pPr>
        <w:pStyle w:val="Normal"/>
        <w:rPr/>
      </w:pPr>
      <w:r>
        <w:rPr/>
        <w:t>(Lunettes de détection d'aura. Instrument de mesure de la bioénergie. La photographie Kirlian. Le mécanisme caché de l'homéopathie).</w:t>
      </w:r>
    </w:p>
    <w:p>
      <w:pPr>
        <w:pStyle w:val="Normal"/>
        <w:rPr/>
      </w:pPr>
      <w:r>
        <w:rPr/>
        <w:t>Médecine d'orientation psychologique 11</w:t>
      </w:r>
    </w:p>
    <w:p>
      <w:pPr>
        <w:pStyle w:val="Normal"/>
        <w:rPr/>
      </w:pPr>
      <w:r>
        <w:rPr/>
        <w:t>(Le maître du contrôle mental. L'homme d'affaires prospère.)</w:t>
      </w:r>
    </w:p>
    <w:p>
      <w:pPr>
        <w:pStyle w:val="Normal"/>
        <w:rPr/>
      </w:pPr>
      <w:r>
        <w:rPr/>
        <w:t>Méthodes naturopathiques complémentaires 12</w:t>
      </w:r>
    </w:p>
    <w:p>
      <w:pPr>
        <w:pStyle w:val="Normal"/>
        <w:rPr/>
      </w:pPr>
      <w:r>
        <w:rPr/>
        <w:t>(Thérapie par la couleur. La luminothérapie Bioptron. La musicothérapie. Quels organes sont affectés par quels instruments).</w:t>
      </w:r>
    </w:p>
    <w:p>
      <w:pPr>
        <w:pStyle w:val="Normal"/>
        <w:rPr/>
      </w:pPr>
      <w:r>
        <w:rPr/>
        <w:t>Enseignements du magicien chypriote 15</w:t>
      </w:r>
    </w:p>
    <w:p>
      <w:pPr>
        <w:pStyle w:val="Normal"/>
        <w:rPr/>
      </w:pPr>
      <w:r>
        <w:rPr/>
        <w:t>(De la graine d'orange au palmier dattier. Valeurs humaines éternelles. Les dangers de développer prématurément des capacités parapsychologiques. La comparaison de la courbe en cloche de Heyoan du spectre perceptif humain. Sincères regrets. Jonas à Ninive. Prendre en charge le fardeau de la dette karmique. Choisissez entre le trône et la tasse en fer blanc. L'âme part en vacances de temps en temps. Des façons d'être charitable. Donner d'une manière qui plaît à Dieu. Le travail n'est pas un sacrifice. Nous ne pouvons pas prier. Le paradis. Diriger les âmes des morts. Suicide. Changement des valeurs de ceux qui reviennent de la mort clinique. Un sentiment de "retour à la maison". Le sexe dans l'au-delà et avec les OVNIs. Elémentaires. Perfectionnement du corps astral. Le message d'un athée de l'au-delà. L'accélération du processus de réincarnation. Prédictions pour la fin du 20e siècle. Corps physique, éthérique et astral. La dissolution du corps éthérique après 40 jours. Sai Baba. L'âme des êtres inférieurs. Le corps physique se développe dans le corps astral que nous amenons avec nous. La régénération du corps endommagé est contrôlée par le corps éthérique. Hybridation par projection de corps astral. Le moment où l'âme s'installe. Jugement de soi. Les âmes précieuses ne naissent pas dans une famille brisée. L'expansion consciente. Modes de téléportation partielle. La capacité de Hugh Lindsey à se téléporter. Piège à âmes de la cage de Faraday.)</w:t>
      </w:r>
    </w:p>
    <w:p>
      <w:pPr>
        <w:pStyle w:val="Normal"/>
        <w:rPr/>
      </w:pPr>
      <w:r>
        <w:rPr/>
        <w:t>Retour à la Bible 30</w:t>
      </w:r>
    </w:p>
    <w:p>
      <w:pPr>
        <w:pStyle w:val="Normal"/>
        <w:rPr/>
      </w:pPr>
      <w:r>
        <w:rPr/>
        <w:t>(Jésus a enseigné en paraboles. Écrire dans un langage que les masses peuvent comprendre. L'"authentification" des inspirations. L'esprit de clocher des auteurs entrave la libre circulation de l'information. Les chefs-d'œuvre, les idées séminales viennent sous la forme de suggestions de l'au-delà. La responsabilité du rédacteur.)</w:t>
      </w:r>
    </w:p>
    <w:p>
      <w:pPr>
        <w:pStyle w:val="Normal"/>
        <w:rPr/>
      </w:pPr>
      <w:r>
        <w:rPr/>
        <w:t>Nouvelles intéressantes 34</w:t>
      </w:r>
    </w:p>
    <w:p>
      <w:pPr>
        <w:pStyle w:val="Normal"/>
        <w:rPr/>
      </w:pPr>
      <w:r>
        <w:rPr/>
        <w:t>(Les sirènes et les sirènes ne sont pas des créations de l'imagination. La marine américaine a retrouvé le légendaire navire du capitaine Nemo, le Nautilus. Un homme avec un éclair pour femme. L'arsenal du monde. Arme psychique russe: générateur de champ de torsion).</w:t>
      </w:r>
    </w:p>
    <w:p>
      <w:pPr>
        <w:pStyle w:val="Normal"/>
        <w:rPr/>
      </w:pPr>
      <w:r>
        <w:rPr/>
        <w:t>Vampires de la transformation sociale 36</w:t>
      </w:r>
    </w:p>
    <w:p>
      <w:pPr>
        <w:pStyle w:val="Normal"/>
        <w:rPr/>
      </w:pPr>
      <w:r>
        <w:rPr/>
        <w:t>(Le transfert de la richesse publique vers l'entreprise privée. La mise à l'écart sans discernement de ceux qui ont servi le régime précédent. L'insensibilité sociale des nouveaux gouvernements. Boomerang inflationniste. Pressions fiscales. Rendre les petites gens impossibles. Les salaires des parlementaires. Le déficit budgétaire qui s'accumule. Manipulation de données statistiques. La baisse du niveau de vie. Les dangers de la thérapie de choc économique. Le ralentissement de l'économie a eu un effet positif sur l'environnement. Un par un, nos modèles vendent leurs âmes au diable. 36 hommes justes. La politique de la boue. L'image de marque dans l'industrie hôtelière. Destruction des anciens bastions industriels socialistes. Les dangers de vendre le pays. Les moyens de conquérir le marché intérieur. Fraudes dans le commerce. Réduction cachée des prix. Les conséquences mondiales de l'augmentation de la marge sur les petites quantités. La destruction de l'agriculture à grande échelle. Reprivatisation. Allergies. Nos malheurs. Le style des batailles politiques. Le pessimisme populaire. L'autodestruction. Cabaret parlementaire. La capitale du fauteuil. Services de livraison de colis. Les astuces du métier. Des gadgets publicitaires immoraux. Les systèmes pyramidaux. Ici c'est rouge, où c'est rouge? Génération bombe. Le nombre réel de chômeurs. Le taux d'inflation. Calcul du salaire minimum. Des prix occidentaux pour des salaires orientaux. La situation désespérée des jeunes qui commencent leur carrière. Les cultes. Désintégration morale dans le monde. La rébellion instinctive de la jeunesse.)</w:t>
      </w:r>
    </w:p>
    <w:p>
      <w:pPr>
        <w:pStyle w:val="Normal"/>
        <w:rPr/>
      </w:pPr>
      <w:r>
        <w:rPr/>
        <w:t>L'éducation éclairée des enfants 69</w:t>
      </w:r>
    </w:p>
    <w:p>
      <w:pPr>
        <w:pStyle w:val="Normal"/>
        <w:rPr/>
      </w:pPr>
      <w:r>
        <w:rPr/>
        <w:t>(Indulgence. Les châtiments corporels. Le principe d'éducation du Dr Spock. Racheter l'éducation avec de l'argent. Interaction spontanée avec nos enfants).</w:t>
      </w:r>
    </w:p>
    <w:p>
      <w:pPr>
        <w:pStyle w:val="Normal"/>
        <w:rPr/>
      </w:pPr>
      <w:r>
        <w:rPr/>
        <w:t>La recherche du bonheur 73</w:t>
      </w:r>
    </w:p>
    <w:p>
      <w:pPr>
        <w:pStyle w:val="Normal"/>
        <w:rPr/>
      </w:pPr>
      <w:r>
        <w:rPr/>
        <w:t>(Le secret du bonheur. Les conséquences négatives de la prospérité. Une insatisfaction éternelle. Le découragement. L'autocritique en amour. La jalousie. L'aversion pour le bonheur. Expression de l'amour. Touchant. L'hormone ocytocine, déclenchée par les caresses, joue également un rôle majeur dans le sexe. Câlin. L'amour forme une enveloppe protectrice sur l'aura. Tibor, le lecteur d'aura. L'abstinence. Les dangers de la sexualité précoce. S'échapper dans le mariage. Les jeunes filles dans le rôle de mère. Renoncer à la vie sexuelle. La joie de la création. Un travail bien fait peut apporter le bonheur. Conseil d'un maître zen. La monoparentalité. L'incarnation des âmes tuniques. L'effondrement du climat. Course aux armements. L'explosion de la criminalité. Les peines de prison n'ont aucun effet dissuasif. L'aliénation. Un effondrement des normes morales. Il y a trois portes par lesquelles doit passer chacune de nos paroles. L'insolence. Apathie. Manipulation par les forces sataniques. Manque d'intégrité professionnelle. La profanation de la culture. Les activités pernicieuses des tabloïds. La dégénérescence des arts. Le manque de qualité qui apprend aux jeunes à être peu exigeants. La désintégration de la vie familiale. Manque de compétences de survie. L'état de l'éducation. Administration mécanique. Le manque d'amour. Les conséquences du communisme goulash. Abus des prêts étrangers. Le comportement de nos entrepreneurs. Un antagonisme croissant entre les riches et les pauvres. Les inconvénients d'être riche. L'acceptation de l'altérité. La nécessité de préserver la diversité. La nécessité d'égaliser les salaires. On en sait de moins en moins sur de plus en plus de choses. Nous conduisons le "manège" à la folie. Le besoin d'une nouvelle religion mondiale. L'amour est la clé de l'univers. La sagesse stoïcienne. La possibilité d'éviter l'apocalypse).</w:t>
      </w:r>
    </w:p>
    <w:p>
      <w:pPr>
        <w:pStyle w:val="Normal"/>
        <w:rPr/>
      </w:pPr>
      <w:r>
        <w:rPr/>
        <w:t>Ils nous observent 106</w:t>
      </w:r>
    </w:p>
    <w:p>
      <w:pPr>
        <w:pStyle w:val="Normal"/>
        <w:rPr/>
      </w:pPr>
      <w:r>
        <w:rPr/>
        <w:t>(Obstacle au contact. La loi de la non-interférence cosmique. La loi du singe du zoo. L'étude des émotions humaines par les extraterrestres).</w:t>
      </w:r>
    </w:p>
    <w:p>
      <w:pPr>
        <w:pStyle w:val="Normal"/>
        <w:rPr/>
      </w:pPr>
      <w:r>
        <w:rPr/>
        <w:t>Préjudices environnementaux 108</w:t>
      </w:r>
    </w:p>
    <w:p>
      <w:pPr>
        <w:pStyle w:val="Normal"/>
        <w:rPr/>
      </w:pPr>
      <w:r>
        <w:rPr/>
        <w:t xml:space="preserve">(Pollution de l'environnement. Barres d'oxygène. Effet de serre. Le trou de la couche d'ozone. La sécheresse. Pluies torrentielles. DDT. PCB. Dioxine. Les océans du monde sont devenus toxiques. Ecomaffia. La surpêche empêche les mers de se nettoyer. Les feux de forêt. Pollution et épuisement des réserves d'eau potable. Le gaspillage des ressources et de l'énergie induit par la richesse. Érosion des sols. Invasion par les insectes. Espèces fongiques mutantes. La désertification. Fonte des icebergs polaires. Des conditions apocalyptiques dans l'environnement. Destruction de la nature. L'extinction de notre civilisation. Sauvetage intergalactique. Impact prévu d'une météorite. Des tremblements de terre dans le monde entier. La destruction de l'agriculture. La famine. Des algues tueuses. Les marées noires. Panique à tous les niveaux). </w:t>
      </w:r>
    </w:p>
    <w:p>
      <w:pPr>
        <w:pStyle w:val="Normal"/>
        <w:rPr/>
      </w:pPr>
      <w:r>
        <w:rPr/>
        <w:t>Trouver une porte de sortie 123</w:t>
      </w:r>
    </w:p>
    <w:p>
      <w:pPr>
        <w:pStyle w:val="Normal"/>
        <w:rPr/>
      </w:pPr>
      <w:r>
        <w:rPr/>
        <w:t>(Éditez le livre de Molnár. L'idée de Miklós Magyari. La conjecture de Karám. La sortie est donnée. Solution: exploiter l'énergie subatomique. Les armes nucléaires sont remplacées par des pistolets à rayons. L'urgence du développement. L'aptitude des hommes politiques et leurs responsabilités accrues. Le post mortem d'Einstein. L'inutilité du cryptage. Une série de calamités nous ramènera à la raison. La voie à suivre. L'espoir de survivre. L'évolution accélérée de la Terre).</w:t>
      </w:r>
    </w:p>
    <w:p>
      <w:pPr>
        <w:pStyle w:val="Normal"/>
        <w:rPr/>
      </w:pPr>
      <w:r>
        <w:rPr/>
        <w:t>Les fondements techniques de l'ésotérisme 130</w:t>
      </w:r>
    </w:p>
    <w:p>
      <w:pPr>
        <w:pStyle w:val="Normal"/>
        <w:rPr/>
      </w:pPr>
      <w:r>
        <w:rPr/>
        <w:t>(Nikola Tesla. Le convertisseur de Tesla. Voiture à moteur électrique. Henry Moray. Interception de conversations à distance avec un convertisseur. Simplification de l'appareil radio. Réforme du réseau de téléphonie mobile. Se connecter aux communications cosmiques. Le téléphone portable de Tesla, il y a cent ans. Effet tunnel. Tesla, l'inventeur original de la radio. Tesla a également inventé la machine à énergie anti-gravité. L'effet curatif de l'oscillateur mécanique. Pensée d'écoute clandestine.)</w:t>
      </w:r>
    </w:p>
    <w:p>
      <w:pPr>
        <w:pStyle w:val="Normal"/>
        <w:rPr/>
      </w:pPr>
      <w:r>
        <w:rPr/>
        <w:t>Innovations techniques 138</w:t>
      </w:r>
    </w:p>
    <w:p>
      <w:pPr>
        <w:pStyle w:val="Normal"/>
        <w:rPr/>
      </w:pPr>
      <w:r>
        <w:rPr/>
        <w:t>(antenne Delta Time. Machine à remonter le temps. Projet Eldrige-Rainbow. Projet Montauk. Projet Phoenix. Cristal de magnétite dans le cerveau. Le temps voyage dans le passé. Déplacements vers l'avenir. La réapparition d'un sous-marin allemand cinquante ans plus tard. Une collision avec un avion de la Première Guerre mondiale. Arrêt des recherches à Long Island. Ouverture d'une porte dimensionnelle au Laurence Livermore Laboratory. Des fuites dans les milieux gouvernementaux. Star Trek. X-Files. Chronovisor. Communication trans-dimensionnelle. Spiricom. Je m'en vais. Max Stress Controller)</w:t>
      </w:r>
    </w:p>
    <w:p>
      <w:pPr>
        <w:pStyle w:val="Normal"/>
        <w:rPr/>
      </w:pPr>
      <w:r>
        <w:rPr/>
        <w:t>CHAPITRE II 148</w:t>
      </w:r>
    </w:p>
    <w:p>
      <w:pPr>
        <w:pStyle w:val="Normal"/>
        <w:rPr/>
      </w:pPr>
      <w:r>
        <w:rPr/>
        <w:t>Produits de promotion de la santé 148</w:t>
      </w:r>
    </w:p>
    <w:p>
      <w:pPr>
        <w:pStyle w:val="Normal"/>
        <w:rPr/>
      </w:pPr>
      <w:r>
        <w:rPr/>
        <w:t>(Cristal de vie. Chondriana. Les champignons Kombucha. Humet-R. La zéolite est un excellent filtre et absorbant. Préparation de zéolites par Tihomir Lelas. Noni. Aloe vera.)</w:t>
      </w:r>
    </w:p>
    <w:p>
      <w:pPr>
        <w:pStyle w:val="Normal"/>
        <w:rPr/>
      </w:pPr>
      <w:r>
        <w:rPr/>
        <w:t>Thérapie par la psycho-orientation 155</w:t>
      </w:r>
    </w:p>
    <w:p>
      <w:pPr>
        <w:pStyle w:val="Normal"/>
        <w:rPr/>
      </w:pPr>
      <w:r>
        <w:rPr/>
        <w:t>(Hypnose régressive. Dr. Edith Fiore. Chris Griscom. Lecture de l'éclair. Développer l'intuition auditive.  Certaines personnes sont capables d'utiliser leur mémoire psychique. Vision super colorée.)</w:t>
      </w:r>
    </w:p>
    <w:p>
      <w:pPr>
        <w:pStyle w:val="Normal"/>
        <w:rPr/>
      </w:pPr>
      <w:r>
        <w:rPr/>
        <w:t>Médecine naturelle complémentaire 158</w:t>
      </w:r>
    </w:p>
    <w:p>
      <w:pPr>
        <w:pStyle w:val="Normal"/>
        <w:rPr/>
      </w:pPr>
      <w:r>
        <w:rPr/>
        <w:t>(Maharashi Mahesh Transcendental Meditation [TM]. Technique TM-Siddhi. Science de l'intelligence créative [KIT]).</w:t>
      </w:r>
    </w:p>
    <w:p>
      <w:pPr>
        <w:pStyle w:val="Normal"/>
        <w:rPr/>
      </w:pPr>
      <w:r>
        <w:rPr/>
        <w:t>Reiki 162</w:t>
      </w:r>
    </w:p>
    <w:p>
      <w:pPr>
        <w:pStyle w:val="Normal"/>
        <w:rPr/>
      </w:pPr>
      <w:r>
        <w:rPr/>
        <w:t>(Histoire du Reiki. Méthodes de Reiki. Guérison des chakras. Titres du magazine Elixir. Des marcheurs alpha. Traitement de l'allergie par d'autres méthodes. Arolo. Tifar.)</w:t>
      </w:r>
    </w:p>
    <w:p>
      <w:pPr>
        <w:pStyle w:val="Normal"/>
        <w:rPr/>
      </w:pPr>
      <w:r>
        <w:rPr/>
        <w:t>La parentalité éclairée 170</w:t>
      </w:r>
    </w:p>
    <w:p>
      <w:pPr>
        <w:pStyle w:val="Normal"/>
        <w:rPr/>
      </w:pPr>
      <w:r>
        <w:rPr/>
        <w:t>(Méthode Gordon.)</w:t>
      </w:r>
    </w:p>
    <w:p>
      <w:pPr>
        <w:pStyle w:val="Normal"/>
        <w:rPr/>
      </w:pPr>
      <w:r>
        <w:rPr/>
        <w:t>Risques environnementaux 170</w:t>
      </w:r>
    </w:p>
    <w:p>
      <w:pPr>
        <w:pStyle w:val="Normal"/>
        <w:rPr/>
      </w:pPr>
      <w:r>
        <w:rPr/>
        <w:t>(Les extrêmes météorologiques. Dioxyde de soufre. Dioxyde d'azote. Monoxyde de carbone. Sulfure d'hydrogène. Effet des pluies acides. Le rythme de disparition de nos forêts. Maladies respiratoires. Les effets des pesticides sur les enfants. L'extinction rapide des espèces végétales et animales. Le virus Grassy Stunt. Le mildiou de la pomme de terre en Irlande. Épidémie de filoxera. ESCA maladie complexe. Culture obligatoire de plantes médicinales. Le remède au SIDA. Ebola. La fièvre hémorragique du Congo. La fièvre de la dengue. Le virus Zika. Sikungunya. Le retour de maladies que l'on croyait vaincues. TB. La diphtérie. El Niño. Une récente épidémie de choléra. La peste équine. Le virus Hanta. Le virus du Nil occidental. La propagation de la malaria. Dégénérescence des bactéries bénéfiques. Augmentation des maladies sexuellement transmissibles. Un virus qui tue les abeilles. Mort par incendie. La diphtérie. BSE. Résistance des bactéries et des virus. Effet boule de neige. Effet domino. Les microbes se vengent de nous pour avoir détruit notre environnement. Épidémie de pneumonie atypique.)</w:t>
      </w:r>
    </w:p>
    <w:p>
      <w:pPr>
        <w:pStyle w:val="Normal"/>
        <w:rPr/>
      </w:pPr>
      <w:r>
        <w:rPr/>
        <w:t>Recherche du bonheur 185</w:t>
      </w:r>
    </w:p>
    <w:p>
      <w:pPr>
        <w:pStyle w:val="Normal"/>
        <w:rPr/>
      </w:pPr>
      <w:r>
        <w:rPr/>
        <w:t>(Où sont passés tous les hommes? L'émancipation des femmes. Leur progression sur le lieu de travail. Troubles de l'identité. Des hommes qui se cachent. La lutte pour l'égalité des hommes. Prédateurs femelles. Les voleurs de sperme. L'image de marque sponsorisée par l'État. Méthodes contraceptives. L'impact de la pollution par les œstrogènes dans nos eaux. Reproduction mâle chez les poissons. Troubles de l'identité chez les femmes. L'importance de l'argent dans les relations. L'amour est un souvenir du passé. La guerre des sexes. L'homme n'est la couronne de la création que lorsqu'il y a des problèmes. Des chevaliers déguisés. Des hommes en concurrence. Le dépérissement de la culture relationnelle. L'abandon de la solitude. Les enfants qui se déchaînent. Manque de prestige. L'impact de la télévision sur les enfants. Élever des enfants dans une famille américaine moyenne. La délinquance infantile. Des enfants élevés par des animaux. L'importance de l'éducation des enfants. La retenue morale. Une relation de partenaire de vie. Boulimie. L'anorexie. Les abus sexuels. Le langage du corps. Le visage est le miroir de l'âme. Les différentes mentalités des hommes et des femmes. John Gray: Les hommes viennent de Mars, les femmes de Vénus. Des attentes excessives. Qui aime le plus? Sept idées fausses qui peuvent ruiner un mariage. Les petites amies sont souvent de mauvaises conseillères. Revanche retardée. Observer les hommes. Les disputes ne sont pas toujours destructrices d'amour. Lutter contre l'habitude. La différence de création entre les hommes et les femmes).</w:t>
      </w:r>
    </w:p>
    <w:p>
      <w:pPr>
        <w:pStyle w:val="Normal"/>
        <w:rPr/>
      </w:pPr>
      <w:r>
        <w:rPr/>
        <w:t>Nouvelles intéressantes 220</w:t>
      </w:r>
    </w:p>
    <w:p>
      <w:pPr>
        <w:pStyle w:val="Normal"/>
        <w:rPr/>
      </w:pPr>
      <w:r>
        <w:rPr/>
        <w:t>(Pentes inversées en Australie, au Nouveau-Brunswick, à Gran's Pass et à Camp Burch. Des gens bas dans la campagne limousine. Un village sans cimetière en Thaïlande. Des indigènes en lévitation en Nouvelle-Calédonie. Enregistrements préhistoriques en Chine).</w:t>
      </w:r>
    </w:p>
    <w:p>
      <w:pPr>
        <w:pStyle w:val="Normal"/>
        <w:rPr/>
      </w:pPr>
      <w:r>
        <w:rPr/>
        <w:t>Ils nous observent 223</w:t>
      </w:r>
    </w:p>
    <w:p>
      <w:pPr>
        <w:pStyle w:val="Normal"/>
        <w:rPr/>
      </w:pPr>
      <w:r>
        <w:rPr/>
        <w:t>(Vladimir Azsazsa: OVNI au-dessus de la Russie. L'opinion des extraterrestres sur nous. Nous devons acquérir les connaissances nous-mêmes. Le sens de l'humour des aliens. L'hypnose à distance. Le tour de la corde indienne. Opulation-deopulation.)</w:t>
      </w:r>
    </w:p>
    <w:p>
      <w:pPr>
        <w:pStyle w:val="Normal"/>
        <w:rPr/>
      </w:pPr>
      <w:r>
        <w:rPr/>
        <w:t>Les fondements techniques de l'ésotérisme 225</w:t>
      </w:r>
    </w:p>
    <w:p>
      <w:pPr>
        <w:pStyle w:val="Normal"/>
        <w:rPr/>
      </w:pPr>
      <w:r>
        <w:rPr/>
        <w:t>(Force de Casimir. Le système de Stanley Meyer. L'appareil de Puharich. Le scandale Fleischmann-Pons, la solution de János Jekkel. La voiture à eau d'István Horváth. Inventions classées. L'effet Davies-Unruh. Générateur unipolaire, les expériences de Bruce de Palma. Le générateur haute tension de Hyde. Générateur RQM. Transformateur amplificateur Hubbard. Le transformateur électrique d'Árpád Bóday. Verre métal. Le système d'échange d'énergie de Hans Kohler. Le système combiné de Viktor Schauberger. Le moteur électrique à haut rendement de Bóday. La mort d'Oliver Crane. Le tremblement de plasma de Chernetsky. La foudre des microsphères de Schoulder. Articles de Julius Schwinger. Les articles de Timothy Boyer. Les travaux du Dr Wilhelm Reich et la théorie de l'"orgone". Perfectionnement des méthodes de persécution, impossibilité financière. Le prix d'un changement de paradigme. Filaments et tubes à vide alimentés par soliton. Lampes à incandescence auto-alimentées. Propagation des solitons dans l'eau. Filaments excités par des électro-aimants à haut rendement. Le Dr György Egely est un mentor dans le domaine de la recherche sur l'énergie libre en Hongrie. Application des moteurs électriques à haut rendement dans les automobiles. Moteur électrique sans stator. Avantages du convertisseur Tesla. Climatisation cristalline. La batterie numéro 115. OVNIs empruntés. Le modèle d'antigravité de John Searl. Météorite de Tunguzka. L'éruption inhabituelle du volcan de la Montée Pelée. La destruction de la ville de St. Pière. Anomalies magnétiques. Combustion spontanée. La colline de la grotte du diable. Les accidents d'OVNI. L'affaire Roswell. Accident d'un autre véhicule près de Magdalena. L'incident de Laredo. Accident sur le Spitsbergen. La cause des problèmes: les fortes radiations micro-ondes de nos stations radar. Atterrissage d'urgence à Aztec. Des tirs d'OVNI dans le désert du Kalahari. Des cadavres d'aliens gelés. Résultats de l'autopsie. L'état d'esprit des aliens ressemble à une toile d'araignée. Utilisation de l'élément 115 à des fins médicales et comme pistolet à rayons. Les méthodes de production d'énergie de la civilisation atlante. La cause immédiate de leur destruction: l'utilisation abusive de l'énergie subatomique. Transport des pierres de la Grande Pyramide. L'extraction de la pierre au Tibet. Les tablettes de pierre en apesanteur de Moïse. Hitler et la recherche sur les OVNI. Groupe Thule. La société Vril. Foo fighter. Base de recherche allemande en Antarctique. Poursuite du programme de soucoupes volantes dans les États victorieux).</w:t>
      </w:r>
    </w:p>
    <w:p>
      <w:pPr>
        <w:pStyle w:val="Normal"/>
        <w:rPr/>
      </w:pPr>
      <w:r>
        <w:rPr/>
        <w:t>Innovations techniques 260</w:t>
      </w:r>
    </w:p>
    <w:p>
      <w:pPr>
        <w:pStyle w:val="Normal"/>
        <w:rPr/>
      </w:pPr>
      <w:r>
        <w:rPr/>
        <w:t>(Thérapie par biorésonance [BRT]. BICOM. Med-Tronik. VEGA. Technologie XRROID. MULTICOM. Quantum Med. Système C. I. Electrohoméopathie. L'empereur chinois Cin Si sur leur miracle. Miroir miracle japonais. Corps mystérieux en cristal translucide. Appareil pour mesurer la charge des méridiens. Lampe EVOLITE. Centres de guérison Bioptron)</w:t>
      </w:r>
    </w:p>
    <w:p>
      <w:pPr>
        <w:pStyle w:val="Normal"/>
        <w:rPr/>
      </w:pPr>
      <w:r>
        <w:rPr/>
      </w:r>
    </w:p>
    <w:p>
      <w:pPr>
        <w:pStyle w:val="Normal"/>
        <w:rPr/>
      </w:pPr>
      <w:r>
        <w:rPr/>
      </w:r>
    </w:p>
    <w:p>
      <w:pPr>
        <w:pStyle w:val="Normal"/>
        <w:ind w:hanging="0"/>
        <w:rPr>
          <w:b/>
          <w:b/>
          <w:bCs/>
          <w:sz w:val="28"/>
          <w:szCs w:val="28"/>
        </w:rPr>
      </w:pPr>
      <w:r>
        <w:rPr>
          <w:b/>
          <w:bCs/>
          <w:sz w:val="28"/>
          <w:szCs w:val="28"/>
        </w:rPr>
        <w:t>Ce sont les notes de bas de page Accomplissement ésotérique I:</w:t>
      </w:r>
    </w:p>
    <w:p>
      <w:pPr>
        <w:pStyle w:val="Normal"/>
        <w:rPr>
          <w:b/>
          <w:b/>
          <w:bCs/>
          <w:sz w:val="28"/>
          <w:szCs w:val="28"/>
        </w:rPr>
      </w:pPr>
      <w:r>
        <w:rPr>
          <w:b/>
          <w:bCs/>
          <w:sz w:val="28"/>
          <w:szCs w:val="28"/>
        </w:rPr>
      </w:r>
    </w:p>
    <w:p>
      <w:pPr>
        <w:pStyle w:val="Normal"/>
        <w:rPr/>
      </w:pPr>
      <w:r>
        <w:rPr>
          <w:rFonts w:eastAsia="Times New Roman"/>
        </w:rPr>
        <w:t xml:space="preserve">  </w:t>
      </w:r>
      <w:r>
        <w:rPr/>
        <w:t>Pages impaires uniquement</w:t>
      </w:r>
    </w:p>
    <w:p>
      <w:pPr>
        <w:pStyle w:val="Normal"/>
        <w:rPr/>
      </w:pPr>
      <w:r>
        <w:rPr>
          <w:rFonts w:eastAsia="Times New Roman"/>
        </w:rPr>
        <w:t xml:space="preserve">  </w:t>
      </w:r>
      <w:r>
        <w:rPr/>
        <w:t>Pages paires uniquement</w:t>
      </w:r>
    </w:p>
    <w:p>
      <w:pPr>
        <w:pStyle w:val="Normal"/>
        <w:rPr/>
      </w:pPr>
      <w:r>
        <w:rPr>
          <w:rFonts w:eastAsia="Times New Roman"/>
        </w:rPr>
        <w:t xml:space="preserve">  </w:t>
      </w:r>
      <w:r>
        <w:rPr/>
        <w:t xml:space="preserve">L'acupuncture est désormais autorisée dans 112 pays du monde. En Suisse et en Allemagne, elle est enseignée dans des écoles spécialisées.  </w:t>
      </w:r>
    </w:p>
    <w:p>
      <w:pPr>
        <w:pStyle w:val="Normal"/>
        <w:rPr>
          <w:rFonts w:eastAsia="Times New Roman"/>
        </w:rPr>
      </w:pPr>
      <w:r>
        <w:rPr>
          <w:rFonts w:eastAsia="Times New Roman"/>
        </w:rPr>
        <w:t xml:space="preserve">  </w:t>
      </w:r>
    </w:p>
    <w:p>
      <w:pPr>
        <w:pStyle w:val="Normal"/>
        <w:rPr/>
      </w:pPr>
      <w:r>
        <w:rPr>
          <w:rFonts w:eastAsia="Times New Roman"/>
        </w:rPr>
        <w:t xml:space="preserve">  </w:t>
      </w:r>
      <w:r>
        <w:rPr/>
        <w:t>dr. chsian kan chen</w:t>
      </w:r>
    </w:p>
    <w:p>
      <w:pPr>
        <w:pStyle w:val="Normal"/>
        <w:rPr/>
      </w:pPr>
      <w:r>
        <w:rPr>
          <w:rFonts w:eastAsia="Times New Roman"/>
        </w:rPr>
        <w:t xml:space="preserve">  </w:t>
      </w:r>
      <w:r>
        <w:rPr/>
        <w:t xml:space="preserve">Selon Sándor Márai: "Il est difficile de se débarrasser des communistes, car personne n'est aussi dangereux que le bénéficiaire d'une idée ratée, qui ne défend plus l'idée mais la proie." </w:t>
      </w:r>
    </w:p>
    <w:p>
      <w:pPr>
        <w:pStyle w:val="Normal"/>
        <w:rPr/>
      </w:pPr>
      <w:r>
        <w:rPr>
          <w:rFonts w:eastAsia="Times New Roman"/>
        </w:rPr>
        <w:t xml:space="preserve">  </w:t>
      </w:r>
      <w:r>
        <w:rPr/>
        <w:t>Le chômage s'est quelque peu amélioré dans l'intervalle, mais après la crise économique mondiale de 2008-2009, le nombre de personnes ayant un emploi est retombé en 2010 à son niveau de 1996, soit 3,6 millions. Cette situation a été nettement améliorée par le gouvernement de droite arrivé au pouvoir en 2010, qui a opté pour le pré-sauvetage et le développement économique plutôt que pour l'austérité. Des centaines de sociétés multinationales ont été invitées dans le pays, absorbant une grande partie des chômeurs. En conséquence, le taux de chômage est tombé à 4,4 %. Mais c'est aussi une sous-estimation grossière: fin 2016, le nombre de personnes actives était de 4,4 millions, ce qui signifie que 900 000 personnes sont toujours sans emploi. 4,4% est le nombre de chômeurs inscrits. Le taux de chômage réel est de 17 %, soit 8,5 % de la population totale, ce qui représente le double du chiffre officiel publié par l'Office des statistiques nationales. (Soit dit en passant, il s'agit également d'un faux pas grossier. Le nombre de chômeurs doit être proportionnel au nombre de personnes en âge de travailler. La population inactive est déjà ou pas encore en mesure de travailler et ne peut donc pas être considérée comme un chômeur. Mais le taux de chômage de la population totale est un meilleur indicateur, car il ne représente que la moitié du chiffre réel). Les personnes qui sont sorties du système ont également été radiées par le nouveau gouvernement, qui ne se soucie pas non plus de leur sort. 60 000 d'entre eux croupissent dans les rues, sans abri.</w:t>
      </w:r>
    </w:p>
    <w:p>
      <w:pPr>
        <w:pStyle w:val="Normal"/>
        <w:rPr/>
      </w:pPr>
      <w:r>
        <w:rPr>
          <w:rFonts w:eastAsia="Times New Roman"/>
        </w:rPr>
        <w:t xml:space="preserve">  </w:t>
      </w:r>
      <w:r>
        <w:rPr/>
        <w:t>baby end chayd ke(ö)r</w:t>
      </w:r>
    </w:p>
    <w:p>
      <w:pPr>
        <w:pStyle w:val="Normal"/>
        <w:rPr/>
      </w:pPr>
      <w:r>
        <w:rPr>
          <w:rFonts w:eastAsia="Times New Roman"/>
        </w:rPr>
        <w:t xml:space="preserve">  </w:t>
      </w:r>
      <w:r>
        <w:rPr/>
        <w:t>gres kelli</w:t>
      </w:r>
    </w:p>
    <w:p>
      <w:pPr>
        <w:pStyle w:val="Normal"/>
        <w:rPr/>
      </w:pPr>
      <w:r>
        <w:rPr>
          <w:rFonts w:eastAsia="Times New Roman"/>
        </w:rPr>
        <w:t xml:space="preserve">  </w:t>
      </w:r>
      <w:r>
        <w:rPr/>
        <w:t xml:space="preserve">En 2015, l'exploitation forestière dans la forêt amazonienne a doublé par rapport aux années précédentes. En une seule année, 2 800 kilomètres carrés (280 000 hectares) de forêt ont été défrichés. Au Brésil, près de 90 % de la forêt tropicale a disparu à ce jour. </w:t>
      </w:r>
    </w:p>
    <w:p>
      <w:pPr>
        <w:pStyle w:val="Normal"/>
        <w:rPr/>
      </w:pPr>
      <w:r>
        <w:rPr>
          <w:rFonts w:eastAsia="Times New Roman"/>
        </w:rPr>
        <w:t xml:space="preserve">  </w:t>
      </w:r>
      <w:r>
        <w:rPr/>
        <w:t xml:space="preserve">En 2017, le nombre de voitures a dépassé le milliard. Cette augmentation est principalement due à la demande de voitures en Chine (15 millions de voitures ont été vendues en Chine en 2011).  </w:t>
      </w:r>
    </w:p>
    <w:p>
      <w:pPr>
        <w:pStyle w:val="Normal"/>
        <w:rPr/>
      </w:pPr>
      <w:r>
        <w:rPr>
          <w:rFonts w:eastAsia="Times New Roman"/>
        </w:rPr>
        <w:t xml:space="preserve">  </w:t>
      </w:r>
      <w:r>
        <w:rPr/>
        <w:t xml:space="preserve">En 2015, 90 millions de voitures ont été produites chaque année. </w:t>
      </w:r>
    </w:p>
    <w:p>
      <w:pPr>
        <w:pStyle w:val="Normal"/>
        <w:rPr/>
      </w:pPr>
      <w:r>
        <w:rPr>
          <w:rFonts w:eastAsia="Times New Roman"/>
        </w:rPr>
        <w:t xml:space="preserve">  </w:t>
      </w:r>
      <w:r>
        <w:rPr/>
        <w:t xml:space="preserve">En 2012, 2,565 milliards de voitures ont été produites dans le monde. Sur ce total, 1,5 milliard de voitures ont été mises au rebut au cours des 126 dernières années.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Les gens dans les pays occidentaux ont cessé de se parler il y a longtemps. Si vous parlez à une autre personne, cela est considéré comme du harcèlement. La réaction la plus légère est de regarder et de partir sans un mot. En France, il est désormais interdit de regarder quelqu'un. À Paris, sur les wagons de métro, on peut voir ce panneau: "Évitez le contact visuel!" La prochaine étape sera de conduire comme un boutre. Si quelqu'un ne saute pas hors du chemin à temps, il sera poussé.  </w:t>
      </w:r>
    </w:p>
    <w:p>
      <w:pPr>
        <w:pStyle w:val="Normal"/>
        <w:rPr/>
      </w:pPr>
      <w:r>
        <w:rPr>
          <w:rFonts w:eastAsia="Times New Roman"/>
        </w:rPr>
        <w:t xml:space="preserve">  </w:t>
      </w:r>
      <w:r>
        <w:rPr/>
        <w:t>Données de 2017.</w:t>
      </w:r>
    </w:p>
    <w:p>
      <w:pPr>
        <w:pStyle w:val="Normal"/>
        <w:rPr/>
      </w:pPr>
      <w:r>
        <w:rPr>
          <w:rFonts w:eastAsia="Times New Roman"/>
        </w:rPr>
        <w:t xml:space="preserve">  </w:t>
      </w:r>
      <w:r>
        <w:rPr/>
        <w:t>(En 2002, ce chiffre est passé à 46 % avec l'ouverture de la station d'épuration de Pest Sud. Mais il n'y aura pas d'autres améliorations pour l'instant, car il n'y a pas d'argent. Cela semble incroyable aujourd'hui, mais il y a 120 ans, les marchands de calèches parcouraient les rues de Pest pour vendre des cruches d'eau du Danube. Ils ne l'utilisaient pas pour le lavage ou la lessive, mais comme eau potable, car elle était propre et savoureuse).</w:t>
      </w:r>
    </w:p>
    <w:p>
      <w:pPr>
        <w:pStyle w:val="Normal"/>
        <w:rPr/>
      </w:pPr>
      <w:r>
        <w:rPr>
          <w:rFonts w:eastAsia="Times New Roman"/>
        </w:rPr>
        <w:t xml:space="preserve">  </w:t>
      </w:r>
      <w:r>
        <w:rPr/>
        <w:t>testla</w:t>
      </w:r>
    </w:p>
    <w:p>
      <w:pPr>
        <w:pStyle w:val="Normal"/>
        <w:rPr/>
      </w:pPr>
      <w:r>
        <w:rPr>
          <w:rFonts w:eastAsia="Times New Roman"/>
        </w:rPr>
        <w:t xml:space="preserve">  </w:t>
      </w:r>
      <w:r>
        <w:rPr/>
        <w:t xml:space="preserve">Tesla a travaillé dans le département de développement de l'usine Ganz entre 1880 et 1882. En 1883, il est employé par Tivadar Puskás, l'inventeur du messager téléphonique hongrois, à la Continental Edison Company, où il invente le moteur à induction. Il a ensuite travaillé pendant un certain temps à Paris, également pour la Edison Te-phone Company, et de là, il est allé en Amérique. </w:t>
      </w:r>
    </w:p>
    <w:p>
      <w:pPr>
        <w:pStyle w:val="Normal"/>
        <w:rPr/>
      </w:pPr>
      <w:r>
        <w:rPr>
          <w:rFonts w:eastAsia="Times New Roman"/>
        </w:rPr>
        <w:t xml:space="preserve">  </w:t>
      </w:r>
      <w:r>
        <w:rPr/>
        <w:t xml:space="preserve">Les choses se passaient très bien au début. Tesla reçoit un salaire de deux mille dollars par mois de la part du jeune Westinghouse, ce qui est une somme énorme à l'époque. Il a également eu l'occasion de développer son invention, la méthode de transmission de l'énergie par courant alternatif. Il a reçu soixante mille dollars de Westinghouse, cinq mille dollars en espèces immédiatement et le reste en actions. En outre, il a reçu une redevance, un montant non négligeable pour chaque unité d'électricité produite. Libéré de ses problèmes financiers, Tesla dépose à cette époque plus de quarante brevets pour la production et la distribution de courant alternatif. Cependant, cette période d'insouciance et de création paisible n'a pas duré toute sa vie. Le courant alternatif se répandant rapidement, Tesla doit percevoir des commissions de plus en plus élevées pour chaque unité de puissance vendue. Les dettes de la société Westinghouse avaient atteint douze millions de dollars en quelques années, et elle ne pouvait plus se le permettre. Westinghouse a alors demandé à Tesla de renoncer à cette partie du contrat, car ce n'est qu'à cette condition que le système pourrait être étendu et qu'il serait suffisamment compétitif pour prendre enfin le contrôle des systèmes à courant continu. Tesla considère qu'il est si important de diffuser son invention qu'il accepte de le faire, en renonçant à son salaire de travailleur indépendant. Il a reçu deux cent seize mille dollars comme indemnité de départ. Ainsi, tous les droits sur le système à courant alternatif sont devenus la propriété de Westinghouse. Avec l'argent qu'il reçoit, Tesla installe un laboratoire privé à New York et commence à développer son invention d'énergie libre. Lorsque ces inventions n'ont servi à rien (ils étaient nés trop tôt), l'indemnité de départ s'est épuisée en un an. Pour ne rien arranger, le 13 mars 1895, son laboratoire prend feu et brûle, contenant des centaines de milliers de dollars d'équipement expérimental, ses notes, tout ce dont il avait besoin pour poursuivre son travail d'inventeur. Le bâtiment n'était pas sécurisé, donc tout a été perdu. Il a fallu attendre un an pour qu'il puisse installer un nouveau laboratoire et refabriquer les équipements les plus sophistiqués. Après cela, Tesla a vécu et travaillé dans des conditions plutôt misérables jusqu'à sa mort. En 1915, on espère que sa situation financière s'améliorera, mais ce n'est pas le cas. À l'époque, le bruit court que Tesla et Edison recevront le prix Nobel pour leurs travaux. En fin de compte, ils ne l'ont pas fait. La raison en est qu'Edison a dit qu'il n'était pas prêt à accepter le prix avec Tesla. Selon d'autres sources, lorsque Tesla a appris que les Américains l'avaient nommé, lui et Edison, pour le prix Nobel de physique, il a déclaré aux journalistes: "Si ce petit industriel obtient le prix Nobel avec moi, je vous en remercie beaucoup, mais je n'en veux pas. Enfin, Tesla n'a jamais reçu de reconnaissance scientifique pour ses travaux. Vous trouverez un résumé de la vie et de l'œuvre de Nikola Tesla à l'adresse suivante: http://www.xhirek.hu/index.php?cikk=news/Nikola_Tesla.php. Pour un compte rendu complet de la vie et du développement personnel de Tesla, lisez István G. Kocsis: Nikola Tesla et les secrets de l'univers. Pour réaliser cet ouvrage complet, qui couvre tous les détails de la carrière professionnelle de Tesla, l'auteur a puisé dans des dizaines de milliers de sources. Pour les détails techniques des inventions de Tesla (construction, schémas de circuit), voir Tesla, Inventor of the Age of Electricity de W. Bernard Carlson (inexplicablement, il n'y a pas une seule mention de l'invention la plus importante de Tesla, le convertisseur). </w:t>
      </w:r>
    </w:p>
    <w:p>
      <w:pPr>
        <w:pStyle w:val="Normal"/>
        <w:rPr/>
      </w:pPr>
      <w:r>
        <w:rPr>
          <w:rFonts w:eastAsia="Times New Roman"/>
        </w:rPr>
        <w:t xml:space="preserve">  </w:t>
      </w:r>
      <w:r>
        <w:rPr/>
        <w:t xml:space="preserve">Sa taille exacte était de 61 × 30 × 15 cm. </w:t>
      </w:r>
    </w:p>
    <w:p>
      <w:pPr>
        <w:pStyle w:val="Normal"/>
        <w:rPr/>
      </w:pPr>
      <w:r>
        <w:rPr>
          <w:rFonts w:eastAsia="Times New Roman"/>
        </w:rPr>
        <w:t xml:space="preserve">  </w:t>
      </w:r>
      <w:r>
        <w:rPr/>
        <w:t>61 cm - 61 cm - 61 cm - 61 cm - 61 cm</w:t>
      </w:r>
    </w:p>
    <w:p>
      <w:pPr>
        <w:pStyle w:val="Normal"/>
        <w:rPr/>
      </w:pPr>
      <w:r>
        <w:rPr>
          <w:rFonts w:eastAsia="Times New Roman"/>
        </w:rPr>
        <w:t xml:space="preserve">  </w:t>
      </w:r>
      <w:r>
        <w:rPr/>
        <w:t>Il est apparu récemment que Tesla n'a pas eu l'idée des télécommunications sans fil tout seul. Neuf ans avant Marconi, un fermier du Kentucky nommé Nathan Bistubblefield a câblé deux boîtiers qui permettaient aux utilisateurs des appareils de se parler sans fil dans un rayon de 1600 mètres. L'une des démonstrations publiques a été suivie par Tesla, qui s'est intéressé de près à cette technologie.</w:t>
      </w:r>
    </w:p>
    <w:p>
      <w:pPr>
        <w:pStyle w:val="Normal"/>
        <w:rPr>
          <w:rFonts w:eastAsia="Times New Roman"/>
        </w:rPr>
      </w:pPr>
      <w:r>
        <w:rPr>
          <w:rFonts w:eastAsia="Times New Roman"/>
        </w:rPr>
        <w:t xml:space="preserve">  </w:t>
      </w:r>
    </w:p>
    <w:p>
      <w:pPr>
        <w:pStyle w:val="Normal"/>
        <w:rPr/>
      </w:pPr>
      <w:r>
        <w:rPr>
          <w:rFonts w:eastAsia="Times New Roman"/>
        </w:rPr>
        <w:t xml:space="preserve">  </w:t>
      </w:r>
      <w:r>
        <w:rPr/>
        <w:t>réinbó prodzsekt</w:t>
      </w:r>
    </w:p>
    <w:p>
      <w:pPr>
        <w:pStyle w:val="Normal"/>
        <w:rPr/>
      </w:pPr>
      <w:r>
        <w:rPr>
          <w:rFonts w:eastAsia="Times New Roman"/>
        </w:rPr>
        <w:t xml:space="preserve">  </w:t>
      </w:r>
      <w:r>
        <w:rPr/>
        <w:t>montók prodzsekt</w:t>
      </w:r>
    </w:p>
    <w:p>
      <w:pPr>
        <w:pStyle w:val="Normal"/>
        <w:rPr/>
      </w:pPr>
      <w:r>
        <w:rPr>
          <w:rFonts w:eastAsia="Times New Roman"/>
        </w:rPr>
        <w:t xml:space="preserve">  </w:t>
      </w:r>
      <w:r>
        <w:rPr/>
        <w:t>fin du fichier long</w:t>
      </w:r>
    </w:p>
    <w:p>
      <w:pPr>
        <w:pStyle w:val="Normal"/>
        <w:rPr/>
      </w:pPr>
      <w:r>
        <w:rPr>
          <w:rFonts w:eastAsia="Times New Roman"/>
        </w:rPr>
        <w:t xml:space="preserve">  </w:t>
      </w:r>
      <w:r>
        <w:rPr/>
        <w:t>fréquence radio</w:t>
      </w:r>
    </w:p>
    <w:p>
      <w:pPr>
        <w:pStyle w:val="Normal"/>
        <w:rPr/>
      </w:pPr>
      <w:r>
        <w:rPr>
          <w:rFonts w:eastAsia="Times New Roman"/>
        </w:rPr>
        <w:t xml:space="preserve">  </w:t>
      </w:r>
      <w:r>
        <w:rPr/>
        <w:t>produit finix</w:t>
      </w:r>
    </w:p>
    <w:p>
      <w:pPr>
        <w:pStyle w:val="Normal"/>
        <w:rPr/>
      </w:pPr>
      <w:r>
        <w:rPr>
          <w:rFonts w:eastAsia="Times New Roman"/>
        </w:rPr>
        <w:t xml:space="preserve">  </w:t>
      </w:r>
      <w:r>
        <w:rPr/>
        <w:t>esprits</w:t>
      </w:r>
    </w:p>
    <w:p>
      <w:pPr>
        <w:pStyle w:val="Normal"/>
        <w:rPr/>
      </w:pPr>
      <w:r>
        <w:rPr>
          <w:rFonts w:eastAsia="Times New Roman"/>
        </w:rPr>
        <w:t xml:space="preserve">  </w:t>
      </w:r>
      <w:r>
        <w:rPr/>
        <w:t>pentegon: ministère des forces terrestres</w:t>
      </w:r>
    </w:p>
    <w:p>
      <w:pPr>
        <w:pStyle w:val="Normal"/>
        <w:rPr/>
      </w:pPr>
      <w:r>
        <w:rPr>
          <w:rFonts w:eastAsia="Times New Roman"/>
        </w:rPr>
        <w:t xml:space="preserve">  </w:t>
      </w:r>
      <w:r>
        <w:rPr/>
        <w:t>neivi: navy</w:t>
      </w:r>
    </w:p>
    <w:p>
      <w:pPr>
        <w:pStyle w:val="Normal"/>
        <w:rPr/>
      </w:pPr>
      <w:r>
        <w:rPr>
          <w:rFonts w:eastAsia="Times New Roman"/>
        </w:rPr>
        <w:t xml:space="preserve">  </w:t>
      </w:r>
      <w:r>
        <w:rPr/>
        <w:t>La gamme de fréquences entre les ondes courtes et moyennes</w:t>
      </w:r>
    </w:p>
    <w:p>
      <w:pPr>
        <w:pStyle w:val="Normal"/>
        <w:rPr/>
      </w:pPr>
      <w:r>
        <w:rPr>
          <w:rFonts w:eastAsia="Times New Roman"/>
        </w:rPr>
        <w:t xml:space="preserve">  </w:t>
      </w:r>
      <w:r>
        <w:rPr/>
        <w:t>prononciation: kombucsa</w:t>
      </w:r>
    </w:p>
    <w:p>
      <w:pPr>
        <w:pStyle w:val="Normal"/>
        <w:rPr/>
      </w:pPr>
      <w:r>
        <w:rPr>
          <w:rFonts w:eastAsia="Times New Roman"/>
        </w:rPr>
        <w:t xml:space="preserve">  </w:t>
      </w:r>
      <w:r>
        <w:rPr/>
        <w:t>Un radical libre n'est rien d'autre que deux atomes d'oxygène liés entre eux et auxquels il manque un électron. Il tente donc de reprendre son électron aux cellules qui l'entourent. Ce faisant, il détruit la cellule attaquée et modifie son matériel génétique, l'ADN du noyau. Cela accélère la division cellulaire, ce qui peut entraîner la prolifération des cellules tumorales. Les radicaux libres présents dans le sang oxydent le cholestérol, entraînant la formation de dépôts graisseux sur les parois des artères, ce qui rétrécit le diamètre de la paroi des vaisseaux. Les radicaux libres attaquent également le collagène de la peau, ce qui réduit l'élasticité des tissus et accélère le vieillissement. Avec le temps, des thromboses, des accidents vasculaires cérébraux, des cataractes et de l'arthrite peuvent se développer.</w:t>
      </w:r>
    </w:p>
    <w:p>
      <w:pPr>
        <w:pStyle w:val="Normal"/>
        <w:rPr/>
      </w:pPr>
      <w:r>
        <w:rPr>
          <w:rFonts w:eastAsia="Times New Roman"/>
        </w:rPr>
        <w:t xml:space="preserve">  </w:t>
      </w:r>
      <w:r>
        <w:rPr/>
        <w:t>rhodium ailend</w:t>
      </w:r>
    </w:p>
    <w:p>
      <w:pPr>
        <w:pStyle w:val="Normal"/>
        <w:rPr/>
      </w:pPr>
      <w:r>
        <w:rPr>
          <w:rFonts w:eastAsia="Times New Roman"/>
        </w:rPr>
        <w:t xml:space="preserve">  </w:t>
      </w:r>
      <w:r>
        <w:rPr/>
        <w:t xml:space="preserve">En littérature anglaise: chikungunya: </w:t>
      </w:r>
    </w:p>
    <w:p>
      <w:pPr>
        <w:pStyle w:val="Normal"/>
        <w:rPr/>
      </w:pPr>
      <w:r>
        <w:rPr>
          <w:rFonts w:eastAsia="Times New Roman"/>
        </w:rPr>
        <w:t xml:space="preserve">  </w:t>
      </w:r>
      <w:r>
        <w:rPr/>
        <w:t xml:space="preserve">Lors de l'épidémie de grippe espagnole de 1918, seule une personne infectée sur 40 est morte. La pandémie a duré un an et demi et s'est propagée à une vitesse de 50 km/h par jour, alors qu'il n'y avait pas de trafic aérien à l'époque. </w:t>
      </w:r>
    </w:p>
    <w:p>
      <w:pPr>
        <w:pStyle w:val="Normal"/>
        <w:rPr/>
      </w:pPr>
      <w:r>
        <w:rPr>
          <w:rFonts w:eastAsia="Times New Roman"/>
        </w:rPr>
        <w:t xml:space="preserve">  </w:t>
      </w:r>
      <w:r>
        <w:rPr/>
        <w:t xml:space="preserve">C'était le premier cheval de l'Apocalypse, qui se manifeste par des pandémies. Pour ceux qui ne l'ont pas remarqué, l'Apocalypse prédite par Jean l'Évangéliste il y a 2 000 ans a commencé. </w:t>
      </w:r>
    </w:p>
    <w:p>
      <w:pPr>
        <w:pStyle w:val="Normal"/>
        <w:rPr/>
      </w:pPr>
      <w:r>
        <w:rPr>
          <w:rFonts w:eastAsia="Times New Roman"/>
        </w:rPr>
        <w:t xml:space="preserve">  </w:t>
      </w:r>
      <w:r>
        <w:rPr/>
        <w:t xml:space="preserve">Application de téléchargement de photos Instagram. </w:t>
      </w:r>
    </w:p>
    <w:p>
      <w:pPr>
        <w:pStyle w:val="Normal"/>
        <w:rPr/>
      </w:pPr>
      <w:r>
        <w:rPr>
          <w:rFonts w:eastAsia="Times New Roman"/>
        </w:rPr>
        <w:t xml:space="preserve">  </w:t>
      </w:r>
      <w:r>
        <w:rPr/>
        <w:t>Un terme anglais à la mode. Prononcé: wow. Signification: grand, splendide.</w:t>
      </w:r>
    </w:p>
    <w:p>
      <w:pPr>
        <w:pStyle w:val="Normal"/>
        <w:rPr/>
      </w:pPr>
      <w:r>
        <w:rPr>
          <w:rFonts w:eastAsia="Times New Roman"/>
        </w:rPr>
        <w:t xml:space="preserve">  </w:t>
      </w:r>
      <w:r>
        <w:rPr/>
        <w:t>Supprimer. Un "like" est une action sur Facebook pour indiquer que l'on aime. Prononcé: comme.</w:t>
      </w:r>
    </w:p>
    <w:p>
      <w:pPr>
        <w:pStyle w:val="Normal"/>
        <w:rPr/>
      </w:pPr>
      <w:r>
        <w:rPr>
          <w:rFonts w:eastAsia="Times New Roman"/>
        </w:rPr>
        <w:t xml:space="preserve">  </w:t>
      </w:r>
      <w:r>
        <w:rPr/>
        <w:t>Vérifiez. (Les jeunes oublient peu à peu le hongrois. Ils utilisent des termes anglais tout le temps. Ils pensent que ça les rend cool.)</w:t>
      </w:r>
    </w:p>
    <w:p>
      <w:pPr>
        <w:pStyle w:val="Normal"/>
        <w:rPr/>
      </w:pPr>
      <w:r>
        <w:rPr>
          <w:rFonts w:eastAsia="Times New Roman"/>
        </w:rPr>
        <w:t xml:space="preserve">  </w:t>
      </w:r>
      <w:r>
        <w:rPr/>
        <w:t>kili</w:t>
      </w:r>
    </w:p>
    <w:p>
      <w:pPr>
        <w:pStyle w:val="Normal"/>
        <w:rPr/>
      </w:pPr>
      <w:r>
        <w:rPr>
          <w:rFonts w:eastAsia="Times New Roman"/>
        </w:rPr>
        <w:t xml:space="preserve">  </w:t>
      </w:r>
      <w:r>
        <w:rPr/>
        <w:t>pól dévisz</w:t>
      </w:r>
    </w:p>
    <w:p>
      <w:pPr>
        <w:pStyle w:val="Normal"/>
        <w:rPr/>
      </w:pPr>
      <w:r>
        <w:rPr>
          <w:rFonts w:eastAsia="Times New Roman"/>
        </w:rPr>
        <w:t xml:space="preserve">  </w:t>
      </w:r>
      <w:r>
        <w:rPr/>
        <w:t>unru</w:t>
      </w:r>
    </w:p>
    <w:p>
      <w:pPr>
        <w:pStyle w:val="Normal"/>
        <w:rPr>
          <w:rFonts w:eastAsia="Times New Roman"/>
        </w:rPr>
      </w:pPr>
      <w:r>
        <w:rPr>
          <w:rFonts w:eastAsia="Times New Roman"/>
        </w:rPr>
        <w:t xml:space="preserve">  </w:t>
      </w:r>
    </w:p>
    <w:p>
      <w:pPr>
        <w:pStyle w:val="Normal"/>
        <w:rPr/>
      </w:pPr>
      <w:r>
        <w:rPr>
          <w:rFonts w:eastAsia="Times New Roman"/>
        </w:rPr>
        <w:t xml:space="preserve">  </w:t>
      </w:r>
      <w:r>
        <w:rPr/>
        <w:t>bruce de palm</w:t>
      </w:r>
    </w:p>
    <w:p>
      <w:pPr>
        <w:pStyle w:val="Normal"/>
        <w:rPr/>
      </w:pPr>
      <w:r>
        <w:rPr>
          <w:rFonts w:eastAsia="Times New Roman"/>
        </w:rPr>
        <w:t xml:space="preserve">  </w:t>
      </w:r>
      <w:r>
        <w:rPr/>
        <w:t xml:space="preserve">Soliton est un terme latin qui signifie solitaire. En physique, un soliton est une onde non linéaire de grande amplitude. Sa propagation a été observée dans les liquides. Elle se caractérise par le fait que, contrairement à une onde linéaire, elle se déplace sur des kilomètres sans être amortie. Dans l'eau libre, les ondes soliton sont générées à la surface. L'exemple le plus effrayant est celui des tsunamis générés par les tremblements de terre, qui parcourent des milliers de kilomètres dans l'océan avant de se briser sur des rivages peu profonds et de libérer leur énergie destructrice. Une autre manifestation intéressante est le raz-de-marée, lorsqu'un raz-de-marée remonte le lit d'un fleuve. Le secret de leur progression ininterrompue est l'éther. L'onde du soliton monte lentement et sa hauteur chute soudainement. Lorsque la hauteur de l'onde diminue progressivement, les particules d'éther s'écoulent dans l'espace résultant. Les particules éthériques, qui entrent rapidement dans le creux, poussent la vague d'eau par inertie, la faisant avancer. Cette poussée est si forte qu'elle ne laisse pas la vague mourir avant longtemps.   </w:t>
      </w:r>
    </w:p>
    <w:p>
      <w:pPr>
        <w:pStyle w:val="Normal"/>
        <w:rPr/>
      </w:pPr>
      <w:r>
        <w:rPr>
          <w:rFonts w:eastAsia="Times New Roman"/>
        </w:rPr>
        <w:t xml:space="preserve">  </w:t>
      </w:r>
      <w:r>
        <w:rPr/>
        <w:t xml:space="preserve">Cependant, on est encore loin de l'efficacité de la bobine Tesla, bien que la taille de cette dernière soit beaucoup plus grande que celle d'un transformateur basse tension. L'augmentation de la taille était également nécessaire car Tesla l'utilisait pour générer des tensions de plusieurs millions de volts. La principale caractéristique de la bobine Tesla est qu'elle a une énergie de sortie supérieure à l'énergie d'entrée. Tesla a remarqué que lorsqu'un circuit haute tension est ouvert et fermé, une étrange onde de choc est générée, qui n'est pas un courant mais une tension "nue". Il pensait que cette onde se propageait dans l'éther et qu'elle était composée d'une pure énergie de champ. Eh bien, cette "énergie spatiale pure" n'est rien d'autre que de l'éther. La façon la plus simple de générer une onde soliton est d'utiliser un générateur de signaux. Mais à l'époque de Tesla, il n'y avait pas de transistors, de circuits intégrés ou même de tubes électroniques. Une centaine d'années auparavant, la seule façon de générer une onde soliton était d'éteindre et d'allumer le circuit. Lorsqu'il est allumé, le courant d'excitation dans la bobine tourne lentement en raison du déphasage, mais lorsqu'il est éteint, il est brusquement interrompu. C'est à ce moment-là que l'onde de choc est générée, créant l'excès d'énergie. L'ampleur de ce phénomène dépend de la fréquence de l'oscillation. Elle est maximale lorsque la commutation tout ou rien se produit à la fréquence de résonance. C'est à cette fréquence que la vibration des atomes est la plus intense. C'est à cette fréquence qu'ils perdent la plupart de leurs électrons en orbite externe, et que la plupart des électrons libres sont produits. Tesla utilisait un collecteur entraîné par un moteur électrique pour balayer le courant d'excitation.        </w:t>
      </w:r>
    </w:p>
    <w:p>
      <w:pPr>
        <w:pStyle w:val="Normal"/>
        <w:rPr/>
      </w:pPr>
      <w:r>
        <w:rPr>
          <w:rFonts w:eastAsia="Times New Roman"/>
        </w:rPr>
        <w:t xml:space="preserve">  </w:t>
      </w:r>
      <w:r>
        <w:rPr/>
        <w:t xml:space="preserve">Malheureusement, cette protection n'a pas duré longtemps. En 1998, il est allé dîner dans son restaurant préféré, et après avoir avalé sa première bouchée, il a soudainement bondi de sa chaise, prétendant avoir été empoisonné, et s'est effondré. L'"enquête" a conclu qu'il s'agissait d'une simple intoxication alimentaire. </w:t>
      </w:r>
    </w:p>
    <w:p>
      <w:pPr>
        <w:pStyle w:val="Normal"/>
        <w:rPr/>
      </w:pPr>
      <w:r>
        <w:rPr>
          <w:rFonts w:eastAsia="Times New Roman"/>
        </w:rPr>
        <w:t xml:space="preserve">  </w:t>
      </w:r>
      <w:r>
        <w:rPr/>
        <w:t>Le plasma, comme nous le savons, est constitué de molécules d'air qui ont perdu leurs électrons et forment un nuage de gaz ionisé chargé positivement.</w:t>
      </w:r>
    </w:p>
    <w:p>
      <w:pPr>
        <w:pStyle w:val="Normal"/>
        <w:rPr/>
      </w:pPr>
      <w:r>
        <w:rPr>
          <w:rFonts w:eastAsia="Times New Roman"/>
        </w:rPr>
        <w:t xml:space="preserve">  </w:t>
      </w:r>
      <w:r>
        <w:rPr/>
        <w:t xml:space="preserve">La Model S produite par Tesla Motors ne comporte qu'une douzaine de pièces mobiles, avec un rendement de 60 % au lieu des 10 % des voitures à carburant. On peut encore l'augmenter en remplaçant la batterie par un convertisseur Tesla. Cette voiture nécessite si peu d'entretien que si elle tombe en panne, Tesla la récupère et la répare sur place. Si cela n'est pas possible, elle le livrera et fournira une voiture de prêt pour la réparation. </w:t>
      </w:r>
    </w:p>
    <w:p>
      <w:pPr>
        <w:pStyle w:val="Normal"/>
        <w:rPr/>
      </w:pPr>
      <w:r>
        <w:rPr>
          <w:rFonts w:eastAsia="Times New Roman"/>
        </w:rPr>
        <w:t xml:space="preserve">  </w:t>
      </w:r>
      <w:r>
        <w:rPr/>
        <w:t>Il s'agit d'un nom temporaire. C'est un terme composé de mots d'origine latine et grecque. Cela signifie 1 - 1 - 5, ou 115ème dans la file. Il en va de même pour la plupart des éléments transuraniens. C'est ainsi que l'élément 112 est appelé ununbium, 113 ununtrium, 114 ununqudium, 116 ununhexium et 117 ununseptium. L'élément 109 a reçu un nom définitif: le meltnerium (Mt). L'élément 110 a été nommé darmstadtium (Ds), le 111 a été nommé roentgenium (Rg) et le 112 copernicium (Cn). En 2016, d'autres éléments transuraniens ont reçu des noms définitifs. La Société internationale des chimistes a nommé l'élément 113 nihonium (Nh). L'élément 115 a été nommé moscovium (Mc), l'élément 117 tennessine (TS) et l'élément 118 oganesson (Og). Conformément à la portée précédente de l'UICPA, l'élément 114 est appelé flerovium (Fi) et l'élément 116 est appelé livemorium (Lv). Ce "baptême" n'a toutefois pas résolu le problème suivant: ces éléments ne peuvent être produits qu'artificiellement en laboratoire. Cela les rend très instables, n'existant que pendant quelques secondes. Ensuite, ils se décomposent d'eux-mêmes en éléments plus légers. (Pour une description détaillée des éléments transuraniens, voir Wikipedia).</w:t>
      </w:r>
    </w:p>
    <w:p>
      <w:pPr>
        <w:pStyle w:val="Normal"/>
        <w:rPr/>
      </w:pPr>
      <w:r>
        <w:rPr>
          <w:rFonts w:eastAsia="Times New Roman"/>
        </w:rPr>
        <w:t xml:space="preserve">  </w:t>
      </w:r>
      <w:r>
        <w:rPr/>
        <w:t>json weave(r)l</w:t>
      </w:r>
    </w:p>
    <w:p>
      <w:pPr>
        <w:pStyle w:val="Normal"/>
        <w:rPr/>
      </w:pPr>
      <w:r>
        <w:rPr>
          <w:rFonts w:eastAsia="Times New Roman"/>
        </w:rPr>
        <w:t xml:space="preserve">  </w:t>
      </w:r>
      <w:r>
        <w:rPr/>
        <w:t>mon pelé</w:t>
      </w:r>
    </w:p>
    <w:p>
      <w:pPr>
        <w:pStyle w:val="Normal"/>
        <w:rPr/>
      </w:pPr>
      <w:r>
        <w:rPr>
          <w:rFonts w:eastAsia="Times New Roman"/>
        </w:rPr>
        <w:t xml:space="preserve">  </w:t>
      </w:r>
      <w:r>
        <w:rPr/>
        <w:t>Sufrier</w:t>
      </w:r>
    </w:p>
    <w:p>
      <w:pPr>
        <w:pStyle w:val="Normal"/>
        <w:rPr/>
      </w:pPr>
      <w:r>
        <w:rPr>
          <w:rFonts w:eastAsia="Times New Roman"/>
        </w:rPr>
        <w:t xml:space="preserve">  </w:t>
      </w:r>
      <w:r>
        <w:rPr/>
        <w:t>Saint-Vincent</w:t>
      </w:r>
    </w:p>
    <w:p>
      <w:pPr>
        <w:pStyle w:val="Normal"/>
        <w:rPr/>
      </w:pPr>
      <w:r>
        <w:rPr>
          <w:rFonts w:eastAsia="Times New Roman"/>
        </w:rPr>
        <w:t xml:space="preserve">  </w:t>
      </w:r>
      <w:r>
        <w:rPr/>
        <w:t>martinik</w:t>
      </w:r>
    </w:p>
    <w:p>
      <w:pPr>
        <w:pStyle w:val="Normal"/>
        <w:rPr/>
      </w:pPr>
      <w:r>
        <w:rPr>
          <w:rFonts w:eastAsia="Times New Roman"/>
        </w:rPr>
        <w:t xml:space="preserve">  </w:t>
      </w:r>
      <w:r>
        <w:rPr/>
        <w:t>san piér</w:t>
      </w:r>
    </w:p>
    <w:p>
      <w:pPr>
        <w:pStyle w:val="Normal"/>
        <w:rPr/>
      </w:pPr>
      <w:r>
        <w:rPr>
          <w:rFonts w:eastAsia="Times New Roman"/>
        </w:rPr>
        <w:t xml:space="preserve">  </w:t>
      </w:r>
      <w:r>
        <w:rPr/>
        <w:t xml:space="preserve">Les canons laser de l'US Navy ont une portée de 25 km et une puissance de 30 kW. Comme le faisceau laser n'a pas de masse, il n'est pas nécessaire de calculer la trajectoire pour viser. Il n'y a pas de recul lors du tir. Le diamètre du faisceau laser oxygène-iode est de 10 cm et sa température peut atteindre 800 °C. Son développement a coûté 40 millions de dollars. Mais le coût d'un lancement n'est que de 59 cents. Un canon laser de 150 kW est actuellement en cours de développement. Le canon laser a été inventé pour détruire les missiles balistiques intercontinentaux à tête nucléaire, mais malheureusement, il a aussi été utilisé plus récemment contre les ovnis. Qu'une civilisation extraterrestre vienne à nous avec de bonnes intentions ou en tant qu'ennemi ne fait aucune différence. Nous les abattons sans hésiter. Nous avons gardé l'habitude de la Seconde Guerre mondiale de tirer d'abord et de poser des questions ensuite. </w:t>
      </w:r>
    </w:p>
    <w:p>
      <w:pPr>
        <w:pStyle w:val="Normal"/>
        <w:rPr/>
      </w:pPr>
      <w:r>
        <w:rPr>
          <w:rFonts w:eastAsia="Times New Roman"/>
        </w:rPr>
        <w:t xml:space="preserve">  </w:t>
      </w:r>
      <w:r>
        <w:rPr/>
        <w:t>D'autres sources affirment que la destruction de l'Atlantide a été causée par la dépravation morale de ses habitants. Dieu les a donc condamnés à la destruction. Leur habitat a été frappé par une intense activité volcanique, faisant sombrer leur île de la taille d'un continent dans l'océan Atlantique. L'Atlantide et la Lémurie de Boglárka Bácsi, qui a duré plus d'une heure et demie, raconte cette histoire. Adresse: https://www.youtube.com/watch?v=UFEZWApQJbk&amp;list=PLEr7r1viaYJ0eFJbIS8YPSoQcXeISYlkD&amp;index=33 Vous trouverez d'autres vidéos de Boglárka Bácsi (Diána Erőss) ici: http://megoldaskapu.hu/avatara-eloadasainak-gyujtemenye Il est également intéressant de lire les articles de l'historienne des religions dans le magazine et les numéros spéciaux d'Incroyable. Ils sont également pleins de connaissances de niche.</w:t>
      </w:r>
    </w:p>
    <w:p>
      <w:pPr>
        <w:pStyle w:val="Normal"/>
        <w:rPr/>
      </w:pPr>
      <w:r>
        <w:rPr>
          <w:rFonts w:eastAsia="Times New Roman"/>
        </w:rPr>
        <w:t xml:space="preserve">  </w:t>
      </w:r>
      <w:r>
        <w:rPr/>
        <w:t>Le groupe appelé les Vrilerinnen était composé de quatre médiums. Leur chef était Maria Orschitsch / Maria Orsitsch / Marija Oršić / Мария Оршич, d'origine croate mais née à Vienne. Il s'agit vraisemblablement d'un alias. Ces filles venaient du système stellaire d'Aldebaran et ont disparu sans laisser de trace après la chute d'Hitler. (Leurs activités sont décrites en détail dans le numéro spécial de juillet-septembre 2017 du magazine Incredible. Il s'intitule: Secrets magiques et occultes du 3ème Reich).</w:t>
      </w:r>
    </w:p>
    <w:p>
      <w:pPr>
        <w:pStyle w:val="Normal"/>
        <w:rPr/>
      </w:pPr>
      <w:r>
        <w:rPr>
          <w:rFonts w:eastAsia="Times New Roman"/>
        </w:rPr>
        <w:t xml:space="preserve">  </w:t>
      </w:r>
      <w:r>
        <w:rPr/>
        <w:t>Les documents anciens n'auraient pas suffi à eux seuls à développer les OVNIs sur Terre. Cela a nécessité l'aide directe de la race aryenne du système Aldeba¬ran. Lorsqu'on a demandé au cerveau du programme de fusées nazi, Herman Oberth, comment ils avaient atteint un tel niveau de développement dans la technologie spatiale, la réponse a été la suivante: "Nous n'avons pas réalisé les plus grandes avancées seuls, nous avons été aidés". Lorsqu'on lui a demandé qui était Oberth, il a répondu: "Des gens d'un autre monde."</w:t>
      </w:r>
    </w:p>
    <w:p>
      <w:pPr>
        <w:pStyle w:val="Normal"/>
        <w:rPr/>
      </w:pPr>
      <w:r>
        <w:rPr>
          <w:rFonts w:eastAsia="Times New Roman"/>
        </w:rPr>
        <w:t xml:space="preserve">  </w:t>
      </w:r>
      <w:r>
        <w:rPr/>
        <w:t>Abréviation de "Rundflugzeug" (avion circulaire).</w:t>
      </w:r>
    </w:p>
    <w:p>
      <w:pPr>
        <w:pStyle w:val="Normal"/>
        <w:rPr/>
      </w:pPr>
      <w:r>
        <w:rPr>
          <w:rFonts w:eastAsia="Times New Roman"/>
        </w:rPr>
        <w:t xml:space="preserve">  </w:t>
      </w:r>
      <w:r>
        <w:rPr/>
        <w:t>Le début du développement et un compte rendu détaillé de sa progression peuvent être suivis dans ce documentaire russe: http://vilagok.hu/index.php?option=com_k2&amp;view=item&amp;id=288:byrd-admiralis-expedicioja-antarktiszi-expedicio.</w:t>
      </w:r>
    </w:p>
    <w:p>
      <w:pPr>
        <w:pStyle w:val="Normal"/>
        <w:rPr/>
      </w:pPr>
      <w:r>
        <w:rPr>
          <w:rFonts w:eastAsia="Times New Roman"/>
        </w:rPr>
        <w:t xml:space="preserve">  </w:t>
      </w:r>
      <w:r>
        <w:rPr/>
        <w:t>Ce terme est une version argotique de l'anglais "fool fighter".</w:t>
      </w:r>
    </w:p>
    <w:p>
      <w:pPr>
        <w:pStyle w:val="Normal"/>
        <w:rPr/>
      </w:pPr>
      <w:r>
        <w:rPr>
          <w:rFonts w:eastAsia="Times New Roman"/>
        </w:rPr>
        <w:t xml:space="preserve">  </w:t>
      </w:r>
      <w:r>
        <w:rPr/>
        <w:t>ricsá(r)d i. börd</w:t>
      </w:r>
    </w:p>
    <w:p>
      <w:pPr>
        <w:pStyle w:val="Normal"/>
        <w:rPr/>
      </w:pPr>
      <w:r>
        <w:rPr>
          <w:rFonts w:eastAsia="Times New Roman"/>
        </w:rPr>
        <w:t xml:space="preserve">  </w:t>
      </w:r>
      <w:r>
        <w:rPr/>
        <w:t>röné kuzinyé</w:t>
      </w:r>
    </w:p>
    <w:p>
      <w:pPr>
        <w:pStyle w:val="Normal"/>
        <w:rPr/>
      </w:pPr>
      <w:r>
        <w:rPr>
          <w:rFonts w:eastAsia="Times New Roman"/>
        </w:rPr>
        <w:t xml:space="preserve">  </w:t>
      </w:r>
      <w:r>
        <w:rPr/>
        <w:t xml:space="preserve">La technologie spatiale n'a rien changé au cours des 60 dernières années. Alors que l'industrie informatique a progressé à pas de géant, la technologie spatiale en est encore au niveau des années 1960. Nous lançons toujours des fusées V-1 et V-2 dans l'espace. </w:t>
      </w:r>
    </w:p>
    <w:p>
      <w:pPr>
        <w:pStyle w:val="Normal"/>
        <w:rPr/>
      </w:pPr>
      <w:r>
        <w:rPr>
          <w:rFonts w:eastAsia="Times New Roman"/>
        </w:rPr>
        <w:t xml:space="preserve">  </w:t>
      </w:r>
      <w:r>
        <w:rPr/>
        <w:t>foll</w:t>
      </w:r>
    </w:p>
    <w:p>
      <w:pPr>
        <w:pStyle w:val="Normal"/>
        <w:rPr/>
      </w:pPr>
      <w:r>
        <w:rPr>
          <w:rFonts w:eastAsia="Times New Roman"/>
        </w:rPr>
        <w:t xml:space="preserve">  </w:t>
      </w:r>
      <w:r>
        <w:rPr/>
        <w:t xml:space="preserve">Nous n'en connaissons pas la raison. Cela est probablement dû à une loi physique particulière, car en psycho-photographie, les images sont également affichées à l'envers sur le film inséré dans l'appareil. Il est intéressant de noter que le cerveau de certaines personnes fonctionne de la même manière. Une femme serbe de 30 ans, Bojana Danilovic, souffre d'un trouble rare de l'orientation spatiale. Cela l'amène à lire et à écrire à l'envers. Elle prend un journal dans sa main et le tourne à 180°. Puis elle lit de droite à gauche, d'un côté à l'autre. Il utilise également son téléphone portable à l'envers, en envoyant des SMS à l'envers. Mais il peut voir son environnement normalement, comme les maisons dans la rue et les voitures sur la route. Il ne regarde pas non plus la télévision à l'envers. Des professeurs lauréats du prix Nobel ont cherché l'explication de ce phénomène, mais n'en ont pas trouvé. Tout ce qu'ils ont trouvé, c'est qu'il a un cerveau normal et une intelligence supérieure à la moyenne.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PFL-Arabia">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13"/>
      </w:pPr>
      <w:rPr>
        <w:i w:val="false"/>
        <w:b w:val="false"/>
      </w:rPr>
    </w:lvl>
  </w:abstractNum>
  <w:abstractNum w:abstractNumId="3">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284"/>
        </w:tabs>
        <w:ind w:left="284" w:hanging="284"/>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284"/>
        </w:tabs>
        <w:ind w:left="284" w:hanging="114"/>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340"/>
        </w:tabs>
        <w:ind w:left="227" w:hanging="227"/>
      </w:pPr>
      <w:rPr>
        <w:rFonts w:ascii="Arial" w:hAnsi="Arial" w:cs="Arial" w:hint="default"/>
        <w:position w:val="-4"/>
        <w:sz w:val="28"/>
        <w:kern w:val="2"/>
      </w:rPr>
    </w:lvl>
  </w:abstractNum>
  <w:abstractNum w:abstractNumId="11">
    <w:lvl w:ilvl="0">
      <w:start w:val="1"/>
      <w:numFmt w:val="bullet"/>
      <w:lvlText w:val="−"/>
      <w:lvlJc w:val="left"/>
      <w:pPr>
        <w:tabs>
          <w:tab w:val="num" w:pos="680"/>
        </w:tabs>
        <w:ind w:left="510" w:hanging="226"/>
      </w:pPr>
      <w:rPr>
        <w:rFonts w:ascii="Arial" w:hAnsi="Arial" w:cs="Arial" w:hint="default"/>
        <w:position w:val="-4"/>
        <w:sz w:val="28"/>
        <w:spacing w:val="0"/>
        <w:i w:val="false"/>
        <w:b w:val="false"/>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SimSun;宋体" w:cs="Times New Roman"/>
      <w:color w:val="auto"/>
      <w:kern w:val="2"/>
      <w:sz w:val="24"/>
      <w:szCs w:val="24"/>
      <w:lang w:val="hu-HU" w:eastAsia="zh-CN" w:bidi="ar-SA"/>
    </w:rPr>
  </w:style>
  <w:style w:type="paragraph" w:styleId="Heading1">
    <w:name w:val="Heading 1"/>
    <w:next w:val="Normal"/>
    <w:qFormat/>
    <w:pPr>
      <w:widowControl/>
      <w:numPr>
        <w:ilvl w:val="0"/>
        <w:numId w:val="1"/>
      </w:numPr>
      <w:bidi w:val="0"/>
      <w:jc w:val="center"/>
      <w:outlineLvl w:val="0"/>
    </w:pPr>
    <w:rPr>
      <w:rFonts w:ascii="Century Schoolbook" w:hAnsi="Century Schoolbook" w:eastAsia="SimSun;宋体" w:cs="Century Schoolbook"/>
      <w:b/>
      <w:bCs/>
      <w:color w:val="auto"/>
      <w:kern w:val="2"/>
      <w:sz w:val="32"/>
      <w:szCs w:val="32"/>
      <w:lang w:val="hu-HU" w:bidi="ar-SA" w:eastAsia="zh-C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SimSun;宋体" w:cs="Century Schoolbook"/>
      <w:b/>
      <w:bCs/>
      <w:color w:val="auto"/>
      <w:spacing w:val="20"/>
      <w:kern w:val="2"/>
      <w:sz w:val="36"/>
      <w:szCs w:val="36"/>
      <w:lang w:val="hu-HU" w:bidi="ar-SA" w:eastAsia="zh-C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SimSun;宋体" w:cs="Century Schoolbook"/>
      <w:b/>
      <w:bCs/>
      <w:color w:val="auto"/>
      <w:kern w:val="2"/>
      <w:sz w:val="40"/>
      <w:szCs w:val="40"/>
      <w:lang w:val="hu-HU" w:bidi="ar-SA" w:eastAsia="zh-C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SimSun;宋体" w:cs="PFL-Arabia"/>
      <w:color w:val="auto"/>
      <w:kern w:val="2"/>
      <w:sz w:val="36"/>
      <w:szCs w:val="36"/>
      <w:lang w:val="hu-HU" w:bidi="ar-SA" w:eastAsia="zh-CN"/>
    </w:rPr>
  </w:style>
  <w:style w:type="paragraph" w:styleId="Heading5">
    <w:name w:val="Heading 5"/>
    <w:next w:val="Normal"/>
    <w:qFormat/>
    <w:pPr>
      <w:widowControl/>
      <w:numPr>
        <w:ilvl w:val="4"/>
        <w:numId w:val="1"/>
      </w:numPr>
      <w:bidi w:val="0"/>
      <w:jc w:val="center"/>
      <w:outlineLvl w:val="4"/>
    </w:pPr>
    <w:rPr>
      <w:rFonts w:ascii="PFL-Arabia" w:hAnsi="PFL-Arabia" w:eastAsia="SimSun;宋体" w:cs="PFL-Arabia"/>
      <w:color w:val="auto"/>
      <w:kern w:val="2"/>
      <w:sz w:val="44"/>
      <w:szCs w:val="44"/>
      <w:lang w:val="hu-H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b/>
      <w:i w:val="false"/>
      <w:spacing w:val="0"/>
      <w:w w:val="100"/>
      <w:position w:val="0"/>
      <w:sz w:val="24"/>
      <w:sz w:val="24"/>
      <w:vertAlign w:val="baseline"/>
    </w:rPr>
  </w:style>
  <w:style w:type="character" w:styleId="WW8Num2z1">
    <w:name w:val="WW8Num2z1"/>
    <w:qFormat/>
    <w:rPr>
      <w:b/>
      <w:i w:val="false"/>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pacing w:val="0"/>
      <w:w w:val="100"/>
      <w:position w:val="0"/>
      <w:sz w:val="24"/>
      <w:sz w:val="24"/>
      <w:vertAlign w:val="baseline"/>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kern w:val="2"/>
      <w:sz w:val="28"/>
      <w:vertAlign w:val="subscript"/>
    </w:rPr>
  </w:style>
  <w:style w:type="character" w:styleId="WW8Num11z0">
    <w:name w:val="WW8Num11z0"/>
    <w:qFormat/>
    <w:rPr>
      <w:rFonts w:ascii="Arial" w:hAnsi="Arial" w:cs="Arial"/>
      <w:b w:val="false"/>
      <w:i w:val="false"/>
      <w:spacing w:val="0"/>
      <w:kern w:val="2"/>
      <w:sz w:val="28"/>
      <w:vertAlign w:val="subscript"/>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szCs w:val="24"/>
      <w:u w:val="single"/>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eszdbehzssal">
    <w:name w:val="Párbeszéd behúzással"/>
    <w:qFormat/>
    <w:pPr>
      <w:widowControl/>
      <w:numPr>
        <w:ilvl w:val="0"/>
        <w:numId w:val="11"/>
      </w:numPr>
      <w:tabs>
        <w:tab w:val="clear" w:pos="708"/>
        <w:tab w:val="left" w:pos="510" w:leader="none"/>
      </w:tabs>
      <w:bidi w:val="0"/>
      <w:jc w:val="both"/>
    </w:pPr>
    <w:rPr>
      <w:rFonts w:ascii="Times New Roman" w:hAnsi="Times New Roman" w:eastAsia="SimSun;宋体" w:cs="Times New Roman"/>
      <w:color w:val="auto"/>
      <w:sz w:val="24"/>
      <w:szCs w:val="24"/>
      <w:lang w:val="hu-HU" w:bidi="ar-SA" w:eastAsia="zh-CN"/>
    </w:rPr>
  </w:style>
  <w:style w:type="paragraph" w:styleId="Prbeszdnorml">
    <w:name w:val="Párbeszéd normál"/>
    <w:qFormat/>
    <w:pPr>
      <w:widowControl/>
      <w:numPr>
        <w:ilvl w:val="0"/>
        <w:numId w:val="10"/>
      </w:numPr>
      <w:tabs>
        <w:tab w:val="clear" w:pos="708"/>
        <w:tab w:val="left" w:pos="227" w:leader="none"/>
      </w:tabs>
      <w:bidi w:val="0"/>
      <w:jc w:val="both"/>
    </w:pPr>
    <w:rPr>
      <w:rFonts w:ascii="Times New Roman" w:hAnsi="Times New Roman" w:eastAsia="SimSun;宋体" w:cs="Times New Roman"/>
      <w:color w:val="auto"/>
      <w:sz w:val="24"/>
      <w:szCs w:val="24"/>
      <w:lang w:val="hu-HU" w:bidi="ar-SA" w:eastAsia="zh-CN"/>
    </w:rPr>
  </w:style>
  <w:style w:type="paragraph" w:styleId="Rovatcm">
    <w:name w:val="Rovatcím"/>
    <w:next w:val="Normal"/>
    <w:qFormat/>
    <w:pPr>
      <w:widowControl/>
      <w:bidi w:val="0"/>
      <w:jc w:val="center"/>
    </w:pPr>
    <w:rPr>
      <w:rFonts w:ascii="Century Schoolbook" w:hAnsi="Century Schoolbook" w:eastAsia="SimSun;宋体" w:cs="Century Schoolbook"/>
      <w:b/>
      <w:bCs/>
      <w:color w:val="auto"/>
      <w:kern w:val="2"/>
      <w:sz w:val="28"/>
      <w:szCs w:val="28"/>
      <w:lang w:val="hu-HU" w:bidi="ar-SA" w:eastAsia="zh-CN"/>
    </w:rPr>
  </w:style>
  <w:style w:type="paragraph" w:styleId="Rugalmaspontsor">
    <w:name w:val="Rugalmas pontsor"/>
    <w:next w:val="Normal"/>
    <w:qFormat/>
    <w:pPr>
      <w:widowControl/>
      <w:tabs>
        <w:tab w:val="clear" w:pos="708"/>
        <w:tab w:val="right" w:pos="9639" w:leader="dot"/>
      </w:tabs>
      <w:bidi w:val="0"/>
      <w:jc w:val="both"/>
    </w:pPr>
    <w:rPr>
      <w:rFonts w:ascii="Times New Roman" w:hAnsi="Times New Roman" w:eastAsia="SimSun;宋体" w:cs="Times New Roman"/>
      <w:b/>
      <w:bCs/>
      <w:color w:val="auto"/>
      <w:kern w:val="2"/>
      <w:sz w:val="24"/>
      <w:szCs w:val="24"/>
      <w:lang w:val="hu-HU" w:bidi="ar-SA" w:eastAsia="zh-CN"/>
    </w:rPr>
  </w:style>
  <w:style w:type="paragraph" w:styleId="Trgymutat10mmbehzssal">
    <w:name w:val="Tárgymutató 10 mm behúzással"/>
    <w:next w:val="Normal"/>
    <w:qFormat/>
    <w:pPr>
      <w:widowControl/>
      <w:bidi w:val="0"/>
      <w:ind w:right="567" w:hanging="0"/>
      <w:jc w:val="both"/>
    </w:pPr>
    <w:rPr>
      <w:rFonts w:ascii="Times New Roman" w:hAnsi="Times New Roman" w:eastAsia="SimSun;宋体" w:cs="Times New Roman"/>
      <w:i/>
      <w:iCs/>
      <w:color w:val="auto"/>
      <w:sz w:val="24"/>
      <w:szCs w:val="24"/>
      <w:lang w:val="hu-HU" w:bidi="ar-SA" w:eastAsia="zh-CN"/>
    </w:rPr>
  </w:style>
  <w:style w:type="paragraph" w:styleId="Trgymutat4mmbehzssal">
    <w:name w:val="Tárgymutató 4 mm behúzással"/>
    <w:next w:val="Normal"/>
    <w:qFormat/>
    <w:pPr>
      <w:widowControl/>
      <w:bidi w:val="0"/>
      <w:ind w:right="227" w:hanging="0"/>
      <w:jc w:val="both"/>
    </w:pPr>
    <w:rPr>
      <w:rFonts w:ascii="Times New Roman" w:hAnsi="Times New Roman" w:eastAsia="SimSun;宋体" w:cs="Times New Roman"/>
      <w:i/>
      <w:iCs/>
      <w:color w:val="auto"/>
      <w:sz w:val="24"/>
      <w:szCs w:val="24"/>
      <w:lang w:val="hu-HU" w:bidi="ar-SA" w:eastAsia="zh-CN"/>
    </w:rPr>
  </w:style>
  <w:style w:type="paragraph" w:styleId="Trgymutat7mmbehzssal">
    <w:name w:val="Tárgymutató 7 mm behúzással"/>
    <w:qFormat/>
    <w:pPr>
      <w:widowControl/>
      <w:bidi w:val="0"/>
      <w:ind w:right="397" w:hanging="0"/>
      <w:jc w:val="both"/>
    </w:pPr>
    <w:rPr>
      <w:rFonts w:ascii="Times New Roman" w:hAnsi="Times New Roman" w:eastAsia="SimSun;宋体" w:cs="Times New Roman"/>
      <w:i/>
      <w:iCs/>
      <w:color w:val="auto"/>
      <w:sz w:val="24"/>
      <w:szCs w:val="24"/>
      <w:lang w:val="hu-HU" w:bidi="ar-SA" w:eastAsia="zh-CN"/>
    </w:rPr>
  </w:style>
  <w:style w:type="paragraph" w:styleId="BehzottFelsorols">
    <w:name w:val="Behúzott Felsorolás"/>
    <w:qFormat/>
    <w:pPr>
      <w:widowControl/>
      <w:numPr>
        <w:ilvl w:val="0"/>
        <w:numId w:val="7"/>
      </w:numPr>
      <w:bidi w:val="0"/>
      <w:ind w:left="397" w:hanging="397"/>
      <w:jc w:val="both"/>
    </w:pPr>
    <w:rPr>
      <w:rFonts w:ascii="Times New Roman" w:hAnsi="Times New Roman" w:eastAsia="SimSun;宋体" w:cs="Times New Roman"/>
      <w:color w:val="auto"/>
      <w:sz w:val="24"/>
      <w:szCs w:val="24"/>
      <w:lang w:val="hu-HU" w:bidi="ar-SA" w:eastAsia="zh-CN"/>
    </w:rPr>
  </w:style>
  <w:style w:type="paragraph" w:styleId="Behzottfelsorols1">
    <w:name w:val="behúzott felsorolás"/>
    <w:qFormat/>
    <w:pPr>
      <w:widowControl/>
      <w:numPr>
        <w:ilvl w:val="0"/>
        <w:numId w:val="3"/>
      </w:numPr>
      <w:bidi w:val="0"/>
      <w:ind w:left="397" w:hanging="397"/>
      <w:jc w:val="both"/>
    </w:pPr>
    <w:rPr>
      <w:rFonts w:ascii="Times New Roman" w:hAnsi="Times New Roman" w:eastAsia="SimSun;宋体" w:cs="Times New Roman"/>
      <w:color w:val="auto"/>
      <w:kern w:val="2"/>
      <w:sz w:val="24"/>
      <w:szCs w:val="24"/>
      <w:lang w:val="hu-HU" w:bidi="ar-SA" w:eastAsia="zh-CN"/>
    </w:rPr>
  </w:style>
  <w:style w:type="paragraph" w:styleId="Tmaelvlaszt">
    <w:name w:val="Témaelválasztó"/>
    <w:next w:val="Normal"/>
    <w:qFormat/>
    <w:pPr>
      <w:widowControl/>
      <w:bidi w:val="0"/>
      <w:jc w:val="center"/>
    </w:pPr>
    <w:rPr>
      <w:rFonts w:ascii="Times New Roman" w:hAnsi="Times New Roman" w:eastAsia="SimSun;宋体" w:cs="Times New Roman"/>
      <w:color w:val="000000"/>
      <w:kern w:val="2"/>
      <w:sz w:val="28"/>
      <w:szCs w:val="28"/>
      <w:lang w:val="hu-HU" w:bidi="ar-SA" w:eastAsia="zh-CN"/>
    </w:rPr>
  </w:style>
  <w:style w:type="paragraph" w:styleId="Ttelezsbehzssal">
    <w:name w:val="Tételezés behúzással"/>
    <w:qFormat/>
    <w:pPr>
      <w:widowControl/>
      <w:numPr>
        <w:ilvl w:val="0"/>
        <w:numId w:val="6"/>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
    <w:name w:val="Tételezés normál"/>
    <w:qFormat/>
    <w:pPr>
      <w:widowControl/>
      <w:numPr>
        <w:ilvl w:val="0"/>
        <w:numId w:val="4"/>
      </w:numPr>
      <w:bidi w:val="0"/>
      <w:jc w:val="both"/>
    </w:pPr>
    <w:rPr>
      <w:rFonts w:ascii="Times New Roman" w:hAnsi="Times New Roman" w:eastAsia="SimSun;宋体" w:cs="Times New Roman"/>
      <w:color w:val="auto"/>
      <w:kern w:val="2"/>
      <w:sz w:val="24"/>
      <w:szCs w:val="24"/>
      <w:lang w:val="hu-HU" w:bidi="ar-SA" w:eastAsia="zh-CN"/>
    </w:rPr>
  </w:style>
  <w:style w:type="paragraph" w:styleId="Ttelezsbehzssalpont">
    <w:name w:val="Tételezés behúzással pont"/>
    <w:qFormat/>
    <w:pPr>
      <w:widowControl/>
      <w:numPr>
        <w:ilvl w:val="0"/>
        <w:numId w:val="8"/>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pont">
    <w:name w:val="Tételezés normál pont"/>
    <w:qFormat/>
    <w:pPr>
      <w:widowControl/>
      <w:numPr>
        <w:ilvl w:val="0"/>
        <w:numId w:val="9"/>
      </w:numPr>
      <w:bidi w:val="0"/>
      <w:jc w:val="both"/>
    </w:pPr>
    <w:rPr>
      <w:rFonts w:ascii="Times New Roman" w:hAnsi="Times New Roman" w:eastAsia="SimSun;宋体" w:cs="Times New Roman"/>
      <w:color w:val="auto"/>
      <w:kern w:val="2"/>
      <w:sz w:val="24"/>
      <w:szCs w:val="24"/>
      <w:lang w:val="hu-HU" w:bidi="ar-SA" w:eastAsia="zh-CN"/>
    </w:rPr>
  </w:style>
  <w:style w:type="paragraph" w:styleId="Sorszmozsbehzssal">
    <w:name w:val="Sorszámozás behúzással"/>
    <w:qFormat/>
    <w:pPr>
      <w:widowControl/>
      <w:numPr>
        <w:ilvl w:val="0"/>
        <w:numId w:val="2"/>
      </w:numPr>
      <w:bidi w:val="0"/>
      <w:jc w:val="both"/>
    </w:pPr>
    <w:rPr>
      <w:rFonts w:ascii="Times New Roman" w:hAnsi="Times New Roman" w:eastAsia="SimSun;宋体" w:cs="Times New Roman"/>
      <w:color w:val="auto"/>
      <w:sz w:val="24"/>
      <w:szCs w:val="24"/>
      <w:lang w:val="hu-HU" w:bidi="ar-SA" w:eastAsia="zh-CN"/>
    </w:rPr>
  </w:style>
  <w:style w:type="paragraph" w:styleId="Sorszmozsnorml">
    <w:name w:val="Sorszámozás normál"/>
    <w:qFormat/>
    <w:pPr>
      <w:widowControl/>
      <w:numPr>
        <w:ilvl w:val="0"/>
        <w:numId w:val="5"/>
      </w:numPr>
      <w:bidi w:val="0"/>
      <w:jc w:val="both"/>
    </w:pPr>
    <w:rPr>
      <w:rFonts w:ascii="Times New Roman" w:hAnsi="Times New Roman" w:eastAsia="SimSun;宋体" w:cs="Times New Roman"/>
      <w:color w:val="auto"/>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6:01:00Z</dcterms:created>
  <dc:creator>próba</dc:creator>
  <dc:description/>
  <cp:keywords/>
  <dc:language>en-US</dc:language>
  <cp:lastModifiedBy>próba</cp:lastModifiedBy>
  <dcterms:modified xsi:type="dcterms:W3CDTF">2021-07-29T16:01:00Z</dcterms:modified>
  <cp:revision>2</cp:revision>
  <dc:subject/>
  <dc:title>Statut de la médecine des méridiens, de l'homéopathie</dc:title>
</cp:coreProperties>
</file>